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right="0" w:hanging="0"/>
        <w:rPr/>
      </w:pPr>
      <w:r>
        <w:rPr/>
        <w:t xml:space="preserve">Елена Фирсова </w:t>
      </w:r>
    </w:p>
    <w:p>
      <w:pPr>
        <w:pStyle w:val="Heading1"/>
        <w:bidi w:val="0"/>
        <w:ind w:left="0" w:right="0" w:hanging="0"/>
        <w:rPr/>
      </w:pPr>
      <w:r>
        <w:rPr/>
        <w:t>500 рецептов для вечерин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Фирсова Елена Владимировна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500 рецептов для вечерин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вед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представить себе современную жизнь без вечеринок, которые помогают отвлечься от будней, собрать в доме друзей и отметить какое-либо событие или просто весело провести время с близкими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инки бывают запланированные и спонтанные, когда гости приходят неожиданно, и хозяйка вынуждена быстро собирать на стол. В этом ей поможет данная книга, в которой собраны рецепты блюд, простых в приготовлении и вкус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терброды и сандвичи можно приготовить буквально за несколько минут, а если немного поэкспериментировать с ингредиентами, то получится не только очень простое, но и необычное уго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просты в приготовлении салаты. У каждой хозяйки всегда имеются продукты, из которых можно сделать салаты и закуски, не затрачивая на это много времени и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ерты, предназначенные для вечеринки, должны быть легкими и оригинальными. Важно и то, какие напитки будут присутствовать на столе и будут ли они соответствовать закускам. Эта книга поможет хозяйке выбрать подходящие рецепты и удивить гостей своим кулинарным тала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следует задуматься над украшением стола и блюд, чтобы подчеркнуть атмосферу праздника. Для этого можно использовать свечи, цветы, салфетки, вазочки. Продукты должны быть красиво нарезаны и возбуждать апп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. Бутерброды и сандвич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рыбными консер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консервы рыбные в масле – 100 г, сыр – 50 г, яйца вареные – 2 шт., лимон – 0,5 шт., майонез – 3 ст. ложки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мон нарезают тонкими кружками. Рыбные консервы разминают вилкой, смешивают с мелко нарезанными яйцами, частью тертого сыра и заправляют майонезом. Полученную смесь намазывают на ломтики батона, посыпают оставшимся сыром и запекают в духовке до появления золотистой корочки. Готовые бутерброды украшают ломтиками лимона и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джем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джем – 100 г, масло сливочное – 30 г, орехи грецкие измельченные – 3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ждый ломтик батона намазывают сначала масло, затем джем. Готовые бутерброды посыпают грецки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творогом и варень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масло сливочное – 50 г, варенье абрикосовое без косточек – 50 г, творог – 100 г, сметана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омтики батона намазывают масло. Творог пропускают через мясорубку, смешивают со сметаной. На ломтики батона слоями намазывают варенье и творожную ма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лубникой и мя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клубника – 50 г, йогурт сливочный – 1 ст. ложка, мята – 4 листика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годы моют, разминают и смешивают с йогуртом и сахаром. Полученную массу намазывают на ломтики батона. Готовые бутерброды украшают листьями мя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южными фрук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апельсин – 1 шт., банан – 1 шт., киви – 1 шт., сливки – 50 мл, орехи грецкие измельченные – 30 г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батона подсушивают в духовом шкафу до золотистого цвета. Фрукты очищают и измельчают в миксере. Сливки взбивают с сахаром в крепкую пену и смешивают с фруктовым пюре. Полученную массу намазывают на ломтики батона и посыпают измельченны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филе скумбр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филе скумбрии консервированной – 100 г, майонез – 2 ст. ложки, орехи грецкие – 20 г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рыбы смешивают с майонезом и орехами. Полученную массу намазывают на хлеб и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яйцом и щавел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йца – 2 шт., сметана – 2 ст. ложки, зелень щавеля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разрезают вдоль на 2 части. На ломтики хлеба намазывают сметану, сверху кладут листья щавеля и половинки я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дын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мякоть дыни – 100 г, сливки – 50 г, орехи грецкие очищенные – 1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ехи измельчают и жарят на сухой сковороде до золотистого цвета. Мякоть дыни разминают вилкой. Продукты смешивают со взбитыми сливками. Полученную массу намазывают на ломтики ба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творогом и клубни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творог – 100 г, клубника – 50 г, сметана – 2 ст. ложки, мята – 0,5 пучка, мед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смешивают со сметаной и медом. Из ягод готовят пюре и смешивают с творогом. Полученную массу намазывают на ломтики батона и украшают листьями мя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яйцом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йцо – 1 шт., сыр плавленый – 60 г, масло сливочное – 40 г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разрезают вдоль на 4 части. Сыр разрезают на 4 ломтика. На хлеб намазывают масло, сверху кладут по одному ломтику сыра и яйца. Готовый бутерброд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бужен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буженина – 4 ломтика, помидор – 1 шт., масло сливочное – 40 г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 нарезают кружочками. На хлеб намазывают масло, выкладывают сверху ломтики буженины, кружочки помидора. Готовые бутерброды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маринованным огур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масло сливочное – 40 г, огурец маринованный – 1 шт.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ец разрезают вдоль на половинки. На хлеб намазывают масло, кладут половинки огурца. Сверху посыпают измельченной зеленью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ветчиной и лимо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ветчина – 100 г, лимон – 0,5 шт., майонез – 2 ст. ложки, зелень петрушки и щавеля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мон нарезают тонкими кружками, ветчину – ломтиками. На хлеб намазывают майонез, сверху кладут листья щавеля, затем кружок лимона и ломтик ветчины. Готовые бутерброды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масло сливочное – 40 г, сыр твердый – 40 г, зелень шпин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пинат перебирают, моют и крупно нарезают. Сыр нарезают тонкими ломтиками. На хлеб намазывают масло, сверху выкладывают зелень шпината и с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о шпротами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шпроты – 100 г, яйца – 2 шт., майонез – 2 ст. ложки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ь петрушки и шпината перебирают, моют и крупно нарезают. Яйца варят вкрутую, охлаждают, очищают и нарезают тонкими кружками. На хлеб кладут зелень петрушки и шпината, затем шроты и украшают кружками яиц. Готовые бутерброды поли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творогом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творог – 100 г, сметана – 3 ст. ложки, зелень петрушки, салата и укропа – по 0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тщательно растирают со сметаной, добавляют измельченную зелень петрушки (несколько веточек оставить для украшения), салата и укропа, солят, перчат. Полученную смесь намазывают на ломтики хлеба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ветчиной и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ветчина – 100 г, горошек зеленый консервированный – 3 ст. ложки, огурец свежий – 1 шт., морковь – 1 шт., майонез – 2 ст. ложки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и очищенный от кожицы огурец натирают на мелкой терке, смешивают с консервированным горошком, мелко нарезанной зеленью петрушки и заправляют полученную смесь майонезом. Ветчину нарезают ломтиками. На хлеб кладут овощную смесь, сверху – вет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рыбными консервами и яй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рыба консервированная в масле – 250 г, яйцо – 1 шт., майонез – 1 ст. ложка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выкладывают в тарелку и разминают вилкой. Добавляют яйцо, измельченную зелень укропа, майонез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выкладывают на хлеб, разравнивают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ыром и колбас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сыр – 100 г, колбаса – 100 г, яйца – 2 шт., майонез – 2 ст. ложки, зелень петрушки, шпината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тирают на терке, колбасу нарезают ломтиками. Яйца варят вкрутую, охлаждают, очищают и измельчают. Добавляют майонез, измельченную зелень шпината, укропа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смесь намазывают на ломтики хлеба, сверху кладут ломтики колбасы, посыпают тертым сыром и запекают в духовом шкафу до появления золотистой корочки. Готовые бутерброды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осетр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балык осетровый – 100 г, масло сливочное – 50 г, лимон – 0,5 шт.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ык нарезают тонкими ломтиками, лимон – кружками. На хлеб намазывают масло, сверху кладут ломтик балыка, затем лимон. Готовые бутерброды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помидорами и яй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помидоры – 2 шт., яйцо вареное – 1 шт., майонез – 3 ст. ложки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и помидоры нарезают кружками. Зелень укропа измельчают и смешивают с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смесь намазывают на ломтики батона, сверху кладут кружки помидоров и яиц. Готовые бутерброды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ыром и шпин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сыр – 200 г, масло сливочное – 40 г, яйцо вареное – 1 шт., зелень шпинат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тирают на средней терке, яйцо очищают и нарезают кружками. На ломтики хлеба намазывают масло, сверху кладут зелень шпината и петрушки, кружки яиц, сыр и запекают в духовом шкафу до золотист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яйцом и зеленым горош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йца – 2 шт., горошек зеленый консервированный – 50 г, сметана – 1 ч. ложка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измельчают. Добавляют горошек, сметану, соль и тщательно перемешивают. Полученную смесь намазывают на хлеб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вашеной капу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блоко кислое – 1 шт., капуста квашеная – 40 г, масло растительное – 1 ст. ложка, сметана – 1 ч. ложка, зелень укропа —0,5 пучка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хлеба обжаривают в масле. Яблоко очищают, удаляют сердцевину, нарезают тонкими ломтиками, выкладывают на хлеб. Сверху кладут сверху капусту, перчат, поливают сметаной и украшают зеленью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печенью тре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печень трески консервированная – 100 г, яйцо – 1 шт., огурец соленый – 1 шт., масло растительное – 1 ст. ложка, зелень шпината и кинзы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чищают и нарезают кружками. Печень нарезают кусочками, огурец – ломтиками. Хлеб обжаривают в масле и охлаждают. На каждый ломтик хлеба кладут кусочек печени, затем кружочек яйца, ломтик огурца, солят, перчат и украшают измельченной зеленью шпината и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брынзой и ред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брынза – 100 г, редис – 5 шт., сметана – 1 ст. ложка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нзу протирают через мелкое сито, редис натирают на терке, все смешивают, добавляют сме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выкладывают на хлеб и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ветчиной и анана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ветчина – 100 г, ананас – 100 г, лимон – 0,5 шт., сметана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у нарезают ломтиками, ананас и лимон – кружками. Сметану намазывают на хлеб, сверху кладут ломтики ветчины, кружки лимона и анан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ветчиной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ветчина – 100 г, сыр – 50 г, оливки без косточек – 5–6 шт., помидор – 1 шт., майонез – 2 ст. ложки, зелень шпин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у нарезают ломтиками, помидор – кружками, оливки – соломкой. На ломтики хлеба намазывают майонез, кладут ломтики ветчины, затем кружочки помидора, нарезанные оливки, посыпают тертым сыром и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бутерброд посыпают измельченной зеленью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рабовыми палоч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палочки крабовые – 100 г, кукуруза консервированная – 2 ст. ложки, сметана – 2 ст. ложки, яйцо – 1 шт.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 и вместе с крабовыми палочками пропускают через мясорубку. Полученную массу солят, добавляют сметану, перемешивают и намазывают на ломтики хлеба. Готовый бутерброд украшают веточками петрушки и кукуруз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олбасой и огурц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колбаса вареная обезжиренная – 100 г, масло сливочное – 40 г, огурец – 1 шт., листья сал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у нарезают ломтиками, огурец – кружками. Ломтики хлеба подсушивают в тостере и намазывают на них масло. Сверху кладут листья салата, на них – колбасу и огур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расной икр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икра красная – 4 ч. ложки, масло сливочное – 30 г, лимон – 0,5 шт., зелень кинзы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мон нарезают тонкими ломтиками. На хлеб намазывают масло, затем красную икру. Готовый бутерброд украшают кружками лимона и листьями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опченым мя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мясо копченое – 100 г, лимон – 4 ломтика, майонез – 2 ст. ложки, листья салата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тонкими ломтиками. На каждый ломтик хлеба намазывают майонез, сверху кладут листья салата и щавеля и по ломтику мяса 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опченой рыб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рыба копченая – 100 г, майонез – 2 ст. ложки, сок лимонный – 1 ч. ложка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нарезают тонкими ломтиками и сбрызгивают лимонным соком. На хлеб намазывают майонез, сверху кладут ломтик рыбы. Готовый бутерброд украш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плавленым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сыр плавленый – 100 г, огурец соленый – 1 шт.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леб намазывают сыр толстым слоем. Соленый огурец нарезают кружочками, аккуратно выкладывают на бутерброды, украшают веточками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помидорами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сметана – 2 ст. ложки, помидоры – 2 шт., зелень шпината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ь шпината и щавеля перебирают и моют. Помидоры моют и нарезают кружками. На ломтики хлеба намазывают сметану, сверху кладут зелень шпината и щавеля и кружки помид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апустой и ябло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листья капусты белокочанной – 4 шт., яблоко большое кислое – 1 шт., майонез – 2 ст. ложки, масло растительное – 1 ст. ложка, сок лимонный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слегка обжаривают в масле и охлаждают. Капустные листья моют. Яблоко очищают от семян и кожицы, нарезают тонкими ломтиками и сбрызгивают лимонным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ломтик хлеба смазывают майонезом, сверху кладут капустный лист и несколько ломтиков яб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яблоками и морков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морковь – 1 шт., яблоко – 1 шт., сок лимонный – 1 ст. ложка, сметана – 1 ст. лож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моют, очищают. Яблоко моют, очищают от кожицы и семян. Морковь и яблоко натирают на терке, посыпают сахаром, солят, поливают лимонным соком, хорошо перетирают и дают постоять 15 мин. Морковно-яблочную массу заправляют сметаной и намазывают на ломтики ба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морковью и грецким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морковь – 1 шт., орехи грецкие очищенные – 3 ст. ложки, масло растительное – 1 ст. ложка, сок лимонн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слегка обжаривают в масле. Морковь моют, очищают, натирают на мелкой терке, орехи измельчают в кофемолке, смешивают с морковью, заправляют лимонным соком, выкладывают на хлеб полученную ма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грибами и о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грибы маринованные – 100 г, оливки без косточек – 4 шт., сметана – 2 ст. ложки, зелень шпин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нарезают ломтиками, оливки разрезают на половинки. На хлеб намазывают сметану, сверху кладут грибы, половинки оливок и посыпают измельченной зеленью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брынзой и огурц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брынза – 100 г, огурцы – 2 шт., майонез – 1 ст. ложка, зелень петрушки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нзу натирают на терке. Огурцы очищают от кожицы, нарезают кружочками. На хлеб кладут кружочки огурцов, посыпают брынзой, поливают майонезом и посыпают измельченной зеленью петрушки и щав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ельдью и яй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филе сельди – 100 г, яйцо – 1 шт., майонез – 2 ст. ложки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нарезают кружками. Сельдь нарезают лом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леб намазывают майонез, сверху кладут ломтики сельди, кружки яйца и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о щавел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щавель – 4 листа, яйцо – 1 шт., майонез – 2 ст. ложки, листья салата – 4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салата и зелень петрушки перебирают, моют, мелко нарезают, смешивают с яйцом и майонезом. Полученную массу намазывают на ломтики хлеба, сверху кладут листья щав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болгарским перцем и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перец болгарский зеленый – 2 шт., яйца – 2 шт., помидор – 1 шт., майонез – 2 ст. ложки, зелень петрушки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цы моют, удаляют семена и плодоножки и каждый разрезают на 2 части. Яйца варят, охлаждают, очищают и нарезают кружками. Помидор моют и нарезают кружками. Ломтики батона смазывают майонезом, сверху кладут половинки перца, кружки яйца и помидора. Готовый бутерброд украшают измельченной зеленью петрушки и щав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уриным паштетом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паштет куриный – 100 г, сыр плавленый – 70 г, помидор – 1 шт.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 нарезают ломтиками. Сыр измельчают и перемешивают с паштетом, массу намазывают на хлеб. Сверху кладут ломтики помидора и украшают рубленой зе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мясом копченой куриц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филе курицы копченой – 100 г, майонез – 1 ст. ложка, зелень петрушки и шпината – по 0,5 пучка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украш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веточек петруш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нарезают ломтиками. Перец смешивают с майонезом, измельченной зеленью петрушки и шпината и намазывают на ломтики батона. Сверху кладут ломтики филе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олбас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колбаса – 4 ломтика, майонез – 2 ст. ложки, горчица – 1 ч. ложка, соус томатный – 1 ст. ложка, кинз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нез смешивают с томатным соусом и горчицей. Полученную смесь намазывают хлеб, сверху кладут ломтики колбасы и украшают листьями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олбасой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колбаса – 100 г, майонез – 2 ст. ложки, зелень шпината и щавел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леб намазывают майонез, сверху кладут ломтики колбасы и украшают зеленью шпината и щав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ельдью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филе сельди – 100 г, масло сливочное – 30 г, зелень укропа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нарезают ломтиками. На хлеб намазывают масло, сверху кладут ломтики сельди. Полученные бутерброды украшают веточками зелени укропа и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шампиньо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шампиньоны – 100 г, помидор – 1 шт., сыр – 50 г, майонез – 2 ст. ложки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тирают на терке, помидор и шампиньоны нарезают тонкими ломтиками. Майонез намазывают на ломтики хлеба, сверху кладут ломтики помидора и шампиньонов, посыпают сыром и запекают в духовке. Готовые бутерброды посыпают измельченной зеленью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о шпро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шпроты – 100 г, яйцо – 1 шт., огурец соленый – 1 шт.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нарезают кружками. Огурец нарезают дольками. На хлеб кладут кружки яйца, сверху – дольки огурца и шпроты и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брын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брынза – 60 г, сметана – 3 ст. ложки, зелень кинзы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нзу пропускают через мясорубку, добавляют сметану, измельченные листья кинзы и тщательно перемешивают. Полученную массу намазывают на хлеб. Готовые бутерброды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осис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йца – 2 шт., сосиски – 4 шт., масло сливочное – 2 ст. ложки, майонез – 2 ст. ложки, зелень кинзы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хлеба обжаривают в масле до золотистого цвета. Яйца варят вкрутую, охлаждают, очищают и нарезают кружками. Сосиски варят, охлаждают и разрезают вдоль на половинки. На хлеб намазывают майонез, сверху кладут ломтики яиц, сосиски и украшают листьями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папри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паприка – 2 шт., орехи грецкие очищенные – 50 г, майонез – 2 ст. ложки, зелень петрушки и сельдере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рику очищают от семян, моют, нарезают соломкой. Орехи измельчают. Каждый ломтик хлеба смазывают майонезом, сверху кладут паприку, посыпают орехами и украшают веточками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болгарским перц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перец болгарский – 2 шт., майонез – 2 ст. ложки, кетчуп – 2 ст. ложки, сок лимонный – 2 ч. ложки, зелень петрушки и шпината – по 0,5 пуч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моют, удаляют плодоножку и семена и нарезают соломкой. Майонез смешивают с кетчупом, лимонным соком, сахаром и солью. Полученную смесь намазывают на ломтики хлеба, сверху кладут перец и посыпают измельченной зеленью петрушки и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оленым огур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йца вареные – 2 шт., огурец соленый – 1 шт., масло сливочное – 100 г, зелень петрушки и укроп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еный огурец нарезают кружками. Яйца очищают и нарезают кружками. Зелень петрушки и укропа перебирают, моют и мелко нарезают. На каждый ломтик хлеба намазывают сливочное масло, сверху кладут кружки яйца и соленого огурца и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помидоры – 2 шт., яйца – 2 шт., майонез – 2 ст. ложки, зелень петрушки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измельчают. Добавляют майонез и перемешивают. Помидоры нарезают ломтиками. На каждый ломтик батона намазывают яично-майонезную массу, сверху кладут ломтики помидора и посыпают рубленой зе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ыром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– 4 ломтика хлеба, сыр – 100 г, яйца – 2 шт., майонез – 3 ст. ложки, зелень укропа, петрушки и базилик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мелко нарезают. Сыр натирают на средней те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кты смешивают, добавляют майонез и измельченную зелень. Полученную смесь намазывают на каждый ломтик хлеба и запекают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ветчиной и творог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ветчина – 200 г, творог – 100 г, масло сливочное – 2 ст. ложки, помидоры – 2 шт., майонез – 2 ст. ложки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батона подсушивают в духовом шкафу. Творог смешивают с размягченным сливочным маслом, майонезом, мелко нарезанной зеленью петрушки (несколько веточек оставляют для украшения) и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ждый ломтик батона намазывают подготовленную массу, кладут нарезанные кружочками помидоры, кусочки ветчины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– 4 ломтика, грибы маринованные – 100 г, яйца вареные – 3 шт., масло сливочное – 4 ст. ложки, зелень петрушки – 1 пучок, лук зеленый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хлеба обжаривают с обеих сторон на сливочном масле, охлаждают. Белки сваренных вкрутую яиц отделяют от желтков, нарезают кольцами и укладывают на ломтик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ки измельчают, смешивают с мелко нарезанными грибами, солят. В середину каждого белкового кольца кладут немного грибной массы и украшают веточками петрушки и зеленым л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телят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телятина вареная – 100 г, майонез – 2 ст. ложки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ятину нарезают тонкими ломтиками. Каждый ломтик батона смазывают майонезом, сверху кладут телятину и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ябло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яблоки – 2 шт., яйца – 2 шт., сок лимонный – 2 ст. ложки, сметана – 1 ст. ложка, зелень петрушки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очищают от кожицы и семян, натирают на терке и сбрызгивают лимонным соком. Яйца варят вкрутую, охлаждают, очищают и измельчают. Смешивают их с яблоками и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намазывают на каждый ломтик батона и украшают рубленой зе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ельд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филе сельди – 100 г, масло сливочное – 50 г, огурец – 1 шт., помидор – 1 шт.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нарезают соломкой, помидор и огурец – ломтиками. На хлеб намазывают масло, сверху кладут кусочки филе и ломтики помидора и огу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бутерброды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артофелем и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картофель вареный – 1 шт., помидор – 1 шт., лук репчатый – 1 шт., сметана – 2 ст. ложки, масло растительное – 2 ч. ложки, зелень шпината и укроп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помидор нарезают кружками. Лук очищают, моют, нарезают кольцами и обжаривают в масле до золотистого цвета. На каждый ломтик хлеба намазывают сметану, сверху кладут лук, кружки картофеля и помид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бутерброды украшают измельченной зеленью шпината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о свин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свинина вареная – 100 г, лимон – 0,5 шт., майонез – 2 ст. ложки, листья салата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ломтиками, лимон – тонкими кружками. На хлеб намазывают майонез, сверху кладут листья салата и щавеля, ломтик мяса и кружок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овощами и яй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цуккини – 1 шт., морковь отварная – 1 шт., яйцо – 1 шт., майонез – 2 ст. ложки, сок лимонный – 2 ч. ложки, зелень щавеля и укропа – по 0,5 пуч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ккини нарезают кружками, посыпают сахаром, солью и сбрызгивают лимонным соком. Яйцо варят вкрутую, охлаждают, очищают и мелко нарезают. Добавляют натертую на средней терке морковь, соль, майонез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намазывают на хлеб, сверху кладут кружки цуккини. Готовые бутерброды украшают измельченной зеленью щавеля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морковью и лу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морковь – 1 шт., лук репчатый – 1 шт., масло растительное – 1 ст. ложка, сметана – 1 ст. ложка, зелень петрушки – 0,5 пуч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леб намазывают сметану. Морковь натирают на крупной терке. Лук мелко нарезают, жарят на масле до золотистого цвета, смешивают с морковью, солят и пер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небольшими порциями выкладывают на ломтики хлеба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мясом куриц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филе куриное вареное – 100 г, огурцы маринованные – 2 шт., сметана – 3 ст. ложки, гранат – 1 шт., зелень шпин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нарезают ломтиками, огурцы – кружками. На хлеб намазывают сметану, сверху кладут ломтики филе и огурца. Готовые бутерброды украшают зернами граната и измельченным шпин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олбасой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сыр тертый – 100 г, колбаса – 100 г, яйца – 2 шт., зелень укропа и петрушки – по 0,5 пучка, майонез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у нарезают ломтиками. Яйца варят вкрутую, охлаждают, очищают и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ляют майонез, измельченную зелень укропа и перемешивают. Полученную смесь намазывают на ломтики хлеба, сверху кладут колбасу, посыпают тертым сыром и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бутерброды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напе с сельд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6 ломтиков, филе сельди соленой – 100 г, масло сливочное – 50 г, яйцо вареное – 1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хлеба обжаривают на решетке. Яйцо очищают и рубят. Филе сельди нарезают ломтиками. Зелень петрушки моют и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хлеба смазывают маслом, кладут на них сельдь и рубленое яйцо, посыпают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канапе протыкают шпажками и кладут на тар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яйцом и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масло сливочное – 40 г, фасоль белая консервированная – 1 банка, яйцо – 1 шт., помидор – 1 шт.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отделяют желток от белка. Фасоль разминают вилкой. Желток добавляют к фасолевому пюре и перемешивают. Помидор моют и нарезают кружочками. Яичный белок мелко ру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омтики хлеба намазывают масло, сверху кладут кружки помидора, фасолевое пюре, посыпают измельченным белком и украшают измельченной зеленью петрушки и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ельдью и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филе сельди малосольной – 100 г., масло сливочное – 50 г, помидоры – 2 шт., огурец соленый – 1 шт., яйца – 2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нарезают длинными полосками. Яйца варят вкрутую, охлаждают, очищают и измельчают. Помидоры и огурец нарезают кружками. На каждый ломтик хлеба намазывают сливочное масло, сверху кладут филе сельди, кружки яиц, помидоров и огурца. Готовый бутерброд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о сладким перцем и творог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творог – 100 г, сметана – 50 г, перец сладкий красный – 2 шт., зелень шпината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моют, удаляют семена и плодоножки, нарезают соломкой. Творог пропускают через мясорубку, смешивают со сметаной и солят. Полученную массу выкладывают на ломтики хлеба, сверху кладут перец. Готовые бутерброды украшают измельченной зеленью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сельдью и о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филе сельди – 100 г, творог – 50 г, сыр – 50 г, огурец – 1 шт., помидоры – 2 шт., оливки – 6 шт., сметана – 2 ст. ложки, зелень укропа, салат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нарезают тонкими ломтиками. Сыр натирают на средней терке. Огурец и помидоры моют и нарезают кружками. Оливки разрезают пополам. Творог разминают, добавляют сметану, измельченную зелень петрушки и салата, перемешивают. Полученную массу намазывают на хлеб, сверху кладут филе сельди. Готовые бутерброды посыпают тертым сыром и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мойв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филе мойвы – 100 г, яйцо вареное – 1 шт., масло сливочное – 50 г, зелень петрушки и шпината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мойвы пропускают через мясорубку. В полученный фарш добавляют измельченное яйцо и тщательно перемешивают. На ломтики хлеба намазывают масло, сверху выкладывают подготовленную смесь, разравнивают ее и украшают измельченной зеленью петрушки и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ренки с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сыр твердых сортов – 200 г, пиво светлое – 50 мл, масло сливочное – 4 ст. ложки, желтки яичные – 2 шт.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пособ приготовлен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хлеба обжаривают с 2 сторон в сливочном масле (2 ст. ложки). Сыр натирают на средней терке и перекладывают на предварительно разогретую и смазанную оставшимся маслом сковороду. Добавляют пиво, соль, перец, взбитые желтки и жарят до загуст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намазывают на гренки и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черни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ягоды черники – 100 г, сметана – 1 ст. ложка, орехи лесные очищенные – 50 г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ехи измельчают, жарят на сухой сковороде до золотистого цвета, смешивают со сметаной, сахаром и черн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выкладывают на ломтики ба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клубни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клубника – 100 г, творог – 100 г, молоко сгущенное – 2 ст. ложки, орехи лесные очищенные – 2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у измельчают, перемешивают со сгущенным молоком и творогом. Полученную массу намазывают на ломтики батона. Готовые бутерброды посыпают измельченны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о шницел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шницели – 4 шт., помидор – 1 шт., сыр – 100 г, масло растительное – 2 ст. ложки, зелень шпината и базилик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резают ломтиками, помидор – кружками. Шницели жарят на растительном масле до готовности. На каждый ломтик хлеба кладут шницель, кружочки помидора, ломтик сыра и запекают в духовом шкафу до золотистого цвета. Готовые бутерброды украшают измельченной зеленью шпината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терброды с зеленью и яйц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йца вареные – 2 шт., майонез – 50 г, лук зеленый, зелень петрушки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 и нарезают кружками. На каждый ломтик хлеба намазывают майонез, сверху кладут кружки яйца и посыпают мелко нарезанными зеленым луком и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редисом и огур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редис – 20 г, огурец – 1 шт., яйцо – 1 шт., майонез – 2 ст. ложки, кетчуп – 1 ст. ложка, листья салата, зелень укропа и петрушк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ец и редис нарезают кружками. Яйцо варят вкрутую, охлаждают и очищают. Майонез смешивают с мелко нарезанным яйцом, полученную массу намазывают на 2 ломтика хлеба. Затем укладывают рядами кружки огурца, редиса, листья салата, солят, поливают кетчупом и украшают зеленью укропа и петрушки. Накрывают оставшимся ломтиками хлеба и запекают в духов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рабовым мясом и авокад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мясо крабовое – 100 г, сыр – 50 г, авокадо – 1 шт., сметана – 3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тирают на терке, крабовое мясо и авокадо нарезают мелкими кубиками. Все смешивают со сметаной, солят, перчат. Булочки надрезают вдоль, вынимают часть мякоти, кладут внутрь полученную массу и запекают в духов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рабовым мя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крабовое мясо – 200 г, яйца вареные – 2 шт., помидоры – 2 шт., майонез – 2 ст. ложки, соус томатный – 1 ч. ложка, зелень базилик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разрезают вдоль на 2 части. Очищенные яйца нарезают кружками, помидоры и крабовое мясо – ломтиками. Майонез смешивают с томатным соусом. Полученную смесь намазывают на 2 половинки булочек, сверху кладут крабовое мясо, помидоры и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рашают листьями базилика и накрывают вторыми половинками бул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тун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тунец консервированный – 200 г, кукуруза консервированная – 200 г, майонез – 2 ст. ложки, листья сал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разминают вилкой, добавляют кукурузу, майонез и перемешивают. Булочки надрезают вдоль, вынимают часть мякоти и кладут внутрь листья салата и приготовленную ма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брын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брынза – 100 г, кукуруза консервированная – 100 г, перец болгарский – 1 шт., майонез – 2 ст. ложки, зелень базилик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нзу пропускают через мясорубку, перец шинкуют, все смешивают с кукурузой и майонезом. Булочки разрезают вдоль, вынимают часть мякоти, внутрь кладут полученную массу, украшают веточками базилика и петрушки, запекают в духовом шкафу, охлаждают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ветчиной и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– 4 шт., ветчина – 100 г, грибы маринованные – 50 г, майонез – 2 ст. ложки, горчица – 1 ч. ложка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одогревают в духовом шкафу и каждую разрезают на 2 части. Ветчину и грибы нарезают ломтиками. Майонез и горчицу смешивают и намазывают на половинки булочек. Сверху кладут ломтики ветчины и грибов, украшают веточками укропа, петрушки и накрывают вторыми половинами бул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рыбными консер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3 шт., консервы рыбные в масле – 200 г, яйца – 2 шт., сыр – 50 г, майонез – 3 ст. ложки, зелень петрушки и щавеля – по 0,5 пучка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мелко нарезают. Рыбу выкладывают в тарелку и разминают вилкой. Сыр натирают на мелкой терке. Зелень петрушки и щавеля измельчают. Все продукты соединяют, посыпают перцем, добавляют майонез и тщательно перемешивают. Булочки надрезают с одной стороны, удаляют часть мякоти и заполняют рыбным фа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лбасой и болгарским перц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3 шт., перец болгарский – 1 шт., колбаса вареная – 100 г, майонез – 3 ст. ложки, листья салата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гарский перец нарезают тонкими колечками. Булочки разрезают пополам, колбасу нарезают тонкими ломтиками. На одну половину булочки намазывают майонез, кладут листья салата, сверху – ломтики колбасы, кольца сладкого перца и мелко нарезанную зелень петрушки и укропа. Затем накрывают все вторыми половинками бул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ыром и колбас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сыр – 100 г, колбаса вареная – 100 г, майонез – 3 ст. ложки, листья сал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разрезают вдоль на 2 части. Сыр и колбасу нарезают ломтиками. На половинки булочек намазывают майонез, сверху кладут листья салата, затем ломтики колбасы, сыра и накрывают вторыми половинками бул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о шницелем и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шницель жареный – 1 шт., помидоры – 3 шт., сыр – 50 г, зелень укропа и базилик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надрезают. Шницель разрезают на 2 части и кладут внутрь булочек. На мясо кладут помидоры, нарезанные кружочками, ломтики сыра и рубленую зелень. Сандвичи выкладывают на противень, ставят в духовку и запекают до тех пор, пока не расплавится с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ыром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сыр – 300 г, майонез – 3 ст. ложки, орехи грецкие – 100 г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разрезают вдоль на 2 части. Орехи пропускают через мясорубку, добавляют тертый сыр, майонез, солят, перчат и перемешивают. Приготовленную пасту намазывают на одну половину булочки и накрывают вт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аля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6 ломтиков, салями – 100 г, сыр – 70 г, майонез – 3 ст. ложки, масло растительное – 2 ст. ложки, горчица – 1 ч. ложка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батона с одной стороны жарят на масле. Салями нарезают тонкими ломтиками. Майонез смешивают с горчицей и намазывают на обжаренную сторону ломтиков батона. На 3 кусочка батона выкладывают салями, посыпают тертым сыром, измельченной зеленью петрушки и накрывают оставшимися ломтиками ба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ветчиной и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ветчина – 100 г, помидоры – 2 шт., огурец соленый – 1 шт., майонез – 1 ст. ложка, масло сливочное – 1 ст. ложка, салат зеленый, зелень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и огурец нарезают тонкими кружками. На 2 ломтика хлеба намазывают масло и кладут на них по листу салата, смазанному майонезом. Сверху выкладывают несколько кружков помидоров и огурца, ломтик ветчины, веточки петрушки. Накрывают листьями салата и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анчоус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анчоусы малосольные – 4 шт., сыр твердый – 50 г, творог – 4 ст. ложки, сметана – 1 ст. ложка, сок лимонный – 1 ст. ложка, салат зеленый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латнике смешивают нарезанные анчоусы, творог, лимонный сок и сметану, все солят и перчат. На 2 ломтика хлеба кладут ломтики сыра, затем рыбную пасту, нарезанные листья салата и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ветчиной и сал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6 ломтиков, ветчина – 100 г, помидор – 1 шт., салат зеленый – 3 листа, майонез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3 ломтика хлеба кладут листья салата. Ветчину нарезают ломтиками, укладывают на салат, намазывают майонезом, сверху кладут кружочки помидора. Накрывают все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лбасой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6 ломтиков, колбаса – 100 г, сыр острый – 100 г, помидор – 1 шт., майонез – 3 ст. ложки, горчица – 2 ч. ложки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и колбасу нарезают ломтиками. На 3 ломтика хлеба намазывают горчицу. На одну половину каждого ломтика кладут колбасу, а на вторую – сыр. Помидор нарезают кружками и укладывают на сандвичи. Солят, посыпают мелко нарезанной зеленью петрушки и поливают майонезом. Накрывают все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ветчиной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яйцо – 1 шт., ветчина – 100 г, сыр – 80 г, орехи лесные очищенные – 50 г, масло сливочное – 30 г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збивают с солью, обмакивают в него ломтики хлеба, обжаривают в масле до появления золотистой корочки и охлаждают. Ветчину разрезают на 4 ломтика. На 2 кусочка обжаренного хлеба кладут по одному ломтику вет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разрезают на 2 тонких ломтика и кладут их на ветчину. Орехи измельчают, выкладывают их ровным слоем на сыр. Сверху кладут оставшиеся ломтики ветчины. Накрывают все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пченым мя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мясо копченое – 100 г, горчица – 1 ч. ложка, помидор – 1 шт.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тонкими ломтиками и укладывают его на 2 смазанных горчицей ломтика хлеба. Посыпают измельченной зеленью укропа. Помидор нарезают кружочками и укладывают на хлеб. Накрывают все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пченой колбас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6 ломтиков, колбаса копченая – 200 г, сыр острый – 100 г, майонез – 3 ст. ложки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у нарезают кружками, сыр – ломтиками. На 3 ломтика хлеба намазывают майонез, сверху кладут ломтики сыра, колбасу, листья салата. Накрывают все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лбасой и помидо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колбаса – 100 г, помидор – 1 шт., майонез – 2 ст. ложки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у разрезают на 2 ломтика, помидор нарезают кружками, зелень измельчают. На 2 ломтика хлеба намазывают майонез, сверху кладут колбасу, кружки помидора, нарезанную зелень. Затем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лбасой и болгарским перц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колбаса – 100 г, перец болгарский – 1 шт., сыр твердый – 80 г, зелень петрушки и базилик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у разрезают на 2 одинаковых ломтика и кладут их на хлеб. Перец обдают кипятком, разрезают вдоль на 4 части и удаляют с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дут перец на колбасу (по 2 дольки на каждый ломтик). Сыр натирают на крупной терке и посыпают им колбасу с перцем. Накрывают все оставшимися ломтиками хлеба, украсив веточками петрушки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иль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килька консервированная в томатном соусе – 200 г, картофель вареный – 1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ьку перемешивают с мелко нарезанной петрушкой. Картофель очищают от кожицы и нарезают соломкой. На 2 кусочка хлеба выкладывают сначала рыбу, а затем картоф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рывают их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ветчиной и ки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ветчина – 100 г, сыр – 100 г, киви – 2 шт., майонез – 2 ст. ложки, горчица – 1 ч. ложка, зелень петрушки и базилик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ви очищают и нарезают кружками, сыр и ветчину – ломтиками. Майонез смешивают с горчицей. Булочки надрезают вдоль, вынимают часть мякоти, намазывают майонезным соусом, кладут киви, ветчину и сыр и запекают в духовом шкафу. Перед подачей к столу украшают веточками петрушки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пченой куриц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мясо курицы копченое – 200 г, сыр острый – 100 г, майонез – 2 ст. ложки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2 ломтика хлеба намазывают майонез. Мясо курицы мелко нарезают и укладывают на хлеб. Зелень петрушки измельчают. Сыр натирают на мелкой терке и добавляют к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посыпают мясо и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реветками и кукуру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креветки очищенные – 100 г, яйца – 2 шт., сыр – 2 ломтика, майонез – 2 ст. ложки, кукуруза консервированная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ую булочку разрезают вдоль на 2 части, из нижней вынимают мякиш, внутрь разбивают яйцо, солят и перча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кладут ломтик сыра и мелко нарезанные креветки, поливают майонезом, посыпают кукурузой, накрывают верхней частью булочки и запекают в духовом шкафу в течение 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осис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сыр – 50 г, сосиски – 2 шт., майонез – 2 ст. ложки, кетчуп – 1 ст. ложка, горчица – 1 ч. ложка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тирают на терке, зелень петрушки и шпината мелко нарезают. Булочки разрезают вдоль, вынимают часть мякоти, внутрь кладут майонез, горчицу, кетчуп, сыр, зелень, по 1 сосиске в каждую булочку и запекают в духов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ыром и болгарским перц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4 шт., сыр – 100 г, перец болгарский – 1 шт., майонез – 2 ст. ложки, листья сал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нарезают тонкими кольцами, сыр – ломтиками. Булочки разрезают пополам. На одну половинку намазывают майонез, кладут листья салата, тонкие ломтики сыра, кольца перца. Сверху кладут оставшиеся половинки бул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болгарским перцем и помидо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белый – 4 ломтика, перец болгарский – 1 шт., помидор – 1 шт., майонез – 2 ст. ложки, укроп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моют, удаляют семена и плодоножку и разрезают на 2 половинки. Помидор нарезают кружками. На 2 ломтика хлеба намазывают майонез, сверху кладут половинки перца, кружки помидора, веточки укропа.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морков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масло сливочное – 2 ст. ложки, сыр тертый – 2 ст. ложки, морковь – 1 шт., майонез – 1 ст. ложка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натирают на средней терке, зелень петрушки и укропа мелко нарезают. Добавляют майонез и тщательно перемешивают. Булочки надрезают с одной стороны, смазывают маслом, в середину выкладывают морковную смесь и посыпают тертым сыром. Сандвичи прогревают в духовом шкафу 5–7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белой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4 шт., фасоль белая консервированная – 50 г, грибы маринованные – 50 г, майонез – 2 ст. ложки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надрезают с одной стороны и вынимают из них мякиш. Фасоль и измельченные грибы заправляют майонезом и выкладывают в бу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сандвичи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творогом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– 4 шт., творог – 100 г, сметана – 3 ст. ложки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перемешивают со сметаной, добавляют измельченную зелень петрушки и укропа, соль. На 2 половинки булочек намазывают полученную пасту, сверху кладут оставшиеся полов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емг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семга соленая – 200 г, сок лимонный – 1 ст. ложка, сметана – 1 ст. ложка, салат зеленый – 4 лист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гу нарезают ломтиками и сбрызгивают лимонным соком. На 2 ломтика хлеба намазывают сметану, кладут листья салата, ломтики семги. Сверху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грибы маринованные – 100 г, горошек зеленый консервированный – 3 ст. ложки, яйцо – 1 шт., майонез – 2 ст. ложки, зелень петрушки и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нарезают кружками. На 2 ломтика хлеба намазывают майонез, сверху кладут мелко нарезанные грибы, кружки яйца, горошек и украшают веточками петрушки и укропа.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о шницеля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французский – 1 шт., лимоны – 2 шт., шницели – 8 шт., масло сливочное – 2 ст. ложки, зелень петрушки и базилик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нарезают ломтиками. Один лимон нарезают дольками, из другого выжимают сок. Шницели перчат, обжаривают с одной стороны в масле, переворачивают, солят, кладут на каждый по дольке лимона и обжаривают с другой стороны. В выделившийся при жарке жир вливают лимонный сок, солят, перчат и доводят соус до кипения. На ломтики батона кладут шницели, измельченную зелень, поливают соусом и запекают в духовом шкафу 5–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мойв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мойва копченная – 4 шт., яйцо – 1 шт., масло сливочное – 2 ст. ложки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ву разделывают на филе. Яйцо варят вкрутую, охлаждают, очищают и нарезают кружками. Булочки надрезают вдоль, мякиш удаляют. На нижние половинки булок намазывают масло, сверху кладут мойву, кружки яйца и веточк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огурцом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огурец соленый – 1 шт., яйцо – 1 шт., майонез – 2 ст. ложки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нарезают кружками. Огурец также нарезают кружками. На 2 ломтика хлеба намазывают майонез, сверху кладут кружки огурца, яйца, украшают веточками укропа и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раснокочанной капу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листья капусты краснокочанной – 2 шт., ветчина – 2 ломтика, яйца – 2 шт., майонез – 1 ст. ложка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, измельчают, смешивают с майонезом и намазывают на 2 ломтика хлеба. Сверху кладут листья капусты, ветчину, посыпают измельченной зеленью петрушки, шпината и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мясом курицы и огур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мясо курицы вареное – 100 г, огурец маринованный – 1 шт., масло сливочное – 2 ст. ложки, лимон – 0,5 шт., зелень шпинат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измельчают, огурец и лимон нарезают тонкими кружками. На 2 ломтика хлеба намазывают масло. Сверху кладут мясо, кружки огурца и лимона, посыпают измельченной зеленью петрушки и шпината и накрывают оставшимся хл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пченым мясом и сал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мясо копченое – 2 ломтика, салат зеленый – 2 листа, сыр – 2 ломтика, огурец соленый —1 шт., майонез – 50 г, кетчуп – 1 ст. ложка, горчица – 1 ч. ложка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разрезают на 2 части. На нижнюю намазывают майонез, укладывают слоями тонкие ломтики огурца, сыра, листья салата, ломтики копченого мяса, поливают кетчупом, добавляют горчицу и перец, накрывают верхней частью булки. Кладут сандвичи в горячий духовой шкаф и запекают в течение 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о свеклой и сельд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филе сельди соленой – 200 г, свекла вареная – 1 шт., огурец соленый – 1 шт., майонез – 2 ст. ложки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2 ломтика хлеба намазывают майонез, затем укладывают кружочки нарезанного огурца и нарезанное ломтиками филе рыбы. Свеклу нарезают соломкой и выкладывают на сельдь. Накрывают все оставшимися ломтиками хлеба,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морской капу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отрубной – 4 ломтика, капуста морская консервированная – 200 г, яйца вареные – 2 шт., майонез – 2 ст. ложки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 и нарезают кружками. На 2 ломтика хлеба намазывают майонез, сверху выкладывают морскую капусту и кружки яиц. Посыпают перцем и накрывают все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помидором и огур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огурец – 1 шт., помидор – 1 шт., майонез – 2 ст. ложки, зелень петрушки и базилик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леб намазывают майонез, между ломтиками кладут тонко нарезанные огурец и помидор, солят, украшают веточками петрушки и базилика. Сандвичи запекают в духовке в течение 1–2 мин, подают к столу остывш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бужен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буженина – 100 г, сыр – 70 г, помидор – 1 шт., майонез – 2 ст. ложки, горчица – 1 ч. ложка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тирают на терке, буженину и помидор нарезают кубиками, все смешивают с майонезом, горчицей и измельченной зеленью петрушки и укропа. Булочки разрезают вдоль, вынимают часть мякоти, внутрь кладут полученную массу и запекают в духов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лосос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лосось консервированный – 100 г, фасоль консервированная – 1 банка, помидор – 1 шт., яйцо – 1 шт., сыр – 50 г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измельчают вместе с лососем. Сыр натирают на терке, помидор нарезают небольшими кубиками. Все продукты смешивают, добавляют фасоль. Булочки разрезают вдоль, вынимают часть мякоти, внутрь кладут полученную массу и запекают в духовом шкафу. Готовый сандвич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 с мясом копченой курицы и помидо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курица копченая – 100 г, сыр – 50 г, помидор – 1 шт., майонез – 2 ст. ложки, горчица – 1 ч. ложка, зелень петрушки и кинзы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и помидор нарезают ломтиками, сыр натирают на терке, смешивают с измельченной зеленью петрушки и кинзы, заправляют майонезом и горчицей. Булочки разрезают вдоль, вынимают часть мякоти, внутрь кладут полученную массу и запекают в дух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арди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белый – 6 ломтиков, сардины в масле консервированные – 200 г, оливки без косточек – 50 г, майонез – 2 ст. ложки, салат зеленый и зелень петрушки – по 0,5 пучка, перец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хлеба срезают корочку. Петрушку и оливки мелко рубят, смешивают с рыбой и майонезом, приправляют перцем и солью. Полученную пасту намазывают на 3 ломтика хлеба. Оставшийся хлеб смазывают тонким слоем майонеза, накрывают им бутерброды и украшают свежей зеленью петрушки и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шампиньо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шампиньоны – 200 г., лук репчатый – 1 шт., сыр тертый – 2 ст. ложки, масло сливочное – 2 ст. ложки, майонез – 2 ст. ложки, зелень петрушки и укропа – по 0,5 пучка, перец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 и нарезают кольцами, грибы – ломтиками, солят, перчат и жарят на масле до готовности. Зелень петрушки и укропа измельчают. Булочки надрезают с одной стороны, мякиш вынимают, смазы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кладут грибную смесь, посыпают тертым сыром, измельченной зеленью и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о шницелями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сок лимонный – 1 ст. ложка, шницели – 2 шт., масло сливочное – 2 ст. ложки, майонез – 2 ст. ложки, сыр тертый – 2 ст. ложки, зелень базилика – 0,5 пучка, перец красный молотый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ницели солят, перчат, сбрызгивают лимонным соком и жарят на масле до готовности. На 2 ломтика батона намазывают майонез, сверху кладут шницели, посыпают измельченной зеленью базилика и сыром и накрывают оставшимися ломтиками батона. Сандвичи жаря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ыром и о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белый – 4 ломтика, масло сливочное – 2 ст. ложки, кетчуп – 1 ст. ложка, сыр острый – 50 г, оливки без косточек – 4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ивки нарезают кружками, сыр натирают на средней те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2 ломтика хлеба намазывают масло, поливают кетчупом, сверху кладут оливки, посыпают тертым сыром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рывают оставшимися ломтиками хлеба и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о ставрид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ставрида консервированная в масле – 200 г, яйцо – 1 шт., майонез – 1 ст. ложка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ь перебирают, моют и измельчают. Яйцо варят вкрутую, охлаждают, очищают и мелко нарезают. Рыбу перекладывают в тарелку, разминают вилкой, добавляют измельченное яйцо, зелень, майонез и перемешивают. Булочки надрезают с одной стороны и в середину выкладывают получившуюся см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рыбными консер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ки пшеничные – 2 шт., консервы рыбные в масле – 200 г, яйцо – 1 шт., сыр тертый – 2 ст. ложки, майонез – 2 ст. ложки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мелко нарезают. Рыбные консервы разминают вилкой и смешивают с яйцом, сыром, зеленью и майонезом. Булочки надрезают с одного бока, удаляют часть мякиша, начиняют подготовленным фаршем и украшают веточками петрушки и укропа.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ягод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крыжовник – 4 шт, клубника – 2 шт, мороженое – 6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у очищают от плодоножек и разрезают вдоль пополам. Ягоды крыжовника разрезают пополам. На 2 ломтика батона кладут по 1 половинке клубники и по 2 половинки крыжовника. Мороженое выкладывают на ягоды. Накрывают все оставшимися кусочками ба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ветчиной и перц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ветчина – 2 ломтика, перец болгарский – 1 шт., сыр тертый – 2 ст. ложки, майонез – 2 ст. ложки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моют, удаляют семена и плодоножки и разрезают на 2 части. Булочки надрезают с одной стороны, смазывают майонезом, сверху кладут ломтик ветчины, половинку перца, веточки петрушки и посыпают тертым сыром. Сандвичи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печенью тре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печень трески консервированная – 200 г, огурец соленый – 1 шт., яйцо – 1 шт., майонез – 2 ст. ложки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ец нарезают кружками. Яйцо варят вкрутую, охлаждают, очищают и мелко режут. Добавляют печень трески, майонез и перемешивают. Булочки надрезают вдоль, мякиш удаляют. Внутрь кладут массу из печени трески и яйца, затем кружки огурца, веточк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лбасой и о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колбаса – 2 ломтика, помидор – 1 шт., оливки – 4 шт., сыр тертый – 2 ст. ложки, майонез – 2 ст. ложки, листья щавеля – 2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 и оливки нарезают кружками. Булочки надрезают вдоль, удаляют мякиш. Внутрь кладут листья щавеля, ломтики колбасы, кружки помидора и оливок, поливают майонезом, посыпают сыром и украшают веточками петрушки. Запекают в духовом шкафу до появле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лбасой и зеленым горош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колбаса вареная – 2 ломтика, помидор – 1 шт., майонез – 2 ст. ложки, горошек зеленый консервированный – 1 ст. ложка, горчица столовая – 1 ч. ложка, листья салата – 2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ую булочку разрезают вдоль на 2 части, на нижнюю кладут кружки помидора, ломтики колбасы, горошек и листья салата. Смазывают майонезом, смешанным с горчицей. Накрывают верхней частью булочки и запекают в дух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лбасой и огур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пшеничный – 4 ломтика, колбаса вареная – 2 ломтика, огурец соленый – 1 шт., масло сливочное – 1 ст. ложка, листья щавеля – 2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ец нарезают кружками. На 2 ломтика хлеба намазывают масло, сверху кладут листья щавеля, ломтики колбасы, кружки огурца, веточки петрушки и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икр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ржаной – 4 ломтика, лимон – 0,5 шт., икра красная – 2 ст. ложки, масло сливочное – 1 ст. ложка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мон нарезают тонкими кружками. На 2 ломтика хлеба намазывают масло, затем икру. Сверху кладут кружок лимона, веточки петрушки и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лубни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клубника – 100 г, сливки – 50 г, сахар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ки взбивают с клубникой и сахаром. Булочки разрезают вдоль, вынимают часть мякоти, а внутрь кладут полученную ма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маринованными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грибы маринованные – 100 г, перец болгарский – 1 шт., горошек зеленый консервированный – 2 ст. ложки, майонез – 2 ст. ложки, листья щавеля – 2 шт.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моют, удаляют семена и плодоножку и нарезают соломкой, грибы – ломтиками. Булочки надрезают вдоль, мякиш удаляют. Внутрь кладут листья щавеля, маринованные грибы, перец, горошек, поливают майонезом и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опчеными сарди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сардины копченые – 2 шт., масло сливочное – 2 ст. ложки, перец сладкий – 1 шт., маслины – 2 шт., зелень базилика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батона обжаривают в сливочном масле. Маслины нарезают кружками. Перец моют, удаляют семена и плодоножку и разрезают на 2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2 ломтика батона кладут половинки перца, по кусочку сардин, кружки маслин и посыпают измельченной зеленью базилика и шпината. З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осисками и сал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– 4 ломтика, сосиски – 2 шт., яйцо – 1 шт., листья салата зеленого – 2 шт., масло сливочное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нарезают кружками. Сосиски разрезают вдоль на 2 части. Ломтики хлеба обжаривают с обеих сторон на сливочном масле. На 2 ломтика хлеба кладут листья салата, сосиски, кружки яйца и накрывают оставшимися ломтиками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арах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н – 4 ломтика, арахис – 50 г, молоко сгущенное – 50 г, сливки взбитые – 3 ст. ложки, стружка кокосовая – 10 г, крошка шоколадная – 2 ч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ахис измельчают, смешивают со сгущенным молоком, добавляют кокосовую стружку и сливки. Все тщательно перемешивают и ровным слоем выкладывают на 2 ломтика батона. Посыпают шоколадной крошкой и накрывают оставшимися кусочками ба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сыром и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ки пшеничные – 4 шт., сыр – 100 г, перец болгарский – 2 шт., огурец – 1 шт., помидор – 1 шт., майонез – 2 ст. ложки, зелень петрушки и щавеля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ец и помидор нарезают кружочками, перец – кольцами, сыр – ломтиками. на 2 половинки булок намазывают майонезом, сверху кладут лист щавеля, ломтик сыра, кружки помидора, огурца, колечко перца. Украшают веточками петрушки и накрывают вторыми половинками бу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ндвичи с кревет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ки пшеничные – 2 шт., креветки вареные очищенные – 100 г, капуста морская консервированная – 200 г, яйца вареные – 3 шт., майонез – 1 ст. ложка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ко нарезанные креветки, капусту и яйца смешивают, заправляют майонезом. Полученную смесь выкладывают на половинки булочек, украшают веточками петрушки и накрывают вторыми половинками бул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. Салаты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фа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красная консервированная – 200 г, фасоль желтая консервированная – 200 г, лук репчатый – 1 шт., перец сладкий – 2 шт., масло растительное – 2 ст. ложки, майонез – 2 ст. ложки, зелень кинзы и базилика – по 0,5 пучка, перец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чатый лук очищают, нарезают тонкими кольцами и жарят на масле до золотист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моют, удаляют семена и плодоножки и нарезают кубиками. Смешивают с фасолью, измельченной зеленью кинзы и базилика (несколько веточек оставляют для украшения), луком. Полученную массу заправляют майонезом, солят, перчат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веточками зелени кинзы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ветчины и овощ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100 г, огурцы – 2 шт., картофель – 1 шт., морковь – 1 шт., яйцо – 1 шт., майонез – 2 ст. ложки, листья салата, зелень петрушки и укропа – по 0,5 пучка, перец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варят до готовности, очищают, нарезают кубиками. Сваренное вкрутую яйцо охлаждают, очищают от скорлупы и мелко нарезают. Очищенные от кожицы огурцы нарезают кубиками. Ветчину нарезают соломкой, листья салата шинк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ивают майонез с солью и перцем. Все продукты тщательно перемешивают. Готовый салат выкладывают в глубокую салатницу, украшают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олбасы и зеленого горош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а – 100 г, горошек зеленый консервированный – 200 г, помидоры – 2 шт., яйцо – 1 шт., майонез – 2 ст. ложки, зелень петрушки и укропа – по 0,5 пучка, перец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у и помидоры нарезают кубиками, смешивают с измельченной зеленью петрушки и укропа, консервированным зеленым горошком, солью, перцем. Сваренное вкрутую яйцо очищают, измельчают и выкладывают в неглубокую тарелку. Затем кладут слой колбасы и смесь из зеленого горошка, кубиков помидора и зелени. Готовый салат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копченой курицы и зеленого горош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шек зеленый консервированный – 200 г, сыр тертый – 100 г, мясо курицы копченое – 100 г, яйцо – 1 шт., огурец маринованный – 1 шт., майонез – 3 ст. ложки, зелень укропа и петрушки, листья салата – по 0,5 пучка, перец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ченое мясо курицы нарезают мелкими кусочками. Яйцо варят вкрутую, охлаждают, очищают и нарезают кубиками. Маринованный огурец нарезают кубиками и смешивают с консервированным зеленым горошком. Листья салата шинкуют, добавляют к мясу, зеленому горошку, яйцу и огу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ую массу солят, перчат, заправляют майонезом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выкладывают на листья салата, посыпают тертым сыром и украшают веточками укропа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индейки с о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индейки – 100 г, кукуруза консервированная – 200 г, оливки без косточек – 8 шт., огурец – 1 шт., помидор – 1 шт., майонез – 2 ст. ложки, листья салата, зелень шпината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отваривают в соленой воде и нарезают соломкой. Огурец нарезают соломкой, оливки и помидор – кружками. Продукты смешивают, добавляют кукурузу, измельченную зелень шпината и петрушки, солят, перчат. Салат заправляют майонезом и выкладывают на листья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ельд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малосольная – 100 г, картофель – 1 шт., яйцо – 1 шт., огурец маринованный – 1 шт., помидор – 1 шт., майонез – 2 ст. ложки, горчица – 1 ч. ложка, зелень укропа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яйцо варят до готовности, охлаждают, очищают и нарезают кубиками, маринованный огурец – соломкой, помидор – доль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очищают, удаляют кости, филе нарезают соломкой, кладут в глубокую емкость, добавляют овощи, соль, перец и тщательно перемешивают. В отдельной емкости смешивают майонез и горч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выкладывают в глубокую тарелку, заправляют соусом из майонеза и горчицы, Украшают веточками укропа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ред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ис – 4 шт., огурцы – 2 шт., помидор – 1 шт., перец сладкий – 1 шт., яйцо – 1 шт., майонез – 4 ст. ложки, зелень петрушки и укропа, листья салат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о варят вкрутую, охлаждают, очищают и мелко нарезают. Помидор нарезают тонкими полукружиями, огурцы – тонкими ломтиками, редис – кружками. Перец моют, удаляют семена и плодоножку и нарезают соло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но салатницы кладут листья салата, сверху выкладывают овощи, затем яйцо, солят, поливают майонезом и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яиц и огур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3 шт., огурец – 1 шт., майонез – 2 ст. ложки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ец нарезают тонкими кружками, зелень петрушки и укропа измельчают. Яйца варят вкрутую, охлаждают, очищают и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мешивают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бового мя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абовое – 200 г, рис – 50 г, помидоры – 2 шт., яйца – 2 шт., майонез – 2 ст. ложки, соус соевый – 1 ч. ложка, зелень петрушки и базилик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овое мясо нарезают кусочками. Рис варят в подсоленной воде до готовности и охлаждают. Яйца варят вкрутую, охлаждают, очищают и измельчают. Помидоры нарезают доль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, рис, помидоры и яйца смешивают, солят, заправляют майонезом, смешанным с соевым соусом. Готовый салат украшают веточками петрушки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овощей с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тертый – 100 г, огурец – 1 шт., помидор – 1 шт., перец сладкий – 1 шт., морковь – 1 шт., майонез – 2 ст. ложки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ец, очищенный от кожицы, и помидор нарезают кубиками. Перец моют, удаляют семена и плодоножку и нарезают соломкой. Морковь моют и натирают на средней терке, зелень петрушки и укропа мелко нарезают. Овощи и зелень выкладывают в глубокую емкость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кладут в салатницу и посыпают тертым сы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елокочанной капусты и морко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100 г, морковь – 1 шт., яблоко зеленое – 1 шт., майонез – 2 ст. ложки, сок лимонный – 1 ст. ложка, клюква – 1 ст. лож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моют и тонко шинкуют. Морковь очищают и натирают на средней терке. Капусту и морковь смешивают, добавляют сахар, соль, лимонный сок и перетирают руками, пока капуста не даст сок. Затем ставят в прохладное место на 15 мин. Из яблока удаляют сердцевину и нарезают его мелкими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смешивают с капустой и морковью, добавляют клюкву, заправляют майонезом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белой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белая консервированная – 200 г, помидоры – 2 шт., огурец – 1 шт., яйца вареные – 2 шт., майонез – 4 ст. ложки, зелень петрушки и базилик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ленные помидоры, огурец и яйца нарезают тонкими ломтиками, соединяют в одной емкости, солят, перчат, добавляют фасоль, часть измельченной зелени петрушки и базилика. Все тщательно перемешивают, заправляют майонезом и снова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 и украшают измельченной зе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южных фрукт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град без косточек – 100 г, ананас – 4 ломтика, грейпфрут – 1 шт., бананы – 2 шт., сливки – 0,5 стакана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град моют, разрезают каждую ягоду на половинки. Ананас и бананы нарезают кубиками. Грейпфрут очищают и каждую дольку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ы смешивают и поливают сливками, взбитыми с сах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ананасов и орех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консервированные – 200 г, орехи грецкие очищенные – 100 г, гранат – 1 шт., сливки – 0,5 стакана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нарезают кусочками и смешивают с ядрами орехов. Сливки взбивают с сахаром и смешивают с анана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зернами гра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редиса и морко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ис – 6 шт., морковь – 2 шт., яйцо – 1 шт., листья салата зеленого – 2 шт., майонез – 2 ст. ложки, зелень укропа и петрушк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ис нарезают тонкими кружочками и складывают в салатницу гор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кладут кружочки моркови, солят, заправляют майонезом и тщательно перемешивают. Салат украшают нарезанным дольками вареным яйцом, листьями зеленого салата и измельченной зеленью укропа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овощ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краснокочанная – 100 г, огурцы – 2 шт., перец сладкий – 1 шт., морковь – 1 шт., соус соевый – 1 ст. ложка, майонез – 1 ст. ложка, зелень сельдерея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тонко шинкуют. Листья сельдерея моют, мелко нарезают, солят и складывают в глубокую тарелку. Огурцы моют, очищают от кожицы и нарезают тонкими кружочками. Перец моют, удаляют семена и плодоножку и нарезают соломкой. Морковь моют и натирают на средней те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щи смешивают, солят, выкладывают в салатницу и поливают майонезом, смешанным с соевым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сной фасоли с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красная консервированная – 200 г, ядра орехов грецких – 50 г, лук репчатый – 2 шт., масло растительное – 1 ст. ложка, майонез – 2 ст. ложки, сок гранатовый – 1 ст. ложка, зелень кинзы и базилик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нарезают полукольцами и пассеруют в масле до золотистого цвета. Отдельно смешивают майонез и гранатовый сок. Фасоль смешивают с луком, орехами, солят, перчат и заправляют приготовленным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сыпают измельченной зеленью кинзы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овощей с брын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нза измельченная – 100 г, помидоры – 2 шт., перец болгарский – 1 шт., масло растительное – 4 ст. ложки, укроп – 1 пучок, петрушка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моют, удаляют семена и плодоножку и нарезают соломкой. Помидоры разрезают пополам и каждую половинку нарезают тонкими полукружиями, зелень укропа и петрушки шинкуют. Все продукты смешивают с брынзой. Полученную массу заправляют растительным маслом, солят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пусты с мясом индей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300 г, мясо индейки вареное – 200 г, сметана – 100 г, морковь – 1 шт., корень сельдерея – 1 шт., горошек зеленый консервированный – 2 ст. ложки, масло растительное – 1 ст. ложка, хрен тертый – 1 ч. ложка, уксус яблочный – 1 ч. ложка, сахар – 1 ч. ложка, зелень базилика и шпинат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шинкуют. Корень сельдерея и морковь моют, чистят и натирают на крупной терке. Мясо нарезают соломкой или небольшими кубиками. Все смешивают в одной емкости, добавляют консервированный горошек, хрен, уксус, растительное масло, соль, сахар и еще раз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смешивают со сметаной и украшают веточками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снокочанной капусты с яблоками и вишня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краснокочанная – 300 г, вишни – 6 шт., яблоки – 3 шт., сок лимонный – 2 ст. ложки, сметана – 2 ст. ложки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шинкуют, яблоки очищают от кожицы, вырезают сердцевину и натирают на те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ишен удаляют косточки. Все перемешивают, посыпают сахаром, добавляют лимонный сок и заправля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риса и помидо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– 200 г, помидоры – 2 шт., перец сладкий – 1 шт., лимон – 1 шт., масло растительное – 1 ст. ложка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перебирают, промывают, отваривают и остужают. Помидоры разрезают пополам, затем нарезают мелкими кубиками. Красный перец моют, разрезают пополам, удаляют семена, затем нарезают соломкой. Зелень петрушки шинкуют, оставив несколько веточек для украшения готового салата. В полученную смесь добавляют соль, перец, сок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езанные овощи кладут в глубокую емкость, добавляют рис и перемешивают. Салат заправляют маслом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тыквы с ябло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ква – 300 г, орехи лесные очищенные – 100 г, яблоки – 3 шт., лимон – 1 шт., мед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кву и яблоки чистят и натирают на крупной терке. Орехи измельчают острым ножом и смешивают с тыквой и ябл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су смешивают с медом, натертой на мелкой терке лимонной цедрой, заправляют лимонным соком и украшают ломтикам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инегрет фруктово-овощ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– 4 шт., морковь – 1 шт., яблоко – 1 шт., груша – 1 шт., апельсин – 1 шт., лимон – 1 шт., корень сельдерея – 1 шт., сметана – 4 ст. ложки, зелень петрушки, листья салат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и грушу очищают от кожицы, удаляют сердцевину и нарезают мякоть ломтиками. Апельсин очищают, делят на дольки и разрезают каждую на 3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ень сельдерея моют, чистят и натирают на крупной терке. Картофель моют, отваривают в мундире, чистят и режут кубиками. Вареную морковь нарезают соломкой, листья салата шинк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кты соединяют в глубокой емкости, добавляют измельченную зелень петрушки, солят, сбрызгивают лимонным соком и заправляют сметаной. Салат выкладывают на листья салата и украшают кусочками фрук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ветчины с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300 г, помидоры – 4 шт., яблоки – 2 шт., корень сельдерея – 1 шт., салат листовой – 1 пучок, майонез – 4 ст. ложки, сок апельсиновый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салата моют и раскладывают на блюде. Яблоки и сельдерей очищают, нарезают кубиками, поливают апельсиновым соком, перемешивают и выкладывают в центр бл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у нарезают тонкими ломтиками, скручивают в рулетики и укладывают по краям, чередуя с нарезанными дольками помидорами. Салат поли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авокадо с кревет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чищенные – 300 г, авокадо – 1 шт., масло оливковое – 2 ст. ложки, сметана – 2 ст. ложки, уксус винный – 2 ст. ложки, зелень петрушки, салат листовой – по 1 пучку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арительно отваренные и очищенные креветки смешивают со сметаной, приправляют солью и перцем. Авокадо очищают от кожицы, вынимают косточку, мякоть нарезают кубиками и смешивают с уксусом, оливковым маслом, добавляют соль, перец и мелко нарубленную зелень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оское блюдо выкладывают листья салата, помещают в центре креветки, а по краям распределяют авок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льмаров с р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– 300 г, яйца – 4 шт., рис – 2 ст. ложки, майонез – 3 ст. ложки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варят в подсоленной воде до готовности и охлаждают. Кальмары моют и варят в подсоленной воде 4–5 мин, затем нарезают соломкой и смешивают с ри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ренные вкрутую яйца режут кубиками, добавляют в салат, заправляют его майонезом, солят и перемешивают. Перед подачей к столу салат украшают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ртофеля с сельдере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– 4 шт., помидоры – 3 шт., яйца – 2 шт., корень сельдерея – 1 шт., уксус яблочный – 1 ст. ложка, масло растительное – 1 ч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резают кружочками, картофель и яйца варят и нарезают кубиками, корень сельдерея тщательно моют, очищают и шинк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ленные продукты смешивают в глубокой емкости, солят, поливают заправкой, приготовленной из уксуса и растительного масла, и еще раз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мясной с ябло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ятина вареная – 300 г, сыр – 100 г, яблоки – 3 шт., майонез – 3 ст. ложки, листья салата и зелень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тонкими ломтиками, яблоки и сыр натирают на терке. На блюдо выкладывают листья салата, на них – ломтики мяса, тертые яблоки. Заливают майонезом, посыпают тертым сыром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вин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а вареная – 300 г, майонез – 150 г, картофель – 3 шт., яблоки – 3 шт., огурцы соленые – 2 шт., помидоры – 2 шт., яйца – 2 шт., зелень петрушки и листья зеленого салата – по 0,5 пучка, сол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у нарезают небольшими кусочками и выкладывают в глубокую миску. Картофель отваривают, остужают, очищают от кожицы и нарезают ломтиками. Яблоки очищают от кожицы, удаляют сердцевину и мелко нарезают. Огурцы нарезают соломкой. Яйца варят вкрутую, остужают и нарезают доль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добавляют майонез, перемешивают и выкладывают в салатницу. Перед подачей к столу салат украшают ломтиками огурцов, яблок, помидоров, яиц, зеленью петрушки и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ветчиной и шпин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300 г, шпинат – 100 г, грибы маринованные – 100 г., яйца – 2 шт., масло оливковое – 2 ст. ложки, листья шпината – 3 шт.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. Одно яйцо разрезают на четвертинки, а второе измельчают. Ветчину нарезают тонкими ломтиками и обжаривают в небольшом количестве оливкового масла. Грибы и шпинат тщательно промывают и мелко нарезают. Складывают все ингредиенты в глубокую м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лат добавляют оставшееся оливковое масло, солят и перчат. При подаче к столу салат выкладывают в тарелку и украшают четвертинками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курицы с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урицы копченое – 300 г, майонез – 100 г, фасоль консервированная – 200 г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небольшими полосками. Смешивают с измельченной зеленью петрушки, консервированной фасолью и майонезом. Солят, перемешивают, перекладывают в салатницу,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кролика со сли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олика вареное – 300 г, майонез – 150 г, сливы – 5 шт., картофель – 3 шт., огурцы соленые – 3 шт., морковь – 3 шт., яйца – 3 шт., горошек консервированный – 3 ст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кубиками, овощи – тонкими ломтиками, сливы разрезают на 2 части. Сваренные вкрутую яйца очищают от скорлупы, два из них мелко рубят. Затем подготовленные продукты перемешивают, солят по вкусу, добавляют зеленый горошек, заправляют майонезом и снова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украшают дольками яйца и половинками с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ветчиной и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300 г, грибы маринованные – 100 г, брынза – 50 г, орехи грецкие очищенные – 50 г, картофель вареный – 2 шт., майонез – 3 ст. ложки, сок лимонный – 1 ст. ложка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еный картофель, ветчину, грибы и брынзу нарезают кубиками. Массу сбрызгивают лимонным соком, добавляют измельченные ядра грецких орехов, солят, перчат, поливают майонезом и осторож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 и посыпают мелко нареза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с горош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вареное – 300 г, горошек зеленый консервированный – 1 банка, майонез – 4 ст. ложки, сметана – 4 ст. ложки, огурцы соленые – 3 шт., яйца – 3 шт., картофель – 2 шт., морковь – 1 шт., горчица – 1 ч. ложка, зелень укропа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варят до готовности, охлаждают, очищают и нарезают соломкой. Яйца варят вкрутую, охлаждают, очищают и нарезают кубиками. Огурцы очищают от кожицы и нарезают соломкой, мясо – лом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добавляют зеленый горошек и горчицу, солят, перчат, заправляют майонезом и сметаной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, перед подачей к столу украшают рубленой зеленью укропа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и белокочанной капус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вареное – 300 г, капуста белокочанная – 300 г, сметана – 100 г, яблоки – 2 шт., корень сельдерея – 1 шт., морковь – 1 шт., горошек зеленый консервированный – 3 ст. ложки, масло растительное – 1 ст. ложка, хрен тертый – 1 ч. ложка, уксус – 1 ч. ложка, зелень петрушки – 1 пучок, сахар и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шинкуют, у яблок удаляют сердцевину и нарезают их кубиками. Корень сельдерея натирают на крупной терке, морковь нарезают кру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соломкой или небольшими кубиками. Все смешивают, добавляют хрен, консервированный зеленый горошек, уксус, растительное масло, соль, сахар, хорошо перемешивают до получения однородной массы и выкладывают горкой в сала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ливают сметаной и украшают веточками зелени и кружками морк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и сельдере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вареное – 300 г, яблоки – 3 шт., сельдерей – 2 шт., майонез – 5 ст. ложек, сок 1 лимон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ерей нарезают соломкой и сбрызгивают соком лимона, затем перетирают с солью до мягкости. Яблоки очищают от кожицы, удаляют сердцевину, нарезают соломкой. Мясо нарезают мелкими кубиками, затем все ингредиенты перемешивают. Салат заправляют майонезом, добавляют соль и перец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онсервированной трески и картофел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ска консервированная – 200 г, майонез – 150 г, картофель вареный – 6 шт., огурцы – 3 шт., хрен тертый – 2 ст. ложки, зелень петрушки и укропа – по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ску измельчают, картофель и огурцы нарезают кубиками. Овощи и рыбу кладут в глубокую миску, добавляют тертый хрен, майонез, солят и перчат. Все хорошо перемешивают и выкладывают в сала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веточками петрушки и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курицы с апельси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урицы вареное – 400 г, майонез – 100 г, сметана – 100 г, сыр твердых сортов – 50 г, огурцы – 2 шт., апельсин – 1 шт., зелень петрушки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ное мясо нарезают соломкой. Апельсин очищают от кожуры, разделяют на дольки и разрезают каждую на 2–3 части. Огурцы нарезают соломкой. Все продукты соединяют, солят, заправляют сметаной и майонезом и тщательно перемешивают. Готовый салат перекладывают в салатницу, украшают зеленью петрушки и натертым на мелкой терке сы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ечени трески с зеленым горош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трески консервированная – 100 г, горошек зеленый замороженный – 150 г, яйца вареные – 2 шт., картофель – 1 шт., морковь – 1 шт., майонез – 2 ст. ложки, лук зеленый – 1 пучок, сол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 и нарезают мелкими кубиками (белок одного яйца оставляют для украшен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отваривают, остужают, очищают и натирают на крупной терке. Горошек отваривают в подсоленной воде и откидывают на сито. Печень трески нарезают небольшими кусочками или измельчают с помощью ви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окой миске перемешивают все ингредиенты, со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даче к столу салат выкладывают на тарелку, заправляют майонезом, посыпают тертым белком и украшают мелко нарезанным зеленым л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кови с квашеной капу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3 шт., яблоко – 1 шт., капуста квашеная – 100 г, масло растительное – 2 ст. ложки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и яблоко моют и натирают на терке, затем все перемешивают, добавляют капусту, масло и сахар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урицы с сыром и апельси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куриное жареное – 200 г, сыр тертый – 100 г, апельсин – 1 шт., яблоко зеленое – 1 шт., майонез – 2 ст. ложки, лук зеленый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курицы нарезают соломкой. Апельсин очищают, делят на дольки, затем нарезают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чищенное от кожицы яблоко шинкуют, предварительно удалив сердцевину. Ингредиенты смешивают, выкладывают в неглубокую емкость, солят, перчат, заправляют майонезом,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кладут в салатницу, посыпают тертым сыром, измельченным зеленым луко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кови, меда и орех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3 шт., орехи грецкие – 100 г, мед – 2 ст. ложки, сок лимонный – 2 ст. ложки, айва консервированная – 3 шт.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ищенную морковь натирают на терке, солят и поливают лимонным соком. Добавляют толченые орехи, мед и перемешивают. Выкладывают все в салатницу и сверху украшают консервированной ай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яиц и зеленого лу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3 шт., масло растительное – 4 ст. ложки, сахар – 2 ч. ложки, уксус столовый – 1 ч. ложка, лук зеленый – 1 пучок, щавель – 1 пучок, зелень петрушки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ренные вкрутую очищенные яйца нарезают кружочками, складывают в салатницу. Добавляют нарезанные щавель, зеленый лук и петрушку и поливают соусом, приготовленным из растительного масла, смешанного с сахаром, уксусом и 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курицы со с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урицы белое отварное – 200 г, креветки отварные очищенные – 100 г, сливки – 2 ст. ложки, яйца – 6 шт., салат зеленый – 1 пучок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ренные вкрутую яйца очищают, разрезают на 2 части, отделяют желтки от белков. Яичные желтки, сливки и нарезанное маленькими кусочками куриное мясо смешивают, солят и перчат. Приготовленной смесью наполняют половинки белков. Сверху украшают креве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толу подают на блюде, выстеленном листьями зеленого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печенью тре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трески консервированная – 200 г, горошек зеленый консервированный – 200 г, яйца вареные – 2 шт., картофель – 1 шт., майонез – 3 ст. ложки, зелень петрушки – 1 пучок, сол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 и нарезают мелкими кубиками (белок 1 яйца оставляют для украшения), картофель отваривают, очищают, остужают и натирают на крупной терке. Печень трески нарезают небольшими кусочками или измельчают ви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окой миске перемешивают все ингредиенты, добавляют консервированный горошек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даче к столу салат выкладывают на тарелку, посыпают тертым белком и украшают мелко нареза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удака с хре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удака вареное – 300 г, майонез – 250 г, картофель вареный – 5 шт., огурцы соленые – 2 шт., хрен тертый – 2 ст. ложки, уксус яблочный – 1 ч. ложка, зелень петрушки, базилика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нарезают соломкой, картофель и огурцы – мелкими кубиками. Все ингредиенты смешивают, добавляют измельченную зелень (несколько веточек оставляют для украшения), солят и заливают соусом, приготовленным из майонеза, уксуса и тертого х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украшают веточками зелен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краб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абов – 300 г, майонез – 150 г, перец болгарский – 2 шт., лук репчатый – 1 шт., яблоко – 1 шт.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, лук и яблоко очищают и нарезают небольшими кубиками. Зелень петрушки измельчают, оставив несколько веточек для украшения. Все ингредиенты смешивают, добавляют измельченное крабовое мясо, майонез, соль и перец. Приготовленный салат выкладывают горкой на блюдо, украшают веточ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бовых палочек и ри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отварной – 250 г, крабовые палочки – 250 г, маслины без косточек – 100 г, лимон – 1 шт., салат зеленый – 1 пучок, масло растительное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овые палочки мелко нарезают. Добавляют рис, свежевыжатый лимонный сок (несколько долек лимона оставляют для украшения), растительное масло, соль, перец и перемешивают. На блюдо выкладывают листья салата, на них – приготовленную массу, украшают маслинами и ломтикам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еветок и апельсин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чищенные – 500 г, апельсины – 2 шт., яблоко – 1 шт., сок лимонный – 2 ст. ложки, масло оливковое – 2 ст. ложки, зелень базилика –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бжаривают в оливковом масле, добавляют лимонный сок и тушат 2–3 мин. Апельсины и яблоко очищают, удаляют семена. Яблоко нарезают кубиками, с апельсиновых долек снимают кожицу. Креветки смешивают с фруктами, солят, перчат и посыпают нарезанной зеленью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льмаров с шампиньо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консервированные – 200 г, шампиньоны свежие – 200 г, авокадо – 1 шт., масло оливковое – 2 ст. ложки, сметана – 2 ст. ложки, йогурт несладкий – 2 ст. ложки, уксус винный белый – 2 ст. ложки, зелень петрушки, листья салата – по 1 пучку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нарезают кусочками, смешивают с йогуртом, сметаной, солят и перчат. Авокадо очищают от кожицы, вынимают косточку, нарезают мякоть кубиками. Шампиньоны промывают, нарезают тонкими дольками, смешивают с кусочками авокадо, уксусом, оливковым маслом, добавляют соль, перец и мелко нарубленную зелень петрушки. На плоское блюдо выкладывают листья салата, в центре кладут кальмары, по краям – кусочки авокадо и шампинь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еветок и шпин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чищенные – 300 г, помидоры – 2 шт., шпинат – 1 пучок, масло сливочное – 2 ст. ложки, масло оливковое – 2 ст. ложки, уксус винный белый – 2 ст. ложки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пинат моют, обсушивают и кладут в салатницу. Сверху выкладывают нарезанные дольками помидоры. Оливковое масло смешивают с винным уксусом, добавляют соль и перец и заливают овощи полученным соусом. Креветки жарят на разогретом сливочном масле по 1 мин с каждой стороны, снимают со сковороды и выкладывают на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кови и огурц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3 шт., огурцы – 2 шт., майонез – 100 г, укроп измельченный – 2 ст. ложки, сахар и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чистят, моют, натирают на крупной терке. Огурцы чистят и нарезают ломтиками. Затем все перемешивают, добавляют укроп, майонез, соль и сахар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кови и ябло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2 шт., яблоко – 1 шт., яйцо вареное – 1 шт., майонез – 200 г, сыр твердых сортов – 50 г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отваривают, охлаждают и чистят. Яблоко чистят, удаляют сердцевину. Затем морковь и яблоко шинкуют, яйцо мелко нарезают, сыр натирают на крупной терке. Все ингредиенты перемешиваю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выкладывают в салатницу, сверху посыпают тертым сыром и украшают веточками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кукуру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уруза консервированная – 200 г, картофель вареный – 3 шт., яйца вареные – 3 шт., огурцы – 2 шт., сметана – 100 г, зелень петрушки, укропа и базилик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, огурцы и яйца нарезают мелкими кубиками. Все компоненты перемешивают, добавляют кукурузу, солят и заправля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украшают веточками петрушки и мелко нарезанной зеленью укропа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кови со смета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3 шт., яблоко – 1 шт., сметана – 100 г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и яблоко натирают на терке, перемешивают, добавляют сметану и сах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елокочанной капус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100 г, морковь – 2 шт., яблоки – 2 шт., масло растительное – 4 ст. ложки, сахар – 1 ст. ложка, уксус – 1 ч. ложка, сок лимонный – 1 ч. ложка, зелень петрушки – 1 пучок, соль, перец красный и чер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и яблоки чистят, натирают на крупной терке, складывают в миску, добавляют нашинкованную капусту, мелко нарезанную зелень петрушки, все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вощи выкладывают в салатницу и заправляют соусом, который готовят из растительного масла, уксуса, сока лимона, сахара, соли и молотого пе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пусты с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– 200 г, грибы маринованные – 100 г, лук репчатый – 1 шт., масло растительное – 4 ст. ложки, хрен тертый – 1 ст. ложка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моют и шинкуют, грибы нарезают ломтиками. Репчатый лук нарезают мелкими кубиками и жарят на растительном масле до золотист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хорошо перемешивают, солят по вкусу. Затем добавляют тертый хрен и заправляют растительным маслом. 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фасоли и ветч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стручковая консервированная – 200 г, ветчина – 200 г, майонез – 200 г, сыр твердых сортов – 50 г, помидоры – 3 шт., лук репчатый – 1 шт.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нарезают небольшими кусочками, смешивают с нарезанной соломкой ветчиной. Добавляют натертый на крупной терке сыр, нарезанные мелкими кусочками 2 помидора (оставшийся помидор нарезают кружками и оставляют для украшен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се перемешивают, поливают майонезом и выкладывают в салатницу. Сверху салат украшают кружочками помидора и веточками петрушки и измельченными листьями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сной фасоли с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красная консервированная – 200 г, сыр твердых сортов – 50 г, масло растительное – 3 ст. ложки, уксус – 1 ч. ложка, лист лавровый – 1 шт., зелень укропа или петрушки – 0,5 пучка, сахар и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сбрызгивают уксусом, поливают растительным маслом, солят, добавляют сахар по вкусу и измельченный лавровый лист. Сыр натирают на крупной терке. Все продукты соединяют, хорошо перемешивают и выкладывают в салатницу. Перед подачей к столу салат украшают веточками зелени и тертым сы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веклы и ябло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– 1 шт., морковь – 1 шт., яблоко – 1 шт., майонез – 100 г, орехи грецкие измельченные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и морковь варят до готовности, охлаждают, очищают и натирают на крупной терке. Яблоко нарезают соломкой. Все компоненты перемешивают, добавляют измельченные грецкие орехи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ревеня с огурц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ень вареный – 100 г., огурцы соленые – 2 шт., огурцы свежие – 2 шт., майонез – 100 г, сахар – 1 ч. ложка, зелень петрушки и щавеля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ень нарезают кубиками. Добавляют мелко нарезанные свежие и соленые огурцы, измельченную зелень щавеля, сахар. Салат заправляют майонезом, солят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фасоли и орех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белая консервированная – 200 г, орехи грецкие очищенные – 100 г, перец сладкий – 1 шт., уксус столовый – 3 ст. ложки, масло растительное – 3 ст. ложки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цкие орехи тщательно измельчают, перец растирают с 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се ингредиенты соединяют, смешивают с фасолью, добавляют уксус, растительное масло и посыпают нарубл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снокочанной капусты с вишнями и сли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краснокочанная – 200 г, вишни – 5 шт., сливы – 3 шт., яблоки – 2 шт., масло растительное – 2 ст. ложки, сок лимонный – 1 ст. ложка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шинкуют, яблоки очищают от кожицы и натирают на крупной терке. Сливы нарезают кусочками, из вишен удаляют косточки. Все перемешивают, посыпают сахаром, добавляют лимонный сок и заправляют растительн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цветной капусты, моркови и ябл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цветная маринованная – 200 г, яблоки – 2 шт., морковь – 1 шт., корень сельдерея – 1 шт., масло растительное – 3 ст. ложки, сок лимонный – 1 ст. ложка, зелень петрушки –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разбирают на соцветия. Морковь, очищенные яблоки и корень сельдерея натирают на крупной терке, смешивают с капустой, заправляют растительным маслом с добавлением лимонного сока, солят и перчат. Все перемешивают, выкладывают в салатницу и украшают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цветной капусты с ветч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цветная маринованная – 300 г, ветчина – 200 г, сметана – 200 г, яблоки – 2 шт., перец болгарский – 1 шт., фундук измельченный – 2 ст. ложки, листья салата, зелень петрушки – по 0,5 пуч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разбирают на соцветия. Яблоки очищают, вырезают сердцевину и нарезают тонкими дольками или кубиками. Для того чтобы яблоки не потемнели, их сразу смешивают с капустой. Ветчину нарезают соломкой и добавляют к капусте. Перец моют, удаляют семена и плодоножку и шинкуют. Петрушку измельчают (несколько веточек оставляют для украшения), добавляют фундук, соль и сахар, вливают сметану и хорош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ирокое блюдо выкладывают листья салата, на них – овощную смесь. Перед подачей к столу украшают сала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сной фасоли и свекл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красная консервированная – 200 г, свекла – 1 шт., огурцы – 2 шт., редис – 10 шт., майонез – 100 г, алыча – 100 г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моют, чистят, натирают на крупной терке и смешивают с фа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ляют нарезанные соломкой огурцы и редис и нарезанную дольками алычу. Затем все перемешивают, солят, заливают майонезом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аклажанов с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клажаны маринованные – 200 г, сыр твердых сортов – 100 г, майонез – 100 г, сметана – 100 г, помидоры – 4 шт., сок лимонный – 1 ст. ложка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обдают кипятком, снимают кожицу и нарезают кружочками, баклажаны – соломкой. Сыр натирают на крупной терке, выкладывают в салатницу, добавляют помидоры и баклажаны. Салат заливают смесью из майонеза и сметаны, добавляют перец, соль и лимонный 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одачей к столу салат посыпают мелко нарубл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омидоров и брынзы с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4 шт., огурцы – 4 шт., перец сладкий – 4 шт., брынза – 150 г, зелень, сельдерея и базилика – по 0,5 пучка, масло растительное – 4 ст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щи моют, нарезают кубиками, добавляют измельченную зелень сельдерея и базилика, солят и перемешивают. Массу перекладывают в салатницу, сверху посыпают тертой брынзой и поливают растительн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омидоров и яиц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3 шт., яйца – 2 шт., масло растительное – 4 ст. ложки, сахар – 2 ч. ложки, уксус столовый – 1 ч. ложка, горчица – 1 ч. ложка, зелень петрушки – 1 пучок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тые помидоры и сваренные вкрутую и очищенные яйца нарезают кружочками, складывают в салатницу, солят, посыпают перцем и поливают соусом, приготовленным из растительного масла, смешанного с сахаром, уксусом, горчицей и 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д подачей к столу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бачков с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ачки молодые маринованные – 200 г, орехи грецкие – 50 г, помидоры – 2 шт., масло растительное – 2 ст. ложки, зелень укропа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ачки нарезают соломкой, помидоры – кубиками, ядра грецких орехов измельчают. Затем продукты укладывают слоями на блюдо, салат заправляют растительным маслом, солят, перчат и посыпают измельченным укро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овощей и зеле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4 шт., огурцы – 3 шт., перец болгарский – 2 шт., зелень кинзы, базилика, петрушки – по 1 пучку, уксус столовый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, огурцы, болгарский перец нарезают кружочками. Кинзу, базилик, петрушку измельчают. Овощи укладывают в салатник слоями, так чтобы чередовались помидоры, огурцы, болгарский пе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готовленный салат добавляют соль, перец, поливают уксусом и посыпают зе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маринованнымигрибами и апельси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маринованные – 200 г, йогурт натуральный – 100 г, перец сладкий – 2 шт., яблоко – 1 шт., апельсин – 1 шт., мед – 2 ч. ложки, горчица – 1 ч. ложка, цедра апельсиновая измельченная – 0,4 ч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нарезают соломкой. Маринованные грибы разрезают на 2 части. Перец нарезают кольцами или соло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ельсин очищают от кожуры, разделяют на дольки. Все ингредиенты соединяют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Йогурт смешивают с медом, горчицей и апельсиновой цедрой, полученным соусом заливают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атиссонов с хре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иссоны маринованные – 3 шт., яйца – 3 шт., майонез – 4 ст. ложки, хрен тертый – 1 ст. ложка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иссоны нарезают брусочками. Яйца варят вкрутую, охлаждают, очищают, измельчают и смешивают с патиссонами. Майонез смешивают с тертым хреном и измельченной зеленью петрушки и укропа и заправляют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творога и сельдере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– 100 г, яблоки – 5 шт., орехи грецкие – 8 шт., корень сельдерея – 2 шт., молоко – 3 ст. ложки, майонез – 3 ст. ложки, сок лимонн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ерей натирают на крупной терке, яблоки очищают от кожицы, удаляют сердцевину и нарезают мякоть тонкими ломтиками. Чтобы яблоки не потемнели, сбрызгивают их лимонным соком. Творог разминают вилкой, добавляют молоко, майонез, измельченные ядра 5 грецких орехов и тщательно перемешивают. Соединяют творожную массу с яблоками и сельдереем, выкладывают в глубокую салатницу гор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одачей к столу украшают салат целыми ядрами оставшихся грецких оре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телятины с апельси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ятина – 100 г, сыр тертый – 100 г, апельсин – 1 шт., яблоко – 1 шт., морковь – 1 шт., майонез – 2 ст. ложки, зелень шпината и базилик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ельсин очищают, разделяют на дольки, затем нарезают кубиками. Телятину кладут в кастрюлю, заливают подсоленой холодной водой, варят до готовности, остужают и нарезают соло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шинкуют соломкой, предварительно удалив сердцевину, морковь натирают на средней терке. Все продукты смешивают, солят, перчат, заправляют майонезом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кладут в салатницу, посыпают тертым сыром и украшают измельченной зеленью шпината 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ерца и яиц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болгарский – 4 шт., яйца – 4 шт., майонез – 3 ст. ложки, зелень петрушки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мелко нарезают. Перцы моют, удаляют семена и плодоножки и нарезают соломкой. Продукты смешивают, солят и заправляют майонезом. 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зелени и масли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пинат – 2 пучка, щавель – 1 пучок, петрушка – 1 пучок, маслины без косточек – 15 шт., яйца вареные – 2 шт., сметана – 3 ст. ложки, уксус 3%-ный – 1 ст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авель, шпинат и петрушку моют в холодной воде, мелко нарезают, перемешивают и сбрызгивают уксусом. Яйца очищают и измельчают, маслины нарезают кружками. Все продукты смешивают, солят и заправля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инегрет с морской капу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морская – 200 г, огурцы маринованные – 2 шт., морковь – 1 шт., свекла – 1 шт., картофель – 1 шт., лук репчатый – 1 шт., горошек зеленый – 3 ст. ложки, масло растительное – 3 ст. ложки, зелень петрушки и укроп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нарезают кубиками. Морковь отваривают, остужают, очищают и натирают на крупной терке. Лук очищают и шинкуют. Картофель и свеклу отваривают на среднем огне, после чего очищают и нарезают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щи выкладывают в глубокую миску, смешивают с морской капустой и горошком, заправляют растительным маслом, солят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егрет кладут в салатницу, украшают веточками петрушки,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грибов и брусни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маринованные – 100 г, брусника – 50 г, морковь – 1 шт., картофель – 2 шт., огурец маринованный – 1 шт., масло растительное – 2 ст. ложки, листья салата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отваривают, очищают и нарезают кубиками. Маринованные грибы и огурец нарезают соломкой. Несколько ломтиков огурца оставляют для украшения салата. Часть листьев салата крупно нарезают, другую оставляют для укра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щи перемешивают, добавляют бруснику, солят и заправляют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выкладывают в неглубокую тарелку, украшают веточками петрушки и укропа и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риса и сладкого пер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– 100 г, перец сладкий – 2 шт., яйца – 2 шт., кукуруза консервированная – 200 г, майонез – 3 ст. ложки, зелень петрушки и базилик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цы разрезают пополам, удаляют семена и плодоножку и нарезают соломкой. Рис перебирают, промывают, отваривают на слабом огне, после чего остужают и добавляют к перцу. Яйца варят вкрутую, охлаждают, очищают и мелко нарезают. Перец, рис и яйца смешивают, добавляют измельченную зелень петрушки и базилика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лосо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лосося – 200 г, рис – 100 г, помидоры – 2 шт., майонез – 2 ст. ложки, соус соевый – 1 ст. ложка, зелень сельдерея, базилика и петрушк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варят до готовности в подсоленной воде, охлаждают. Помидоры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лосося измельчают, соединяют с рисом и помидорами. Добавляют измельченную зелень сельдерея и базилика, соль и заправляют майонезом, смешанным с соевым соусом. 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акарон и сладкого пер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роны – 100 г, перец сладкий красный – 2 шт., яблоки – 2 шт., помидор – 1 шт., масло сливочное – 2 ст. ложки, майонез – 2 ст. ложки, сок лимонный – 1 ч. ложка, зелень петрушки, листья салат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роны варят до готовности, охлаждают и заправляют сливочным маслом. Перец моют, удаляют семена и плодоножки, нарезают соломкой, помидор и яблоки – дольками и сбрызгивают лимонным соком. Продукты смешивают, солят, заправляют майонезом и посыпают измельченной зеленью петрушки и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со сли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вареное – 300 г, сливы – 50 г, фасоль белая консервированная – 200 г, яйца – 2 шт., картофель – 1 шт., морковь – 1 шт., сметана – 3 ст. ложки, хрен тертый – 1 ч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кусочками или тонкими ломтиками. Картофель и морковь варят до готовности, очищают и нарезают кубиками. Яйца варят вкрутую, охлаждают, очищают и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кты смешивают, добавляют очищенные от косточек сливы, фасоль, солят и выкладывают на блюдо. Хрен смешивают со сметаной и заправляют салат полученной смес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говяжьего языка с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говяжий вареный – 300 г, картофель – 3 шт., яйца – 3 шт., морковь – 1 шт., огурец соленый – 1 шт., гранат – 1 шт., майонез – 3 ст. ложки, зелень укропа и петрушк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нарезают небольшими кусочками. Картофель и морковь отваривают, охлаждают, очищают от кожицы и нарезают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чистят и нарезают дольками. Огурец и зелень укропа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добавляют зерна граната, заправляют майонезом, солят и хорош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мясом и свекл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вареное – 300 г, грибы маринованные – 30 г, свекла вареная – 1 шт., картофель вареный – 1 шт., морковь вареная – 1 шт., огурец соленый – 1 шт., яйцо вареное – 1 шт., майонез – 3 ст. ложки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еное мясо нарезают мелкими кусочками. Картофель, свеклу, морковь, очищенный от кожицы огурец и маринованные грибы нарезают кубиками. Продукты соединяют, заправляют майонезом и выкладывают готовый салат в глубокую емкость, солят. Перед подачей к столу украшают салат зеленью петрушки и укропа и нарезанным кружочками яй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зеленого лу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зеленый – 200 г, зерна граната – 150 г, сок лимонный – 1 ст. лож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моют, измельчают, сбрызгивают лимонным соком. Добавляют зерна граната, солят, перчат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льмаров с грейпфру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– 500 г, грейпфрут – 1 шт., яблоко – 1 шт., зелень укропа – 1 пучок, сок лимонный – 2 ст. ложки, масло оливковое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нарезают колечками и слегка обжаривают в оливковом масле, добавляют лимонный сок и тушат в течение 3–5 мин. Грейпфрут и яблоко очищают, удаляют семена. Яблоко нарезают кубиками, а грейпфрут делят на дольки и снимают с них кожицу. Подготовленные кусочки кальмаров смешивают с фруктами, солят, перчат и посыпают мелко нарезанной зеленью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Прибалтийски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а нежирная вареная – 300 г, филе сельди – 150 г, майонез – 150 г, картофель – 3 шт., яблоки – 3 шт., огурцы соленые – 2 шт., помидоры – 2 шт., яйца – 2 шт., зелень петрушки – 1 пучок, листья зеленого салата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у нарезают небольшими кусочками и выкладывают в глубокую миску. Картофель отваривают, очищают и нарезают ломтиками. Яблоки моют, очищают от кожицы, удаляют сердцевину и мелко нарезают. Огурцы нарезают соло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стужают, очищают и нарезают дольками. Филе сельди нарезают небольшими кус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добавляют майонез, соль, перемешивают и выкладывают в салатницу. Перед подачей к столу салат украшают ломтиками помидоров, зеленью петрушки и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жареной ут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утки жареное – 200 г, бекон – 150 г, фасоль белая вареная – 100 г, сметана – 100 г, майонез – 100 г, яйца вареные – 4 шт., зелень укропа измельченная – 2 ст. ложки, зелень петрушки – 3 веточ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птицы и бекон нарезают небольшими кусочками, 3 яйца – ломтиками. Все продукты соединяют, добавляют фасоль и укроп, солят, заправляют сметаной и майонезом и аккурат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на блюдо и перед подачей к столу украшают веточками петрушки и дольками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ских гребеш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морских гребешков – 300 г, помидоры – 2 шт., лук репчатый – 1 шт., масло сливочное – 2 ст. ложки, масло оливковое – 2 ст. ложки, уксус винный – 2 ст. ложки, шпинат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пинат моют, обсушивают и кладут в салатницу. Сверху выкладывают нарезанные дольками помидоры и мелко нарубленный лук. Оливковое масло смешивают с винным уксусом, приправляют солью и молотым перцем и заливают овощи полученным соусом. Гребешки обжаривают с 2 сторон в разогретом сливочном масле и добавляют в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французск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шек зеленый консервированный – 100 г, морковь – 2 шт., картофель – 2 шт., корень сельдерея – 1 шт., огурец – 1 шт., листья салата, зелень петрушки и кинзы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нез – 100 г, желток яичный вареный – 1 шт., масло оливковое – 1 ст. ложка, сок лимонный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, морковь и корень сельдерея варят до готовности, охлаждают, очищают от кожицы и мелко нарезают. Огурец натирают на средней терке, зелень кинзы и листья салата перебирают, моют и измельчают. Продукты смешивают, добавляют зеленый горошек, солят и поливают запра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заправки смешивают майонез, оливковое масло, яичный желток, лимонный сок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рокколи с сыром горгонцол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кколи – 500 г, сыр горгонцола – 50 г, сливки – 100 мл, орехи грецкие измельченные – 2 ст. ложки, зелень сельдерея – 2 веточки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кколи моют и бланшируют в подсоленном кипятке в течение 5 мин, затем откидывают на дуршлаг и остужают. Сыр разминают вилкой, смешивают со сливками, солью и перцем. Полученным соусом заливают брокколи, перемешивают, посыпают салат грецкими орехами, украшают листиками сельдерея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елой фасоли и ветч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белая консервированная – 200 г, ветчина – 200 г, майонез – 200 г, сыр твердых сортов – 50 г, помидоры – 3 шт., лук репчатый – 1 шт.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смешивают с нарезанной соломкой ветчиной. Добавляют натертый на крупной терке сыр, нарезанные мелкими кусочками 2 помидора и л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се перемешивают, солят, перчат, поливают майонезом и выкладывают в салатницу. Салат украшают кружочками помидора и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кови с ябло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3 шт., яблоко кислое – 1 шт., лук репчатый – 1 шт., майонез – 100 г, сок лимонный – 2 ст. ложки, хрен тертый – 1 ст. ложка, сахар – 1 ст. ложка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и лук чистят, моют, натирают на крупной те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моют и нарезают мелкими кубиками. Затем все перемешивают, заправляют майонезом, добавляют тертый хрен, сахар и лимонный 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товленную смесь выкладывают в салатницу горкой и украшают зеленью укропа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рыбными фрикадель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рыбное – 500 г, молоко – 100 мл, сливки – 100 мл, картофель – 5 шт., белок яичный – 1 шт., яйца вареные – 2 шт., огурцы соленые – 3 шт., хлеб белый – 2 ломтика, майонез – 4 ст. ложки, горошек зеленый консервированный – 2 ст. ложки, масло сливочное – 2 ст. ложки, листья салата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тики хлеба замачивают в молоке, рыбное филе пропускают через мясорубку вместе с хлебом. Добавляют в фарш сливочное масло и сливки. Все хорошо перемешивают, добавляют яичный белок, соль и еще раз перемешивают. Из фарша формуют фрикадельки и отваривают их в подсоленной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ищенный картофель варят до готовности, остужают и нарезают кубиками, так же режут 2 огурца и соединяют их с картофелем. Добавляют консервированный горошек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выкладывают горкой в салатницу, сверху раскладывают фрикадельки и украшают измельченными листьями салата, ломтиками вареных яиц и соленого огу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овощной с селедочным со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шек зеленый консервированный – 100 г, картофель – 3 шт., огурцы – 2 шт., морковь – 2 шт., перец сладкий – 2 шт., листья салата и зелень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нез – 200 г, корнишоны – 60 г, филе сельди – 50 г, каперсы – 20 г, лук репчатый – 1 шт., вино белое сухое – 2 ст. ложки, зелень петрушки – 3 веточки, перья лука зеленого – 2 шт.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соуса филе сельди мелко рубят и заливают майонезом. Корнишоны, репчатый лук и каперсы измельчают, соединяют с сельдью, вливают вино и доводят до кипения. В горячий соус добавляют измельченную зелень петрушки, зеленый лук, солят, перчат, перемешивают. Готовый соус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варят до готовности в мундире, охлаждают, очищают и нарезают кубиками. Огурцы и морковь натирают на средней терке. Перец моют, удаляют семена и плодоножки, нарезают соломкой. Листья салата перебирают, моют и крупно нарезают. Все продукты смешивают, добавляют горошек, солят, перчат и заправляют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колбас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а обезжиренная – 300 г, яйца – 3 шт., картофель – 2 шт., перец сладкий – 2 шт., лук репчатый – 1 шт., огурец маринованный – 1 шт., майонез – 2 ст. ложки, уксус яблочный – 1 ч. ложка, соус горчичный – 1 ч. ложка, зелень петрушки и укропа – по 0,5 пучка, сахар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варят в мундире до готовности, охлаждают, очищают и нарезают кубиками. Лук очищают, моют и нарезают полукольцами. Огурец натирают на средней терке. Колбасу нарезают кубиками. Перец моют, удаляют семена и плодоножки и нарезают соломкой. Продукты смешивают, солят, перчат, сбрызгивают уксусом, добавляют сахар, горчичный соус, перемешивают и оставляют на 10–1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заправляют майонезом и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вареной тре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трески – 300 г, майонез – 200 г, картофель вареный – 4 шт., яйца вареные – 3 шт., огурцы маринованные – 3 шт., лук репчатый – 1 шт., паста томатная – 1 ст. ложка, зелень укропа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трески отваривают в подсоленной воде, слегка остужают и нарезают небольшими кусочками. Яйца и картофель очищают и нарезают кубиками. Лук очищают и шинкуют, огурцы нарезают соло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ингредиенты смешивают, солят, перчат и заправляют салат соусом, приготовленным из майонеза и томатной па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 и украшают измельченной зеленью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крабов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абовое – 300 г, рис – 50 г, маслины без косточек – 50 г, яйца – 3 шт., лимон – 0,5 шт., майонез – 3 ст. ложки, хрен тертый – 1 ст. ложка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перебирают, моют, варят до готовности в подсоленной воде и охлаждают. Яйца варят вкрутую, охлаждают, очищают и измельчают. Крабовое мясо нарезают небольшими кус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кты смешивают, добавляют нарезанные ломтиками маслины, тертый хрен, измельченную зелень петрушки. Салат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тонкими ломтикам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английск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цыпленка отварное – 200 г, грибы отварные – 200 г, майонез – 100 г, огурец – 1 шт., сельдерей – 1 шт., морковь отварная – 1 шт., горчица – 1 ч. ложка, листья салата и зелень шпинат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небольшими кусочками, грибы – ломтиками, морковь и огурец – кружками. Сельдерей очищают и натирают на мелкой терке. Продукты смешивают, солят, заправляют майонезом, смешанным с горчицей, и выкладывают на листья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сыпают измельченной зеленью шп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ветч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300 г, салат зеленый – 200 г, сыр тертый – 100 г, батон – 3 ломтика, помидоры – 3 шт., огурец – 1 шт., майонез – 3 ст. ложки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у и батон нарезают небольшими кусочками и запекают в духовом шкафу до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салата перебирают, моют, крупно нарезают и смешивают с ветчиной и батоном. Добавляют натертый на средней терке огурец, нарезанные дольками помидоры, солят. Петрушку измельчают, смешивают с майонезом и полученным соусом заправляют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на блюдо и посыпают тертым сы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Парадиз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зеленая – 200 г, помидоры – 3 шт., желтки яичные вареные – 2 шт., зелень петрушки и базилик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тана – 100 мл, масло оливковое – 3 ст. ложки, уксус винный – 2 ст. ложки, соус горчичный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заправки сметану нагревают на водяной бане, затем добавляют горчичный соус, уксус, оливковое масло, соль, перец, тщательно перемешивают и готовят на пару до загустения. Готовый соус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нарезают кусочками длиной 1,5–2 см, отваривают в подсоленной воде, откидывают на дуршлаг и охлаждают. Помидоры ошпаривают кипятком, снимают кожицу, мякоть нарезают тонкими ломтиками. Продукты смешивают, добавляют яичные желтки, измельченную зелень петрушки и базилика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заправляют приготовленным соусом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мяс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отварное – 300 г, кукуруза молочная маринованная – 100 г, шпинат – 100 г, сыр – 100 г, масло растительное – 2 ст. ложки, горчица зернистая – 1 ч. ложка, сок лимонный – 1 ч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, шпинат и кукурузу крупно нарезают, смешивают, солят, перчат. Смешивают растительное масло, лимонный сок и горчицу. Полученной смесью заправляют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снокочанной капусты с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краснокочанная – 200 г, помидоры – 2 шт., лук репчатый – 1 шт., масло растительное – 2 ст. ложки, сок лимонный – 1 ст. ложка, зелень петрушки и укропа – по 0,5 пуч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шинкуют, добавляют немного соли и перетирают руками до выделения сока. Помидоры и очищенный лук нарезают кубиками, зелень укропа и петрушки измельчают (несколько веточек оставляют для украшения). Все ингредиенты смешивают, заправляют растительным маслом, смешанным с лимонным соком и сах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мясной с каперс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отварное – 300 г, картофель – 3 шт., помидоры – 2 шт., яйца – 2 шт.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оливковое – 50 г, уксус столовый – 50 мл, желтки яичные – 5 шт., лук репчатый – 1 шт., каперсы – 2 ч. ложки, горчица сухая – 1 ч. ложка, зелень укропа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нарезают кружками. Картофель варят в кожуре до готовности, охлаждают, очищают. Мясо нарезают соломкой, помидоры и картофель – тонкими лом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заправки яичные желтки протирают через сито, смешивают с каперсами, мелко нарезанным луком, горчицей, солят, перчат. Отдельно смешивают уксус и оливковое масло и заливают подготовленную смесь. Заправку тщательно перемешивают и дают настояться 5–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латник слоями кладут помидоры, мясо и картофель, каждый слой солят и перчат. После этого салат поливают приготовленной заправкой, посыпают измельченной зеленью укропа и украшают кружками я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вежих овощей с анчоус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3 шт., огурцы – 2 шт., перец болгарский желтый – 1 шт., перец болгарский красный – 1 шт., лук репчатый – 1 шт., яйцо вареное – 1 шт., маслины без косточек – 200 г, анчоусы – 50 г, масло оливковое – 3 ст. ложки, сок лимонный – 1 ст. ложка, зелень петрушки –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щи моют, нарезают ломтиками и кладут в салатницу. Лук нарезают кольцами, яйцо очищают и нарезают ломтиками. Анчоусы, оливковое масло, лимонный сок, соль и перец смешивают в блендере и поливают полученным соусом овощи. Салат украшают маслинами, ломтиками яйца, кольцами лука, посыпают измельченной зеленью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омидоров с моцарелл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500 г, сыр моцарелла – 200 г, масло оливковое – 2 ст. ложки, орехи кедровые очищенные – 1 ст. ложка, салат зеленый – 1 пучок, базилик – 2 веточ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 и нарезают кружочками, сыр нарезают кубиками. Салат моют, стряхивают воду и выкладывают на блюдо. На листьясалата выкладывают кружочки помидоров, на них – кубики сыра. Заправляют салат маслом, солят, посыпают кедровыми орехами, украшают листиками базилик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паржи с семг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а консервированная – 300 г, семга малосольная – 200 г, лук репчатый – 1 шт., масло оливковое – 2 ст. ложки, уксус винный – 1 ст. ложка, зелень петрушки – 0,5 пучка, перец зеленый – 4–5 горошин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у нарезают кусочками длиной 4–5 см, семгу – тонкими ломтиками. Лук очищают и нарезают кольцами. Оливковое масло смешивают с уксусом, солью и толченым зеленым перцем. На блюдо выкладывают ломтики семги, на них – спаржу и лук, поливают соусом, украшают веточ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епродуктов с грейпфру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мороженные очищенные – 200 г, мидии мороженные – 100 г, осьминоги мороженные – 100 г, грейпфрут – 1 шт., огурец – 1 шт., масло оливковое – 3 ст. ложки, сок лимонный – 2 ст. ложки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епродукты припускают в подсоленной воде и охлаждают. Грейпфрут очищают от кожуры, разделяют на дольки, снимают с каждой пленку и нарезают мякоть кубиками. Огурец нарезают соломкой, смешивают с грейпфрутом и морепродуктами. Оливковое масло смешивают с лимонным соком, солью и перцем, поливают полученным соусом салат, украшают измельченной зеленью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омидоров с сыром пармез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3 шт., лук репчатый – 1 шт., маслины без косточек – 100 г, пармезан тертый – 100 г, масло оливковое – 3 ст. ложки, уксус винный белый – 1 ст. ложка, семена пинии – 1 ст. ложка, тимьян – 2–3 веточ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нарезают дольками. Лук очищают, нарезают кольцами. Овощи кладут в салатник, солят, перчат, заливают смесью из оливкового масла и уксуса. Салат посыпают пармезаном, украшают маслинами, семенами пинии и веточками тимь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цукки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ккини молодые – 2 шт., перец сладкий – 2 шт., помидоры – 2 шт., зелень петрушки и шпинат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ви – 2 шт., желток яичный – 1 шт., сливки – 3 ст. ложки, масло оливковое – 2 ст. ложки, сок лимонный – 1 ст. ложка, вино белое сухое – 2 ч. ложки, сахар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щи моют, цуккини нарезают соломкой, помидоры дольками, перец – полукольцами. Зелень шпината перебирают, моют и крупно нарезают. Продукты с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соуса из киви готовят пюре. Добавляют в него лимонный сок, оливковое масло, вино, желток, сливки, сахар, соль, перец и тщательно взбивают миксером. Приготовленным соусом заправляют нарезанные ов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андалузск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5 шт., огурцы – 2 шт., яйца – 2 шт., редька – 1 шт., лук репчатый – 1 шт., масло растительное – 2 ст. ложки, уксус столовый – 1 ст. ложка, зелень петрушки и укроп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нарезают. Помидоры, огурцы, редьку моют, очищают и тонко нарезают кружками, лук очищают и нарезают полукольцами. Овощи смешивают, солят, перчат, добавляют яйца, измельченную зелень укропа, сбрызгивают уксусом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заправляют маслом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паржи и морко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а – 100 г, морковь – 100 г, сельдерей – 1 шт., кориандр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кунжутное – 2 ст. ложки, уксус рисовый (можно винный) – 2,5 ст. ложки, сахар – 1 ст. ложка, соль – 1 ст. ложка, перец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у слегка отваривают в подсоленной воде и нарезают кусочками длиной 1–2 см. Морковь и сельдерей натирают на средней терке. Продукты смешивают, добавляют кориандр, поливают заправкой и дают постоять 15–2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заправки смешивают указанные проду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цветной капусты с зеленой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цветная – 200 г, фасоль зеленая маринованная – 100 г, соус соевый – 2 ст. ложки, уксус столовый – 1 ст. ложка, масло кунжутное – 2 ч. ложки, сахар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разбирают на соцветия, ошпаривают кипятком, смешивают с сахаром, солью и уксусом, тщательно перетирают руками и оставляют на 15–2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капусту смешивают с зеленой фасолью, добавляют соевый соус, кунжутное масло, соль, перец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елокочанной капусты с перц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300 г, лук репчатый – 1 шт., морковь – 100 г, перец красный жгучий – 1 шт., масло кунжутное – 3 ст. ложки, сахар – 1 ст. ложка, уксус рисовый (можно яблочный) – 1 ст. ложка, зелень петрушки – 0,5 пучка, глютамат натрия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ные листья нарезают шашечками, морковь соломкой. Овощи, предварительно ошпаренные кипятком, перекладывают в эмалированную кастрюлю, добавляют нарезанный кольцами лук, сахар, соль, уксус, перец, глютамат натрия и тщательно перетирают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сильно разогревают и обжаривают в нем жгучий перец. Затем масло процеживают и заправляют им ов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блюдо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ростков фа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тки фасоли – 300 г, кунжут обжаренный – 2 ст. ложки, масло растительное – 2 ст. ложки, соус соевый – 1 ст. ложка, уксус рисовый (винный) – 1 ст. ложка, имбирь молотый – 0,4 ч. ложки, зелень петрушки и кинзы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тки фасоли, зелень петрушки и кинзы моют и крупно нарезают. Смешивают соевый соус, уксус, масло, кунжут, имбирь и полученной заправкой поливают нарезанную зелень. Салат солят, перчат, тщательно перемешивают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еветок и ри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– 200 г, рис отварной – 50 г, имбирь – 10 г, зелень петрушки и черемш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он – 1 ст. ложка, водка рисовая – 1 ч. ложка, масло кунжутное – 0,5 ч. ложки, уксус винный – 0,5 ч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тваривают в подсоленной воде 3–5 мин, охлаждают, очищают от панциря и нарезают. Имбирь, петрушку и черемшу измельчают, смешивают с креветками и рисом и поливают заправкой. Для приготовления заправки смешивают указанные ингреди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китайский с крабовым мя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китайская – 200 г, мясо крабовое – 200 г, кукуруза молочная консервированная – 100 г, ростки фасоли – 100 г, ананас – 100 г, перец сладкий – 1 шт., масло кунжутное – 2 ст. ложки, соус соевый – 2 ст. ложки, имбирь молотый, специ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овое мясо отваривают в подсоленной воде 3–5 мин, охлаждают и нарезают небольшими кус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и сладкий перец шинкуют, солят, перчат и слегка перетирают руками. Кукурузу и ананас нарезают кубиками и смешивают с капустой и перцем. Добавляют крабовое мясо, ростки фасоли, имбирь, специи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жутное масло смешивают с соевым соусом и полученной смесью заправляют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мясной с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а отварная – 200 г, капуста цветная маринованная – 100 г, морковь – 2 шт., лук репчатый – 2 шт., редька – 1 шт., чеснок – 2 дольки, масло растительное – 2 ст. ложки, уксус столовый – 1 ст. ложка, сахар – 1 ч. ложка, зелень петрушки и базилика – по 0,5 пуч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и чеснок очищают, моют и мелко нарезают. Мясо, морковь и редьку нарезают соломкой. Продукты смешивают, добавляют капусту, посыпают сахаром, солью, слегка перетирают руками. Затем заправляют растительным маслом, предварительно смешанным с уксусом и красным перцем, и ставят в прохладное место на 1–2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сыпают измельченной зеленью петрушки и украшают веточкам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овощной с ветч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200 г, картофель – 5 шт., огурцы – 2 шт., морковь – 2 шт., свекла – 1 шт., репа – 1 шт., сметана – 4 ст. ложки, сок лимонный – 1 ч. ложка, зелень базилика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, свеклу и репу отваривают в подсоленной воде до готовности, охлаждают, очищают и нарезают кубиками. Огурцы и морковь очищают и вместе с ветчиной нарезают соломкой. Продукты смешивают, добавляют измельченную зелень базилика, солят, перчат и заправляют сметаной, смешанной с лимонным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елокочанной капусты с сельд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300 г, филе сельди – 200 г, горошек зеленый консервированный – 100 г, лук репчатый – 1 шт., масло растительное – 2 ст. ложки, уксус 3%-ный – 1 ст. ложка, лук зеленый, зелень петрушки – по 0,5 пуч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моют, тонко шинкуют. Лук очищают, нарезают тонкими полукольцами. Продукты смешивают, посыпают сахаром, солью, сбрызгивают уксусом, слегка перетирают руками и оставляют на 15–2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мелко нарезают, смешивают с капустой и луком, добавляют зеленый горошек, измельченный зеленый лук, заправляют растительным маслом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дайко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кон – 100 г, горошек зеленый консервированный – 100 г, морковь – 2 шт., уксус столовый – 3 ст. ложки, соус соевый – 2 ст. ложки, вино белое крепленое – 1 ст. ложка, сахар – 1 ст. ложка, зелень сельдерея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и дайкон моют, натирают на средней терке, ошпаривают кипятком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ивают уксус, вино, соевый соус, сахар. Полученной заправкой поливают овощи, солят, перчат, добавляют горошек, измельченную зелень сельдерея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и ри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отварное – 200 г, рис – 100 г, мандарин – 1 шт.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растительное – 60 г, сок мандариновый – 50 мл, желток яичный – 1 шт., уксус яблочный – 1 ст. ложка, мука – 1 ст. ложка, сахар – 1 ч. ложка, сок лимонный – 1 ч. ложка, горчица – 0,5 ч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отваривают в подсоленной воде до готовности, охлаждают и промывают холодной водой. Мясо и мандарин нарезают небольшими кус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ивают растительное масло, лимонный сок, желток, горчицу, сахар, уксус, соль и взбивают до получения однородной массы. Мандариновый сок смешивают с водой в равных пропорциях, разводят в нем муку, доводят до кипения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мешивают, заправляют приготовленным соусом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аклажанов с базили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клажаны – 2 шт., чеснок – 1 долька, масло растительное – 1 ст. ложка, сок лимонный – 1 ст. ложка, базилик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клажаны моют, чистят, разрезают вдоль и варят до готовности. Затем охлаждают, нарезают соломкой, добавляют измельченный базилик (несколько листиков оставляют для украшения), растительное масло, лимонный сок, толченый чеснок и с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все перемешивают, выкладывают в салатницу, украшают листиками базилик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дайкона с фрук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кон – 1 шт., морковь – 1 шт., виноград без косточек – 50 г, абрикосы – 50 г, мандарин – 1 шт., сок гранатовый – 100 мл, сахар, соль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пособ приготовлен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кон и морковь моют, натирают на средней терке. Виноград, абрикосы и мандарин нарезают небольшими кусочками. Все продукты смешивают и заливают гранатовым соком, смешанным с сахаром и 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Восхитительны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отварное – 200 г, ветчина – 100 г, язык отварной – 100 г, картофель – 2 шт., огурец соленый – 1 шт., яйцо – 1 шт., сметана – 3 ст. ложки, зелень петрушки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, ветчину и язык нарезают небольшими кусочками. Картофель отваривают, остужают, очищают и нарезают ломтиками. Яйцо варят вкрутую, остужают, очищают и мелко нарезают. Огурец очищают от кожицы и нарезают кубиками. Все продукты соединяют, солят, заправляют сметаной, хорошо перемешивают и выкладывают в салатницу. Перед подачей к столу салат украшают измельченной зе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паржевой фа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спаржевая – 200 г, картофель – 100 г, сало – 20 г, лук репчатый – 1 шт., уксус столовый – 1 ст. ложка, масло сливочное – 1 ч. ложка, зелень петрушки – 0,5 пучка, орех мускатный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жую фасоль отваривают в подсоленной воде, удалив предварительно жилки. Картофель отваривают в мундире, очищают, нарезают ломтиками, смешивают с фасолью и ставят на водяную баню. На сковороде с растопленным маслом поджаривают нарезанное маленькими кубиками сало, добавляют в салат. Заправляют уксусом, солью и перцем, добавляют мускатный орех, репчатый лук, перемешивают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льма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– 500 г, яйца – 4 шт., лук репчатый – 2 шт., майонез – 150 г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моют и варят в подсоленной воде 4–5 мин, затем нарезают соломкой и смешивают с очищенным и нашинкованным репчатым л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ренные яйца очищают, режут кубиками, добавляют в салат, заправляют его майонезом, солят и перемешивают. Перед подачей к столу салат украшают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сельдере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сельдерея – 6 шт., огурцы – 2 шт., яйца вареные – 2 шт., перец чили зеленый – 1 шт., соус соевый – 1 ст. ложка, майонез – 1 ст. ложка, сол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сельдерея моют, нарезают кусочками, солят и складывают в глубокую тарелку. Огурцы моют, очищают от кожицы и нарезают тонкими кружочками. Зеленый перец чили измельчают острым ножом. Огурец, перец и листья сельдерея кладут на 20–30 мин в воду, затем дают ей стечь, выкладывают все в салатницу и поливают майонезом, смешанным с соевым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кружками я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Мимоза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ервы рыбные в масле – 200 г, майонез – 100 г, яйца вареные – 3 шт., картофель – 2 шт., морковь – 1 шт., лук репчатый – 1 шт., салат зеленый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отваривают в подсоленной воде, остужают и натирают на крупной терке. Лук очищают и нарезают мелкими кубиками. Белки отделяют от желтков, желтки натирают на мелкой терке (часть оставляют для украшения), а белки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оское блюдо выкладывают листья салата, на них – рыбные консервы, измельченные с помощью вилки, слой поли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кладут слой измельченных белков, лук и картофель. Вновь все поли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кладут слой моркови и смазывают майонезом. Салат украшают тертым желтко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филе суда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удака – 200 г, майонез – 150 г, орехи грецкие – 50 г, яблоки – 3 шт., салат зеленый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удака отваривают в подсоленной воде, остужают и разминают вилкой до получения однородной массы. Яблоки моют, удаляют сердцевину и нарезают тонкими ломтиками, несколько ломтиков оставляют для украшения. Грецкие орехи толкут в ступке, листья салата нарезают небольшими полосками, оставив несколько листьев для украшения. Все ингредиенты перекладывают в глубокую миску, добавляют майонез, соль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даче к столу салат выкладывают на тарелку и украшают листьями зеленого салата и ломтиками яб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Пикантны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отварное – 300 г, масло кукурузное – 150 мл, картофель – 5 шт., помидоры – 4 шт., яйца – 3 шт., лук репчатый – 1 шт., уксус 3%-ный – 2 ст. ложки, каперсы – 2 ч. ложки, порошок горчицы – 0,5 ч. ложки, зелень укропа – 1 пучок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небольшими кубиками. Картофель отваривают в подсоленной воде, остужают, очищают от кожицы и нарезают небольшими кубиками. Помидоры моют и нарезают лом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ирокое блюдо выкладывают слой помидоров (несколько ломтиков оставляют для украшения), солят, перчат, укладывают ровным слоем кусочки мяса, перчат их, сверху выкладывают картофель, который тоже перчат и солят. Для приготовления заправки яйца варят вкрутую, желтки натирают на мелкой терке или разминают вилкой. Очищенный лук и половину зелени мелко рубят и смешивают с желтками. Добавляют горчицу, соль, каперсы, тщательно перемешивают и заправляют маслом и уксусом. Перед подачей к столу салат поливают приготовленной заправкой, украшают дольками помидоров, мелко нарубленными белками яиц и веточками оставшейся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беконом и шпин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кон – 100 г, шпинат – 100 г, шампиньоны – 4 шт., яйца – 2 шт., масло оливковое – 2 ст. ложки, листья салата – 2–3 шт.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тваривают, остужают. Одно яйцо разрезают на четвертинки, а второе измельчают. Бекон нарезают тонкими ломтиками и обжаривают в небольшом количестве оливкового масла. Грибы и шпинат тщательно промывают и нарезают тонкими ломтиками. Складывают все ингредиенты в глубокую м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лат добавляют оставшееся оливковое масло, солят и перчат. При подаче к столу салат выкладывают в тарелку и украшают четвертинками яйца и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филе курицы с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курицы – 200 г, фасоль красная консервированная – 150 г, майонез – 150 г, картофель отварной – 3 шт., яйца – 3 шт., огурцы – 2 шт., зелень петрушки и укроп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ное филе пропускают через мясорубку, солят, перчат, формуют небольшие фрикадельки и отваривают. Вареные яйца очищают, одно мелко рубят, а другое нарезают дольками для украшения. Картофель и огурцы нарезают кубиками, смешивают с рубленым яйцом и майонезом, добавляют фрикадельки и фас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выкладывают в глубокое блюдо, украшают дольками яйца, измельченной зеленью петрушки и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уриной печени с виноград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куриная – 400 г, виноград темный без косточек – 300 г, лук репчатый – 2 шт., салат зеленый – 1 пучок, масло сливочное – 2 ст. ложки, масло растительное – 2 ст. ложки, соль, перец черный и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ную печень промывают, нарезают небольшими кусочками и тушат на сковороде в небольшом количестве воды. Затем остужают, перчат и солят. Лук очищают, мелко рубят, жарят на сливочном масле до золотистого цвета, добавляют печень и тушат на небольшом огне 4–5 мин. Виноград моют, каждую ягоду разрезают поп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солят, заправляют растительным маслом и аккурат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выкладывают в салатницу и украшают листьями зеленого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ельдь под «шубо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– 2 шт., сельдь соленая – 1 шт., морковь – 1 шт., свекла – 1 шт., яйцо – 1 шт., лук репчатый – 1 шт., майонез – 250 г, масло растительное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чистят, отделяют филе и нарезают его небольшими кусочками. Рыбу ровным слоем выкладывают в селедочницу и смазывают майонезом. Лук очищают, мелко рубят, выкладывают на слой рыбы и поливают его растительным маслом. Остальные овощи и яйцо отваривают, чис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нарезают кубиками, свеклу и морковь натирают на крупной терке. Слой картофеля укладывают на лук, смазывают майонезом. Морковь выкладывают на картофельный слой, смазывают майонезом, затем кладут свеклу и тоже смазывают майонезом. Яйцо нарезают кружочками, выкладывают сверху на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веклы с орехами и чесно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ехи грецкие очищенные – 100 г, свекла – 2 шт., перец сладкий – 1 шт., чеснок – 1 долька, уксус столовый – 2 ст. ложки, масло растительное – 3 ст. ложки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отваривают и мелко нарезают, грецкие орехи тщательно измельчают. Очищенные и измельченные чеснок и перец растирают с 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се ингредиенты соединяют, перемешивают, добавляют уксус, растительное масло, посыпают нарубл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омидоров с о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5 шт., оливки без косточек – 100 г, лимон – 1 шт., масло растительное – 2 ст. ложки, лук зеленый – 1 пучок, зелень петрушки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нарезают дольками, укладывают горкой в салатницу, поливают соком половины лимона и солят. По краям укладывают оливки. Посыпают измельченным зеленым луком и рубленой зеленью петрушки. Затем поливают салат растительным маслом и украшают кружочкам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омидоров и брынз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6 шт., брынза – 100 г, сметана или масло растительное – 100 г, зелень петрушки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нарезают кружочками, добавляют натертую на терке брынзу, все перемешивают, солят, посыпают измельченной зеленью петрушки и заправляют сметаной или растительн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виного языка с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свиной вареный – 300 г, майонез – 100 г, картофель – 3–4 шт., яйца – 3–4 шт., морковь – 2 шт., огурцы соленые – 2 шт., зелень укропа и петрушк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нарезают небольшими кусочками. Картофель и морковь отваривают, остужают, очищают от кожицы и нарезают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стужают, чистят и нарезают дольками. Огурцы и часть зелени укропа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заправляют майонезом, солят и хорош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 и перед подачей к столу украшают веточками зелени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Зимни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а вареная – 300 г, майонез – 200 г, горошек зеленый консервированный – 150 г, огурцы соленые – 4 шт., картофель – 2 шт., морковь – 2 шт., зелень укропа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отваривают в подсоленной воде, остужают, очищают и нарезают соломкой. Огурцы очищают от кожицы и нарезают соломкой, колбасу –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добавляют зеленый горошек, солят, перчат, заправляют майонезом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, перед подачей к столу украшают рубленой зе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ече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говяжья – 300 г, виноград темный без косточек – 100 г, лук репчатый – 2 шт., морковь – 1 шт., салат зеленый – 1 пучок, масло сливочное – 2 ст. ложки, масло растительное – 2 ст. ложки, соль, перец красный и чер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промывают, нарезают небольшими кусочками и тушат на сковороде в небольшом количестве воды. Затем остужают, перчат и солят. Лук и морковь очищают. Лук режут полукольцами, морковь – соломкой, жарят на сливочном масле до золотистого цвета, добавляют печень и тушат на небольшом огне 4–5 мин. Виноград моют, каждую ягоду разрезают поп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кты соединяют, солят, заправляют растительным маслом и аккуратно перемешивают. Готовый салат выкладывают в салатницу и перед подачей к столу украшают листьями зеленого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белых грибов с маринованными огурц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белые сухие – 200 г, майонез – 100 г, яйца – 3 шт., огурцы маринованные – 2 шт., лук репчатый – 1 шт., масло растительное – 1 ст. ложка, хрен тертый – 1 ст. ложка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чистят и мелко нарезают. Репчатый лук очищают, нарезают мелкими кубиками и жарят на небольшом количестве растительного масла до золотист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замачивают на 3–4 ч в холодной воде, затем варят до готовности, охлаждают и нарезают тонкой соломкой. Огурцы нарезают маленькими кубиками. Все продукты соединяют, хорошо перемешивают, солят по вкусу. Добавляют тертый хрен и заправляют майонезом. Готовый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Ромео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– 2 шт., капуста краснокочанная – 200 г, майонез – 2 ст. ложки, орехи грецкие измельченные – 2 ст. ложки, сок лимонный – 1 ст. ложка, сахар – 1 ч. ложка, чеснок – 1 долька, зелень петрушки и сельдерея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моют, запекают в духовке, остужают. Краснокочанную капусту шинкуют, добавляют сахар и соль, растирают руками, смешивают с нарезанной небольшими кусочками печеной свек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добавляют орехи, измельченную дольку чеснока и заправляют салат майонезом, смешанным с лимонным соком и сахаром. Посыпают салат измельченной зеленью петрушки и сельдерея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еветок с шампиньонами и авокад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свежезамороженные без панциря – 250 г, шампиньоны – 200 г, авокадо – 1 шт., масло оливковое – 2 ст. ложки, сметана – 2 ст. ложки, уксус винный – 2 ст. ложки, зелень петрушки – 1 пучок, салат листовой – 1 пучок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арительно отваренные в подсоленной воде креветки смешивают со сметаной, приправляют солью и перцем. Авокадо очищают от кожицы, вынимают косточку, мякоть нарезают кубиками. Шампиньоны промывают и нарезают тонкими ломтиками, затем смешивают с кусочками авокадо, уксусом, оливковым маслом, добавляют соль, перец и мелко нарубленную зелень петрушки. На плоское блюдо выкладывают листья салата, помещают в центре креветки, а по краям распределяют смесь из авокадо и шампинь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альмаров с лу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консервированные – 300 г, помидоры – 2 шт., салат зеленый – 1 пучок, лук репчатый – 1 шт., масло оливковое – 2 ст. ложки, уксус винный – 2 ст. ложки, петрушка –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моют, обсушивают, рвут руками и кладут в салатницу. Сверху выкладывают нарезанные дольками помидоры, мелко нарубленный лук и кусочки кальмаров. Оливковое масло смешивают с винным уксусом, приправляют солью и молотым перцем и заливают салат полученным соусом. Ставят в прохладное место на 30–40 мин. Перед подачей к столу салат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телят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ятина отварная – 300 г, грибы маринованные – 100 г, майонез – 100 г, картофель вареный – 2 шт., яйца – 2 шт., огурец соленый – 1 шт., зелень петрушки – 0,5 пучка, горчица – 1 ч. лож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еное мясо нарезают мелкими кусочками. Яйца варят вкрутую, остужают, очищают от скорлупы и нарезают кружочками. Картофель очищают от кожицы и нарезают кубиками. Огурец и грибы нарезают соломкой. Продукты соединяют, солят, перчат, заправляют майонезом, смешанным с горчицей, и выкладывают готовый салат в глубокую ем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одачей к столу салат украшают зеленью петрушки и кружками я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«Восточная экзотика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тки бобовые – 250 г, ананас – 2 ломтика, листья латука – 3 шт., грейпфруты – 2 шт., бананы – 2 шт., соус китайский – 1 ст. ложка, майонез – 2 ст. ложки, сливки – 2 ст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бовые ростки отваривают в подсоленной воде, затем остужают и нарезают кусочками. Ломтики ананаса, очищенные грейпфруты и бананы нарезают мелкими кубиками, соединяют с бобовыми ростками и заправляют смесью из майонеза и китайского со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людо выкладывают листья латука, сверху – готовый салат, который украшают взбитыми сли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морковный с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4 шт., грибы – 200 г, майонез – 150 г, орехи грецкие – 150 г, масло растительное – 80 г, лук репчатый – 3 шт., кубик бульонный грибной – 1 шт., зелень кинзы – 1 пучо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, очищенную и нарезанную соломкой, пассеруют в растительном масле (50 г) до золотистого цвета, добавляют промытые и мелко нарезанные грибы и жарят 10 мин. Добавляют измельченный бульонный кубик. Репчатый лук очищают, нарезают кольцами, пассеруют в оставшемся растительном масле, охлаждают. Смешивают все ингредиенты, добавляют майонез и выкладывают в сала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сыпают толчеными грецкими орехами, украшают веточками кинзы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зеленой фа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зеленая стручковая – 200 г, огурцы – 2 шт., помидоры – 2 шт., яйца – 2 шт., чеснок – 1 долька, зелень петрушки – 0,5 пучка, масло растительное – 2 ст. ложки, вино белое сухое – 1 ст. ложка, сахар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отваривают в подсоленной воде, откидывают на сито и дают стечь воде. Затем фасоль укладывают на блюдо, добавляют толченый чеснок, сверху кладут нарезанные кружочками огурцы и помидоры и заливают соусом, приготовленным из растительного масла, смешанного с белым вином, сахаром, солью и пер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украшают дольками яиц, сваренных вкрутую, и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бужениной и шампиньо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женина – 100 г, шампиньоны маринованные – 100 г, майонез – 100 г, сыр – 50 г, картофель отварной – 2 шт., огурцы соленые – 2 шт., лук репчатый – 1 шт., орехи грецкие – 4 шт., зелень петрушки – 1 пучок, лимон – 0,5 шт.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, буженину, грибы, сыр, огурцы и лук нарезают кубиками, оставив немного буженины и грибов для украшения. Массу сбрызгивают соком лимона, добавляют измельченные ядра грецких орехов, солят, перчат, поливают майонезом и осторож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, украшают тонкими полосками буженины, шляпками грибов и посыпают мелко нареза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тручковой фа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стручковая – 100 г, лук репчатый – 1 шт., масло растительное – 2 ст. ложки, орехи грецкие измельченные – 2 ст. ложки, зелень кинзы или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отваривают, откидывают на сито, остужают и выкладывают в салатницу. Затем посыпают солью, перцем, мелко нарезанным и обжаренным луком, заправляют растительным маслом и перемешивают. Салат посыпают орехами, украшают зеленью кинзы 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шеничных рост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тки пшеницы – 200 г, огурец – 1 шт., редис – 1 шт., уксус столов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ерес сухой – 2 ст. ложки, уксус рисовый – 2 ст. ложки, соус соевый – 1 ст. ложка,кунжут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тки заливают небольшим количеством кипятка, смешанного с уксусом, выдерживают примерно 1 мин, затем промывают холодной водой. Огурец и редис натирают на средней терке и смешивают с ростками. Для приготовления заправки смешивают все ингреди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поливают заправкой, перемешивают, дают постоять 15–2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еветок и семг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отварной – 250 г, креветки очищенные замороженные – 250 г, семга малосольная – 150 г, маслины без косточек – 100 г, лимон – 1 шт., масло растительное – 2 ст. ложки, салат зеленый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жарят в сковороде на растительном масле в течение 5–7 мин, солят, перчат и охлаждают. Добавляют рис, нарезанную тонкими полосками семгу, свежевыжатый лимонный сок (несколько долек лимона оставляют для украшения)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людо выкладывают листья салата, на них – приготовленную массу, украшают маслинами и ломтикам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аринованного дайко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ис дайкон – 1 шт., перец сладкий красный – 1 шт., уксус столовый – 2 ст. ложки, масло кунжутное – 0,5 ч. ложки, глютамат натрия – 3 г, сахар – 3 ст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кон очищают и нарезают тонкими кружочками, перец моют, очищают и нарезают тонкой соло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ис и перец соединяют в одной емкости, солят, придавливают грузом и оставляют на 2–3 ч. Затем овощи ополаскивают холодной водой, чтобы смыть соль, добавляют уксус, глютамат натрия, кунжутное масло, сахар и все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по-владимир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говяжий отварной – 300 г, майонез – 100 г, яйца – 4 шт., картофель – 3–4 шт., морковь – 2 шт., огурцы маринованные – 2 шт., зелень укропа – 0,5 пучка, соль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пособ приготовлен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нарезают небольшими кусочками. Картофель и морковь отваривают, остужают, очищают от кожицы и нарезают кубиками. Яйца варят вкрутую, остужают, чистят и нарезают доль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и часть зелени укропа измельчают. Все продукты соединяют, заправляют майонезом, солят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 и перед подачей к столу украшают веточками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жареного мя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жареное – 200 г, рис вареный – 100 г, сметана – 100 г, майонез – 100 г, яйца вареные – 4 шт., зелень укропа измельченная – 2 ст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небольшими кусочками, 3 яйца – ломтиками. Все продукты соединяют, добавляют рис и укроп, солят, заправляют сметаной и майонезом и аккурат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блюдо и перед подачей к столу украшают веточками зелени и дольками 1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кролика с клюкв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олика вареное – 300 г, сметана – 200 г, картофель – 4 шт., огурец соленый – 1 шт., зелень петрушки – 0,5 пучка, клюкв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небольшими кусочками. Картофель варят до готовности, охлаждают, очищают и натирают на крупной терке. Огурец нарезают кубиками. Все продукты соединяют, солят, перчат, заправляют сметаной и аккурат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 и перед подачей к столу украшают веточками петрушки и клюк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ельди с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маринованные – 100 г, майонез – 100 г, картофель – 2 шт., сельдь соленая – 1 шт., огурец соленый – 1 шт., молоко – 1 стакан, зелень петрушки – 1 пучо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чистят, удаляют кости и вымачивают филе в молоке. Затем филе нарезают тонкими полосками и укладывают в селедоч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варят в мундире до готовности, охлаждают, чистят, нарезают кубиками и укладывают на рыбу. Грибы мелко нарезают, выкладывают на картофель и заливают майонезом. Огурец нарезают кружочками, выкладывают его сверху. Салат посыпают измельченной зеленью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ельди с картофел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малосольная – 1 шт., картофель – 2 шт., яблоки кислые – 2 шт., молоко – 1 стакан, майонез – 100 г, зелень петрушки и укропа – по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варят в мундире, охлаждают и нарезают небольшими кусочками. Сельдь разделывают, вымачивают в течение 1 ч в молоке, просушивают на чистой салфетке и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очищают от кожицы, удаляют сердцевину и натирают на средней терке. Все ингредиенты смешивают, солят, перчат, заправляют майонезом. Готовый салат выкладывают горкой в салатницу и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ельди с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соленая – 1 шт., картофель – 2 шт., морковь – 1 шт., свекла – 1 шт., яйцо – 1 шт., майонез – 250 г, зелень укроп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ь чистят, отделяют филе и нарезают его небольшими кусочками. Рыбу ровным слоем выкладывают в селедочницу и смазывают майонезом. Остальные овощи и яйцо отваривают, чистят. Картофель нарезают кубиками, свеклу и морковь натирают на крупной терке. Слой картофеля укладывают на рыбу, смазывают майонезом. Морковь выкладывают на картофельный слой, смазывают майонезом, затем кладут свеклу и тоже смазывают майонезом. Яйцо нарезают кружочками, выкладывают сверху на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мясом курицы и цветной капу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урицы вареное – 200 г, майонез – 200 г, перец сладкий – 1 шт., капуста цветная маринованная – 500 г, лимон – 1 шт., салат зеленый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ное мясо нарезают кубиками, сладкий перец – соломкой. Цветную капусту разбирают на соцветия. Все ингредиенты соединяют, поливают майонезом, солят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подают к столу на стеклянном блюде, выложив полученную массу на листья зеленого салата и украсив ломтикам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яса индейки с грецким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индейки вареное – 300 г, майонез – 250 г, орехи грецкие – 100 г, яйца – 3 шт., сок лимонный – 2 ст. ложки, сухари из черного хлеба – 2 ст. ложки, салат зеленый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небольшими кусочками. Сваренные вкрутую яйца очищают, измельчают, зеленый салат режут соломкой. Продукты соединяют, солят, добавляют грецкие орехи, лимонный сок и майонез, охлаждают. Перед подачей к столу в салат добавляют сухари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ской рыбы с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морская свежемороженная – 300 г, майонез – 150 г, картофель – 2 шт., огурец – 1 шт., яблоко – 1 шт., помидор – 1 шт., каперсы – 1 ст. ложка, зелень укропа, листья салат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отваривают в подсоленной воде, вынимают кости и нарезают небольшими кусочками. Картофель отваривают, остужают, очищают от кожицы и нарезают кубиками. Яблоко, огурец и помидор нарезают небольшими кус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ингредиенты перемешивают, солят, добавляют майонез, еще раз перемешивают и выкладывают на блюдо на листья салата. Посыпают измельченными каперсами, украшают веточками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морской рыбы с острым со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морской рыбы – 300 г, майонез – 200 г, картофель вареный – 4 шт., яйца вареные – 3 шт., огурцы соленые – 3 шт., кетчуп острый – 1 ст. ложка, зелень петрушки – 1 пучок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морской рыбы отваривают в подсоленной воде, слегка остужают и нарезают небольшими кусочками. Яйца и картофель очищают и нарезают кубиками. Огурцы нарезают соломкой. Все ингредиенты смешивают, солят, перчат и заправляют салат соусом, приготовленным из майонеза и кетчу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рашают измельченной зеленью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артишоков с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– 200 г, помидоры – 3 шт., масло растительное – 3 ст. ложки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варят в подсоленной воде до готовности, охлаждают и нарезают кусочками. Помидоры нарезают ломтиками, соединяют с артишоками, солят, посыпают мелко нарезанной зеленью петрушки. Готовый салат заправляют растительн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краснокочанной капусты с картофелем и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краснокочанная – 200 г., фасоль белая вареная – 100 г, картофель – 3 шт., перец сладкий – 1 шт., зелень укропа – 0,5 пучка, масло растительное – 1 ст. ложка, уксус яблочный – 1 ч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моют, мелко шинкуют. Картофель отваривают в кожуре, чистят и нарезают маленькими кубиками. Все смешивают с вареной белой фасолью и сладким перцем, нарезанным кольцами. Все перемешивают, солят, перчат и заливают смесью из растительного масла и укс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выкладывают в салатницу, украшают кольцами сладкого перца и измельченной зеленью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с палт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тус – 300, сыр твердых сортов – 100 г, майонез – 100 г, яйца вареные – 4 шт., масло сливочное – 2 ст. ложки, зелень укропа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чистят, моют, варят до готовности, охлаждают и мелко нарезают. Яйца очищают и измельчают, сыр натирают на крупной терке. Все ингредиенты смешивают, солят и заправляют майонезом, смешанным с размягченным сливочн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перекладывают в салатницу, украшают измельченной зеленью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свеклы с черносливом и р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– 2 шт., чернослив – 100 г, сметана – 100 г, рис – 2 ст. ложки, зелень петрушки – 0,5 пуч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запекают, снимают кожицу, нарезают соломкой или ломтиками, добавляют нарезанную мякоть чернослива, сваренный и охлажденный рис. Салат заправляют сметаной, сахаром, солью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ерца со щавел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болгарский – 2 шт., морковь – 2 шт., капуста белокочанная – 100 г, майонез – 100 г, щавель, салат, зелень петрушки и укропа – по 1 пучку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шинкуют, перетирают с солью, отжимают, добавляют нашинкованный болгарский перец и оставляют на 10–15 мин. Морковь натирают на крупной терке, зелень, щавель и салат мелко рубят. Смешивают все ингредиенты, заправляют сала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артишоковс маринованным виноград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– 200 г, виноград маринованный – 100 г, сахар – 1 ст. ложка, уксус столовый – 1 ст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отваривают в воде с добавлением уксуса и нарезают кусочками. Затем добавляют маринованный виноград, посыпают сахаром и солью, перемешивают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помидоров с рисом и яйц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4 шт., огурцы – 2 шт., яйца вареные – 2 шт., майонез – 100 г, рис – 3 ст. ложки, зелень петрушки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отваривают в подсоленной воде. 3 помидора моют, срезают верхушки, удаляют ложкой семена и нарезают мякоть кубиками. Так же нарезают огурцы и 1 яйцо. Оставшиеся помидор и яйцо нарезают кружками и оставляют для укра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кты перемешивают, заправляют солью, перцем, частью нарезанной зелен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се поливают майонезом. Салат выкладывают на блюдо, украшают кружками помидора и яйца и оставшейся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лат из цветной капусты и помидо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цветная – 200 г, кукуруза консервированная – 200 г, картофель – 3 шт., помидоры – 2 шт., масло растительное – 2 ст. ложки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разбирают на соцветия, варят до готовности в посоленной воде, охлаждают. Картофель отваривают в мундире, чистят и нарезают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 и нарезают небольшими кусочками. Все перемешивают, добавляют кукурузу, солят. Заправляют салат растительным маслом, выкладывают в глубокую салатницу и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. Закуски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шампиньонами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4 шт., зелень кресс-сал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пиньоны маринованные – 100 г, сыр острый тертый – 50 г, майонез – 50 г, зелень укропа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 Грибы мелко нарезают, смешивают с растертыми желтками, сыром, измельченной зеленью укропа и майонезом. Массу солят, перчат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фаршируют яйца, укладывают их на блюдо и украшают кресс-сал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масля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10 шт., сметана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репчатый – 2 шт., маслята консервированные – 100 г, горошек зеленый консервированный – 3 ст. ложки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мидоров срезают верхушку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фарша мелко нарезают грибы и лук, добавляют горошек, измельченную зелень петрушки, солят, перчат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поливают сметано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вешен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4–5 шт., лук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шенки – 100 г, сыр тертый – 50 г, майонез – 50 г, лук репчатый – 1 шт., масло растительное – 1 ст. ложка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и лук очищают, мелко нарезают, жарят на масле до готовности и охлаждают. Затем массу смешивают с измельченной зеленью петрушки,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фаршируют яйца, укладывают их на блюдо и посыпают измельченным зеленым л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шампиньо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пиньоны консервированные – 200 г, кукуруза консервированная – 50 г, лук репчатый – 1 шт., майонез – 3 ст. ложки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и лук мелко нарезают, добавляют кукурузу, рубленую зелень петрушки,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 и кладут на плоское блюдо на листья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алочки творож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– 500 г, масло сливочное – 250 г, мука – 400 г, соль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пропускают через мясорубку, добавляют соль, масло и муку. Из творожной массы формуют палочки, кладут их на смазанный маслом противень и выпекают в духовом шкафу до гото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мясная с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ятина вареная – 100 г, сыр тертый – 100 г, огурец – 1 шт., помидор – 1 шт., яйца вареные – 2 шт., майонез – 1 ст. ложка, зелень петрушки и укропа – по 0,5 пуч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и очищенные яйца нарезают мелкими кус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ляют нарезанные кружками помидор, огурец, соль, перец, тертый сыр. Заправляют майонезом и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сыром и о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тертый – 100 г, майонез – 80 г, оливки без косточек – 60г, яйца вареные – 5 шт., чеснок – 2 дольки, зелень укропа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 и натирают на терке, добавляют сыр, измельченные оливки (несколько штук оставляют для украшения), толченый чеснок, майонез, рубленую зелень укропа, соль, перец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украшают оливкам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ртишоки, фаршированные сельд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консервированные – 6–8 шт., зелень петрушки —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малосольной – 200 г, картофель – 3–4 шт., морковь – 1 шт., масло оливковое – 1 ст. ложка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ередины артишоков выреза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варят до готовности, охлаждают, очищают и нарезают кубиками. Смешивают с мелко нарезанным филе сельди, перчат и заправляют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начиняют фаршем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крабовыми палоч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, сыр тертый – 3 ст. ложки, майонез – 3 ст. ложки, горчица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очки крабовые – 200 г, горошек зеленый консервированный – 80 г, яйцо вареное – 1 шт., лук репчатый – 1 шт., майонез – 1 ст. ложка, масло сливочное – 1 ст. ложка, салат зеленый, зелень петрушки – по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 Лук очищают, мелко нарезают, пассеруют в сливочном масле до золотистого цвета. Затем смешивают его с мелко нарезанными крабовыми палочками, горошком, измельченным яйцом, рубленой зеленью петрушки и салата. Полученную массу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поливают майонезом, смешанным с горчицей и посыпают сы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свинины с картофел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а вареная – 500 г, картофель вареный – 2 шт., горошек зеленый консервированный – 200 г, майонез – 4 ст. ложки, зелень петрушки, шпината и кинзы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у, картофель и зелень петрушки и шпината крупно нарезают. Солят, перчат, перемешивают, добавляют горошек, заправляют майонезом и украшают веточками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колбасой и ред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6–8 шт.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а – 200 г, редис – 10 шт., яйца – 2 шт., сметана – 2 ст. ложки, лук зеленый – 1 пучок, зелень укропа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ис моют, нарезают кружками. Зеленый лук, зелень укропа и петрушки измельчают, смешивают с редисом. Туда же добавляют мелко нарезанную колбасу, измельченные яйца, солят, перчат и заправля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мидоров срезают верхнюю часть, аккуратно вынимают мякоть, начиняют приготовленным фаршем и кладут на плоское блюдо на листья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яиц с ветчиной и помидо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100 г, яйца – 5 шт., помидоры – 5 шт., масло сливочное – 1 ст. ложка, соль, перец черный и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разрезают пополам, посыпают перцем и солью, после чего запекают в духовке. Яйца варят вкрутую и разрезают пополам. Каждую часть яйца смазывают сливочным маслом, после чего укладывают на половинку помидора и украшают сверху ломтиками поджаренной вет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брын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6–8 шт., майонез – 3 ст. ложки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нза – 400 г, сметана – 2 ст. ложки, сок лимонный – 1 ст. ложка, зелень укропа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нзу протирают через сито, смешивают с измельченной зеленью укропа, солят и заправляют сметаной, смешанной с лимонным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мидоров срезают верхнюю часть, аккуратно вынимают мякоть и начиняют приготовленным фа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кладут на плоское блюдо, украшают веточками петрушки и поли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белой фасоли и айв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ва – 100 г, фасоль белая консервированная – 200 г, сметана – 3 ст. ложки, зелень укропа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ву моют, очищают от кожицы и нарезают небольшими ломтиками. Зелень укропа измельчают и смешивают с айвой и фа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ску солят, заправляют сметаной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вокадо, фаршированные кальма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консервированные – 200 г, авокадо – 2 шт., лимон – 1 шт., петрушка – 1 пучок, майонез – 2 ст. ложки, сметана – 2 ст. ложки, кетчуп острый – 1 ч. ложка, хрен тертый – 1 ч. лож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окадо разрезают на 2 части, вынимают косточки, солят, перчат и поливают лимонным соком. Майонез, сметану, кетчуп и хрен хорошо перемешивают, добавляют перец и соль. Кальмары нарезают кусочками, заливают полученным соусом, добавляют нарезанную петрушку и оставляют на 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окадо наполняют кальмарами, поливают соусо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ветчины с хре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200 г, колбаса полукопченая – 150 г, сметана – 3 ст. ложки, хрен тертый – 1 ст. ложка, зелень укропа рубленая – 0,5 ст. ложки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у и колбасу нарезают тонкими ломтиками, укладывают попеременно на блю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тану смешивают с хреном, укропом, солью и перцем. Полученный соус подают отд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яйцами и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3 шт., яйца – 2 шт., сыр – 50 г, майонез – 2 ст. ложки, листья салата, зелень петрушки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у, аккуратно удаляют сердцевину. Сваренные вкрутую яйца очищают, измельчают, смешивают с натертым на мелкой терке сыром, нашинкованной зеленью петрушки и укропа (несколько веточек оставляют для украшения). Полученную смесь заправляют майонезом, солят, тщательно перемешивают и фаршируют ею помид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украшают листьями салата,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яблок и орех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2 шт., орехи грецкие – 100 г, горошек зеленый консервированный – 4 ст. ложки, сыр тертый – 2 ст. ложки, сок лимонный – 2 ст. ложки, сахар – 1 ч. ложка, сметана – 1 ст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очищают от кожицы, удаляют семена, нарезают соломкой или натирают на крупной терке и сбрызгивают лимонным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ляют измельченные орехи и сыр, солят, добавляют сахар, горошек, заправляют сметаной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рец, фаршированный мясом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болгарский маринованный – 8–10 шт., сыр тертый – 100 г, гранат – 1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 мясной – 300 г, орехи грецкие измельченные – 100 г, горошек зеленый консервированный – 100 г, картофель – 2 шт., морковь – 2 шт., майонез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очищают и натирают на крупной терке. Смешивают мясной фарш, орехи, горошек, картофель, морковь, солят, перчат, заправляют майонезом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наполняют фаршем, посыпают тертым сыром и запекают в духовом шкафу 10–1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украшают зернами граната и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гурцы, фаршированные кукурузой и яйц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– 4–5 шт., редис – 5–6 шт., сухари панировочные – 80 г, горошек зеленый – 50 г, яйцо – 1 шт., мука – 1 ст. ложка, масло оливковое – 2 ст. ложки, зелень базилика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уруза консервированная – 100 г, картофель вареный – 2 шт., огурцы – 2 шт., яйца вареные – 2 шт., лук репчатый – 1 шт., сметана – 1 ст. ложка, зелень петрушки, укропа и базилика рубленая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, огурцы, лук и яйца измельчают, добавляют кукурузу, измельченную зелень, солят, перчат и заправля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разрезают вдоль на 2 части, аккуратно удаляют семена, часть мякоти и наполняют приготовленным фаршем. Затем каждую половинку обмакивают во взбитое с мукой яйцо, панируют в сухарях, смешанных с солью и перцем, и жарят на оливковом ма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украшают кружками редиса, горошком и веточкам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гурцы, фаршированные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– 6–8 шт., зелень петрушки – 0,5 пучка, сметана – 10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цветная – 100 г, помидоры – 3 шт., яйца вареные – 2 шт., майонез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очищают от кожицы, разрезают вдоль пополам, удаляют семена и часть мяк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коть огурца мелко нарезают, смешивают с пропущенными через мясорубку помидорами и капустой, измельченными яйцами, майонезом, солят, перчат и перемешивают. Полученной массой заполняют половинки огурцов, поливают сметаной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яблок с картофел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2 шт., картофель – 2 шт., горошек зеленый консервированный – 2 ст. ложки, кукуруза консервированная – 2 ст. ложки, майонез – 2 ст. ложки, зелень петрушки – 1 пучо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отваривают, охлаждают, очищают и нарезают тонкими ломтиками. Добавляют нарезанные кружками яблоки, зеленый горошек, кукурузу и перемешивают. Заправляют закуску майонезом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гурцы фарширова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– 3 шт., перец сладкий – 1 шт., лук репчатый – 1 шт., рис – 2 ст. ложки, кукуруза консервированная – 3 ст. ложки, майонез – 1 ст. ложка, масло сливочное – 1 ст. ложка, листья салата, зелень укропа и петрушк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, не очищая от кожицы, разрезают поперек на 2 части и аккуратно удаляют сердцевину. Рис перебирают, промывают, кладут в небольшую кастрюлю, заливают водой, варят на медленном огне до готовности и охлаждают. Лук очищают, разрезают пополам, мелко нарезают и жарят на масле до золотистого цвета. Перец моют, удаляют семена и плодоножку, нарезают мелкими кубиками. Лук, перец и рис выкладывают в глубокую миску, смешивают с консервированной кукурузой, солят, заправляют майонезом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начинкой наполняют огурцы, выкладывают их на тарелку, дно которой выстлано листьями салата, и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векла, фаршированная сардинами и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среднего размера вареная – 2–3 шт., оливки без косточек – 60 г, масло растительное – 1 ч. ложка, лук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рдины консервированные в масле – 200 г, сыр тертый – 100 г, помидоры – 2 шт., перец болгарский – 2 шт., огурец – 1 шт., лук репчатый – 1 шт., чеснок – 2 дольки, яйцо – 1 шт., соус томатный острый – 3 ст. ложки, тмин молотый – 1 ч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ц болгарский моют, удаляют семена и плодоножки, натирают на средней терке. Помидоры и огурец нарезают кружками, очищенный лук – полукольцами. Рыбу разминают вилкой, смешивают с овощами, добавляют толченый чеснок, взбитое с томатным соусом и сыром яйцо и тмин. Массу солят, перчат и аккурат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очищают, разрезают вдоль на 2 части, аккуратно удаляют мякоть и наполняют фаршем. На смазанный растительным маслом противень кладут половинки свеклы и запекают 8–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еченную свеклу посыпают измельченным зеленым луком и украшают оливками, нарезанными кру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векла, фаршированная камбалой и кревет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средних размеров вареная – 3–4 шт., креветки вареные очищенные – 100 г, оливки без косточек – 60 г, масло растительное – 1 ч. ложка, кресс-салат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камбалы свежемороженой – 100 г, оливки без косточек – 50 г, огурцы – 2 шт., помидоры – 2 шт., майонез – 3 ст. ложки, зелень петрушки – 1 пучок, соль, перец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очищают, разрезают вдоль на 2 части, аккуратно удаляют мякоть и натирают ее на средней те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камбалы отваривают в подсоленной воде, охлаждают и нарезают кубиками. Огурцы и помидоры моют, нарезают кружками. Продукты смешивают, добавляют тертую мякоть свеклы, оливки, измельченную зелень петрушки, солят и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наполняют приготовленным фаршем, кладут на смазанный маслом противень и запекают в духовом шкафу 7–8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еченную свеклу кладут на кресс-салат и украшают креветками и оли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мяса индейки с морков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индейки – 300 г, масло растительное – 70 г, морковь – 5 шт., уксус винный – 2 ст. ложки, аджика – 1 ст. ложка, тмин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ищенную морковь отваривают в подсоленной воде, разминают вилкой, добавляют предварительно отваренное и нарезанное кусочками мясо индейки, соль, разведенную уксусом аджику, перец и молотый т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ску выкладывают на блюдо и поливают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белыми гриб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4–5 шт.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белые маринованные – 100 г, сыр тертый – 50 г, майонез – 50 г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фарша грибы пропускают через мясорубку, смешивают с растертыми желтками и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су солят, перчат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фаршируют яйца, укладывают их на блюдо, посыпают сыром, рубленой зеленью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креветками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5–6 шт., икра красная – 1 ч. ложка, лук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еветок консервированное – 200 г, орехи грецкие – 50 г, сыр тертый – 50 г, сметана – 1 ст. ложка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фарша желтки растирают с перцем, солью и сметаной. Мясо креветок мелко нарезают, смешивают с желтковой массой, толчеными орехами, сыром и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начиняют яйца, выкладывают их на блю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ки яиц украшают красной икрой и перьями л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креветками и шампиньо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7–8 шт., редис – 1–2 шт., горошек зеленый консервированный – 60 г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– 100 г, шампиньоны – 100 г, икра красная – 50 г, майонез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. Каждое яйцо разрезают вдоль на 2 части, желтки вы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тваривают в подсоленной воде 3–4 мин, охлаждают, очищают и мелко нарезают. Вымытые и очищенные грибы нарезают кусочками, добавляют немного воды и припускают в течение 10–15 мин. Продукты смешивают, добавляют красную икру, 6 желтков, заправляют майонезом, солят и пер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наполняют приготовленным фаршем и кладут на плоское блюдо на листья салата. Украшают кружками редиса, зеленым горошком и посыпают тертыми жел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креветками и болгарским перц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6–7 шт., огурец – 1 шт.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чищенные – 100 г, перец болгарский – 1 шт., лук репчатый – 1 шт., яблоко – 1 шт., сметана – 2 ст. ложки, зелень петрушки –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. Затем разрезают вдоль на 2 части, желтки вы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тваривают в подсоленной воде, охлаждают и мелко нарезают. Перец, лук и яблоко очищают и измельчают. Все ингредиенты смешивают, добавляют желтки, измельченную зелень петрушки. Массу солят, перчат и заправля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ки яиц наполняют приготовленным фаршем и украшают кружками огурца и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креветками и кукуру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5–6 шт., оливки без косточек – 60 г, зелень кинзы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чищенные – 150 г, кукуруза консервированная – 100 г, рис – 50 г, лук репчатый – 1 шт., майонез – 2 ст. ложки, зелень укропа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, разрезают вдоль на 2 части, желтки вы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тваривают в подсоленной воде, охлаждают, мелко нарезают. Рис также отваривают в подсоленной воде до готовности, охлаждают. Лук очищают и нарезают небольшими кубиками. Зелень укропа измельчают. Продукты смешивают, добавляют желтки и кукурузу. Массу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ки яиц наполняют приготовленным фаршем и украшают оливками и веточками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овощей с плавленым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вареный – 4 шт., морковь вареная – 2 шт., яйца вареные – 2 шт., сыр плавленый – 200 г, горошек зеленый консервированный – 100 г, майонез – 100 г, чеснок – 1 доль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, яйца и морковь очищают и натирают на крупной терке. Сыр также натирают. Все компоненты укладывают слоями в такой последовательности: картофель, морковь, яйца, горошек и сыр. Каждый слой солят и поливают майонезом, смешанным с предварительно очищенным и натертым на мелкой терке чесноком. Перед подачей к столу выдерживают закуску в холодильнике в течение 3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сельд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4 шт., маслины без косточек – 4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пряного посола – 100 г, майонез – 50 г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фарша филе сельди пропускают через мясорубку, смешивают с растертыми желтками, солью, перцем и майо 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фаршируют яйца, укладывают их на блюдо, украшают маслинами и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сельдью и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5–6 шт., горошек зеленый консервированный – 50 г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малосольной – 1 шт., картофель – 1 шт., морковь – 1 шт., лук репчатый – 1 шт., майонез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, разрезают каждое на 2 части и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пропускают через мясорубку. Лук очищают, мелко рубят. Картофель и морковь варят в подсоленной воде до готовности, охлаждают, очищают и мелко нарезают. Продукты смешивают, добавляют 3 желтка,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наполняют приготовленным фаршем и кладут на плоское блюдо на листья салата. Украшают тертыми оставшимися желтками и зеленым горо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мяса индейки с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индейки – 500 г, горошек зеленый консервированный – 50 г, майонез – 50 г, огурцы соленые – 3 шт., картофель вареный – 2 шт., яйца вареные – 2 шт., морковь вареная – 1 шт., масло оливковое – 2 ст. ложки, зелень кинзы и петрушки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мелко нарезают, обжаривают в масле, охлаждают и соединяют с нарезанными кружками огурцами, картофелем и морковью, рублеными яйцами и зеленью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ску солят, заправляют майонезом и украшают веточками петрушки и горо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яблок с хре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2 шт., картофель – 1 шт., морковь – 1 шт., майонез – 100 г, хрен тертый – 1 ст. ложка, сок гранатовый – 2 ст. ложки, сахар – 1 ст. ложка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и морковь очищают, варят до готовности, охлаждают и нарезают кубиками. Неочищенные яблоки нарезают соломкой. Все перемешивают, заправляют майонезом, добавляют сахар, хрен и сок гра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ску выкладывают в глубокое блюдо и украшают рубленой зеленью укропа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кукуруз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, сметана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уруза консервированная – 200 г, яйца вареные – 2 шт., лук репчатый – 1 шт., масло сливочное – 1 ст. ложка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, пассеруют в сливочном масле, добавляют кукурузу, измельченные яйца, рубленую зелень петрушки, соль, перец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поливают сметано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гурцы, фаршированные картофелем и шпин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– 5–6 шт., сыр тертый – 100 г, масло оливковое – 1 ст. ложка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ь шпината – 80 г, сухари панировочные – 80 г, картофель вареный – 2 шт., лук репчатый – 1 шт., масло растительное – 1 ст. ложка, майонез – 1 ст. ложка, орех мускатный тертый – 1 ч. ложка, кориандр – 1 ч. ложка, тимьян – 1 ч. ложка, измельченная зелень петрушки – 1 ч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шпината моют в холодной воде и опускают на 1 мин в кипящую воду, пока они не станут мягкими, после чего измельчают. Вареный картофель мелко нарезают и обжаривают в растительном масле. Лук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пинат, лук, сухари и картофель перемешивают. Майонез смешивают с пряностями, зеленью петрушки, солят и заправляют им см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разрезают вдоль на 2 части, аккуратно удаляют семена, наполняют приготовленным фаршем. Половинки кладут на противень, смазанный оливковым маслом, солят, перчат, посыпают сыром и запекают в духов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епа, фаршированная копченым мясом и р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а средних размеров – 2–4 шт., сметана – 200 г, сыр тертый – 80 г, масло растительное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опченое – 200 г, рис – 100 г, лук репчатый – 1 шт., яйцо вареное – 1 шт.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у моют, очищают, варят до мягкости и охлаждают. Затем срезают верхнюю часть, аккуратно вынимают мякоть, чтобы стенки были толщиной не менее 1,5 с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нарезают небольшими кусочками, лук – полукольцами, зелень петрушки и яйцо измельчают. Рис отваривают в подсоленной воде до готовности и охлаждают. Продукты смешивают, солят, пер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у наполняют приготовленным фаршем, поливают сметаной, посыпают тертым сыром, кладут на противень, смазанный растительным маслом, и запекают до расплавления сы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векла, фаршированная мясом курицы и р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небольшая вареная – 2–3 шт., масло сливочное – 80 г, сухари панировочные – 60 г, шалфей сушеный молотый – 1 ч. ложка, масло растительное – 1 ч. лож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урицы отварное – 300 г, рис вареный – 100 г, яйца вареные – 3 шт., помидоры – 2 шт., перец болгарский – 1 шт., огурец – 1 шт., майонез – 4 ст. ложки, зелень укропа –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 и мелко рубят. Огурец и помидоры моют и нарезают кружками. Болгарский перец моют, удаляют семена и нарезают кольцами, мясо курицы – кубиками. Продукты смешивают, добавляют рис, измельченную зелень укропа,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очищают, разрезают вдоль на 2 части, аккуратно ложкой удаляют мякоть и наполняют приготовленным фаршем. Затем ее обмазывают сливочным маслом, панируют в смеси из сухарей, шалфея, соли и красного перца и кладут на противень, смазанный растительн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екают 10–12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блоки, фаршированные мясом куриц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4 шт., масло оливковое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 куриный – 200 г, рис вареный – 80 г, сыр тертый – 100 г, масло сливочное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яблок срезают верхнюю часть и специальной выемкой удаляют сердце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ный фарш смешивают с рисом, сливочным маслом, сыром, перцем и 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наполняют фаршем, выкладывают их в смазанную оливковым маслом форму и запекают в умеренно разогретой духовке в течение 7–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блоки, фаршированные мя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4 шт., масло оливковое – 1 ч. ложка, зелень базилика и петрушки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 мясной – 200 г, сыр тертый – 100 г, масло сливочное – 2 ст. ложки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моют, срезают верхнюю часть и аккуратно выреза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 обжаривают в сливочном масле, охлаждают, добавляют сыр, перец и соль. Яблоки наполняют фаршем, выкладывают их на смазанный оливковым маслом противень и пекут в умеренно разогретой духовке в течение 7–10 мин. Готовую закуску украшают зеленью базилика 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векла, фаршированная кальмарами и шампиньо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небольшая вареная – 3–4 шт., майонез – 100 г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свежезамороженные – 200 г, шампиньоны – 200 г, авокадо – 1 шт., масло оливковое – 2 ст. ложки, сметана – 2 ст. ложки, уксус винный – 2 ст. ложки, зелень петрушки – 1 пучок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арительно отваренные кальмары смешивают со сметаной, приправляют солью и перцем. Авокадо очищают от кожицы, вынимают косточку, мякоть нарезают кубиками. Шампиньоны промывают и нарезают тонкими ломтиками. Продукты смешивают, добавляют уксус, измельченную зелень петрушки, оливковое масло, солят, пер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очищают, срезают верхнюю часть, аккуратно удаляют мякоть и наполняют приготовленным фаршем. Затем кладут ее на листья салата и поли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Шампиньоны фарширова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пиньоны – 500 г, сок лимонный – 5 ст. ложек, масло растительное – 1 ч. ложка, зелень петрушки и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2 шт., лук репчатый – 1 шт., масло растительное – 4 ст. ложки, коньяк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ки грибов отделяют от ножек, промывают в проточной воде. Заливают водой, добавив 1 ст. ложку лимонного сока, и выдерживают несколько минут, чтобы грибы не потемнели. Откидывают на дуршлаг, суш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езанный кольцами репчатый лук и измельченные ножки грибов жарят до золотистого цвета в масле. Затем солят, перчат, вливают коньяк и тушат еще 10–15 мин. Яйца очищают, измельчают и смешивают с грибной мас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ки грибов наполняют приготовленным фаршем, кладут на смазанный маслом противень и запекают 15–2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посыпают измельченной зеленью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вокадо, фаршированны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окадо – 2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рокфор – 200 г, сливки – 4 ст. ложки, масло сливочное – 2 ст. ложки, маслины без косточек – 2 ст. ложки, вино белое сухое – 1 ст. ложка, базилик рубленый – 1 ч. ложка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разминают, добавляют размягченное масло, вино, базилик и сливки. Массу тщательно взб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окадо разрезают пополам, удаляют косточки, очищают от кожицы и наполняют приготовленным фа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одачей авокадо слегка перчат и украшают масл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крабовым мя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, лимон – 0,5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абовое – 500 г, масло оливковое – 2 ст. ложки, майонез – 4 ч. ложки, коньяк – 2 ч. ложки, горчица – 1 ч. ложка, сахар – 1 ч. ложка, сок лимонный – 1 ч. лож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разрезают вдоль пополам, мякоть вынимают и нарезают лом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овое мясо нарезают небольшими кусочками. Полость ананаса заполняют крабовым мясом, смешанным с мякотью анан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оуса горчицу растирают с сахаром, солью, перцем, добавляют коньяк, лимонный сок, масло, майон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ированный ананас украшают зеленью и ломтиками лимона. Отдельно подают со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кревет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еветок отварное – 400 г, грибы маринованные – 100 г, мандарины – 2 шт., коньяк – 1 ст. ложка, масло оливковое – 1 ст. ложка, уксус яблочный – 1 ч. ложка, амаретто – 1 ст. ложка, зелень кинзы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разрезают вдоль на 2 части. Мякоть вынимают и нарезают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еветок маринуют с коньяком и рубленой зеленью кинзы. Грибы и мандарины нарезают ломтиками, смешивают с креветками, заправляют яблочным уксусом и оливков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овинки ананаса кладут приготовленный фарш, сбрызгивают амаретто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р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5–6 шт., салат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отварной – 100 г, майонез – 50 г, лук зеленый, зелень петрушки – по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ищенные яйца разрезают пополам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ки разминают вилкой, перемешивают с рисом, рубленым зеленым луком и майонезом, солят, пер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массой наполняют половинки яиц, кладут их на листья салата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 с острой начин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4 шт., горошек зеленый – 50 г, зелень укроп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тертый – 50 г, майонез – 50 г, чеснок – 1 долька, зелень укропа рубленая – 3 ст. ложки, карри – 0,5 ч. ложки, соль, перец красный молоты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фарша желтки разминают вилкой, смешивают с майонезом, очищенным и измельченным чесноком, рубленым укропом, сыром, карри, солью и перцем. Яйца наполняют приготовленным фаршем, кладут их на плоское блюдо, украшают зеленым горошком и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мясом крабов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4–5 шт., зелень базилик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абов – 100 г, сыр – 50 г, оливки без косточек – 50 г, сметана – 1 ст. ложка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 Желтки растирают с перцем, солью, сметаной. Мясо крабов и оливки измельчают и смешивают с желтками. Добавляют сыр, измельченную зелень петрушки, солят, перчат и перемешивают. Полученной смесью наполняют яйца, выкладывают их на блюдо и украшают веточками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рыбными консер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5–6 шт., сыр тертый – 4 ст. ложки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консервированная в масле – 100 г, лук репчатый – 1 шт., яблоко – 1 шт., майонез – 2 ст. ложки, уксус столовый – 1 ч. ложка, сок лимонный – 1 ч. ложка, зелень петрушки – 0,5 пучка, сахар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разрезают вдоль на 2 части, желтки вы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, посыпают сахаром, солью, сбрызгивают уксусом и оставляют на 10–15 мин. Консервированную рыбу разминают вилкой и смешивают с жел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моют, удаляют сердцевину, натирают на средней терке и сбрызгивают лимонным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кты смешивают, добавляют измельченную зелень петрушки,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наполняют приготовленным фаршем, кладут на плоское блюдо, украшают веточками петрушки и посыпают сы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сарди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4–6 шт., листья салат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рдины консервированные в масле – 200 г, оливки без косточек – 4 шт., майонез – 50 г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рдины разминают вилкой, смешивают с желтками, измельченными оли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су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фаршируют яйца и укладывают их на блюдо на листья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осетриной и икр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6–7 шт., икра красная – 2 ст. ложки, кресс-салат, зелень укропа – по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трина вареная – 200 г, икра черная – 2 ст. ложки, сливки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ренные вкрутую яйца очищают, разрезают на 2 части, отделяют желтки от бел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ичные желтки, черную икру и нарезанную кусочками вареную осетрину смешивают. Массу солят, перчат и заправляют сливками. Яйца наполняют приготовленным фаршем и кладут на плоское блюдо на листья кресс-салата. Украшают красной икрой и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осетриной и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7–8 шт., маслины без косточек – 50 г, помидор – 1 шт.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оливковое – 2 ст. ложки, сок лимонный – 1 ст. ложка, горчица зерновая – 1 ч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трина – 100 г, картофель – 1 шт., огурец маринованный – 1 шт., перец болгарский – 1 шт., масло оливковое – 1 ч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вдоль на 2 части, желтки вы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трину отваривают в подсоленной воде, охлаждают и мелко нарезают. Перец очищают, удаляют семена и плодоножки и вместе с огурцом натирают на средней те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кты смешивают, добавляют 6 желтков. Массу солят, перчат и заправляют оливков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соуса смешивают указанные ингреди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наполняют приготовленным фаршем, кладут на плоское блюдо на листья салата. Затем яйца поливают приготовленным соусом, украшают кружками помидора и масл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лосос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4–6 шт., зелень базилик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ось консервированный – 100 г, сыр тертый – 50 г, майонез – 50 г, горошек зеленый консервированный – 50 г, зелень петрушки рубленая – 3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на 2 части вдоль, вынимают жел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разминают вилкой, смешивают с растертыми желтками, солью, перцем и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ляют сыр, горошек, зелень петрушки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й смесью наполняют яйца, укладывают их на блюдо и посыпают измельченной зеленью бази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лососем и зеленым горош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7–8 шт., лимон – 0,5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ось консервированный – 200 г, горошек зеленый консервированный – 100 г, майонез – 2 ст. ложки, лук репчатый – 1 шт.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, разрезают вдоль на 2 части, желтки вы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ервированную рыбу разминают вилкой. Лук очищают и мелко нарезают. Продукты смешивают, добавляют консервированный зеленый горошек, желтки, солят и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ки наполняют приготовленным фаршем и кладут на плоское блю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рашают ломтиками лимона и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кальмарами и зеленым горош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еные – 5–6 шт., кукуруза консервированная – 70 г, лук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– 100 г, горошек зеленый консервированный – 70 г, лук репчатый – 2 шт., майонез – 2 ст. ложки, зелень петрушки и укроп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вдоль на 2 части, желтки вы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моют, варят в подсоленной воде 4–5 мин, затем мелко нарезают и смешивают с очищенным и нашинкованным репчатым луком и горошком. Массу солят, перчат, добавляют желтки, измельченную зелень петрушки и укропа, майонез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наполняют приготовленным фаршем, кладут на плоское блюдо и украшают кукурузой и измельченным зеленым л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ичные рулеты с кальма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7–8 шт., молоко – 100 мл, сыр тертый – 60 г, масло оливковое – 2 ст. ложки, салат зеленый и зелень кинзы – по 0,5 пучка, соль, перец красныйм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консервированные – 100 г, горошек зеленый консервированный – 100 г, морковь вареная – 1 шт., огурец маринованный – 1 шт., майонез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и огурец натирают на средней терке, добавляют нарезанных ломтиками кальмаров и зеленый горошек. Массу перемешивают, солят, перча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збивают с молоком и сыром, солят, перчат и обжаривают в масле с 2 сторон. Затем слегка охлаждают и нарезают ломтиками. На каждый кладут немного приготовленного фарша и сворачивают рул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кладут на листья салата и украшают кинз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ичные рулеты с лососем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7–8 шт., молоко – 100 мл, мука – 1 ст. ложка, масло оливковое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ось консервированный – 100 г, сыр твердый – 60 г, лук репчатый – 1 шт., майонез – 1 ст. ложка, соль,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натирают на крупной терке, лук нарезают полукольцами, рыбу нарезают ломтиками. Все компоненты смешивают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збивают с молоком и мукой, солят, перчат и обжаривают в масле с 2 сторон. Затем слегка охлаждают и нарезают широкими ломтиками. На каждый кладут немного приготовленного фарша и сворачивают рул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удак фарширован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ак – 800 г, сухари панировочные – 100 г, яйца – 2 шт., масло оливковое – 3 ст. ложки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3 шт., чеснок – 5 долек, лук зеленый – 1 пучо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вместе с зеленым луком и чесноком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чистят, потрошат, тщательно промывают, солят, перчат и наполняют приготовленным фаршем, разрез скрепляют деревянными шпажками. Затем рыбу обмакивают во взбитые яйца, панируют в сухарях и жарят на оливковом ма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ую рыбу нарезают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5 шт., салат зеленый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нез – 80 г, морковь – 1 шт., лук репчатый – 1 шт., перец сладкий – 1 шт., горошек зеленый консервированный – 3 ст. ложки, масло растительное – 1 ст. ложка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, мякоть аккуратно вынимают ло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моют, очищают и натирают на крупной терке. Лук измельчают и пассеруют вместе с мякотью помидора в растительном масле. Перец моют, удаляют семена и плодоножку и нарезают соломкой. Продукты соединяют, добавляют зеленый горошек, измельченную зелень петрушки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ым фаршем начиняют помидоры и укладывают на блюдо с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вешен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6–8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шенки – 100 г, горошек зеленый консервированный – 80 г, майонез – 60 г, огурец соленый – 1 шт., яблоко – 1 шт.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шенки нарезают ломтиками. Огурец и яблоко очищают от кожицы и семян, нарезают кубиками. Продукты смешивают, добавляют горошек, измельченную зелень петрушки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мидоров срезают верхушки, аккуратно вынимают мякоть и начиняют приготовленным фа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опя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, сметана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а маринованные – 200 г, лук репчатый – 1 шт., яйцо вареное – 1 шт., масло сливочное – 2 ст. ложки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 и вместе с мякотью помидоров пассеруют в сливочном масле. Грибы мелко нарезают, добавляют спассерованный лук, измельченное яйцо, рубленую зелень петрушки, солят, перчат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поливают сметано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грибами и р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, сметана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вареный – 100 г, грибы маринованные – 100 г, лук репчатый – 1 шт., масло сливочное – 1 ст. ложка, зелень петрушки – 1 пучок, паприка молотая – 1 ч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, пассеруют в сливочном масле. Смешивают его с рисом, добавляют нарезанные ломтиками грибы, рубленую зелень петрушки, паприку, соль, перец и перемешивают. Помидоры наполняют фаршем, поливают сметано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ветч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100 г, кукуруза консервированная – 100 г, майонез – 80 г, огурцы маринованные – 2 шт., картофель вареный – 1 шт., лук репчатый – 1 шт., зелень укропа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, добавляют кукурузу, нарезанные кубиками ветчину, картофель и огурцы, измельченную зелень укропа, майонез, соль, перец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 Наполняют их фаршем, кладут на плоское блюдо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ветчиной и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100 г, фасоль красная консервированная – 100 г, майонез – 80 г, огурец маринованный – 1 шт., лук репчатый – 1 шт.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, добавляют фасоль, нарезанные кубиками ветчину и огурец, майонез, соль, перец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украшают листи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колбас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6–8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а – 100 г, горошек зеленый консервированный – 50 г, яйца вареные – 2 шт., сыр тертый – 2 ст. ложки, сухари панировочные – 2 ст. ложки, майонез – 2 ст. ложки, зелень укропа – 0,5 пуч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мидоров срезают верхушки и аккуратно ложкой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су мелко нарезают, смешивают с панировочными сухарями, горошком, рубленой зеленью укропа и измельченными яйцами. Готовую смесь солят, перчат, заправляют майонезом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фаршируют приготовленной начинкой, посыпают тертым сыром и ставят в духовой шкаф на 4–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ветчиной и шпин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100 г, шпинат – 100 г, орехи грецкие измельченные – 3 ст. ложки, чеснок – 1 долька, лук репчатый – 1 шт., масло сливочное – 1 ст. ложка, орех мускатный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 и пассеруют в масле до золотистого цвета. Затем добавляют рубленый шпинат, мелко нарезанную ветчину, толченый чеснок, мускатный орех, соль и перец. Все перемешивают и слегка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кладут на блюдо и посыпают измельченными грецки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шампиньонами и бужен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–10 шт., майонез – 3 ст. ложки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пиньоны маринованные – 300 г, буженина – 200 г, майонез – 80 г, сыр – 50 г, картофель вареный – 2 шт., огурцы маринованные – 2 шт., лук репчатый – 1 шт., лимон – 0,5 шт., орехи грецкие измельченные – 2 ст. ложки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еный картофель, буженину, грибы, сыр, огурцы и лук нарезают кубиками, оставив немного буженины и грибов для украшения. Массу сбрызгивают соком лимона, добавляют измельченные грецкие орехи, солят, перчат, поливают майонезом и осторож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мидоров срезают верхнюю часть, аккуратно удаляют мякоть и начиняют приготовленным фа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ированные помидоры посыпают измельченной зеленью петрушки, украшают тонкими полосками буженины, шляпками грибов и полива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ртишоки, фаршированные шпин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консервированные – 6–8 шт., майонез – 50 г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пинат – 200 г, сыр тертый – 80 г, яйца – 3 шт., чеснок – 1 долька, лук репчатый – 1 шт., масло сливочное – 1 ст. ложка, орех мускатный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ередины артишоков выреза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елко нарезают, пассеруют в масле до золотистого цвета. Яйца варят вкрутую, охлаждают, очищают и натирают на мелкой терке. Продукты смешивают, добавляют измельченный шпинат, толченый чеснок, мускатный орех, соль и перец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шоки начиняют фаршем, посыпают тертым сыром и ставят в микроволновую печь на 2–3 мин. Готовое блюдо поливают майонезом и посыпают рубленой петр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пустные трубочки фарширова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1 кг, майонез – 100 г, уксус яблочный – 1 ст. ложка, кориандр – 1 ч. ложка, лавровый лист – 1 шт., бутон гвоздики – 1 шт., зелень укропа – 0,5 пучка, сахар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красная консервированная – 100 г, рыба консервированная в масле – 100 г, морковь – 3 шт., майонез – 1 ст. лож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разрезают пополам, разбирают на отдельные листья и срезают прожилки. Доводят до кипения 2 л воды, добавляют сахар, соль, специи и кипятят 2 мин. Подготовленную капусту заливают горячим рассолом, добавляют уксус и маринуют 30–4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очищают, натирают на крупной терке, смешивают с фасолью, рыбой, заправляют майонезом, солят и пер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ные листья откидывают на дуршлаг, дают рассолу стечь, заворачивают фарш в листья в виде трубочек и выкладывают на блю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очки поливают майонезом и посыпают измельченной зеленью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епа, фаршированная говядиной и сельдере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а средних размеров – 4–6 шт., масло сливочное – 100 г, горошек зеленый консервированный – 50 г, сыр тертый – 6 ст. ложек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ень сельдерея – 4 шт, говядина отварная – 200 г, майонез – 2 ст. ложки, масло оливковое – 1 ст. ложка, сок лимонный – 2 ч. ложки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у моют, отваривают в подсоленной воде до мягкости, затем охлаждают, очищают, срезают верхнюю часть и аккуратно удаляют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ни сельдерея отваривают и нарезают соломкой. Мясо нарезают маленькими кубиками, солят, добавляют сельдерей, измельченную зелень петрушки, перемешивают, сбрызгивают лимонным соком, ставят на 30 мин в прохладное место. Мякоть репы обжаривают в оливковом масле до золотистого цвета, смешивают с основной массой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у наполняют приготовленным фаршем, смазывают сливочным маслом, посыпают тертым сыром и запекают в духовом шкафу до его распл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украшают зеленым горошком и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векла, фаршированнаяговядиной и ри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а средних размеров – 2–4 шт., сыр – 100 г, уксус столовый – 1 ст. ложка, масло растительное – 1 ч. ложка, эстрагон измельченный – 1 ч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ядина отварная – 300 г, рис отварной – 100 г, редис – 3 шт., яблоки – 2 шт., корень петрушки – 1 шт., майонез – 3 ст. ложки, изюм – 3 ст. ложки, зелень петрушки измельченная – 1 ст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и редис очищают и нарезают кубиками, говядину – кусочками, корень петрушки натирают на средней терке. Продукты смешивают, добавляют рис, изюм, измельченную зелень петрушки, солят и заправляют майоне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клу моют, заливают холодной водой с добавлением уксуса и варят до готовности. Затем ее охлаждают, очищают, срезают верхнюю часть, аккуратно вынимают мякоть. После этого ее снаружи и изнутри натирают смесью из соли, перца и эстрагона, наполняют фаршем, кладут на смазанный растительным маслом противень, посыпают тертым сыром и запекают 7–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ичные рулеты с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4–5 шт., сливки —4 ст. ложки, кетчуп – 100 г, масло сливочное – 1 ст. ложка, зелень петрушки – 0,5 пучка, сол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 тертый – 150 г, зелень петрушки мелко нарезанная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збивают со сливками и солью. Из готовой массы пекут на смазанной растопленным маслом сковороде тонкие блин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блинчики равномерно посыпают смесью из сыра и измельченной зелени петрушки и сворачивают рул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леты кладут на плоское блюдо, украшают веточками петрушки и поливают кетчу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ичные рулеты с рыб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4–5 шт., сливки – 5 ст. ложек, масло сливочное – 1 ст. ложка, мука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нец консервированный – 200 г, горошек зеленый консервированный – 60 г, зелень петрушки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смешивают со сливками, мукой, перцем и солью, взбивают. Смесь выливают в смазанную растопленным маслом форму и запекают в разогретой до 200 °С духовке в течение 5–7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еканку нарезают широкими ломтиками. На каждом ровным слоем раскладывают рыбу, горошек и сворачивают рулетами. Их кладут на плоское блюдо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улеты яичные с ветч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– 4 шт., молоко – 4 ст. ложки, соус томатный – 2 ст. ложки, масло сливочное – 1 ст. ложка, сыр тертый – 1 ст. ложка, зелень петрушки – 0,5 пуч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100 г, помидор – 1 шт., зелень базилика – 0,5 пу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у нарезают небольшими кусочками, помидор – кру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растирают с томатным соусом, солят, перчат, смешивают с рубленой зеленью петрушки, тертым сыром и молоком, взбивают миксером и обжаривают в сливочном масле с 2 сторон. Затем нарезают широкими ломтиками, на каждый кладут кусочек ветчины, кружок помидора, веточку базилика и сворачивают рул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альма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вареные – 200 г, морковь вареная – 400 г, майонез – 100 г, тмин – 1 ч. ложка, яблоко – 1 шт., лук репчатый – 1 шт., зелень петруш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альмаров мелко нарезают, добавляют очищенные и нарезанные тонкой соломкой морковь и яблоко. Закуску солят, добавляют тмин, заправляют майонезом, украшают веточками петрушки и очищенным и нарезанным кольцами луко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сельди в смета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– 300 г, сметана – 100 г, лук репчатый – 1 шт., яблоко – 1 шт., огурец маринованный – 1 шт., зелень петрушки и укропа – по 0,5 пучка, сахар, соль, перец красный и чер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ельди нарезают полосками и кладут на дно салатницы. Сверху кладут мелко нарезанные лук, яблоко и маринованный огурец. Сметану смешивают с сахаром, солью и перцем, заливают приготовленной смесью закуску и ставят на 1 ч в холодильник. Перед подачей к столу украшают веточками петрушки 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ельдерей в сливочном соус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бли сельдерея – 300 г, лимон – 1 шт., сливки – 100 мл, мука – 1 ст. ложка, масло сливочное – 1 ст. ложка, чеснок – 1 долька, перец зеленый – 5 горошин, зелень сельдерея – 1 вето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дерей моют, нарезают кусочками длиной 7–8 см и бланшируют в подсоленной воде 7–10 мин. Чеснок измельчают и пассеруют вместе с мукой в сливочном масле до золотистого цвета. Затем добавляют сливки, толченый зеленый перец и готовят при постоянном помешивании до загустения. Из половины лимона выжимают сок, оставшуюся половину нарезают круж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ельдерей выкладывают на блюдо, сбрызгивают лимонным соком, поливают сливочным соусом, украшают кружочками лимона и листиками зелен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артофел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 вареный – 2 шт., лук репчатый – 1 шт., чеснок – 3 дольки, майонез – 50 г, горошек зеленый консервированный – 100 г, зелень петрушки измельченная – 2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, моют, шинкуют, смешивают с нарезанным кружочками картофелем, зеленым горошком, предварительно очищенным и истолченным чесноком. Солят, перчат, перемешивают, заправляют майонезом и подают к столу, украсив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«Оригинальная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6 шт., огурцы – 4 шт., лук репчатый – 1 шт., сметана – 100 г, зелень петрушки и сельдерея – по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и огурцы моют, нарезают тонкими кружочками и выкладывают слоями на блюдо. Каждый слой солят и перчат. Лук очищают, нарезают кольцами и выкладывают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тану смешивают с измельченной зеленью петрушки и заливают полученным соусом закуску. Украшают листиками сельдерея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пуста белокочанная маринованн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600 г, масло растительное – 3 ст. ложки, уксус столовый – 2 ст. ложки, семена тмина – 0,5 ч. ложки, сахар – 0,5 ч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моют, тонко шинкуют, кладут в эмалированную кастрюлю, посыпают семенами тмина, солью и сахаром, заливают уксусом, смешанным с растительным маслом. Подогревают на маленьком огне при постоянном помешивании 10 мин, остужают, перекладывают в сала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овощей с яйцами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белый пшеничный – 200 г, сыр тертый – 100 г, масло растительное – 100 г, вода – 100 мл, перец болгарский – 4 шт., помидоры – 3 шт., лук репчатый – 2 шт., огурец – 1 шт., яйцо вареное – 1 шт., чеснок – 2 дольки, соус острый томатный – 3 ст. ложки, сок лимонный – 2 ч. ложки, уксус столовый – 1 ч. ложка, тмин молотый – 1 ч. ложка, зелень укропа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, болгарский перец и очищенный лук запекают в духовке. Затем очищают помидоры и перец от кожицы, удаляют из них семена. Овощи мелко нарезают, перемешивают, добавляют соль, очищенный от кожицы и нарезанный кубиками огурец, поливают смесью лимонного сока и 1 ст. ложки масла, добавляют толченый чеснок, тмин, сыр, перец и оставшееся масло. Смешивают в отдельной емкости уксус, томатный соус и воду. Хлеб нарезают тонкими ломтиками и обмакивают каждый из них в приготовленную см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омтики хлеба подсохнут, кладут их в глубокую миску, добавляют овощную смесь, перемешивают и укладывают на блюдо в форме пирамиды. Украшают закуску дольками вареного яйца, веточками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стручковой фа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зеленая стручковая – 200 г, огурцы – 2 шт., помидоры – 2 шт., яйца – 2 шт., чеснок – 1 долька, масло растительное – 2 ст. ложки, вино белое сухое – 1 ст. ложка, зелень петрушки – 0,5 пучка, сахар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отваривают в подсоленной воде, откидывают на сито и дают стечь воде. Яйца варят вкрутую, остужают, очищают и нарезают дольками. Затем фасоль укладывают на блюдо, добавляют толченый чеснок, сверху кладут нарезанные кружочками огурцы и помидоры и заливают все соусом, приготовленным из растительного масла, смешанного с белым вином, сахаром, солью и пер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удак в кля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судака – 500 г, майонез – 100 г, мука – 100 г, масло растительное – 100 мл, пиво – 120 мл, яйца – 2 шт., лимон – 1 шт., соус томатный – 2 ст. ложки, сок лимонный – 1 ст. ложка, масло оливковое – 2 ст. ложки, зелень петрушки и базилика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моют, нарезают небольшими ломтиками, солят, перчат, сбрызгивают лимонным соком, поливают оливковым маслом, посыпают измельченной зеленью петрушки и базилика и оставляют на 15–2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кляра желтки взбивают с пивом, смешивают с мукой и тщательно перемешивают до получения однородной массы. Затем добавляют взбитые с солью белки и еще раз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ованную рыбу обмакивают в кляр и жарят на растительном масле до образова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ую рыбу складывают горкой на плоском блюде, поливают соусом, приготовленным из майонеза и томатного соуса, и украшают кружками ли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онсервированных краб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ы консервированные – 300 г, лук репчатый – 3 шт., масло растительное – 3 ст. ложки, сыр тертый – 1 ст. ложка, уксус столовый – 1 ч. ложка, сахар – 1 ч. ложка, лист лавровый – 1 шт., гвоздика – 1 шт., зелень укропа – 0,5 пучка, соль, перец черный горошком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стрюлю наливают воду (400 мл), добавляют уксус, соль, сахар, лавровый лист, гвоздику и перец горошком. Доводят смесь до кипения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ищенный и нарезанный тонкими кольцами лук кладут в стеклянную емкость, заливают приготовленным маринадом и выдерживают в прохладном месте 2 ч. Мясо крабов нарезают, поливают маслом, сверху кладут маринованный лук, посыпают сыром и украшают веточками ук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Фасоль отварная с зел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красная – 200 г, масло сливочное – 3 ст. ложки, зелень петрушки – 0,5 пучка, специ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перебирают, моют и варят до полуготовности. Затем добавляют 1 ст. ложку масла и специи. Готовую фасоль откидывают на дуршлаг, заправляют оставшимся маслом, посыпают перцем, солью и крупно нареза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 по-шотланд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а – 200 г, масло растительное – 100 г, сухари панировочные – 50 г, яйца – 6 шт., анчоусы – 4 шт.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чину и анчоусы пропускают через мясорубку, добавляют сухари, соль и перец, 2 яйца и тщательно перемешивают. Остальные яйца варят вкрутую, охлаждают, очищают, панируют в подготовленной массе и жарят на сильно разогретом масле до золотист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одачей к столу яйца разрезают на половинки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с креветками и масли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чищенные – 200 г, маслины без косточек – 10 шт., помидоры – 5 шт., яйца – 4 шт., редис – 3 шт., перец – 2 шт., огурцы – 2 шт., морковь – 2 шт., майонез – 2 ст. ложки, листья салата – 1 пучок, зелень петрушки, шпината и укропа – по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нез – 3 ст. ложки, масло оливковое – 1 ст. ложка, сок лимонный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тваривают в подсоленной воде 2–3 мин и охлаждают. Огурцы, морковь и редис натирают на средней терке, смешивают с креветками, солят и заправляют майонезом. У помидоров срезают верхнюю часть, чайной ложкой аккуратно вынимают мякоть. Ее смешивают с приготовленной начинкой, 1 ст. ложкой майонеза и наполняют помид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 и разрезают вдоль на 2 части. Яичные желтки вынимают, смешивают с измельченной зеленью петрушки и шпината, мелко нарезанными маслинами и заправляют оставшимся майонезом. Полученным фаршем начиняют б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салата перебирают, моют и кладут на плоское блюдо. Сверху кладут нарезанный соломкой перец, на него – фаршированные помидоры и яйца. Салат посыпают измельченной зеленью укропа и поливают запра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заправки смешивают майонез, лимонный сок и оливковое м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трески и фа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трески – 300 г, хлеб черный – 200 г, фасоль – 100 г, лук репчатый – 1 шт., чеснок – 3 дольки, масло сливочное – 1 ст. ложка, масло оливковое – 1 ст. ложка, масло растительное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перебирают, моют, варят в подсоленной воде до готовности, часть фасоли протирают через сито. Филе промывают, нарезают небольшими кусочками, варят в подсоленной воде и охлаждают. Лук и чеснок очищают, измельчают, пассеруют в смеси оливкового и сливочного масла и смешивают с фасолевым пюре. Добавляют оставшуюся фасоль, кусочки трески, солят, перчат и обжаривают 10–1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нарезают тонкими ломтиками и обжаривают в растительном масле до золотистого цвета. На каждый ломтик намазывают приготовленную заку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ук фарширован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репчатый – 5 шт., бульон куриный – 500 мл, фарш куриный – 50 г, сыр – 50 г, молоко – 50 мл, масло сливочное – 50 г, батон – 1 ломтик, яйцо – 1 шт., лук зеленый и зелень петрушки – по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омтика батона срезают корочку и заливают молоком. Репчатый лук очищают, вынимают из каждой луковицы середину. Сыр натирают на терке, зеленый лук и петрушку измельчают (несколько веточек петрушки оставляют для украшения). Фарш смешивают с сыром, яйцом, вымоченным в молоке батоном, зеленым луком и петрушкой. Добавляют соль и перец, хорошо перемешивают и наполняют приготовленной смесью луков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ропрочную форму смазывают маслом, выкладывают в нее луковицы, заливают бульоном, накрывают форму фольгой и ставят в духовку на 35–4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лук выкладывают на блюдо, украшают веточ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паржа с соусом из желт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а белая консервированная – 500 г, желтки вареные – 3 шт., масло оливковое – 4 ст. ложки, сок лимонный – 1 ст. ложка, зелень петрушки –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у нарезают кусочками длиной 5 см и выкладывают в салатник. Желтки растирают с оливковым маслом, лимонным соком, солью и перцем. Полученным соусом заливают спаржу, украшают ее веточ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морского гребеш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морского гребешка – 200 г, масло оливковое – 4 ст. ложки, сухарики пшеничные – 2 ст. ложки, лимон – 1 шт., чеснок – 1 долька, зелень петрушки – 1 пучок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морского гребешка промывают, нарезают ломтиками и жарят в сковороде на оливковом масле вместе с мелко нарубленным чесноком до готовности. Перекладывают в салатник, солят, сбрызгивают соком 0,5 лимона, посыпают измельченной зеленью петрушки и сухариками. Оставшуюся половину лимона нарезают кружочками, украшают ими закуску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масли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ины без косточек крупные – 200 г, помидоры – 2 шт., перец сладкий красный – 1 шт., чеснок – 1 долька, масло оливковое – 1 ст. лож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обдают кипятком и снимают кожицу, перец моют и удаляют семена, чеснок очищают. Помидоры, перец и чеснок измельчают в блендере, добавляют оливковое масло, соль и перец. В полученное пюре кладут маслины, перемешивают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Фрикадельки рыбные на шпажка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рыбы – 400 г, лимоны —2 шт., лук репчатый – 1 шт., яйцо – 1 шт., батон – 2 ломтика, молоко – 75 мл, сухари панировочные – 2 ст. ложки, масло оливковое – 1 ст. ложки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промывают, пропускают через мясорубку вместе с размоченным в молоке батоном и очищенным репчатым луком. Добавляют яйцо, соль и перец и перемешивают. Формуют из фарша небольшие фрикадельки и панируют их в сухарях. Лимоны моют и нарезают крупными кусками. На деревянные шпажки нанизывают поочередно фрикадельки и куски лимона, кладут в смазанную маслом форму и ставят в разогретую до 200 °С духовку на 15–2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фрикадельки подают к столу на шпажках, посыпав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зеленой фасоли и крабового мя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абовое – 200 г, фасоль зеленая – 100 г, сливки – 100 мл, яйца – 2 шт., лимон – 1 шт., перец сладкий красный – 1 шт., масло оливковое – 2 ст. ложки, паста томатная – 2 ст. ложки, коньяк – 1 ст. ложка, соус горчичный – 1 ч. ложка, листья салата – 1 пучок, зелень петрушки – 0,5 пучка, майоран – 4 веточ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моют, отрезают кончики и отваривают в подсоленной воде до готовности. Яйца варят вкрутую, охлаждают, очищают и вместе с крабовым мясом мелко нарезают. Добавляют взбитые сливки, горчичный соус, оливковое масло, лимонный сок, томатную пасту, коньяк, соль, перец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оское блюдо кладут листья салата, затем фасоль и в центре горкой выкладывают массу с крабовым мясом и яйцами. Закуску украшают кольцами красного перца, веточками петрушки и майо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ревет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ветки очищенные свежемороженные – 200 г, рис – 100 г, чечевица – 50 г, лук-порей – 2 шт., помидор – 1 шт., морковь – 1 шт., лимон – 0,5 шт., чеснок – 2 дольки, масло оливковое – 1 ст. ложка, цедра лимонная тертая – 2 ч. ложки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очищают и крупно нарезают, чеснок измельчают, морковь натирают на средней терке. Масло хорошо разогревают и обжаривают в нем лук и чеснок до золотистого цвета. Затем добавляют морковь и жарят еще 3–4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вощи добавляют предварительно промытую чечевицу, вливают 100 мл воды, солят и варят до полугото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добавляют промытый рис, вливают необходимое количество воды, добавляют лимонную цедру, солят, перчат и варят 10–1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сверху кладут размороженные креветки и варят их 2–3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украшают ломтиками помидора и лимона и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пуста острая с зеленой фас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китайская – 400 г, фасоль зеленая – 200 г, чеснок – 1 долька, масло арахисовое – 2 ст. ложки, сахар – 2 ст. ложки, масло кунжутное – 1 ст. ложка, имбирь – 0,5 ч. ложки, уксус столовый – 0,5 ч. ложки,зелень петрушки и кинзы – по 0,5 пучка, соль, перец острый и душист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ные листья и фасоль моют, нарезают кусками длиной 1–1,5 см, солят, слегка перетирают руками и оставляют на 2–3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овороде разогревают арахисовое и кунжутное масло, обжаривают измельченный чеснок и нарезанный соломкой имбирь. Затем посыпают их острым и душистым перцем, добавляют сахар, немного воды, уксус, доводят до кипения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ый соус выливают на капусту и фасоль, перемешивают и оставляют на некотор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украшают веточками петрушки и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пуста в кисло-сладком соус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1 кг, морковь – 1 шт., перец сладкий – 2 шт., масло растительное – 1 ст. ложка, уксус винный – 1 ч. ложка, масло кунжутное – 1 ч. ложка, зелень петрушки – 0,5 пучка, глютамат натрия, сахар, соль, перец душистый горошком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и морковь нарезают соломкой, ошпаривают кипятком. Смешивают соль, сахар, уксус, перец душистый, глютамат натрия, добавляют немного воды, заливают капусту с морковью, слегка перетирают руками и оставляют на 10–1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дкий перец моют, удаляют семена и плодоножки, нарезают полукольцами, обжаривают в растительном масле до золотистого цвета. Затем его смешивают с морковью и капустой и оставляют на 30–4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овощи заправляют кунжутным маслом и украшают веточками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паржа жарен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а – 300 г, масло растительное – 1 ст. ложка, соус соевый – 1 ст. ложка, зелень кинзы – 0,5 пучка, соль, перец душист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ржу моют, отваривают в подсоленной воде до готовности, охлаждают и нарезают кусочками длиной 3–4 с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овороде сильно разогревают масло, всыпают душистый перец, добавляют спаржу, вливают соевый соус, тщательно перемешивают и тушат 1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е блюдо посыпают измельченной зеленью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орковь по-корей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500 г, масло растительное – 50 мл, лук репчатый – 1 шт., чеснок – 3 дольки, уксус – 0,5 ст. ложки, кориандр – 2 ч. ложки, сахар – 0,5 ч. ложки, перец черный молотый – 1 ч. ложка, перец красный молотый – 0,5 ч. ложки, глютамат натрия – 0,3 ч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моют, очищают, натирают на средней терке, добавляют сахар, соль, перемешивают руками и оставляют на 15–20 мин. Затем добавляют черный и красный перец, через 10 мин – уксус, глютамат натрия, перемешивают и оставляют еще на 20 мин. Затем добавляют обжаренный кориандр и вновь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овороде разогревают масло и обжаривают измельченный лук до золотистого цвета. Лук удаляют, масло и измельченный чеснок добавляют в морковь и перемешивают. Морковь ставят в прохладное место на 1–2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орячая закуска из овощ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ачки молодые – 300 г, капуста белокочанная – 100 г, баклажан – 1 шт., лук репчатый – 1 шт., чеснок – 1 долька, масло растительное – 3 ст. ложки, соус томатный – 3 ст. ложки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щи моют, капусту шинкуют, кабачки и баклажан нарезают соломкой, лук – полукольцами. На сковороде разогревают масло, кладут овощи, солят, перчат, добавляют измельченный чеснок и тушат 5 мин. Затем добавляют томатный соус и тушат до гото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пуста цветная по-корей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цветная – 300 г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ли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растительное – 100 мл, уксус столовый – 100 мл, лук репчатый – 2 шт., перец сладкий красный – 1 шт., чеснок – 2 дольки, сахар – 2 ст. ложки, зелень петрушки и кинзы – по 0,5 пуч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моют, разбирают на соцветия, отваривают в подсоленной воде до мягкости. Затем откидывают на сито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и сладкий перец очищают, нарезают полукольцами, чеснок измельчают. Продукты смешивают, вливают немного воды, добавляют сахар, соль, молотый перец, измельченную зелень петрушки и кинзы, масло, уксус и перемешивают. Полученной заправкой заливают капусту и ставят в прохладное место на 3–4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рабового мя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абовое – 300 г, ананас – 100 г, соус соевый – 1 ст. ложка, масло растительное – 1 ст. ложка, уксус винный – 1 ч. ложка, горчица – 0,5 ч. ложки, кунжут жареный – 0,5 ч. ложки, сахар – 0,5 ч. ложки, листья салата – 1 пучок, зелень базилика и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овое мясо отваривают в подсоленной воде, охлаждают, мелко нарезают и смешивают с нарезанным ломтиками анана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сильно раскаляют, обжаривают в нем перец и смешивают с крабовым мясом и ананасами. Добавляют соевый соус, уксус, кунжут, сахар, соль, горчицу, измельченную зелень базилика и петрушки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ску выкладывают на плоское блюдо на листья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льмары по-корей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– 500 г, масло кунжутное – 100 мл, мука – 1 ст. ложка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промывают, снимают пленку, разрезают на несколько частей (щупальца удаляют). На каждом кусочке делают несколько надрезов в разных направлениях, натирают солью, перцем, панируют в муке и жарят на сильно разогретом масле до образования золотист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кальмары перекладывают на блюдо и украшают веточками петрушки. Гарнируют рисом или ово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пуста и фасоль с арахисовым со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белокочанная – 200 г, фасоль стручковая – 100 г, зелень петрушки – 0,5 пучка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запра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арахисовое – 4 ст. ложки, соус соевый – 3 ст. ложки, арахис измельченн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шинкуют, ошпаривают кипятком, посыпают сахаром и слегка перетирают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чки фасоли нарезают кусочками длиной 3–4 см, варят до готовности, откидывают на сито, охлаждают. Фасоль смешивают с капустой, сбрызгивают соевым соусом и дают постоять 10–1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заправки смешивают все ингредиенты и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у и фасоль перекладывают на блюдо, поливают заправкой и посыпают измельченной зеленью пет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Фасоль стручковая зеленая с пряностя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стручковая зеленая – 200 г, масло растительное – 1 ст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жут – 2 ст. ложки, сахар – 2 ст. ложки, соус соевый светлый – 1 ст. ложка, эстрагон и кинза сушеные молотые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моют и варят в подсоленной воде до полугото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астительном масле обжаривают кунжут, добавляют сахар, соевый соус, эстрагон и кинзу, перемешивают и вливают немного воды. Добавляют фасоль и тушат до гото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ребешки морские в соус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бешки морские – 400 г, соус соевый – 2 ст. ложки, водка – 2 ст. ложки, херес – 2 ст. ложки, сок лимонный – 1 ст. ложка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бешки промывают, сбрызгивают лимонным соком, обсушивают и заливают водкой на 10–15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ивают соевый соус, херес, сахар и варят на медленном огне до загуст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ские гребешки нанизывают на деревянные шпажки и жарят на открытом огне 2–3 мин, постоянно поливая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морской капусты и гриб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уста морская – 100 г, грибы – 100 г, яйца – 2 шт., соус соевый – 3 ст. ложки, херес сухой – 1 ст. ложка, водка – 1 ст. ложка, уксус столовый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скую капусту и грибы нарезают, добавляют немного воды, уксус, водку и тушат на среднем огне 10–15 мин. Затем добавляют соевый соус, херес и тушат до гото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арят вкрутую, охлаждают, очищают. Желтки смешивают с капустой и грибами, белки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ску перекладывают на блюдо и украшают яичными бе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альмаров в имбирном соус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свежемороженные – 400 г, рис отварной – 100 г, бульон куриный – 100 мл, соус соевый – 2 ст. ложки, херес – 1 ст. ложка, масло кунжутное – 1 дес. ложка, лук зеленый – 0,5 пучка, имбирь молотый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ленные кальмары мелко нарезают, отваривают в подсоленной воде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ный бульон смешивают с хересом, имбирем, соевым соусом, кунжутным маслом, измельченным зеленым луком, солят, перчат, доводят до кипения и варят 2–3 мин. Добавляют кусочки кальмаров и тушат еще 2–3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 кладут в центре блюда, вокруг него – кусочки кальмаров и поливают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слоеная из свинины и брынз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ина отварная – 300 г, брынза – 100 г, рис отварной – 100 г, майонез – 100 г, редис – 5 шт., яблоки – 2 шт., корень петрушки – 1 шт., изюм – 3 ст. ложки, зелень кинзы измельченная – 1 ст. лож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и редис очищают и нарезают кубиками, мясо – кусочками, брынзу натирают на крупной терке. На сервировочное блюдо слоями выкладывают кусочки мяса, тертую брынзу, рис, яблоки, редис, вымоченный в кипятке изюм и очищенный и измельченный корень петрушки. Каждый слой солят, смазывают майонезом. Закуску украшают зеленью кинзы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слоеная с куриной печен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куриная – 200 г, майонез – 100 г, картофель отварной – 2 шт., лук репчатый – 2 шт., яйцо – 1 шт., помидор – 1 шт., огурец – 1 шт., кукуруза консервированная – 2 ст. ложки, масло сливочное – 2 ст. ложки, сухари панировочные – 1 ст. ложка, масло растительное – 1 ч. ложка, зелень сельдерея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 промывают, пропускают через мясорубку, обжаривают в 1 ст. ложке масла. Из картофеля готовят пюре с добавлением оставшегося масла, соли и взбитого яичного б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мазанную растительным маслом и посыпанную сухарями форму выкладывают половину охлажденного картофельного пюре, затем – слой обжаренной печени, сверху – оставшееся пюре. Разравнивают поверхность, смазывают яичным желтком, пекут в духовке до образования румяной корочки, охлаждают, нарезают небольшими кусочками и выкладывают на блюдо. Посыпают нашинкованным луком и поливают майонезом. Нарезанные кружками огурец и помидор выкладывают сверху слоями, смазывая каждый майонезом. Последним слоем выкладывают кукурузу и измельченную зелень сельде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блоки, фаршированные мясом курицы и сыр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 куриный – 200 г, сыр тертый – 100 г, яблоки – 4 шт., масло сливочное – 2 ст. ложки, масло оливковое – 1 ч. лож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моют, срезают верхнюю часть и специальной выемкой удаляют сердцевину. Куриный фарш смешивают со сливочным маслом, сыром, перцем и солью. Яблоки наполняют фаршем, выкладывают их в смазанную оливковым маслом форму и пекут в умеренно разогретом духовом шкафу в течение 7–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филе курицы с овощ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курицы – 300 г, горошек зеленый консервированный – 50 г, майонез – 50 г, огурцы соленые – 3 шт., картофель отварной – 2 шт., морковь отварная – 2 шт., масло оливковое – 2 ст. ложки, яйца вареные – 2 шт., зелень кинзы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мелко нарезают, обжаривают в масле, охлаждают и соединяют с нарезанными кружками огурцами, картофелем и морковью, рублеными яйцами и измельченной зеленью ки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ску солят, заправляют майонезом и подают к столу, украсив зеленым горо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Форель маринованн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е форели сушеной – 500 г, майонез – 100 г, масло растительное – 50 мл, вино столовое – 50 мл, морковь – 2 шт., лук репчатый – 2 шт., лист лавровый – 1 шт., уксус столовый – 1 ст. ложка, салат зеленый, зелень петрушки – по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, масло и уксус смешивают. Морковь и лук очищают, морковь нарезают кружками, лук – кольцами, добавляют лавровый лист, соль, перец, заливают винно-уксусной смесью и доводят до кип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разделывают на филе, заливают горячим маринадом и оставляют на 50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ованное филе вынимают шумовкой, выкладывают на плоское блюдо, вокруг раскладывают кружочки моркови и кольца лука, посыпают измельченной зеленью, поливают майонезом и украшают листьями с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альмаров с морков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отварные – 300 г, морковь отварная – 400 г, майонез – 100 г, яблоко – 1 шт., тмин – 1 ч. ложка, зелень петрушки – 0,5 пучка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мары мелко нарезают, добавляют очищенные и нарезанные тонкой соломкой морковь и яблоко. Закуску солят, добавляют тмин, заправляют майонезом, украшают веточ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йца, фаршированные мясом кревет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креветок консервированное – 100 г, сыр тертый – 50 г, яйца вареные – 4 шт., сметана – 1 ст. ложка, икра красная – 1 ч. ложка, зелень петрушки – 0,5 пучка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очищают, разрезают вдоль на 2 части, вынимают желтки. Для приготовления фарша желтки растирают с перцем, солью, сметаной и смешивают с мясом креветок. Полученной смесью начиняют яйца, выкладывают их на блюдо, посыпают сыром, украшают красной икрой, веточ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ртишоки фарширова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шпината – 500 г, бекон – 150 г, артишоки консервированные – 6 шт., чеснок – 1 долька, лук репчатый – 1 шт., масло сливочное – 1 ст. ложка, орех мускатный, соль,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фарша очищенный и мелко нарезанный лук жарят на масле до золотистого цвета, добавляют рубленый шпинат, мелко нарезанный бекон, толченый чеснок, мускатный орех, соль и перец. Из середины артишоков вырезают мякоть, наполняют их фарше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мидоры, фаршированные креветками и мясом индей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8 шт., креветки вареные очищенные – 150 г, мясо индейки отварное – 100 г, перец болгарский – 1 шт., майонез – 3 ст. ложки, салат зеленый – 1 пучок, зелень укропа и петрушки – по 0,5 пучка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ложкой удаляют мякоть с семенами. Салат и зелень моют. Болгарский перец моют, срезают плодоножку, удаляют семена и нарезают мякоть полос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со индейки и креветки мелко нарезают, смешивают с майонезом и измельченной зеленью укропа, солят и перчат. Полученным фаршем наполняют помидоры и укладывают их на плоское блюдо, выстланное листьями салата. Закуску украшают веточками петрушки и полосками болгарского перц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соленых огурц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соленые – 3–4 шт., шампиньоны – 100 г, лук репчатый – 1 шт., масло сливочное – 1 ст. ложка, зелень укропа – 1 пучок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еные огурцы разрезают вдоль и пополам, вырезают середину. Грибы промывают и нарезают ломтиками. Лук чистят и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ы и лук пассеруют в сливочном масле, солят, перчат, охлаждают и смешивают с мелко нарезанной зеленью укропа (несколько веточек оставляют для украшен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ки огурцов фаршируют приготовленной смесью, выкладывают на блюдо, украшают веточками укроп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моркови с грибами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500 г, грибы маринованные – 500 г, майонез – 200 г, лук репчатый – 200 г, орехи грецкие – 150 г, масло растительное – 100 мл, зелень петрушки – 1 пучо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моют, чистят, нарезают соломкой, пассеруют в растительном масле (70 мл) до золотистого цвета. Репчатый лук очищают, нарезают кольцами, пассеруют в оставшемся растительном масле, охлаждают. Смешивают все ингредиенты, добавляют нарезанные грибы, майонез и выкладывают салат в сала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ыпают толчеными грецкими орехами, украшают веточками петрушк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красной фасоли, маринованных огурцов и ябл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соль красная консервированная – 200 г, огурцы маринованные – 2 шт., яблоки – 2 шт., лук репчатый – 1 шт., яйцо вареное – 1 шт., майонез – 100 г, горчица – 1 ч. ложка, зелень укропа и петрушки – по 0,5 пучка, соль, перец красный молотый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урцы нарезают кубиками. Яблоки моют, очищают, удаляют сердцевину, нарезают кубиками. Лук чистят и шинкуют. Яйцо очищают и нарезают дольками. Консервированную фасоль смешивают с огурцами, яблоками и луком, солят, перчат, добавляют майонез и горчицу, еще раз перемешивают. Закуску выкладывают горкой на блюдо, украшают дольками яйца и веточками зелен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уска из фаршированных помидо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– 10 шт., маслины без косточек – 10 шт., яйца вареные – 5 шт., сыр плавленый – 150 г, майонез – 100 г, кетчуп острый – 50 г, чеснок – 2 дольки, зелень укропа – 1 пучок, соль и перец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моют, срезают верхушки и аккуратно удаляют мякоть. Для приготовления фарша яйца очищают и натирают на терке, добавляют сыр, толченый чеснок, майонез, кетчуп, рубленую зелень укропа, соль, перец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доры наполняют фаршем, украшают маслинами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. Десерты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вокадо, фаршированные курагой с абрикосовым со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окадо – 2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рикосы – 100 г, сок абрикосовый – 150 мл, масло из грецких орехов – 2 ст. ложки, сахар – 2 ст. ложки, уксус яблочн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га – 100 г, орехи грецкие измельченные – 5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гу моют, заливают горячей водой на 20–30 мин. Когда курага станет мягкой, ее измельчают и смешивают с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соуса из абрикосов готовят пюре. Его смешивают с абрикосовым соком, сахаром, маслом из грецких орехов и яблочным укс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окадо очищают от кожуры, вынимают косточки и наполняют приготовленным фаршем. Затем кладут их на плоское блюдо и поливают приготовленным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блоки, фаршированные фрук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4–6 шт., сливки – 200 мл, сахар – 2 ст. ложки, масло оливковое – 1 ч. ложка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ви – 3 шт., бананы – 2 шт., груши – 2 шт., сок лимонный – 3 ст. ложки, сахарная пудра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моют, срезают верхнюю часть, аккуратно удаляют сердце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ы очищают, нарезают кубиками, смешивают, заправляют лимонным соком и посыпают сахарной пуд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наполняют приготовленным фаршем, кладут на противень, смазанный оливковым маслом, и запекают в духов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е яблоки кладут на плоское блюдо и украшают сливками, взбитыми с сахаром и ванил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фруктами и ягод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тана – 100 г, пудра сахарная – 2 ст. ложки, цедра апельсиновая – 1 ст. ложка, кориц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а – 100 г, черешня – 100 г, персики – 6 шт., апельсин – 1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и черешню моют и удаляют косточки. Клубнику очищают от чашелистиков. Апельсин очищают от кожуры. Фрукты и ягоды нарезают небольшими кусочками,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готовления соуса смешивают сметану, сахарную пудру, апельсиновую цедру, корицу и тщательно взб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моют, разрезают на 2 части, наполняют приготовленным фаршем и поливают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фруктами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, орехи грецкие очищенные – 5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ы – 100 г, груши – 5 шт., яблоки – 2 шт., сметана – 3 ст. ложки, сахар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моют, разрезают на 2 части, аккуратно удаляют мякоть. Мытые груши, яблоки и сливы нарезают ломтиками, добавляют измельченную мякоть ананасов, перемешивают, добавляют сахар, заливают сметаной и перемешивают. Ананасы наполняют приготовленным фаршем и посыпают измельченны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фруктами и творог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я – 200 г, творог – 200 г, изюм без косточек – 50 г, яблоки – 3 шт., сливки – 4 ст. ложки, сахар и кориц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моют, разрезают на 2 части, аккуратно удаляют мякоть. Творог растирают со сливками и сахаром до получения однородной массы. Изюм заливают горячей водой на 30–40 мин. Вишню моют и удаляют косточки. Яблоки моют, удаляют сердцевину и нарезают тонкими ломтиками. Все ингредиенты смешивают с творожной массой, добавляют измельченную мякоть ананаса. Ананасы наполняют приготовленным фаршем и посыпают кор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Чернослив, фаршированный творогом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слив – 200 г, сметана – 100 г, сахар – 2 ст. ложки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– 100 г, орехи грецкие – 100 г, желток яичный – 1 шт., сахар – 2 ст. ложки, крупа манная – 1 ст. ложка, масло сливочное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едварительно замоченного чернослива удаляют кос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протирают через сито, смешивают с манной крупой, сахаром, яичным желтком и измельченными орехами. Начиняют фаршем чернослив, выкладывают на смазанный маслом противень и ставят в разогретую до 180 °С духовку на 1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чернослив поливают сметаной, предварительно взбитой с ванилином и сах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сливами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, сливки – 200 мл, пудра сахарная – 3 ст. ложки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ы – 300 г, орехи грецкие – 100 г, сметана – 50 г, сахар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разрезают на 2 части, аккуратно удаляют мякоть и мелко нарезаю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ы моют, удаляют косточки и нарезают мякоть мелкими кусочками. Измельченные грецкие орехи смешивают со сливами, мякотью ананасов и заправляют взбитой с сахаром и ванилином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наполняют приготовленным фаршем и украшают сливками, взбитыми с сахарной пудрой и ванил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цитрус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, сливки – 200 мл, пудра сахарная – 2 ст. ложки, мята – 3–4 веточ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ельсины – 2 шт., мандарины – 2 шт., грейпфрут – 1 шт., сметана – 50 г, сахар – 5 ст. ложе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ельсины, грейпфрут и мандарины очищают от кожуры и нарезают небольшими кусочками. Из сметаны и сахара готовят крем и заливают им фруктовую ма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разрезают на 2 части, аккуратно удаляют мякоть и наполняют приготовленным фаршем. Затем ананасы кладут на плоское блюдо и украшают листьями мяты и сливками, взбитыми с сахарной пуд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, фаршированные фруктами, с вишневым со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– 2 шт., сироп вишневый – 100 мл, йогурт сливочный – 50 г, орехи грецкие измельченные – 5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я – 200 г, творог – 100 г, виноград без косточек – 70 г, йогурт сливочный – 50 г, яблоки – 2 шт., пудра сахарная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разрезают на 2 части, аккуратно удаляют мякоть и мелко нарезаю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, йогурт и сахарную пудру смешивают. Вишню моют и удаляют косточки. После этого виноград (несколько ягод отложить для украшения) и вишню измельчают и смешивают с творожной массой. Яблоки моют, удаляют сердцевину, нарезают соломкой. Продукты смешивают, добавляют измельченную мякоть анан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наполняют приготовленным фаршем и поливают вишневым сиропом, смешанным с йогуртом. Затем ананасы украшают ягодами винограда и посыпают измельченны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банан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, сливки – 100 мл, орехи грецкие измельченные – 3 ст. ложки, пудра сахарная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аны – 6–8 шт., сахар – 200 г, какао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аны очищают, нарезают кружками, обваливают в смеси сахара и кака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моют, разрезают на 2 части, аккуратно удаляют семена и часть мякоти. Затем половинки наполняют приготовленным фаршем, украшают сливками, взбитыми с сахарной пудрой, и посыпают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 фаршированная с винным со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 белое сухое – 200 мл, пудра сахарная – 100 г, персики – 4 шт., лимон – 1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моют, разрезают на 2 части, аккуратно удаляют семена и часть мякоти, мелко нарезаю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измельчают в блендере. Из лимона выжимают сок, смешивают с белым вином и сахарной пудрой. Продукт смешивают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наполняют кусочками мякоти, поливают приготовленным соусом и ставят в прохладное место на 20–3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сли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льшая дыня – 1 шт., сок апельсиновый – 150 мл, мед – 3 ст. ложки, пудра сахарная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ы – 50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моют, разрезают на 2 части, аккуратно удаляют семена и часть мяк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коть дыни нарезают небольшими кусочками, сливы моют, разрезают пополам и удаляют косточки. Продукты с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и наполняют приготовленным фаршем и поливают апельсиновым соком, смешанным с медом. Затем их посыпают сахарной пудрой и ставят в прохладное место на 20–3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персиками и черешн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, сливки – 200 мл, цедра апельсиновая измельченная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– 500 г, черешня – 500 г, сахар – 15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моют, аккуратно разрезают на 2 части, удаляют семена и часть мяк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моют, обдают кипятком, снимают кожицу и нарезают дольками. Черешню моют, удаляют косточки и смешивают с персиками. Добавляют измельченную мякоть дыни, сахар и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ки дыни наполняют приготовленным фаршем и украшают взбитыми сливками и апельсиновой цед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арбузом и фрук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, орехи грецкие измельченные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буз – 500 г, груши – 5 шт., яблоки – 5 шт., лимон – 1 шт., мед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моют, разрезают на 2 части, аккуратно удаляют семена и часть мяк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и яблоки моют, очищают от кожицы, удаляют сердцевину, нарезают дольками и заливают медом, смешанным со свежевыжатым лимонным соком. Из мякоти арбуза удаляют семечки, нарезают ее кубиками. Мякоть дыни измельчают. Продукты осторожно с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наполняют приготовленным фаршем и посыпают измельченны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мороженым и чернослив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женое – 200 г, чернослив – 200 г, ядра грецких орехов – 100 г, изюм без косточек – 100 г, сметана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слив и изюм заливают кипятком и оставляют на 20 мин, после чего мякоть чернослива отделяют от косточек и мелко нарез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дра грецких орехов измельчают, смешивают с черносливом и изюмом и заправля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моют, разрезают на 2 части, ложкой удаляют семена и часть мякоти, которую нарезают кубиками. Затем половинки наполняют сначала мороженым, затем фруктовой массой и украшают кубиками дынной мяк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клубникой и виноград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а – 500 г, виноград без косточек – 200 г, сливки – 100 мл, творог – 200 г, пудра сахарная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у и виноград моют и разрезают каждую ягоду на 2 части (оставляют несколько ягод для украшения). Творог смешивают со сливками и сахарной пудрой, добавляют клубнику и виноград,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разрезают на 2 части, ложкой аккуратно удаляют семена и часть мякоти и наполняют приготовленным фаршем. Затем каждую половинку украшают целыми ягодами клубники, винограда и мякотью дыни, нарезанной куб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фруктовым ассор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, орехи грецкие измельченные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ы – 200 г, мандарины – 4 шт., киви – 2 шт., яблоко – 1 шт., груша – 1 шт., апельсин – 1 шт., лимон – 1 шт., йогурт – 20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разрезают на 2 части, аккуратно удаляют семена и часть мякоти. Яблоко и грушу моют, удаляют сердцевину и нарезают тонкими ломтиками. Фрукты очищают и нарезают дольками. Из слив удаляют косточки. Мякоть дыни мелко нарезают. Все компоненты соединяют, заливают йогуртом и перемешивают. Половинки дыни наполняют приготовленным фаршем и посыпают грецки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груш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, сливки – 200 мл, сироп грушевый – 100 мл, орехи кедровые очищенные – 1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– 1 кг, изюм без косточек – 50 г, сок апельсиновый – 70 мл, стружка кокосовая – 4 ст. ложки, сливки – 3 ст. ложки, цедра апельсиновая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разрезают на 2 части, аккуратно удаляют семена и часть мякоти. Груши очищают от кожицы, удаляют сердцевину и нарезают тонкими ломтиками. Изюм замачивают в горячей воде на 20 мин, откидывают на дуршлаг, подсушивают и смешивают с грушами. Добавляют мелко нарезанную мякоть дыни, кокосовую стружку, тертую цедру апельсина. Массу заправляют апельсиновым соком, смешанным со сливками. Дыню наполняют приготовленным фаршем, поливают смесью из взбитых сливок и грушевого сиропа и посыпают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фруктами со сгущенным моло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, шоколад тертый – 70 г, орехи грецкие измельченные – 50 г, пудра сахарная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 – 200 г, виноград без косточек – 100 г, молоко сгущенное – 100 г, мандарины – 4 шт., киви – 4 шт., апельсины – 3 шт., яблоки – 3 шт., бананы – 3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ы очищают и нарезают небольшими ломтиками. Виноград разрезают на 2 части. Продукты смешивают и заправляют сгущенным мол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разрезают на 2 части, аккуратно удаляют семена и часть мякоти, которую нарезают кубиками, наполняют приготовленным фаршем. Затем половинки украшают кубиками мякоти, посыпают шоколадом, орехами, сахарной пудрой и ставят в прохладное место на 30–4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ня, фаршированная фруктами с винным соус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я – 1 шт., орехи кедровые очищенные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со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 белое – 150 мл, мед – 1 ст. ложка, сок лимонн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ля ф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а – 300 г, виноград без косточек – 100 г, яблоки – 2 шт., киви – 2 шт., бананы – 2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ню разрезают на 2 части, аккуратно удаляют семена и часть мякоти. Из мякоти дыни специальной ложечкой вырезают ша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ленные яблоки, киви, клубнику, бананы нарезают кружками. В половинки дыни выкладывают слои в следующем порядке: яблоки, клубника, киви, банан. Сверху украшают виноградом и дынными шар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е вино смешивают с медом и лимонным соком, поливают половинки дыни и ставят в прохладное место на 20–3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фруктов со сгущенным моло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200 г, груши – 200 г, киви – 4 шт., ананас – 4 ломтика, бананы – 3 шт., йогурт ванильный – 100 г, молоко сгущенное – 3 ст. ложки, изюм – 3 ст. ложки, стружка кокосовая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ы очищают, нарезают небольшими кусочками и смешивают. Изюм промывают, на 20 мин замачивают в горячей воде, затем откидывают на дуршлаг, подсушивают и смешивают с общей мас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ущенное молоко смешивают с йогуртом, заливают полученной смесью салат и ставят его в холодильник на 1–1,5 ч. По истечении указанного времени салат посыпают кокосовой стружко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творожно-фруктов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– 100 г, изюм – 50 г, персики консервированные – 3 шт., яблоки – 3 шт., сливки – 4 ст. ложки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растирают со сливками и сахаром до получения сметанообразной массы. Вымытый изюм распаривают в горячей воде и обсушивают. Персики нарезают кусочками. Яблоки моют и нарезают тонкими лом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ингредиенты смешивают с творожной массой и перекладывают в сала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«Банановый ра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аны – 5 шт., вино белое сухое – 150 мл, пудра сахарная – 100 г, лимон – 1 шт., персик свежий или консервированный – 1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аны очищают и нарезают кружочками, кладут в салатницу и посыпают сахарной пудрой. Из лимона выжимают сок, смешивают с белым вином, поливают смесью бананы и ставят в холодильник на 3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десерт украшают дольками персик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творога с ягод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а, малина замороженные – 300 г, виноград зеленый без косточек – 100 г, творог – 100 г, сливки – 50 мл, пудра сахарная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град моют и разрезают каждую ягоду на 2 части (оставляют по несколько ягод для украшения). Клубнику и малину размораживают. Творог смешивают со сливками и сахарной пудрой, добавляют клубнику, малину и виноград, осторожно перемешивают и ставят в холодильник на 30 мин. Охлажденный десерт раскладывают по креманкам, украшают целыми ягодами виноград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кураги с мороженым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га – 200 г, ядра миндальных орехов – 100 г, изюм – 100 г, мороженое – 100 г, апельсин – 1 шт., сметана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гу промывают, заливают кипятком и оставляют на 20 мин, после чего мякоть отделяют от косточек и мелко режут. Миндальные орехи измельчают, смешивают с изюмом. В массу добавляют сметану и мороженое. Готовый десерт выкладывают в салатник и украшают дольками апельс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аковый мус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 – 50 г, сливки – 200 мл, пудра сахарная – 50 г, желатин – 8 г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тин заливают небольшим количеством воды и оставляют на 30 мин. Мак обдают кипятком и дважды пропускают через мясорубку. Сливки взбивают с сахарной пудрой и ванилином в крепкую пену, затем, продолжая взбивать, добавляют мак и желатин. Мусс раскладывают по креманка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ороженое с фрукт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женое – 400 г, яблоко – 1 шт., мандарин – 1 шт., сироп апельсиновый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очищают от кожицы, вырезают середину и нарезают дольками. Мандарин очищают от кожицы и разделяют на дольки. Мороженое раскладывают по креманкам, поливают сиропом, украшают дольками фруктов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ананас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консервированные – 1 банка, изюм – 4 ст. ложки, стружка кокосовая – 3 ст. ложки, йогурт – 3 ст. ложки, сок апельсиновый – 70 мл, цедра апельсиновая – 3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нарезают кубиками. Изюм замачивают в горячей воде на 20 мин, откидывают на дуршлаг, подсушивают и смешивают с ананасами, добавляют кокосовую стружку и тертую цедру апельсина. Массу заправляют апельсиновым соком, смешанным с йогуртом. Готовый десерт ставят в холодное место на 30 мин, а затем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блоки в тес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3–4 шт., белки яичные – 2 шт., пиво светлое – 0,5 л, мука – 300 г, масло растительное – 200 мл, сахар – 150 г, пудра сахарная – 100 г, корица – 0,5 ч. ложки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моют, вырезают сердцевину, снимают кожицу и нарезают кольцами толщиной 1,5–2 см. Муку смешивают с пивом, солью, маслом (1 ст. ложка) и сахаром (1 ч. ложка). Белки взбивают с оставшимся сахаром в крепкую пену и небольшими порциями вводят в т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ленные яблоки обмакивают в тесто и жарят в разогретом масле до золотистого цвета. Выкладывают их на салфетку, чтобы излишки масла впитались, затем перекладывают на блюдо, посыпают сахарной пудрой и корице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винограда, яблок и груш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град без косточек – 100 г, яблоки – 2 шт., груши – 2 шт., сметана – 3 ст. ложки, сахар – 2 ст. ложки, орехи грецкие очищенные – 5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тые груши, яблоки, виноград нарезают ломтиками, перемешивают, добавляют сахар, заливают смет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десерт перекладывают в салатник и посыпают измельченными грецкими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консервированных перси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консервированные – 300 г, орехи грецкие очищенные – 100 г, сливки жирные – 50 мл, шоколад молочный тертый – 1 ст. ложка, ванилин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нарезают мелкими кусочками. Измельченные грецкие орехи смешивают с персиками и заливают взбитыми с сахаром и ванилином сли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десерт перекладывают в салатник и ставят на 1 ч в холо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одачей к столу десерт посыпают тертым шокола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Фрукты в глазур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а – 200 г, бананы – 2 шт., апельсин – 1 шт., киви – 2 шт., шоколад черный – 100 г, шоколад белый – 100 г, пудра сахарная – 2 ст. ложки, мята – 1 вето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у и фрукты моют. Киви, бананы, апельсин очищают от кожицы. Киви и банан нарезают ломтиками, апельсин разделяют на дольки. Черный и белый шоколад по отдельности растапливают на водяной бане. Клубнику и ломтики киви обмакивают в белый шоколад, ломтики банана и дольки апельсина – в черный. Затем выкладывают фрукты на решетку или пергаментную бумагу. Когда глазурь застынет, перекладывают фрукты на блюдо, посыпают сахарной пудрой, украшают листиками мяты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чернослива и груш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слив без косточек – 100 г, сметана – 50 г, груши – 2 шт., пудра сахарная и кориц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слив заливают кипятком и оставляют на 15–20 мин, затем откидывают ее на дуршлаг, подсушивают салфеткой и кладут в блю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моют, нарезают тонкой соломкой и смешивают с черносливом. Массу заливают взбитой с сахарной пудрой сметаной, перемешивают и посыпают кор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юре бананов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аны – 4 шт., пудра сахарная – 4 ст. ложки, сливки – 3 ст. ложки, сок лимонный – 1 ст. ложка, шоколад терт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аны моют, очищают и разминают вилкой. Добавляют сливки, сахарную пудру, лимонный сок и взбивают миксером. Раскладывают пюре по креманкам, посыпают тертым шоколадо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«Грушевы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– 3 шт., сахар – 100 г, вода – 2 ст. ложки, вино красное – 2 ст. ложки, корица молотая – 0, 25 ч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моют, снимают кожицу, разрезают каждую на 4 части и вырезают сердцевину. В отдельной емкости смешивают сахар и воду, доводят до кипения и кладут в сироп подготовленные груши. Варят 15 мин на маленьком огне, затем добавляют вино и корицу и готовят еще 10–15 мин. Дают грушам остыть, вынимают из сиропа и раскладывают по креманкам. Сироп снова доводят до кипения и уваривают до половины первоначального объема. Горячим сиропом поливают груши и подают десерт к столу с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творога с изюм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– 300 г, сахар – 100 г, сметана – 100 г, масло сливочное – 70 г, изюм без косточек – 50 г, миндаль – 50 г, яйцо – 1 шт., цедра лимонная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протирают через сито, добавляют предварительно промытый изюм, измельченный миндаль, сахар, сметану, размягченное сливочное масло, яйцо и лимонную цедру. Все хорошо перемешивают, охлаждают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исель молочный с клубничным сироп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ко – 300 мл, сироп клубничный – 50 мл, сахар – 50 г, крахмал – 2 ч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хмал разводят в небольшом количестве молока. Оставшееся молоко вливают в кастрюлю, доводят до кипения, добавляют сахар и крахмал и варят при постоянном помешивании 5 мин. Разливают кисель по вазочкам, охлаждают, украшают клубничным сиропо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Узвар с мед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фрукты – 100 г, вода – 1 л, мед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фрукты промывают, заливают холодной водой и доводят до кипения. Варят на маленьком огне 30 мин, добавляют мед и снимают с огня. К столу узвар подают охлажд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абрикосов и череш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рикосы – 15 шт., черешня – 300 г, сахар – 150 г, сливки взбитые – 150 г, орехи грецкие измельченные – 100 г, цедра апельсиновая измельченная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рикосы моют и нарезают дольками. Черешню моют, удаляют косточки и смешивают с абрикосами. Добавляют сахар, грецкие орехи, перемешивают и ставят в холодильник на 30 мин. Готовый десерт украшают взбитыми сливками и апельсиновой цедро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моркови с медом и орех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– 4 шт., орехи грецкие очищенные – 100 г, мед – 50 г, сок лимонный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ь моют, очищают, натирают на мелкой терке и сбрызгивают лимонным соком. Добавляют измельченные орехи и мед, перемешивают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индальный крем с клубни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ко – 500 мл, клубника – 300 г, миндаль рубленый – 150 г, сахар – 100 г, яйца – 3 шт., мука пшеничная – 1 ст. ложка, крахмал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ки растирают с сахаром, добавляют муку, крахмал, 100 мл молока и хорош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ееся молоко доводят до кипения и вливают в него желтковую смесь. Готовят на маленьком огне при постоянном помешивании 3 мин, остужают. Добавляют миндаль, взбитые в крепкую пену белки и осторож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реманки раскладывают предварительно вымытую клубнику и приготовленный крем, ставят в холодильник на 3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фруктов с конья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2 шт., апельсин – 1 шт., абрикосы – 200 г, пудра сахарная – 2 ст. ложки, коньяк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рикосы моют, разделяют на половинки, вынимают косточки. Яблоки моют, очищают, вырезают сердцевину и нарезают дольками. Апельсин моют, очищают и разделяют на дольки. Подготовленные фрукты раскладывают по креманкам, сбрызгивают коньяком, посыпают сахарной пудрой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клубни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а – 500 г, сливки взбитые – 150 г, шоколад тертый – 2 ст. ложки, мята – 1 веточ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у промывают, разрезают каждую ягоду пополам и выкладывают в вазочки. Украшают взбитыми сливками, тертым шоколадам, листиками мя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сливочного мороженог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женое сливочное – 600 г, печенье – 100 г, шоколад молочный – 50 г, стружка кокосовая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енье разламывают на кусочки, шоколад натирают на крупной терке, перемешивают со слегка подтаявшим мороженым. Раскладывают десерт по вазочкам, ставят на 30 мин в морозильник. Перед подачей к столу посыпают кокосовой стру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Хворост с мед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ка пшеничная – 500 г, мед жидкий – 200 г, вода – 150 мл, яйца – 5 шт., масло растительное – 200 мл, соль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а взбивают с водой и солью, добавляют просеянную муку и замешивают тесто. Тесто тонко раскатывают и нарезают ромбиками. Жарят в разогретом растительном масле небольшими порциями, выкладывают на блюдо, поливают медом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усс ежевич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жевика – 500 г, сахар – 200 г, сливки 30%-ные – 300 мл, масло сливочное – 20 г, белки яичные – 3 ш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жевику моют, откидывают на дуршлаг, чтобы стекла вода, и протирают через сито. Сливки взбивают миксером, белки растирают с сахаром и тоже взбивают миксером в крепкую п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ертую ежевику соединяют со взбитыми белками и сливками, все тщательно перемешивают. Полученную массу выкладывают в смазанную сливочным маслом форму и ставят на 5–6 ч в прохладн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рем малиновый со взбитыми слив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– 400 г, сливки 30%-ные – 400 мл, сахар – 250 г, пудра сахарная – 25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у моют и заливают 1 стаканом воды. Добавляют сахар и варят на слабом огне при помешивании 5–10 мин. Полученную массу протирают через сито и остуж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ки взбивают с сахарной пудрой, добавляют пюре из малины, все тщательно перемешивают, выкладывают в форму и ставят в прохладное место на 1–2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ланманже «Мускат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ко – 1 л, сливки 30%-ные – 400 мл, сахар – 300 г, грецкие орехи измельченные – 200 г, мука рисовая – 150 г, цедра лимонная измельченная – 1 ч. ложка, мускатный орех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ку разводят в 100 мл холодного молока, добавляют еще 400 мл молока и все тщательно переме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ееся молоко соединяют со сливками и доводят до кипения. В эту массу добавляют молочно-мучную смесь и, помешивая, варят на слабом огне в течение 10–15 мин. Добавляют измельченные грецкие орехи, сахар, цедру, мускатный орех и варят до загуст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десерт выкладывают в форму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нанасы в тес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ка – 600 г, масло сливочное – 200 г, сахар – 100 г, вино белое – 100 г, ананас – 1 шт., желток – 1 шт., корица – 1 ч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ку смешивают со сливочным маслом, желтком, вином и 2 ст. ложками сахара. Тесто раскатывают и разрезают на 6 квадр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 очищают, нарезают ломтиками, посыпают сахаром и корицей, заворачивают в кусочки теста и кладут на смазанный маслом противень. Выпекают в разогретой духовке 1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«Восточны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ехи грецкие – 100 г, ананас – 2 ломтика, грейпфруты – 2 шт., бананы – 2 шт., авокадо – 1 шт., йогурт ежевичный – 100 г, сливки – 200 мл, сахар – 3 ст. ложки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цкие орехи измельчают. Ломтики ананаса, очищенные грейпфруты, бананы и авокадо нарезают мелкими кубиками, соединяют с орехами и заправляют йогу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й салат украшают сливками, взбитыми с сахаром и ванил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творожно-ягод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а – 300 г, смородина красная – 100 г, виноград зеленый без косточек – 100 г, творог – 100 г, сливки – 50 г, пудра сахарная – 4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нику и виноград моют и разрезают каждую ягоду на 2 части (оставляют по несколько ягод для украшения). Творог смешивают со сливками и сахарной пудрой, добавляют клубнику, смородину и виноград, осторожно перемешивают и ставят в холодильник на 40–50 мин. Охлажденный десерт раскладывают по креманкам, украшают целыми ягодами клубники, смородины и винограда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фруктовый с йогур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град зеленый без косточек – 100 г, сливы – 8 шт., мандарины – 2 шт., киви – 2 шт., груша – 1 шт., апельсин – 1 шт., йогурт ванильный – 200 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у моют и нарезают тонкими ломтиками. Киви, апельсин, мандарины очищают и нарезают дольками. Из слив удаляют косточки. Виноград нарезают кружками. Все компоненты соединяют, заливают йогуртом и перемешивают. Готовый десерт выкладывают в салатник и подаю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рсики фарширова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– 4 шт., творог – 100 г, сливки – 50 мл, орехи грецкие измельченные – 3 ст. ложки, сахар – 2 ст. ложки, масло сливочное – 1 ст. ложка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моют, обсушивают бумажной салфеткой, разрезают на половинки и удаляют косточки. Из каждой половинки чайной ложкой аккуратной вынимают часть мякоти. Смешивают ее с творогом, взбитыми с ванилином и сахаром сливками, орехами, сливочным маслом и тщательно перемешивают. Полученным фаршем начинают половинки персиков и ставят в прохладное место на 1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ананасов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ки – 500 мл, мякоть ананаса – 100 г, желатин – 10 г, желтки яичные – 2 шт., сахар – 4 ст. ложки, ликер – 3 ст. ложки, ванилин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насы нарезают ломтиками и варят в 1 стакане сливок до мягкости. Затем немного охлаждают и протирают через сито. В ананасовое пюре вливают взбитые желтки, добавляют сахар, ванилин и нагревают на водяной бане 5–7 мин, постоянно помешивая. Затем добавляют предварительно разведенный желатин, взбитые с ликером сливки, снова тщательно взбивают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рсики медов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– 300 г, сахар – 100 г, мед – 20 г, сухари панировочные – 50 г, кориц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моют, ошпаривают кипятком, опускают в холодную воду, снимают с них кожицу и каждый разрезают на 2 части. Дно широкой кастрюли посыпают сахаром, на него кладут персики в 1 слой, сверху посыпают сахаром и готовят на паровой бане 10–15 мин. Затем сливают выделившийся сок, персики посыпают сухар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ьно варят сироп: в сотейник вливают немного воды, добавляют мед, корицу, оставшийся сахар и варят до тех пор, пока сироп не загуст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и перекладывают на блюдо и поливают медовым сиро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ореховый с изюм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хар – 300 г, молоко – 3 л, херес сухой – 120 мл, семена подсолнечника – 50 г, орехи грецкие измельченные – 50 г, орехи кедровые – 50 г, орехи кешью измельченные – 50 г, изюм без косточек – 50 г, масло арахисовое – 1 ч. ложка, кориц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юм моют, обсушивают и смешивают с орехами и семенами подсолне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ко доводят до кипения, вливают в него херес, добавляют сахар, корицу и варят, пока не выкипит почти вся жидкость. Затем добавляют изюм с орехами и семенами подсолнечника и варят, пока молоко не загустеет. Полученную массу переливают в смазанное арахисовым маслом глубокое блюдо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из груш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– 6 шт., миндаль молотый – 50 г, изюм без косточек – 50 г, вино фруктовое – 250 мл, сахар – 2 ст. ложки, коньяк – 2 ст. ложки, корица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моют, удаляют сердцевину и нарезают доль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догретом вине растворяют сахар и доводят до кипения. В полученный сироп опускают дольки груш, варят их до мягкости, затем вынимают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ставшийся сироп вливают коньяк, добавляют миндаль, промытый изюм, доводят до кипения и охлаж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очки груш кладут на блюдо, посыпают корицей и поливают приготовленным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Фрукты в караме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и – 3 шт., груши – 2 шт., ананас – 1 шт., банан – 1 шт., масло растительное – 80 г, сахар – 50 г, мука – 2 ст. ложки, белки яичные – 2 шт., жир – 1 ст. ложка, орехи грецкие измельченные – 2 ст. ложки, кунжут – 2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ы моют, очищают, у яблок и груш удаляют сердцевину, все нарезают лом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ку просеивают, смешивают с небольшим количеством теплой воды, взбитыми яичными белками и перемешивают до образования сметанообразной массы. Ломтики фруктов обмакивают в кляр и жарят на растительном масле до образования бледной ко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овороде разогревают жир, растапливают сахар. Нагревают его на медленном огне, непрерывно помешивая, до тех пор пока сахар не карамелиз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жаренные фрукты перекладывают на сковороду с карамельной массой, перемешивают и посыпают орехами и кунжу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руши фарширова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– 6 шт., мякоть дыни – 100 г, орехи грецкие измельченные – 50 г, сок грейпфрутовый – 100 мл, сахар по вку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коть дыни разминают вилкой и смешивают с грецкими орехами. Груши моют, разрезают вдоль на половинки, удаляют сердцевину и наполняют их приготовленным фа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ши кладут на блюдо и поливают сиропом, приготовленным из грейпфрутового сока и сах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рем кокосов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ко – 200 мл, сливки – 200 мл, ликер вишневый – 50 мл, желатин – 10 г, сахар ванильный – 1 пакетик, желтки – 2 шт., стружка кокосовая – 4 ст. ложки, сахар – 3 ст. лож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тин замачивают 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плое молоко всыпают кокосовую стружку, варят на слабом огне в течение 10–15 мин и процеж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ки растирают с сахаром и ванильным сахаром, добавляют в молоко и готовят на водяной бане 5 мин. Затем снимают с огня, вводят желатин, тщательно перемешивают и остужают. Добавляют предварительно взбитые сливки, ликер, еще раз тщательно перемешивают и охлаждают крем в холодильнике в течение 2–3 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серт творож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Ингредиен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– 300 г, фундук – 100 г, черешня – 50 г, йогурт – 200 мл, сливки – 100 мл, банан – 1 шт., мандарин – 1 шт., сахар – 4 ст. ложки, сахар ванильный – 2 ч. ложки, желатин – 1 ст. лож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Способ пригото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ехи обжаривают на сухой сковороде до золотистого цвета и измель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ог протирают через сито, смешивают с йогуртом, сахаром, ванильным сахаром, частью орехов, предварительно замоченным желатином, тщательно перемешивают и ставят в прохладное место на 20–30 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ан и мандарин очищают, нарезают кусочками, из черешен удаляют косточки. Фрукты кладут в креманку, заливают творожным кремом, украшают взбитыми сливками и посыпают оставшимися оре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Елена Фирсова </dc:creator>
  <dc:description/>
  <dc:language>en-US</dc:language>
  <cp:lastModifiedBy/>
  <cp:revision>0</cp:revision>
  <dc:subject/>
  <dc:title>500 рецептов для вечеринок</dc:title>
</cp:coreProperties>
</file>