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08" w:after="108"/>
        <w:ind w:left="0" w:right="0" w:hanging="0"/>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t>Человек за рулем. Защита прав и интересов</w:t>
      </w:r>
    </w:p>
    <w:p>
      <w:pPr>
        <w:pStyle w:val="Normal"/>
        <w:numPr>
          <w:ilvl w:val="0"/>
          <w:numId w:val="0"/>
        </w:numPr>
        <w:ind w:left="0" w:right="0" w:hanging="0"/>
        <w:jc w:val="center"/>
        <w:rPr>
          <w:rFonts w:eastAsia="Arial" w:cs="Arial"/>
          <w:sz w:val="20"/>
          <w:szCs w:val="20"/>
          <w:lang w:val="ru-RU" w:eastAsia="ru-RU"/>
        </w:rPr>
      </w:pPr>
      <w:r>
        <w:rPr>
          <w:rFonts w:eastAsia="Arial" w:cs="Arial"/>
          <w:sz w:val="20"/>
          <w:szCs w:val="20"/>
          <w:lang w:val="ru-RU" w:eastAsia="ru-RU"/>
        </w:rPr>
        <w:drawing>
          <wp:inline distT="0" distB="0" distL="0" distR="0">
            <wp:extent cx="190500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67025"/>
                    </a:xfrm>
                    <a:prstGeom prst="rect">
                      <a:avLst/>
                    </a:prstGeom>
                  </pic:spPr>
                </pic:pic>
              </a:graphicData>
            </a:graphic>
          </wp:inline>
        </w:drawing>
      </w:r>
    </w:p>
    <w:p>
      <w:pPr>
        <w:pStyle w:val="Normal"/>
        <w:numPr>
          <w:ilvl w:val="0"/>
          <w:numId w:val="0"/>
        </w:numPr>
        <w:ind w:left="139" w:right="0" w:hanging="0"/>
        <w:rPr>
          <w:rFonts w:eastAsia="Arial" w:cs="Arial"/>
          <w:sz w:val="20"/>
          <w:szCs w:val="20"/>
          <w:lang w:val="ru-RU" w:eastAsia="ru-RU"/>
        </w:rPr>
      </w:pPr>
      <w:r>
        <w:rPr>
          <w:rFonts w:eastAsia="Arial" w:cs="Arial"/>
          <w:sz w:val="20"/>
          <w:szCs w:val="20"/>
          <w:lang w:val="ru-RU" w:eastAsia="ru-RU"/>
        </w:rPr>
        <w:t>Цаплина П. Человек за рулем: защита прав и интересов - ГроссМедиа, 2006 г.</w:t>
      </w:r>
    </w:p>
    <w:p>
      <w:pPr>
        <w:pStyle w:val="Normal"/>
        <w:rPr>
          <w:rFonts w:eastAsia="Arial" w:cs="Arial"/>
          <w:sz w:val="20"/>
          <w:szCs w:val="20"/>
          <w:lang w:val="ru-RU" w:eastAsia="ru-RU"/>
        </w:rPr>
      </w:pPr>
      <w:r>
        <w:rPr>
          <w:rFonts w:eastAsia="Arial" w:cs="Arial"/>
          <w:sz w:val="20"/>
          <w:szCs w:val="20"/>
          <w:lang w:val="ru-RU" w:eastAsia="ru-RU"/>
        </w:rPr>
      </w:r>
    </w:p>
    <w:p>
      <w:pPr>
        <w:pStyle w:val="Normal"/>
        <w:numPr>
          <w:ilvl w:val="0"/>
          <w:numId w:val="0"/>
        </w:numPr>
        <w:ind w:left="139" w:right="0" w:hanging="0"/>
        <w:rPr>
          <w:rFonts w:eastAsia="Arial" w:cs="Arial"/>
          <w:sz w:val="20"/>
          <w:szCs w:val="20"/>
          <w:lang w:val="ru-RU" w:eastAsia="ru-RU"/>
        </w:rPr>
      </w:pPr>
      <w:r>
        <w:rPr>
          <w:rFonts w:eastAsia="Arial" w:cs="Arial"/>
          <w:sz w:val="20"/>
          <w:szCs w:val="20"/>
          <w:lang w:val="ru-RU" w:eastAsia="ru-RU"/>
        </w:rPr>
        <w:t>"Автомобиль не роскошь, а средство передвижения", - сказал классик. "Хочешь любви, - женись, а хочешь большой любви - купи автомобиль", - ответил народ. У них (за бугром), говорят, водительские удостоверения заменяют паспорта. И с фотографий на этих удостоверениях они, довольные, улыбаются... А у нас паспорта, водительского удостоверения, техпаспорта, аптечки, огнетушителя, полиса ОСАГО, документа, подтверждающего прохождение техосмотра явно недостаточно. "Предъявите ваши деньги, пожалуйста..."</w:t>
      </w:r>
    </w:p>
    <w:p>
      <w:pPr>
        <w:pStyle w:val="Normal"/>
        <w:rPr>
          <w:rFonts w:eastAsia="Arial" w:cs="Arial"/>
          <w:sz w:val="20"/>
          <w:szCs w:val="20"/>
          <w:lang w:val="ru-RU" w:eastAsia="ru-RU"/>
        </w:rPr>
      </w:pPr>
      <w:r>
        <w:rPr>
          <w:rFonts w:eastAsia="Arial" w:cs="Arial"/>
          <w:sz w:val="20"/>
          <w:szCs w:val="20"/>
          <w:lang w:val="ru-RU" w:eastAsia="ru-RU"/>
        </w:rPr>
      </w:r>
    </w:p>
    <w:p>
      <w:pPr>
        <w:pStyle w:val="Normal"/>
        <w:numPr>
          <w:ilvl w:val="0"/>
          <w:numId w:val="0"/>
        </w:numPr>
        <w:ind w:left="139" w:right="0" w:hanging="0"/>
        <w:rPr>
          <w:rFonts w:eastAsia="Arial" w:cs="Arial"/>
          <w:sz w:val="20"/>
          <w:szCs w:val="20"/>
          <w:lang w:val="ru-RU" w:eastAsia="ru-RU"/>
        </w:rPr>
      </w:pPr>
      <w:r>
        <w:rPr>
          <w:rFonts w:eastAsia="Arial" w:cs="Arial"/>
          <w:sz w:val="20"/>
          <w:szCs w:val="20"/>
          <w:lang w:val="ru-RU" w:eastAsia="ru-RU"/>
        </w:rPr>
        <w:t>Наша книга - квинтэссенция опыта многих водителей со стажем - поможет вам готовым алгоритмом поведения в типичных проблемных ситуациях на дороге, практическими советами для начинающих автомобилистов и юридическими подсказками для бывалых "рулевых". А также моделированием развития событий в различных ДТП и "скорой теоретической помощью" в решении, казалось бы, самых тупиковых вопросов</w:t>
      </w:r>
    </w:p>
    <w:p>
      <w:pPr>
        <w:pStyle w:val="Normal"/>
        <w:rPr>
          <w:rFonts w:eastAsia="Arial" w:cs="Arial"/>
          <w:sz w:val="20"/>
          <w:szCs w:val="20"/>
          <w:lang w:val="ru-RU" w:eastAsia="ru-RU"/>
        </w:rPr>
      </w:pPr>
      <w:r>
        <w:rPr>
          <w:rFonts w:eastAsia="Arial" w:cs="Arial"/>
          <w:sz w:val="20"/>
          <w:szCs w:val="20"/>
          <w:lang w:val="ru-RU" w:eastAsia="ru-RU"/>
        </w:rPr>
      </w:r>
      <w:r>
        <w:br w:type="page"/>
      </w:r>
    </w:p>
    <w:p>
      <w:pPr>
        <w:pStyle w:val="Heading1"/>
        <w:numPr>
          <w:ilvl w:val="0"/>
          <w:numId w:val="0"/>
        </w:numPr>
        <w:ind w:left="0" w:right="0" w:hanging="0"/>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t>Содержание</w:t>
      </w:r>
    </w:p>
    <w:p>
      <w:pPr>
        <w:pStyle w:val="Toc1"/>
        <w:numPr>
          <w:ilvl w:val="0"/>
          <w:numId w:val="0"/>
        </w:numPr>
        <w:tabs>
          <w:tab w:val="clear" w:pos="720"/>
          <w:tab w:val="right" w:pos="9912" w:leader="underscore"/>
        </w:tabs>
        <w:ind w:left="0" w:right="0" w:firstLine="720"/>
        <w:rPr/>
      </w:pPr>
      <w:hyperlink w:anchor="__RefHeading___Toc166743625">
        <w:r>
          <w:rPr>
            <w:rStyle w:val="InternetLink"/>
            <w:rFonts w:eastAsia="Times New Roman" w:cs="Times New Roman"/>
            <w:b/>
            <w:bCs/>
            <w:i/>
            <w:iCs/>
            <w:sz w:val="24"/>
            <w:szCs w:val="24"/>
            <w:lang w:val="en-US" w:eastAsia="en-US"/>
          </w:rPr>
          <w:t>Берегись в автомобиле... (вместо введения)</w:t>
        </w:r>
      </w:hyperlink>
    </w:p>
    <w:p>
      <w:pPr>
        <w:pStyle w:val="Toc1"/>
        <w:numPr>
          <w:ilvl w:val="0"/>
          <w:numId w:val="0"/>
        </w:numPr>
        <w:tabs>
          <w:tab w:val="clear" w:pos="720"/>
          <w:tab w:val="right" w:pos="9912" w:leader="underscore"/>
        </w:tabs>
        <w:ind w:left="0" w:right="0" w:firstLine="720"/>
        <w:rPr/>
      </w:pPr>
      <w:hyperlink w:anchor="__RefHeading___Toc166743626">
        <w:r>
          <w:rPr>
            <w:rStyle w:val="InternetLink"/>
            <w:rFonts w:eastAsia="Times New Roman" w:cs="Times New Roman"/>
            <w:b/>
            <w:bCs/>
            <w:i/>
            <w:iCs/>
            <w:sz w:val="24"/>
            <w:szCs w:val="24"/>
            <w:lang w:val="en-US" w:eastAsia="en-US"/>
          </w:rPr>
          <w:t>Разбойники с большой дороги</w:t>
        </w:r>
      </w:hyperlink>
    </w:p>
    <w:p>
      <w:pPr>
        <w:pStyle w:val="Toc1"/>
        <w:numPr>
          <w:ilvl w:val="0"/>
          <w:numId w:val="0"/>
        </w:numPr>
        <w:tabs>
          <w:tab w:val="clear" w:pos="720"/>
          <w:tab w:val="right" w:pos="9912" w:leader="underscore"/>
        </w:tabs>
        <w:ind w:left="0" w:right="0" w:firstLine="720"/>
        <w:rPr/>
      </w:pPr>
      <w:hyperlink w:anchor="__RefHeading___Toc166743627">
        <w:r>
          <w:rPr>
            <w:rStyle w:val="InternetLink"/>
            <w:rFonts w:eastAsia="Times New Roman" w:cs="Times New Roman"/>
            <w:b/>
            <w:bCs/>
            <w:i/>
            <w:iCs/>
            <w:sz w:val="24"/>
            <w:szCs w:val="24"/>
            <w:lang w:val="en-US" w:eastAsia="en-US"/>
          </w:rPr>
          <w:t>Раз барсетка, два барсетка...</w:t>
        </w:r>
      </w:hyperlink>
    </w:p>
    <w:p>
      <w:pPr>
        <w:pStyle w:val="Toc1"/>
        <w:numPr>
          <w:ilvl w:val="0"/>
          <w:numId w:val="0"/>
        </w:numPr>
        <w:tabs>
          <w:tab w:val="clear" w:pos="720"/>
          <w:tab w:val="right" w:pos="9912" w:leader="underscore"/>
        </w:tabs>
        <w:ind w:left="0" w:right="0" w:firstLine="720"/>
        <w:rPr/>
      </w:pPr>
      <w:hyperlink w:anchor="__RefHeading___Toc166743628">
        <w:r>
          <w:rPr>
            <w:rStyle w:val="InternetLink"/>
            <w:rFonts w:eastAsia="Times New Roman" w:cs="Times New Roman"/>
            <w:b/>
            <w:bCs/>
            <w:i/>
            <w:iCs/>
            <w:sz w:val="24"/>
            <w:szCs w:val="24"/>
            <w:lang w:val="en-US" w:eastAsia="en-US"/>
          </w:rPr>
          <w:t>Вас подставили</w:t>
        </w:r>
      </w:hyperlink>
    </w:p>
    <w:p>
      <w:pPr>
        <w:pStyle w:val="Toc1"/>
        <w:numPr>
          <w:ilvl w:val="0"/>
          <w:numId w:val="0"/>
        </w:numPr>
        <w:tabs>
          <w:tab w:val="clear" w:pos="720"/>
          <w:tab w:val="right" w:pos="9912" w:leader="underscore"/>
        </w:tabs>
        <w:ind w:left="0" w:right="0" w:firstLine="720"/>
        <w:rPr/>
      </w:pPr>
      <w:hyperlink w:anchor="__RefHeading___Toc166743629">
        <w:r>
          <w:rPr>
            <w:rStyle w:val="InternetLink"/>
            <w:rFonts w:eastAsia="Times New Roman" w:cs="Times New Roman"/>
            <w:b/>
            <w:bCs/>
            <w:i/>
            <w:iCs/>
            <w:sz w:val="24"/>
            <w:szCs w:val="24"/>
            <w:lang w:val="en-US" w:eastAsia="en-US"/>
          </w:rPr>
          <w:t>Осторожно, дама....</w:t>
        </w:r>
      </w:hyperlink>
    </w:p>
    <w:p>
      <w:pPr>
        <w:pStyle w:val="Toc1"/>
        <w:numPr>
          <w:ilvl w:val="0"/>
          <w:numId w:val="0"/>
        </w:numPr>
        <w:tabs>
          <w:tab w:val="clear" w:pos="720"/>
          <w:tab w:val="right" w:pos="9912" w:leader="underscore"/>
        </w:tabs>
        <w:ind w:left="0" w:right="0" w:firstLine="720"/>
        <w:rPr/>
      </w:pPr>
      <w:hyperlink w:anchor="__RefHeading___Toc166743630">
        <w:r>
          <w:rPr>
            <w:rStyle w:val="InternetLink"/>
            <w:rFonts w:eastAsia="Times New Roman" w:cs="Times New Roman"/>
            <w:b/>
            <w:bCs/>
            <w:i/>
            <w:iCs/>
            <w:sz w:val="24"/>
            <w:szCs w:val="24"/>
            <w:lang w:val="en-US" w:eastAsia="en-US"/>
          </w:rPr>
          <w:t>"Допрос" на обочине</w:t>
        </w:r>
      </w:hyperlink>
    </w:p>
    <w:p>
      <w:pPr>
        <w:pStyle w:val="Toc1"/>
        <w:numPr>
          <w:ilvl w:val="0"/>
          <w:numId w:val="0"/>
        </w:numPr>
        <w:tabs>
          <w:tab w:val="clear" w:pos="720"/>
          <w:tab w:val="right" w:pos="9912" w:leader="underscore"/>
        </w:tabs>
        <w:ind w:left="0" w:right="0" w:firstLine="720"/>
        <w:rPr/>
      </w:pPr>
      <w:hyperlink w:anchor="__RefHeading___Toc166743631">
        <w:r>
          <w:rPr>
            <w:rStyle w:val="InternetLink"/>
            <w:rFonts w:eastAsia="Times New Roman" w:cs="Times New Roman"/>
            <w:b/>
            <w:bCs/>
            <w:i/>
            <w:iCs/>
            <w:sz w:val="24"/>
            <w:szCs w:val="24"/>
            <w:lang w:val="en-US" w:eastAsia="en-US"/>
          </w:rPr>
          <w:t>Радар в кустах</w:t>
        </w:r>
      </w:hyperlink>
    </w:p>
    <w:p>
      <w:pPr>
        <w:pStyle w:val="Toc1"/>
        <w:numPr>
          <w:ilvl w:val="0"/>
          <w:numId w:val="0"/>
        </w:numPr>
        <w:tabs>
          <w:tab w:val="clear" w:pos="720"/>
          <w:tab w:val="right" w:pos="9912" w:leader="underscore"/>
        </w:tabs>
        <w:ind w:left="0" w:right="0" w:firstLine="720"/>
        <w:rPr/>
      </w:pPr>
      <w:hyperlink w:anchor="__RefHeading___Toc166743632">
        <w:r>
          <w:rPr>
            <w:rStyle w:val="InternetLink"/>
            <w:rFonts w:eastAsia="Times New Roman" w:cs="Times New Roman"/>
            <w:b/>
            <w:bCs/>
            <w:i/>
            <w:iCs/>
            <w:sz w:val="24"/>
            <w:szCs w:val="24"/>
            <w:lang w:val="en-US" w:eastAsia="en-US"/>
          </w:rPr>
          <w:t>Выхожу один я на дорогу</w:t>
        </w:r>
      </w:hyperlink>
    </w:p>
    <w:p>
      <w:pPr>
        <w:pStyle w:val="Toc1"/>
        <w:numPr>
          <w:ilvl w:val="0"/>
          <w:numId w:val="0"/>
        </w:numPr>
        <w:tabs>
          <w:tab w:val="clear" w:pos="720"/>
          <w:tab w:val="right" w:pos="9912" w:leader="underscore"/>
        </w:tabs>
        <w:ind w:left="0" w:right="0" w:firstLine="720"/>
        <w:rPr/>
      </w:pPr>
      <w:hyperlink w:anchor="__RefHeading___Toc166743633">
        <w:r>
          <w:rPr>
            <w:rStyle w:val="InternetLink"/>
            <w:rFonts w:eastAsia="Times New Roman" w:cs="Times New Roman"/>
            <w:b/>
            <w:bCs/>
            <w:i/>
            <w:iCs/>
            <w:sz w:val="24"/>
            <w:szCs w:val="24"/>
            <w:lang w:val="en-US" w:eastAsia="en-US"/>
          </w:rPr>
          <w:t>Дайте жалобную книгу</w:t>
        </w:r>
      </w:hyperlink>
    </w:p>
    <w:p>
      <w:pPr>
        <w:pStyle w:val="Toc1"/>
        <w:numPr>
          <w:ilvl w:val="0"/>
          <w:numId w:val="0"/>
        </w:numPr>
        <w:tabs>
          <w:tab w:val="clear" w:pos="720"/>
          <w:tab w:val="right" w:pos="9912" w:leader="underscore"/>
        </w:tabs>
        <w:ind w:left="0" w:right="0" w:firstLine="720"/>
        <w:rPr/>
      </w:pPr>
      <w:hyperlink w:anchor="__RefHeading___Toc166743634">
        <w:r>
          <w:rPr>
            <w:rStyle w:val="InternetLink"/>
            <w:rFonts w:eastAsia="Times New Roman" w:cs="Times New Roman"/>
            <w:b/>
            <w:bCs/>
            <w:i/>
            <w:iCs/>
            <w:sz w:val="24"/>
            <w:szCs w:val="24"/>
            <w:lang w:val="en-US" w:eastAsia="en-US"/>
          </w:rPr>
          <w:t>Платить по счетам</w:t>
        </w:r>
      </w:hyperlink>
    </w:p>
    <w:p>
      <w:pPr>
        <w:pStyle w:val="Toc1"/>
        <w:numPr>
          <w:ilvl w:val="0"/>
          <w:numId w:val="0"/>
        </w:numPr>
        <w:tabs>
          <w:tab w:val="clear" w:pos="720"/>
          <w:tab w:val="right" w:pos="9912" w:leader="underscore"/>
        </w:tabs>
        <w:ind w:left="0" w:right="0" w:firstLine="720"/>
        <w:rPr/>
      </w:pPr>
      <w:hyperlink w:anchor="__RefHeading___Toc166743635">
        <w:r>
          <w:rPr>
            <w:rStyle w:val="InternetLink"/>
            <w:rFonts w:eastAsia="Times New Roman" w:cs="Times New Roman"/>
            <w:b/>
            <w:bCs/>
            <w:i/>
            <w:iCs/>
            <w:sz w:val="24"/>
            <w:szCs w:val="24"/>
            <w:lang w:val="en-US" w:eastAsia="en-US"/>
          </w:rPr>
          <w:t>Круто ты попал в ДТП</w:t>
        </w:r>
      </w:hyperlink>
    </w:p>
    <w:p>
      <w:pPr>
        <w:pStyle w:val="Toc1"/>
        <w:numPr>
          <w:ilvl w:val="0"/>
          <w:numId w:val="0"/>
        </w:numPr>
        <w:tabs>
          <w:tab w:val="clear" w:pos="720"/>
          <w:tab w:val="right" w:pos="9912" w:leader="underscore"/>
        </w:tabs>
        <w:ind w:left="0" w:right="0" w:firstLine="720"/>
        <w:rPr/>
      </w:pPr>
      <w:hyperlink w:anchor="__RefHeading___Toc166743636">
        <w:r>
          <w:rPr>
            <w:rStyle w:val="InternetLink"/>
            <w:rFonts w:eastAsia="Times New Roman" w:cs="Times New Roman"/>
            <w:b/>
            <w:bCs/>
            <w:i/>
            <w:iCs/>
            <w:sz w:val="24"/>
            <w:szCs w:val="24"/>
            <w:lang w:val="en-US" w:eastAsia="en-US"/>
          </w:rPr>
          <w:t>Разбор полетов</w:t>
        </w:r>
      </w:hyperlink>
    </w:p>
    <w:p>
      <w:pPr>
        <w:pStyle w:val="Toc1"/>
        <w:numPr>
          <w:ilvl w:val="0"/>
          <w:numId w:val="0"/>
        </w:numPr>
        <w:tabs>
          <w:tab w:val="clear" w:pos="720"/>
          <w:tab w:val="right" w:pos="9912" w:leader="underscore"/>
        </w:tabs>
        <w:ind w:left="0" w:right="0" w:firstLine="720"/>
        <w:rPr/>
      </w:pPr>
      <w:hyperlink w:anchor="__RefHeading___Toc166743637">
        <w:r>
          <w:rPr>
            <w:rStyle w:val="InternetLink"/>
            <w:rFonts w:eastAsia="Times New Roman" w:cs="Times New Roman"/>
            <w:b/>
            <w:bCs/>
            <w:i/>
            <w:iCs/>
            <w:sz w:val="24"/>
            <w:szCs w:val="24"/>
            <w:lang w:val="en-US" w:eastAsia="en-US"/>
          </w:rPr>
          <w:t>Преступление и наказание</w:t>
        </w:r>
      </w:hyperlink>
    </w:p>
    <w:p>
      <w:pPr>
        <w:pStyle w:val="Toc1"/>
        <w:numPr>
          <w:ilvl w:val="0"/>
          <w:numId w:val="0"/>
        </w:numPr>
        <w:tabs>
          <w:tab w:val="clear" w:pos="720"/>
          <w:tab w:val="right" w:pos="9912" w:leader="underscore"/>
        </w:tabs>
        <w:ind w:left="0" w:right="0" w:firstLine="720"/>
        <w:rPr/>
      </w:pPr>
      <w:hyperlink w:anchor="__RefHeading___Toc166743638">
        <w:r>
          <w:rPr>
            <w:rStyle w:val="InternetLink"/>
            <w:rFonts w:eastAsia="Times New Roman" w:cs="Times New Roman"/>
            <w:b/>
            <w:bCs/>
            <w:i/>
            <w:iCs/>
            <w:sz w:val="24"/>
            <w:szCs w:val="24"/>
            <w:lang w:val="en-US" w:eastAsia="en-US"/>
          </w:rPr>
          <w:t>Мания преследования</w:t>
        </w:r>
      </w:hyperlink>
    </w:p>
    <w:p>
      <w:pPr>
        <w:pStyle w:val="Toc1"/>
        <w:numPr>
          <w:ilvl w:val="0"/>
          <w:numId w:val="0"/>
        </w:numPr>
        <w:tabs>
          <w:tab w:val="clear" w:pos="720"/>
          <w:tab w:val="right" w:pos="9912" w:leader="underscore"/>
        </w:tabs>
        <w:ind w:left="0" w:right="0" w:firstLine="720"/>
        <w:rPr/>
      </w:pPr>
      <w:hyperlink w:anchor="__RefHeading___Toc166743639">
        <w:r>
          <w:rPr>
            <w:rStyle w:val="InternetLink"/>
            <w:rFonts w:eastAsia="Times New Roman" w:cs="Times New Roman"/>
            <w:b/>
            <w:bCs/>
            <w:i/>
            <w:iCs/>
            <w:sz w:val="24"/>
            <w:szCs w:val="24"/>
            <w:lang w:val="en-US" w:eastAsia="en-US"/>
          </w:rPr>
          <w:t>Страшилки из копилки</w:t>
        </w:r>
      </w:hyperlink>
    </w:p>
    <w:p>
      <w:pPr>
        <w:pStyle w:val="Toc1"/>
        <w:numPr>
          <w:ilvl w:val="0"/>
          <w:numId w:val="0"/>
        </w:numPr>
        <w:tabs>
          <w:tab w:val="clear" w:pos="720"/>
          <w:tab w:val="right" w:pos="9912" w:leader="underscore"/>
        </w:tabs>
        <w:ind w:left="0" w:right="0" w:firstLine="720"/>
        <w:rPr/>
      </w:pPr>
      <w:hyperlink w:anchor="__RefHeading___Toc166743640">
        <w:r>
          <w:rPr>
            <w:rStyle w:val="InternetLink"/>
            <w:rFonts w:eastAsia="Times New Roman" w:cs="Times New Roman"/>
            <w:b/>
            <w:bCs/>
            <w:i/>
            <w:iCs/>
            <w:sz w:val="24"/>
            <w:szCs w:val="24"/>
            <w:lang w:val="en-US" w:eastAsia="en-US"/>
          </w:rPr>
          <w:t>Гражданка Автогражданка...</w:t>
        </w:r>
      </w:hyperlink>
    </w:p>
    <w:p>
      <w:pPr>
        <w:pStyle w:val="Toc1"/>
        <w:numPr>
          <w:ilvl w:val="0"/>
          <w:numId w:val="0"/>
        </w:numPr>
        <w:tabs>
          <w:tab w:val="clear" w:pos="720"/>
          <w:tab w:val="right" w:pos="9912" w:leader="underscore"/>
        </w:tabs>
        <w:ind w:left="0" w:right="0" w:firstLine="720"/>
        <w:rPr/>
      </w:pPr>
      <w:hyperlink w:anchor="__RefHeading___Toc166743641">
        <w:r>
          <w:rPr>
            <w:rStyle w:val="InternetLink"/>
            <w:rFonts w:eastAsia="Times New Roman" w:cs="Times New Roman"/>
            <w:b/>
            <w:bCs/>
            <w:i/>
            <w:iCs/>
            <w:sz w:val="24"/>
            <w:szCs w:val="24"/>
            <w:lang w:val="en-US" w:eastAsia="en-US"/>
          </w:rPr>
          <w:t>Продажа по доверенности</w:t>
        </w:r>
      </w:hyperlink>
    </w:p>
    <w:p>
      <w:pPr>
        <w:pStyle w:val="Toc1"/>
        <w:numPr>
          <w:ilvl w:val="0"/>
          <w:numId w:val="0"/>
        </w:numPr>
        <w:tabs>
          <w:tab w:val="clear" w:pos="720"/>
          <w:tab w:val="right" w:pos="9912" w:leader="underscore"/>
        </w:tabs>
        <w:ind w:left="0" w:right="0" w:firstLine="720"/>
        <w:rPr/>
      </w:pPr>
      <w:hyperlink w:anchor="__RefHeading___Toc166743642">
        <w:r>
          <w:rPr>
            <w:rStyle w:val="InternetLink"/>
            <w:rFonts w:eastAsia="Times New Roman" w:cs="Times New Roman"/>
            <w:b/>
            <w:bCs/>
            <w:i/>
            <w:iCs/>
            <w:sz w:val="24"/>
            <w:szCs w:val="24"/>
            <w:lang w:val="en-US" w:eastAsia="en-US"/>
          </w:rPr>
          <w:t>Курс безаварийного вождения</w:t>
        </w:r>
      </w:hyperlink>
    </w:p>
    <w:p>
      <w:pPr>
        <w:pStyle w:val="Toc1"/>
        <w:numPr>
          <w:ilvl w:val="0"/>
          <w:numId w:val="0"/>
        </w:numPr>
        <w:tabs>
          <w:tab w:val="clear" w:pos="720"/>
          <w:tab w:val="right" w:pos="9912" w:leader="underscore"/>
        </w:tabs>
        <w:ind w:left="0" w:right="0" w:firstLine="720"/>
        <w:rPr/>
      </w:pPr>
      <w:hyperlink w:anchor="__RefHeading___Toc166743643">
        <w:r>
          <w:rPr>
            <w:rStyle w:val="InternetLink"/>
            <w:rFonts w:eastAsia="Times New Roman" w:cs="Times New Roman"/>
            <w:b/>
            <w:bCs/>
            <w:i/>
            <w:iCs/>
            <w:sz w:val="24"/>
            <w:szCs w:val="24"/>
            <w:lang w:val="en-US" w:eastAsia="en-US"/>
          </w:rPr>
          <w:t>Яснее ясного</w:t>
        </w:r>
      </w:hyperlink>
    </w:p>
    <w:p>
      <w:pPr>
        <w:pStyle w:val="Toc1"/>
        <w:numPr>
          <w:ilvl w:val="0"/>
          <w:numId w:val="0"/>
        </w:numPr>
        <w:tabs>
          <w:tab w:val="clear" w:pos="720"/>
          <w:tab w:val="right" w:pos="9912" w:leader="underscore"/>
        </w:tabs>
        <w:ind w:left="0" w:right="0" w:firstLine="720"/>
        <w:rPr/>
      </w:pPr>
      <w:hyperlink w:anchor="__RefHeading___Toc166743644">
        <w:r>
          <w:rPr>
            <w:rStyle w:val="InternetLink"/>
            <w:rFonts w:eastAsia="Times New Roman" w:cs="Times New Roman"/>
            <w:b/>
            <w:bCs/>
            <w:i/>
            <w:iCs/>
            <w:sz w:val="24"/>
            <w:szCs w:val="24"/>
            <w:lang w:val="en-US" w:eastAsia="en-US"/>
          </w:rPr>
          <w:t>Компьютер - машина</w:t>
        </w:r>
      </w:hyperlink>
    </w:p>
    <w:p>
      <w:pPr>
        <w:pStyle w:val="Toc1"/>
        <w:numPr>
          <w:ilvl w:val="0"/>
          <w:numId w:val="0"/>
        </w:numPr>
        <w:tabs>
          <w:tab w:val="clear" w:pos="720"/>
          <w:tab w:val="right" w:pos="9912" w:leader="underscore"/>
        </w:tabs>
        <w:ind w:left="0" w:right="0" w:firstLine="720"/>
        <w:rPr/>
      </w:pPr>
      <w:hyperlink w:anchor="__RefHeading___Toc166743645">
        <w:r>
          <w:rPr>
            <w:rStyle w:val="InternetLink"/>
            <w:rFonts w:eastAsia="Times New Roman" w:cs="Times New Roman"/>
            <w:b/>
            <w:bCs/>
            <w:i/>
            <w:iCs/>
            <w:sz w:val="24"/>
            <w:szCs w:val="24"/>
            <w:lang w:val="en-US" w:eastAsia="en-US"/>
          </w:rPr>
          <w:t>Техосмотр: пройти и выжить</w:t>
        </w:r>
      </w:hyperlink>
    </w:p>
    <w:p>
      <w:pPr>
        <w:pStyle w:val="Toc1"/>
        <w:numPr>
          <w:ilvl w:val="0"/>
          <w:numId w:val="0"/>
        </w:numPr>
        <w:tabs>
          <w:tab w:val="clear" w:pos="720"/>
          <w:tab w:val="right" w:pos="9912" w:leader="underscore"/>
        </w:tabs>
        <w:ind w:left="0" w:right="0" w:firstLine="720"/>
        <w:rPr/>
      </w:pPr>
      <w:hyperlink w:anchor="__RefHeading___Toc166743646">
        <w:r>
          <w:rPr>
            <w:rStyle w:val="InternetLink"/>
            <w:rFonts w:eastAsia="Times New Roman" w:cs="Times New Roman"/>
            <w:b/>
            <w:bCs/>
            <w:i/>
            <w:iCs/>
            <w:sz w:val="24"/>
            <w:szCs w:val="24"/>
            <w:lang w:val="en-US" w:eastAsia="en-US"/>
          </w:rPr>
          <w:t>Авария XXI века</w:t>
        </w:r>
      </w:hyperlink>
    </w:p>
    <w:p>
      <w:pPr>
        <w:pStyle w:val="Toc1"/>
        <w:numPr>
          <w:ilvl w:val="0"/>
          <w:numId w:val="0"/>
        </w:numPr>
        <w:tabs>
          <w:tab w:val="clear" w:pos="720"/>
          <w:tab w:val="right" w:pos="9912" w:leader="underscore"/>
        </w:tabs>
        <w:ind w:left="0" w:right="0" w:firstLine="720"/>
        <w:rPr/>
      </w:pPr>
      <w:hyperlink w:anchor="__RefHeading___Toc166743647">
        <w:r>
          <w:rPr>
            <w:rStyle w:val="InternetLink"/>
            <w:rFonts w:eastAsia="Times New Roman" w:cs="Times New Roman"/>
            <w:b/>
            <w:bCs/>
            <w:i/>
            <w:iCs/>
            <w:sz w:val="24"/>
            <w:szCs w:val="24"/>
            <w:lang w:val="en-US" w:eastAsia="en-US"/>
          </w:rPr>
          <w:t>Невеселые картинки</w:t>
        </w:r>
      </w:hyperlink>
    </w:p>
    <w:p>
      <w:pPr>
        <w:pStyle w:val="Toc1"/>
        <w:numPr>
          <w:ilvl w:val="0"/>
          <w:numId w:val="0"/>
        </w:numPr>
        <w:tabs>
          <w:tab w:val="clear" w:pos="720"/>
          <w:tab w:val="right" w:pos="9912" w:leader="underscore"/>
        </w:tabs>
        <w:ind w:left="0" w:right="0" w:firstLine="720"/>
        <w:rPr/>
      </w:pPr>
      <w:hyperlink w:anchor="__RefHeading___Toc166743648">
        <w:r>
          <w:rPr>
            <w:rStyle w:val="InternetLink"/>
            <w:rFonts w:eastAsia="Times New Roman" w:cs="Times New Roman"/>
            <w:b/>
            <w:bCs/>
            <w:i/>
            <w:iCs/>
            <w:sz w:val="24"/>
            <w:szCs w:val="24"/>
            <w:lang w:val="en-US" w:eastAsia="en-US"/>
          </w:rPr>
          <w:t>С мира по факту</w:t>
        </w:r>
      </w:hyperlink>
    </w:p>
    <w:p>
      <w:pPr>
        <w:pStyle w:val="Toc1"/>
        <w:numPr>
          <w:ilvl w:val="0"/>
          <w:numId w:val="0"/>
        </w:numPr>
        <w:tabs>
          <w:tab w:val="clear" w:pos="720"/>
          <w:tab w:val="right" w:pos="9912" w:leader="underscore"/>
        </w:tabs>
        <w:ind w:left="0" w:right="0" w:firstLine="720"/>
        <w:rPr/>
      </w:pPr>
      <w:hyperlink w:anchor="__RefHeading___Toc166743649">
        <w:r>
          <w:rPr>
            <w:rStyle w:val="InternetLink"/>
            <w:rFonts w:eastAsia="Times New Roman" w:cs="Times New Roman"/>
            <w:b/>
            <w:bCs/>
            <w:i/>
            <w:iCs/>
            <w:sz w:val="24"/>
            <w:szCs w:val="24"/>
            <w:lang w:val="en-US" w:eastAsia="en-US"/>
          </w:rPr>
          <w:t>Приложение</w:t>
        </w:r>
      </w:hyperlink>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0" w:name="__RefHeading___Toc166743625"/>
      <w:bookmarkEnd w:id="0"/>
      <w:r>
        <w:rPr>
          <w:rFonts w:eastAsia="Arial" w:cs="Arial"/>
          <w:b/>
          <w:bCs/>
          <w:color w:val="000080"/>
          <w:sz w:val="28"/>
          <w:szCs w:val="28"/>
          <w:u w:val="single"/>
          <w:lang w:val="ru-RU" w:eastAsia="ru-RU"/>
        </w:rPr>
        <w:t>Берегись в автомобиле... (вместо введения)</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список разрешается заполнить от руки) сотрудника ГАИ, грабителя, барсеточника, пьяного пешехода, провокатора, другого водителя, подставы и т.д.</w:t>
      </w:r>
    </w:p>
    <w:p>
      <w:pPr>
        <w:pStyle w:val="Normal"/>
        <w:rPr/>
      </w:pPr>
      <w:r>
        <w:rPr/>
        <w:t>К сожалению, с появлением автомобиля у человечества порядком прибавилось проблем, и мы, конечно, готовы платить за свободу передвижения, но, пардон, не переплачивать.</w:t>
      </w:r>
    </w:p>
    <w:p>
      <w:pPr>
        <w:pStyle w:val="Normal"/>
        <w:rPr/>
      </w:pPr>
      <w:r>
        <w:rPr/>
        <w:t>Грамотное поведение автомобилиста в тревожной для здоровья и кармана ситуации, превентивный набор теорий и практик значительно сокращают эмоциональные и материальные потери на дорогах.</w:t>
      </w:r>
    </w:p>
    <w:p>
      <w:pPr>
        <w:pStyle w:val="Normal"/>
        <w:rPr/>
      </w:pPr>
      <w:r>
        <w:rPr/>
        <w:t>Данная книга - квинтэссенция опыта многих водителей со стажем - поможет вам в этом: готовым алгоритмом поведения в типичных проблемных ситуациях на дороге, практическими советами для начинающих автомобилистов и юридическими подсказками для бывалых "рулевых". А также моделированием развития событий в различных ДТП и "скорой теоретической помощью" в решении, казалось бы, самых тупиковых вопросов. На страницах этой книги вы встретитесь с нечестными и жадными сотрудниками ДПС, дорожными грабителями без погон, коллегами-провокаторами, необъективными милиционерами, горе-водителями, агрессивными представителями власти... И да помогут вам Уголовный кодекс и Кодекс РФ об административных правонарушениях, плюс наша книга в придачу.</w:t>
      </w:r>
    </w:p>
    <w:p>
      <w:pPr>
        <w:pStyle w:val="Normal"/>
        <w:numPr>
          <w:ilvl w:val="0"/>
          <w:numId w:val="0"/>
        </w:numPr>
        <w:ind w:left="0" w:right="0" w:firstLine="720"/>
        <w:rPr/>
      </w:pPr>
      <w:r>
        <w:rPr>
          <w:rStyle w:val="Style14"/>
          <w:rFonts w:eastAsia="Arial" w:cs="Arial"/>
          <w:lang w:val="ru-RU" w:eastAsia="ru-RU"/>
        </w:rPr>
        <w:t>Из пункта А в пункт В без проблем</w:t>
      </w:r>
    </w:p>
    <w:p>
      <w:pPr>
        <w:pStyle w:val="Normal"/>
        <w:rPr/>
      </w:pPr>
      <w:r>
        <w:rPr/>
        <w:t>Это, как вы, наверное, догадались, самый удачный вариант не только решения математической задачки, но и путешествия. В качестве неизвестных на дороге могут выступить:</w:t>
      </w:r>
    </w:p>
    <w:p>
      <w:pPr>
        <w:pStyle w:val="Normal"/>
        <w:rPr/>
      </w:pPr>
      <w:r>
        <w:rPr/>
        <w:t>а) поломка машины, например, спущенное колесо;</w:t>
      </w:r>
    </w:p>
    <w:p>
      <w:pPr>
        <w:pStyle w:val="Normal"/>
        <w:rPr/>
      </w:pPr>
      <w:r>
        <w:rPr/>
        <w:t>б) авария;</w:t>
      </w:r>
    </w:p>
    <w:p>
      <w:pPr>
        <w:pStyle w:val="Normal"/>
        <w:rPr/>
      </w:pPr>
      <w:r>
        <w:rPr/>
        <w:t>в) кража документов или ценных вещей;</w:t>
      </w:r>
    </w:p>
    <w:p>
      <w:pPr>
        <w:pStyle w:val="Normal"/>
        <w:rPr/>
      </w:pPr>
      <w:r>
        <w:rPr/>
        <w:t>г) кража самого автомобиля;</w:t>
      </w:r>
    </w:p>
    <w:p>
      <w:pPr>
        <w:pStyle w:val="Normal"/>
        <w:rPr/>
      </w:pPr>
      <w:r>
        <w:rPr/>
        <w:t>д) ложная авария (подстава);</w:t>
      </w:r>
    </w:p>
    <w:p>
      <w:pPr>
        <w:pStyle w:val="Normal"/>
        <w:rPr/>
      </w:pPr>
      <w:r>
        <w:rPr/>
        <w:t>е) откровенный разбой;</w:t>
      </w:r>
    </w:p>
    <w:p>
      <w:pPr>
        <w:pStyle w:val="Normal"/>
        <w:rPr/>
      </w:pPr>
      <w:r>
        <w:rPr/>
        <w:t>ж) барсеточник;</w:t>
      </w:r>
    </w:p>
    <w:p>
      <w:pPr>
        <w:pStyle w:val="Normal"/>
        <w:rPr/>
      </w:pPr>
      <w:r>
        <w:rPr/>
        <w:t>з) хамство и жадность административных лиц; и) огорченный сотрудник ДПС или ГАИ;</w:t>
      </w:r>
    </w:p>
    <w:p>
      <w:pPr>
        <w:pStyle w:val="Normal"/>
        <w:rPr/>
      </w:pPr>
      <w:r>
        <w:rPr/>
        <w:t>к) дикий зверь;</w:t>
      </w:r>
    </w:p>
    <w:p>
      <w:pPr>
        <w:pStyle w:val="Normal"/>
        <w:rPr/>
      </w:pPr>
      <w:r>
        <w:rPr/>
        <w:t>л) нежелательное природное явление;</w:t>
      </w:r>
    </w:p>
    <w:p>
      <w:pPr>
        <w:pStyle w:val="Normal"/>
        <w:rPr/>
      </w:pPr>
      <w:r>
        <w:rPr/>
        <w:t>м) вселенская катастрофа.</w:t>
      </w:r>
    </w:p>
    <w:p>
      <w:pPr>
        <w:pStyle w:val="Normal"/>
        <w:rPr/>
      </w:pPr>
      <w:r>
        <w:rPr/>
        <w:t>Некоторые из пунктов сразу опускаем из-за бесполезности комментариев, другие могут выступить в комплексе, и тут придется уповать на теорию вероятности. Оставшиеся типичные "неизвестные" мы сейчас попробуем вместе разложить по полочкам, осмыслить, пережить, и выйти при этом с наименьшими потерями.</w:t>
      </w:r>
    </w:p>
    <w:p>
      <w:pPr>
        <w:pStyle w:val="Normal"/>
        <w:rPr/>
      </w:pPr>
      <w:r>
        <w:rPr/>
        <w:t>Поехали.</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1" w:name="__RefHeading___Toc166743626"/>
      <w:bookmarkEnd w:id="1"/>
      <w:r>
        <w:rPr>
          <w:rFonts w:eastAsia="Arial" w:cs="Arial"/>
          <w:b/>
          <w:bCs/>
          <w:color w:val="000080"/>
          <w:sz w:val="28"/>
          <w:szCs w:val="28"/>
          <w:u w:val="single"/>
          <w:lang w:val="ru-RU" w:eastAsia="ru-RU"/>
        </w:rPr>
        <w:t>Разбойники с большой дороги</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От просто краж этот вид посягательства на чужую собственность отличается особым цинизмом и наглостью нападающих. Как ни жаль в этом случае автомобиль, который и является, как правило, целью бандитов, главная "побочная" опасность - угроза для здоровья, а то и жизни водителя и пассажиров. Что касается грабительских предпочтений, то выбирают разбойники, в основном, популярные и престижные модели автомобилей. Например ауди, тойоты, ленд-круизеры, мерседесы, БМВ и т.д., потому что дальнейшая цель разбойников с большой дороги - продать автомобиль целиком или в виде запчастей. Не отказываются бандиты и от более прозаичных моделей.</w:t>
      </w:r>
    </w:p>
    <w:p>
      <w:pPr>
        <w:pStyle w:val="Normal"/>
        <w:rPr/>
      </w:pPr>
      <w:r>
        <w:rPr/>
        <w:t>Как правило, совершается разбой все же не спонтанно, а запланировано, после разработки и моделирования различных вариантов поведения хозяина машины и стечения обстоятельств.</w:t>
      </w:r>
    </w:p>
    <w:p>
      <w:pPr>
        <w:pStyle w:val="Normal"/>
        <w:rPr/>
      </w:pPr>
      <w:r>
        <w:rPr/>
        <w:t>Сначала разбойники вычисляют приглянувшееся авто, тщательно изучают излюбленные маршруты жертвы, места (желательно, не очень оживленные) его традиционных остановок (предпочтительно - длительных). С этих позиций в число тревожных мест можно включить стоянки возле домов, магазинов, офисов.</w:t>
      </w:r>
    </w:p>
    <w:p>
      <w:pPr>
        <w:pStyle w:val="Normal"/>
        <w:rPr/>
      </w:pPr>
      <w:r>
        <w:rPr/>
        <w:t>Типичная ситуация: человек выходит из дома (офиса, машины) и на автопилоте, не озираясь по сторонам, "подруливает" к своему автомобилю, автоматически доставая из "широких штанин" ключ от зажигания. Кто бы мог подумать, что на эти ключи есть еще претенденты. И вот бандит уже стоит за спиной и тычет подозрительно похожим на пистолет предметом в спину, утверждая, что ключи, в общем-то, теперь его.</w:t>
      </w:r>
    </w:p>
    <w:p>
      <w:pPr>
        <w:pStyle w:val="Normal"/>
        <w:rPr/>
      </w:pPr>
      <w:r>
        <w:rPr/>
        <w:t>К сожалению, он не далек от истины, ведь жизнь автолюбителю, как правило, дороже автомобиля.</w:t>
      </w:r>
    </w:p>
    <w:p>
      <w:pPr>
        <w:pStyle w:val="Normal"/>
        <w:rPr/>
      </w:pPr>
      <w:r>
        <w:rPr/>
        <w:t>Вариант может быть еще тривиальнее: хозяин или хозяйка приближается к своей машине, а к нему (или к ней) уверено подходит мужчина с просьбой подвезти. Водитель еще не успевает ответить, как проситель с группой поддержки уже оказывается внутри салона, причем явно на ведущих позициях.</w:t>
      </w:r>
    </w:p>
    <w:p>
      <w:pPr>
        <w:pStyle w:val="Normal"/>
        <w:rPr/>
      </w:pPr>
      <w:r>
        <w:rPr/>
        <w:t>Для бандитов предпочтительнее, когда двигатель машины заглушен, потому что большинство современных авто оснащены системой, блокирующей двери при работающем двигателе.</w:t>
      </w:r>
    </w:p>
    <w:p>
      <w:pPr>
        <w:pStyle w:val="Normal"/>
        <w:rPr/>
      </w:pPr>
      <w:r>
        <w:rPr/>
        <w:t>Причем события могут развиваться печально не только, когда заспанный хозяин семенит к автомобилю в надежде успеть на работу. Наглости бандитов сейчас хватает и на то, чтобы выкинуть водителя из-под тепленького руля, когда он, например, ожидает, что дочка вот-вот выйдет из школы, а теща из Сбербанка. Вместо хэппи-эндного возвращения домой на автомобиле, огорченный отец оказывается "без колес" рядом со школой или Сбербанком, ключи - в замке от зажигания, а бандиты - вскоре там, где будут продавать угнанную машину.</w:t>
      </w:r>
    </w:p>
    <w:p>
      <w:pPr>
        <w:pStyle w:val="Normal"/>
        <w:rPr/>
      </w:pPr>
      <w:r>
        <w:rPr/>
        <w:t>Причем уповать на то, что разбойников могут остановить многочисленные свидетели - неразумно. Сами-то вы часто видели доблестных незнакомых граждан, бросающихся, рискуя головой, помогать обиженным и угнетенным? В лучшем случае пара теток, испуганно ойкнув, зажмет собственный рот ладонью. Милиция? Милиция по законам всех падающих бутербродов окажется вне зоны действия.</w:t>
      </w:r>
    </w:p>
    <w:p>
      <w:pPr>
        <w:pStyle w:val="Normal"/>
        <w:rPr/>
      </w:pPr>
      <w:r>
        <w:rPr/>
        <w:t>Допустим, вы теперь решили минут двадцать изучать обстановку и подозрительно ходить кругами, прежде чем подойти к собственному автомобилю... Достойное решение, но не факт, что грабители не захотят познакомиться с вами поближе в момент движения. Разыгрывается эта сценка "на раз", как в лучших театрах Лохобобруйска: ваш драгоценный автомобиль пара машин с грабителями берет в так называемую "коробочку", настоятельно требуя остановиться. Немудрено и растеряться. А если водителю намекнут и на бренность бытия, вопрос в 98% случаях будет исчерпан. При лучшем исходе событий пойдете пешком. При худшем - поедете на чужой машине с красным крестом.</w:t>
      </w:r>
    </w:p>
    <w:p>
      <w:pPr>
        <w:pStyle w:val="Normal"/>
        <w:rPr/>
      </w:pPr>
      <w:r>
        <w:rPr/>
        <w:t>Самое обидное, что в настоящее время грабители не спешат расставаться с горюющими водителями. Их держат на случай обнаружения, вернее, необнаружения поисковых систем и всевозможных "секреток". Наука и техника "в носу не ковыряет", и сигнальные системы со всевозможными секретными "красными кнопками", двойными брелоками, автоматическим радио-мостом с милицейским офисом на предмет "крика о помощи" встречаются чуть ли не в каждой "навороченной" иномарке.</w:t>
      </w:r>
    </w:p>
    <w:p>
      <w:pPr>
        <w:pStyle w:val="Normal"/>
        <w:rPr/>
      </w:pPr>
      <w:r>
        <w:rPr/>
        <w:t>Поэтому бандитам только и остается, что тыкать локтем в бок хитрого и прозорливого водителя, уговаривая его показать "красную кнопку". А что делать?</w:t>
      </w:r>
    </w:p>
    <w:p>
      <w:pPr>
        <w:pStyle w:val="Normal"/>
        <w:rPr/>
      </w:pPr>
      <w:bookmarkStart w:id="2" w:name="sub_659"/>
      <w:bookmarkEnd w:id="2"/>
      <w:r>
        <w:rPr/>
        <w:t>Если честно, то раз уж ситуация доведена до такого "паскудства", то лучше показать. Как правило, поисковая система охватывает радиус всего в пару-тройку десятков километров от наших мегаполисов, поэтому грабители сразу стремятся уехать от греха подальше, куда Макар телят не гонял. И там, где "он не гонял", выбрасывают горемыку прямо на пыльную обочину.</w:t>
      </w:r>
    </w:p>
    <w:p>
      <w:pPr>
        <w:pStyle w:val="Normal"/>
        <w:rPr/>
      </w:pPr>
      <w:bookmarkStart w:id="3" w:name="sub_659"/>
      <w:bookmarkEnd w:id="3"/>
      <w:r>
        <w:rPr/>
        <w:t>Кстати, чтобы тормознуть ваш автомобиль, бандитам не надо даже изобретать велосипед. Достаточно поставить его фронтальной поверхностью поперек проезжей части. Вы же не Арнольд Шварценнегер, чтобы ехать по велосипедам (а также мотоциклам, хаммерам, танкам и самолетам)?</w:t>
      </w:r>
    </w:p>
    <w:p>
      <w:pPr>
        <w:pStyle w:val="Normal"/>
        <w:numPr>
          <w:ilvl w:val="0"/>
          <w:numId w:val="0"/>
        </w:numPr>
        <w:ind w:left="0" w:right="0" w:firstLine="720"/>
        <w:rPr/>
      </w:pPr>
      <w:r>
        <w:rPr>
          <w:rStyle w:val="Style14"/>
          <w:rFonts w:eastAsia="Arial" w:cs="Arial"/>
          <w:lang w:val="ru-RU" w:eastAsia="ru-RU"/>
        </w:rPr>
        <w:t>Что делать?</w:t>
      </w:r>
    </w:p>
    <w:p>
      <w:pPr>
        <w:pStyle w:val="Normal"/>
        <w:rPr/>
      </w:pPr>
      <w:r>
        <w:rPr/>
        <w:t>Этот вопрос, эмоционально подогретый еще Чернышевским (был ли он автолюбителем, автору доподлинно не известно), можно решить двояко: тактически или технически. А лучше эти варианты совместить.</w:t>
      </w:r>
    </w:p>
    <w:p>
      <w:pPr>
        <w:pStyle w:val="Normal"/>
        <w:rPr/>
      </w:pPr>
      <w:r>
        <w:rPr/>
        <w:t>Если уж вы разорились на престижную машину, доразоритесь, пожалуйста, на поисковую систему.</w:t>
      </w:r>
    </w:p>
    <w:p>
      <w:pPr>
        <w:pStyle w:val="Normal"/>
        <w:rPr/>
      </w:pPr>
      <w:r>
        <w:rPr/>
        <w:t>Да, бандиты ее ищут, но шансы на то, что она сработает первой, или то, что про нее не вспомнят "обколотые придурки", все-таки есть. Ведь не всегда на дорогах бесчинствуют профессионалы.</w:t>
      </w:r>
    </w:p>
    <w:p>
      <w:pPr>
        <w:pStyle w:val="Normal"/>
        <w:rPr/>
      </w:pPr>
      <w:r>
        <w:rPr/>
        <w:t>Очень пригодится автономный SOS-сигнал, которым можно воспользоваться вне автомобиля. Такие технические новинки есть и в России.</w:t>
      </w:r>
    </w:p>
    <w:p>
      <w:pPr>
        <w:pStyle w:val="Normal"/>
        <w:rPr/>
      </w:pPr>
      <w:r>
        <w:rPr/>
        <w:t>В качестве тактической предосторожности запрограммируйте себя на то, что вы вовсе не Иван Петрович, а, по крайней мере, агент 006, которому не пристало держать нараспашку двери своего авто с включенным двигателем. Вглядитесь в эти лица, подозрительно стоящие возле мусорных баков. Лучше перепутать бабу Шуру с грабителем, а не наоборот. Волком в овечьей шкуре может оказаться дворник, шофер мусоропровода, "мышкующий" бомж и даже вон тот солидный господин с ноутбуком под мышкой. А в ноутбуке у него спрятан автомат Калашникова. Ну, в общем, вы поняли намек. Главное, чтобы эта боязнь не переросла в фобию, поскольку эту напасть придется лечить у психоаналитика, что может оказаться дороже даже очень дорогого автомобиля.</w:t>
      </w:r>
    </w:p>
    <w:p>
      <w:pPr>
        <w:pStyle w:val="Normal"/>
        <w:rPr/>
      </w:pPr>
      <w:r>
        <w:rPr/>
        <w:t>Если позволяют средства, лучше нанять охрану. Она, по крайней мере, обучена оказывать физическое сопротивление. У вас это в большинстве случаев может получиться намного хуже. Так уж лучше и не пытаться. Если вы поняли, что бандиты вас выбрали не спонтанно, звать на помощь практически бесполезно. Как и надеяться найти консенсус с матерыми "бандюками". В отличие от неуравновешенных маньяков, вид согласной на все жертвы их не возбудит, поскольку нужны им не вы, а ваша машина. И если уж так все вышло, то придется расстаться с миром. Особенно, если численный перевес на стороне бандитов, а у вас нет черного пояса по каратэ.</w:t>
      </w:r>
    </w:p>
    <w:p>
      <w:pPr>
        <w:pStyle w:val="Normal"/>
        <w:rPr/>
      </w:pPr>
      <w:r>
        <w:rPr/>
        <w:t>Другое дело, если у вас есть пистолет, и вы умеете им пользоваться. Заранее оцените свою моральную и физическую готовность, чтобы в экстремальном случае не опозорить дедушку - Ворошиловского стрелка.</w:t>
      </w:r>
    </w:p>
    <w:p>
      <w:pPr>
        <w:pStyle w:val="Normal"/>
        <w:rPr/>
      </w:pPr>
      <w:r>
        <w:rPr/>
        <w:t>Последнее слово за профессионалами: они утверждают, что нервы даже закоренелых бандитов в стрессовой ситуации накалены до предела (особенно, если они накануне перебрали спиртного, поссорились с женой, не сделали зарядку и т.д.), и кто знает, какую реакцию спровоцирует у них ваш ни к чему не обязывающий "хук справа". Поэтому будьте внимательны и осторожны - двери закрываются...</w:t>
      </w:r>
    </w:p>
    <w:p>
      <w:pPr>
        <w:pStyle w:val="Normal"/>
        <w:rPr/>
      </w:pPr>
      <w:r>
        <w:rPr/>
        <w:t>И как только они закрылись, и пыльный след вашей железной "симпатяжки" растаял вдали, дуйте в милицию. Немного, но радует хороший процент раскрываемости подобных преступлений по горячим следам. Даже если машину не найдут, хотя бы вернете "страховые" деньги.</w:t>
      </w:r>
    </w:p>
    <w:p>
      <w:pPr>
        <w:pStyle w:val="Normal"/>
        <w:rPr/>
      </w:pPr>
      <w:r>
        <w:rPr/>
        <w:t>После оперативного написания заявления в милицию можно просчитать остальные варианты возвращения "кормилицы". Если у вас есть знакомые в силовых структурах, администрациях, или вы знакомы с альтернативными "законниками", путь возвращения авто может быть значительно короче. Только сначала прикиньте, сможете ли вы потом за это достойно расплатиться.</w:t>
      </w:r>
    </w:p>
    <w:p>
      <w:pPr>
        <w:pStyle w:val="Normal"/>
        <w:numPr>
          <w:ilvl w:val="0"/>
          <w:numId w:val="0"/>
        </w:numPr>
        <w:ind w:left="0" w:right="0" w:firstLine="720"/>
        <w:rPr/>
      </w:pPr>
      <w:r>
        <w:rPr>
          <w:rStyle w:val="Style14"/>
          <w:rFonts w:eastAsia="Arial" w:cs="Arial"/>
          <w:lang w:val="ru-RU" w:eastAsia="ru-RU"/>
        </w:rPr>
        <w:t>Время угона</w:t>
      </w:r>
    </w:p>
    <w:p>
      <w:pPr>
        <w:pStyle w:val="Normal"/>
        <w:rPr/>
      </w:pPr>
      <w:r>
        <w:rPr/>
        <w:t>Больше 10-15 минут угонщики на один автомобиль, как правило, не тратят, поскольку дел у них, сами понимаете, невпроворот. Поэтому задачей грамотного водителя является максимально затруднить им жизнь, поставив на "кормилицу" противоугонное средство.</w:t>
      </w:r>
    </w:p>
    <w:p>
      <w:pPr>
        <w:pStyle w:val="Normal"/>
        <w:numPr>
          <w:ilvl w:val="0"/>
          <w:numId w:val="0"/>
        </w:numPr>
        <w:ind w:left="0" w:right="0" w:firstLine="720"/>
        <w:rPr/>
      </w:pPr>
      <w:r>
        <w:rPr>
          <w:rStyle w:val="Style14"/>
          <w:rFonts w:eastAsia="Arial" w:cs="Arial"/>
          <w:lang w:val="ru-RU" w:eastAsia="ru-RU"/>
        </w:rPr>
        <w:t>От 3 до 15 минут</w:t>
      </w:r>
    </w:p>
    <w:p>
      <w:pPr>
        <w:pStyle w:val="Normal"/>
        <w:rPr/>
      </w:pPr>
      <w:r>
        <w:rPr/>
        <w:t>За это время грабитель сможет вскрыть замок капота. Механический замок можно, допустим, перепилить, получив к нему доступ через радиаторную решетку.</w:t>
      </w:r>
    </w:p>
    <w:p>
      <w:pPr>
        <w:pStyle w:val="Normal"/>
        <w:rPr/>
      </w:pPr>
      <w:r>
        <w:rPr/>
        <w:t>Что это даст грабителю? Таким образом он подберется ко всем узловым агрегатам машины. В этом случае можно, минуя замок зажигания, завести автомобиль - попросту надев на них питание напрямую.</w:t>
      </w:r>
    </w:p>
    <w:p>
      <w:pPr>
        <w:pStyle w:val="Normal"/>
        <w:rPr/>
      </w:pPr>
      <w:r>
        <w:rPr/>
        <w:t>Если автомобиль не защищен как-нибудь иначе, он заведется. Можно попытаться спрятать резервный трос на случай разрядки аккумулятора, который имеется у электромеханического устройства, а подкапотное пространство желательно обезопасить с помощью специальных замков.</w:t>
      </w:r>
    </w:p>
    <w:p>
      <w:pPr>
        <w:pStyle w:val="Normal"/>
        <w:numPr>
          <w:ilvl w:val="0"/>
          <w:numId w:val="0"/>
        </w:numPr>
        <w:ind w:left="0" w:right="0" w:firstLine="720"/>
        <w:rPr/>
      </w:pPr>
      <w:r>
        <w:rPr>
          <w:rStyle w:val="Style14"/>
          <w:rFonts w:eastAsia="Arial" w:cs="Arial"/>
          <w:lang w:val="ru-RU" w:eastAsia="ru-RU"/>
        </w:rPr>
        <w:t>От 1,5 минут до 1,5 часов...</w:t>
      </w:r>
    </w:p>
    <w:p>
      <w:pPr>
        <w:pStyle w:val="Normal"/>
        <w:rPr/>
      </w:pPr>
      <w:r>
        <w:rPr/>
        <w:t>...потратит грабитель, чтобы разобраться с вашим иммобилайзером. По-хорошему, это устройство блокирует силовые цепи, обесточивая самые важные узлы автомобиля. Более умные иммобилайзеры парализуют еще и сигналы, поступающие от блока управления автомобиля.</w:t>
      </w:r>
    </w:p>
    <w:p>
      <w:pPr>
        <w:pStyle w:val="Normal"/>
        <w:rPr/>
      </w:pPr>
      <w:r>
        <w:rPr/>
        <w:t>Что в этом случае будет делать угонщик? Попытается открыть капот и реанимировать авто, восстановив питание. Причем, если ваш иммобилайзер простой, восстановить цепи угонщику будет нетрудно. Если же заблокированы импульсы, идущие от самого мозга машины, то, возможно, придется заменить блок управления двигателя, ради экономии времени и сил.</w:t>
      </w:r>
    </w:p>
    <w:p>
      <w:pPr>
        <w:pStyle w:val="Normal"/>
        <w:rPr/>
      </w:pPr>
      <w:r>
        <w:rPr/>
        <w:t>Если же вы прирожденный Кулибин, то сможете запросто утереть нос механику-угонщику, придумав какой-нибудь экзотический вид блокировки. Шансы на то, что от вашей машины отстанут, очень реальны, если, конечно, сам угонщик не Эйнштейн.</w:t>
      </w:r>
    </w:p>
    <w:p>
      <w:pPr>
        <w:pStyle w:val="Normal"/>
        <w:numPr>
          <w:ilvl w:val="0"/>
          <w:numId w:val="0"/>
        </w:numPr>
        <w:ind w:left="0" w:right="0" w:firstLine="720"/>
        <w:rPr/>
      </w:pPr>
      <w:r>
        <w:rPr>
          <w:rStyle w:val="Style14"/>
          <w:rFonts w:eastAsia="Arial" w:cs="Arial"/>
          <w:lang w:val="ru-RU" w:eastAsia="ru-RU"/>
        </w:rPr>
        <w:t>От 5 до 10 минут...</w:t>
      </w:r>
    </w:p>
    <w:p>
      <w:pPr>
        <w:pStyle w:val="Normal"/>
        <w:rPr/>
      </w:pPr>
      <w:r>
        <w:rPr/>
        <w:t>...может пройти с того момента, как угонщик приступил к перепиливанию или высверливанию защитного замка на коробке передач. Существуют разные варианты таких приспособлений, но принцип - держать рычаг штырем из прочной закаленной стали - один. Замок фиксирует механическую КПП на задней скорости, автомат - положение parking. При должных навыках и определенной доли настойчивости угонщик таки избавится от штырька не лобзиком, так дрелью.</w:t>
      </w:r>
    </w:p>
    <w:p>
      <w:pPr>
        <w:pStyle w:val="Normal"/>
        <w:numPr>
          <w:ilvl w:val="0"/>
          <w:numId w:val="0"/>
        </w:numPr>
        <w:ind w:left="0" w:right="0" w:firstLine="720"/>
        <w:rPr/>
      </w:pPr>
      <w:r>
        <w:rPr>
          <w:rStyle w:val="Style14"/>
          <w:rFonts w:eastAsia="Arial" w:cs="Arial"/>
          <w:lang w:val="ru-RU" w:eastAsia="ru-RU"/>
        </w:rPr>
        <w:t>От 2 до 8 минут...</w:t>
      </w:r>
    </w:p>
    <w:p>
      <w:pPr>
        <w:pStyle w:val="Normal"/>
        <w:rPr/>
      </w:pPr>
      <w:r>
        <w:rPr/>
        <w:t>...будет биться угонщик, вырубая вашу сигнализацию с применением грубой физической силы и некоторых законов популярной механики. Если у него есть настроение, то вполне может попробовать подобрать код сигнала и снять вашу оруще-визжаще-плачущую машину с охраны. Конечно же, оглушительная противная сирена мешает не только сосредоточиться угонщику, но и спать бедным соседям. Те, чьи окна выходят на автостоянку меня поймут. Иногда хочется лично помочь угонщику поскорей увезти от ушей подальше разоравшееся средство передвижения. Сигнализация призвана не только оповещать владельца и окружающих о том, что машина в опасности, но и на расстоянии поднять стекла, открыть двери и даже запустить двигатель. Именно от последней функции специалисты советуют вам избавиться, дабы не облегчать угонщику задачу.</w:t>
      </w:r>
    </w:p>
    <w:p>
      <w:pPr>
        <w:pStyle w:val="Normal"/>
        <w:numPr>
          <w:ilvl w:val="0"/>
          <w:numId w:val="0"/>
        </w:numPr>
        <w:ind w:left="0" w:right="0" w:firstLine="720"/>
        <w:rPr/>
      </w:pPr>
      <w:r>
        <w:rPr>
          <w:rStyle w:val="Style14"/>
          <w:rFonts w:eastAsia="Arial" w:cs="Arial"/>
          <w:lang w:val="ru-RU" w:eastAsia="ru-RU"/>
        </w:rPr>
        <w:t>Несколько минут...</w:t>
      </w:r>
    </w:p>
    <w:p>
      <w:pPr>
        <w:pStyle w:val="Normal"/>
        <w:rPr/>
      </w:pPr>
      <w:r>
        <w:rPr/>
        <w:t>...потратит грабитель, чтобы разобраться с устройством под названием спутниковая или радиопоисковая система. Парализовать его можно с помощью шумогенератора, который призван заглушить сигнал SOS, чтобы угонщик мог спокойно, не нервничая, нейтрализовать систему.</w:t>
      </w:r>
    </w:p>
    <w:p>
      <w:pPr>
        <w:pStyle w:val="Normal"/>
        <w:rPr/>
      </w:pPr>
      <w:r>
        <w:rPr/>
        <w:t>Причем действие радиопоисковых систем возможно только при наличии ретрансляционных вышек. Поэтому если, например, вы отъехали за 20 километров от МКАД, они работать не будут.</w:t>
      </w:r>
    </w:p>
    <w:p>
      <w:pPr>
        <w:pStyle w:val="Normal"/>
        <w:rPr/>
      </w:pPr>
      <w:r>
        <w:rPr/>
        <w:t>И штука эта, в общем-то, нужная, поскольку может выручить не только ваш автомобиль, но и вас лично.</w:t>
      </w:r>
    </w:p>
    <w:p>
      <w:pPr>
        <w:pStyle w:val="Normal"/>
        <w:rPr/>
      </w:pPr>
      <w:r>
        <w:rPr/>
        <w:t>Сигнал вызова подмоги срабатывает, не только когда кто-то без вашего ведома пытается вскрыть автомобиль, но и при легком нажатии засекреченной кнопки в случае любой опасности. К вам на помощь тотчас прибудут вооруженные люди в камуфляже. Возможна поддержка с воздуха.</w:t>
      </w:r>
    </w:p>
    <w:p>
      <w:pPr>
        <w:pStyle w:val="Normal"/>
        <w:rPr/>
      </w:pPr>
      <w:r>
        <w:rPr/>
        <w:t>Автор честно попытался поделиться мыслью о том, что 100-процентную гарантию безопасности вашего автомобиля, пожалуй, ни одно противоугонное устройство не обеспечит. Но, возможно, оно отпугнет автомобильных воров или подаст им идею заняться более легкой добычей. А это значительно повышает шансы обнаружить утром родную машину там, где вы ее оставили накануне вечером.</w:t>
      </w:r>
    </w:p>
    <w:p>
      <w:pPr>
        <w:pStyle w:val="Normal"/>
        <w:numPr>
          <w:ilvl w:val="0"/>
          <w:numId w:val="0"/>
        </w:numPr>
        <w:ind w:left="0" w:right="0" w:firstLine="720"/>
        <w:rPr/>
      </w:pPr>
      <w:r>
        <w:rPr>
          <w:rStyle w:val="Style14"/>
          <w:rFonts w:eastAsia="Arial" w:cs="Arial"/>
          <w:lang w:val="ru-RU" w:eastAsia="ru-RU"/>
        </w:rPr>
        <w:t>Вой в ночи</w:t>
      </w:r>
    </w:p>
    <w:p>
      <w:pPr>
        <w:pStyle w:val="Normal"/>
        <w:rPr/>
      </w:pPr>
      <w:r>
        <w:rPr/>
        <w:t>Безопасность вашего автомобиля может оказаться под сомнением, если охранная система будет всю ночь голосить у мирных граждан под окнами. Так отчего же она воет? Чаще всего не из-за грабителей, а из-за ложного срабатывания ударных датчиков. Дадим слово экспертам.</w:t>
      </w:r>
    </w:p>
    <w:p>
      <w:pPr>
        <w:pStyle w:val="Normal"/>
        <w:rPr/>
      </w:pPr>
      <w:r>
        <w:rPr/>
        <w:t>Они нас уверяют, что в таких противоугонных системах при разработке не были продуманы все детали, которые могли бы защитить от ложных срабатываний.</w:t>
      </w:r>
    </w:p>
    <w:p>
      <w:pPr>
        <w:pStyle w:val="Normal"/>
        <w:rPr/>
      </w:pPr>
      <w:r>
        <w:rPr/>
        <w:t>Между прочим, общее время звучания сирен должно быть ограничено. Помните об этом, покупая сигнализацию.</w:t>
      </w:r>
    </w:p>
    <w:p>
      <w:pPr>
        <w:pStyle w:val="Normal"/>
        <w:rPr/>
      </w:pPr>
      <w:r>
        <w:rPr/>
        <w:t>Убедиться в должной работоспособности устройства можно хотя бы по списку функций, указанных на коробке, поскольку у большинства современных "сторожей" их характеристики приведены на упаковке. Кстати, ограничения по времени звучания распространяются даже на конкретные "угонные" ситуации.</w:t>
      </w:r>
    </w:p>
    <w:p>
      <w:pPr>
        <w:pStyle w:val="Normal"/>
        <w:numPr>
          <w:ilvl w:val="0"/>
          <w:numId w:val="0"/>
        </w:numPr>
        <w:ind w:left="0" w:right="0" w:firstLine="720"/>
        <w:rPr/>
      </w:pPr>
      <w:r>
        <w:rPr>
          <w:rStyle w:val="Style14"/>
          <w:rFonts w:eastAsia="Arial" w:cs="Arial"/>
          <w:lang w:val="ru-RU" w:eastAsia="ru-RU"/>
        </w:rPr>
        <w:t>Не шумите!</w:t>
      </w:r>
    </w:p>
    <w:p>
      <w:pPr>
        <w:pStyle w:val="Normal"/>
        <w:rPr/>
      </w:pPr>
      <w:r>
        <w:rPr/>
        <w:t>Суть в том, что, даже если после попытки угона в машине осталась открытой дверь, сирена не должна работать до полного разряда аккумулятора.</w:t>
      </w:r>
    </w:p>
    <w:p>
      <w:pPr>
        <w:pStyle w:val="Normal"/>
        <w:rPr/>
      </w:pPr>
      <w:r>
        <w:rPr/>
        <w:t>Такое требование имеет под собой и другое практическое обоснование: очень часто бывает, что из-за влаги в системах начинает барахлить дверной "концевик", вызывающий ложное срабатывание. Так что до последнего времени разработчики следовали правилу: общее время звучания сирены (с учетом кратких "передышек") не должно превышать, скажем, пяти минут.</w:t>
      </w:r>
    </w:p>
    <w:p>
      <w:pPr>
        <w:pStyle w:val="Normal"/>
        <w:numPr>
          <w:ilvl w:val="0"/>
          <w:numId w:val="0"/>
        </w:numPr>
        <w:ind w:left="0" w:right="0" w:firstLine="720"/>
        <w:rPr/>
      </w:pPr>
      <w:r>
        <w:rPr>
          <w:rStyle w:val="Style14"/>
          <w:rFonts w:eastAsia="Arial" w:cs="Arial"/>
          <w:lang w:val="ru-RU" w:eastAsia="ru-RU"/>
        </w:rPr>
        <w:t>А разве мы шумели?</w:t>
      </w:r>
    </w:p>
    <w:p>
      <w:pPr>
        <w:pStyle w:val="Normal"/>
        <w:rPr/>
      </w:pPr>
      <w:r>
        <w:rPr/>
        <w:t>Сигнализаций, имеющих подобное временное ограничение, еще много и в эксплуатации, и в продаже. Однако согласно вступившему в силу ГОСТу Р 41.97-99 сирена должна срабатывать на более 10 раз от одного "источника" тревоги (концевика, датчика) за один период включения охраны. В некоторых современных системах данное требование соблюдено, и общее звучание сирены не превышает шести циклов, а интервал тревоги - 30 с. Однако на российском потребительском рынке встречаются противоугонки некоторых фирм, у которых данный параметр программируется на 30 или 60 с. Кроме того, в продаже есть системы с неограниченным временем звучания сирены. Как они попадают на наш рынок - "секрет" поставщика...</w:t>
      </w:r>
    </w:p>
    <w:p>
      <w:pPr>
        <w:pStyle w:val="Normal"/>
        <w:rPr/>
      </w:pPr>
      <w:r>
        <w:rPr/>
        <w:t>Поэтому автомобилистам надо четко уяснить: если длительность звучания ревуна сигнализации превышает 30 с, она не соответствует ГОСТу, причем не только по указанному показателю.</w:t>
      </w:r>
    </w:p>
    <w:p>
      <w:pPr>
        <w:pStyle w:val="Normal"/>
        <w:numPr>
          <w:ilvl w:val="0"/>
          <w:numId w:val="0"/>
        </w:numPr>
        <w:ind w:left="0" w:right="0" w:firstLine="720"/>
        <w:rPr/>
      </w:pPr>
      <w:r>
        <w:rPr>
          <w:rStyle w:val="Style14"/>
          <w:rFonts w:eastAsia="Arial" w:cs="Arial"/>
          <w:lang w:val="ru-RU" w:eastAsia="ru-RU"/>
        </w:rPr>
        <w:t>О чем молчал датчик</w:t>
      </w:r>
    </w:p>
    <w:p>
      <w:pPr>
        <w:pStyle w:val="Normal"/>
        <w:rPr/>
      </w:pPr>
      <w:r>
        <w:rPr/>
        <w:t>Поговорим немного о некоторых "внутренних" особенностях противоугонных систем. Между прочим, новейшие охранные автомобильные комплексы в наши дни уже на поточной линии наделяются так называемыми интеллектуальными функциями. Плюс сенсорами, способными "фильтровать" ложные сигналы тревоги, не снижая при этом уровня защиты машины.</w:t>
      </w:r>
    </w:p>
    <w:p>
      <w:pPr>
        <w:pStyle w:val="Normal"/>
        <w:rPr/>
      </w:pPr>
      <w:r>
        <w:rPr/>
        <w:t>Чтобы избежать несанкционированного воя в ночи, задействованные в охране датчики, срабатывающие от внешних воздействий, могут быть отключены дистанционно. Здесь производитель имел в виду не концевые выключатели, а шок-сенсоры, которыми оснащено подавляющее большинство охранных систем. А также датчики объема, приближения, разбивания стекла и т.п., устанавливаемые обычно в качестве опций.</w:t>
      </w:r>
    </w:p>
    <w:p>
      <w:pPr>
        <w:pStyle w:val="Normal"/>
        <w:rPr/>
      </w:pPr>
      <w:r>
        <w:rPr/>
        <w:t>Стандартом предусмотрено, чтобы операция выключения выполнялась с брелока одновременно с включением режима охраны. В некоторых системах дополнительно предусмотрена возможность отключения сигнализаторов в любой момент охраны.</w:t>
      </w:r>
    </w:p>
    <w:p>
      <w:pPr>
        <w:pStyle w:val="Normal"/>
        <w:numPr>
          <w:ilvl w:val="0"/>
          <w:numId w:val="0"/>
        </w:numPr>
        <w:ind w:left="0" w:right="0" w:firstLine="720"/>
        <w:rPr/>
      </w:pPr>
      <w:r>
        <w:rPr>
          <w:rStyle w:val="Style14"/>
          <w:rFonts w:eastAsia="Arial" w:cs="Arial"/>
          <w:lang w:val="ru-RU" w:eastAsia="ru-RU"/>
        </w:rPr>
        <w:t>Скажи-ка, датчик, ведь недаром</w:t>
      </w:r>
    </w:p>
    <w:p>
      <w:pPr>
        <w:pStyle w:val="Normal"/>
        <w:rPr/>
      </w:pPr>
      <w:r>
        <w:rPr/>
        <w:t>По мнению экспертов намного практичнее датчики, имеющие, помимо основной, еще и "зону предупреждения".</w:t>
      </w:r>
    </w:p>
    <w:p>
      <w:pPr>
        <w:pStyle w:val="Normal"/>
        <w:rPr/>
      </w:pPr>
      <w:r>
        <w:rPr/>
        <w:t>На нежное поглаживание "кормилицы" они реагируют лишь кратким "чирик-чирик", но зато в ответ на дружеское похлопывание, пинок или несанкционированное вторжение сирена ответит истошным криком.</w:t>
      </w:r>
    </w:p>
    <w:p>
      <w:pPr>
        <w:pStyle w:val="Normal"/>
        <w:rPr/>
      </w:pPr>
      <w:r>
        <w:rPr/>
        <w:t>Такие сенсоры обладают идеальной реакцией на непогоду: при порыве ветра, ударе грома или сильном дожде они срабатывают, но лишь в "предупредительном" режиме.</w:t>
      </w:r>
    </w:p>
    <w:p>
      <w:pPr>
        <w:pStyle w:val="Normal"/>
        <w:rPr/>
      </w:pPr>
      <w:r>
        <w:rPr/>
        <w:t>Двухзонными датчиками удара комплектуются все сигнализации солидных брэндов.</w:t>
      </w:r>
    </w:p>
    <w:p>
      <w:pPr>
        <w:pStyle w:val="Normal"/>
        <w:rPr/>
      </w:pPr>
      <w:r>
        <w:rPr/>
        <w:t>Но зато далеко не во всех сигнализациях можно прямо с брелока отключать предупредительную зону.</w:t>
      </w:r>
    </w:p>
    <w:p>
      <w:pPr>
        <w:pStyle w:val="Normal"/>
        <w:rPr/>
      </w:pPr>
      <w:r>
        <w:rPr/>
        <w:t>Это возможно пока только в элитных системах, например таких, как Clifford, Pantera (серии SLK 75, 85. Absolute), Alligator, Excalibur, Scher-Khan Magicar, MS.</w:t>
      </w:r>
    </w:p>
    <w:p>
      <w:pPr>
        <w:pStyle w:val="Normal"/>
        <w:rPr/>
      </w:pPr>
      <w:r>
        <w:rPr/>
        <w:t>Что же касается интеллектуальных систем защиты от ложных срабатываний, то ими в основном также оснащены системы элитного и "высокого среднего" классов.</w:t>
      </w:r>
    </w:p>
    <w:p>
      <w:pPr>
        <w:pStyle w:val="Normal"/>
        <w:numPr>
          <w:ilvl w:val="0"/>
          <w:numId w:val="0"/>
        </w:numPr>
        <w:ind w:left="0" w:right="0" w:firstLine="720"/>
        <w:rPr/>
      </w:pPr>
      <w:r>
        <w:rPr>
          <w:rStyle w:val="Style14"/>
          <w:rFonts w:eastAsia="Arial" w:cs="Arial"/>
          <w:lang w:val="ru-RU" w:eastAsia="ru-RU"/>
        </w:rPr>
        <w:t>Интеллект за деньги</w:t>
      </w:r>
    </w:p>
    <w:p>
      <w:pPr>
        <w:pStyle w:val="Normal"/>
        <w:rPr/>
      </w:pPr>
      <w:r>
        <w:rPr/>
        <w:t>Интеллектуальный режим данных противоугонок предусматривает автоматическое отключение отдельных зон датчиков на некоторое время или до наступления определенного события, если оно произойдет раньше. В некоторых моделях применяется фирменный алгоритм, согласно которому предупредительная зона шок-сенсора, а также зоны охраны дверей и зажигания всегда не дремлют, тогда как основная зона датчика удара отключается на час после нескольких срабатываний подряд. Но, если в течение этого часа сработает другая зона охраны (дверь, зажигание, и др.), отключенный датчик тут же опять "просыпается".</w:t>
      </w:r>
    </w:p>
    <w:p>
      <w:pPr>
        <w:pStyle w:val="Normal"/>
        <w:rPr/>
      </w:pPr>
      <w:r>
        <w:rPr/>
        <w:t>Есть еще вариант, когда производители действительно позаботились о комфорте хозяев машин и милиции.</w:t>
      </w:r>
    </w:p>
    <w:p>
      <w:pPr>
        <w:pStyle w:val="Normal"/>
        <w:rPr/>
      </w:pPr>
      <w:r>
        <w:rPr/>
        <w:t>Например, если более чувствительная зона предупреждения сработала десять раз подряд в течение 30 минут, при том что основная зона датчика - пять раз подряд в течение часа, она будет на такое же время вынуждена потерять бдительность.</w:t>
      </w:r>
    </w:p>
    <w:p>
      <w:pPr>
        <w:pStyle w:val="Normal"/>
        <w:numPr>
          <w:ilvl w:val="0"/>
          <w:numId w:val="0"/>
        </w:numPr>
        <w:ind w:left="0" w:right="0" w:firstLine="720"/>
        <w:rPr/>
      </w:pPr>
      <w:r>
        <w:rPr>
          <w:rStyle w:val="Style14"/>
          <w:rFonts w:eastAsia="Arial" w:cs="Arial"/>
          <w:lang w:val="ru-RU" w:eastAsia="ru-RU"/>
        </w:rPr>
        <w:t>Другой вариант</w:t>
      </w:r>
    </w:p>
    <w:p>
      <w:pPr>
        <w:pStyle w:val="Normal"/>
        <w:rPr/>
      </w:pPr>
      <w:r>
        <w:rPr/>
        <w:t>Свой вариант интеллектуального режима охраны предлагают специалисты еще одной солидной фирмы, у которой сигнализации автоматически понижают чувствительность шок-сенсора примерно в 3 раза. От этого он перестает реагировать на шум припарковывающихся рядом автомобилей, шаги прохожих, летний дождик и трепет крыла ночной птицы... При этом берется под контроль внешняя зона предупредительного датчика. По сути это полуметровое пространство порядка вокруг машины.</w:t>
      </w:r>
    </w:p>
    <w:p>
      <w:pPr>
        <w:pStyle w:val="Normal"/>
        <w:rPr/>
      </w:pPr>
      <w:r>
        <w:rPr/>
        <w:t>Для чего это нужно? А вдруг к машине подкрадется вор или в припарковывающейся машине приехал наряд барсеточников? Одним словом, если в этой привилегированной зоне будет замечено какое-то подозрительное на "взгляд" датчика движение, то чувствительность ударного датчика сразу же будет повышена до уровня, установленного владельцем, и будет сохраняться такой в течение последующих 2 мин. Так что умная сигнализация всегда начеку. И редко когда подводит своего, даже менее интеллектуального хозяина.</w:t>
      </w:r>
    </w:p>
    <w:p>
      <w:pPr>
        <w:pStyle w:val="Normal"/>
        <w:rPr/>
      </w:pPr>
      <w:r>
        <w:rPr/>
        <w:t>И сколько же бдения будут продолжаться? Если за пару минут не произойдет ни одного срабатывания шок-сенсора, и пространство вокруг автомобиля станет свободным, то сигнализация вновь снизит чувствительность датчика удара.</w:t>
      </w:r>
    </w:p>
    <w:p>
      <w:pPr>
        <w:pStyle w:val="Normal"/>
        <w:rPr/>
      </w:pPr>
      <w:r>
        <w:rPr/>
        <w:t>Впрочем, она и тогда продолжит контролировать ситуацию вокруг машины, но только при помощи микроволнового датчика.</w:t>
      </w:r>
    </w:p>
    <w:p>
      <w:pPr>
        <w:pStyle w:val="Normal"/>
        <w:numPr>
          <w:ilvl w:val="0"/>
          <w:numId w:val="0"/>
        </w:numPr>
        <w:ind w:left="0" w:right="0" w:firstLine="720"/>
        <w:rPr/>
      </w:pPr>
      <w:r>
        <w:rPr>
          <w:rStyle w:val="Style14"/>
          <w:rFonts w:eastAsia="Arial" w:cs="Arial"/>
          <w:lang w:val="ru-RU" w:eastAsia="ru-RU"/>
        </w:rPr>
        <w:t>Против лома нет приема</w:t>
      </w:r>
    </w:p>
    <w:p>
      <w:pPr>
        <w:pStyle w:val="Normal"/>
        <w:rPr/>
      </w:pPr>
      <w:r>
        <w:rPr/>
        <w:t>В целом, эффективность противоугонного комплекса определяется именно временем, которое потратит среднестатистический угонщик на взлом и угон вашего автомобильного средства. Если временные затраты на преодоление всевозможных защитных барьеров зашкаливает за "разумные" пределы, КПД средства значительно приближается к заветным 99,9%.</w:t>
      </w:r>
    </w:p>
    <w:p>
      <w:pPr>
        <w:pStyle w:val="Normal"/>
        <w:rPr/>
      </w:pPr>
      <w:r>
        <w:rPr/>
        <w:t>Но не менее важно этот замочек грамотно установить, а то несмотря на прекрасное качество автомобильной сигнализации оно окажется бесполезным.</w:t>
      </w:r>
    </w:p>
    <w:p>
      <w:pPr>
        <w:pStyle w:val="Normal"/>
        <w:rPr/>
      </w:pPr>
      <w:r>
        <w:rPr/>
        <w:t>Противоугонная эффективность в немалой степени зависит от доступности подкапотного пространства, поскольку там до времени "дремлет" система автосигнализации.</w:t>
      </w:r>
    </w:p>
    <w:p>
      <w:pPr>
        <w:pStyle w:val="Normal"/>
        <w:rPr/>
      </w:pPr>
      <w:r>
        <w:rPr/>
        <w:t>И если вор ее обезвредит, то дальше он свое черное дело будет продолжать в тишине и уюте. Под капотом также частенько размещаются блоки управления двигателем со всей проводкой и блоки равновесия.</w:t>
      </w:r>
    </w:p>
    <w:p>
      <w:pPr>
        <w:pStyle w:val="Normal"/>
        <w:rPr/>
      </w:pPr>
      <w:r>
        <w:rPr/>
        <w:t>К сожалению, если машина отечественного производства с карбюраторным двигателем, то угонщик, взломавший капот, скорее всего через пару минут уедет на этом транспортном средстве, заменив штатную систему зажигания банальным релейным вибратором. Потому что, как справедливо подметили не только авторы с приличным трудовым стажем, больше в наших машинах блокировать практически нечего.</w:t>
      </w:r>
    </w:p>
    <w:p>
      <w:pPr>
        <w:pStyle w:val="Normal"/>
        <w:rPr/>
      </w:pPr>
      <w:r>
        <w:rPr/>
        <w:t>Однако не будем клеймить позором машины, не оборудованные механическими блокираторами руля, педалей и КПП.</w:t>
      </w:r>
    </w:p>
    <w:p>
      <w:pPr>
        <w:pStyle w:val="Normal"/>
        <w:rPr/>
      </w:pPr>
      <w:r>
        <w:rPr/>
        <w:t>Это мы все к тому, что оставлять подкапотное пространство без присмотра очень неразумно. Несанкционированный доступ к подкапотной "вотчине" можно перекрыть с помощью блокираторов капота, оценив их по типу блокировки.</w:t>
      </w:r>
    </w:p>
    <w:p>
      <w:pPr>
        <w:pStyle w:val="Normal"/>
        <w:rPr/>
      </w:pPr>
      <w:r>
        <w:rPr/>
        <w:t>1. Блокировка, использующая стандартный замковый механизм, отличается максимальной простотой установки и минимальной угоностойкостью.</w:t>
      </w:r>
    </w:p>
    <w:p>
      <w:pPr>
        <w:pStyle w:val="Normal"/>
        <w:rPr/>
      </w:pPr>
      <w:r>
        <w:rPr/>
        <w:t>2. Блокировки, использующие независимый замковый механизм, идущий в комплекте с блокиратором. Такое устройство несколько сложнее в установке, а угоностойкость всецело зависит от конструкции конкретного замкового механизма.</w:t>
      </w:r>
    </w:p>
    <w:p>
      <w:pPr>
        <w:pStyle w:val="Normal"/>
        <w:rPr/>
      </w:pPr>
      <w:r>
        <w:rPr/>
        <w:t>Противоугонные средства различаются и по типу привода.</w:t>
      </w:r>
    </w:p>
    <w:p>
      <w:pPr>
        <w:pStyle w:val="Normal"/>
        <w:rPr/>
      </w:pPr>
      <w:r>
        <w:rPr/>
        <w:t>1. Блокираторы механические достаточно просты в конструкции, и это обнадеживает. В минусы этих блокираторов стоит записать относительные неудобства пользования.</w:t>
      </w:r>
    </w:p>
    <w:p>
      <w:pPr>
        <w:pStyle w:val="Normal"/>
        <w:rPr/>
      </w:pPr>
      <w:r>
        <w:rPr/>
        <w:t>2. Блокираторы электромеханические максимально удобны для пользования, но придется потратиться дополнительно на установку. Причем если сядет аккумулятор, то "молиться" придется на аварийный трос.</w:t>
      </w:r>
    </w:p>
    <w:p>
      <w:pPr>
        <w:pStyle w:val="Normal"/>
        <w:rPr/>
      </w:pPr>
      <w:r>
        <w:rPr/>
        <w:t>Блокираторы отличаются и по функциональным возможностям.</w:t>
      </w:r>
    </w:p>
    <w:p>
      <w:pPr>
        <w:pStyle w:val="Normal"/>
        <w:rPr/>
      </w:pPr>
      <w:r>
        <w:rPr/>
        <w:t>1. Они бывают с возможностями дополнительной электрической блокировки двигателя, что несколько повышает безопасность вашего автомобиля. В минусы этого устройства стоит занести лишние усложнения конструкции, что по теории вероятности влияет на ее долговечность.</w:t>
      </w:r>
    </w:p>
    <w:p>
      <w:pPr>
        <w:pStyle w:val="Normal"/>
        <w:rPr/>
      </w:pPr>
      <w:r>
        <w:rPr/>
        <w:t>2. Блокираторы без дополнительных возможностей положительно нравятся покупателю из-за относительной дешевизны. Однако об отсутствии этих самых "прибамбасов" можно пожалеть, когда ваша машина махнет вам приветливо крылом и....</w:t>
      </w:r>
    </w:p>
    <w:p>
      <w:pPr>
        <w:pStyle w:val="Normal"/>
        <w:rPr/>
      </w:pPr>
      <w:r>
        <w:rPr/>
        <w:t>Не будем о грустном. Остальные параметры, такие как секретность, прочность, долговечность, защита от силового воздействия на рабочий трос можно проверить, лишь купив блокиратор и установив его на капот.</w:t>
      </w:r>
    </w:p>
    <w:p>
      <w:pPr>
        <w:pStyle w:val="Normal"/>
        <w:rPr/>
      </w:pPr>
      <w:r>
        <w:rPr/>
        <w:t>Конечно, если у вас нет специальной лаборатории, и вы не эксперт бюро технической экспертизы.</w:t>
      </w:r>
    </w:p>
    <w:p>
      <w:pPr>
        <w:pStyle w:val="Normal"/>
        <w:rPr/>
      </w:pPr>
      <w:r>
        <w:rPr/>
        <w:t>Некоторые производители предлагают дополнительные рубежи защиты, например, встроенную блокировку зажигания, предотвращающую включение двигателя при закрытом авто. В комплекте с электронной сигнализацией это устройство сможет повысить уровень зашиты от автоворов.</w:t>
      </w:r>
    </w:p>
    <w:p>
      <w:pPr>
        <w:pStyle w:val="Normal"/>
        <w:numPr>
          <w:ilvl w:val="0"/>
          <w:numId w:val="0"/>
        </w:numPr>
        <w:ind w:left="0" w:right="0" w:firstLine="720"/>
        <w:rPr/>
      </w:pPr>
      <w:r>
        <w:rPr>
          <w:rStyle w:val="Style14"/>
          <w:rFonts w:eastAsia="Arial" w:cs="Arial"/>
          <w:lang w:val="ru-RU" w:eastAsia="ru-RU"/>
        </w:rPr>
        <w:t>Двусторонняя связь</w:t>
      </w:r>
    </w:p>
    <w:p>
      <w:pPr>
        <w:pStyle w:val="Normal"/>
        <w:rPr/>
      </w:pPr>
      <w:r>
        <w:rPr/>
        <w:t>Пользуется потребительским спросом сигнализация с брелоком, который мало того что передает команды, так еще и выполняет функцию пейджера.</w:t>
      </w:r>
    </w:p>
    <w:p>
      <w:pPr>
        <w:pStyle w:val="Normal"/>
        <w:rPr/>
      </w:pPr>
      <w:r>
        <w:rPr/>
        <w:t>Дальность передачи "брелока-пейджера", как правило, больше чем у обычного - может доходить до нескольких сотен метров, что позволяет "глушить сирену" вашего автомобиля, даже если он довольно далеко. А также поддерживать обратную связь - получить информацию о срабатывании системы.</w:t>
      </w:r>
    </w:p>
    <w:p>
      <w:pPr>
        <w:pStyle w:val="Normal"/>
        <w:rPr/>
      </w:pPr>
      <w:r>
        <w:rPr/>
        <w:t>С помощью такого брелка можно оперативно реагировать на происходящее. Например, отключить датчик удара при постоянном срабатывании.</w:t>
      </w:r>
    </w:p>
    <w:p>
      <w:pPr>
        <w:pStyle w:val="Normal"/>
        <w:rPr/>
      </w:pPr>
      <w:r>
        <w:rPr/>
        <w:t>Специалисты предупреждают, что дальность приема радиосигналов на брелок с пейджинговой связью от модуля приемопередатчика сигнализации, который устанавливается обычно на лобовом стекле автомобиля и некоторых моделей может быть значительно больше, чем дальность передачи команд с брелока-пейджера.</w:t>
      </w:r>
    </w:p>
    <w:p>
      <w:pPr>
        <w:pStyle w:val="Normal"/>
        <w:rPr/>
      </w:pPr>
      <w:r>
        <w:rPr/>
        <w:t>Однако устойчивость радиосвязи зависит от некоторых факторов. Например, скопления каких-то бетонных конструкций или линий электропоезда.</w:t>
      </w:r>
    </w:p>
    <w:p>
      <w:pPr>
        <w:pStyle w:val="Normal"/>
        <w:rPr/>
      </w:pPr>
      <w:r>
        <w:rPr/>
        <w:t>Связь может заметно ухудшиться вблизи телерадиоцентра или аэропорта. Поэтому в плотно застроенной высотками местности дальность передачи и приема может упасть в несколько раз.</w:t>
      </w:r>
    </w:p>
    <w:p>
      <w:pPr>
        <w:pStyle w:val="Normal"/>
        <w:rPr/>
      </w:pPr>
      <w:r>
        <w:rPr/>
        <w:t>Как долго сможет работать брелок-пейджер без смены батарейки?</w:t>
      </w:r>
    </w:p>
    <w:p>
      <w:pPr>
        <w:pStyle w:val="Normal"/>
        <w:rPr/>
      </w:pPr>
      <w:r>
        <w:rPr/>
        <w:t>Как правило, до нескольких месяцев, хотя зависит это в общем-то от его использования.</w:t>
      </w:r>
    </w:p>
    <w:p>
      <w:pPr>
        <w:pStyle w:val="Normal"/>
        <w:numPr>
          <w:ilvl w:val="0"/>
          <w:numId w:val="0"/>
        </w:numPr>
        <w:ind w:left="0" w:right="0" w:firstLine="720"/>
        <w:rPr/>
      </w:pPr>
      <w:r>
        <w:rPr>
          <w:rStyle w:val="Style14"/>
          <w:rFonts w:eastAsia="Arial" w:cs="Arial"/>
          <w:lang w:val="ru-RU" w:eastAsia="ru-RU"/>
        </w:rPr>
        <w:t>Двойная связь</w:t>
      </w:r>
    </w:p>
    <w:p>
      <w:pPr>
        <w:pStyle w:val="Normal"/>
        <w:rPr/>
      </w:pPr>
      <w:r>
        <w:rPr/>
        <w:t>Сигнализация с брелоком-пейджером в комплекте поставки называется сигнализацией с двусторонней связью. Стоимость установки во многом зависит от марки автомобиля.</w:t>
      </w:r>
    </w:p>
    <w:p>
      <w:pPr>
        <w:pStyle w:val="Normal"/>
        <w:rPr/>
      </w:pPr>
      <w:r>
        <w:rPr/>
        <w:t>Система позволяет не только "подсвечивать" салон при снятии охраны, при выходе в тревогу, но и программируется на подсветку дороги указателями поворотов после снятия системы охраны.</w:t>
      </w:r>
    </w:p>
    <w:p>
      <w:pPr>
        <w:pStyle w:val="Normal"/>
        <w:rPr/>
      </w:pPr>
      <w:r>
        <w:rPr/>
        <w:t>Кроме этого, возможно использование штатной системы авто "комфорт". Иногда система оснащена дополнительными каналами, которые могут быть применены для открывания замка багажника, дистанционного включения фар автомобиля, дистанционного закрытия окон и люка автомобиля, управления дополнительным модулем дистанционного запуска, управления дополнительным интерфейсом открытия гаражных ворот.</w:t>
      </w:r>
    </w:p>
    <w:p>
      <w:pPr>
        <w:pStyle w:val="Normal"/>
        <w:rPr/>
      </w:pPr>
      <w:r>
        <w:rPr/>
        <w:t>Причем каналы могут быть запрограммированы как таймеры с длительностью импульса от 1 до 30 секунд. Или как фиксированные с длительностью не более 25 секунд. Или как защелкиваемые. Брелок-пейджер позволяет использовать звуковой и виброрежим оповещения. В любой момент с брелока-пейджера можно послать запрос подтверждения наличия двусторонней связи. А для информирования своего хозяина брелок-пейджер использует определенные иконки, показывая: осуществилась ли передача команды; сработал ли датчик двери или отключилось питание; сработал ли датчик капота; сработал ли датчик удара....</w:t>
      </w:r>
    </w:p>
    <w:p>
      <w:pPr>
        <w:pStyle w:val="Normal"/>
        <w:rPr/>
      </w:pPr>
      <w:r>
        <w:rPr/>
        <w:t>В комплект поставки системы, как правило, входит один обычный трехканальный брелок и четырехканальный брелок-пейджер со светодиодной индикацией.</w:t>
      </w:r>
    </w:p>
    <w:p>
      <w:pPr>
        <w:pStyle w:val="Normal"/>
        <w:rPr/>
      </w:pPr>
      <w:r>
        <w:rPr/>
        <w:t>Некоторые системы позволяют запрограммировать функцию защиты от ложных срабатываний. Так что приобретение такого "маленького друга" в основном себя оправдывает.</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4" w:name="__RefHeading___Toc166743627"/>
      <w:bookmarkEnd w:id="4"/>
      <w:r>
        <w:rPr>
          <w:rFonts w:eastAsia="Arial" w:cs="Arial"/>
          <w:b/>
          <w:bCs/>
          <w:color w:val="000080"/>
          <w:sz w:val="28"/>
          <w:szCs w:val="28"/>
          <w:u w:val="single"/>
          <w:lang w:val="ru-RU" w:eastAsia="ru-RU"/>
        </w:rPr>
        <w:t>Раз барсетка, два барсетка...</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будет улучшенное материальное состояние криминального элемента под названием барсеточник.</w:t>
      </w:r>
    </w:p>
    <w:p>
      <w:pPr>
        <w:pStyle w:val="Normal"/>
        <w:rPr/>
      </w:pPr>
      <w:r>
        <w:rPr/>
        <w:t>От банального грабителя он отличается практически ювелирным подходом к делу и может стащить чемоданчик с деньгами прямо у вас из-под носа.</w:t>
      </w:r>
    </w:p>
    <w:p>
      <w:pPr>
        <w:pStyle w:val="Normal"/>
        <w:rPr/>
      </w:pPr>
      <w:r>
        <w:rPr/>
        <w:t>Работу ему упрощает малейшая суета, какой-нибудь отвлекающий маневр, толпа народа, шумовые и звуковые эффекты, автомобильные пробки.</w:t>
      </w:r>
    </w:p>
    <w:p>
      <w:pPr>
        <w:pStyle w:val="Normal"/>
        <w:rPr/>
      </w:pPr>
      <w:r>
        <w:rPr/>
        <w:t>Способов краж барсеток и прочих ценных вещей из машины в присутствии водителя довольно много, и чем талантливей барсеточник, тем свободней и незакомплексованней его подход к творчеству.</w:t>
      </w:r>
    </w:p>
    <w:p>
      <w:pPr>
        <w:pStyle w:val="Normal"/>
        <w:rPr/>
      </w:pPr>
      <w:r>
        <w:rPr/>
        <w:t>Но традиционные схемы конечно существуют. И главная их цель - оттянуть от себя внимание водителя.</w:t>
      </w:r>
    </w:p>
    <w:p>
      <w:pPr>
        <w:pStyle w:val="Normal"/>
        <w:rPr/>
      </w:pPr>
      <w:r>
        <w:rPr/>
        <w:t>Самые излюбленные промысловые места барсеточников - многолюдные: будь то рынки, офисные высотки, крупные торговые центры, увеселительные и культурные заведения, АЗС и даже детские сады в "час пик". Безусловно, дело происходит чаще на стоянках возле вышеупомянутых мест. Достижение последних лет: засады барсеточников возле традиционных автомобильных пробок. В ход идут элементы мелкого террора, например, прямое отвлекающее оскорбление худосочным дебилом, пачкающим вам лобовое стекло, когда ваша машина зажата в пробке как китайские крабовые палочки в пачке. Согласитесь, до барсетки ли тут когда на лицо такое хамство, а машина еще 10 минут никуда, а вернее далеко, не уедет. ...Водитель бежит за "наживкой", а второй, более квалифицированный кадр чистит его машину.</w:t>
      </w:r>
    </w:p>
    <w:p>
      <w:pPr>
        <w:pStyle w:val="Normal"/>
        <w:rPr/>
      </w:pPr>
      <w:r>
        <w:rPr/>
        <w:t>Возможны варианты: та же ситуация на перекрестке перед светофором, когда барсеточник может переквалифицироваться и в угонщика.</w:t>
      </w:r>
    </w:p>
    <w:p>
      <w:pPr>
        <w:pStyle w:val="Normal"/>
        <w:rPr/>
      </w:pPr>
      <w:r>
        <w:rPr/>
        <w:t>В московских пробках были замечены случаи еще большего вандализма по отношению к психике водителей: у него на глазах, а точнее "за глаза" злодеи вскрывали багажник (если он не блокируется автоматически) и изымали наиболее привлекательные вещи, после чего быстрехонько уносились в неизвестном направлении. Причем маршрут обидчиков продуман и отрепетирован до мелочей, а хрипящему от ярости водителю приходится ориентироваться по наитию. И если он не чемпион Европы по бегу с барьерами, барсеточникам туго не придется.</w:t>
      </w:r>
    </w:p>
    <w:p>
      <w:pPr>
        <w:pStyle w:val="Normal"/>
        <w:rPr/>
      </w:pPr>
      <w:r>
        <w:rPr/>
        <w:t>Иногда в спектакле жизни применяют театральный "реквизит" - имитируется неисправность автомобиля потенциальной жертвы барсеточника. Обнаружив лужу липовой тормозухи возле родной "кормилицы", водитель становится похож на глухонемого, увлеченно пытаясь обнаружить неисправность под капотом и т.д. Тем временем с противоположной, как правило, с правой стороны у него из автомобиля устраняют излишки материальных ценностей.</w:t>
      </w:r>
    </w:p>
    <w:p>
      <w:pPr>
        <w:pStyle w:val="Normal"/>
        <w:rPr/>
      </w:pPr>
      <w:r>
        <w:rPr/>
        <w:t>Отвлекающим маневром может служить и другая инсценировка, когда к водителю авто на стоянке сзади подъезжает коллега и задает не выходя из машины какие-нибудь банальные вопросы. В это время его подельник тихо забирает с переднего сиденья многострадальную барсетку. Пока развернувшийся на 180 градусов водитель примет нормальную позу и вернется в состояние автоконтроля, пройдут конечно секунды, но "фокусникам" и этого хватит вполне.</w:t>
      </w:r>
    </w:p>
    <w:p>
      <w:pPr>
        <w:pStyle w:val="Normal"/>
        <w:rPr/>
      </w:pPr>
      <w:r>
        <w:rPr/>
        <w:t>Частенько жулики вычисляют клиентов на АЗС. Непуганые водители выходят расплачиваться к кассе, не блокируя дверцы машины, и в итоге попадают на более крупную сумму. Причем жуликам иногда наплевать и на оставшегося в салоне пассажира, особенно даму на переднем сидении. Ведь в этом случае, как правило, сумки лежат на заднем сидении. Бандиты моментально скрываются на "пятой" скорости обычно на хорошей машине. На этот случай хорошо оставлять в салоне вместо жены собаку бойцовской породы.</w:t>
      </w:r>
    </w:p>
    <w:p>
      <w:pPr>
        <w:pStyle w:val="Normal"/>
        <w:rPr/>
      </w:pPr>
      <w:r>
        <w:rPr/>
        <w:t>Очень часто водитель забывает закрыть багажник, подвергая риску перевозимые там вещи. Зато пострадавшие от автомобильных воров законопослушные граждане, дабы не наступать на грабли повторно, всегда закрывают багажник, а также обращают внимание на малейшие подозрительные детали, будь то внезапно спустившееся колесо, неожиданная лужа тормозной жидкости, граждане, пристающие с оговоркой "сами мы не местные" и просящие указать им проезд по затертому путеводителю. А также красивых женщин, просящих закурить, находясь за пять метров сзади вашего авто и т.д. и т.п. Лучше уж переборщить с подозрительностью, чем потом кусать изгрызенные локти себе, родным и сотрудникам ДПС.</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5" w:name="__RefHeading___Toc166743628"/>
      <w:bookmarkEnd w:id="5"/>
      <w:r>
        <w:rPr>
          <w:rFonts w:eastAsia="Arial" w:cs="Arial"/>
          <w:b/>
          <w:bCs/>
          <w:color w:val="000080"/>
          <w:sz w:val="28"/>
          <w:szCs w:val="28"/>
          <w:u w:val="single"/>
          <w:lang w:val="ru-RU" w:eastAsia="ru-RU"/>
        </w:rPr>
        <w:t>Вас подставили</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Если у пирата-водителя неплохо развит актерский талант, он не гнушается применять его в создании "липовых" аварий. После принятия Закона об ОСАГО, процесс отъема денег стал более затруднителен, и поэтому искусственных аварий по сравнению с патовой ситуацией начала 90-х годов прошлого века поубавилось.</w:t>
      </w:r>
    </w:p>
    <w:p>
      <w:pPr>
        <w:pStyle w:val="Normal"/>
        <w:rPr/>
      </w:pPr>
      <w:r>
        <w:rPr/>
        <w:t>Но и сейчас подобные инциденты очень вероятны, поскольку криминальные элементы живут, увы, не на зарплату, и 5-10 тысяч "зеленых" на дороге не валяются.</w:t>
      </w:r>
    </w:p>
    <w:p>
      <w:pPr>
        <w:pStyle w:val="Normal"/>
        <w:rPr/>
      </w:pPr>
      <w:r>
        <w:rPr/>
        <w:t>Задача водителя-подставлялы - вынудить вас либо нарушить правила движения, либо создать видимость аварийной ситуации, поэтому они, как правило, мастерски водят автомобиль. А также знают "анатомические" тонкости и особенности различных марок автомобилей и могут запросто заменить в районной поликлинике штатного психолога.</w:t>
      </w:r>
    </w:p>
    <w:p>
      <w:pPr>
        <w:pStyle w:val="Normal"/>
        <w:rPr/>
      </w:pPr>
      <w:r>
        <w:rPr/>
        <w:t>Все это было бы смешно, но на самом деле способов искусственного создания аварий великое множество.</w:t>
      </w:r>
    </w:p>
    <w:p>
      <w:pPr>
        <w:pStyle w:val="Normal"/>
        <w:rPr/>
      </w:pPr>
      <w:r>
        <w:rPr/>
        <w:t>Обычно для "липовых" аварий выбираются хорошие трассы с интенсивным движением. Например, основные магистрали, ведущие в областной центр, кольцевые столичные дороги.</w:t>
      </w:r>
    </w:p>
    <w:p>
      <w:pPr>
        <w:pStyle w:val="Normal"/>
        <w:rPr/>
      </w:pPr>
      <w:r>
        <w:rPr/>
        <w:t>Очень опасен в этом плане перекресток, съезд с главной дороги, а также въезд на нее. Вечером и ночью подстава вас может караулить практически на любой уличной дороге.</w:t>
      </w:r>
    </w:p>
    <w:p>
      <w:pPr>
        <w:pStyle w:val="Normal"/>
        <w:rPr/>
      </w:pPr>
      <w:r>
        <w:rPr/>
        <w:t>Разыграем несколько сценариев подстав.</w:t>
      </w:r>
    </w:p>
    <w:p>
      <w:pPr>
        <w:pStyle w:val="Normal"/>
        <w:rPr/>
      </w:pPr>
      <w:r>
        <w:rPr/>
        <w:t>Перекресток. Светофор. Экипаж жуликов законопослушно ждет, когда загорится зеленый свет. Притормозившей сзади потенциальной жертве вроде бы ничего не угрожает. Переждав "красный", подставлялы трогаются с места и через пару метров дают по тормозам. Если бы потенциальная жертва была ясновидцем или прирожденным "шумахером", "железного поцелуя" можно было бы избежать. Но в основном жертва все-таки среагировать не успевает.</w:t>
      </w:r>
    </w:p>
    <w:p>
      <w:pPr>
        <w:pStyle w:val="Normal"/>
        <w:rPr/>
      </w:pPr>
      <w:r>
        <w:rPr/>
        <w:t>Этим чреваты не только встречи "у светофора", но и выезды на основную дорогу и т.д. В случае "криминального" выезда с главной дороги подстава может караулить водителя вблизи поворота на "побочную" трассу и мысленно готовить левое крыло для встречи с правым боком жертвы. Жуликам достаточно только закамуфлировать свои истинные намерения: сначала еле ползти, мешая честному водителю повернуть, а затем в непосредственной близости решившейся на обгон жертвы дать по газам.</w:t>
      </w:r>
    </w:p>
    <w:p>
      <w:pPr>
        <w:pStyle w:val="Normal"/>
        <w:rPr/>
      </w:pPr>
      <w:r>
        <w:rPr/>
        <w:t>Очень типично использование мертвых зон зеркал заднего вида, чтобы в подходящий момент грамотно подставить свой автомобиль под удар.</w:t>
      </w:r>
    </w:p>
    <w:p>
      <w:pPr>
        <w:pStyle w:val="Normal"/>
        <w:rPr/>
      </w:pPr>
      <w:r>
        <w:rPr/>
        <w:t>Например, незаметно пристроиться к жертве справа и сзади и караулить момент, когда она начнет перестраиваться, чтобы уверенно дать по газам. В этом случае водителю уберечь свое заднее правое крыло от вражеского автомобиля очень проблематично.</w:t>
      </w:r>
    </w:p>
    <w:p>
      <w:pPr>
        <w:pStyle w:val="Normal"/>
        <w:rPr/>
      </w:pPr>
      <w:r>
        <w:rPr/>
        <w:t>Причем подставлялы могут работать и парами. Один экипаж, допустим, может караулить жертву сзади справа, а второй помогать ему, следуя по пятам честного водителя. Для внесения нервозности в обстановку экипаж подставлял N 2 начинает подгонять клиента шумовыми и световыми эффектами.... Эта ситуация особенно опасна в случае приличной скорости всех участников, поскольку наивная жертва, отреагировав на моргания фар и звуки клаксона спешащего коллеги, начнет перестраиваться вправо, где его уже ждет экипаж подставлял N 1. Последний резко прибавляет скорость, "истошно" сигналит, "полируя" жертве крыло, угол бампера, короче, что придется.</w:t>
      </w:r>
    </w:p>
    <w:p>
      <w:pPr>
        <w:pStyle w:val="Normal"/>
        <w:rPr/>
      </w:pPr>
      <w:r>
        <w:rPr/>
        <w:t>Еще одним вариантом может стать "фигурное катание" подставлялы с полосы на полосу. Жулик вполне может, обогнав коллегу справа, нагло вынырнуть у него перед носом, дав по тормозам. Спасти ситуацию позволит автоматическая блокировочная система, если таковая у вашего авто имеется. Кто, спрашивается, виноват?</w:t>
      </w:r>
    </w:p>
    <w:p>
      <w:pPr>
        <w:pStyle w:val="Normal"/>
        <w:rPr/>
      </w:pPr>
      <w:r>
        <w:rPr/>
        <w:t>Криминальные элементы могут запросто косить и под начинающих водителей, которым не хватает лишь значка "У" на переднем, заднем и боковом стеклах. Разозлив потенциального "спонсора" своей самоуверенной тупостью (например, не уступая полосу), они вынуждают его идти на обгон, в процессе которого разыгранного водителя "накажет" второй экипаж жуликов.</w:t>
      </w:r>
    </w:p>
    <w:p>
      <w:pPr>
        <w:pStyle w:val="Normal"/>
        <w:rPr/>
      </w:pPr>
      <w:r>
        <w:rPr/>
        <w:t>Еще примитивней ситуация, когда клиента отвлекает газующий по соседней полосе жулик, тогда как едущая впереди дорогая машина одновременно резко тормозит. Так что банальный вопрос: "Братан, как проехать до Петушков?", заканчивается некрасивой разборкой уже без спешащего в Петушки коллеги.</w:t>
      </w:r>
    </w:p>
    <w:p>
      <w:pPr>
        <w:pStyle w:val="Normal"/>
        <w:rPr/>
      </w:pPr>
      <w:r>
        <w:rPr/>
        <w:t>Темнота - друг подставлял, потому что с выключенными фарами жулики "как кошки - серы". Ситуацию можно обострить, подобравшись к "спонсору" на максимально близкое расстояние и включив дальний свет. Если машина шла в крайнем левом ряду, она автоматически вильнет вправо, что подставляле и надо - он резко меняет ряд, гасит фары и дает по газам...</w:t>
      </w:r>
    </w:p>
    <w:p>
      <w:pPr>
        <w:pStyle w:val="Normal"/>
        <w:rPr/>
      </w:pPr>
      <w:r>
        <w:rPr/>
        <w:t>Все вышеперечисленные варианты заканчиваются одним и тем же - убеждением "виновника" аварии, что вызов ГАИ обойдется дороже в моральном и материальном плане.</w:t>
      </w:r>
    </w:p>
    <w:p>
      <w:pPr>
        <w:pStyle w:val="Normal"/>
        <w:numPr>
          <w:ilvl w:val="0"/>
          <w:numId w:val="0"/>
        </w:numPr>
        <w:ind w:left="0" w:right="0" w:firstLine="720"/>
        <w:rPr/>
      </w:pPr>
      <w:r>
        <w:rPr>
          <w:rStyle w:val="Style14"/>
          <w:rFonts w:eastAsia="Arial" w:cs="Arial"/>
          <w:lang w:val="ru-RU" w:eastAsia="ru-RU"/>
        </w:rPr>
        <w:t>Кто так ездит?</w:t>
      </w:r>
    </w:p>
    <w:p>
      <w:pPr>
        <w:pStyle w:val="Normal"/>
        <w:rPr/>
      </w:pPr>
      <w:r>
        <w:rPr/>
        <w:t>Этот вопрос становится рефреном грубого подавления водительской личности на обочине. Если вы согласились уехать с места аварии - уже минус. Жулики готовы к разговору, поскольку разыгрывали сцену "немой ярости" неоднократно.</w:t>
      </w:r>
    </w:p>
    <w:p>
      <w:pPr>
        <w:pStyle w:val="Normal"/>
        <w:rPr/>
      </w:pPr>
      <w:r>
        <w:rPr/>
        <w:t>Задача подставлял - убедить "спонсора", что все видимые и невидимые раны их автомобилю нанес именно он. Слово - великая сила, и если вы не поддадитесь на сильнейший психологический нажим жуликов, сохранив спокойствие и трезвость ума, можете уловить некоторые нестыковки в обвинениях.</w:t>
      </w:r>
    </w:p>
    <w:p>
      <w:pPr>
        <w:pStyle w:val="Normal"/>
        <w:rPr/>
      </w:pPr>
      <w:r>
        <w:rPr/>
        <w:t>Убеждать, кричать, сетовать, давить на жалость жулики могут на пару, могут поодиночке, но в основном первым заводит "плач Ярославны" не водитель подставлял, а "второй пилот".</w:t>
      </w:r>
    </w:p>
    <w:p>
      <w:pPr>
        <w:pStyle w:val="Normal"/>
        <w:rPr/>
      </w:pPr>
      <w:r>
        <w:rPr/>
        <w:t>Присмотритесь к вмятинам и ранам "пострадавшей" машины - способен ли был ваш автомобиль такое сотворить? Как правило, жулики требуют долларов 500-1000. Придать разговору солидность может еще пара крепких ребят - пассажиров. Но к прямой расправе подставлялы переходят крайне редко, поэтому крепких ребят можно не слушать и главное, не давать им в мозолистые руки документы на вашу машину, удостоверения, паспорт и т.д. Переход на личности, прямой шантаж психологически выдержать куда труднее.</w:t>
      </w:r>
    </w:p>
    <w:p>
      <w:pPr>
        <w:pStyle w:val="Normal"/>
        <w:rPr/>
      </w:pPr>
      <w:r>
        <w:rPr/>
        <w:t>Далее преступники могут начать заманивать вас в сервисный центр, чтобы оценить ущерб. Или хотя бы туда позвонить, чтобы решить проблему быстрее.</w:t>
      </w:r>
    </w:p>
    <w:p>
      <w:pPr>
        <w:pStyle w:val="Normal"/>
        <w:rPr/>
      </w:pPr>
      <w:r>
        <w:rPr/>
        <w:t>Если интерес так велик, позвоните в свой сервисный центр со своего мобильника, потому что иначе "независимые эксперты" жуликов вам назовут практически фантастическую сумму за ремонт. Тут уже подставлялы начнут торговаться между собой: предлагая забрать ваши деньги частями, в половинчатом размере, сейчас или позднее... Вы, возможно, даже останетесь очень довольны, "сговорившись" с "пострадавшими", сбив цену "повреждений" на треть. Но если не сломаетесь, не убоитесь угроз скорой физической расправы, велика вероятность уехать с поля боя победителем. Особенно если обоюдный ущерб был невелик.</w:t>
      </w:r>
    </w:p>
    <w:p>
      <w:pPr>
        <w:pStyle w:val="Normal"/>
        <w:rPr/>
      </w:pPr>
      <w:r>
        <w:rPr/>
        <w:t>Повторим алгоритм поведения при подставных ДТП:</w:t>
      </w:r>
    </w:p>
    <w:p>
      <w:pPr>
        <w:pStyle w:val="Normal"/>
        <w:rPr/>
      </w:pPr>
      <w:r>
        <w:rPr/>
        <w:t>не нарушать требования правил дорожного движения, по которому водитель не вправе покидать место ДТП;</w:t>
      </w:r>
    </w:p>
    <w:p>
      <w:pPr>
        <w:pStyle w:val="Normal"/>
        <w:rPr/>
      </w:pPr>
      <w:r>
        <w:rPr/>
        <w:t>не поддерживать эмоциональный разговор с жуликами, пока не выяснится полная картина повреждений обеих сторон;</w:t>
      </w:r>
    </w:p>
    <w:p>
      <w:pPr>
        <w:pStyle w:val="Normal"/>
        <w:rPr/>
      </w:pPr>
      <w:r>
        <w:rPr/>
        <w:t>трезво сопоставить потенциал аварии и "вещественные доказательства" - есть ли краска от чужой машины, остались ли осколки от чужой фары, совпадает ли направление, ширина и глубина царапин на пострадавших автомобилях, где остались следы на вашей машине от авто жуликов;</w:t>
      </w:r>
    </w:p>
    <w:p>
      <w:pPr>
        <w:pStyle w:val="Normal"/>
        <w:rPr/>
      </w:pPr>
      <w:r>
        <w:rPr/>
        <w:t>без тени сомнения требуйте присутствия ГАИ, желательно немедленного;</w:t>
      </w:r>
    </w:p>
    <w:p>
      <w:pPr>
        <w:pStyle w:val="Normal"/>
        <w:rPr/>
      </w:pPr>
      <w:r>
        <w:rPr/>
        <w:t>звонить только по своему мобильнику;</w:t>
      </w:r>
    </w:p>
    <w:p>
      <w:pPr>
        <w:pStyle w:val="Normal"/>
        <w:rPr/>
      </w:pPr>
      <w:r>
        <w:rPr/>
        <w:t>не признавать даже малейшей вины в случившемся, отсылая обидчиков в суд;</w:t>
      </w:r>
    </w:p>
    <w:p>
      <w:pPr>
        <w:pStyle w:val="Normal"/>
        <w:rPr/>
      </w:pPr>
      <w:r>
        <w:rPr/>
        <w:t>не забыть записать марку и номер машины жуликов;</w:t>
      </w:r>
    </w:p>
    <w:p>
      <w:pPr>
        <w:pStyle w:val="Normal"/>
        <w:rPr/>
      </w:pPr>
      <w:r>
        <w:rPr/>
        <w:t>не давать в руки агрессорам своих документов, ссылаясь на то, что право на подобный досмотр имеют только сотрудники ГАИ;</w:t>
      </w:r>
    </w:p>
    <w:p>
      <w:pPr>
        <w:pStyle w:val="Normal"/>
        <w:rPr/>
      </w:pPr>
      <w:r>
        <w:rPr/>
        <w:t>при малейшем притеснении собственной личности прекратить любое общение с жуликами. Лучше, если вы забаррикадируетесь в собственной машине и вызовете спасателей или представителей охраны правопорядка. После такого поворота событий жулики должны ослабить натиск или даже ретироваться. Во всяком случае, общение с милиционерами не в их планах;</w:t>
      </w:r>
    </w:p>
    <w:p>
      <w:pPr>
        <w:pStyle w:val="Normal"/>
        <w:rPr/>
      </w:pPr>
      <w:r>
        <w:rPr/>
        <w:t>ожидая милицию, тщательно продумать и отрепетировать свою версию произошедшего, тем более "правда жизни" на вашей стороне (если обидчик резко затормозил или неожиданно и опасно перестроился в ваш ряд, наплевав на соблюдение интервала, не включил поворотник - это его, родимого, проблемы). Очень здорово, если есть независимые свидетели пролоббированного инцидента;</w:t>
      </w:r>
    </w:p>
    <w:p>
      <w:pPr>
        <w:pStyle w:val="Normal"/>
        <w:rPr/>
      </w:pPr>
      <w:r>
        <w:rPr/>
        <w:t>не бросаться сразу на грудь сотрудникам ГАИ, спасателям и милиционерам, поскольку их могли "вызвать" ваши оппоненты, заранее имея договоренность о долевом участии в афере. Подельники запросто могут косить под сотрудников администраций, экологическую полицию, охранников леса, управления того-сего-другого, частной службы безопасности и т.д. Поэтому первым делом следует переписать данные их корочек, номер и модель их машины, номерные знаки и особые приметы. Если нет ручки, диктуйте жене по сотовому.</w:t>
      </w:r>
    </w:p>
    <w:p>
      <w:pPr>
        <w:pStyle w:val="Normal"/>
        <w:rPr/>
      </w:pPr>
      <w:r>
        <w:rPr/>
        <w:t>На предложения сотрудника ГАИ не составлять протокол требуйте соблюдения буквы закона, при том во всех подробностях (в протоколе должны отобразиться все нюансы ДТП, четкая правильная схема развития событий).</w:t>
      </w:r>
    </w:p>
    <w:p>
      <w:pPr>
        <w:pStyle w:val="Normal"/>
        <w:rPr/>
      </w:pPr>
      <w:r>
        <w:rPr/>
        <w:t>Все полученные повреждения заносятся в справку об аварии, все царапинки измеряются до миллиметра. Подобная щепетильность не лишняя, поскольку криминальный бизнес поставлен на широкую ногу со "своими" страховщиками, "своими" ментами, свидетелями и "родственниками".</w:t>
      </w:r>
    </w:p>
    <w:p>
      <w:pPr>
        <w:pStyle w:val="Normal"/>
        <w:rPr/>
      </w:pPr>
      <w:r>
        <w:rPr/>
        <w:t>Сценарий очень прост в исполнении и разыгрывается, когда умный водитель-"спонсор" не хочет раскошеливаться без участия сторонних лиц. Например, ГАИ или страховых агентов. Его требование исполняется по сотовому телефону (в стрессовой ситуации не все соображают вызвать неподсадных агентов по своему мобильнику).</w:t>
      </w:r>
    </w:p>
    <w:p>
      <w:pPr>
        <w:pStyle w:val="Normal"/>
        <w:rPr/>
      </w:pPr>
      <w:r>
        <w:rPr/>
        <w:t>"Ряженые" (а то и очень нечестные настоящие) подъезжают мгновенно и, войдя в положение участников ДТП, по-доброму объясняют, во сколько станет виновнику, если оформить аварию по закону: во-первых, разбираться придется долго и мучительно; во-вторых, платить штраф за нарушение ПДД все равно нужно; в-третьих, страховка по ОСАГО увеличится для "зачинщика" аварии в два раза со следующего года; и в-четвертых, если водитель уже отъехал с места ДТП, от звания нарушителя уже не отвертеться (в этом случае даже схему грамотно не составить, и они не "шерлоки холмсы", чтобы с лупой разглядывать следы торможения).</w:t>
      </w:r>
    </w:p>
    <w:p>
      <w:pPr>
        <w:pStyle w:val="Normal"/>
        <w:rPr/>
      </w:pPr>
      <w:r>
        <w:rPr/>
        <w:t>"Не умнее ли вам разобраться тет-а-тет?" - главный лейтмотив подобных разговоров, и, как правило, "чайников" быстро удается убедить в бесперспективности оформления ДТП.</w:t>
      </w:r>
    </w:p>
    <w:p>
      <w:pPr>
        <w:pStyle w:val="Normal"/>
        <w:rPr/>
      </w:pPr>
      <w:r>
        <w:rPr/>
        <w:t>Как и в общении с цыганками, такой массированный прессинг рассчитан на слабые натуры и правовую безграмотность. Мы же не такие. Поэтому смело отказываемся от "их" страховых агентов, которые будут втюхивать вам про какие-то новые правила, по которым страховые фирмы выплачивают компенсацию. Далее в одном из разделов этой книги мы их подробно "нарисуем".</w:t>
      </w:r>
    </w:p>
    <w:p>
      <w:pPr>
        <w:pStyle w:val="Normal"/>
        <w:rPr/>
      </w:pPr>
      <w:r>
        <w:rPr/>
        <w:t>Цель псевдострахового псевдоагента - убедить наивную жертву в том, что страховая компания в данном случае бессильна из-за целого букета нарушений инструкций, в которой четко прописан алгоритм поведения водителя после аварии. Запомните одну важную вещь - все эти граждане жаждут от вас не правды, а наличность, поэтому не стоит переходить на личности, ругаться, а тем паче драться или, наоборот, пугаться до бессознательного состояния.</w:t>
      </w:r>
    </w:p>
    <w:p>
      <w:pPr>
        <w:pStyle w:val="Normal"/>
        <w:numPr>
          <w:ilvl w:val="0"/>
          <w:numId w:val="0"/>
        </w:numPr>
        <w:ind w:left="0" w:right="0" w:firstLine="720"/>
        <w:rPr/>
      </w:pPr>
      <w:r>
        <w:rPr>
          <w:rStyle w:val="Style14"/>
          <w:rFonts w:eastAsia="Arial" w:cs="Arial"/>
          <w:lang w:val="ru-RU" w:eastAsia="ru-RU"/>
        </w:rPr>
        <w:t>Я "милого" узнаю по машине</w:t>
      </w:r>
    </w:p>
    <w:p>
      <w:pPr>
        <w:pStyle w:val="Normal"/>
        <w:rPr/>
      </w:pPr>
      <w:r>
        <w:rPr/>
        <w:t>Лучше не допускать до себя жуликов, чем потом расхлебывать последствия. Матерых подставлял и последствия их работы распознать сложно, но можно.</w:t>
      </w:r>
    </w:p>
    <w:p>
      <w:pPr>
        <w:pStyle w:val="Normal"/>
        <w:rPr/>
      </w:pPr>
      <w:r>
        <w:rPr/>
        <w:t>Во-первых, жулики редко промышляют на дешевых непрестижных машинах. В основном "на дело" идут на относительно дорогих иномарках. По крайней мере, фасад у них вполне респектабельный, зачастую популярного серебристого или черного цвета.</w:t>
      </w:r>
    </w:p>
    <w:p>
      <w:pPr>
        <w:pStyle w:val="Normal"/>
        <w:rPr/>
      </w:pPr>
      <w:r>
        <w:rPr/>
        <w:t>Жуликам нет смысла подставлять новые и редкие машины, на которые не достать запчастей. Они выбирают подержанные "БМВ" (5-й, 7-й серии), не очень старенькие "Ауди" (100, А6, "первых годов рождения"), "Мерседесы" (W210, W124, W140...) или "Вольво" (7-й или 8-й серии). У таких авто должно быть, по понятным причинам, недешевое обслуживание в автосервисе.</w:t>
      </w:r>
    </w:p>
    <w:p>
      <w:pPr>
        <w:pStyle w:val="Normal"/>
        <w:rPr/>
      </w:pPr>
      <w:r>
        <w:rPr/>
        <w:t>Профессиональным "заболеванием" можно считать вмятины подставлял на левом переднем крыле, поскольку это крыло у большинства традиционных жуликов рабочее. Следы ремонта на этом участке авто могут обоснованно насторожить клиента, как и слегка "пожеванный" задний бампер или левый угол переднего бампера. В любом случае, при инсценированных авариях не должно остаться серьезных следов. Это жуликам не выгодно. Их девиз: "Много шума из ничего".</w:t>
      </w:r>
    </w:p>
    <w:p>
      <w:pPr>
        <w:pStyle w:val="Normal"/>
        <w:rPr/>
      </w:pPr>
      <w:r>
        <w:rPr/>
        <w:t>Очень подозрительно, если вам на хвост (справа и сзади) села иномарка, особенно с нечитаемыми, замазанными грязью номерами или вообще без номеров. Настораживает, если впереди вас какой-то "олух" пытается выписывать неоправданные фигуры "высшего пилотажа" или, наоборот, как-то по-особенному тихо едет...</w:t>
      </w:r>
    </w:p>
    <w:p>
      <w:pPr>
        <w:pStyle w:val="Normal"/>
        <w:numPr>
          <w:ilvl w:val="0"/>
          <w:numId w:val="0"/>
        </w:numPr>
        <w:ind w:left="0" w:right="0" w:firstLine="720"/>
        <w:rPr/>
      </w:pPr>
      <w:r>
        <w:rPr>
          <w:rStyle w:val="Style14"/>
          <w:rFonts w:eastAsia="Arial" w:cs="Arial"/>
          <w:lang w:val="ru-RU" w:eastAsia="ru-RU"/>
        </w:rPr>
        <w:t>Тише едешь - дальше будешь</w:t>
      </w:r>
    </w:p>
    <w:p>
      <w:pPr>
        <w:pStyle w:val="Normal"/>
        <w:rPr/>
      </w:pPr>
      <w:r>
        <w:rPr/>
        <w:t>Учтите, что вас тоже выбирают. На роль "спонсора" годится платежеспособный клиент. Но не очень крутой - на новенькой или чуть подержанной иномарке медиа-класса.</w:t>
      </w:r>
    </w:p>
    <w:p>
      <w:pPr>
        <w:pStyle w:val="Normal"/>
        <w:rPr/>
      </w:pPr>
      <w:r>
        <w:rPr/>
        <w:t>Так что к подставе особо должны быть готовы владельцы отечественных "десяток" ("девяток" уж так, от безысходности) и забугорных "форд-фокусов", "тойот-королл", "фольксвагенов-пассатов", "опель-вектров В" ("омега В" тоже годится), "ниссанов" среднего пошиба и т.д. Поэтому уберечься можно запросто, пересев на "запорожец", "копейку" или престарелый жигуль-москвич.</w:t>
      </w:r>
    </w:p>
    <w:p>
      <w:pPr>
        <w:pStyle w:val="Normal"/>
        <w:rPr/>
      </w:pPr>
      <w:r>
        <w:rPr/>
        <w:t>Отпугнуть жулика может не только отечественный и подержанный вид автомобиля, но и золотая цепь на водителе, излишне демократичный, оригинальный или агрессивный "прикид", а также ярко выраженная мускулатура в оголенных местах водителя. Шрамы, пиратские повязки "одноглазого Джо" на лице также смущают жулика.</w:t>
      </w:r>
    </w:p>
    <w:p>
      <w:pPr>
        <w:pStyle w:val="Normal"/>
        <w:rPr/>
      </w:pPr>
      <w:r>
        <w:rPr/>
        <w:t>Их клиент ездит на работу в хорошем, отглаженном костюмчике, с хорошей стрижечкой в рамках универсального дресс-кода и желательно без пассажиров.</w:t>
      </w:r>
    </w:p>
    <w:p>
      <w:pPr>
        <w:pStyle w:val="Normal"/>
        <w:rPr/>
      </w:pPr>
      <w:r>
        <w:rPr/>
        <w:t>Не жалуют подставлялы "блатные" номера и машины с тонированными стеклами (а вдруг там едет малобюджетная хоккейная команда?).</w:t>
      </w:r>
    </w:p>
    <w:p>
      <w:pPr>
        <w:pStyle w:val="Normal"/>
        <w:rPr/>
      </w:pPr>
      <w:r>
        <w:rPr/>
        <w:t>Не спешат подставляться ребята и под действительно застрахованную машину. Можно смело наклеить "клеймо" страховой компании на заднем стекле, чтобы оно как "бельмо на глазу" маячило во взоре граждан с нечестными намерениями. Перспектива собрать все нужные бумажки, провести экспертизы, выдержать процедуру оценки ущерба и после долгих прений со страховщиками жертвы выудить с компании хоть какие-то деньги очень туманна. А значит, жуликам проще выбрать другую, более незащищенную жертву. Такая мелочь действительно работает, и это знают и те, кто по долгу службы ловит "на живца" охотников за удачей в виде коллеги-спонсора.</w:t>
      </w:r>
    </w:p>
    <w:p>
      <w:pPr>
        <w:pStyle w:val="Normal"/>
        <w:numPr>
          <w:ilvl w:val="0"/>
          <w:numId w:val="0"/>
        </w:numPr>
        <w:ind w:left="0" w:right="0" w:firstLine="720"/>
        <w:rPr/>
      </w:pPr>
      <w:r>
        <w:rPr>
          <w:rStyle w:val="Style14"/>
          <w:rFonts w:eastAsia="Arial" w:cs="Arial"/>
          <w:lang w:val="ru-RU" w:eastAsia="ru-RU"/>
        </w:rPr>
        <w:t>И на старуху бывает проруха</w:t>
      </w:r>
    </w:p>
    <w:p>
      <w:pPr>
        <w:pStyle w:val="Normal"/>
        <w:rPr/>
      </w:pPr>
      <w:r>
        <w:rPr/>
        <w:t>То есть нарваться на подставу может каждый водитель. Относительно обезопасить себя можно только лишь будучи экстрасенсом или выполняя все правила (писаные и неписаные) дорожного движения. Плюс постоянное сосредоточение на дорожном пространстве, крепкие нервы и железная выдержка.</w:t>
      </w:r>
    </w:p>
    <w:p>
      <w:pPr>
        <w:pStyle w:val="Normal"/>
        <w:rPr/>
      </w:pPr>
      <w:r>
        <w:rPr/>
        <w:t>"Осечкой" может стать мобильник в руке, красивая дама в зеркале заднего вида, водитель соседней машины, умоляющий дать спички, превышение скорости и резкие движения. Подстраховаться можно "контрольным" просмотром в зеркале - до и во время поворота, перестройки. Постоянный контроль "мертвой зоны" заднего вида и галантность и твердость во время непонятных движений коллег спасли немало критических ситуаций. И если уж решили расстаться со своей полосой, то без тени сомнения, без тормозов, все-таки водители-асы реже становятся жертвами подстав, нежели "чайники".</w:t>
      </w:r>
    </w:p>
    <w:p>
      <w:pPr>
        <w:pStyle w:val="Normal"/>
        <w:rPr/>
      </w:pPr>
      <w:r>
        <w:rPr/>
        <w:t>Если выбор чем-то затруднен, лучше ничего не предпринимать. Если вы ездите с нормальной скоростью, зачем вам сходу уступать дорогу, уходя на другую полосу, какому-то торопыге? Если у него нет спецсигналов, пусть сам думает, что и как. Пусть обгоняют, пусть сами меняют полосы, пусть сами покупают себе спички. Это закон джунглей. Хоть и дорожных.</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6" w:name="__RefHeading___Toc166743629"/>
      <w:bookmarkEnd w:id="6"/>
      <w:r>
        <w:rPr>
          <w:rFonts w:eastAsia="Arial" w:cs="Arial"/>
          <w:b/>
          <w:bCs/>
          <w:color w:val="000080"/>
          <w:sz w:val="28"/>
          <w:szCs w:val="28"/>
          <w:u w:val="single"/>
          <w:lang w:val="ru-RU" w:eastAsia="ru-RU"/>
        </w:rPr>
        <w:t>Осторожно, дама....</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за рулем. Сразу предупреждаем сторонников феминистического движения, что это глава шуточная, так сказать, для разрядки обстановки, и даже намекающая на то, среди мужиков таких "дам" тоже, знаете ли, хватает.</w:t>
      </w:r>
    </w:p>
    <w:p>
      <w:pPr>
        <w:pStyle w:val="Normal"/>
        <w:rPr/>
      </w:pPr>
      <w:r>
        <w:rPr/>
        <w:t>Мы поддались соблазну поделить дам на типажи и больше чем уверены, что вы наблюдали со своих колес намного больше вариантов прекрасного пола, обремененных автомобилем.</w:t>
      </w:r>
    </w:p>
    <w:p>
      <w:pPr>
        <w:pStyle w:val="Normal"/>
        <w:numPr>
          <w:ilvl w:val="0"/>
          <w:numId w:val="0"/>
        </w:numPr>
        <w:ind w:left="0" w:right="0" w:firstLine="720"/>
        <w:rPr/>
      </w:pPr>
      <w:r>
        <w:rPr>
          <w:rStyle w:val="Style14"/>
          <w:rFonts w:eastAsia="Arial" w:cs="Arial"/>
          <w:lang w:val="ru-RU" w:eastAsia="ru-RU"/>
        </w:rPr>
        <w:t>Папина дочка</w:t>
      </w:r>
    </w:p>
    <w:p>
      <w:pPr>
        <w:pStyle w:val="Normal"/>
        <w:rPr/>
      </w:pPr>
      <w:r>
        <w:rPr/>
        <w:t>Машинку, скорее всего, ей подарили родители за хорошую учебу. Не "мерседес", конечно, но ездить можно. Родители понимали, что прежде чем дочка научится ездить, не один фонарный столб будет оцарапан (девушка скромная, боязливая, ездит тихо, без надрыва) и не всякая парковка будет заканчиваться без "поцелуев" с соседним авто.</w:t>
      </w:r>
    </w:p>
    <w:p>
      <w:pPr>
        <w:pStyle w:val="Normal"/>
        <w:rPr/>
      </w:pPr>
      <w:r>
        <w:rPr/>
        <w:t>От "папиных дочек" на дороге вреда не очень много, поскольку они не лихачат. Исключение могут составлять "нетрезвые папины дочки", но это уже совсем другая история. Увидев ангельское юное личико, широко распахнутые глаза, лучше все же держаться от ее "девятки" подальше.</w:t>
      </w:r>
    </w:p>
    <w:p>
      <w:pPr>
        <w:pStyle w:val="Normal"/>
        <w:numPr>
          <w:ilvl w:val="0"/>
          <w:numId w:val="0"/>
        </w:numPr>
        <w:ind w:left="0" w:right="0" w:firstLine="720"/>
        <w:rPr/>
      </w:pPr>
      <w:r>
        <w:rPr>
          <w:rStyle w:val="Style14"/>
          <w:rFonts w:eastAsia="Arial" w:cs="Arial"/>
          <w:lang w:val="ru-RU" w:eastAsia="ru-RU"/>
        </w:rPr>
        <w:t>Крутая фифа</w:t>
      </w:r>
    </w:p>
    <w:p>
      <w:pPr>
        <w:pStyle w:val="Normal"/>
        <w:rPr/>
      </w:pPr>
      <w:r>
        <w:rPr/>
        <w:t>Машину ей тоже купил папик или богатый любовник. Или муж. Цену деньгам к.ф. не знает. Привыкла, что все ей уступают не только на дороге. Если кто-то поцарапает ей дорогущую машину, ему же хуже. Крутая фифа не замечает одушевленные предметы, если они не ее личный косметолог, массажист, стоматолог, инструктор по фитнесу, и ближе к 35 - собственный психоаналитик. Власть ее папика или мужа дают ей априори зеленый свет на все и вся. У нас такое общество, и упаси вас господь от любых столкновений (по жизни и на дороге в частности, если вы сами не "папик") с такими фифами. К счастью, они не так часто случаются.</w:t>
      </w:r>
    </w:p>
    <w:p>
      <w:pPr>
        <w:pStyle w:val="Normal"/>
        <w:numPr>
          <w:ilvl w:val="0"/>
          <w:numId w:val="0"/>
        </w:numPr>
        <w:ind w:left="0" w:right="0" w:firstLine="720"/>
        <w:rPr/>
      </w:pPr>
      <w:r>
        <w:rPr>
          <w:rStyle w:val="Style14"/>
          <w:rFonts w:eastAsia="Arial" w:cs="Arial"/>
          <w:lang w:val="ru-RU" w:eastAsia="ru-RU"/>
        </w:rPr>
        <w:t>Крутая недофифа</w:t>
      </w:r>
    </w:p>
    <w:p>
      <w:pPr>
        <w:pStyle w:val="Normal"/>
        <w:rPr/>
      </w:pPr>
      <w:r>
        <w:rPr/>
        <w:t>Ездит не на "мерине", но тоже на дорогой машине. Возможно накопила на него сама, взяла кредит и т.п. Главные отличия "недофиф" от "фиф" в том, что интеллекта и характера у них поболе будет, а вот с удачей (ну не всем же встречаются по жизни "папики"!), а может и с экстерьером немножко не повезло. У "недофифы" хватит упорства и "сала" в голове научиться прилично водить, но излишняя самоуверенность, стервозность от недооцененности и легкое пренебрежение к противоположному полу могут сыграть на дороге злую шутку. Эта категория дам очень непредсказуема и тоже очень опасна. Одно может остановить "недофифу" - за разбитое авто платить придется самой.</w:t>
      </w:r>
    </w:p>
    <w:p>
      <w:pPr>
        <w:pStyle w:val="Normal"/>
        <w:numPr>
          <w:ilvl w:val="0"/>
          <w:numId w:val="0"/>
        </w:numPr>
        <w:ind w:left="0" w:right="0" w:firstLine="720"/>
        <w:rPr/>
      </w:pPr>
      <w:r>
        <w:rPr>
          <w:rStyle w:val="Style14"/>
          <w:rFonts w:eastAsia="Arial" w:cs="Arial"/>
          <w:lang w:val="ru-RU" w:eastAsia="ru-RU"/>
        </w:rPr>
        <w:t>Хозяйка судьбы</w:t>
      </w:r>
    </w:p>
    <w:p>
      <w:pPr>
        <w:pStyle w:val="Normal"/>
        <w:rPr/>
      </w:pPr>
      <w:r>
        <w:rPr/>
        <w:t>Она вполне справится с джипом, но абсолютно не комплексует в "Волге" или "Ниве". В обиду себя не даст, и презрительных взглядов в свою сторону не допустит - лучше не провоцировать. Все разговоры о том, что женщина за рулем - это ошибка природы для нее как красная тряпка для быка. И реагирует она на нее в зависимости от крепости нервов и склада характера. В принципе, ездит "хозяйка" получше некоторых мужчин. Очень многих некоторых мужчин. Поэтому аварии в ее исполнении, тьфу-тьфу, редки, хотя уверенный стиль вождения не лишен некоторой агрессивности.</w:t>
      </w:r>
    </w:p>
    <w:p>
      <w:pPr>
        <w:pStyle w:val="Normal"/>
        <w:numPr>
          <w:ilvl w:val="0"/>
          <w:numId w:val="0"/>
        </w:numPr>
        <w:ind w:left="0" w:right="0" w:firstLine="720"/>
        <w:rPr/>
      </w:pPr>
      <w:r>
        <w:rPr>
          <w:rStyle w:val="Style14"/>
          <w:rFonts w:eastAsia="Arial" w:cs="Arial"/>
          <w:lang w:val="ru-RU" w:eastAsia="ru-RU"/>
        </w:rPr>
        <w:t>Подарок судьбы</w:t>
      </w:r>
    </w:p>
    <w:p>
      <w:pPr>
        <w:pStyle w:val="Normal"/>
        <w:rPr/>
      </w:pPr>
      <w:r>
        <w:rPr/>
        <w:t>Такая дама подарок не только на дороге, но и в жизни. Она умна. Очень умна, и, главное, не кичится этим. Потому что гармоничная, лишенная комплексов, одаренная и одухотворенная личность. Она идет по жизни с юмором, нормальной долей терпимости к окружающим. Наука и культурные ценности постигаются ею тоже достаточно легко. А если она в чем-то мало соображает, то всегда найдется хороший инструктор, который все разъяснит с пребольшим энтузиазмом. Счастливчик. Потому что за такими дамами будущее.</w:t>
      </w:r>
    </w:p>
    <w:p>
      <w:pPr>
        <w:pStyle w:val="Normal"/>
        <w:rPr/>
      </w:pPr>
      <w:r>
        <w:rPr/>
        <w:t>Она построит грамотно взаимоотношения (заметьте, без занудства) не только не дороге, но и в рабочем коллективе, дома, на родительском собрании, в компании друзей и подруг. И не важно на чем она ездит - на "мерсе" или "запорожце", она всегда грамотно оценит ситуацию без ущерба для своего самолюбия. Полоумную "ГАЗель", агрессивный "опель" или полуживой "москвич" дурных сельских подростков пропустит вперед, но если уж ей кто-то откровенно нахамит, будьте уверены, себя "подарок судьбы" в обиду не даст и ее щелчок по носу вы будете помнить долгие долгие годы. Может быть даже как несбывшуюся мечту.</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7" w:name="__RefHeading___Toc166743630"/>
      <w:bookmarkEnd w:id="7"/>
      <w:r>
        <w:rPr>
          <w:rFonts w:eastAsia="Arial" w:cs="Arial"/>
          <w:b/>
          <w:bCs/>
          <w:color w:val="000080"/>
          <w:sz w:val="28"/>
          <w:szCs w:val="28"/>
          <w:u w:val="single"/>
          <w:lang w:val="ru-RU" w:eastAsia="ru-RU"/>
        </w:rPr>
        <w:t>"Допрос" на обочине</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Милиционеров можно грубо поделить на сотрудников ГАИ и не сотрудников ГАИ. Однако и те, и другие могут в тандеме атаковать ваш автомобиль в случае проведения специальной акции, введения в действие специального плана. В остальных случаях не сотрудники ГАИ могут вести себя как регулировщики дорожного движения совместно с инспекторами ГАИ.</w:t>
      </w:r>
    </w:p>
    <w:p>
      <w:pPr>
        <w:pStyle w:val="Normal"/>
        <w:rPr/>
      </w:pPr>
      <w:r>
        <w:rPr/>
        <w:t>И те, и другие в любом случае должны быть в форменной одежде и уметь пользоваться регулировочным жезлом или диском с сигналом красного цвета.</w:t>
      </w:r>
    </w:p>
    <w:p>
      <w:pPr>
        <w:pStyle w:val="Normal"/>
        <w:rPr/>
      </w:pPr>
      <w:r>
        <w:rPr/>
        <w:t>Кроме сотрудника Госавтоинспекции остановить ваш автомобиль могут и другие службы, в частности наряд патрульно-постовой службы, участковый милиционер, работники дорожно-эксплуатационных служб, дежурные на железнодорожных переездах и паромных переправах, сотрудники водной инспекции.</w:t>
      </w:r>
    </w:p>
    <w:p>
      <w:pPr>
        <w:pStyle w:val="Normal"/>
        <w:rPr/>
      </w:pPr>
      <w:r>
        <w:rPr/>
        <w:t>Чтобы убедиться в правомерности остановки автомобиля можно проштудировать закон "О милиции", Устав патрульно-постовой службы милиции, приказ МВД России N 900 и прочие документы, регулирующие отношения автовладельца и различных служб. Однако штрафовать вас за нарушение правил дорожного движения имеет право только доблестный сотрудник ГАИ или участковый в пределах своего законного участка. Если не верите, можете прочитать Инструкцию по организации деятельности участкового уполномоченного милиции, утвержденную приказом МВД России от 16 сентября 2002 года N 900. Именно эта инструкция дает право участковому штрафовать автовладельца за нарушение ПДД.</w:t>
      </w:r>
    </w:p>
    <w:p>
      <w:pPr>
        <w:pStyle w:val="Normal"/>
        <w:numPr>
          <w:ilvl w:val="0"/>
          <w:numId w:val="0"/>
        </w:numPr>
        <w:ind w:left="0" w:right="0" w:firstLine="720"/>
        <w:rPr/>
      </w:pPr>
      <w:r>
        <w:rPr>
          <w:rStyle w:val="Style14"/>
          <w:rFonts w:eastAsia="Arial" w:cs="Arial"/>
          <w:lang w:val="ru-RU" w:eastAsia="ru-RU"/>
        </w:rPr>
        <w:t>Давайте говорить друг другу...</w:t>
      </w:r>
    </w:p>
    <w:p>
      <w:pPr>
        <w:pStyle w:val="Normal"/>
        <w:rPr/>
      </w:pPr>
      <w:r>
        <w:rPr/>
        <w:t>Вы же вправе от сотрудников ГАИ, ППС или участкового требовать культурного обращения. Если что, записывайте их данные и жалуйтесь, жалуйтесь, жалуйтесь. Но, как правило, с излишне щепетильными водителями сотрудники правопорядка предпочитают не связываться.</w:t>
      </w:r>
    </w:p>
    <w:p>
      <w:pPr>
        <w:pStyle w:val="Normal"/>
        <w:rPr/>
      </w:pPr>
      <w:r>
        <w:rPr/>
        <w:t>Сотрудники ППС останавливают водителей в основном для проверки личности. Причем не всегда в корректной форме: начинают мигать фарами и сигналят проблесковыми маячками, вынуждая водителя уступить дорогу. Законопослушный автовладелец, видя такое повышенное внимание к своей персоне торопится затормозить у обочины дороги, чтобы прояснить ситуацию. Патрульная машина, догнав "добычу", перегораживает ей путь, и дружный коллектив сотрудников правопорядка берет водителя в окружение, требуя документы. Например, гражданский паспорт. Не стоит в ответ лезть на рожон (можно получить "дубиной по спине"), но и допускать такие вольности в отношении себя тоже неосмотрительно. Поэтому спокойно, но твердо объясните бравым молодцам, что их действия идут вразрез с законом.</w:t>
      </w:r>
    </w:p>
    <w:p>
      <w:pPr>
        <w:pStyle w:val="Normal"/>
        <w:rPr/>
      </w:pPr>
      <w:r>
        <w:rPr/>
        <w:t>Максимум, что вы можете в данный момент сделать, это потребовать у них служебные удостоверения. Данные стоит с умным видом переписать в ежедневник, или занести в органайзер. Если с собой нет ни того, ни другого, можно продиктовать по сотовому кому-нибудь из знакомых. А лучше сразу в милицию, чтобы сообщить дежурному о нападении на вас сотрудников ППС.</w:t>
      </w:r>
    </w:p>
    <w:p>
      <w:pPr>
        <w:pStyle w:val="Normal"/>
        <w:numPr>
          <w:ilvl w:val="0"/>
          <w:numId w:val="0"/>
        </w:numPr>
        <w:ind w:left="0" w:right="0" w:firstLine="720"/>
        <w:rPr/>
      </w:pPr>
      <w:r>
        <w:rPr>
          <w:rStyle w:val="Style14"/>
          <w:rFonts w:eastAsia="Arial" w:cs="Arial"/>
          <w:lang w:val="ru-RU" w:eastAsia="ru-RU"/>
        </w:rPr>
        <w:t>А оно им надо?</w:t>
      </w:r>
    </w:p>
    <w:p>
      <w:pPr>
        <w:pStyle w:val="Normal"/>
        <w:rPr/>
      </w:pPr>
      <w:r>
        <w:rPr/>
        <w:t>После такого акта сопротивления патрульные должны, как минимум, задуматься: "А оно нам надо?" Если все-таки надо, придется общаться, а уж затем жаловаться на беспредельщиков.</w:t>
      </w:r>
    </w:p>
    <w:p>
      <w:pPr>
        <w:pStyle w:val="Normal"/>
        <w:rPr/>
      </w:pPr>
      <w:r>
        <w:rPr/>
        <w:t>За что вас еще могут оштрафовать? За провоз малолетних детей в неположенном месте (на переднем сидении автомобиля, не оборудованном специальным детским креслом). Даже участковый может за это правонарушение оштрафовать "папашу" на сто рублей. Или, если вы ему понравитесь, сделать предупреждение.</w:t>
      </w:r>
    </w:p>
    <w:p>
      <w:pPr>
        <w:pStyle w:val="Normal"/>
        <w:rPr/>
      </w:pPr>
      <w:r>
        <w:rPr/>
        <w:t>А еще вас могут оштрафовать за нарушение скоростного режима.</w:t>
      </w:r>
    </w:p>
    <w:p>
      <w:pPr>
        <w:pStyle w:val="Normal"/>
        <w:numPr>
          <w:ilvl w:val="0"/>
          <w:numId w:val="0"/>
        </w:numPr>
        <w:ind w:left="0" w:right="0" w:firstLine="720"/>
        <w:rPr/>
      </w:pPr>
      <w:r>
        <w:rPr>
          <w:rStyle w:val="Style14"/>
          <w:rFonts w:eastAsia="Arial" w:cs="Arial"/>
          <w:lang w:val="ru-RU" w:eastAsia="ru-RU"/>
        </w:rPr>
        <w:t>Превысил скорость - плати</w:t>
      </w:r>
    </w:p>
    <w:p>
      <w:pPr>
        <w:pStyle w:val="Normal"/>
        <w:rPr/>
      </w:pPr>
      <w:r>
        <w:rPr/>
        <w:t>Это очень распространенный вид нарушений, который кормит немало беспринципных гаишников.</w:t>
      </w:r>
    </w:p>
    <w:p>
      <w:pPr>
        <w:pStyle w:val="Normal"/>
        <w:rPr/>
      </w:pPr>
      <w:r>
        <w:rPr/>
        <w:t>Как правило сотрудники ГАИ с радаром возникают там, где их меньше всего ожидают, или в тех местах, где с ходу обнаружить их патрульную машину довольно проблематично.</w:t>
      </w:r>
    </w:p>
    <w:p>
      <w:pPr>
        <w:pStyle w:val="Normal"/>
        <w:rPr/>
      </w:pPr>
      <w:r>
        <w:rPr/>
        <w:t>Зачастую патрульные экипажи караулят водителей на опасных участках дороги и имеют на это полное право, поскольку в документе, регламентирующем работу ДПС ГИБДД, утвержденном приказом МВД России от 20 апреля 1999 г. N 297, разрешено проводить скрытый контроль за соблюдением ПДД, используя машины без милицейской символики с "гражданскими" номерами.</w:t>
      </w:r>
    </w:p>
    <w:p>
      <w:pPr>
        <w:pStyle w:val="Normal"/>
        <w:rPr/>
      </w:pPr>
      <w:r>
        <w:rPr/>
        <w:t>Впрочем в наставлении по работе ДПС ГИБДД есть один пунктик, ограничивающий "партизанскую" деятельность гаишников, запрещая проводить контроль в удалении от патрульного автомобиля. Если рядом нет патрульной машины, действия сотрудников ГАИ можно признать незаконными.</w:t>
      </w:r>
    </w:p>
    <w:p>
      <w:pPr>
        <w:pStyle w:val="Normal"/>
        <w:rPr/>
      </w:pPr>
      <w:r>
        <w:rPr/>
        <w:t>Если так получилось, что вы ехали с превышением скорости и вас засекли, то не стоит бросаться к инспектору и предлагать взятку. Это "деревенский" вариант.</w:t>
      </w:r>
    </w:p>
    <w:p>
      <w:pPr>
        <w:pStyle w:val="Normal"/>
        <w:rPr/>
      </w:pPr>
      <w:r>
        <w:rPr/>
        <w:t>Во-первых, ждем инспектора, который сам к вам подойдет и предъявит данные радара.</w:t>
      </w:r>
    </w:p>
    <w:p>
      <w:pPr>
        <w:pStyle w:val="Normal"/>
        <w:rPr/>
      </w:pPr>
      <w:r>
        <w:rPr/>
        <w:t>Во-вторых, "держите лицо" - с видом прокурора просите гаишника объяснить вам, что значат указанные цифры. Запишите в свою записную книжечку показания прибора, "опознавательные" данные инспектора и его комментарий. Это на случай судебного разбирательства.</w:t>
      </w:r>
    </w:p>
    <w:p>
      <w:pPr>
        <w:pStyle w:val="Normal"/>
        <w:rPr/>
      </w:pPr>
      <w:r>
        <w:rPr/>
        <w:t>Обязательно запишите, какое время показывал радар. Это на самом деле очень информационно емкая цифра. Если на радаре "светится" число 60, значит, столько секунд и прошло с момента замера скорости до того, как вас "тормознули".</w:t>
      </w:r>
    </w:p>
    <w:p>
      <w:pPr>
        <w:pStyle w:val="Normal"/>
        <w:rPr/>
      </w:pPr>
      <w:r>
        <w:rPr/>
        <w:t>Если произвести несложные расчеты, то можно высчитать, с какой скоростью должен был ехать ваш автомобиль с учетом типа и дальности действия радара, расстояния, которое вы проехали, обозримого участка дороги. Сравним полученную цифру с реальной, и уж дальше сами решайте, что делать.</w:t>
      </w:r>
    </w:p>
    <w:p>
      <w:pPr>
        <w:pStyle w:val="Normal"/>
        <w:rPr/>
      </w:pPr>
      <w:r>
        <w:rPr/>
        <w:t>В-третьих, потребуйте составления протокола о нарушении ПДД, в котором сам инспектор должен указать скорость движения вашей машины. Если гаишник по каким-то внутренним причинам отказывается указывать в протоколе эти данные, можно переходить в наступление - писать в ГАИ жалобу.</w:t>
      </w:r>
    </w:p>
    <w:p>
      <w:pPr>
        <w:pStyle w:val="Normal"/>
        <w:rPr/>
      </w:pPr>
      <w:r>
        <w:rPr/>
        <w:t>По идее, они должны решение отменить, а протокол признать незаконным.</w:t>
      </w:r>
    </w:p>
    <w:p>
      <w:pPr>
        <w:pStyle w:val="Normal"/>
        <w:rPr/>
      </w:pPr>
      <w:r>
        <w:rPr/>
        <w:t>Если не подходит законный путь решения вопроса, можно пойти на маленькую хитрость. Например, утверждайте, что ЭТО не может быть вашей скоростью. Что, кстати, вполне может оказаться правдой.</w:t>
      </w:r>
    </w:p>
    <w:p>
      <w:pPr>
        <w:pStyle w:val="Normal"/>
        <w:rPr/>
      </w:pPr>
      <w:r>
        <w:rPr/>
        <w:t>Нередки случаи, когда инспектора приписывают чужое нарушение более "платежеспособным" клиентам. Если любитель быстрой езды, остановленный перед вами, еще не успел расстаться с гаишником, спросите его, с какой скоростью он ехал, поскольку срок жизни показаний на радаре - несколько минут. На оживленной трассе это хорошее время.</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8" w:name="__RefHeading___Toc166743631"/>
      <w:bookmarkEnd w:id="8"/>
      <w:r>
        <w:rPr>
          <w:rFonts w:eastAsia="Arial" w:cs="Arial"/>
          <w:b/>
          <w:bCs/>
          <w:color w:val="000080"/>
          <w:sz w:val="28"/>
          <w:szCs w:val="28"/>
          <w:u w:val="single"/>
          <w:lang w:val="ru-RU" w:eastAsia="ru-RU"/>
        </w:rPr>
        <w:t>Радар в кустах</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Ситуация зависит и от того, каким радаром измерял скорость вашего автомобиля сотрудник ГАИ. У разных моделей этих ужасных устройств разные "тактико-технические" характеристики.</w:t>
      </w:r>
    </w:p>
    <w:p>
      <w:pPr>
        <w:pStyle w:val="Normal"/>
        <w:rPr/>
      </w:pPr>
      <w:r>
        <w:rPr/>
        <w:t>Например, дальность действия радаров колеблется от 300 до 1000 метров с погрешностью в скорости измерения - от 1 до 3 км/ч.</w:t>
      </w:r>
    </w:p>
    <w:p>
      <w:pPr>
        <w:pStyle w:val="Normal"/>
        <w:rPr/>
      </w:pPr>
      <w:r>
        <w:rPr/>
        <w:t>У "дальнобойных" радаров есть свои плюсы и минусы. Например, они не умеют определять государственный номерной знак автомобиля. К тому же на участке дороги длиной в километр может оказаться несколько превышающих скорость автомобилей. А трех радаров у сотрудников ГАИ нет, и это их проблемы - доказывать, кто все-таки превышал скорость.</w:t>
      </w:r>
    </w:p>
    <w:p>
      <w:pPr>
        <w:pStyle w:val="Normal"/>
        <w:rPr/>
      </w:pPr>
      <w:r>
        <w:rPr/>
        <w:t>Зато если вы гоните по пустынной трассе, а тут "из кустов", откуда ни возьмись, гаишники с радаром, засекшие вас уже давно и верно (плюс у "дальнобойного" радара существенная погрешность), отвертеться будет очень трудно. Разве что попросить милиционера "на прощанье" полюбоваться на радар лично, поинтересоваться, как эта штука работает, и нечаянно... измерить скорость любого проезжающего автомобиля. Ваши данные будут стерты, и вам представится полная свобода выбора - как подсказывает совесть и разум. Хотя гаишники сейчас стали очень хитрые и на такие детские уловки попадаются редко.</w:t>
      </w:r>
    </w:p>
    <w:p>
      <w:pPr>
        <w:pStyle w:val="Normal"/>
        <w:numPr>
          <w:ilvl w:val="0"/>
          <w:numId w:val="0"/>
        </w:numPr>
        <w:ind w:left="0" w:right="0" w:firstLine="720"/>
        <w:rPr/>
      </w:pPr>
      <w:r>
        <w:rPr>
          <w:rStyle w:val="Style14"/>
          <w:rFonts w:eastAsia="Arial" w:cs="Arial"/>
          <w:lang w:val="ru-RU" w:eastAsia="ru-RU"/>
        </w:rPr>
        <w:t>Привет от "сэра Доплера"</w:t>
      </w:r>
    </w:p>
    <w:p>
      <w:pPr>
        <w:pStyle w:val="Normal"/>
        <w:rPr/>
      </w:pPr>
      <w:r>
        <w:rPr/>
        <w:t>Боевые засады "в кустах" сотрудников ДПС на опасных участках дороги оправданны и необходимы, однако зачастую "охота" на нарушителей ведется в более прозаичных местах: например, в конце долгого спуска дороги или после "мобильного" знака с призывом ограничить скорость до 50 км/ч, который находится довольно далеко как от населенных пунктов, так и от перекрестков и "зебр".</w:t>
      </w:r>
    </w:p>
    <w:p>
      <w:pPr>
        <w:pStyle w:val="Normal"/>
        <w:rPr/>
      </w:pPr>
      <w:r>
        <w:rPr/>
        <w:t>Иногда от уплаты штрафа спасает и знание элементарных физических законов и телефонов высокого милицейского начальства. Например, эффекта Доплера.</w:t>
      </w:r>
    </w:p>
    <w:p>
      <w:pPr>
        <w:pStyle w:val="Normal"/>
        <w:rPr/>
      </w:pPr>
      <w:r>
        <w:rPr/>
        <w:t>Однако в большинстве случаев погоня за скоростью заставляет "застуканных" водителей либо раскошелиться, либо расстаться на время с правами на вождение автомобиля.</w:t>
      </w:r>
    </w:p>
    <w:p>
      <w:pPr>
        <w:pStyle w:val="Normal"/>
        <w:rPr/>
      </w:pPr>
      <w:r>
        <w:rPr/>
        <w:t>И "виноват" в этом шотландский физик сэр Роберт Уотсон-Уотт, который изобрел в 1935 году первый в мире радар.</w:t>
      </w:r>
    </w:p>
    <w:p>
      <w:pPr>
        <w:pStyle w:val="Normal"/>
        <w:rPr/>
      </w:pPr>
      <w:r>
        <w:rPr/>
        <w:t>Впоследствии он несколько "реабилитировался", создав систему радиолокационного обнаружения самолетов, чем осенью 1940 года очень огорчил парней из Люфтваффе.</w:t>
      </w:r>
    </w:p>
    <w:p>
      <w:pPr>
        <w:pStyle w:val="Normal"/>
        <w:rPr/>
      </w:pPr>
      <w:r>
        <w:rPr/>
        <w:t>Работа большинства дорожных радаров основана на принципе, открытом австралийским физиком Доплером еще в 1842 году.</w:t>
      </w:r>
    </w:p>
    <w:p>
      <w:pPr>
        <w:pStyle w:val="Normal"/>
        <w:numPr>
          <w:ilvl w:val="0"/>
          <w:numId w:val="0"/>
        </w:numPr>
        <w:ind w:left="0" w:right="0" w:firstLine="720"/>
        <w:rPr/>
      </w:pPr>
      <w:r>
        <w:rPr>
          <w:rStyle w:val="Style14"/>
          <w:rFonts w:eastAsia="Arial" w:cs="Arial"/>
          <w:lang w:val="ru-RU" w:eastAsia="ru-RU"/>
        </w:rPr>
        <w:t>В чем принцип, сэр?</w:t>
      </w:r>
    </w:p>
    <w:p>
      <w:pPr>
        <w:pStyle w:val="Normal"/>
        <w:rPr/>
      </w:pPr>
      <w:r>
        <w:rPr/>
        <w:t>Принцип в том, что частота звуковых и световых колебаний, воспринимаемых наблюдателем, зависит от скорости движения наблюдателя и источника колебаний.</w:t>
      </w:r>
    </w:p>
    <w:p>
      <w:pPr>
        <w:pStyle w:val="Normal"/>
        <w:rPr/>
      </w:pPr>
      <w:r>
        <w:rPr/>
        <w:t>Суть действа в том, что измеритель скорости излучает электромагнитный сигнал, который отражается от поверхности металлических объектов.</w:t>
      </w:r>
    </w:p>
    <w:p>
      <w:pPr>
        <w:pStyle w:val="Normal"/>
        <w:rPr/>
      </w:pPr>
      <w:r>
        <w:rPr/>
        <w:t>И вот эту самую волну "из кустов" ловят сотрудники ДПС радаром.</w:t>
      </w:r>
    </w:p>
    <w:p>
      <w:pPr>
        <w:pStyle w:val="Normal"/>
        <w:rPr/>
      </w:pPr>
      <w:r>
        <w:rPr/>
        <w:t>Тут включается формула Доплера: "частота сигнала, отраженного от движущегося объекта, отличается от частоты излучаемого сигнала на величину, пропорциональную скорости перемещения объекта".</w:t>
      </w:r>
    </w:p>
    <w:p>
      <w:pPr>
        <w:pStyle w:val="Normal"/>
        <w:rPr/>
      </w:pPr>
      <w:r>
        <w:rPr/>
        <w:t>По разнице частот радар определяет величину скорости объекта.</w:t>
      </w:r>
    </w:p>
    <w:p>
      <w:pPr>
        <w:pStyle w:val="Normal"/>
        <w:rPr/>
      </w:pPr>
      <w:r>
        <w:rPr/>
        <w:t>Причем диапазоны частот, в которых разрешена работа дорожных измерителей скорости, определены международными соглашениями:</w:t>
      </w:r>
    </w:p>
    <w:p>
      <w:pPr>
        <w:pStyle w:val="Normal"/>
        <w:rPr/>
      </w:pPr>
      <w:r>
        <w:rPr/>
        <w:t>Х-диапазон 10,525 - 10,550 ГГц;</w:t>
      </w:r>
    </w:p>
    <w:p>
      <w:pPr>
        <w:pStyle w:val="Normal"/>
        <w:rPr/>
      </w:pPr>
      <w:r>
        <w:rPr/>
        <w:t>Ku-диапазон 13 ГГц (используется редко);</w:t>
      </w:r>
    </w:p>
    <w:p>
      <w:pPr>
        <w:pStyle w:val="Normal"/>
        <w:rPr/>
      </w:pPr>
      <w:r>
        <w:rPr/>
        <w:t>К-диапазон 24,150 - 24,250 ГГц;</w:t>
      </w:r>
    </w:p>
    <w:p>
      <w:pPr>
        <w:pStyle w:val="Normal"/>
        <w:rPr/>
      </w:pPr>
      <w:r>
        <w:rPr/>
        <w:t>Кс-диапазон 33,44 - 34,200 ГГц;</w:t>
      </w:r>
    </w:p>
    <w:p>
      <w:pPr>
        <w:pStyle w:val="Normal"/>
        <w:rPr/>
      </w:pPr>
      <w:r>
        <w:rPr/>
        <w:t>La-диапазон 700-1000 НМ.</w:t>
      </w:r>
    </w:p>
    <w:p>
      <w:pPr>
        <w:pStyle w:val="Normal"/>
        <w:rPr/>
      </w:pPr>
      <w:r>
        <w:rPr/>
        <w:t>В России, причем, разрешены только Х, К, Кu и Lа диапазоны.</w:t>
      </w:r>
    </w:p>
    <w:p>
      <w:pPr>
        <w:pStyle w:val="Normal"/>
        <w:numPr>
          <w:ilvl w:val="0"/>
          <w:numId w:val="0"/>
        </w:numPr>
        <w:ind w:left="0" w:right="0" w:firstLine="720"/>
        <w:rPr/>
      </w:pPr>
      <w:r>
        <w:rPr>
          <w:rStyle w:val="Style14"/>
          <w:rFonts w:eastAsia="Arial" w:cs="Arial"/>
          <w:lang w:val="ru-RU" w:eastAsia="ru-RU"/>
        </w:rPr>
        <w:t>Доплер и "сыновья"</w:t>
      </w:r>
    </w:p>
    <w:p>
      <w:pPr>
        <w:pStyle w:val="Normal"/>
        <w:rPr/>
      </w:pPr>
      <w:r>
        <w:rPr/>
        <w:t>Наши сотрудники ГИБДД пользуются в основном отечественными радарами, и если кое-где гаишников снабжают радарами импортного производства, то лишь в качестве эксперимента.</w:t>
      </w:r>
    </w:p>
    <w:p>
      <w:pPr>
        <w:pStyle w:val="Normal"/>
        <w:rPr/>
      </w:pPr>
      <w:r>
        <w:rPr/>
        <w:t>И в принципе на вооружении сотрудников ГИБДД сегодня довольно большой арсенал измерителей скорости. И все дорожные радары отличаются очень внушительным списком технических характеристик. Рядовым водителям как правило интересны лишь дальность действия, частота, режим работы, диапазон, точность и время измерения скорости.</w:t>
      </w:r>
    </w:p>
    <w:p>
      <w:pPr>
        <w:pStyle w:val="Normal"/>
        <w:rPr/>
      </w:pPr>
      <w:r>
        <w:rPr/>
        <w:t>Мы можем перечислить некоторые из них.</w:t>
      </w:r>
    </w:p>
    <w:p>
      <w:pPr>
        <w:pStyle w:val="Normal"/>
        <w:numPr>
          <w:ilvl w:val="0"/>
          <w:numId w:val="0"/>
        </w:numPr>
        <w:ind w:left="0" w:right="0" w:firstLine="720"/>
        <w:rPr/>
      </w:pPr>
      <w:r>
        <w:rPr>
          <w:rStyle w:val="Style14"/>
          <w:rFonts w:eastAsia="Arial" w:cs="Arial"/>
          <w:lang w:val="ru-RU" w:eastAsia="ru-RU"/>
        </w:rPr>
        <w:t>"Барьер-2"</w:t>
      </w:r>
    </w:p>
    <w:p>
      <w:pPr>
        <w:pStyle w:val="Normal"/>
        <w:rPr/>
      </w:pPr>
      <w:r>
        <w:rPr/>
        <w:t>Одна из первых моделей, поступивших в распоряжение Госавтоинспекции.</w:t>
      </w:r>
    </w:p>
    <w:p>
      <w:pPr>
        <w:pStyle w:val="Normal"/>
        <w:rPr/>
      </w:pPr>
      <w:r>
        <w:rPr/>
        <w:t>И хоть в наши дни в крупных городах практически не используется, на федеральных трассах "Барьер" можно встретить.</w:t>
      </w:r>
    </w:p>
    <w:p>
      <w:pPr>
        <w:pStyle w:val="Normal"/>
        <w:rPr/>
      </w:pPr>
      <w:r>
        <w:rPr/>
        <w:t>Характеристики:</w:t>
      </w:r>
    </w:p>
    <w:p>
      <w:pPr>
        <w:pStyle w:val="Normal"/>
        <w:rPr/>
      </w:pPr>
      <w:r>
        <w:rPr/>
        <w:t>рабочая частота: 10,525 ГГц (относится к Х-диапазону);</w:t>
      </w:r>
    </w:p>
    <w:p>
      <w:pPr>
        <w:pStyle w:val="Normal"/>
        <w:rPr/>
      </w:pPr>
      <w:r>
        <w:rPr/>
        <w:t>дальность действия - 300 метров;</w:t>
      </w:r>
    </w:p>
    <w:p>
      <w:pPr>
        <w:pStyle w:val="Normal"/>
        <w:rPr/>
      </w:pPr>
      <w:r>
        <w:rPr/>
        <w:t>режим работы - непрерывное излучение;</w:t>
      </w:r>
    </w:p>
    <w:p>
      <w:pPr>
        <w:pStyle w:val="Normal"/>
        <w:rPr/>
      </w:pPr>
      <w:r>
        <w:rPr/>
        <w:t>диапазон измерения скорости: от 20 до 119 км/ч;</w:t>
      </w:r>
    </w:p>
    <w:p>
      <w:pPr>
        <w:pStyle w:val="Normal"/>
        <w:rPr/>
      </w:pPr>
      <w:r>
        <w:rPr/>
        <w:t>точность измерения скорости: - 1 км/ч.</w:t>
      </w:r>
    </w:p>
    <w:p>
      <w:pPr>
        <w:pStyle w:val="Normal"/>
        <w:numPr>
          <w:ilvl w:val="0"/>
          <w:numId w:val="0"/>
        </w:numPr>
        <w:ind w:left="0" w:right="0" w:firstLine="720"/>
        <w:rPr/>
      </w:pPr>
      <w:r>
        <w:rPr>
          <w:rStyle w:val="Style14"/>
          <w:rFonts w:eastAsia="Arial" w:cs="Arial"/>
          <w:lang w:val="ru-RU" w:eastAsia="ru-RU"/>
        </w:rPr>
        <w:t>"Сокол-М"</w:t>
      </w:r>
    </w:p>
    <w:p>
      <w:pPr>
        <w:pStyle w:val="Normal"/>
        <w:rPr/>
      </w:pPr>
      <w:r>
        <w:rPr/>
        <w:t>Выпускается в двух модификациях: "С" - позволяет производить измерения в стационарном состоянии, закрепляется на патрульной машине или работает "от руки" инспектора; "Д" - позволяет также фиксировать нарушения и из движущегося патрульного автомобиля.</w:t>
      </w:r>
    </w:p>
    <w:p>
      <w:pPr>
        <w:pStyle w:val="Normal"/>
        <w:rPr/>
      </w:pPr>
      <w:r>
        <w:rPr/>
        <w:t>Рабочая частота: 10,525 ГГц (Х-диапазон).</w:t>
      </w:r>
    </w:p>
    <w:p>
      <w:pPr>
        <w:pStyle w:val="Normal"/>
        <w:rPr/>
      </w:pPr>
      <w:r>
        <w:rPr/>
        <w:t>Дальность действия - 350 метров.</w:t>
      </w:r>
    </w:p>
    <w:p>
      <w:pPr>
        <w:pStyle w:val="Normal"/>
        <w:rPr/>
      </w:pPr>
      <w:r>
        <w:rPr/>
        <w:t>Режим работы - импульсный.</w:t>
      </w:r>
    </w:p>
    <w:p>
      <w:pPr>
        <w:pStyle w:val="Normal"/>
        <w:rPr/>
      </w:pPr>
      <w:r>
        <w:rPr/>
        <w:t>Диапазон измерения скорости: от 20 до 250 км/ч. Для модели "Д" в режиме патрулирования: от 40 до 250 км/ч.</w:t>
      </w:r>
    </w:p>
    <w:p>
      <w:pPr>
        <w:pStyle w:val="Normal"/>
        <w:rPr/>
      </w:pPr>
      <w:r>
        <w:rPr/>
        <w:t>Точность измерения скорости: - 1 км/ч, а для модели "Д" в режиме патрулирования: - 2 км/ч.</w:t>
      </w:r>
    </w:p>
    <w:p>
      <w:pPr>
        <w:pStyle w:val="Normal"/>
        <w:rPr/>
      </w:pPr>
      <w:r>
        <w:rPr/>
        <w:t>Время измерения: 0,4 с.</w:t>
      </w:r>
    </w:p>
    <w:p>
      <w:pPr>
        <w:pStyle w:val="Normal"/>
        <w:numPr>
          <w:ilvl w:val="0"/>
          <w:numId w:val="0"/>
        </w:numPr>
        <w:ind w:left="0" w:right="0" w:firstLine="720"/>
        <w:rPr/>
      </w:pPr>
      <w:r>
        <w:rPr>
          <w:rStyle w:val="Style14"/>
          <w:rFonts w:eastAsia="Arial" w:cs="Arial"/>
          <w:lang w:val="ru-RU" w:eastAsia="ru-RU"/>
        </w:rPr>
        <w:t>"Искра"</w:t>
      </w:r>
    </w:p>
    <w:p>
      <w:pPr>
        <w:pStyle w:val="Normal"/>
        <w:rPr/>
      </w:pPr>
      <w:r>
        <w:rPr/>
        <w:t>Модификация "1" работает в стационарном состоянии с селекцией цепей по направлению - приближение/удаление.</w:t>
      </w:r>
    </w:p>
    <w:p>
      <w:pPr>
        <w:pStyle w:val="Normal"/>
        <w:rPr/>
      </w:pPr>
      <w:r>
        <w:rPr/>
        <w:t>Модификация "1В" работает в стационарном состоянии без селекции цепей по направлению.</w:t>
      </w:r>
    </w:p>
    <w:p>
      <w:pPr>
        <w:pStyle w:val="Normal"/>
        <w:rPr/>
      </w:pPr>
      <w:r>
        <w:rPr/>
        <w:t>Модификация "1Д" работает как в стационарном состоянии с селекцией цепей по направлению, так и в движении из патрульной машины.</w:t>
      </w:r>
    </w:p>
    <w:p>
      <w:pPr>
        <w:pStyle w:val="Normal"/>
        <w:rPr/>
      </w:pPr>
      <w:r>
        <w:rPr/>
        <w:t>Рабочая частота: 24,150 - 24,250 ГГц (К-диапазон)</w:t>
      </w:r>
    </w:p>
    <w:p>
      <w:pPr>
        <w:pStyle w:val="Normal"/>
        <w:rPr/>
      </w:pPr>
      <w:r>
        <w:rPr/>
        <w:t>Дальность действия: 300 метров (для моделей "1"), 500-800 метров (для моделей "1В" и "1Д").</w:t>
      </w:r>
    </w:p>
    <w:p>
      <w:pPr>
        <w:pStyle w:val="Normal"/>
        <w:rPr/>
      </w:pPr>
      <w:r>
        <w:rPr/>
        <w:t>Режим работы: импульсный.</w:t>
      </w:r>
    </w:p>
    <w:p>
      <w:pPr>
        <w:pStyle w:val="Normal"/>
        <w:rPr/>
      </w:pPr>
      <w:r>
        <w:rPr/>
        <w:t>Диапазон измерения скорости: от 30 до 180 км/ч (в стационарном режиме - до 220 км/ч).</w:t>
      </w:r>
    </w:p>
    <w:p>
      <w:pPr>
        <w:pStyle w:val="Normal"/>
        <w:rPr/>
      </w:pPr>
      <w:r>
        <w:rPr/>
        <w:t>Точность измерения скорости: - 2 км/ч.</w:t>
      </w:r>
    </w:p>
    <w:p>
      <w:pPr>
        <w:pStyle w:val="Normal"/>
        <w:rPr/>
      </w:pPr>
      <w:r>
        <w:rPr/>
        <w:t>Время измерения: не более 1 с.</w:t>
      </w:r>
    </w:p>
    <w:p>
      <w:pPr>
        <w:pStyle w:val="Normal"/>
        <w:numPr>
          <w:ilvl w:val="0"/>
          <w:numId w:val="0"/>
        </w:numPr>
        <w:ind w:left="0" w:right="0" w:firstLine="720"/>
        <w:rPr/>
      </w:pPr>
      <w:r>
        <w:rPr>
          <w:rStyle w:val="Style14"/>
          <w:rFonts w:eastAsia="Arial" w:cs="Arial"/>
          <w:lang w:val="ru-RU" w:eastAsia="ru-RU"/>
        </w:rPr>
        <w:t>"Ответ Доплеру" или антирадар</w:t>
      </w:r>
    </w:p>
    <w:p>
      <w:pPr>
        <w:pStyle w:val="Normal"/>
        <w:rPr/>
      </w:pPr>
      <w:r>
        <w:rPr/>
        <w:t>Наши автомобили не сдались несмотря на массированные атаки работников ДПС. И в ответ на создание радара возникли устройства, позволяющие "засечь" собственно измерители скорости. Иногда от руки одного и того же производителя.</w:t>
      </w:r>
    </w:p>
    <w:p>
      <w:pPr>
        <w:pStyle w:val="Normal"/>
        <w:rPr/>
      </w:pPr>
      <w:r>
        <w:rPr/>
        <w:t>Называется такой прибор радар-детектор. Он умеет улавливать излучения радара и сигнализировать о приближении к "кустам" ГИБДД или стационарному посту, оснащенному измерителем скорости.</w:t>
      </w:r>
    </w:p>
    <w:p>
      <w:pPr>
        <w:pStyle w:val="Normal"/>
        <w:rPr/>
      </w:pPr>
      <w:r>
        <w:rPr/>
        <w:t>Как правило, эти устройства могут реагировать на несколько диапазонов частот радаров и различать их.</w:t>
      </w:r>
    </w:p>
    <w:p>
      <w:pPr>
        <w:pStyle w:val="Normal"/>
        <w:rPr/>
      </w:pPr>
      <w:r>
        <w:rPr/>
        <w:t>Детектор, обнаруживая радар, подает звуковой сигнал определенной тональности или световой импульс соответствующие рабочей частоте измерителя скорости (Х, К, Кu, или Lа). Если устройство оснащено дисплеем, то показания выводятся на экран.</w:t>
      </w:r>
    </w:p>
    <w:p>
      <w:pPr>
        <w:pStyle w:val="Normal"/>
        <w:rPr/>
      </w:pPr>
      <w:r>
        <w:rPr/>
        <w:t>Не стоит путать радар-детекторы с антирадарами, которые позволяют не только засечь источник излучения, но и некоторым образом повлиять на показания радара и точность его измерения.</w:t>
      </w:r>
    </w:p>
    <w:p>
      <w:pPr>
        <w:pStyle w:val="Normal"/>
        <w:rPr/>
      </w:pPr>
      <w:r>
        <w:rPr/>
        <w:t>К тому же антирадары умеют создавать помехи в радиоэфире. В этой связи антирадары и им подобные были в некоторых странах запрещены.</w:t>
      </w:r>
    </w:p>
    <w:p>
      <w:pPr>
        <w:pStyle w:val="Normal"/>
        <w:numPr>
          <w:ilvl w:val="0"/>
          <w:numId w:val="0"/>
        </w:numPr>
        <w:ind w:left="0" w:right="0" w:firstLine="720"/>
        <w:rPr/>
      </w:pPr>
      <w:r>
        <w:rPr>
          <w:rStyle w:val="Style14"/>
          <w:rFonts w:eastAsia="Arial" w:cs="Arial"/>
          <w:lang w:val="ru-RU" w:eastAsia="ru-RU"/>
        </w:rPr>
        <w:t>ЛИДС-2</w:t>
      </w:r>
    </w:p>
    <w:p>
      <w:pPr>
        <w:pStyle w:val="Normal"/>
        <w:rPr/>
      </w:pPr>
      <w:r>
        <w:rPr/>
        <w:t>Дорожный радар, который может использоваться и как средство измерения расстояния до различных объектов, позволял задать требуемое значение максимально измеряемой дальности: 50 м, 100 м, 150 м, 200 м, 250 м, 300 м и 999,2 м.</w:t>
      </w:r>
    </w:p>
    <w:p>
      <w:pPr>
        <w:pStyle w:val="Normal"/>
        <w:rPr/>
      </w:pPr>
      <w:r>
        <w:rPr/>
        <w:t>ЛИДС-2 может работать и "с руки" инспектора и стационарно, закрепленный на штативе. Прибор обладает возможностью селективного выбора цепей (приближение/удаление).</w:t>
      </w:r>
    </w:p>
    <w:p>
      <w:pPr>
        <w:pStyle w:val="Normal"/>
        <w:rPr/>
      </w:pPr>
      <w:r>
        <w:rPr/>
        <w:t>Рабочая частота прибора: 700-1000 НМ (относится La-диапазону).</w:t>
      </w:r>
    </w:p>
    <w:p>
      <w:pPr>
        <w:pStyle w:val="Normal"/>
        <w:rPr/>
      </w:pPr>
      <w:r>
        <w:rPr/>
        <w:t>Дальность действия - 400 м.</w:t>
      </w:r>
    </w:p>
    <w:p>
      <w:pPr>
        <w:pStyle w:val="Normal"/>
        <w:rPr/>
      </w:pPr>
      <w:r>
        <w:rPr/>
        <w:t>Режим работы - импульсный.</w:t>
      </w:r>
    </w:p>
    <w:p>
      <w:pPr>
        <w:pStyle w:val="Normal"/>
        <w:rPr/>
      </w:pPr>
      <w:r>
        <w:rPr/>
        <w:t>Диапазон измерения скорости: от 0 до 200 км/ч.</w:t>
      </w:r>
    </w:p>
    <w:p>
      <w:pPr>
        <w:pStyle w:val="Normal"/>
        <w:rPr/>
      </w:pPr>
      <w:r>
        <w:rPr/>
        <w:t>Точность измерения скорости: - 2 км/ч.</w:t>
      </w:r>
    </w:p>
    <w:p>
      <w:pPr>
        <w:pStyle w:val="Normal"/>
        <w:rPr/>
      </w:pPr>
      <w:r>
        <w:rPr/>
        <w:t>Время измерения: 0,45 с.</w:t>
      </w:r>
    </w:p>
    <w:p>
      <w:pPr>
        <w:pStyle w:val="Normal"/>
        <w:rPr/>
      </w:pPr>
      <w:r>
        <w:rPr/>
        <w:t>Все перечисленные модели можно встретить на отечественных дорогах, однако не стоит удивляться, если вас будет поджидать "рояль в кустах" в виде зарубежных аппаратов, например Enforcer, Python, Speed Gun и пр.</w:t>
      </w:r>
    </w:p>
    <w:p>
      <w:pPr>
        <w:pStyle w:val="Normal"/>
        <w:numPr>
          <w:ilvl w:val="0"/>
          <w:numId w:val="0"/>
        </w:numPr>
        <w:ind w:left="0" w:right="0" w:firstLine="720"/>
        <w:rPr/>
      </w:pPr>
      <w:r>
        <w:rPr>
          <w:rStyle w:val="Style14"/>
          <w:rFonts w:eastAsia="Arial" w:cs="Arial"/>
          <w:lang w:val="ru-RU" w:eastAsia="ru-RU"/>
        </w:rPr>
        <w:t>Режим работы...</w:t>
      </w:r>
    </w:p>
    <w:p>
      <w:pPr>
        <w:pStyle w:val="Normal"/>
        <w:rPr/>
      </w:pPr>
      <w:r>
        <w:rPr/>
        <w:t>...радиолокационных измерителей скорости определяет длительность импульса, посылаемого дорожным радаром "в пространство".</w:t>
      </w:r>
    </w:p>
    <w:p>
      <w:pPr>
        <w:pStyle w:val="Normal"/>
        <w:rPr/>
      </w:pPr>
      <w:r>
        <w:rPr/>
        <w:t>Современные радары функционируют в трех режимах: непрерывном, импульсном, одиночной посылке.</w:t>
      </w:r>
    </w:p>
    <w:p>
      <w:pPr>
        <w:pStyle w:val="Normal"/>
        <w:numPr>
          <w:ilvl w:val="0"/>
          <w:numId w:val="0"/>
        </w:numPr>
        <w:ind w:left="0" w:right="0" w:firstLine="720"/>
        <w:rPr/>
      </w:pPr>
      <w:r>
        <w:rPr>
          <w:rStyle w:val="Style14"/>
          <w:rFonts w:eastAsia="Arial" w:cs="Arial"/>
          <w:lang w:val="ru-RU" w:eastAsia="ru-RU"/>
        </w:rPr>
        <w:t>Нельзя!</w:t>
      </w:r>
    </w:p>
    <w:p>
      <w:pPr>
        <w:pStyle w:val="Normal"/>
        <w:rPr/>
      </w:pPr>
      <w:r>
        <w:rPr/>
        <w:t>Во многих странах Европы антирадары запрещены законом, и нарушение его чревато штрафами. К тому же наверняка у вас отберут и само устройство.</w:t>
      </w:r>
    </w:p>
    <w:p>
      <w:pPr>
        <w:pStyle w:val="Normal"/>
        <w:rPr/>
      </w:pPr>
      <w:r>
        <w:rPr/>
        <w:t>В нашей стране нельзя изготовить и легально реализовать антирадар. И законно использовать его тоже нельзя. Потому что в КоАП есть статья 139.3, которая подразумевает, что "за изготовление, реализацию и эксплуатацию технических средств, не соответствующих государственным стандартам и нормам на допускаемые уровни радиопомех, влечет предупреждение или штраф от 20 до 70 МРОТ с конфискацией технических средств или без таковой".</w:t>
      </w:r>
    </w:p>
    <w:p>
      <w:pPr>
        <w:pStyle w:val="Normal"/>
        <w:rPr/>
      </w:pPr>
      <w:r>
        <w:rPr/>
        <w:t>В некоторых странах Евросоюза, трех американских штатах и в Белоруссии запрещены к применению и радар-детекторы. И если инспектор дорожной полиции решил вас оштрафовать за использование даже неподключенного прибора, скромно лежащего в бардачке, то в принципе вас практически ничто не спасет от некоторых материальных потерь.</w:t>
      </w:r>
    </w:p>
    <w:p>
      <w:pPr>
        <w:pStyle w:val="Normal"/>
        <w:numPr>
          <w:ilvl w:val="0"/>
          <w:numId w:val="0"/>
        </w:numPr>
        <w:ind w:left="0" w:right="0" w:firstLine="720"/>
        <w:rPr/>
      </w:pPr>
      <w:r>
        <w:rPr>
          <w:rStyle w:val="Style14"/>
          <w:rFonts w:eastAsia="Arial" w:cs="Arial"/>
          <w:lang w:val="ru-RU" w:eastAsia="ru-RU"/>
        </w:rPr>
        <w:t>Охота на лис</w:t>
      </w:r>
    </w:p>
    <w:p>
      <w:pPr>
        <w:pStyle w:val="Normal"/>
        <w:rPr/>
      </w:pPr>
      <w:r>
        <w:rPr/>
        <w:t>При выборе радара-детектора стоит учитывать как минимум четыре характеристики.</w:t>
      </w:r>
    </w:p>
    <w:p>
      <w:pPr>
        <w:pStyle w:val="Normal"/>
        <w:rPr/>
      </w:pPr>
      <w:r>
        <w:rPr/>
        <w:t>Начнем с основного параметра, от которого зависит эффективность самого устройства.</w:t>
      </w:r>
    </w:p>
    <w:p>
      <w:pPr>
        <w:pStyle w:val="Normal"/>
        <w:rPr/>
      </w:pPr>
      <w:r>
        <w:rPr/>
        <w:t>1. Дальность обнаружения. Главная цель радар-детектора - "запеленговать" радар раньше, чем инспектор "запеленгует" вашу скорость. И большинство современных моделей работает в двух режимах: "город" и "трасса". В последнем режиме дальность может доходить до 3500 метров, у некоторых приборов до 7000 метров.</w:t>
      </w:r>
    </w:p>
    <w:p>
      <w:pPr>
        <w:pStyle w:val="Normal"/>
        <w:rPr/>
      </w:pPr>
      <w:r>
        <w:rPr/>
        <w:t>В режиме "город" активизируется защита от ложных срабатываний, поскольку в мегаполисах очень много источников радиоизлучения, на которые может реагировать ваш отзывчивый детектор. Защита представляет собой фильтр радиопомех, в основе которого лежит встроенный колебательный контур большой чувствительности и избирательности - Супергетеродин, принцип действия которого основан на преобразовании несущей частоты радиосигнала до начала детектирования без изменения закона модуляции. Посему дальность обнаружения в "городском" режиме естественно меньше - от 500 до 1500 м.</w:t>
      </w:r>
    </w:p>
    <w:p>
      <w:pPr>
        <w:pStyle w:val="Normal"/>
        <w:rPr/>
      </w:pPr>
      <w:r>
        <w:rPr/>
        <w:t>2. Количество определяемых частот. Чем больше частот чувствует ваш прибор, тем лучше. Если у вас есть возможность приобрести прибор, "натасканный" на все диапазоны частот - X, К, Ku, Ka и La, - то все шансы засечь радар у вас, в принципе, есть.</w:t>
      </w:r>
    </w:p>
    <w:p>
      <w:pPr>
        <w:pStyle w:val="Normal"/>
        <w:rPr/>
      </w:pPr>
      <w:r>
        <w:rPr/>
        <w:t>3. "Радиус" пеленгации. Он важен только для устройств, воспринимающих лазерное излучение - La. Значение 180 указывает, что радар-детектор сможет определить лазерный радар только впереди машины, а 360 -впереди и сзади.</w:t>
      </w:r>
    </w:p>
    <w:p>
      <w:pPr>
        <w:pStyle w:val="Normal"/>
        <w:rPr/>
      </w:pPr>
      <w:r>
        <w:rPr/>
        <w:t>4. Определение VGA. На вооружении дорожной полиции в тех странах, где детекторы запрещены, есть спецаппаратура VG-2, которая их вычисляет.</w:t>
      </w:r>
    </w:p>
    <w:p>
      <w:pPr>
        <w:pStyle w:val="Normal"/>
        <w:rPr/>
      </w:pPr>
      <w:r>
        <w:rPr/>
        <w:t>Агрегат облучается сигналом определенной частоты и по присутствию или отсутствию помех в отраженном сигнале умный прибор распознает: есть ли в машине детектор или нет. Производители радар-детекторов оснащают некоторые модели устройств функцией определения VG-2.</w:t>
      </w:r>
    </w:p>
    <w:p>
      <w:pPr>
        <w:pStyle w:val="Normal"/>
        <w:rPr/>
      </w:pPr>
      <w:r>
        <w:rPr/>
        <w:t>После того как детектор обнаружит сигнал, посылаемый прибором VG-2, он просто отключится на определенное время.</w:t>
      </w:r>
    </w:p>
    <w:p>
      <w:pPr>
        <w:pStyle w:val="Normal"/>
        <w:numPr>
          <w:ilvl w:val="0"/>
          <w:numId w:val="0"/>
        </w:numPr>
        <w:ind w:left="0" w:right="0" w:firstLine="720"/>
        <w:rPr/>
      </w:pPr>
      <w:r>
        <w:rPr>
          <w:rStyle w:val="Style14"/>
          <w:rFonts w:eastAsia="Arial" w:cs="Arial"/>
          <w:lang w:val="ru-RU" w:eastAsia="ru-RU"/>
        </w:rPr>
        <w:t>"Система раннего оповещения"</w:t>
      </w:r>
    </w:p>
    <w:p>
      <w:pPr>
        <w:pStyle w:val="Normal"/>
        <w:rPr/>
      </w:pPr>
      <w:r>
        <w:rPr/>
        <w:t>...а если не на русском языке, то Safety Alert (SA) или Safety Warning System (SWS), за рубежом был принята уж 10 лет назад.</w:t>
      </w:r>
    </w:p>
    <w:p>
      <w:pPr>
        <w:pStyle w:val="Normal"/>
        <w:rPr/>
      </w:pPr>
      <w:r>
        <w:rPr/>
        <w:t>Этот стандарт неплохо себя зарекомендовал и активно используется, например, в США.</w:t>
      </w:r>
    </w:p>
    <w:p>
      <w:pPr>
        <w:pStyle w:val="Normal"/>
        <w:rPr/>
      </w:pPr>
      <w:r>
        <w:rPr/>
        <w:t>Радиопередатчиками данного стандарта оснащаются автомобили дорожной полиции и опасные участки автомагистралей.</w:t>
      </w:r>
    </w:p>
    <w:p>
      <w:pPr>
        <w:pStyle w:val="Normal"/>
        <w:rPr/>
      </w:pPr>
      <w:r>
        <w:rPr/>
        <w:t>В их функциональные обязанности входит оповещение водителей о той или иной опасности, возникающей на шоссе: пробка, авария, дорожные работы, гололед, туман и т.д.</w:t>
      </w:r>
    </w:p>
    <w:p>
      <w:pPr>
        <w:pStyle w:val="Normal"/>
        <w:rPr/>
      </w:pPr>
      <w:r>
        <w:rPr/>
        <w:t>Эти сигналы выводятся на дисплей радар-детекторов, оснащенных системой SWS (SA). Но в нашей стране "система раннего оповещения" вообще не развита.</w:t>
      </w:r>
    </w:p>
    <w:p>
      <w:pPr>
        <w:pStyle w:val="Normal"/>
        <w:numPr>
          <w:ilvl w:val="0"/>
          <w:numId w:val="0"/>
        </w:numPr>
        <w:ind w:left="0" w:right="0" w:firstLine="720"/>
        <w:rPr/>
      </w:pPr>
      <w:r>
        <w:rPr>
          <w:rStyle w:val="Style14"/>
          <w:rFonts w:eastAsia="Arial" w:cs="Arial"/>
          <w:lang w:val="ru-RU" w:eastAsia="ru-RU"/>
        </w:rPr>
        <w:t>Не думай о секундах свысока</w:t>
      </w:r>
    </w:p>
    <w:p>
      <w:pPr>
        <w:pStyle w:val="Normal"/>
        <w:rPr/>
      </w:pPr>
      <w:r>
        <w:rPr/>
        <w:t>Весь секрет кроется именно в режиме работы той или иной модели.</w:t>
      </w:r>
    </w:p>
    <w:p>
      <w:pPr>
        <w:pStyle w:val="Normal"/>
        <w:rPr/>
      </w:pPr>
      <w:r>
        <w:rPr/>
        <w:t>Новые отечественные радары типа "Искр" и "Соколов" стали умнее, и поэтому их довольно сложно запеленговать.</w:t>
      </w:r>
    </w:p>
    <w:p>
      <w:pPr>
        <w:pStyle w:val="Normal"/>
        <w:rPr/>
      </w:pPr>
      <w:r>
        <w:rPr/>
        <w:t>И чем завершится ваша встреча с радаром сотрудника ДПС, зависит не только от чувствительности вашего радар-детектора, но и личной наблюдательности. Конечно, для детектора и водителя самыми комфортными являются непрерывные излучения разрешенных диапазонов - X, K, Ku и La.</w:t>
      </w:r>
    </w:p>
    <w:p>
      <w:pPr>
        <w:pStyle w:val="Normal"/>
        <w:rPr/>
      </w:pPr>
      <w:r>
        <w:rPr/>
        <w:t>В таком режиме работа радара и пеленгация его детектором максимальные.</w:t>
      </w:r>
    </w:p>
    <w:p>
      <w:pPr>
        <w:pStyle w:val="Normal"/>
        <w:rPr/>
      </w:pPr>
      <w:r>
        <w:rPr/>
        <w:t>И в этом случае водитель, обнаруживший радар, сумеет вовремя отреагировать и снизить скорость.</w:t>
      </w:r>
    </w:p>
    <w:p>
      <w:pPr>
        <w:pStyle w:val="Normal"/>
        <w:rPr/>
      </w:pPr>
      <w:r>
        <w:rPr/>
        <w:t>А вот в импульсном режиме, и уж тем более, если выстрел "снайпера" единственный, но очень "точный", шансы на его пеленгацию существенно уменьшаются. И даже, скорее всего, вы его засечете в тот момент, когда он уже определит скорость вашей машины. Измерение не занимает даже секунды, и сбросить на это время скорость до разрешенных значений практически невозможно.</w:t>
      </w:r>
    </w:p>
    <w:p>
      <w:pPr>
        <w:pStyle w:val="Normal"/>
        <w:numPr>
          <w:ilvl w:val="0"/>
          <w:numId w:val="0"/>
        </w:numPr>
        <w:ind w:left="0" w:right="0" w:firstLine="720"/>
        <w:rPr/>
      </w:pPr>
      <w:r>
        <w:rPr>
          <w:rStyle w:val="Style14"/>
          <w:rFonts w:eastAsia="Arial" w:cs="Arial"/>
          <w:lang w:val="ru-RU" w:eastAsia="ru-RU"/>
        </w:rPr>
        <w:t>Водителю на заметку</w:t>
      </w:r>
    </w:p>
    <w:p>
      <w:pPr>
        <w:pStyle w:val="Normal"/>
        <w:rPr/>
      </w:pPr>
      <w:r>
        <w:rPr/>
        <w:t>Пункт 10.2. ПДД. В населенных пунктах разрешается движение транспортных средств со скоростью не более 60 км/ч, в жилых зонах и дворовых территориях не более 20 км/ч.</w:t>
      </w:r>
    </w:p>
    <w:p>
      <w:pPr>
        <w:pStyle w:val="Normal"/>
        <w:rPr/>
      </w:pPr>
      <w:r>
        <w:rPr/>
        <w:t>Пункт 10.3. ПДД. Вне населенных пунктов разрешается движение:</w:t>
      </w:r>
    </w:p>
    <w:p>
      <w:pPr>
        <w:pStyle w:val="Normal"/>
        <w:rPr/>
      </w:pPr>
      <w:r>
        <w:rPr/>
        <w:t>- легковым и грузовым (массой не более 3,5 т) автомобилям на автомагистралях - со скоростью не более 110 км/ч, а на остальных дорогах не более 90 км/ч;</w:t>
      </w:r>
    </w:p>
    <w:p>
      <w:pPr>
        <w:pStyle w:val="Normal"/>
        <w:rPr/>
      </w:pPr>
      <w:r>
        <w:rPr/>
        <w:t>- междугородним и маломестным автобусам и мотоциклам на всех дорогах - не более 90 км/ч.</w:t>
      </w:r>
    </w:p>
    <w:p>
      <w:pPr>
        <w:pStyle w:val="Normal"/>
        <w:rPr/>
      </w:pPr>
      <w:r>
        <w:rPr/>
        <w:t>Пункт 10.5. ПДД. Водителю запрещается:</w:t>
      </w:r>
    </w:p>
    <w:p>
      <w:pPr>
        <w:pStyle w:val="Normal"/>
        <w:rPr/>
      </w:pPr>
      <w:r>
        <w:rPr/>
        <w:t>- превышать максимальную скорость, определенную технической характеристикой транспортного средства;</w:t>
      </w:r>
    </w:p>
    <w:p>
      <w:pPr>
        <w:pStyle w:val="Normal"/>
        <w:rPr/>
      </w:pPr>
      <w:r>
        <w:rPr/>
        <w:t>- превышать скорость, указанную на опознавательном знаке "Ограничение скорости", установленном на транспортном средстве;</w:t>
      </w:r>
    </w:p>
    <w:p>
      <w:pPr>
        <w:pStyle w:val="Normal"/>
        <w:rPr/>
      </w:pPr>
      <w:r>
        <w:rPr/>
        <w:t>- создавать помехи другим транспортным средствам, двигаясь без необходимости со слишком малой скоростью.</w:t>
      </w:r>
    </w:p>
    <w:p>
      <w:pPr>
        <w:pStyle w:val="Normal"/>
        <w:numPr>
          <w:ilvl w:val="0"/>
          <w:numId w:val="0"/>
        </w:numPr>
        <w:ind w:left="0" w:right="0" w:firstLine="720"/>
        <w:rPr/>
      </w:pPr>
      <w:r>
        <w:rPr>
          <w:rStyle w:val="Style14"/>
          <w:rFonts w:eastAsia="Arial" w:cs="Arial"/>
          <w:lang w:val="ru-RU" w:eastAsia="ru-RU"/>
        </w:rPr>
        <w:t>Административная ответственность водителей за нарушение установленного скоростного режима</w:t>
      </w:r>
    </w:p>
    <w:p>
      <w:pPr>
        <w:pStyle w:val="Normal"/>
        <w:rPr/>
      </w:pPr>
      <w:r>
        <w:rPr/>
        <w:t>Превышение установленной скорости движения на 10-20 км/ч - предупреждение или штраф 0,5 МРОТ.</w:t>
      </w:r>
    </w:p>
    <w:p>
      <w:pPr>
        <w:pStyle w:val="Normal"/>
        <w:rPr/>
      </w:pPr>
      <w:r>
        <w:rPr/>
        <w:t>Превышение установленной скорости движения на 20-40 км/ч - штраф 1 МРОТ.</w:t>
      </w:r>
    </w:p>
    <w:p>
      <w:pPr>
        <w:pStyle w:val="Normal"/>
        <w:rPr/>
      </w:pPr>
      <w:r>
        <w:rPr/>
        <w:t>Превышение установленной скорости движения на 40-60 км/ч - штраф от 1 до 3 МРОТ.</w:t>
      </w:r>
    </w:p>
    <w:p>
      <w:pPr>
        <w:pStyle w:val="Normal"/>
        <w:rPr/>
      </w:pPr>
      <w:r>
        <w:rPr/>
        <w:t>Превышение установленной скорости движения более 60 км/ч - штраф от 3 до 5 МРОТ или лишение права управления транспортным средством на срок от двух до четырех месяцев.</w:t>
      </w:r>
    </w:p>
    <w:p>
      <w:pPr>
        <w:pStyle w:val="Normal"/>
        <w:numPr>
          <w:ilvl w:val="0"/>
          <w:numId w:val="0"/>
        </w:numPr>
        <w:ind w:left="0" w:right="0" w:firstLine="720"/>
        <w:rPr/>
      </w:pPr>
      <w:r>
        <w:rPr>
          <w:rStyle w:val="Style14"/>
          <w:rFonts w:eastAsia="Arial" w:cs="Arial"/>
          <w:lang w:val="ru-RU" w:eastAsia="ru-RU"/>
        </w:rPr>
        <w:t>Я всегда с собой беру...</w:t>
      </w:r>
    </w:p>
    <w:p>
      <w:pPr>
        <w:pStyle w:val="Normal"/>
        <w:rPr/>
      </w:pPr>
      <w:r>
        <w:rPr/>
        <w:t>...водительское удостоверение, технический паспорт машины и полис ОСАГО. Потому что мало ли у кого возникнет непраздное любопытство на Большой дороге. Да, и кстати, иметь с собой талон технического осмотра тоже не помешало бы.</w:t>
      </w:r>
    </w:p>
    <w:p>
      <w:pPr>
        <w:pStyle w:val="Normal"/>
        <w:rPr/>
      </w:pPr>
      <w:r>
        <w:rPr/>
        <w:t>Если гражданин по каким-либо причинам вынужден пользоваться чужим автомобилем, одним из основных его дорожных документов станет доверенность на право управления машиной.</w:t>
      </w:r>
    </w:p>
    <w:p>
      <w:pPr>
        <w:pStyle w:val="Normal"/>
        <w:rPr/>
      </w:pPr>
      <w:r>
        <w:rPr/>
        <w:t>Все документы должны быть в полном порядке, не просрочены и находиться всегда под рукой. Тогда естественное желание инспектора ГАИ проверить ваши документы не отнимет много времени ни у вас, ни у него.</w:t>
      </w:r>
    </w:p>
    <w:p>
      <w:pPr>
        <w:pStyle w:val="Normal"/>
        <w:rPr/>
      </w:pPr>
      <w:r>
        <w:rPr/>
        <w:t>Бывает, что вроде бы и не к чему придраться, но представитель "закона" всегда может выдумать какой-либо законный повод продолжить общение. А то и вымогательство.</w:t>
      </w:r>
    </w:p>
    <w:p>
      <w:pPr>
        <w:pStyle w:val="Normal"/>
        <w:rPr/>
      </w:pPr>
      <w:r>
        <w:rPr/>
        <w:t>Например, гаишник может усомниться в подлинности вашего технического паспорта, или доверенности, или прав. Он имеет на это право, как и вы. Главное, в этом случае не поддаваться ни на какие уловки и спокойно потребовать составления протокола изъятия вашего документа для проведения соответствующего исследования для установления подлинности ваших документов.</w:t>
      </w:r>
    </w:p>
    <w:p>
      <w:pPr>
        <w:pStyle w:val="Normal"/>
        <w:rPr/>
      </w:pPr>
      <w:r>
        <w:rPr/>
        <w:t>Экспертиза окончательно развеет сомнения инспектора ГАИ, но скорее всего он после вашего грамотного спича откажется от них еще до экспертизы. Связываться с юридически грамотным, да еще и занудным гражданином - совсем не прибыльное занятие.</w:t>
      </w:r>
    </w:p>
    <w:p>
      <w:pPr>
        <w:pStyle w:val="Normal"/>
        <w:rPr/>
      </w:pPr>
      <w:r>
        <w:rPr/>
        <w:t>Останавливая вашу машину, гаишник должен руководствоваться своим рабочим документом - наставлением по работе ДПС ГИБДД, в котором черным по белому написано, что тормозить автомобили для проверки документов гаишник имеет право только на стационарных постах, контрольных постах и контрольно-пропускных пунктах милиции.</w:t>
      </w:r>
    </w:p>
    <w:p>
      <w:pPr>
        <w:pStyle w:val="Normal"/>
        <w:rPr/>
      </w:pPr>
      <w:r>
        <w:rPr/>
        <w:t>Причем, останавливая законопослушного водителя, он должен пояснить причину своего внимания к его персоне. Обидно, что под определения "контрольный пост" и "контрольно-пропускной пункт" можно подогнать любое приглянувшееся российскому гаишнику местечко, поскольку при проведении розыскных мероприятий, типа плана "Перехват", когда свежеугнанную машину все активно ищут несколько часов подряд, таким постом может стать любой закоулок.</w:t>
      </w:r>
    </w:p>
    <w:p>
      <w:pPr>
        <w:pStyle w:val="Normal"/>
        <w:rPr/>
      </w:pPr>
      <w:r>
        <w:rPr/>
        <w:t>Угнанных машин у нас не меньше чем сотрудников ГАИ, поэтому апеллировать к закону, утверждая, что гаишник тормознул вас в неположенном месте, бесполезно. Если только у вас нет больших связей среди больших милицейских чинов. Поэтому под видом того, что они ищут угнанные машины, сотрудники ГАИ могут проверять любые приглянувшиеся машины, в практически любом месте.</w:t>
      </w:r>
    </w:p>
    <w:p>
      <w:pPr>
        <w:pStyle w:val="Normal"/>
        <w:rPr/>
      </w:pPr>
      <w:r>
        <w:rPr/>
        <w:t>Единственное отличие контрольного поста от контрольно-пропускного пункта, это стационарность второго, используемого для розыска похищенных машин, и мобильность первого, выставляемого для ограничения движения или организации пропускного режима в определенном районе. Повторимся, что банальная процедура проверки документов, как правило, отнимает не больше пары минут. Поэтому примите их без стресса как плату за удовольствие хорошо ехать, а не плохо ходить.</w:t>
      </w:r>
    </w:p>
    <w:p>
      <w:pPr>
        <w:pStyle w:val="Normal"/>
        <w:numPr>
          <w:ilvl w:val="0"/>
          <w:numId w:val="0"/>
        </w:numPr>
        <w:ind w:left="0" w:right="0" w:firstLine="720"/>
        <w:rPr/>
      </w:pPr>
      <w:r>
        <w:rPr>
          <w:rStyle w:val="Style14"/>
          <w:rFonts w:eastAsia="Arial" w:cs="Arial"/>
          <w:lang w:val="ru-RU" w:eastAsia="ru-RU"/>
        </w:rPr>
        <w:t>Рожениц - в больницу, преступников - в тюрьму</w:t>
      </w:r>
    </w:p>
    <w:p>
      <w:pPr>
        <w:pStyle w:val="Normal"/>
        <w:rPr/>
      </w:pPr>
      <w:r>
        <w:rPr/>
        <w:t>Если сотрудника ГАИ не интересуют ваши правила дорожного движения, а "остановка по требованию" все-таки произошла, значит, дело в другом. Вам грозит сыграть героическую роль. Может быть, довезти роженицу до больницы или предоставить машину сотрудникам ФСБ, ФСО или милиции для преследования опасного преступника.</w:t>
      </w:r>
    </w:p>
    <w:p>
      <w:pPr>
        <w:pStyle w:val="Normal"/>
        <w:rPr/>
      </w:pPr>
      <w:r>
        <w:rPr/>
        <w:t>Есть смысл попросить у сотрудника служебное удостоверение и переписать его данные и номер нагрудного знака к себе в блокнотик. Матерых преступников это не остановит, а незаконные позывы со стороны дебютантов может и остудить.</w:t>
      </w:r>
    </w:p>
    <w:p>
      <w:pPr>
        <w:pStyle w:val="Normal"/>
        <w:rPr/>
      </w:pPr>
      <w:r>
        <w:rPr/>
        <w:t>Если это реально милиционеры, возьмите хотя бы у них справку, в которой должны быть указаны не только ФИО сотрудника ГАИ, цель и время использования, но и расстояние, которое прошла машина. С этой справкой можно потребовать компенсирования издержек. Хотя бы на бензин.</w:t>
      </w:r>
    </w:p>
    <w:p>
      <w:pPr>
        <w:pStyle w:val="Normal"/>
        <w:rPr/>
      </w:pPr>
      <w:r>
        <w:rPr/>
        <w:t>Однако не думайте, что сотрудники ФСБ сами вам его потом принесут "на блюдечке с голубой каемочкой". За "блюдечком" придется дополнительно обращаться в те органы, которые одолжили у вас машину для экстренных нужд. Это суровая реальность. В американских боевиках она еще хуже. Но, надеемся, что справку у настоящей роженицы вы все-таки не потребуете, идя на осознанный риск остаться настоящим джентльменом.</w:t>
      </w:r>
    </w:p>
    <w:p>
      <w:pPr>
        <w:pStyle w:val="Normal"/>
        <w:numPr>
          <w:ilvl w:val="0"/>
          <w:numId w:val="0"/>
        </w:numPr>
        <w:ind w:left="0" w:right="0" w:firstLine="720"/>
        <w:rPr/>
      </w:pPr>
      <w:r>
        <w:rPr>
          <w:rStyle w:val="Style14"/>
          <w:rFonts w:eastAsia="Arial" w:cs="Arial"/>
          <w:lang w:val="ru-RU" w:eastAsia="ru-RU"/>
        </w:rPr>
        <w:t>Вы - свидетель</w:t>
      </w:r>
    </w:p>
    <w:p>
      <w:pPr>
        <w:pStyle w:val="Normal"/>
        <w:rPr/>
      </w:pPr>
      <w:r>
        <w:rPr/>
        <w:t>Менее героическая, но не менее опасная роль у свидетеля ДТП. По этому поводу вас тоже может запросто остановить инспектор ГАИ. Это интимное дело вас и вашей совести - сознаваться в очевидении ДТП или нет, расписывать подробности или же ограничиться фразой "не успел глазом моргнуть, как они уже в кювете". Но помните, что и словом можно погубить или спасти судьбу человека, поэтому не берите грех на душу - не врите, не фантазируйте, не лжесвидетельствуйте, потому что на дороге мы все "под Богом" ездим, и некоторые вещи он может вам не простить. И постарайтесь, чтобы инспектор ГАИ вас тоже правильно понял, так что выражайтесь внятно, кратко, предельно ясно и объективно - от ДТП никто не застрахован (и ОСАГО тут совсем ни при чем).</w:t>
      </w:r>
    </w:p>
    <w:p>
      <w:pPr>
        <w:pStyle w:val="Normal"/>
        <w:numPr>
          <w:ilvl w:val="0"/>
          <w:numId w:val="0"/>
        </w:numPr>
        <w:ind w:left="0" w:right="0" w:firstLine="720"/>
        <w:rPr/>
      </w:pPr>
      <w:r>
        <w:rPr>
          <w:rStyle w:val="Style14"/>
          <w:rFonts w:eastAsia="Arial" w:cs="Arial"/>
          <w:lang w:val="ru-RU" w:eastAsia="ru-RU"/>
        </w:rPr>
        <w:t>Вези меня, извозчик</w:t>
      </w:r>
    </w:p>
    <w:p>
      <w:pPr>
        <w:pStyle w:val="Normal"/>
        <w:rPr/>
      </w:pPr>
      <w:r>
        <w:rPr/>
        <w:t>Законные требования предоставления личного транспорта по первому зову сотрудников всевозможных служб не могут не огорчать законопослушных граждан. Федеральные законы "О государственной охране", "Об органах федеральной службы безопасности в РФ" и Закон РФ "О милиции" тоже предусматривает случаи, когда водитель должен предоставить свой автомобиль в распоряжение сотрудников спецслужб.</w:t>
      </w:r>
    </w:p>
    <w:p>
      <w:pPr>
        <w:pStyle w:val="Normal"/>
        <w:rPr/>
      </w:pPr>
      <w:r>
        <w:rPr/>
        <w:t>Новая редакция подпункта 2.3.3. ПДД ничего здесь не изменила, просто вместо перечисления всех этих случаев просто сделала отсыл к действующему законодательству.</w:t>
      </w:r>
    </w:p>
    <w:p>
      <w:pPr>
        <w:pStyle w:val="Normal"/>
        <w:rPr/>
      </w:pPr>
      <w:r>
        <w:rPr/>
        <w:t>Из перечня лиц, которые имеют право воспользоваться вашим автомобилем, выбыли лишь сотрудники налоговой полиции, дружинники и внештатные сотрудники милиции.</w:t>
      </w:r>
    </w:p>
    <w:p>
      <w:pPr>
        <w:pStyle w:val="Normal"/>
        <w:rPr/>
      </w:pPr>
      <w:r>
        <w:rPr/>
        <w:t>"Основами законодательства Российской Федерации об охране здоровья граждан" предусмотрено право медицинских и фармацевтических работников воспользоваться транспортными средствами для доставки пострадавших в ближайшую больницу, если жизни пациентов угрожает серьезная опасность.</w:t>
      </w:r>
    </w:p>
    <w:p>
      <w:pPr>
        <w:pStyle w:val="Normal"/>
        <w:rPr/>
      </w:pPr>
      <w:r>
        <w:rPr/>
        <w:t>Любой нормальный человек, не дожидаясь прибытия профессиональной "Скорой помощи" на место ДТП, добровольно поможет своему ближнему ради спасения его жизни и здоровья без всяких на то постановлений и наставлений.</w:t>
      </w:r>
    </w:p>
    <w:p>
      <w:pPr>
        <w:pStyle w:val="Normal"/>
        <w:numPr>
          <w:ilvl w:val="0"/>
          <w:numId w:val="0"/>
        </w:numPr>
        <w:ind w:left="0" w:right="0" w:firstLine="720"/>
        <w:rPr/>
      </w:pPr>
      <w:r>
        <w:rPr>
          <w:rStyle w:val="Style14"/>
          <w:rFonts w:eastAsia="Arial" w:cs="Arial"/>
          <w:lang w:val="ru-RU" w:eastAsia="ru-RU"/>
        </w:rPr>
        <w:t>Ущерб? Ущерб!</w:t>
      </w:r>
    </w:p>
    <w:p>
      <w:pPr>
        <w:pStyle w:val="Normal"/>
        <w:rPr/>
      </w:pPr>
      <w:r>
        <w:rPr/>
        <w:t>Одно дело, если до больницы пара километров, а другое, если двадцать, а у вас грузовик с грузом, требующим скорой доставки. Ущерб от незапланированного виража налицо, и кто будет его восполнять, то есть с кого можно впоследствии стребовать убытки?</w:t>
      </w:r>
    </w:p>
    <w:p>
      <w:pPr>
        <w:pStyle w:val="Normal"/>
        <w:rPr/>
      </w:pPr>
      <w:r>
        <w:rPr/>
        <w:t>Про медиков мы корректно молчим, а вот грозные и богатые спецслужбы могли бы и раскошелиться.</w:t>
      </w:r>
    </w:p>
    <w:p>
      <w:pPr>
        <w:pStyle w:val="Normal"/>
        <w:rPr/>
      </w:pPr>
      <w:r>
        <w:rPr/>
        <w:t>Издержки реально возместить по решению суда. И общие принципы возмещения ущерба регламентированы Гражданским кодексом Российской Федерации.</w:t>
      </w:r>
    </w:p>
    <w:p>
      <w:pPr>
        <w:pStyle w:val="Normal"/>
        <w:rPr/>
      </w:pPr>
      <w:r>
        <w:rPr/>
        <w:t>Но, вот есть пунктик, который не очень-то растолковывает права водителя: "предоставлять транспортное средство" - то ли он должен предоставить чужаку руль, то ли повезет его сам, догоняя нарушителя на крутых поворотах. Или же вообще предоставит свою машину в безвозмездное пользование наделенных специфической властью сотрудников. И как вообще выглядят "корочки" различных сотрудников?</w:t>
      </w:r>
    </w:p>
    <w:p>
      <w:pPr>
        <w:pStyle w:val="Normal"/>
        <w:rPr/>
      </w:pPr>
      <w:r>
        <w:rPr/>
        <w:t>Это уже вопрос, требующий дополнительной юридической проработки.</w:t>
      </w:r>
    </w:p>
    <w:p>
      <w:pPr>
        <w:pStyle w:val="Normal"/>
        <w:numPr>
          <w:ilvl w:val="0"/>
          <w:numId w:val="0"/>
        </w:numPr>
        <w:ind w:left="0" w:right="0" w:firstLine="720"/>
        <w:rPr/>
      </w:pPr>
      <w:r>
        <w:rPr>
          <w:rStyle w:val="Style14"/>
          <w:rFonts w:eastAsia="Arial" w:cs="Arial"/>
          <w:lang w:val="ru-RU" w:eastAsia="ru-RU"/>
        </w:rPr>
        <w:t>VIP-водитель</w:t>
      </w:r>
    </w:p>
    <w:p>
      <w:pPr>
        <w:pStyle w:val="Normal"/>
        <w:rPr/>
      </w:pPr>
      <w:r>
        <w:rPr/>
        <w:t>Спецсигналы, спецпропуски и т.д. делают некоторых участников дорожного движения равнее прочих. И эти традиционные символы зачастую используются как способ удовлетворения собственных амбиций.</w:t>
      </w:r>
    </w:p>
    <w:p>
      <w:pPr>
        <w:pStyle w:val="Normal"/>
        <w:rPr/>
      </w:pPr>
      <w:r>
        <w:rPr/>
        <w:t>И настолько наши простые смертные водители смирились с ситуацией "равнее равных" на дороге, что даже в лице инспекторов ДПС делают "неприкосновенным водителям" некоторые поблажки.</w:t>
      </w:r>
    </w:p>
    <w:p>
      <w:pPr>
        <w:pStyle w:val="Normal"/>
        <w:rPr/>
      </w:pPr>
      <w:r>
        <w:rPr/>
        <w:t>Однако пункт 3.1 Правил дорожного движения дает право ускользнуть от требований ряда их разделов только водителям транспортных средств с включенным проблесковым маячком синего цвета. И то одного его наличия недостаточно.</w:t>
      </w:r>
    </w:p>
    <w:p>
      <w:pPr>
        <w:pStyle w:val="Normal"/>
        <w:rPr/>
      </w:pPr>
      <w:r>
        <w:rPr/>
        <w:t>Для простых водителей этот пункт особенно интересен, если ему "посчастливится" встретиться в ДТП с таким VIP-участником движения.</w:t>
      </w:r>
    </w:p>
    <w:p>
      <w:pPr>
        <w:pStyle w:val="Normal"/>
        <w:rPr/>
      </w:pPr>
      <w:r>
        <w:rPr/>
        <w:t>Если привилегированный автомобиль ехал до момента ДТП с выключенными спецсигналами, то обязательно этот момент должен найти отражение в документах, составленных инспектором ДПС.</w:t>
      </w:r>
    </w:p>
    <w:p>
      <w:pPr>
        <w:pStyle w:val="Normal"/>
        <w:rPr/>
      </w:pPr>
      <w:r>
        <w:rPr/>
        <w:t>Особенно в протоколе и объяснениях участников и очевидцев аварии.</w:t>
      </w:r>
    </w:p>
    <w:p>
      <w:pPr>
        <w:pStyle w:val="Normal"/>
        <w:rPr/>
      </w:pPr>
      <w:r>
        <w:rPr/>
        <w:t>Нужно помнить, что если с законной полосы вы встретили привилегированное авто даже с включенным маячком, вы вправе не подчиняться до тех пор, пока не будет включен специальный звуковой сигнал сирены.</w:t>
      </w:r>
    </w:p>
    <w:p>
      <w:pPr>
        <w:pStyle w:val="Normal"/>
        <w:rPr/>
      </w:pPr>
      <w:r>
        <w:rPr/>
        <w:t>Такое требование к водителям спецтранспорта содержит уже упомянутый пункт 3.1 ПДД. Обязанность же уступать в этом случае им дорогу водителям других транспортных средств - пункт 3.2 Правил.</w:t>
      </w:r>
    </w:p>
    <w:p>
      <w:pPr>
        <w:pStyle w:val="Normal"/>
        <w:numPr>
          <w:ilvl w:val="0"/>
          <w:numId w:val="0"/>
        </w:numPr>
        <w:ind w:left="0" w:right="0" w:firstLine="720"/>
        <w:rPr/>
      </w:pPr>
      <w:r>
        <w:rPr>
          <w:rStyle w:val="Style14"/>
          <w:rFonts w:eastAsia="Arial" w:cs="Arial"/>
          <w:lang w:val="ru-RU" w:eastAsia="ru-RU"/>
        </w:rPr>
        <w:t>Крякалка не спецсигнал</w:t>
      </w:r>
    </w:p>
    <w:p>
      <w:pPr>
        <w:pStyle w:val="Normal"/>
        <w:rPr/>
      </w:pPr>
      <w:r>
        <w:rPr/>
        <w:t>Стоит заметить, что так называемая "крякалка" к спецсигналам не относится.</w:t>
      </w:r>
    </w:p>
    <w:p>
      <w:pPr>
        <w:pStyle w:val="Normal"/>
        <w:rPr/>
      </w:pPr>
      <w:r>
        <w:rPr/>
        <w:t>При Советском Союзе водителям предписывалось сразу уступать при приближении транспортных средств, на которых помимо синего был включен и красный проблесковый маячок. Мало того, что уступать - останавливаться на обочине или у тротуара. Сейчас осталась лишь часть правил и, тем не менее, требование уступить дорогу осталось.</w:t>
      </w:r>
    </w:p>
    <w:p>
      <w:pPr>
        <w:pStyle w:val="Normal"/>
        <w:rPr/>
      </w:pPr>
      <w:r>
        <w:rPr/>
        <w:t>Оно выражается вполне четко: не продолжать движение, не "осуществлять какой-либо маневр, если это может вынудить других участников движения, имеющих по отношению к нему преимущество, изменить направление движения или скорость".</w:t>
      </w:r>
    </w:p>
    <w:p>
      <w:pPr>
        <w:pStyle w:val="Normal"/>
        <w:rPr/>
      </w:pPr>
      <w:r>
        <w:rPr/>
        <w:t>Об этом гласит пункт 1.2 ПДД.</w:t>
      </w:r>
    </w:p>
    <w:p>
      <w:pPr>
        <w:pStyle w:val="Normal"/>
        <w:rPr/>
      </w:pPr>
      <w:r>
        <w:rPr/>
        <w:t>Если попробовать расшифровать этот пункт, то получится: в ситуации, когда ваш автомобиль догоняет авто с включенными синим проблесковым маячком и сиреной, вы должны освободить полосу движения. Даже если у него есть прекрасная возможность вас беспрепятственно обогнать.</w:t>
      </w:r>
    </w:p>
    <w:p>
      <w:pPr>
        <w:pStyle w:val="Normal"/>
        <w:rPr/>
      </w:pPr>
      <w:r>
        <w:rPr/>
        <w:t>Но "спецавтомобилю" ведь "не положено" менять направление движения. Из этого следует, что если полоса только одна, а ее ширина не допускает параллельное движение в два ряда, то требование "уступить дорогу" в этом случае автоматически обязывает простого водителя остановиться. Вам же придется выехать на обочину, движение по которой запрещается уже другим пунктом 9.9 ПДД.</w:t>
      </w:r>
    </w:p>
    <w:p>
      <w:pPr>
        <w:pStyle w:val="Normal"/>
        <w:rPr/>
      </w:pPr>
      <w:r>
        <w:rPr/>
        <w:t>Злоупотребление всяческими полномочиями на наших дорогах не комментируем. Но мы бы рекомендовали водителям не связываться с подобными VIP-персонами. Закон, в общем-то, на их стороне.</w:t>
      </w:r>
    </w:p>
    <w:p>
      <w:pPr>
        <w:pStyle w:val="Normal"/>
        <w:rPr/>
      </w:pPr>
      <w:r>
        <w:rPr/>
        <w:t>А что касается "Скорой помощи", пожарных машин и прочих специальных машин социально-значимых неотложных служб, их все-таки стоит пропускать без специальных просьб и особых сигналов, обеспечивая им комфортную дорогу. Ведь на месте ожидающего неотложной помощи может оказаться любой из нас.</w:t>
      </w:r>
    </w:p>
    <w:p>
      <w:pPr>
        <w:pStyle w:val="Normal"/>
        <w:numPr>
          <w:ilvl w:val="0"/>
          <w:numId w:val="0"/>
        </w:numPr>
        <w:ind w:left="0" w:right="0" w:firstLine="720"/>
        <w:rPr/>
      </w:pPr>
      <w:r>
        <w:rPr>
          <w:rStyle w:val="Style14"/>
          <w:rFonts w:eastAsia="Arial" w:cs="Arial"/>
          <w:lang w:val="ru-RU" w:eastAsia="ru-RU"/>
        </w:rPr>
        <w:t>Дядя самых строгих правил...</w:t>
      </w:r>
    </w:p>
    <w:p>
      <w:pPr>
        <w:pStyle w:val="Normal"/>
        <w:rPr/>
      </w:pPr>
      <w:r>
        <w:rPr/>
        <w:t>Строгого правила относительно поведения останавливаемого сотрудником ГАИ водителя, в общем-то, нет, однако вас могут попросить покинуть автомобиль, чтобы, например, досмотреть вас лично или вашу машину.</w:t>
      </w:r>
    </w:p>
    <w:p>
      <w:pPr>
        <w:pStyle w:val="Normal"/>
        <w:rPr/>
      </w:pPr>
      <w:r>
        <w:rPr/>
        <w:t>В Постановлении по работе ДПС ГИБДД есть и другие пункты, регламентирующие дальнейшее поведение водителя. В частности, гаишнику разрешено требовать у водителя выйти из машины если:</w:t>
      </w:r>
    </w:p>
    <w:p>
      <w:pPr>
        <w:pStyle w:val="Normal"/>
        <w:rPr/>
      </w:pPr>
      <w:r>
        <w:rPr/>
        <w:t>а) есть серьезные подозрения, что водитель нетрезв;</w:t>
      </w:r>
    </w:p>
    <w:p>
      <w:pPr>
        <w:pStyle w:val="Normal"/>
        <w:rPr/>
      </w:pPr>
      <w:r>
        <w:rPr/>
        <w:t>б) от водителя требуется оказание помощи другим участникам дорожного движения;</w:t>
      </w:r>
    </w:p>
    <w:p>
      <w:pPr>
        <w:pStyle w:val="Normal"/>
        <w:rPr/>
      </w:pPr>
      <w:r>
        <w:rPr/>
        <w:t>в) необходимо личное участие водителя при составлении документов;</w:t>
      </w:r>
    </w:p>
    <w:p>
      <w:pPr>
        <w:pStyle w:val="Normal"/>
        <w:rPr/>
      </w:pPr>
      <w:r>
        <w:rPr/>
        <w:t>г) водитель или пассажир останавливаемого авто подозреваются в совершении преступления или причастности к ДТП;</w:t>
      </w:r>
    </w:p>
    <w:p>
      <w:pPr>
        <w:pStyle w:val="Normal"/>
        <w:rPr/>
      </w:pPr>
      <w:r>
        <w:rPr/>
        <w:t>д) возникла необходимость досмотра водителя или автомобиля;</w:t>
      </w:r>
    </w:p>
    <w:p>
      <w:pPr>
        <w:pStyle w:val="Normal"/>
        <w:rPr/>
      </w:pPr>
      <w:r>
        <w:rPr/>
        <w:t>е) возникла необходимость проверить соответствие номеров двигателя, кузова записям в техническом паспорте автомобиля.</w:t>
      </w:r>
    </w:p>
    <w:p>
      <w:pPr>
        <w:pStyle w:val="Normal"/>
        <w:rPr/>
      </w:pPr>
      <w:r>
        <w:rPr/>
        <w:t>В любом случае сотрудник ГАИ должен объяснить причину остановки, и если у вас возникли подозрения по поводу честности его намерений, требуйте предъявить документы. Он не вправе вам в этом отказать.</w:t>
      </w:r>
    </w:p>
    <w:p>
      <w:pPr>
        <w:pStyle w:val="Normal"/>
        <w:rPr/>
      </w:pPr>
      <w:r>
        <w:rPr/>
        <w:t>После чего инспектор, в зависимости от обстоятельств, может:</w:t>
      </w:r>
    </w:p>
    <w:p>
      <w:pPr>
        <w:pStyle w:val="Normal"/>
        <w:rPr/>
      </w:pPr>
      <w:r>
        <w:rPr/>
        <w:t>провести личный досмотр автомобиля и груза;</w:t>
      </w:r>
    </w:p>
    <w:p>
      <w:pPr>
        <w:pStyle w:val="Normal"/>
        <w:rPr/>
      </w:pPr>
      <w:r>
        <w:rPr/>
        <w:t>отправить автомобиль на штрафстоянку;</w:t>
      </w:r>
    </w:p>
    <w:p>
      <w:pPr>
        <w:pStyle w:val="Normal"/>
        <w:rPr/>
      </w:pPr>
      <w:r>
        <w:rPr/>
        <w:t>отстранить водителя от управления машиной;</w:t>
      </w:r>
    </w:p>
    <w:p>
      <w:pPr>
        <w:pStyle w:val="Normal"/>
        <w:rPr/>
      </w:pPr>
      <w:r>
        <w:rPr/>
        <w:t>провести освидетельствование, личный досмотр;</w:t>
      </w:r>
    </w:p>
    <w:p>
      <w:pPr>
        <w:pStyle w:val="Normal"/>
        <w:rPr/>
      </w:pPr>
      <w:r>
        <w:rPr/>
        <w:t>изъять вещи или документы.</w:t>
      </w:r>
    </w:p>
    <w:p>
      <w:pPr>
        <w:pStyle w:val="Normal"/>
        <w:rPr/>
      </w:pPr>
      <w:r>
        <w:rPr/>
        <w:t>Однако для любых из вышеперечисленных действий нужны действительно весомые основания.</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9" w:name="__RefHeading___Toc166743632"/>
      <w:bookmarkEnd w:id="9"/>
      <w:r>
        <w:rPr>
          <w:rFonts w:eastAsia="Arial" w:cs="Arial"/>
          <w:b/>
          <w:bCs/>
          <w:color w:val="000080"/>
          <w:sz w:val="28"/>
          <w:szCs w:val="28"/>
          <w:u w:val="single"/>
          <w:lang w:val="ru-RU" w:eastAsia="ru-RU"/>
        </w:rPr>
        <w:t>Выхожу один я на дорогу</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Если</w:t>
      </w:r>
    </w:p>
    <w:p>
      <w:pPr>
        <w:pStyle w:val="Normal"/>
        <w:rPr/>
      </w:pPr>
      <w:r>
        <w:rPr/>
        <w:t>- вы опрометчиво нарушили правила дорожного движения;</w:t>
      </w:r>
    </w:p>
    <w:p>
      <w:pPr>
        <w:pStyle w:val="Normal"/>
        <w:rPr/>
      </w:pPr>
      <w:r>
        <w:rPr/>
        <w:t>- пришла пора сотрудникам ГАИ проверить документы на право управления автомобилем;</w:t>
      </w:r>
    </w:p>
    <w:p>
      <w:pPr>
        <w:pStyle w:val="Normal"/>
        <w:rPr/>
      </w:pPr>
      <w:r>
        <w:rPr/>
        <w:t>- возникла необходимость в ваших свидетельских показаниях как очевидца ДТП;</w:t>
      </w:r>
    </w:p>
    <w:p>
      <w:pPr>
        <w:pStyle w:val="Normal"/>
        <w:rPr/>
      </w:pPr>
      <w:r>
        <w:rPr/>
        <w:t>- нужна ваша помощь другим участникам дорожного движения;</w:t>
      </w:r>
    </w:p>
    <w:p>
      <w:pPr>
        <w:pStyle w:val="Normal"/>
        <w:rPr/>
      </w:pPr>
      <w:r>
        <w:rPr/>
        <w:t>- возникла ситуация, чреватая ограничением движения;</w:t>
      </w:r>
    </w:p>
    <w:p>
      <w:pPr>
        <w:pStyle w:val="Normal"/>
        <w:rPr/>
      </w:pPr>
      <w:r>
        <w:rPr/>
        <w:t>- кто-то где-то нуждается в помощи, и ваш честный автомобиль может помочь: милиционеру в погоне; в доставке сотрудника ГАИ к месту происшествия; роженицы в больницу; преступников в "обезьянник";</w:t>
      </w:r>
    </w:p>
    <w:p>
      <w:pPr>
        <w:pStyle w:val="Normal"/>
        <w:rPr/>
      </w:pPr>
      <w:r>
        <w:rPr/>
        <w:t>- прошла информация о том, что вы и пассажиры в вашем авто подозреваются в совершении противоправных поступков;</w:t>
      </w:r>
    </w:p>
    <w:p>
      <w:pPr>
        <w:pStyle w:val="Normal"/>
        <w:rPr/>
      </w:pPr>
      <w:r>
        <w:rPr/>
        <w:t>- кто-то догадывается, что вам автомобиль находится в розыске или причастен к ДТП.</w:t>
      </w:r>
    </w:p>
    <w:p>
      <w:pPr>
        <w:pStyle w:val="Normal"/>
        <w:rPr/>
      </w:pPr>
      <w:r>
        <w:rPr/>
        <w:t>Все эти "если" чреваты встречей с сотрудниками ГАИ. Причем весь перечень строго определенных случаев дающих основание сотрудникам ГАИ остановить автомобиль можно найти в Постановлении по работе ДПС ГИБДД МВД России, которое утверждено приказом МВД России от 20 апреля 1999 года N 297. Можно изучить пункт 28 статьи 11 Закона РФ "О милиции".</w:t>
      </w:r>
    </w:p>
    <w:p>
      <w:pPr>
        <w:pStyle w:val="Normal"/>
        <w:rPr/>
      </w:pPr>
      <w:r>
        <w:rPr/>
        <w:t>Выучив эти юридические труды, вы сможете со знанием дела останавливаться или не останавливаться, когда сотрудник ГАИ вам приветливо машет рукой.</w:t>
      </w:r>
    </w:p>
    <w:p>
      <w:pPr>
        <w:pStyle w:val="Normal"/>
        <w:rPr/>
      </w:pPr>
      <w:r>
        <w:rPr/>
        <w:t>Самое противное, что рукой он вам махать вообще не вправе. На то есть жезл. Взмах руки годится для приветствия приятелей и отпугивания насекомых, а дорога - дело серьезное, и правила профессионального поведения обязаны выполнять даже милиционеры. К тому же сотрудники милиции на дороге для полной узнаваемости одеты в желтые жилеты с люминесцентными полосами.</w:t>
      </w:r>
    </w:p>
    <w:p>
      <w:pPr>
        <w:pStyle w:val="Normal"/>
        <w:rPr/>
      </w:pPr>
      <w:r>
        <w:rPr/>
        <w:t>Если представитель Госавтоинспекции замешкался и успел махнуть полосатой палкой лишь вам вслед, то вы вправе следовать далее по своим делам - их в школе милиции зря что ли учили, что жезлом нужно взмахивать заранее, чтобы даже тупой водитель сообразил: это у милиционера не мышечный спазм - его просят остановиться. В этой связи сигнал "остановиться" должен быть однозначным и настойчивым.</w:t>
      </w:r>
    </w:p>
    <w:p>
      <w:pPr>
        <w:pStyle w:val="Normal"/>
        <w:rPr/>
      </w:pPr>
      <w:r>
        <w:rPr/>
        <w:t>Прокрутив все вышеупомянутые пункты (см. Постановление по работе ДПС ГИБДД МВД России и пункт 28 статьи 11 Закона РФ "О милиции"), не стоит в истерике давать по тормозам, давить на обочине старух, или резко перестраиваться в правый ряд. Ваш обоюдный с инспектором интерес - не обострять ситуацию на дорогах. К тому же сотрудников ГАИ в школе учили "вежливо преодолевать" то расстояние, которое уготовил ему именно ваш тормозной путь. Выскакивать из машины, заглядывать в глаза или "юзом" подъезжать к представителю органов правопорядка тоже не обязательно. К тому же, "задний ход" иногда чреват гарантированным штрафом. Нельзя совершать подобные маневры на пешеходных переходах, остановках общественного транспорта, автомобильных и железнодорожных переездах, мостах, тоннелях, нефтепроводах. К счастью, мосты, тоннели, нефтепроводы, переезды исключены из перечня остановок по требованию и самой ГАИ. Поэтому, оказавшись в любом другом месте, хладнокровно ждем гаишника, вспоминая, по возможности, в каком пиджаке у вас права, в каком кармане деньги и не находится ли ваша машина в угоне.</w:t>
      </w:r>
    </w:p>
    <w:p>
      <w:pPr>
        <w:pStyle w:val="Normal"/>
        <w:numPr>
          <w:ilvl w:val="0"/>
          <w:numId w:val="0"/>
        </w:numPr>
        <w:ind w:left="0" w:right="0" w:firstLine="720"/>
        <w:rPr/>
      </w:pPr>
      <w:r>
        <w:rPr>
          <w:rStyle w:val="Style14"/>
          <w:rFonts w:eastAsia="Arial" w:cs="Arial"/>
          <w:lang w:val="ru-RU" w:eastAsia="ru-RU"/>
        </w:rPr>
        <w:t>Будет и свисток</w:t>
      </w:r>
    </w:p>
    <w:p>
      <w:pPr>
        <w:pStyle w:val="Normal"/>
        <w:rPr/>
      </w:pPr>
      <w:r>
        <w:rPr/>
        <w:t>Кстати, кроме жезла у милиционера есть еще и свисток. Он им, как правило, пользуется, когда движение слишком оживленное, и взмах палки водитель может просто не заметить.</w:t>
      </w:r>
    </w:p>
    <w:p>
      <w:pPr>
        <w:pStyle w:val="Normal"/>
        <w:rPr/>
      </w:pPr>
      <w:r>
        <w:rPr/>
        <w:t>Но если инспектор все сделал правильно, а водитель предпочел его проигнорировать, к действующим лицам присоединится патрульный автомобиль ГАИ. На этом лучше спектакль закончить, потому что догонят, если вы не Шумахер и под вами не болид. Тем более, гонки с препятствиями на улицах города зрелищны и увлекательны только в телевизоре, а в реальности - страшны и безумны.</w:t>
      </w:r>
    </w:p>
    <w:p>
      <w:pPr>
        <w:pStyle w:val="Normal"/>
        <w:rPr/>
      </w:pPr>
      <w:r>
        <w:rPr/>
        <w:t>Укротить автомобиль, спровоцировать аварию, причинить ущерб, сбить человека - самый распространенный жизненный "сценарий" подобных "казаков-разбойников". Лучше уже понести ответственность за административный грех, а не уголовное преступление.</w:t>
      </w:r>
    </w:p>
    <w:p>
      <w:pPr>
        <w:pStyle w:val="Normal"/>
        <w:rPr/>
      </w:pPr>
      <w:r>
        <w:rPr/>
        <w:t>На подобный риск идут, как правило, явные камикадзе, которым нечего терять, или обкуренные, обколотые отморозки. Ведь если позволит расстояние и обстановка тет-а-тет участников погони, "экипаж машины боевой" попытается открыть стрельбу из табельного оружия. Причем на основании ст. 16 Закона РФ "О милиции", в которой сказано, что стрелять можно, только чтобы повредить автомобиль.</w:t>
      </w:r>
    </w:p>
    <w:p>
      <w:pPr>
        <w:pStyle w:val="Normal"/>
        <w:rPr/>
      </w:pPr>
      <w:r>
        <w:rPr/>
        <w:t>Но ведь пуля, в отличие от людей дура, и ей без разницы одушевленный перед ней предмет или неодушевленный. Так что на загородном шоссе адреналинные ситуации могут закончиться очень мрачно.</w:t>
      </w:r>
    </w:p>
    <w:p>
      <w:pPr>
        <w:pStyle w:val="Normal"/>
        <w:numPr>
          <w:ilvl w:val="0"/>
          <w:numId w:val="0"/>
        </w:numPr>
        <w:ind w:left="0" w:right="0" w:firstLine="720"/>
        <w:rPr/>
      </w:pPr>
      <w:r>
        <w:rPr>
          <w:rStyle w:val="Style14"/>
          <w:rFonts w:eastAsia="Arial" w:cs="Arial"/>
          <w:lang w:val="ru-RU" w:eastAsia="ru-RU"/>
        </w:rPr>
        <w:t>Дать ежа</w:t>
      </w:r>
    </w:p>
    <w:p>
      <w:pPr>
        <w:pStyle w:val="Normal"/>
        <w:rPr/>
      </w:pPr>
      <w:r>
        <w:rPr/>
        <w:t>Чтобы отправить автомобиль "под откос" милиционерам иногда и стрелять-то не надо - достаточно украсить проезжую часть специальным средством принудительной остановки - дать, как говорится, "ежа". "Еж" представляет собой ленту из прочного брезента или другого серьезного материала, на которой в два ряда закреплены металлические шипы. Длина шипа - около дюжины сантиметров, поэтому встреча ваших шин с таким ежом закончится 0:1 в пользу ежа.</w:t>
      </w:r>
    </w:p>
    <w:p>
      <w:pPr>
        <w:pStyle w:val="Normal"/>
        <w:rPr/>
      </w:pPr>
      <w:r>
        <w:rPr/>
        <w:t>Не столько жалко шины, сколько лихого водителя, который на спущенных колесах попытается выйти из сложившейся ситуации. Хорошо, если не вылететь.</w:t>
      </w:r>
    </w:p>
    <w:p>
      <w:pPr>
        <w:pStyle w:val="Normal"/>
        <w:rPr/>
      </w:pPr>
      <w:r>
        <w:rPr/>
        <w:t>Впрочем, мы увлеклись. Остановимся на том, что вы чинно остановились и ждете, когда подойдет инспектор.</w:t>
      </w:r>
    </w:p>
    <w:p>
      <w:pPr>
        <w:pStyle w:val="Normal"/>
        <w:rPr/>
      </w:pPr>
      <w:r>
        <w:rPr/>
        <w:t>Лучше сразу с намеком на взаимовежливость спросить о причине такого внимания к вашей персоне. Скорее всего, ему показалось, что вы нарушили скоростной режим, развернулись в неположенном месте или выехали на встречную полосу. А еще может быть, проехали на запрещенный сигнал светофора. Хорошо, если это только ему показалось, но, положа руку на капот, признайтесь, что всегда-всегда были честны перед законом.</w:t>
      </w:r>
    </w:p>
    <w:p>
      <w:pPr>
        <w:pStyle w:val="Normal"/>
        <w:numPr>
          <w:ilvl w:val="0"/>
          <w:numId w:val="0"/>
        </w:numPr>
        <w:ind w:left="0" w:right="0" w:firstLine="720"/>
        <w:rPr/>
      </w:pPr>
      <w:r>
        <w:rPr>
          <w:rStyle w:val="Style14"/>
          <w:rFonts w:eastAsia="Arial" w:cs="Arial"/>
          <w:lang w:val="ru-RU" w:eastAsia="ru-RU"/>
        </w:rPr>
        <w:t>"Не заметил светофор"</w:t>
      </w:r>
    </w:p>
    <w:p>
      <w:pPr>
        <w:pStyle w:val="Normal"/>
        <w:rPr/>
      </w:pPr>
      <w:r>
        <w:rPr/>
        <w:t>Подобное объяснение даже сотрудник ГАИ воспримет как неудачную шутку, поэтому придется искать более приличное объяснение, если вас все-таки угораздило пропылить на желтый или красный сигнал светофора.</w:t>
      </w:r>
    </w:p>
    <w:p>
      <w:pPr>
        <w:pStyle w:val="Normal"/>
        <w:rPr/>
      </w:pPr>
      <w:r>
        <w:rPr/>
        <w:t>В Правилах дорожного движения черным по белому написано, что если во время движения машины по перекрестку зеленый свет сменился на желтый, водитель обязан проехать перекресток без остановки. Пункт 6.14 ПДД поясняет водителям и пешеходам, что на желтый свет водителю тоже можно ехать, но только в том случае, если нет возможности остановиться перед перекрестком, не применив экстренное торможение. В любом случае, завершить проезд по перекрестку вы имеете право, тогда как те же правила дорожного движения "завещают" машинам, для которых загорелся зеленый свет, набраться терпения и проводить вас добрыми глазами. Поэтому, если инспектор укоряет вас в создании стрессовой ситуации для коллег на перекрестке, смело оппонируйте к пункту 13.8 ПДД.</w:t>
      </w:r>
    </w:p>
    <w:p>
      <w:pPr>
        <w:pStyle w:val="Normal"/>
        <w:rPr/>
      </w:pPr>
      <w:r>
        <w:rPr/>
        <w:t>Но этот номер может пройти, если у инспектора плохое зрение (а этим он, как правило, не страдает), или он был от места нарушения довольно далеко, а посему все нюансы вашего вероломного переезда через перекресток на желто-красный мог и не увидеть.</w:t>
      </w:r>
    </w:p>
    <w:p>
      <w:pPr>
        <w:pStyle w:val="Normal"/>
        <w:rPr/>
      </w:pPr>
      <w:r>
        <w:rPr/>
        <w:t>Можете привлечь свидетелей, чтобы взять большинством голосов. Впрочем, наказание за вышеупомянутое нарушение несущественное, и, может быть, если вы действительно пронеслись на красный, стоит понести законное наказание?</w:t>
      </w:r>
    </w:p>
    <w:p>
      <w:pPr>
        <w:pStyle w:val="Normal"/>
        <w:numPr>
          <w:ilvl w:val="0"/>
          <w:numId w:val="0"/>
        </w:numPr>
        <w:ind w:left="0" w:right="0" w:firstLine="720"/>
        <w:rPr/>
      </w:pPr>
      <w:r>
        <w:rPr>
          <w:rStyle w:val="Style14"/>
          <w:rFonts w:eastAsia="Arial" w:cs="Arial"/>
          <w:lang w:val="ru-RU" w:eastAsia="ru-RU"/>
        </w:rPr>
        <w:t>Чужая колея</w:t>
      </w:r>
    </w:p>
    <w:p>
      <w:pPr>
        <w:pStyle w:val="Normal"/>
        <w:rPr/>
      </w:pPr>
      <w:r>
        <w:rPr/>
        <w:t>КоАП РФ строго запрещает выезд на проезжую часть дороги, предназначенную для встречного движения. Нарушив это правило - то есть игнорировав двойную сплошную линию, вы можете лишиться прав. Поэтому сотрудник ГАИ, став свидетелем вашего маневра, наверняка сразу предложит вам отдать водительское удостоверение. Многие водители в такой стрессовой ситуации вспоминают о взятке как стоимости решения многих проблем, что является "ригидным" проявлением человеческой натуры. Дать взятку или отдать права вы всегда успеете, тогда как судьба предоставляет вам шанс проявить себя крайне находчивым человеком.</w:t>
      </w:r>
    </w:p>
    <w:p>
      <w:pPr>
        <w:pStyle w:val="Normal"/>
        <w:rPr/>
      </w:pPr>
      <w:r>
        <w:rPr/>
        <w:t>Без знаний КоАП РФ эта находчивость вряд ли поможет, а вот если допустить, что вы не выезжали на встречную полосу, а всего лишь разворачивались через сплошную линию разметки, тяжесть вины водителя несколько тает.</w:t>
      </w:r>
    </w:p>
    <w:p>
      <w:pPr>
        <w:pStyle w:val="Normal"/>
        <w:rPr/>
      </w:pPr>
      <w:r>
        <w:rPr/>
        <w:t>По ст. 12.15 ч. 3 КоАП РФ за выезд на встречную полосу вам грозит лишение прав или штраф, а по ст. 12.16 КоАП РФ за разворот через сплошную линию разметки только штраф. И сумма штрафа значительно меньше.</w:t>
      </w:r>
    </w:p>
    <w:p>
      <w:pPr>
        <w:pStyle w:val="Normal"/>
        <w:rPr/>
      </w:pPr>
      <w:r>
        <w:rPr/>
        <w:t>Поэтому вместо того, чтобы кричать "Не виноватая я", лучше признаться в меньшем правонарушении.</w:t>
      </w:r>
    </w:p>
    <w:p>
      <w:pPr>
        <w:pStyle w:val="Normal"/>
        <w:rPr/>
      </w:pPr>
      <w:r>
        <w:rPr/>
        <w:t>Если вам не удалось убедить инспектора в том, что вы разворачивались, а не нагло "вперлись" на встречную полосу, после составления протокола вам выпишут временное разрешение, действующее в течение 30 суток.</w:t>
      </w:r>
    </w:p>
    <w:p>
      <w:pPr>
        <w:pStyle w:val="Normal"/>
        <w:rPr/>
      </w:pPr>
      <w:r>
        <w:rPr/>
        <w:t>За это время можно обжаловать решение представителя Госавтоинспекции. И чтобы обжалование не выглядело анекдотично, попросите гаишников составить схему, на которой будет обозначено место нарушения и место нахождения инспекторов.</w:t>
      </w:r>
    </w:p>
    <w:p>
      <w:pPr>
        <w:pStyle w:val="Normal"/>
        <w:rPr/>
      </w:pPr>
      <w:r>
        <w:rPr/>
        <w:t>Эту бумагу нужно обязательно приложить к протоколу, поскольку с этим листочком будет шанс доказать, что инспектор мог и не увидеть все нюансы вашего маневра. Если сотрудники ГАИ не желают чертить вам схему, чертите сами, но в протокол обязательно запишите замечание о том, что вам отказано в скромной просьбе.</w:t>
      </w:r>
    </w:p>
    <w:p>
      <w:pPr>
        <w:pStyle w:val="Normal"/>
        <w:rPr/>
      </w:pPr>
      <w:r>
        <w:rPr/>
        <w:t>Хорошо, если в том районе, где вы нарушили правила дорожного движения, традиционно появляются пробки. Органы правопорядка будет легче убедить, что вы не объезжали пробку по встречной полосе, а разворачивались в обратную сторону, отчаявшись добраться к жене в больницу.</w:t>
      </w:r>
    </w:p>
    <w:p>
      <w:pPr>
        <w:pStyle w:val="Normal"/>
        <w:numPr>
          <w:ilvl w:val="0"/>
          <w:numId w:val="0"/>
        </w:numPr>
        <w:ind w:left="0" w:right="0" w:firstLine="720"/>
        <w:rPr/>
      </w:pPr>
      <w:r>
        <w:rPr>
          <w:rStyle w:val="Style14"/>
          <w:rFonts w:eastAsia="Arial" w:cs="Arial"/>
          <w:lang w:val="ru-RU" w:eastAsia="ru-RU"/>
        </w:rPr>
        <w:t>Не трамвай - объедет</w:t>
      </w:r>
    </w:p>
    <w:p>
      <w:pPr>
        <w:pStyle w:val="Normal"/>
        <w:rPr/>
      </w:pPr>
      <w:r>
        <w:rPr/>
        <w:t>Выезжать на трамвайные пути и ездить по трамвайным путям попутного направления автомобилистам разрешено. Но если вас угораздит прикинуться трамваем и гордо рассекать по встречным рельсам в присутствии инспектора ГАИ - беды не избежать.</w:t>
      </w:r>
    </w:p>
    <w:p>
      <w:pPr>
        <w:pStyle w:val="Normal"/>
        <w:rPr/>
      </w:pPr>
      <w:r>
        <w:rPr/>
        <w:t>Это действие гаишники оценят как выезд на встречную полосу проезжей части. Хотя можно попытаться отстоять свою "трамвайную" честь, поскольку КоАП РФ запрещает выезд на проезжую часть дороги, предназначенную для встречного движения. Можно уповать на то, что по правилам дорожного движения глупо называть проезжей ту часть дороги, которая предназначена для движения безрельсовых транспортных средств. Поэтому трамвайные пути можно назвать проезжей частью с большой натяжкой. Впрочем, выезд, как мы уже говорили, на пути встречного направления запрещен. Вас оштрафуют за то, что вы нарушили правила расположения транспортных средств на проезжей части. Это подразумевает 2 ст. 12.15 КоАП РФ. Но отбирать права за такое правонарушение инспектор не имеет права. Если не получается отстоять справедливость на месте, можно обжаловать решение в суде. Судебная практика показывает, что такие дела могут решаться в пользу водителей.</w:t>
      </w:r>
    </w:p>
    <w:p>
      <w:pPr>
        <w:pStyle w:val="Normal"/>
        <w:numPr>
          <w:ilvl w:val="0"/>
          <w:numId w:val="0"/>
        </w:numPr>
        <w:ind w:left="0" w:right="0" w:firstLine="720"/>
        <w:rPr/>
      </w:pPr>
      <w:r>
        <w:rPr>
          <w:rStyle w:val="Style14"/>
          <w:rFonts w:eastAsia="Arial" w:cs="Arial"/>
          <w:lang w:val="ru-RU" w:eastAsia="ru-RU"/>
        </w:rPr>
        <w:t>...Ищет милиция</w:t>
      </w:r>
    </w:p>
    <w:p>
      <w:pPr>
        <w:pStyle w:val="Normal"/>
        <w:rPr/>
      </w:pPr>
      <w:r>
        <w:rPr/>
        <w:t>Если вы вели себя как золотой медалист на последнем экзамене, а сотрудник ГАИ все равно тормозит ваш автомобиль, значит у него есть своя тайная мысль.</w:t>
      </w:r>
    </w:p>
    <w:p>
      <w:pPr>
        <w:pStyle w:val="Normal"/>
        <w:rPr/>
      </w:pPr>
      <w:r>
        <w:rPr/>
        <w:t>Этой мыслью может оказаться подозрение в причастности машины к какому-то преступлению или ДТП. "А может она находится в розыске?", - думает милиционер. А так как в Постановлении по работе ДПС ГИБДД написано, что инспектор обязан провести проверяющие действия так, чтобы водитель и не догадался, в чем именно его заподозрили, томиться в неведении придется вплоть до конца проверки.</w:t>
      </w:r>
    </w:p>
    <w:p>
      <w:pPr>
        <w:pStyle w:val="Normal"/>
        <w:rPr/>
      </w:pPr>
      <w:r>
        <w:rPr/>
        <w:t>Ее алгоритм предельно прост - сотрудник ГАИ спрашивает: "Ваши документики", - забирает их и уходит в направлении своего поста или патрульной машины.</w:t>
      </w:r>
    </w:p>
    <w:p>
      <w:pPr>
        <w:pStyle w:val="Normal"/>
        <w:rPr/>
      </w:pPr>
      <w:r>
        <w:rPr/>
        <w:t>Значит, скорее всего, вашу машину будут проверять на причастность к ДТП или на угон.</w:t>
      </w:r>
    </w:p>
    <w:p>
      <w:pPr>
        <w:pStyle w:val="Normal"/>
        <w:rPr/>
      </w:pPr>
      <w:r>
        <w:rPr/>
        <w:t>Иногда в алгоритм добавляется еще несколько пунктов:</w:t>
      </w:r>
    </w:p>
    <w:p>
      <w:pPr>
        <w:pStyle w:val="Normal"/>
        <w:rPr/>
      </w:pPr>
      <w:r>
        <w:rPr/>
        <w:t>например, вам придется открыть капот и продемонстрировать его содержимое;</w:t>
      </w:r>
    </w:p>
    <w:p>
      <w:pPr>
        <w:pStyle w:val="Normal"/>
        <w:rPr/>
      </w:pPr>
      <w:r>
        <w:rPr/>
        <w:t>сотрудник ГАИ имеет право сверить номер двигателя и кузова с номерами в техпаспорте;</w:t>
      </w:r>
    </w:p>
    <w:p>
      <w:pPr>
        <w:pStyle w:val="Normal"/>
        <w:rPr/>
      </w:pPr>
      <w:r>
        <w:rPr/>
        <w:t>все царапины, трещинки, вмятинки на капоте, передних крыльях и лобовом стекле - дополнительный повод заинтересоваться вашим автомобилем (в частности, происхождением всех трещинок, царапин, вмятинок, характерных для ДТП).</w:t>
      </w:r>
    </w:p>
    <w:p>
      <w:pPr>
        <w:pStyle w:val="Normal"/>
        <w:rPr/>
      </w:pPr>
      <w:r>
        <w:rPr/>
        <w:t>На наводящие вопросы о пробоинах в лобовом стекле нужно отвечать быстро и понятно без тени страха и сомнения, как в армии, иначе подозрения милиционеров усугубятся и на разбирательство уйдет не один час - машину будут проверять на причастность к ДТП с особой тщательностью. Просто проверка документов занимает обычно пару-тройку минут. Но это уже совсем другая история, персонажем которой наверняка становился практически каждый водитель.</w:t>
      </w:r>
    </w:p>
    <w:p>
      <w:pPr>
        <w:pStyle w:val="Normal"/>
        <w:numPr>
          <w:ilvl w:val="0"/>
          <w:numId w:val="0"/>
        </w:numPr>
        <w:ind w:left="0" w:right="0" w:firstLine="720"/>
        <w:rPr/>
      </w:pPr>
      <w:r>
        <w:rPr>
          <w:rStyle w:val="Style14"/>
          <w:rFonts w:eastAsia="Arial" w:cs="Arial"/>
          <w:lang w:val="ru-RU" w:eastAsia="ru-RU"/>
        </w:rPr>
        <w:t>Груз в "законе"</w:t>
      </w:r>
    </w:p>
    <w:p>
      <w:pPr>
        <w:pStyle w:val="Normal"/>
        <w:rPr/>
      </w:pPr>
      <w:r>
        <w:rPr/>
        <w:t>Сотруднику ГАИ может не понравиться не только внешний вид водителя, но и его пассажир, его автомобиль, его вещи...</w:t>
      </w:r>
    </w:p>
    <w:p>
      <w:pPr>
        <w:pStyle w:val="Normal"/>
        <w:rPr/>
      </w:pPr>
      <w:r>
        <w:rPr/>
        <w:t>И это не повод, чтобы с ним согласиться и демонстрировать по первому призыву содержимое своего багажника. Будьте готовы к тому, что за принципиальность заплатите временем.</w:t>
      </w:r>
    </w:p>
    <w:p>
      <w:pPr>
        <w:pStyle w:val="Normal"/>
        <w:rPr/>
      </w:pPr>
      <w:r>
        <w:rPr/>
        <w:t>Во-первых, попросите инструктора предъявить служебное удостоверение. Как мы уже писали, не забудьте переписать его данные и номер нагрудного знака в записную книжицу или органайзер.</w:t>
      </w:r>
    </w:p>
    <w:p>
      <w:pPr>
        <w:pStyle w:val="Normal"/>
        <w:rPr/>
      </w:pPr>
      <w:r>
        <w:rPr/>
        <w:t>Во-вторых, твердо и спокойно попросите объяснить, на каком основании он намерен проводить досмотр вашего груза.</w:t>
      </w:r>
    </w:p>
    <w:p>
      <w:pPr>
        <w:pStyle w:val="Normal"/>
        <w:rPr/>
      </w:pPr>
      <w:r>
        <w:rPr/>
        <w:t>В-третьих, не соглашайтесь на это без двух понятых.</w:t>
      </w:r>
    </w:p>
    <w:p>
      <w:pPr>
        <w:pStyle w:val="Normal"/>
        <w:rPr/>
      </w:pPr>
      <w:r>
        <w:rPr/>
        <w:t>В-четвертых, требуйте составления протокола досмотра и честно предупредите, что все действия любознательного инспектора вы собираетесь обжаловать в суде.</w:t>
      </w:r>
    </w:p>
    <w:p>
      <w:pPr>
        <w:pStyle w:val="Normal"/>
        <w:rPr/>
      </w:pPr>
      <w:r>
        <w:rPr/>
        <w:t>Если инспектору не очень было надо вас останавливать, то его ретивый позыв быстро сойдет на нет. Но глупые и одновременно принципиальные сотрудники тоже встречаются на дорогах, поэтому водителю четко следует знать, при каких таких обстоятельствах инспектор ГАИ имеет право досматривать ваши вещи и автомобиль.</w:t>
      </w:r>
    </w:p>
    <w:p>
      <w:pPr>
        <w:pStyle w:val="Normal"/>
        <w:rPr/>
      </w:pPr>
      <w:r>
        <w:rPr/>
        <w:t>Как правило, на этот предмет водителя караулят на постах ДПС при выезде из города. Иногда гаишники "шерстят" водителей на загородной трассе. В принципе, в этом нет ничего плохого, потому что оружие, контрабанду, наркотики и прочие незаконные предметы очень часто провозят именно этим автомобильным путем.</w:t>
      </w:r>
    </w:p>
    <w:p>
      <w:pPr>
        <w:pStyle w:val="Normal"/>
        <w:rPr/>
      </w:pPr>
      <w:r>
        <w:rPr/>
        <w:t>Если у вас груз в законе, то и бояться кроме потери времени и нервов нечего. Поэтому можно без долгих препирательств открыть багажник, показать вещи и расстаться с миром. Хотя, конечно, обидно, что вас приняли за какого-нибудь человека из бандформирований, да и беззаконие ДПС у всех уже набило оскомину благодаря СМИ. Поэтому вернемся к "нашим баранам" и будем принципиальны. И</w:t>
      </w:r>
    </w:p>
    <w:p>
      <w:pPr>
        <w:pStyle w:val="Normal"/>
        <w:rPr/>
      </w:pPr>
      <w:r>
        <w:rPr/>
        <w:t>а) попросим участия в унизительной процедуре двух понятых;</w:t>
      </w:r>
    </w:p>
    <w:p>
      <w:pPr>
        <w:pStyle w:val="Normal"/>
        <w:rPr/>
      </w:pPr>
      <w:r>
        <w:rPr/>
        <w:t>б) потребуем в любом случае составить протокол досмотра;</w:t>
      </w:r>
    </w:p>
    <w:p>
      <w:pPr>
        <w:pStyle w:val="Normal"/>
        <w:rPr/>
      </w:pPr>
      <w:r>
        <w:rPr/>
        <w:t>в) потребуем объяснений от инициативного инспектора, поскольку вы лично не видите веских оснований для его подозрительности по отношению к вам. Потому что на водителя незаконно перевозящего груз вы не похожи, а использовать свою машину в противоправных целях даже не собираетесь. А ведь именно эти причины прописаны в Наставлении по работе ДПС ГИБДД МВД России (пункт 13.17). Да и статья 27.9 Кодекса РФ об административных правонарушениях тоже гласит, что досматривать автомобиль стоит только с целью обнаружения орудия совершения правонарушения, либо предметы административного правонарушения.</w:t>
      </w:r>
    </w:p>
    <w:p>
      <w:pPr>
        <w:pStyle w:val="Normal"/>
        <w:rPr/>
      </w:pPr>
      <w:r>
        <w:rPr/>
        <w:t>Хуже, когда инспектору не понравились вы. Но его антипатии для проведения личного досмотра водителя и его пассажиров мало. Нужно, чтобы подозрения были вескими. В частности, если сотрудник ДПС получил информацию о том, что водитель или пассажиры имеют при себе взрывные устройства, оружие и боеприпасы, наркотики или психотропные вещества.</w:t>
      </w:r>
    </w:p>
    <w:p>
      <w:pPr>
        <w:pStyle w:val="Normal"/>
        <w:rPr/>
      </w:pPr>
      <w:r>
        <w:rPr/>
        <w:t>Этот пункт тоже четко прописан в законе (см. Наставления по работе ДПС ГИБДД МВД России или Кодекс РФ об административных правонарушениях), поэтому любые фантазии сотрудников ДПС в этом случае вовсе неуместны.</w:t>
      </w:r>
    </w:p>
    <w:p>
      <w:pPr>
        <w:pStyle w:val="Normal"/>
        <w:rPr/>
      </w:pPr>
      <w:r>
        <w:rPr/>
        <w:t>И если они на этом все-таки настаивают, записывайте их данные и требуйте составления протокола при любых результатах осмотра. Во всяком случае получите положительный опыт и "иммунитет" от беспредела ДПС.</w:t>
      </w:r>
    </w:p>
    <w:p>
      <w:pPr>
        <w:pStyle w:val="Normal"/>
        <w:numPr>
          <w:ilvl w:val="0"/>
          <w:numId w:val="0"/>
        </w:numPr>
        <w:ind w:left="0" w:right="0" w:firstLine="720"/>
        <w:rPr/>
      </w:pPr>
      <w:r>
        <w:rPr>
          <w:rStyle w:val="Style14"/>
          <w:rFonts w:eastAsia="Arial" w:cs="Arial"/>
          <w:lang w:val="ru-RU" w:eastAsia="ru-RU"/>
        </w:rPr>
        <w:t>А это был не мой чемоданчик</w:t>
      </w:r>
    </w:p>
    <w:p>
      <w:pPr>
        <w:pStyle w:val="Normal"/>
        <w:rPr/>
      </w:pPr>
      <w:r>
        <w:rPr/>
        <w:t>Когда досмотр документов и вещей заканчивается их изъятием, это автоматически означает, что, по мнению инспектора ГАИ, вы совершили серьезное правонарушение. Общегражданский паспорт, права или доверенность на право управления автомобилем, техпаспорт могут лишиться владельца, если они:</w:t>
      </w:r>
    </w:p>
    <w:p>
      <w:pPr>
        <w:pStyle w:val="Normal"/>
        <w:rPr/>
      </w:pPr>
      <w:r>
        <w:rPr/>
        <w:t>во-первых, подозреваются в поддельном происхождении;</w:t>
      </w:r>
    </w:p>
    <w:p>
      <w:pPr>
        <w:pStyle w:val="Normal"/>
        <w:rPr/>
      </w:pPr>
      <w:r>
        <w:rPr/>
        <w:t>во-вторых, вы задержаны за другое административное правонарушение или преступление, например, за сопротивление сотрудникам милиции. Водительское удостоверение представители закона могут отобрать, если водитель совершил нарушение, за которое лишают права управления автомобилем.</w:t>
      </w:r>
    </w:p>
    <w:p>
      <w:pPr>
        <w:pStyle w:val="Normal"/>
        <w:rPr/>
      </w:pPr>
      <w:r>
        <w:rPr/>
        <w:t>К таким нарушениям можно смело отнести ДТП, выезд на встречную полосу движения. Но совсем без документа инспектор вас оставить не имеет права: вместо постоянного удостоверения он должен выдать временное разрешение, которое действует 30 суток. Причем, если подать жалобу на действия сотрудников ДПС в вышестоящую инстанцию, суд или руководству ГИБДД, срок действия временной "ксивы" можно продлить.</w:t>
      </w:r>
    </w:p>
    <w:p>
      <w:pPr>
        <w:pStyle w:val="Normal"/>
        <w:rPr/>
      </w:pPr>
      <w:r>
        <w:rPr/>
        <w:t>Водитель также может лишиться и вещей, если они:</w:t>
      </w:r>
    </w:p>
    <w:p>
      <w:pPr>
        <w:pStyle w:val="Normal"/>
        <w:rPr/>
      </w:pPr>
      <w:r>
        <w:rPr/>
        <w:t>во-первых, запрещены к свободному обороту, как, например, оружие, ядовитые и радиоактивные вещества, наркотики и т.п.;</w:t>
      </w:r>
    </w:p>
    <w:p>
      <w:pPr>
        <w:pStyle w:val="Normal"/>
        <w:rPr/>
      </w:pPr>
      <w:r>
        <w:rPr/>
        <w:t>во-вторых, являются орудиями совершения преступления или правонарушения (например, оружие, машина);</w:t>
      </w:r>
    </w:p>
    <w:p>
      <w:pPr>
        <w:pStyle w:val="Normal"/>
        <w:rPr/>
      </w:pPr>
      <w:r>
        <w:rPr/>
        <w:t>в-третьих, сами представляют собой предмет преступления - украденные вещи, похищенные продовольственные или непродовольственные товары, незаконно приобретенные ценные в масштабах страны предметы.</w:t>
      </w:r>
    </w:p>
    <w:p>
      <w:pPr>
        <w:pStyle w:val="Normal"/>
        <w:rPr/>
      </w:pPr>
      <w:r>
        <w:rPr/>
        <w:t>Если вы лично хотите знать юридическую подоплеку ситуации, когда у вас отбирают вещи, стоит с пристрастием изучить статью 27.10 КоАП РФ.</w:t>
      </w:r>
    </w:p>
    <w:p>
      <w:pPr>
        <w:pStyle w:val="Normal"/>
        <w:rPr/>
      </w:pPr>
      <w:r>
        <w:rPr/>
        <w:t>Допустим, сотрудник ДПС настроен очень решительно, и дорогие вашему сердцу предметы однозначно перекочуют на его территорию. В этом случае ваше право - требовать составления протокола в присутствии двух понятых.</w:t>
      </w:r>
    </w:p>
    <w:p>
      <w:pPr>
        <w:pStyle w:val="Normal"/>
        <w:rPr/>
      </w:pPr>
      <w:r>
        <w:rPr/>
        <w:t>В этом протоколе не забудьте упомянуть изъятые перечисленные предметы, а также подробно описать их - количество, состав, материал, из которого они сработаны, цвет, фактура, информация на упаковке и маркировка, если таковая имеется (у документов - номера) и т.д. Причем не забудьте, чтобы сотрудник ДПС объяснил и обосновал причину изъятия вещей или документов.</w:t>
      </w:r>
    </w:p>
    <w:p>
      <w:pPr>
        <w:pStyle w:val="Normal"/>
        <w:rPr/>
      </w:pPr>
      <w:r>
        <w:rPr/>
        <w:t>Всегда остается последнее средство, в случае, если вы считаете, что изъятие незаконно - обратиться в суд, написать жалобу в прокуратуру и в адрес начальника этого самого сотрудника ДПС. В любом случае сделайте все, что возможно.</w:t>
      </w:r>
    </w:p>
    <w:p>
      <w:pPr>
        <w:pStyle w:val="Normal"/>
        <w:numPr>
          <w:ilvl w:val="0"/>
          <w:numId w:val="0"/>
        </w:numPr>
        <w:ind w:left="0" w:right="0" w:firstLine="720"/>
        <w:rPr/>
      </w:pPr>
      <w:r>
        <w:rPr>
          <w:rStyle w:val="Style14"/>
          <w:rFonts w:eastAsia="Arial" w:cs="Arial"/>
          <w:lang w:val="ru-RU" w:eastAsia="ru-RU"/>
        </w:rPr>
        <w:t>Гражданин, вы задержаны</w:t>
      </w:r>
    </w:p>
    <w:p>
      <w:pPr>
        <w:pStyle w:val="Normal"/>
        <w:rPr/>
      </w:pPr>
      <w:r>
        <w:rPr/>
        <w:t>Что может быть хуже изъятия документов или конфискации милых сердцу предметов? Если "конфискуют" и "изымают" из автомобиля лично вас. Сотрудники ГАИ вполне могут задержать не только машину, но и ее водителя. Причем, самое грустное, что закон определяет случаи возможного задержания не однозначно.</w:t>
      </w:r>
    </w:p>
    <w:p>
      <w:pPr>
        <w:pStyle w:val="Normal"/>
        <w:rPr/>
      </w:pPr>
      <w:r>
        <w:rPr/>
        <w:t>Ясно одно, что:</w:t>
      </w:r>
    </w:p>
    <w:p>
      <w:pPr>
        <w:pStyle w:val="Normal"/>
        <w:rPr/>
      </w:pPr>
      <w:r>
        <w:rPr/>
        <w:t>во-первых, задержание допустимо только в исключительных случаях;</w:t>
      </w:r>
    </w:p>
    <w:p>
      <w:pPr>
        <w:pStyle w:val="Normal"/>
        <w:rPr/>
      </w:pPr>
      <w:r>
        <w:rPr/>
        <w:t>во-вторых, сотрудники милиции не вольны сами назначать наказание за нарушение, совершенное водителем. Есть смысл даже процитировать выдержки из статьи 27.3 КоАП РФ дословно: "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нарушении, исполнения постановления по делу об административном правонарушении". Обидно, что милиционеры исключительным случаем считают и банальное отсутствие документов, удостоверяющих личность, а также грубое, на их взгляд, неповиновение законному требованию сотрудника милиции.</w:t>
      </w:r>
    </w:p>
    <w:p>
      <w:pPr>
        <w:pStyle w:val="Normal"/>
        <w:rPr/>
      </w:pPr>
      <w:r>
        <w:rPr/>
        <w:t>Чем может окончиться подобное недопонимание?</w:t>
      </w:r>
    </w:p>
    <w:p>
      <w:pPr>
        <w:pStyle w:val="Normal"/>
        <w:rPr/>
      </w:pPr>
      <w:r>
        <w:rPr/>
        <w:t>Установлением милиционерами вашей личности по своей адресной базе данных, в случае, если вы не захватили в дорогу удостоверяющих документов. Насколько затянется эта проверка, зависит от оперативности и настроения сотрудников охраны правопорядка и правовой "чистоты" вашей проверяемой личности. Если при этом обнаружатся факты, говорящие о том, что вы причастны к какому-либо преступлению, естественно, придется задержаться.</w:t>
      </w:r>
    </w:p>
    <w:p>
      <w:pPr>
        <w:pStyle w:val="Normal"/>
        <w:rPr/>
      </w:pPr>
      <w:r>
        <w:rPr/>
        <w:t>Стоит запомнить, что документы на машину нужно обязательно брать с собой по банальной причине - за их отсутствие вас оштрафуют, и бессмысленно доказывать, что вы нечаянно их положили в карман другой куртки.</w:t>
      </w:r>
    </w:p>
    <w:p>
      <w:pPr>
        <w:pStyle w:val="Normal"/>
        <w:rPr/>
      </w:pPr>
      <w:r>
        <w:rPr/>
        <w:t>Если милиционеры требуют выйти из машины, открыть багажник и т.д., лучше не сопротивляться, поскольку за неповиновение требованиям предусмотрено более неприятное наказание.</w:t>
      </w:r>
    </w:p>
    <w:p>
      <w:pPr>
        <w:pStyle w:val="Normal"/>
        <w:rPr/>
      </w:pPr>
      <w:r>
        <w:rPr/>
        <w:t>Необходимо сохранять спокойствие, но не в ущерб собственному достоинству. Сразу требуйте составления протокола задержания с указанием причины и времени задержания. Следует помнить, что оштрафовать или как-либо по-другому наказать провинившегося водителя может суд. Или начальник отдела ГИБДД. Если причин, указанных в протоколе, достаточно, меру наказания волен определить начальник ГИБДД. В случае спорного вопроса потребуется более полное исследование фактов, обстоятельств задержания, поэтому дело, скорее всего, передадут в суд, который и определит степень вашей виновности или невиновности и меру наказания.</w:t>
      </w:r>
    </w:p>
    <w:p>
      <w:pPr>
        <w:pStyle w:val="Normal"/>
        <w:rPr/>
      </w:pPr>
      <w:r>
        <w:rPr/>
        <w:t>Причем срок административного задержания "тикает" с того момента, когда составлен протокол. Он не может превышать трех часов. В случае если за нарушение предусмотрено наказание в виде ареста, водителю грозит "потерять" 48 часов. Это теоретически. Как показывает практика, в реальности времени уходит гораздо больше. К тому же, об административном задержании милиционеры могут сообщить родственникам, адвокату и начальникам с работы только по просьбе задержанного.</w:t>
      </w:r>
    </w:p>
    <w:p>
      <w:pPr>
        <w:pStyle w:val="Normal"/>
        <w:rPr/>
      </w:pPr>
      <w:r>
        <w:rPr/>
        <w:t>Теоретически в дежурную часть задержанный должен "поступить" в кратчайшие сроки. По крайней мере, того требует КоАП РФ, но на деле, по вполне объективным причинам, задержанного водителя могут доставлять по назначению довольно долго. Против формулировки "нет свободных сотрудников", "проводится спецоперация", "задерживается транспорт" - ничего не попишешь.</w:t>
      </w:r>
    </w:p>
    <w:p>
      <w:pPr>
        <w:pStyle w:val="Normal"/>
        <w:rPr/>
      </w:pPr>
      <w:r>
        <w:rPr/>
        <w:t>Не менее суток задержанному водителю придется "подумать о смысле жизни", если он совершил ДТП, в котором человек получил тяжелые травмы. В течение суток о его задержании узнает не только прокурор, но и родственники. Согласия задержанного в этом случае уже не требуется.</w:t>
      </w:r>
    </w:p>
    <w:p>
      <w:pPr>
        <w:pStyle w:val="Normal"/>
        <w:rPr/>
      </w:pPr>
      <w:r>
        <w:rPr/>
        <w:t>Если при водителе или в его машине обнаружены наркотики, оружие, взрывчатые вещества и другие социально опасные предметы, досмотр человека должен закончиться задержанием не менее чем на 48 часов. Поскольку хранение наркотиков, оружия, взрывчатки и т.п. уголовно наказуемо, то задержание должно проходить по правилам Уголовно-процессуального кодекса. Вы вправе требовать адвоката.</w:t>
      </w:r>
    </w:p>
    <w:p>
      <w:pPr>
        <w:pStyle w:val="Normal"/>
        <w:numPr>
          <w:ilvl w:val="0"/>
          <w:numId w:val="0"/>
        </w:numPr>
        <w:ind w:left="0" w:right="0" w:firstLine="720"/>
        <w:rPr/>
      </w:pPr>
      <w:r>
        <w:rPr>
          <w:rStyle w:val="Style14"/>
          <w:rFonts w:eastAsia="Arial" w:cs="Arial"/>
          <w:lang w:val="ru-RU" w:eastAsia="ru-RU"/>
        </w:rPr>
        <w:t>Отстранили от "руля" или автомобиль на приколе</w:t>
      </w:r>
    </w:p>
    <w:p>
      <w:pPr>
        <w:pStyle w:val="Normal"/>
        <w:rPr/>
      </w:pPr>
      <w:r>
        <w:rPr/>
        <w:t>Это случается. И не так редко, как хотелось бы. Однако случаи возможного отстранения водителя от управления автомобилем и задержание автомобиля строго оговорены законом. Достаточно заглянуть в статью 27.12 КоАП РФ, чтобы убедиться, что отстранить водителя от управления машиной гаишники могут лишь тогда, когда:</w:t>
      </w:r>
    </w:p>
    <w:p>
      <w:pPr>
        <w:pStyle w:val="Normal"/>
        <w:rPr/>
      </w:pPr>
      <w:r>
        <w:rPr/>
        <w:t>водитель не имеет водительского удостоверения вообще или лишен права управлять транспортным средством;</w:t>
      </w:r>
    </w:p>
    <w:p>
      <w:pPr>
        <w:pStyle w:val="Normal"/>
        <w:rPr/>
      </w:pPr>
      <w:r>
        <w:rPr/>
        <w:t>водитель находится в состоянии опьянения;</w:t>
      </w:r>
    </w:p>
    <w:p>
      <w:pPr>
        <w:pStyle w:val="Normal"/>
        <w:rPr/>
      </w:pPr>
      <w:r>
        <w:rPr/>
        <w:t>у водителя нет одного из обязательных документов, в частности, прав, страхового полиса ОСАГО, техпаспорта, доверенности, или он не владелец машины;</w:t>
      </w:r>
    </w:p>
    <w:p>
      <w:pPr>
        <w:pStyle w:val="Normal"/>
        <w:rPr/>
      </w:pPr>
      <w:r>
        <w:rPr/>
        <w:t>у машины не исправны тормозная система (исключение - ручной тормоз), сцепное устройство или рулевое управление.</w:t>
      </w:r>
    </w:p>
    <w:p>
      <w:pPr>
        <w:pStyle w:val="Normal"/>
        <w:rPr/>
      </w:pPr>
      <w:r>
        <w:rPr/>
        <w:t>Если вы быстренько найдете необходимые документы и исправите тормозную систему и устраните прочие причины, по которым вас отстранили "от руля" (протрезветь, наверное, все-таки не удастся), вам разрешат продолжить путь, поскольку отстранение от управления автомобилем - мера временная.</w:t>
      </w:r>
    </w:p>
    <w:p>
      <w:pPr>
        <w:pStyle w:val="Normal"/>
        <w:rPr/>
      </w:pPr>
      <w:r>
        <w:rPr/>
        <w:t>Если вас остановил сотрудник ДПС, а ваши права остались дома, страж порядка не имеет право сразу же отправлять вашу машину на профилактику. Инспектор вынужден дать вам шанс и время для того, чтобы вы устранили нарушение.</w:t>
      </w:r>
    </w:p>
    <w:p>
      <w:pPr>
        <w:pStyle w:val="Normal"/>
        <w:rPr/>
      </w:pPr>
      <w:r>
        <w:rPr/>
        <w:t>Как это сделать? Ваши проблемы. В мгновение ока вы должны вернуться домой за документами, а лучше попросить о помощи друзей или родных, дабы не оставлять машину без присмотра.</w:t>
      </w:r>
    </w:p>
    <w:p>
      <w:pPr>
        <w:pStyle w:val="Normal"/>
        <w:rPr/>
      </w:pPr>
      <w:r>
        <w:rPr/>
        <w:t>Как только вы предъявите права, вас обязаны с миром отпустить восвояси.</w:t>
      </w:r>
    </w:p>
    <w:p>
      <w:pPr>
        <w:pStyle w:val="Normal"/>
        <w:rPr/>
      </w:pPr>
      <w:r>
        <w:rPr/>
        <w:t>Конечно, инспектор может отказаться "подождать", пока вы устраните нарушение, в этом случае придется требовать, чтобы в протоколе административного правонарушения появилась соответствующая запись - мол, в просьбе отказали. С этой записью можно идти в суд, поэтому вряд ли грамотный сотрудник решится проявлять нетерпение и далее.</w:t>
      </w:r>
    </w:p>
    <w:p>
      <w:pPr>
        <w:pStyle w:val="Normal"/>
        <w:rPr/>
      </w:pPr>
      <w:r>
        <w:rPr/>
        <w:t>По причине неисправности рулевого управления и тормозной системы отстраняют "от руля" не часто и, тем не менее, всегда пригодятся знания "анатомии" своего автомобиля, чтобы в случае чего вы могли самостоятельно устранить неисправность. Кроме соответствующих навыков нужен и подходящий инструмент.</w:t>
      </w:r>
    </w:p>
    <w:p>
      <w:pPr>
        <w:pStyle w:val="Normal"/>
        <w:rPr/>
      </w:pPr>
      <w:r>
        <w:rPr/>
        <w:t>Проводить техосмотр машины на посту ГИБДД запрещено законом, чтобы в этом убедиться посоветуйте гаишнику прочитать примечание к ст. 12.1 КоАП РФ. А без инструментального осмотра инспектор не сможет доказать, что у вас, например, отказали тормоза или не работает рулевое управление.</w:t>
      </w:r>
    </w:p>
    <w:p>
      <w:pPr>
        <w:pStyle w:val="Normal"/>
        <w:rPr/>
      </w:pPr>
      <w:r>
        <w:rPr/>
        <w:t>Потому инспекторы не спешат связываться с таким нарушением. Но если все-таки так случилось, по крайней мере заявите ходатайство на предмет устранения нарушения на месте.</w:t>
      </w:r>
    </w:p>
    <w:p>
      <w:pPr>
        <w:pStyle w:val="Normal"/>
        <w:rPr/>
      </w:pPr>
      <w:r>
        <w:rPr/>
        <w:t>Просьба должна быть зафиксирована в протоколе административного правонарушения. Маленькая моральная компенсация сотруднику ГАИ - банальный штраф за нарушение ПДД.</w:t>
      </w:r>
    </w:p>
    <w:p>
      <w:pPr>
        <w:pStyle w:val="Normal"/>
        <w:rPr/>
      </w:pPr>
      <w:r>
        <w:rPr/>
        <w:t>Априори пьяному водителю море по колено, поэтому его от управления отстраняют сразу. Его машина же окажется на штрафной стоянке после того, как инспекторы ДПС получат от врача заключение, подтверждающее, что водитель официально скорее пьян, чем трезв. Можно избежать хотя бы этого, оперативно позвонив друзьям, родственникам, коллегам, с просьбой прибыть к вам на подмогу. Они не смогут убедить инспектора в вашей трезвости, но, по крайней мере, смогут увезти машину с места задержания. Таким образом, вы будете избавлены от дальнейшей мороки вызволения своего автомобиля со штрафной стоянки. Во всяком случае, сотрудники ГАИ не имеют права препятствовать тому, что вместо вас машину поведет кто-то из ваших доверенных лиц (если у них есть права).</w:t>
      </w:r>
    </w:p>
    <w:p>
      <w:pPr>
        <w:pStyle w:val="Normal"/>
        <w:numPr>
          <w:ilvl w:val="0"/>
          <w:numId w:val="0"/>
        </w:numPr>
        <w:ind w:left="0" w:right="0" w:firstLine="720"/>
        <w:rPr/>
      </w:pPr>
      <w:r>
        <w:rPr>
          <w:rStyle w:val="Style14"/>
          <w:rFonts w:eastAsia="Arial" w:cs="Arial"/>
          <w:lang w:val="ru-RU" w:eastAsia="ru-RU"/>
        </w:rPr>
        <w:t>... Скорее пьян, чем трезв</w:t>
      </w:r>
    </w:p>
    <w:p>
      <w:pPr>
        <w:pStyle w:val="Normal"/>
        <w:rPr/>
      </w:pPr>
      <w:r>
        <w:rPr/>
        <w:t>Как не показаться сотруднику ГАИ пьяным?</w:t>
      </w:r>
    </w:p>
    <w:p>
      <w:pPr>
        <w:pStyle w:val="Normal"/>
        <w:rPr/>
      </w:pPr>
      <w:r>
        <w:rPr/>
        <w:t>Во-первых, не пахнуть алкоголем.</w:t>
      </w:r>
    </w:p>
    <w:p>
      <w:pPr>
        <w:pStyle w:val="Normal"/>
        <w:rPr/>
      </w:pPr>
      <w:r>
        <w:rPr/>
        <w:t>Во-вторых, унять предательское дрожание рук.</w:t>
      </w:r>
    </w:p>
    <w:p>
      <w:pPr>
        <w:pStyle w:val="Normal"/>
        <w:rPr/>
      </w:pPr>
      <w:r>
        <w:rPr/>
        <w:t>В-третьих, не снимать солнцезащитные очки, чтобы инспектор не заметил ваших покрасневших глаз.</w:t>
      </w:r>
    </w:p>
    <w:p>
      <w:pPr>
        <w:pStyle w:val="Normal"/>
        <w:rPr/>
      </w:pPr>
      <w:r>
        <w:rPr/>
        <w:t>В-четвертых, не вступать в долгие беседы, поскольку пьяный, как правило, "лыка не вяжет".</w:t>
      </w:r>
    </w:p>
    <w:p>
      <w:pPr>
        <w:pStyle w:val="Normal"/>
        <w:rPr/>
      </w:pPr>
      <w:r>
        <w:rPr/>
        <w:t>В-пятых, по возможности, ходить уверенной, твердой походкой и не изображать канатоходца. Шутки шутками, а действительно, пьяному водителю за рулем делать нечего. И если инспектору почудится, что подопечный нетрезв, он вправе провести его освидетельствование на состояние алкогольного опьянения.</w:t>
      </w:r>
    </w:p>
    <w:p>
      <w:pPr>
        <w:pStyle w:val="Normal"/>
        <w:rPr/>
      </w:pPr>
      <w:r>
        <w:rPr/>
        <w:t>На эту мысль гаишника может навести факт ДТП или сомнения других граждан насчет трезвости какого-либо водителя.</w:t>
      </w:r>
    </w:p>
    <w:p>
      <w:pPr>
        <w:pStyle w:val="Normal"/>
        <w:rPr/>
      </w:pPr>
      <w:r>
        <w:rPr/>
        <w:t>Очень обидно, когда вас обвиняют совсем необоснованно. Отнесемся к этому философски, ведь каждый имеет право на ошибку.</w:t>
      </w:r>
    </w:p>
    <w:p>
      <w:pPr>
        <w:pStyle w:val="Normal"/>
        <w:rPr/>
      </w:pPr>
      <w:r>
        <w:rPr/>
        <w:t>Зачастую подозрительные милиционеры придираются к любителям чеснока, жевательной резинки с ментолом и душистого парфюма. Им кажется, что вы жевали и душились нарочно, чтобы скрыть запах "беспробудного пьянства".</w:t>
      </w:r>
    </w:p>
    <w:p>
      <w:pPr>
        <w:pStyle w:val="Normal"/>
        <w:rPr/>
      </w:pPr>
      <w:r>
        <w:rPr/>
        <w:t>Как правило, свои сомнения сотрудник ГАИ развеивает или подтверждает с помощью индикаторной трубки контроля трезвости алкотестер типа АКПЭ-01 "Панорама", "Alter JYX", "Драйвсэйф" и др.</w:t>
      </w:r>
    </w:p>
    <w:p>
      <w:pPr>
        <w:pStyle w:val="Normal"/>
        <w:rPr/>
      </w:pPr>
      <w:r>
        <w:rPr/>
        <w:t>Можно отделаться освидетельствованием непосредственно возле автомобиля на месте остановки. В худшем случае освидетельствование будет проведено в медицинском учреждении. И противиться этому бессмысленно, так как за это можно лишиться права на управление автомобилем сроком от полутора до двух лет по статье 12.26 КоАП РФ. В целом же процедура не так страшна, как ее "малюют". И лишить вас прав только на основании показаний трубки никто не имеет права. Но, чтобы не пострадать от нечестных инспекторов и малограмотных медработников нужно знать все "подводные камни" этой банальной процедуры.</w:t>
      </w:r>
    </w:p>
    <w:p>
      <w:pPr>
        <w:pStyle w:val="Normal"/>
        <w:rPr/>
      </w:pPr>
      <w:r>
        <w:rPr/>
        <w:t>Если сотрудник ГАИ проверяет вас, используя индикаторную трубку, то он обязательно должен пригласить поучаствовать в процедуре двух свидетелей. Ими могут быть и другие водители и пассажиры. Но только не другие сотрудники ДПС.</w:t>
      </w:r>
    </w:p>
    <w:p>
      <w:pPr>
        <w:pStyle w:val="Normal"/>
        <w:rPr/>
      </w:pPr>
      <w:r>
        <w:rPr/>
        <w:t>Непосредственно перед процедурой гаишнику придется в присутствии вас и свидетелей проверить ее пригодность:</w:t>
      </w:r>
    </w:p>
    <w:p>
      <w:pPr>
        <w:pStyle w:val="Normal"/>
        <w:rPr/>
      </w:pPr>
      <w:r>
        <w:rPr/>
        <w:t>на трубке не должно быть следов механических повреждений;</w:t>
      </w:r>
    </w:p>
    <w:p>
      <w:pPr>
        <w:pStyle w:val="Normal"/>
        <w:rPr/>
      </w:pPr>
      <w:r>
        <w:rPr/>
        <w:t>в ее наполнителе не должно быть зеленых вкраплений и он не должен "гулять" по трубке;</w:t>
      </w:r>
    </w:p>
    <w:p>
      <w:pPr>
        <w:pStyle w:val="Normal"/>
        <w:rPr/>
      </w:pPr>
      <w:r>
        <w:rPr/>
        <w:t>следует обратить особое внимание на срок годности приспособления, а также гарантийный срок его использования, и если он истек, инспектор не вправе пользоваться просроченным инструментом - присоединять трубку к респираторному баллону, предлагать водителю взять одноразовый мундштук из упаковки, надевать его на конец трубки (который находиться на некотором расстоянии от наполнителя) и дуть.</w:t>
      </w:r>
    </w:p>
    <w:p>
      <w:pPr>
        <w:pStyle w:val="Normal"/>
        <w:rPr/>
      </w:pPr>
      <w:r>
        <w:rPr/>
        <w:t>Причем, если агрегат в порядке, водителю придется "трубить" до тех пор, пока респираторный баллон не наполнится исследуемым дыханием. После нескольких тревожных минут ожидания реагент в наполнителе должен позеленеть, а уровень цвета подняться до красной риски или выше. Именно в этом случае подозрения ретивого гаишника можно считать оправданными и подтвердившимися - "водитель скорее пьян, чем трезв".</w:t>
      </w:r>
    </w:p>
    <w:p>
      <w:pPr>
        <w:pStyle w:val="Normal"/>
        <w:rPr/>
      </w:pPr>
      <w:r>
        <w:rPr/>
        <w:t>Однако немедленно отбирать у вас права "группа захвата" не имеет права. Только после вашего письменного согласия с результатами освидетельствования.</w:t>
      </w:r>
    </w:p>
    <w:p>
      <w:pPr>
        <w:pStyle w:val="Normal"/>
        <w:rPr/>
      </w:pPr>
      <w:r>
        <w:rPr/>
        <w:t>Ваше право такого согласия не давать, если действительно уверены в несправедливости ситуации. И в этом случае вам следует написать об этом в протоколе освидетельствования: мол, не согласен с его результатами и требую продолжения банкета. Простите, освидетельствования. Разочарованный инспектор ДПС в течение пары часов просто обязан вам устроить стационарную экспертизу, где проверят не только содержание в вас паров алкоголя, но и сделают анализ мочи и крови. Если пациент скорее трезв, чем пьян, игра стоит ваших драгоценных анализов.</w:t>
      </w:r>
    </w:p>
    <w:p>
      <w:pPr>
        <w:pStyle w:val="Normal"/>
        <w:rPr/>
      </w:pPr>
      <w:r>
        <w:rPr/>
        <w:t>Если водителю предлагают подуть несколько раз в трубку, а прибор затем сам распечатывает результаты исследования воздуха, и на приборе написано АКПЭ-01, значит, это один из вариантов проверки вас на трезвость алкотестером.</w:t>
      </w:r>
    </w:p>
    <w:p>
      <w:pPr>
        <w:pStyle w:val="Normal"/>
        <w:rPr/>
      </w:pPr>
      <w:r>
        <w:rPr/>
        <w:t>Обидно, что прибор этот не слишком точный: его погрешность измерения колеблется от 10 до 20%. К тому же он может реагировать не только на алкогольные "пары", но и запах заболеваний "парадонта", верхних дыхательных путей, некоторые соки, кефир, некоторые заболевания десен и зубов, квас, некоторые виды лекарств.</w:t>
      </w:r>
    </w:p>
    <w:p>
      <w:pPr>
        <w:pStyle w:val="Normal"/>
        <w:rPr/>
      </w:pPr>
      <w:r>
        <w:rPr/>
        <w:t>Естественная реакция водителя - оправдаться. Однако инспектор ДПС, скорее всего, вам не поверит, поэтому опять-таки все сомнения разрешатся в стационарной лаборатории при помощи ваших же анализов.</w:t>
      </w:r>
    </w:p>
    <w:p>
      <w:pPr>
        <w:pStyle w:val="Normal"/>
        <w:rPr/>
      </w:pPr>
      <w:r>
        <w:rPr/>
        <w:t>Можно несколько удлинить процедуру на месте, требуя, чтобы инспектор вам предоставил запись в журнале с результатами проверки алкотестера на пригодность к работе.</w:t>
      </w:r>
    </w:p>
    <w:p>
      <w:pPr>
        <w:pStyle w:val="Normal"/>
        <w:rPr/>
      </w:pPr>
      <w:r>
        <w:rPr/>
        <w:t>"Боеспособность" вышеупомянутого прибора проверяют, как правило, не реже одного раза в месяц. Отказать в этой потребительской информации гаишники вам не могут, поэтому, если они жалко ссылаются на то, что журнал отдали вышестоящему начальству и т.п., не верьте: если журнала нет, "суда" нет тоже.</w:t>
      </w:r>
    </w:p>
    <w:p>
      <w:pPr>
        <w:pStyle w:val="Normal"/>
        <w:rPr/>
      </w:pPr>
      <w:r>
        <w:rPr/>
        <w:t>Также обвинения в пьянстве беспочвенны, если с последней даты проверки минуло больше двух месяцев. Гаишники, как и продавцы, в курсе, что не имеют права использовать измерительные приборы, не прошедшие метрологическую проверку или же имеющие свидетельство с истекшим сроком действия.</w:t>
      </w:r>
    </w:p>
    <w:p>
      <w:pPr>
        <w:pStyle w:val="Normal"/>
        <w:rPr/>
      </w:pPr>
      <w:r>
        <w:rPr/>
        <w:t>Все ваше несогласие должно отобразиться в протоколе с результатами освидетельствования. Далее процедура должна быть обжалована в суде.</w:t>
      </w:r>
    </w:p>
    <w:p>
      <w:pPr>
        <w:pStyle w:val="Normal"/>
        <w:rPr/>
      </w:pPr>
      <w:r>
        <w:rPr/>
        <w:t>Можно пожаловаться на милиционеров в прокуратуру. Кстати, не забудьте перечислить все пункты нарушений при освидетельствовании, чтобы доказать свою правоту в законоохранных инстанциях.</w:t>
      </w:r>
    </w:p>
    <w:p>
      <w:pPr>
        <w:pStyle w:val="Normal"/>
        <w:numPr>
          <w:ilvl w:val="0"/>
          <w:numId w:val="0"/>
        </w:numPr>
        <w:ind w:left="0" w:right="0" w:firstLine="720"/>
        <w:rPr/>
      </w:pPr>
      <w:r>
        <w:rPr>
          <w:rStyle w:val="Style14"/>
          <w:rFonts w:eastAsia="Arial" w:cs="Arial"/>
          <w:lang w:val="ru-RU" w:eastAsia="ru-RU"/>
        </w:rPr>
        <w:t>Поза Ромберга</w:t>
      </w:r>
    </w:p>
    <w:p>
      <w:pPr>
        <w:pStyle w:val="Normal"/>
        <w:rPr/>
      </w:pPr>
      <w:r>
        <w:rPr/>
        <w:t>В этой позе водитель должен стать так, чтобы его носки и пятки были плотно прижаты друг к другу, глаза закрыты, а руки вытянуты перед собой.</w:t>
      </w:r>
    </w:p>
    <w:p>
      <w:pPr>
        <w:pStyle w:val="Normal"/>
        <w:rPr/>
      </w:pPr>
      <w:r>
        <w:rPr/>
        <w:t>Трезвый человек в такой позе хоть и похож на сомнамбулу, но, по крайней мере, стоит твердо, не напрягаясь. Пьяного же будет шатать тонкой рябиной или вовсе неодолимо тянуть к земле.</w:t>
      </w:r>
    </w:p>
    <w:p>
      <w:pPr>
        <w:pStyle w:val="Normal"/>
        <w:rPr/>
      </w:pPr>
      <w:r>
        <w:rPr/>
        <w:t>Но ставить в такую позу лично инспектор ГАИ не имеет право. На то есть профессионал, врач, который, как правило, дожидается вашей "позы Ромберга" в передвижной лаборатории. Они, к слову сказать, иногда дежурят на постах ГАИ. И прежде чем будет ставить носки, пятки и закрывать глаза, потребуйте у представителя передвижной лаборатории специальную лицензию на право подвергать вышеупомянутой экзекуции честных и трезвых водителей.</w:t>
      </w:r>
    </w:p>
    <w:p>
      <w:pPr>
        <w:pStyle w:val="Normal"/>
        <w:rPr/>
      </w:pPr>
      <w:r>
        <w:rPr/>
        <w:t>В лаборатории по-хорошему есть не только лицензия и прочие бумажки, но и все необходимое оборудование для проведения контроля трезвости. Поэтому банальная машина скорой помощи на звание передвижной лаборатории, скорее всего, не потянет.</w:t>
      </w:r>
    </w:p>
    <w:p>
      <w:pPr>
        <w:pStyle w:val="Normal"/>
        <w:rPr/>
      </w:pPr>
      <w:r>
        <w:rPr/>
        <w:t>Если собственно лаборатория внушает доверие, подпускать к себе и принимать "позу Ромберга" стоит только перед врачом. Врач может проверить пульс и давление, заставить походить туда-сюда, дабы определить твердость походки, может попросить поддержать беседу, чтобы проверить уверенность речи. Глухонемым и больным ДЦП притворяться уже не имеет смысла, поскольку ваши объяснения эскулапа не тронут.</w:t>
      </w:r>
    </w:p>
    <w:p>
      <w:pPr>
        <w:pStyle w:val="Normal"/>
        <w:rPr/>
      </w:pPr>
      <w:r>
        <w:rPr/>
        <w:t>Если учесть, что в приказе Минздрава России от 14 июля 2003 г. N 308 (приложение N 3) указано, что "основой заключения о состоянии освидетельствования служат данные компетентного медицинского освидетельствования с учетом результатов лабораторных исследований", можно уповать опять-таки на официальные результаты анализов мочи и слюны. Так что требуйте, чтобы кроме проверки с использованием алкотестера и внешнего осмотра вам сделали еще и эти анализы.</w:t>
      </w:r>
    </w:p>
    <w:p>
      <w:pPr>
        <w:pStyle w:val="Normal"/>
        <w:rPr/>
      </w:pPr>
      <w:r>
        <w:rPr/>
        <w:t>В случае кошмарного совпадения (если вы ну просто уверены в своей трезвости), можно потребовать и повторного освидетельствования другим врачом. Для этого в протоколе освидетельствования напишите, что вы не согласны с результатами первого медицинского обследования. Любой протокол освидетельствования можно, в принципе, оспорить в судебном порядке.</w:t>
      </w:r>
    </w:p>
    <w:p>
      <w:pPr>
        <w:pStyle w:val="Normal"/>
        <w:rPr/>
      </w:pPr>
      <w:r>
        <w:rPr/>
        <w:t>Кроме сотрудника ДПС, врача передвижной лаборатории провести освидетельствование может еще и фельдшер. Но только в Богом забытой сельской местности, где нет иных, более квалифицированных специалистов. Поэтому если вам, трезвому, "повезло" нарваться на фельдшера в совсем неотдаленном месте, можно не соглашаться на освидетельствование на месте и требовать, чтобы вас "порекомендовали" в стационар. А там уж опять - анализ мочи, анализ крови... Но лучше уж не пить перед дальней дорогой спиртное (кефир, сок, квас в том числе).</w:t>
      </w:r>
    </w:p>
    <w:p>
      <w:pPr>
        <w:pStyle w:val="Normal"/>
        <w:numPr>
          <w:ilvl w:val="0"/>
          <w:numId w:val="0"/>
        </w:numPr>
        <w:ind w:left="0" w:right="0" w:firstLine="720"/>
        <w:rPr/>
      </w:pPr>
      <w:r>
        <w:rPr>
          <w:rStyle w:val="Style14"/>
          <w:rFonts w:eastAsia="Arial" w:cs="Arial"/>
          <w:lang w:val="ru-RU" w:eastAsia="ru-RU"/>
        </w:rPr>
        <w:t>На эвакуаторе</w:t>
      </w:r>
    </w:p>
    <w:p>
      <w:pPr>
        <w:pStyle w:val="Normal"/>
        <w:rPr/>
      </w:pPr>
      <w:r>
        <w:rPr/>
        <w:t>Машина может запросто отправиться на штрафную стоянку, не только если водитель пьян. Но и не имеет документов, или рулевое управление и тормоза не исправны.</w:t>
      </w:r>
    </w:p>
    <w:p>
      <w:pPr>
        <w:pStyle w:val="Normal"/>
        <w:rPr/>
      </w:pPr>
      <w:r>
        <w:rPr/>
        <w:t>Причиной задержания автомобиля могут стать:</w:t>
      </w:r>
    </w:p>
    <w:p>
      <w:pPr>
        <w:pStyle w:val="Normal"/>
        <w:rPr/>
      </w:pPr>
      <w:r>
        <w:rPr/>
        <w:t>во-первых, отказ от прохождения освидетельствования;</w:t>
      </w:r>
    </w:p>
    <w:p>
      <w:pPr>
        <w:pStyle w:val="Normal"/>
        <w:rPr/>
      </w:pPr>
      <w:r>
        <w:rPr/>
        <w:t>во-вторых, нарушение правил остановки или стоянки;</w:t>
      </w:r>
    </w:p>
    <w:p>
      <w:pPr>
        <w:pStyle w:val="Normal"/>
        <w:rPr/>
      </w:pPr>
      <w:r>
        <w:rPr/>
        <w:t>в-третьих, если автомобиль не прошел техосмотр. Эти пункты указаны в статьях 12.19 и 27.13 КоАП РФ. К тому же, если техосмотр не пройден или у машины налицо неисправности, инспектор ГАИ вправе запретить ее к эксплуатации и снять номерные знаки.</w:t>
      </w:r>
    </w:p>
    <w:p>
      <w:pPr>
        <w:pStyle w:val="Normal"/>
        <w:rPr/>
      </w:pPr>
      <w:r>
        <w:rPr/>
        <w:t>Он прав, потому что водитель действительно не имеет права эксплуатировать опасный для окружающих автомобиль. Как показывает практика, не всегда наши законы "удобоваримы" и универсальны, поэтому, как правило, гаишник останавливает машину, не прошедшую техосмотр, составляет об этом протокол, снимает с машины номера и... не спешит вызывать эвакуатор. Потому что мороки много и ему, и водителю. А за своими номерами, отпущенный на волю, вернее к месту проведения техосмотра, водитель обязательно вернется в отделение ГИБДД по своему месту жительства. Это реальность. Технический осмотр в этом случае он пройдет добровольно и быстро. Если водителю не посчастливится устранить правонарушение на месте, ему-таки придется расстаться с автомобилем на некоторое время. Потому что ее эвакуируют на штрафстоянку.</w:t>
      </w:r>
    </w:p>
    <w:p>
      <w:pPr>
        <w:pStyle w:val="Normal"/>
        <w:rPr/>
      </w:pPr>
      <w:r>
        <w:rPr/>
        <w:t>После того как подобное решение принято окончательно и бесповоротно, инспектор ДПС обязательно должен составить об этом протокол и внятно объяснить остановленному водителю, куда, на какую стоянку отвезут автомобиль.</w:t>
      </w:r>
    </w:p>
    <w:p>
      <w:pPr>
        <w:pStyle w:val="Normal"/>
        <w:numPr>
          <w:ilvl w:val="0"/>
          <w:numId w:val="0"/>
        </w:numPr>
        <w:ind w:left="0" w:right="0" w:firstLine="720"/>
        <w:rPr/>
      </w:pPr>
      <w:r>
        <w:rPr>
          <w:rStyle w:val="Style14"/>
          <w:rFonts w:eastAsia="Arial" w:cs="Arial"/>
          <w:lang w:val="ru-RU" w:eastAsia="ru-RU"/>
        </w:rPr>
        <w:t>Где Макар телят не гонял</w:t>
      </w:r>
    </w:p>
    <w:p>
      <w:pPr>
        <w:pStyle w:val="Normal"/>
        <w:rPr/>
      </w:pPr>
      <w:r>
        <w:rPr/>
        <w:t>Гаишники не имеют права отправлять вашу машину "куда Макар телят не гонял" - только на ближайшую незасекреченную, приличную штрафстоянку.</w:t>
      </w:r>
    </w:p>
    <w:p>
      <w:pPr>
        <w:pStyle w:val="Normal"/>
        <w:rPr/>
      </w:pPr>
      <w:r>
        <w:rPr/>
        <w:t>Прежде чем расстаться с машиной, потребуйте у гаишника для начала составить полную опись вашего имущества (ведь не потащите вы колонки и ведра с картошкой домой своим ходом). Проследите, чтобы инспектор описал также внешний и внутренний вид машины, не гнушаясь подробностей. Таких, например, как показания спидометра на момент задержания, место расположения, фирму-изготовителя и марку колонок, число запасных колес (а также процент износа резины, марку дисков, поскольку быть на 100% уверенным, что вам их не подменят, не стоит).</w:t>
      </w:r>
    </w:p>
    <w:p>
      <w:pPr>
        <w:pStyle w:val="Normal"/>
        <w:rPr/>
      </w:pPr>
      <w:r>
        <w:rPr/>
        <w:t>Если на стеклах есть царапины, а на бампере вмятины - укажите, не поленитесь, чтобы потом, если их окажется больше, потребовать возмещения ущерба.</w:t>
      </w:r>
    </w:p>
    <w:p>
      <w:pPr>
        <w:pStyle w:val="Normal"/>
        <w:rPr/>
      </w:pPr>
      <w:r>
        <w:rPr/>
        <w:t>Если милиционер банально ленится, саботируя составление протокольной описи, предложите ему свои услуги под его чутким руководством. И самое главное, не отдавайте доблестным сотрудникам ГАИ ключи от своего автомобиля. Так поступают очень, очень наивные водители, потому что никто не вправе требовать у вас этого. На всякий случай, дабы не провоцировать некрасивых ситуаций, спрячьте их подальше. Можно воспользоваться услугами благонадежных родственников или знакомых.</w:t>
      </w:r>
    </w:p>
    <w:p>
      <w:pPr>
        <w:pStyle w:val="Normal"/>
        <w:rPr/>
      </w:pPr>
      <w:r>
        <w:rPr/>
        <w:t>Как сообщают достоверные источники, гражданин не обязан лично оказывать помощь сотрудникам милиции в аресте принадлежащего ему имущества. А если нет закона, нет и наказания. Поэтому будьте умнее - пользуйтесь белыми пятнами законодательства.</w:t>
      </w:r>
    </w:p>
    <w:p>
      <w:pPr>
        <w:pStyle w:val="Normal"/>
        <w:rPr/>
      </w:pPr>
      <w:r>
        <w:rPr/>
        <w:t>Еще один важный пункт: ни в коем случае нельзя допускать к рулю вашего автомобиля сотрудников ГАИ.</w:t>
      </w:r>
    </w:p>
    <w:p>
      <w:pPr>
        <w:pStyle w:val="Normal"/>
        <w:rPr/>
      </w:pPr>
      <w:r>
        <w:rPr/>
        <w:t>Они по закону не несут за него никакой ответственности. Поэтому, если в процессе эвакуации они случайно попадут в ДТП, реанимировать машину придется вам. Далеко не каждый сотрудник ГАИ хороший шофер. Особенно если под словом "хороший" подразумевать аккуратный, спокойный и корректный стиль вождения. Что же делать обескураженному водителю?</w:t>
      </w:r>
    </w:p>
    <w:p>
      <w:pPr>
        <w:pStyle w:val="Normal"/>
        <w:rPr/>
      </w:pPr>
      <w:r>
        <w:rPr/>
        <w:t>Знамо дело: требовать, чтобы машину транспортировали на эвакуаторе. Перед погрузкой машины на эвакуатор желательно забрать из нее все ценные вещи. Для водителя среднего достатка это магнитола, хороший инструмент, дорогая зажигалка, ценные диски. Потому что потом это будет сделать сложнее.</w:t>
      </w:r>
    </w:p>
    <w:p>
      <w:pPr>
        <w:pStyle w:val="Normal"/>
        <w:rPr/>
      </w:pPr>
      <w:r>
        <w:rPr/>
        <w:t>Запросто прийти на штрафстоянку и потребовать забрать свое вы уже не сможете - доступ владельца или водителя к машине, засевшей на штрафстоянке, разрешается только в присутствии работника стоянки.</w:t>
      </w:r>
    </w:p>
    <w:p>
      <w:pPr>
        <w:pStyle w:val="Normal"/>
        <w:rPr/>
      </w:pPr>
      <w:r>
        <w:rPr/>
        <w:t>Причем автомобиль перед отправлением на санкционированный постой должен быть опечатан. Так, по крайней мере, говорится в Правилах задержания транспортного средства, утвержденных Постановлением Правительства РФ от 18 декабря 2003 г. N 759. Даже если в машине опечатают все стекла, багажник и люк в бензобаке и т.д., никто не даст гарантию от кражи в ней чего-нибудь мало-мальски ценного.</w:t>
      </w:r>
    </w:p>
    <w:p>
      <w:pPr>
        <w:pStyle w:val="Normal"/>
        <w:rPr/>
      </w:pPr>
      <w:r>
        <w:rPr/>
        <w:t>Некоторые пропажи можно вообще отнести к акту сектантского вандализма.</w:t>
      </w:r>
    </w:p>
    <w:p>
      <w:pPr>
        <w:pStyle w:val="Normal"/>
        <w:numPr>
          <w:ilvl w:val="0"/>
          <w:numId w:val="0"/>
        </w:numPr>
        <w:ind w:left="0" w:right="0" w:firstLine="720"/>
        <w:rPr/>
      </w:pPr>
      <w:r>
        <w:rPr>
          <w:rStyle w:val="Style14"/>
          <w:rFonts w:eastAsia="Arial" w:cs="Arial"/>
          <w:lang w:val="ru-RU" w:eastAsia="ru-RU"/>
        </w:rPr>
        <w:t>Цена за штрафпостой</w:t>
      </w:r>
    </w:p>
    <w:p>
      <w:pPr>
        <w:pStyle w:val="Normal"/>
        <w:rPr/>
      </w:pPr>
      <w:r>
        <w:rPr/>
        <w:t>Мы за ценой не постоим. Чтобы забрать машину со штрафстоянки, придется раскошелиться за ее транспортировку и хранение на стоянке. Если, конечно, вы не успели забрать машину в течение трех часов.</w:t>
      </w:r>
    </w:p>
    <w:p>
      <w:pPr>
        <w:pStyle w:val="Normal"/>
        <w:rPr/>
      </w:pPr>
      <w:r>
        <w:rPr/>
        <w:t>В случае "мгновенного реагирования" придется расплатиться только за транспортировку. Но нервов и времени и в этом случае потратите предостаточно. Да плюс еще заплатите штраф за нарушение ПДД.</w:t>
      </w:r>
    </w:p>
    <w:p>
      <w:pPr>
        <w:pStyle w:val="Normal"/>
        <w:rPr/>
      </w:pPr>
      <w:r>
        <w:rPr/>
        <w:t>Для тех, кто никогда не попадал в такую ситуацию, рассказываем: засекайте время после того, как уплатите штраф и вернетесь к инспектору ДПС, который отправил вашу машину на эту стоянку. Причем сам он уже сменился с дежурства, его придется искать в дежурной части отдела ГИБДД, в котором работает так нужный вам инспектор.</w:t>
      </w:r>
    </w:p>
    <w:p>
      <w:pPr>
        <w:pStyle w:val="Normal"/>
        <w:rPr/>
      </w:pPr>
      <w:r>
        <w:rPr/>
        <w:t>Вы показываете квитанцию об уплате штрафа, необходимые документы на автомобиль и следуете на штраф-стоянку. Смотрите на часы: если уложились в три часа - молодец, забирайте с полки пряник, а машину с штраф-стоянки. Ежели нет: может быть, придется ехать в банк, заплатить деньги за эвакуатор, за стоянку... В лучшем случае деньги с вас возьмут на месте.</w:t>
      </w:r>
    </w:p>
    <w:p>
      <w:pPr>
        <w:pStyle w:val="Normal"/>
        <w:rPr/>
      </w:pPr>
      <w:r>
        <w:rPr/>
        <w:t>Перед тем как, желательно навсегда, покинуть вместе с авто штрафстоянку, стоит внимательно его изучить: не пропало ли чего, не причинен ли ему ущерб, не ухудшился ли внешний вид. Причем все претензии не стоит высказывать дежурному сторожу. Только руководству стоянки и, желательно, в письменном виде.</w:t>
      </w:r>
    </w:p>
    <w:p>
      <w:pPr>
        <w:pStyle w:val="Normal"/>
        <w:rPr/>
      </w:pPr>
      <w:r>
        <w:rPr/>
        <w:t>Чтобы охладить ваш приступ негодования, сотрудники стоянки могут начать "тянуть волынку", под разными предлогами не отдавая ваш автомобиль. Не советуем с ними связываться, портить нервы и настроение, лучше сразу обратиться в УБОП или милицию с заявлением о краже вещей из автомобиля и к тому же откровенном вымогательстве со стороны работников штрафстоянки. Этим вы убьете, по крайней мере, двух зайцев: вам по возвращении из милиции отдадут вашу машину и примут претензии. Но "второй заяц" - это все-таки моральное удовлетворение.</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10" w:name="__RefHeading___Toc166743633"/>
      <w:bookmarkEnd w:id="10"/>
      <w:r>
        <w:rPr>
          <w:rFonts w:eastAsia="Arial" w:cs="Arial"/>
          <w:b/>
          <w:bCs/>
          <w:color w:val="000080"/>
          <w:sz w:val="28"/>
          <w:szCs w:val="28"/>
          <w:u w:val="single"/>
          <w:lang w:val="ru-RU" w:eastAsia="ru-RU"/>
        </w:rPr>
        <w:t>Дайте жалобную книгу</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Незаконные действия сотрудников ДПС оставляют шрамы в душе водители на всю жизнь, поэтому даже психоаналитик посоветует вам довести дело до логического конца, дабы не создавать прецедента для всевозможных рефлексий. Иными словами не создаем недоигранную, незавершенную ситуацию, в которой, надо думать, вы остались в дураках.</w:t>
      </w:r>
    </w:p>
    <w:p>
      <w:pPr>
        <w:pStyle w:val="Normal"/>
        <w:rPr/>
      </w:pPr>
      <w:r>
        <w:rPr/>
        <w:t>Можно написать на сотрудников ДПС жалобу. Причем при ее составлении легко обойтись и без юриста, поскольку составляется она в свободной форме, и, самое главное, указать в ней, где и когда произошло неприятное для вас событие, как вели себя, что говорили и делали милиционеры и какие ваши права попрали. Жалоба должна носить характер требования, а не доноса, поэтому обязательно четко сформулируйте свое желание - отменить и признать незаконными действия и решения ваших обидчиков.</w:t>
      </w:r>
    </w:p>
    <w:p>
      <w:pPr>
        <w:pStyle w:val="Normal"/>
        <w:rPr/>
      </w:pPr>
      <w:r>
        <w:rPr/>
        <w:t>Сейчас не редки ситуации, когда пострадавший требует возместить моральный ущерб. Но если уж вы пострадали материально, то тем более стоит написать об этом, только не голословно.</w:t>
      </w:r>
    </w:p>
    <w:p>
      <w:pPr>
        <w:pStyle w:val="Normal"/>
        <w:rPr/>
      </w:pPr>
      <w:r>
        <w:rPr/>
        <w:t>Например, если вам пришлось потратиться на экспертизу или адвоката, нужно приложить немало квитанций об уплате как доказательство издержек.</w:t>
      </w:r>
    </w:p>
    <w:p>
      <w:pPr>
        <w:pStyle w:val="Normal"/>
        <w:rPr/>
      </w:pPr>
      <w:r>
        <w:rPr/>
        <w:t>Куда податься с этой жалобой?</w:t>
      </w:r>
    </w:p>
    <w:p>
      <w:pPr>
        <w:pStyle w:val="Normal"/>
        <w:rPr/>
      </w:pPr>
      <w:r>
        <w:rPr/>
        <w:t>Можно, конечно, сразу начать с суда, но если учесть, что только на районных судей, например, в Саратовской области, приходится по два с лишним десятка дел в месяц, к этой инстанции граждане, как правило, обращаются как к последней, крайней мере. Поэтому можно попробовать обратиться с жалобой к начальнику ГАИ, в которой работает инструктор-обидчик, нарушивший ваши права.</w:t>
      </w:r>
    </w:p>
    <w:p>
      <w:pPr>
        <w:pStyle w:val="Normal"/>
        <w:rPr/>
      </w:pPr>
      <w:r>
        <w:rPr/>
        <w:t>Желаемой реакции можно и не дождаться, тогда попытайтесь обжаловать действия инспектора у прокурора. Если вы все-таки решили подать жалобу в суд по месту жительства, государственную пошлину в этом случае с вас не возьмут. Но на реальную потерю этот факт не тянет, да и на моральную - относительно.</w:t>
      </w:r>
    </w:p>
    <w:p>
      <w:pPr>
        <w:pStyle w:val="Normal"/>
        <w:numPr>
          <w:ilvl w:val="0"/>
          <w:numId w:val="0"/>
        </w:numPr>
        <w:ind w:left="0" w:right="0" w:firstLine="720"/>
        <w:rPr/>
      </w:pPr>
      <w:r>
        <w:rPr>
          <w:rStyle w:val="Style14"/>
          <w:rFonts w:eastAsia="Arial" w:cs="Arial"/>
          <w:lang w:val="ru-RU" w:eastAsia="ru-RU"/>
        </w:rPr>
        <w:t>Мы согласны</w:t>
      </w:r>
    </w:p>
    <w:p>
      <w:pPr>
        <w:pStyle w:val="Normal"/>
        <w:rPr/>
      </w:pPr>
      <w:r>
        <w:rPr/>
        <w:t>В соответствии с пунктом 2.6 ПДД, в случае если в дорожно-транспортном происшествии нет пострадавших, водители имеют право при взаимном согласии в оценке обстоятельств случившегося самостоятельно составить схему и, подписав ее, прибыть на ближайший пост ДПС для оформления документов.</w:t>
      </w:r>
    </w:p>
    <w:p>
      <w:pPr>
        <w:pStyle w:val="Normal"/>
        <w:numPr>
          <w:ilvl w:val="0"/>
          <w:numId w:val="0"/>
        </w:numPr>
        <w:ind w:left="0" w:right="0" w:firstLine="720"/>
        <w:rPr/>
      </w:pPr>
      <w:r>
        <w:rPr>
          <w:rStyle w:val="Style14"/>
          <w:rFonts w:eastAsia="Arial" w:cs="Arial"/>
          <w:lang w:val="ru-RU" w:eastAsia="ru-RU"/>
        </w:rPr>
        <w:t>Верю, но проверю</w:t>
      </w:r>
    </w:p>
    <w:p>
      <w:pPr>
        <w:pStyle w:val="Normal"/>
        <w:rPr/>
      </w:pPr>
      <w:r>
        <w:rPr/>
        <w:t>При обращении в подразделения ГИБДД иногда возникает необходимость провести специальные проверки. Их предметом может быть таможенное оформление автомобиля, регистрация за предыдущим владельцем и т.д.</w:t>
      </w:r>
    </w:p>
    <w:p>
      <w:pPr>
        <w:pStyle w:val="Normal"/>
        <w:rPr/>
      </w:pPr>
      <w:r>
        <w:rPr/>
        <w:t>Обязанность удостовериться в этом целиком возлагается на соответствующие подразделения ГИБДД, для чего может использоваться как традиционная почта, так и более современные средства связи: факс, электронная почта или даже обычный телефон. Поэтому требовать предъявления каких-либо справок или проставления в заявлении штампов (например, об отсутствии задолженности по штрафам) от водителя не имеют права.</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11" w:name="__RefHeading___Toc166743634"/>
      <w:bookmarkEnd w:id="11"/>
      <w:r>
        <w:rPr>
          <w:rFonts w:eastAsia="Arial" w:cs="Arial"/>
          <w:b/>
          <w:bCs/>
          <w:color w:val="000080"/>
          <w:sz w:val="28"/>
          <w:szCs w:val="28"/>
          <w:u w:val="single"/>
          <w:lang w:val="ru-RU" w:eastAsia="ru-RU"/>
        </w:rPr>
        <w:t>Платить по счетам</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Наверное, самое эпическое место в этом руководстве - описание процедуры взимания штрафов сотрудниками ДПС.</w:t>
      </w:r>
    </w:p>
    <w:p>
      <w:pPr>
        <w:pStyle w:val="Normal"/>
        <w:rPr/>
      </w:pPr>
      <w:r>
        <w:rPr/>
        <w:t>У них, собственно говоря, есть два варианта получения денег с потенциального нарушителя: взять штраф на месте или составить протокол об административном правонарушении.</w:t>
      </w:r>
    </w:p>
    <w:p>
      <w:pPr>
        <w:pStyle w:val="Normal"/>
        <w:rPr/>
      </w:pPr>
      <w:r>
        <w:rPr/>
        <w:t>Если вы нарушили Правила дорожного движения, и этот факт был зафиксирован инспектором ДПС, вам явно грозят штрафные санкции.</w:t>
      </w:r>
    </w:p>
    <w:p>
      <w:pPr>
        <w:pStyle w:val="Normal"/>
        <w:rPr/>
      </w:pPr>
      <w:r>
        <w:rPr/>
        <w:t>А размер штрафа зависит (если следовать букве закона) от того, насколько серьезное совершили вы преступление.</w:t>
      </w:r>
    </w:p>
    <w:p>
      <w:pPr>
        <w:pStyle w:val="Normal"/>
        <w:rPr/>
      </w:pPr>
      <w:r>
        <w:rPr/>
        <w:t>Статья 28.6 КоАП РФ гласит о том, что в случае если штраф не превышает 100 рублей, сотрудник ГАИ обязан дать возможность водителю уплатить его на месте без составления протокола. Взамен водителю должны выдать документ, в котором указаны вид нарушения и сумма штрафа.</w:t>
      </w:r>
    </w:p>
    <w:p>
      <w:pPr>
        <w:pStyle w:val="Normal"/>
        <w:rPr/>
      </w:pPr>
      <w:r>
        <w:rPr/>
        <w:t>Если же вы отказываетесь платить на месте, или размер штрафа превышает 100 рублей, сотруднику ДПС предписано составить протокол об административном правонарушении.</w:t>
      </w:r>
    </w:p>
    <w:p>
      <w:pPr>
        <w:pStyle w:val="Normal"/>
        <w:rPr/>
      </w:pPr>
      <w:r>
        <w:rPr/>
        <w:t>После того как протокол составлен, вам, как нарушителю, полагается в течение 30 суток "погасить задолженность" - заплатить штраф.</w:t>
      </w:r>
    </w:p>
    <w:p>
      <w:pPr>
        <w:pStyle w:val="Normal"/>
        <w:rPr/>
      </w:pPr>
      <w:r>
        <w:rPr/>
        <w:t>Куда и кому - законный и непростой вопрос. Вроде бы в любом отделении сбербанка. Нужно перечислить деньги на счет, указанный в квитанции об оплате штрафа. Вот только, если бы этот счет всегда был указан в квитанции.</w:t>
      </w:r>
    </w:p>
    <w:p>
      <w:pPr>
        <w:pStyle w:val="Normal"/>
        <w:rPr/>
      </w:pPr>
      <w:r>
        <w:rPr/>
        <w:t>Вряд ли вы найдете нужные реквизиты, если место нарушения случилось на загородной дороге, далеко от вашего места проживания. Перспектива туманна, поскольку отсутствие номера счета - не проблема инспектора ГИБДД. Так что придется тратить свое время: как законопослушный гражданин бежать в свое отделение ГИБДД, узнавать нужный номер счета и платить. Иначе в сбербанке без реквизитов в квитанции вас просто не поймут.</w:t>
      </w:r>
    </w:p>
    <w:p>
      <w:pPr>
        <w:pStyle w:val="Normal"/>
        <w:rPr/>
      </w:pPr>
      <w:r>
        <w:rPr/>
        <w:t>По-хорошему должен быть единый счет или какой-нибудь иной способ оплаты правонарушения, но об этом должны для начала подумать государственные мужи, а не сотрудники ГАИ.</w:t>
      </w:r>
    </w:p>
    <w:p>
      <w:pPr>
        <w:pStyle w:val="Normal"/>
        <w:numPr>
          <w:ilvl w:val="0"/>
          <w:numId w:val="0"/>
        </w:numPr>
        <w:ind w:left="0" w:right="0" w:firstLine="720"/>
        <w:rPr/>
      </w:pPr>
      <w:r>
        <w:rPr>
          <w:rStyle w:val="Style14"/>
          <w:rFonts w:eastAsia="Arial" w:cs="Arial"/>
          <w:lang w:val="ru-RU" w:eastAsia="ru-RU"/>
        </w:rPr>
        <w:t>Недосуг</w:t>
      </w:r>
    </w:p>
    <w:p>
      <w:pPr>
        <w:pStyle w:val="Normal"/>
        <w:rPr/>
      </w:pPr>
      <w:r>
        <w:rPr/>
        <w:t>Иногда получается так, что уплатить штраф элементарно недосуг. Или забыл. Или принципиально против. За неуплату штрафа нарушителю "в квадрате" грозит новый штраф, в два раза больше неуплаченного, или арест на 15 суток. Об этом гласит статья 20.25 КоАП РФ и подсказывает жизненный опыт. Радует, что максимальный размер штрафа не может превышать 25 000 рублей.</w:t>
      </w:r>
    </w:p>
    <w:p>
      <w:pPr>
        <w:pStyle w:val="Normal"/>
        <w:rPr/>
      </w:pPr>
      <w:r>
        <w:rPr/>
        <w:t>Если задаться целью не платить штраф вообще, то можно "административно" засесть на неделю или две. Административный арест в нашей действительности гораздо действеннее, чем пользование услугами судебных приставов-исполнителей. Ведь, что в случае неуплаты должны предпринять гаишники? Сообщить о неуплате штрафа по месту работы. Это, если вы вообще работали, или ваше место работы вами же не засекречено. В данном случае гаишникам придется направлять материалы по неуплате штрафа в суд. Судебный пристав-исполнитель должен разыскать ваше имущество, описать и распродать его. На деле это случается довольно редко. Но если суммы накопившихся штрафов очень впечатляют, не сомневайтесь, вас заставят платить по счетам.</w:t>
      </w:r>
    </w:p>
    <w:p>
      <w:pPr>
        <w:pStyle w:val="Normal"/>
        <w:rPr/>
      </w:pPr>
      <w:r>
        <w:rPr/>
        <w:t>Можно попробовать не платить штраф вполне законным путем, поскольку, согласно КоАП РФ, если в течение двух месяцев со дня нарушения вас не наказали, в право вступает такое понятие, как "срок давности". Так что можно денег и не платить. Но все не так просто.</w:t>
      </w:r>
    </w:p>
    <w:p>
      <w:pPr>
        <w:pStyle w:val="Normal"/>
        <w:rPr/>
      </w:pPr>
      <w:r>
        <w:rPr/>
        <w:t>Чтобы не платить по закону, необходимо в течение 10 суток с момента составления протокола написать жалобу на сотрудника ДПС. Ее не удовлетворяют. Пишите следующую жалобу вышестоящему начальству. Не реагирует? Жалуйтесь в суд. А решение суда можно обжаловать дважды. Единственное "но" - тяжба с государством не слишком приятное занятие, если только это не ваше хобби. Поэтому стоит серьезно взвесить, насколько решение инспектора справедливо, и насколько велика сумма штрафа.</w:t>
      </w:r>
    </w:p>
    <w:p>
      <w:pPr>
        <w:pStyle w:val="Normal"/>
        <w:rPr/>
      </w:pPr>
      <w:r>
        <w:rPr/>
        <w:t>Если суд вашу жалобу не удовлетворил, "прятаться" придется ровно 365 дней. Если в течение года после вступления в силу решения с вас деньги не вычтут, то по закону этот штраф с нарушителя взыскивать уже нельзя.</w:t>
      </w:r>
    </w:p>
    <w:p>
      <w:pPr>
        <w:pStyle w:val="Normal"/>
        <w:rPr/>
      </w:pPr>
      <w:r>
        <w:rPr/>
        <w:t>Но ждать истечения этого срока с "дамокловым мечом" закона над головой для большинства граждан - весьма стрессовая ситуация. Здоровье дороже.</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12" w:name="__RefHeading___Toc166743635"/>
      <w:bookmarkEnd w:id="12"/>
      <w:r>
        <w:rPr>
          <w:rFonts w:eastAsia="Arial" w:cs="Arial"/>
          <w:b/>
          <w:bCs/>
          <w:color w:val="000080"/>
          <w:sz w:val="28"/>
          <w:szCs w:val="28"/>
          <w:u w:val="single"/>
          <w:lang w:val="ru-RU" w:eastAsia="ru-RU"/>
        </w:rPr>
        <w:t>Круто ты попал в ДТП</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Разновидностей ДТП много. Под этот термин подпадают и столкновение машин, и наезд на человека или животное, и наезд на препятствия, и опрокидывание машин, и падение груза, и потеря колеса...</w:t>
      </w:r>
    </w:p>
    <w:p>
      <w:pPr>
        <w:pStyle w:val="Normal"/>
        <w:rPr/>
      </w:pPr>
      <w:r>
        <w:rPr/>
        <w:t>Все эти ДТП отдельно прописаны не только в литературе, но и документах, регламентирующих действия сотрудников ГАИ.</w:t>
      </w:r>
    </w:p>
    <w:p>
      <w:pPr>
        <w:pStyle w:val="Normal"/>
        <w:rPr/>
      </w:pPr>
      <w:r>
        <w:rPr/>
        <w:t>Одна из самых распространенных разновидностей ДТП - это столкновение, которое, как правило, возникает из-за вождения в пьяном виде, излишней самоуверенности водителя, неопытности виновника.</w:t>
      </w:r>
    </w:p>
    <w:p>
      <w:pPr>
        <w:pStyle w:val="Normal"/>
        <w:rPr/>
      </w:pPr>
      <w:r>
        <w:rPr/>
        <w:t>Иногда это нелепая случайность или результат внезапного ухудшения состояния водителя (припадок, приступ), чрезмерной усталости (заснул за рулем). Последствия могут быть самыми разными, но чаще всего, это следы столкновений на решетке бампера, крыльях и фарах.</w:t>
      </w:r>
    </w:p>
    <w:p>
      <w:pPr>
        <w:pStyle w:val="Normal"/>
        <w:rPr/>
      </w:pPr>
      <w:r>
        <w:rPr/>
        <w:t>В случае серьезного столкновения можно потерять не только машину, но и жизнь. При незначительных повреждениях есть вероятность, что вам удастся договориться с коллегой по несчастью (виновным или пострадавшим), и не придется вызывать сотрудников ГАИ и оформлять документально произошедшее ДТП, поскольку это повлечет дополнительные временные, энергетические и финансовые затраты.</w:t>
      </w:r>
    </w:p>
    <w:p>
      <w:pPr>
        <w:pStyle w:val="Normal"/>
        <w:rPr/>
      </w:pPr>
      <w:r>
        <w:rPr/>
        <w:t>При наезде "на препятствие" автомобиль, как правило, страдает больше, чем при столкновении между машинами, и совершаются наезды, большей частью, на дорожные ограждения, деревья, столбы, углы домов... В этом виде ДТП очень часто достается как пешеходам, так и пассажирам. И если в ДТП пострадал человек, расстаться друзьями на месте происшествия вряд ли получится - в деле будет разбираться ГАИ или суд.</w:t>
      </w:r>
    </w:p>
    <w:p>
      <w:pPr>
        <w:pStyle w:val="Normal"/>
        <w:rPr/>
      </w:pPr>
      <w:r>
        <w:rPr/>
        <w:t>Причем все ДТП делятся на четыре группы по тяжести последствий:</w:t>
      </w:r>
    </w:p>
    <w:p>
      <w:pPr>
        <w:pStyle w:val="Normal"/>
        <w:rPr/>
      </w:pPr>
      <w:r>
        <w:rPr/>
        <w:t>повлекшие смерть человека,</w:t>
      </w:r>
    </w:p>
    <w:p>
      <w:pPr>
        <w:pStyle w:val="Normal"/>
        <w:rPr/>
      </w:pPr>
      <w:r>
        <w:rPr/>
        <w:t>с тяжелыми повреждениями,</w:t>
      </w:r>
    </w:p>
    <w:p>
      <w:pPr>
        <w:pStyle w:val="Normal"/>
        <w:rPr/>
      </w:pPr>
      <w:r>
        <w:rPr/>
        <w:t>с материальным ущербом,</w:t>
      </w:r>
    </w:p>
    <w:p>
      <w:pPr>
        <w:pStyle w:val="Normal"/>
        <w:rPr/>
      </w:pPr>
      <w:r>
        <w:rPr/>
        <w:t>без материального ущерба.</w:t>
      </w:r>
    </w:p>
    <w:p>
      <w:pPr>
        <w:pStyle w:val="Normal"/>
        <w:rPr/>
      </w:pPr>
      <w:r>
        <w:rPr/>
        <w:t>Самое страшное, что может произойти с водителем на дороге (исключая его собственную гибель и увечье), это если по его вине погибнет человек. Такие трагедии далеко не редкость.</w:t>
      </w:r>
    </w:p>
    <w:p>
      <w:pPr>
        <w:pStyle w:val="Normal"/>
        <w:rPr/>
      </w:pPr>
      <w:r>
        <w:rPr/>
        <w:t>Точно определить, жив человек или мертв, может только врач. Основные показатели наступившей смерти - отсутствие пульса и дыхания. Еще один признак - если зрачки перестали реагировать на свет или у человека неестественно повернута голова. Если у человека остановилось дыхание, то у оказывающих первую помощь есть всего несколько минут, в течение которых ему делают искусственное дыхание и массаж сердца.</w:t>
      </w:r>
    </w:p>
    <w:p>
      <w:pPr>
        <w:pStyle w:val="Normal"/>
        <w:rPr/>
      </w:pPr>
      <w:r>
        <w:rPr/>
        <w:t>При более "благоприятном" исходе дело заканчивается тяжким, менее тяжким или легким повреждениями.</w:t>
      </w:r>
    </w:p>
    <w:p>
      <w:pPr>
        <w:pStyle w:val="Normal"/>
        <w:rPr/>
      </w:pPr>
      <w:r>
        <w:rPr/>
        <w:t>Причем степень их тяжести определяют не водители, а судебно-медицинская экспертиза. Признаки, по которым характеризуют каждый вид повреждения, подробно описаны в Правилах судебно-медицинского определения степени тяжести телесных повреждений, утвержденных приказом Минздрава СССР от 11 декабря 1978 года N 1208.</w:t>
      </w:r>
    </w:p>
    <w:p>
      <w:pPr>
        <w:pStyle w:val="Normal"/>
        <w:rPr/>
      </w:pPr>
      <w:r>
        <w:rPr/>
        <w:t>За все телесные повреждения, кроме легких, виновный отвечает в уголовном порядке.</w:t>
      </w:r>
    </w:p>
    <w:p>
      <w:pPr>
        <w:pStyle w:val="Normal"/>
        <w:rPr/>
      </w:pPr>
      <w:r>
        <w:rPr/>
        <w:t>К серьезным повреждениям относятся переломы костей, сотрясение головного мозга, ушибы прочих внутренних органов, потеря слуха, зрения, способности двигаться.</w:t>
      </w:r>
    </w:p>
    <w:p>
      <w:pPr>
        <w:pStyle w:val="Normal"/>
        <w:rPr/>
      </w:pPr>
      <w:r>
        <w:rPr/>
        <w:t>Причем определить тяжесть повреждения в большинстве случаев на месте ДТП очень сложно, поскольку пострадавший человек может находиться в шоке и первое время вообще не замечать боли. Именно поэтому точный диагноз причиненных повреждений дает врач судмедэксперт, а то и целая судебно-медицинская комиссия.</w:t>
      </w:r>
    </w:p>
    <w:p>
      <w:pPr>
        <w:pStyle w:val="Normal"/>
        <w:rPr/>
      </w:pPr>
      <w:r>
        <w:rPr/>
        <w:t>Наказание за причинение легких телесных повреждений предусматривает Кодекс об административных правонарушениях. Такие повреждения - вывихи, растяжения, ссадины, глубокие царапины, сильные ушибы - сохраняются от 6 дней до 21 дня. Если же ссадины или синяки, приобретенные в результате ДТП, исчезли в течение шести дней после него и никак не влияют на работоспособность человека, то они не считаются даже легкими. Соответственно, наказание за них вообще не предусмотрено законом.</w:t>
      </w:r>
    </w:p>
    <w:p>
      <w:pPr>
        <w:pStyle w:val="Normal"/>
        <w:rPr/>
      </w:pPr>
      <w:r>
        <w:rPr/>
        <w:t>Так или иначе, все телесные повреждения связаны с причинением вреда здоровью человека - водителя, пассажиров, пешеходов. Но моральный ущерб закон не путает с материальным.</w:t>
      </w:r>
    </w:p>
    <w:p>
      <w:pPr>
        <w:pStyle w:val="Normal"/>
        <w:rPr/>
      </w:pPr>
      <w:r>
        <w:rPr/>
        <w:t>К материальному ущербу относится, как правило, повреждение автомобиля - помятое крыло, разбитое окно, фара, испорченный бампер, поцарапанная дверь и т.д. и т.п.</w:t>
      </w:r>
    </w:p>
    <w:p>
      <w:pPr>
        <w:pStyle w:val="Normal"/>
        <w:rPr/>
      </w:pPr>
      <w:r>
        <w:rPr/>
        <w:t>В любой из вышеупомянутых ситуаций нужно найти в себе силы успокоиться. И действовать по правилам.</w:t>
      </w:r>
    </w:p>
    <w:p>
      <w:pPr>
        <w:pStyle w:val="Normal"/>
        <w:numPr>
          <w:ilvl w:val="0"/>
          <w:numId w:val="0"/>
        </w:numPr>
        <w:ind w:left="0" w:right="0" w:firstLine="720"/>
        <w:rPr/>
      </w:pPr>
      <w:r>
        <w:rPr>
          <w:rStyle w:val="Style14"/>
          <w:rFonts w:eastAsia="Arial" w:cs="Arial"/>
          <w:lang w:val="ru-RU" w:eastAsia="ru-RU"/>
        </w:rPr>
        <w:t>Что делать?</w:t>
      </w:r>
    </w:p>
    <w:p>
      <w:pPr>
        <w:pStyle w:val="Normal"/>
        <w:rPr/>
      </w:pPr>
      <w:r>
        <w:rPr/>
        <w:t>Сейчас ваша задача как человека, причастного к ДТП, уменьшить тяжесть последствий. Поэтому самое лучшее, что человек может предпринять, сохранять спокойствие. Обратно случившееся уже не проиграешь, поэтому волнение - не лучший помощник, особенно когда необходимо вспомнить все обстоятельства произошедшего.</w:t>
      </w:r>
    </w:p>
    <w:p>
      <w:pPr>
        <w:pStyle w:val="Normal"/>
        <w:rPr/>
      </w:pPr>
      <w:r>
        <w:rPr/>
        <w:t>Во-первых, нельзя трогаться с места. Немедленно остановите транспортное средство - водитель, причастный к ДТП, с места ДТП уезжать не имеет права не только по закону, но и по совести.</w:t>
      </w:r>
    </w:p>
    <w:p>
      <w:pPr>
        <w:pStyle w:val="Normal"/>
        <w:rPr/>
      </w:pPr>
      <w:r>
        <w:rPr/>
        <w:t>Во-вторых, водитель обязан включить аварийную сигнализацию и выставить знак аварийной остановки. Причем устанавливать знак аварийной остановки законом предписывается на расстоянии не меньше 15 метров от машины в городе и 30 метров за городом. Заметьте, что на скоростных магистралях этот знак устанавливают вообще в 50-60 метрах, потому что машины там практически летят, и даже заметив ваши аварийный сигналы, какой-нибудь "шумахер" может не успеть совершить объезд. Будет еще одно, повторное ДТП, последствия которого, как показывает практика, еще более тяжелые.</w:t>
      </w:r>
    </w:p>
    <w:p>
      <w:pPr>
        <w:pStyle w:val="Normal"/>
        <w:rPr/>
      </w:pPr>
      <w:r>
        <w:rPr/>
        <w:t>В-третьих, водитель не должен перемещать предметы, имеющие отношение к происшествию.</w:t>
      </w:r>
    </w:p>
    <w:p>
      <w:pPr>
        <w:pStyle w:val="Normal"/>
        <w:rPr/>
      </w:pPr>
      <w:r>
        <w:rPr/>
        <w:t>В-четвертых, нельзя бросать пострадавших на произвол судьбы и, если таковые имеются, им необходимо обязательно оказать первую посильную медицинскую помощь.</w:t>
      </w:r>
    </w:p>
    <w:p>
      <w:pPr>
        <w:pStyle w:val="Normal"/>
        <w:rPr/>
      </w:pPr>
      <w:r>
        <w:rPr/>
        <w:t>В-пятых, сразу же, без тени сомнения, нужно вызвать "Скорую медицинскую помощь", а в случаях, не терпящих промедления, отправить пострадавшего на попутном транспорте в ближайшую больницу. Крайний случай, когда вы можете уехать с места ДТП - при попытке спасти человеку жизнь. После того, как вы привезете его в больницу, там же необходимо сообщить свою фамилию, номер машины, предъявить паспорт или водительское удостоверение, документы на автомобиль и сразу же вернуться к месту происшествия.</w:t>
      </w:r>
    </w:p>
    <w:p>
      <w:pPr>
        <w:pStyle w:val="Normal"/>
        <w:rPr/>
      </w:pPr>
      <w:r>
        <w:rPr/>
        <w:t>В-шестых, если движение других транспортных средств в результате ДТП полностью перекрыто или затруднено, необходимо освободить проезжую часть. Но чтобы не противоречить пункту N 1, необходимо предварительно, обязательно в присутствии свидетелей зафиксировать положение автомобиля, а также следы и предметы, имеющие отношение к происшествию. Требуется предпринять все возможные меры, чтобы их сохранить и организовать объезд места происшествия.</w:t>
      </w:r>
    </w:p>
    <w:p>
      <w:pPr>
        <w:pStyle w:val="Normal"/>
        <w:rPr/>
      </w:pPr>
      <w:r>
        <w:rPr/>
        <w:t>Ну и, наконец, в-седьмых, придется сообщить о случившемся в милицию, записать фамилию и координаты очевидцев и хладнокровно ожидать прибытия сотрудников милиции.</w:t>
      </w:r>
    </w:p>
    <w:p>
      <w:pPr>
        <w:pStyle w:val="Normal"/>
        <w:rPr/>
      </w:pPr>
      <w:r>
        <w:rPr/>
        <w:t>Процедура намного упрощается, если в результате ДТП нет пострадавших, а между водителями нет противоречий в оценке обстоятельств происшествия. В этом случае сотрудников ГАИ можно и не вызывать. Достаточно составить схему происшествия, подписать ее и проследовать на ближайший пост ДПС ГИБДД или в отделение милиции, чтобы честно оформить протокол ДТП.</w:t>
      </w:r>
    </w:p>
    <w:p>
      <w:pPr>
        <w:pStyle w:val="Normal"/>
        <w:rPr/>
      </w:pPr>
      <w:r>
        <w:rPr/>
        <w:t>Для выяснения обстоятельств более серьезного ДТП могут очень понадобиться следы происшествия и предметы, имеющие к нему прямое или косвенное отношение. Поэтому очень важно, чтобы в условиях высокой проходимости трассы проезжающие мимо автомобили не уничтожили реальную картину произошедшего ДТП. Поэтому все разбитые стекла, отвалившиеся колеса, "брызги" фар, элементы одежды, следы торможения и т.д. должны оставаться на своих местах.</w:t>
      </w:r>
    </w:p>
    <w:p>
      <w:pPr>
        <w:pStyle w:val="Normal"/>
        <w:rPr/>
      </w:pPr>
      <w:r>
        <w:rPr/>
        <w:t>Это ваша проблема, поэтому позаботьтесь, чтобы вам не навредили - поставьте в нужном месте знак, организуйте объезд, "зарисуйте" в присутствии свидетелей. Вместо аварийных знаков можно расставить коробки, пустые канистры, любые не воспламеняющиеся и не взрывоопасные, хорошо заметные издали предметы. Обозначьте ими место происшествия и....</w:t>
      </w:r>
    </w:p>
    <w:p>
      <w:pPr>
        <w:pStyle w:val="Normal"/>
        <w:rPr/>
      </w:pPr>
      <w:r>
        <w:rPr/>
        <w:t>1. Не успокаивайте нервы не то что спиртными напитками, но и даже кефиром, соком, поскольку некоторые из них могут давать эффект следов похмелья в особо чувствительных приборах. А вас после ДТП обязательно проверят на предмет алкогольного опьянения. И наркотического тоже. Может быть не сразу, а несколько часов спустя.</w:t>
      </w:r>
    </w:p>
    <w:p>
      <w:pPr>
        <w:pStyle w:val="Normal"/>
        <w:rPr/>
      </w:pPr>
      <w:r>
        <w:rPr/>
        <w:t>2. Следует культивировать в себе самообладание, ни в коем случае не вступая в конфликт с другими участниками аварии. Драка - это уже другая статья, и она вам ни к чему. Словесные разборки тоже ни к чему не приведут, а только усугубят и так неприятную ситуацию.</w:t>
      </w:r>
    </w:p>
    <w:p>
      <w:pPr>
        <w:pStyle w:val="Normal"/>
        <w:numPr>
          <w:ilvl w:val="0"/>
          <w:numId w:val="0"/>
        </w:numPr>
        <w:ind w:left="0" w:right="0" w:firstLine="720"/>
        <w:rPr/>
      </w:pPr>
      <w:r>
        <w:rPr>
          <w:rStyle w:val="Style14"/>
          <w:rFonts w:eastAsia="Arial" w:cs="Arial"/>
          <w:lang w:val="ru-RU" w:eastAsia="ru-RU"/>
        </w:rPr>
        <w:t>Кто виноват?</w:t>
      </w:r>
    </w:p>
    <w:p>
      <w:pPr>
        <w:pStyle w:val="Normal"/>
        <w:rPr/>
      </w:pPr>
      <w:r>
        <w:rPr/>
        <w:t>Большинство водителей сразу после ДТП вызывают сотрудников ДПС независимо от того, виновны они или нет, и какой взаимообразный ущерб был нанесен.</w:t>
      </w:r>
    </w:p>
    <w:p>
      <w:pPr>
        <w:pStyle w:val="Normal"/>
        <w:rPr/>
      </w:pPr>
      <w:r>
        <w:rPr/>
        <w:t>Это доверие может быть оправданно, если милиционеры быстро приедут и честно напишут, как это было, и кто виноват. Можно попытаться уговорить вторую сторону составить схему происшествия и самим оперативно проследовать в отделение ГАИ, которое должно заниматься вашим случаем. Вот только нужно точно знать, к кому вы со своим ДТП "прикомандированы".</w:t>
      </w:r>
    </w:p>
    <w:p>
      <w:pPr>
        <w:pStyle w:val="Normal"/>
        <w:rPr/>
      </w:pPr>
      <w:r>
        <w:rPr/>
        <w:t>Не стоит эмоционально доказывать оппоненту свою невиновность, - скорее всего, в спорной ситуации это ни к чему не приведет.</w:t>
      </w:r>
    </w:p>
    <w:p>
      <w:pPr>
        <w:pStyle w:val="Normal"/>
        <w:rPr/>
      </w:pPr>
      <w:r>
        <w:rPr/>
        <w:t>В первые секунды мысль: "Виновен" - еще не приговор. Поскольку может оказаться первым обманчивым впечатлением. Следует хладнокровно оценить (про себя) нанесенный второй стороне ущерб, осмотреть до мельчайших подробностей внешние повреждения своего и чужого автомобиля. Затем следует расспросить (если это не очевидно), не получил ли кто травм, и в зависимости от приоритетов действовать по обстоятельствам.</w:t>
      </w:r>
    </w:p>
    <w:p>
      <w:pPr>
        <w:pStyle w:val="Normal"/>
        <w:rPr/>
      </w:pPr>
      <w:r>
        <w:rPr/>
        <w:t>Если людям требуется помощь, окажите ее, и уже только потом, все проанализировав, решайте для себя, виновный вы или пострадавший.</w:t>
      </w:r>
    </w:p>
    <w:p>
      <w:pPr>
        <w:pStyle w:val="Normal"/>
        <w:rPr/>
      </w:pPr>
      <w:r>
        <w:rPr/>
        <w:t>Если все-таки виновны, то имейте крепость характера выслушать упреки пострадавшего без ответных выпадов в его сторону. Хотя, очень может быть, что в чем-то он тоже был не прав.</w:t>
      </w:r>
    </w:p>
    <w:p>
      <w:pPr>
        <w:pStyle w:val="Normal"/>
        <w:rPr/>
      </w:pPr>
      <w:r>
        <w:rPr/>
        <w:t>У пострадавшего немножко другой алгоритм поведения.</w:t>
      </w:r>
    </w:p>
    <w:p>
      <w:pPr>
        <w:pStyle w:val="Normal"/>
        <w:numPr>
          <w:ilvl w:val="0"/>
          <w:numId w:val="0"/>
        </w:numPr>
        <w:ind w:left="0" w:right="0" w:firstLine="720"/>
        <w:rPr/>
      </w:pPr>
      <w:r>
        <w:rPr>
          <w:rStyle w:val="Style14"/>
          <w:rFonts w:eastAsia="Arial" w:cs="Arial"/>
          <w:lang w:val="ru-RU" w:eastAsia="ru-RU"/>
        </w:rPr>
        <w:t>Не виноватая я</w:t>
      </w:r>
    </w:p>
    <w:p>
      <w:pPr>
        <w:pStyle w:val="Normal"/>
        <w:rPr/>
      </w:pPr>
      <w:r>
        <w:rPr/>
        <w:t>Пострадавшим может быть водитель, пассажир и пешеход. И для них очень важно найти "некоррумпированных" свидетелей ДТП.</w:t>
      </w:r>
    </w:p>
    <w:p>
      <w:pPr>
        <w:pStyle w:val="Normal"/>
        <w:rPr/>
      </w:pPr>
      <w:r>
        <w:rPr/>
        <w:t>Не долго думая следует записать номера, координаты и данные водителей, вынужденных остановиться из-за ДТП, а также мимо проезжающих (вдруг у кого-то хватит решимости и великодушия вам помочь). Виновник ДТП, скорее всего, этого делать не будет, поскольку для него эти же самые свидетели - нежелательные очевидцы событий.</w:t>
      </w:r>
    </w:p>
    <w:p>
      <w:pPr>
        <w:pStyle w:val="Normal"/>
        <w:rPr/>
      </w:pPr>
      <w:r>
        <w:rPr/>
        <w:t>Стоит сразу же записать номер, цвет и марку машины виновника. Не думаем, что он незамедлительно продиктует вам свои данные и координаты, но если решит скрыться с места происшествия, то хотя бы вы будете знать, на какой машине.</w:t>
      </w:r>
    </w:p>
    <w:p>
      <w:pPr>
        <w:pStyle w:val="Normal"/>
        <w:rPr/>
      </w:pPr>
      <w:r>
        <w:rPr/>
        <w:t>Не стоит устраивать словесную перепалку, истерику или кидаться на обидчика с кулаками. Вам вряд ли это поможет, а вот обвинения в хулиганстве или нанесения телесных повреждений в этой ситуации совершенно некстати.</w:t>
      </w:r>
    </w:p>
    <w:p>
      <w:pPr>
        <w:pStyle w:val="Normal"/>
        <w:rPr/>
      </w:pPr>
      <w:r>
        <w:rPr/>
        <w:t>Сохраняйте спокойствие и ровным голосом попросите разрешения у виновника ДТП переписать данные его страхового полиса - номер, серию и название страховой компании, акцентируя внимание на том, что расплачиваться за ДТП все равно придется ему, тем более что это правда.</w:t>
      </w:r>
    </w:p>
    <w:p>
      <w:pPr>
        <w:pStyle w:val="Normal"/>
        <w:rPr/>
      </w:pPr>
      <w:r>
        <w:rPr/>
        <w:t>Необходимо написать в страховую компанию виновника аварии заявление о выплате вам страхового возмещения. Возможен другой вариант - виновник аварии предлагает возместить ущерб на месте, без вызова ГАИ. Этот вариант сам по себе не плох, если только:</w:t>
      </w:r>
    </w:p>
    <w:p>
      <w:pPr>
        <w:pStyle w:val="Normal"/>
        <w:rPr/>
      </w:pPr>
      <w:r>
        <w:rPr/>
        <w:t>во-первых, вы точно знаете, что дело ограничилось только внешними повреждениями, и скрытых дефектов машина не получила;</w:t>
      </w:r>
    </w:p>
    <w:p>
      <w:pPr>
        <w:pStyle w:val="Normal"/>
        <w:rPr/>
      </w:pPr>
      <w:r>
        <w:rPr/>
        <w:t>во-вторых, ущерб от аварии все-таки невелик. К мелкомасштабным повреждениям можно отнести разбитую фару, треснутый поворотник, вмятину на крыле и т.п.;</w:t>
      </w:r>
    </w:p>
    <w:p>
      <w:pPr>
        <w:pStyle w:val="Normal"/>
        <w:rPr/>
      </w:pPr>
      <w:r>
        <w:rPr/>
        <w:t>в-третьих, вы в курсе, сколько стоят автозапчасти, и неплохо ориентируетесь в ценах на ремонт автомобилей.</w:t>
      </w:r>
    </w:p>
    <w:p>
      <w:pPr>
        <w:pStyle w:val="Normal"/>
        <w:numPr>
          <w:ilvl w:val="0"/>
          <w:numId w:val="0"/>
        </w:numPr>
        <w:ind w:left="0" w:right="0" w:firstLine="720"/>
        <w:rPr/>
      </w:pPr>
      <w:r>
        <w:rPr>
          <w:rStyle w:val="Style14"/>
          <w:rFonts w:eastAsia="Arial" w:cs="Arial"/>
          <w:lang w:val="ru-RU" w:eastAsia="ru-RU"/>
        </w:rPr>
        <w:t>Полюбовно</w:t>
      </w:r>
    </w:p>
    <w:p>
      <w:pPr>
        <w:pStyle w:val="Normal"/>
        <w:rPr/>
      </w:pPr>
      <w:r>
        <w:rPr/>
        <w:t>Почему полюбовный вариант при мелких повреждениях все-таки лучше, чем вмешательство третьего, государственного лица в погонах? Потому что это лицо получает не столь высокую зарплату и вынуждено как-то в нашей действительности выживать. Это плохо, но в России происходит сплошь и рядом.</w:t>
      </w:r>
    </w:p>
    <w:p>
      <w:pPr>
        <w:pStyle w:val="Normal"/>
        <w:rPr/>
      </w:pPr>
      <w:r>
        <w:rPr/>
        <w:t>Гаишники очень ревностно относятся к мелким повреждениям и пытаются детально выяснить, как, когда и почему это произошло, приводя ценный аргумент "нужно провести экспертизу".</w:t>
      </w:r>
    </w:p>
    <w:p>
      <w:pPr>
        <w:pStyle w:val="Normal"/>
        <w:rPr/>
      </w:pPr>
      <w:r>
        <w:rPr/>
        <w:t>Сами понимаете, что экспертиза - это не дешево и не быстро, поэтому внятно и без утайки объясните, откуда и когда на вашем автомобиле появились следы "неспокойной жизни".</w:t>
      </w:r>
    </w:p>
    <w:p>
      <w:pPr>
        <w:pStyle w:val="Normal"/>
        <w:rPr/>
      </w:pPr>
      <w:r>
        <w:rPr/>
        <w:t>Если милиционер почует, что запугать водителя и заставить откупиться не удастся, он, скорее всего, не будет терять время и займется другими, более прибыльными делами.</w:t>
      </w:r>
    </w:p>
    <w:p>
      <w:pPr>
        <w:pStyle w:val="Normal"/>
        <w:rPr/>
      </w:pPr>
      <w:r>
        <w:rPr/>
        <w:t>Но если сумма компенсации повреждений вырисовывается довольно внушительная, то не стоит полагаться на обещания виновника ДТП, а лучше грамотно оформить протокол и уповать на то, что ущерб возместит его страховая компания.</w:t>
      </w:r>
    </w:p>
    <w:p>
      <w:pPr>
        <w:pStyle w:val="Normal"/>
        <w:rPr/>
      </w:pPr>
      <w:r>
        <w:rPr/>
        <w:t>Кстати, покидать место ДТП не имеет право ни виновный, ни пострадавший. И за непослушание вас могут арестовать на 15 суток, что не является уголовным наказанием. Или же лишить водительских прав на год. Как мы уже говорили, покидать (на время) место ДТП можно только в случае доставки пострадавшего в больницу.</w:t>
      </w:r>
    </w:p>
    <w:p>
      <w:pPr>
        <w:pStyle w:val="Normal"/>
        <w:rPr/>
      </w:pPr>
      <w:r>
        <w:rPr/>
        <w:t>Перемещать автомобиль с места аварии разрешено, если участники ДТП перегородили дорогу, парализовав на ней движение. И то в этом случае нужно зафиксировать положение машины после аварии.</w:t>
      </w:r>
    </w:p>
    <w:p>
      <w:pPr>
        <w:pStyle w:val="Normal"/>
        <w:rPr/>
      </w:pPr>
      <w:r>
        <w:rPr/>
        <w:t>Так что, если вы столкнулись на проезжей части, ни в коем случае нельзя соглашаться на предложение участников аварии или советчиков со стороны отъехать и "в спокойной обстановке разобраться".</w:t>
      </w:r>
    </w:p>
    <w:p>
      <w:pPr>
        <w:pStyle w:val="Normal"/>
        <w:rPr/>
      </w:pPr>
      <w:r>
        <w:rPr/>
        <w:t>Причем сотрудники ДПС, дабы увильнуть от оформления последствий ДТП могут в некоторых случаях совершенно необоснованно обвинить вас в том, что вы покинули место событий. Если вы все сделали правильно, и правда на вашей стороне, ввести вас в заблуждение таким образом не удастся. Для них это нудный, практически ежедневный "лишний" труд, а для вас - серьезные обстоятельства. Тем более, заниматься этим - их прямые обязанности.</w:t>
      </w:r>
    </w:p>
    <w:p>
      <w:pPr>
        <w:pStyle w:val="Normal"/>
        <w:rPr/>
      </w:pPr>
      <w:r>
        <w:rPr/>
        <w:t>А вот если вы все-таки повелись на уговоры оппонента и отъехали от места аварии, предварительно не зафиксировав положение машин, это грозит вам не только штрафом, но и лишением права управления автомобилем на срок от полугода до года. А то и арестом на 15 суток. Такое наказание предусматривает статья 12.27 КоАП РФ.</w:t>
      </w:r>
    </w:p>
    <w:p>
      <w:pPr>
        <w:pStyle w:val="Normal"/>
        <w:rPr/>
      </w:pPr>
      <w:r>
        <w:rPr/>
        <w:t>От того, насколько грамотно поведут себя сотрудники ДПС, оформляя ДТП с вашим участием, зависит, понесет ли действительно виновный ответственность или нет.</w:t>
      </w:r>
    </w:p>
    <w:p>
      <w:pPr>
        <w:pStyle w:val="Normal"/>
        <w:rPr/>
      </w:pPr>
      <w:r>
        <w:rPr/>
        <w:t>Безоговорочно верить в профессионализм сотрудников ГАИ несколько наивно, и на "старуху бывает проруха". К тому же нет дыма без огня, притча о коррумпированности нашей милиции иногда не беспочвенна. А такое понятие, как "халтура" встречается в любой сфере нашей жизни. Поэтому после того, как на месте аварии появились инспекторы ДПС, вы должны быть предельно внимательными и осторожными, поскольку это один из самых важных моментов для участников ДТП. Необходимо знать, как сотрудники ДПС обязаны действовать по закону, какие документы составлять и как вам в этой ситуации следует поступать.</w:t>
      </w:r>
    </w:p>
    <w:p>
      <w:pPr>
        <w:pStyle w:val="Normal"/>
        <w:numPr>
          <w:ilvl w:val="0"/>
          <w:numId w:val="0"/>
        </w:numPr>
        <w:ind w:left="0" w:right="0" w:firstLine="720"/>
        <w:rPr/>
      </w:pPr>
      <w:bookmarkStart w:id="13" w:name="sub_111"/>
      <w:bookmarkEnd w:id="13"/>
      <w:r>
        <w:rPr>
          <w:rStyle w:val="Style14"/>
          <w:rFonts w:eastAsia="Arial" w:cs="Arial"/>
          <w:lang w:val="ru-RU" w:eastAsia="ru-RU"/>
        </w:rPr>
        <w:t>Кодекс гаишника</w:t>
      </w:r>
    </w:p>
    <w:p>
      <w:pPr>
        <w:pStyle w:val="Normal"/>
        <w:rPr/>
      </w:pPr>
      <w:bookmarkStart w:id="14" w:name="sub_111"/>
      <w:bookmarkEnd w:id="14"/>
      <w:r>
        <w:rPr/>
        <w:t>Порядок действия гаишников определен Кодексом РФ об административных правонарушениях, постановлением по работе ДПС ГИБДД МВД России и методическими рекомендациями по организации деятельности органов внутренних дел при производстве по делам об административных правонарушениях в области дорожного движения.</w:t>
      </w:r>
    </w:p>
    <w:p>
      <w:pPr>
        <w:pStyle w:val="Normal"/>
        <w:rPr/>
      </w:pPr>
      <w:r>
        <w:rPr/>
        <w:t>Причем порядок действия сотрудников милиции примерно один и тот же, независимо от последствий ДТП.</w:t>
      </w:r>
    </w:p>
    <w:p>
      <w:pPr>
        <w:pStyle w:val="Normal"/>
        <w:rPr/>
      </w:pPr>
      <w:r>
        <w:rPr/>
        <w:t>1. Приехав к месту аварии, инспекторы ГИБДД обязаны оперативно приложить все усилия, чтобы сохранить следы ДТП и другие предметы на месте происшествия.</w:t>
      </w:r>
    </w:p>
    <w:p>
      <w:pPr>
        <w:pStyle w:val="Normal"/>
        <w:rPr/>
      </w:pPr>
      <w:r>
        <w:rPr/>
        <w:t>2. Сотрудники милиции обязаны определить, сколько человек пострадало, оказать им первую медицинскую помощь, вызвать врача или самостоятельно доставить пострадавших в больницу, в крайнем случае, организовать помощь в доставке, используя проезжающих мимо водителей.</w:t>
      </w:r>
    </w:p>
    <w:p>
      <w:pPr>
        <w:pStyle w:val="Normal"/>
        <w:rPr/>
      </w:pPr>
      <w:r>
        <w:rPr/>
        <w:t>3. В обязанности милиционеров вменяется установить водителей и автомобили, которые являются участниками аварии.</w:t>
      </w:r>
    </w:p>
    <w:p>
      <w:pPr>
        <w:pStyle w:val="Normal"/>
        <w:rPr/>
      </w:pPr>
      <w:r>
        <w:rPr/>
        <w:t>4. Сотрудники ГАИ должны установить свидетелей происшествия и записать их данные.</w:t>
      </w:r>
    </w:p>
    <w:p>
      <w:pPr>
        <w:pStyle w:val="Normal"/>
        <w:rPr/>
      </w:pPr>
      <w:r>
        <w:rPr/>
        <w:t>5. В случае, когда один из автомобилей попытается скрыться с места аварии, милиционеры должны установить вероятное направление его движения, марку, государственный номер, цвет и особые приметы водителя и автомобиля. Затем эти сведения должны быть переданы без промедления в дежурную часть.</w:t>
      </w:r>
    </w:p>
    <w:p>
      <w:pPr>
        <w:pStyle w:val="Normal"/>
        <w:rPr/>
      </w:pPr>
      <w:r>
        <w:rPr/>
        <w:t>Если в аварии не пострадали люди, а только машина, то все документы будет оформлять сотрудник ДПС.</w:t>
      </w:r>
    </w:p>
    <w:p>
      <w:pPr>
        <w:pStyle w:val="Normal"/>
        <w:rPr/>
      </w:pPr>
      <w:r>
        <w:rPr/>
        <w:t>Инспектор составляет протокол об административном правонарушении, схему места ДТП и получает письменные объяснения у водителей.</w:t>
      </w:r>
    </w:p>
    <w:p>
      <w:pPr>
        <w:pStyle w:val="Normal"/>
        <w:rPr/>
      </w:pPr>
      <w:r>
        <w:rPr/>
        <w:t>Будучи правонарушителем, следует не только удостовериться, что в протоколе все записано правильно, но и взять копию протокола под роспись. Причем протокол осмотра места ДТП в этом случае не составляют.</w:t>
      </w:r>
    </w:p>
    <w:p>
      <w:pPr>
        <w:pStyle w:val="Normal"/>
        <w:rPr/>
      </w:pPr>
      <w:r>
        <w:rPr/>
        <w:t>Не стоит противиться освидетельствованию на состояние алкогольного опьянения, поскольку это обязательная процедура, которую проводят сотрудники ГАИ в подобной ситуации.</w:t>
      </w:r>
    </w:p>
    <w:p>
      <w:pPr>
        <w:pStyle w:val="Normal"/>
        <w:rPr/>
      </w:pPr>
      <w:r>
        <w:rPr/>
        <w:t>Здесь два варианта событий: вас могут освидетельствовать на месте, заставив подышать в трубку, а могут и отправить в стационар для более серьезной проверки. Если сотрудники ГАИ "забыли" вас проверить на предмет опьянения на месте аварии, то все равно вам придется отправиться к медикам на освидетельствование позднее.</w:t>
      </w:r>
    </w:p>
    <w:p>
      <w:pPr>
        <w:pStyle w:val="Normal"/>
        <w:rPr/>
      </w:pPr>
      <w:r>
        <w:rPr/>
        <w:t>В случае когда за допущенное нарушение водителю грозит лишение права управления автомобилем, инспектор имеет право забрать водительское удостоверение, взамен дав водителю временное разрешение.</w:t>
      </w:r>
    </w:p>
    <w:p>
      <w:pPr>
        <w:pStyle w:val="Normal"/>
        <w:rPr/>
      </w:pPr>
      <w:r>
        <w:rPr/>
        <w:t>Этот документ действителен в течение 30 суток, но в некоторых случаях его действие может быть пролонгировано.</w:t>
      </w:r>
    </w:p>
    <w:p>
      <w:pPr>
        <w:pStyle w:val="Normal"/>
        <w:rPr/>
      </w:pPr>
      <w:r>
        <w:rPr/>
        <w:t>Все гораздо сложнее, если в ДТП пострадали люди. В этом случае на место аварии вместе с сотрудниками ДПС должна прибыть оперативно-следственная группа, в состав которой входят: обязательно дознаватель, оперативник, эксперт и в некоторых случаях врач. Оформлять все документы будут именно они.</w:t>
      </w:r>
    </w:p>
    <w:p>
      <w:pPr>
        <w:pStyle w:val="Normal"/>
        <w:rPr/>
      </w:pPr>
      <w:r>
        <w:rPr/>
        <w:t>Дознавателю вменено побеседовать со всеми участниками аварии, во всем тщательным образом разобраться, докопавшись до истины.</w:t>
      </w:r>
    </w:p>
    <w:p>
      <w:pPr>
        <w:pStyle w:val="Normal"/>
        <w:rPr/>
      </w:pPr>
      <w:r>
        <w:rPr/>
        <w:t>Затем дознаватель обязан составить протокол осмотра места происшествия и собрать показания всех участников ДТП. После составления протокола, осмотра машины можно будет убрать с проезжей части.</w:t>
      </w:r>
    </w:p>
    <w:p>
      <w:pPr>
        <w:pStyle w:val="Normal"/>
        <w:numPr>
          <w:ilvl w:val="0"/>
          <w:numId w:val="0"/>
        </w:numPr>
        <w:ind w:left="0" w:right="0" w:firstLine="720"/>
        <w:rPr/>
      </w:pPr>
      <w:r>
        <w:rPr>
          <w:rStyle w:val="Style14"/>
          <w:rFonts w:eastAsia="Arial" w:cs="Arial"/>
          <w:lang w:val="ru-RU" w:eastAsia="ru-RU"/>
        </w:rPr>
        <w:t>Протокол осмотра</w:t>
      </w:r>
    </w:p>
    <w:p>
      <w:pPr>
        <w:pStyle w:val="Normal"/>
        <w:rPr/>
      </w:pPr>
      <w:r>
        <w:rPr/>
        <w:t>Протокол осмотра включает в себя обязательные данные.</w:t>
      </w:r>
    </w:p>
    <w:p>
      <w:pPr>
        <w:pStyle w:val="Normal"/>
        <w:rPr/>
      </w:pPr>
      <w:r>
        <w:rPr/>
        <w:t>1. Время начала и окончания осмотра.</w:t>
      </w:r>
    </w:p>
    <w:p>
      <w:pPr>
        <w:pStyle w:val="Normal"/>
        <w:rPr/>
      </w:pPr>
      <w:r>
        <w:rPr/>
        <w:t>2. Данные сотрудника милиции, который проводит осмотр, данные понятых, фамилии и инициалы других участников - водителей, эксперта-криминалиста и других сотрудников милиции.</w:t>
      </w:r>
    </w:p>
    <w:p>
      <w:pPr>
        <w:pStyle w:val="Normal"/>
        <w:rPr/>
      </w:pPr>
      <w:r>
        <w:rPr/>
        <w:t>На осмотре должны присутствовать понятые. В протоколе осмотра, составляемом дознавателями, должно быть очень подробно описано, как расположились автомобили после ДТП, какие детали оторвались и где они лежат. Есть ли на месте происшествия другие предметы, относящиеся к аварии, и как они расположены. Причем осмотр каждой машины должен быть оформлен отдельным протоколом, и все они составляются в единственном экземпляре.</w:t>
      </w:r>
    </w:p>
    <w:p>
      <w:pPr>
        <w:pStyle w:val="Normal"/>
        <w:rPr/>
      </w:pPr>
      <w:r>
        <w:rPr/>
        <w:t>Схема места происшествия составляется на листе "миллиметровки". И там тоже указываются взаимное расположение машин, тормозной путь, расстояние до бордюров проезжей части и до осевой линии.</w:t>
      </w:r>
    </w:p>
    <w:p>
      <w:pPr>
        <w:pStyle w:val="Normal"/>
        <w:rPr/>
      </w:pPr>
      <w:r>
        <w:rPr/>
        <w:t>Этот, тоже крайне обязательный документ служит "наглядным пособием" к протоколу осмотра места происшествия и, соответственно, к нему прилагается. Все участники ДТП должны ознакомиться с этими документами и расписаться в схеме и протоколе. То же самое должны сделать и понятые.</w:t>
      </w:r>
    </w:p>
    <w:p>
      <w:pPr>
        <w:pStyle w:val="Normal"/>
        <w:numPr>
          <w:ilvl w:val="0"/>
          <w:numId w:val="0"/>
        </w:numPr>
        <w:ind w:left="0" w:right="0" w:firstLine="720"/>
        <w:rPr/>
      </w:pPr>
      <w:r>
        <w:rPr>
          <w:rStyle w:val="Style14"/>
          <w:rFonts w:eastAsia="Arial" w:cs="Arial"/>
          <w:lang w:val="ru-RU" w:eastAsia="ru-RU"/>
        </w:rPr>
        <w:t>Сбор показаний</w:t>
      </w:r>
    </w:p>
    <w:p>
      <w:pPr>
        <w:pStyle w:val="Normal"/>
        <w:rPr/>
      </w:pPr>
      <w:r>
        <w:rPr/>
        <w:t>Следующий момент в работе дознавателя - сбор устных и письменных объяснений участников аварии: виновника, пострадавшего и пассажиров машины.</w:t>
      </w:r>
    </w:p>
    <w:p>
      <w:pPr>
        <w:pStyle w:val="Normal"/>
        <w:rPr/>
      </w:pPr>
      <w:r>
        <w:rPr/>
        <w:t>У оперативника тоже есть свои прямые обязанности: во-первых, установить свидетелей и очевидцев происшествия и, во-вторых, получить от них письменные объяснения.</w:t>
      </w:r>
    </w:p>
    <w:p>
      <w:pPr>
        <w:pStyle w:val="Normal"/>
        <w:rPr/>
      </w:pPr>
      <w:r>
        <w:rPr/>
        <w:t>Опрашиваются виновники, пострадавшие и пассажиры машин.</w:t>
      </w:r>
    </w:p>
    <w:p>
      <w:pPr>
        <w:pStyle w:val="Normal"/>
        <w:rPr/>
      </w:pPr>
      <w:r>
        <w:rPr/>
        <w:t>В принципе, все эти манипуляции может проделать и обыкновенный инспектор ДПС, но только если следственно-оперативная группа не может приехать на место аварии по уважительной причине. Например, авария произошла очень далеко от населенного пункта или оперативно-следственная группа уже вызвана на другое серьезное дорожно-транспортное происшествие.</w:t>
      </w:r>
    </w:p>
    <w:p>
      <w:pPr>
        <w:pStyle w:val="Normal"/>
        <w:rPr/>
      </w:pPr>
      <w:r>
        <w:rPr/>
        <w:t>В последнюю очередь сотрудники милиции составляют справку о дорожно-транспортном происшествии.</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15" w:name="__RefHeading___Toc166743636"/>
      <w:bookmarkEnd w:id="15"/>
      <w:r>
        <w:rPr>
          <w:rFonts w:eastAsia="Arial" w:cs="Arial"/>
          <w:b/>
          <w:bCs/>
          <w:color w:val="000080"/>
          <w:sz w:val="28"/>
          <w:szCs w:val="28"/>
          <w:u w:val="single"/>
          <w:lang w:val="ru-RU" w:eastAsia="ru-RU"/>
        </w:rPr>
        <w:t>Разбор полетов</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Самый важный этап для водителя, попавшего в ДТП, начинается с приездом на место происшествия сотрудников милиции. Вы зависите от их компетенции, профессионализма, настроения, непредвзятости и т.д. Но ждать, сложив руки, от них вышеперечисленных качеств, по меньшей мере, неразумно - от судьбы вы уже пострадали, пора брать ее функции на себя.</w:t>
      </w:r>
    </w:p>
    <w:p>
      <w:pPr>
        <w:pStyle w:val="Normal"/>
        <w:rPr/>
      </w:pPr>
      <w:r>
        <w:rPr/>
        <w:t>Поэтому роль пассивного наблюдателя отпадает сразу, как, впрочем, и истеричного неврастеника.</w:t>
      </w:r>
    </w:p>
    <w:p>
      <w:pPr>
        <w:pStyle w:val="Normal"/>
        <w:numPr>
          <w:ilvl w:val="0"/>
          <w:numId w:val="0"/>
        </w:numPr>
        <w:ind w:left="0" w:right="0" w:firstLine="720"/>
        <w:rPr/>
      </w:pPr>
      <w:r>
        <w:rPr>
          <w:rStyle w:val="Style14"/>
          <w:rFonts w:eastAsia="Arial" w:cs="Arial"/>
          <w:lang w:val="ru-RU" w:eastAsia="ru-RU"/>
        </w:rPr>
        <w:t>Не запомним, а запишем</w:t>
      </w:r>
    </w:p>
    <w:p>
      <w:pPr>
        <w:pStyle w:val="Normal"/>
        <w:rPr/>
      </w:pPr>
      <w:r>
        <w:rPr/>
        <w:t>Следует сразу записать бортовые номера подъехавшей патрульной машины, а также "опознавательные" данные самих инспекторов ДПС. Это нужно еще и на случай "коррумпированности" сотрудников ГАИ - вдруг вызвавший милицию участник ДТП, представляющий "вражеский лагерь", позвонил своим хорошим знакомым сотрудникам. А предвзятое мнение в сложившейся ситуации вам совсем ни к чему.</w:t>
      </w:r>
    </w:p>
    <w:p>
      <w:pPr>
        <w:pStyle w:val="Normal"/>
        <w:numPr>
          <w:ilvl w:val="0"/>
          <w:numId w:val="0"/>
        </w:numPr>
        <w:ind w:left="0" w:right="0" w:firstLine="720"/>
        <w:rPr/>
      </w:pPr>
      <w:r>
        <w:rPr>
          <w:rStyle w:val="Style14"/>
          <w:rFonts w:eastAsia="Arial" w:cs="Arial"/>
          <w:lang w:val="ru-RU" w:eastAsia="ru-RU"/>
        </w:rPr>
        <w:t>Без подробностей</w:t>
      </w:r>
    </w:p>
    <w:p>
      <w:pPr>
        <w:pStyle w:val="Normal"/>
        <w:rPr/>
      </w:pPr>
      <w:r>
        <w:rPr/>
        <w:t>Когда инспектор ДПС попросит вас рассказать, что же все-таки произошло, необходимо сосредоточиться и кратко изложить обстоятельства ДТП, но пока, если вас об этом не спрашивают, детали и подробности случившегося можно опустить. Даже если инспектор настаивает на подробностях, говорите общими фразами, типа "произошло столкновение", ссылаясь на то, что вы очень взволнованы, и красноречие вас покинуло.</w:t>
      </w:r>
    </w:p>
    <w:p>
      <w:pPr>
        <w:pStyle w:val="Normal"/>
        <w:rPr/>
      </w:pPr>
      <w:r>
        <w:rPr/>
        <w:t>Зачем это нужно? Сразу после аварии, как правило, человек действительно взволнован и мало чего соображает. А необдуманные фразы могут иметь нежелательные правовые последствия и потом переубедить милиционеров будет непросто. Вы располагаете аргументом и против желания инспектора взять у вас подробные письменные объяснения сразу после аварии - это вы успеете сделать в присутствии группы разбора ГИБДД.</w:t>
      </w:r>
    </w:p>
    <w:p>
      <w:pPr>
        <w:pStyle w:val="Normal"/>
        <w:rPr/>
      </w:pPr>
      <w:r>
        <w:rPr/>
        <w:t>Не ведитесь на уловки инспектора, он на этом "собаку съел". Иногда ему просто лень долго заниматься "разбором полетов", а иногда ваш оппонент ему, по известной причине, несколько милее. Поэтому ничего писать под "дудку" инспектора не надо, чтобы потом как маленький ребенок не оправдываться, уверяя, что такую формулировку вам подсказал нечестный инспектор.</w:t>
      </w:r>
    </w:p>
    <w:p>
      <w:pPr>
        <w:pStyle w:val="Normal"/>
        <w:numPr>
          <w:ilvl w:val="0"/>
          <w:numId w:val="0"/>
        </w:numPr>
        <w:ind w:left="0" w:right="0" w:firstLine="720"/>
        <w:rPr/>
      </w:pPr>
      <w:r>
        <w:rPr>
          <w:rStyle w:val="Style14"/>
          <w:rFonts w:eastAsia="Arial" w:cs="Arial"/>
          <w:lang w:val="ru-RU" w:eastAsia="ru-RU"/>
        </w:rPr>
        <w:t>Схема аварии</w:t>
      </w:r>
    </w:p>
    <w:p>
      <w:pPr>
        <w:pStyle w:val="Normal"/>
        <w:rPr/>
      </w:pPr>
      <w:r>
        <w:rPr/>
        <w:t>Один из судьбоносных для участников ДТП документов - схема места аварии, где каждый лишний штришок может иметь непредсказуемые последствия. Поэтому пусть все будет предельно честно и ясно.</w:t>
      </w:r>
    </w:p>
    <w:p>
      <w:pPr>
        <w:pStyle w:val="Normal"/>
        <w:rPr/>
      </w:pPr>
      <w:r>
        <w:rPr/>
        <w:t>Составляет схему места аварии инспектор, который будет с рулеткой ходить по дороге, измеряя расстояние от машин до ближайшего края дороги, затем длину следов торможения, занося показания в схему.</w:t>
      </w:r>
    </w:p>
    <w:p>
      <w:pPr>
        <w:pStyle w:val="Normal"/>
        <w:rPr/>
      </w:pPr>
      <w:r>
        <w:rPr/>
        <w:t>Очень важно не упустить его из виду. Лучше ходить с ним рядом и контролировать, какие данные гаишник заносит в схему.</w:t>
      </w:r>
    </w:p>
    <w:p>
      <w:pPr>
        <w:pStyle w:val="Normal"/>
        <w:rPr/>
      </w:pPr>
      <w:r>
        <w:rPr/>
        <w:t>Необходимо параллельно записывать эти данные к себе в блокнот, зорко следя, не упустил ли инспектор какие-либо детали - предметы на дороге, выбоины, булыжники на месте ДТП. Потому что для сотрудника ГАИ это все-таки рутина, обычный рабочий момент.</w:t>
      </w:r>
    </w:p>
    <w:p>
      <w:pPr>
        <w:pStyle w:val="Normal"/>
        <w:rPr/>
      </w:pPr>
      <w:r>
        <w:rPr/>
        <w:t>Поэтому если что, требуйте у инспектора, чтобы он занес незамеченные им детали в схему. Помните: мелочей в схеме не бывает! Лучше нарисовать подобную схему и для себя, чтобы в случае несогласия с решением милиционеров обжаловать их действия в суде.</w:t>
      </w:r>
    </w:p>
    <w:p>
      <w:pPr>
        <w:pStyle w:val="Normal"/>
        <w:numPr>
          <w:ilvl w:val="0"/>
          <w:numId w:val="0"/>
        </w:numPr>
        <w:ind w:left="0" w:right="0" w:firstLine="720"/>
        <w:rPr/>
      </w:pPr>
      <w:r>
        <w:rPr>
          <w:rStyle w:val="Style14"/>
          <w:rFonts w:eastAsia="Arial" w:cs="Arial"/>
          <w:lang w:val="ru-RU" w:eastAsia="ru-RU"/>
        </w:rPr>
        <w:t>Слово - понятым</w:t>
      </w:r>
    </w:p>
    <w:p>
      <w:pPr>
        <w:pStyle w:val="Normal"/>
        <w:rPr/>
      </w:pPr>
      <w:r>
        <w:rPr/>
        <w:t>Обратите внимание, что говорят и подписывают понятые. Потому что иногда, спеша по своим делам, они по-быстрому расписываются в чистых листах схемы и оперативно ретируются. Если такой случай имел место, зафиксируйте его в протоколе осмотра места ДТП или схеме.</w:t>
      </w:r>
    </w:p>
    <w:p>
      <w:pPr>
        <w:pStyle w:val="Normal"/>
        <w:rPr/>
      </w:pPr>
      <w:r>
        <w:rPr/>
        <w:t>При составлении протокола осмотра автомобиля важно настоять, чтобы все повреждения были описаны не формально, а очень детально, поскольку в ситуации, когда потребуется проведение экспертизы, описание типа "вмятина на бампере" мало что скажет в вашу поддержку.</w:t>
      </w:r>
    </w:p>
    <w:p>
      <w:pPr>
        <w:pStyle w:val="Normal"/>
        <w:rPr/>
      </w:pPr>
      <w:r>
        <w:rPr/>
        <w:t>Протокол должен быть составлен в хороших традициях правового "жанра" с указанием подробностей: длина вмятины, направление, в каком месте, откуда начинается и где заканчивается, насколько глубока и т.д.</w:t>
      </w:r>
    </w:p>
    <w:p>
      <w:pPr>
        <w:pStyle w:val="Normal"/>
        <w:rPr/>
      </w:pPr>
      <w:r>
        <w:rPr/>
        <w:t>Все, даже очень справедливые претензии не стоит в агнессивной форме высказывать сразу в адрес сотрудника ГАИ. Но необходимо потребовать занесения их в протокол. Когда придет время обжаловать действия гаишника, вы ими воспользуетесь.</w:t>
      </w:r>
    </w:p>
    <w:p>
      <w:pPr>
        <w:pStyle w:val="Normal"/>
        <w:numPr>
          <w:ilvl w:val="0"/>
          <w:numId w:val="0"/>
        </w:numPr>
        <w:ind w:left="0" w:right="0" w:firstLine="720"/>
        <w:rPr/>
      </w:pPr>
      <w:r>
        <w:rPr>
          <w:rStyle w:val="Style14"/>
          <w:rFonts w:eastAsia="Arial" w:cs="Arial"/>
          <w:lang w:val="ru-RU" w:eastAsia="ru-RU"/>
        </w:rPr>
        <w:t>В помощь - фотокамеру</w:t>
      </w:r>
    </w:p>
    <w:p>
      <w:pPr>
        <w:pStyle w:val="Normal"/>
        <w:rPr/>
      </w:pPr>
      <w:r>
        <w:rPr/>
        <w:t>С появлением телефонов с фотокамерами появился еще один шанс восстановить объективную картину произошедших событий. Можно сфотографировать место ДТП с четырех разных точек, в разных ракурсах, чтобы сделать "панораму" ДТП. Повреждения автомобиля можно сфотографировать отдельно, крупным планом, а для сравнения к машине грамотные "дознаватели" прикладывают какой-нибудь соотносимый предмет - хоть коробок спичек или гаечный ключ, - для определения масштаба "системы фотокоординат".</w:t>
      </w:r>
    </w:p>
    <w:p>
      <w:pPr>
        <w:pStyle w:val="Normal"/>
        <w:numPr>
          <w:ilvl w:val="0"/>
          <w:numId w:val="0"/>
        </w:numPr>
        <w:ind w:left="0" w:right="0" w:firstLine="720"/>
        <w:rPr/>
      </w:pPr>
      <w:r>
        <w:rPr>
          <w:rStyle w:val="Style14"/>
          <w:rFonts w:eastAsia="Arial" w:cs="Arial"/>
          <w:lang w:val="ru-RU" w:eastAsia="ru-RU"/>
        </w:rPr>
        <w:t>До встречи в ГАИ</w:t>
      </w:r>
    </w:p>
    <w:p>
      <w:pPr>
        <w:pStyle w:val="Normal"/>
        <w:rPr/>
      </w:pPr>
      <w:r>
        <w:rPr/>
        <w:t>После составления всей первичной документации, гаишник обязан сообщить участникам ДТП адрес подразделения ГАИ, которое им вскоре предстоит навестить. Именно там вы встретитесь вновь для проведения окончательного "разбора полетов".</w:t>
      </w:r>
    </w:p>
    <w:p>
      <w:pPr>
        <w:pStyle w:val="Normal"/>
        <w:rPr/>
      </w:pPr>
      <w:r>
        <w:rPr/>
        <w:t>Не стоит бездействовать в ожидании финального разбора, лучше проконсультироваться с хорошим адвокатом, с друзьями, побывавшими в подобной ситуации.</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16" w:name="__RefHeading___Toc166743637"/>
      <w:bookmarkEnd w:id="16"/>
      <w:r>
        <w:rPr>
          <w:rFonts w:eastAsia="Arial" w:cs="Arial"/>
          <w:b/>
          <w:bCs/>
          <w:color w:val="000080"/>
          <w:sz w:val="28"/>
          <w:szCs w:val="28"/>
          <w:u w:val="single"/>
          <w:lang w:val="ru-RU" w:eastAsia="ru-RU"/>
        </w:rPr>
        <w:t>Преступление и наказание</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Если в ДТП пострадало только "железо", а человек получил, допустим, лишь легкую травму, например, ушиб или царапину, которая прошла в течение 6 дней, участникам ДТП предстоит беседа в группе разбора ГИБДД.</w:t>
      </w:r>
    </w:p>
    <w:p>
      <w:pPr>
        <w:pStyle w:val="Normal"/>
        <w:rPr/>
      </w:pPr>
      <w:r>
        <w:rPr/>
        <w:t>Беседа состоится в течение 15 дней с момента совершения аварии. Виновного, скорее всего, накажут штрафом или лишением водительских прав.</w:t>
      </w:r>
    </w:p>
    <w:p>
      <w:pPr>
        <w:pStyle w:val="Normal"/>
        <w:rPr/>
      </w:pPr>
      <w:r>
        <w:rPr/>
        <w:t>Если же в ДТП пострадал человек, и с места аварии его пришлось срочно увозить на "скорой помощи", то будет возбуждено уголовное дело, и в ближайшее время участников ДТП вызовут на допрос.</w:t>
      </w:r>
    </w:p>
    <w:p>
      <w:pPr>
        <w:pStyle w:val="Normal"/>
        <w:rPr/>
      </w:pPr>
      <w:r>
        <w:rPr/>
        <w:t>В зависимости от обстоятельств происшествия вы станете подозреваемым, пострадавшим или свидетелем.</w:t>
      </w:r>
    </w:p>
    <w:p>
      <w:pPr>
        <w:pStyle w:val="Normal"/>
        <w:numPr>
          <w:ilvl w:val="0"/>
          <w:numId w:val="0"/>
        </w:numPr>
        <w:ind w:left="0" w:right="0" w:firstLine="720"/>
        <w:rPr/>
      </w:pPr>
      <w:r>
        <w:rPr>
          <w:rStyle w:val="Style14"/>
          <w:rFonts w:eastAsia="Arial" w:cs="Arial"/>
          <w:lang w:val="ru-RU" w:eastAsia="ru-RU"/>
        </w:rPr>
        <w:t>Что почем?</w:t>
      </w:r>
    </w:p>
    <w:p>
      <w:pPr>
        <w:pStyle w:val="Normal"/>
        <w:rPr/>
      </w:pPr>
      <w:r>
        <w:rPr/>
        <w:t>Зачастую после небольшой аварии водители расстаются с миром: виновник "отстегивает" пострадавшему на издержки, и все быстро разъезжаются. Однако насколько это законно?</w:t>
      </w:r>
    </w:p>
    <w:p>
      <w:pPr>
        <w:pStyle w:val="Normal"/>
        <w:rPr/>
      </w:pPr>
      <w:r>
        <w:rPr/>
        <w:t>Согласно п. 2.5 Правил дорожного движения при возникновении ДТП водитель, к нему причастный, не только обязан обратиться к сотрудникам ГИБДД для оформления аварии, но и, как мы уже упоминали, принять все меры к фиксации положения транспортного средства, следов и предметов, относящихся к происшествию. А также, как мы уже говорили, записать фамилии и адреса очевидцев и т.д.</w:t>
      </w:r>
    </w:p>
    <w:p>
      <w:pPr>
        <w:pStyle w:val="Normal"/>
        <w:rPr/>
      </w:pPr>
      <w:r>
        <w:rPr/>
        <w:t>Причем самое первое, что он должен сделать при этом, - остановить транспортное средство или не трогать его с места (по закону - не покидать места происшествия).</w:t>
      </w:r>
    </w:p>
    <w:p>
      <w:pPr>
        <w:pStyle w:val="Normal"/>
        <w:rPr/>
      </w:pPr>
      <w:r>
        <w:rPr/>
        <w:t>Если это требование не выполнено, то согласно ч. 2 ст. 12.27 КоАП РФ водитель должен быть привлечен к административной ответственности за оставление места ДТП. В качестве наказания за это правонарушение предусмотрены штраф от 10 до 15 МРОТ, лишение прав на срок от 6 до 12 месяцев или административный арест на срок до 15 суток.</w:t>
      </w:r>
    </w:p>
    <w:p>
      <w:pPr>
        <w:pStyle w:val="Normal"/>
        <w:rPr/>
      </w:pPr>
      <w:r>
        <w:rPr/>
        <w:t>При этом не обязательно, что при рассмотрении дела судья лишит нарушителя прав: наказание может быть назначено и в виде штрафа.</w:t>
      </w:r>
    </w:p>
    <w:p>
      <w:pPr>
        <w:pStyle w:val="Normal"/>
        <w:rPr/>
      </w:pPr>
      <w:r>
        <w:rPr/>
        <w:t>В том случае, если водитель остался на месте ДТП, но при этом не выполнил остальные требования, перечисленные в п. 2.5 Правил, то ч. 1 указанной выше статьи предусматривает в качестве наказания лишь штраф в размере от 1 до 2 МРОТ.</w:t>
      </w:r>
    </w:p>
    <w:p>
      <w:pPr>
        <w:pStyle w:val="Normal"/>
        <w:numPr>
          <w:ilvl w:val="0"/>
          <w:numId w:val="0"/>
        </w:numPr>
        <w:ind w:left="0" w:right="0" w:firstLine="720"/>
        <w:rPr/>
      </w:pPr>
      <w:r>
        <w:rPr>
          <w:rStyle w:val="Style14"/>
          <w:rFonts w:eastAsia="Arial" w:cs="Arial"/>
          <w:lang w:val="ru-RU" w:eastAsia="ru-RU"/>
        </w:rPr>
        <w:t>Дознание в ГАИ</w:t>
      </w:r>
    </w:p>
    <w:p>
      <w:pPr>
        <w:pStyle w:val="Normal"/>
        <w:rPr/>
      </w:pPr>
      <w:r>
        <w:rPr/>
        <w:t>Наступил момент встречи участников ДТП в ГАИ на дознании. Хорошо, если вы еще не успели наговорить лишнего инспектору в протокол, потому что сейчас вам нужно будет повторить то же самое. Изменение показаний будет не в вашу пользу.</w:t>
      </w:r>
    </w:p>
    <w:p>
      <w:pPr>
        <w:pStyle w:val="Normal"/>
        <w:rPr/>
      </w:pPr>
      <w:r>
        <w:rPr/>
        <w:t>Перед тем, как приехать на дознание, нужно еще раз тщательнейшим образом проштудировать детали, пометки в блокнотике и схему ДТП. Вспомнив все обстоятельства аварии, вы не попадете впросак. Требовать посмотреть папку с материалами, которые были оформлены на месте аварии, дабы "освежить" воспоминания, вы не имеете права.</w:t>
      </w:r>
    </w:p>
    <w:p>
      <w:pPr>
        <w:pStyle w:val="Normal"/>
        <w:rPr/>
      </w:pPr>
      <w:r>
        <w:rPr/>
        <w:t>Не стоит устраивать из дознания спектакль одного актера: есть риск приукрасить события и опять-таки войти в противоречие с протоколом осмотра и схемой места ДТП.</w:t>
      </w:r>
    </w:p>
    <w:p>
      <w:pPr>
        <w:pStyle w:val="Normal"/>
        <w:rPr/>
      </w:pPr>
      <w:r>
        <w:rPr/>
        <w:t>Опытные водители советуют на вопрос о скорости движения вашего автомобиля до аварии не приводить точных цифр - лучше приблизительные, поскольку от скорости зависит напрямую тормозной путь машины. Аргумент "не было технической возможности для остановки" спасал не одного водителя, а указав точную скорость, воспользоваться подобным ответом уже не удастся.</w:t>
      </w:r>
    </w:p>
    <w:p>
      <w:pPr>
        <w:pStyle w:val="Normal"/>
        <w:rPr/>
      </w:pPr>
      <w:r>
        <w:rPr/>
        <w:t>Лучше валить на показания спидометра, поскольку это все же не реальная скорость машины: мол, он показывал скорость около 50-60 км/ч.</w:t>
      </w:r>
    </w:p>
    <w:p>
      <w:pPr>
        <w:pStyle w:val="Normal"/>
        <w:numPr>
          <w:ilvl w:val="0"/>
          <w:numId w:val="0"/>
        </w:numPr>
        <w:ind w:left="0" w:right="0" w:firstLine="720"/>
        <w:rPr/>
      </w:pPr>
      <w:r>
        <w:rPr>
          <w:rStyle w:val="Style14"/>
          <w:rFonts w:eastAsia="Arial" w:cs="Arial"/>
          <w:lang w:val="ru-RU" w:eastAsia="ru-RU"/>
        </w:rPr>
        <w:t>Каждый адвокат знает</w:t>
      </w:r>
    </w:p>
    <w:p>
      <w:pPr>
        <w:pStyle w:val="Normal"/>
        <w:rPr/>
      </w:pPr>
      <w:r>
        <w:rPr/>
        <w:t>...насколько важно правильно строить фразы и расставлять акценты. Например, если вы не согласны с тем, что виновны, не стоит заранее брать вину на себя, поэтому употребление таких местоимений, как "я" и "мы" лучше заменить словом "машина". Одно дело "я выехал (наехал, повернул, вырулил)", а другое "моя машина выехала (повернула, вырулила)".</w:t>
      </w:r>
    </w:p>
    <w:p>
      <w:pPr>
        <w:pStyle w:val="Normal"/>
        <w:rPr/>
      </w:pPr>
      <w:r>
        <w:rPr/>
        <w:t>В этом случае вы не оговариваете себя и оставляете шанс для смещения акцентов виновности на стечение обстоятельств.</w:t>
      </w:r>
    </w:p>
    <w:p>
      <w:pPr>
        <w:pStyle w:val="Normal"/>
        <w:rPr/>
      </w:pPr>
      <w:r>
        <w:rPr/>
        <w:t>Иногда несмотря на подробную схему происшествия и протокол досмотра полностью выяснить картину ДТП не удается.</w:t>
      </w:r>
    </w:p>
    <w:p>
      <w:pPr>
        <w:pStyle w:val="Normal"/>
        <w:rPr/>
      </w:pPr>
      <w:r>
        <w:rPr/>
        <w:t>Участники ДТП также не всегда говорят одно и то же, поэтому с позиций виновного и пострадавшего картина обстоятельств может видеться совсем иначе.</w:t>
      </w:r>
    </w:p>
    <w:p>
      <w:pPr>
        <w:pStyle w:val="Normal"/>
        <w:rPr/>
      </w:pPr>
      <w:r>
        <w:rPr/>
        <w:t>В этом случае должна быть назначена автотехническая экспертиза. И на ней, если вы чувствуете, что решение будет принято не вашу пользу, вам лучше настоять лично. Если дознаватель решил формально отнестись к делу несмотря не ваши контраргументы, пишите ходатайство о проведении экспертизы. И только уже после нее результаты дознания будут иметь юридическую силу. По этим результатам будет вынесено постановление о привлечении виновника к административной ответственности.</w:t>
      </w:r>
    </w:p>
    <w:p>
      <w:pPr>
        <w:pStyle w:val="Normal"/>
        <w:numPr>
          <w:ilvl w:val="0"/>
          <w:numId w:val="0"/>
        </w:numPr>
        <w:ind w:left="0" w:right="0" w:firstLine="720"/>
        <w:rPr/>
      </w:pPr>
      <w:r>
        <w:rPr>
          <w:rStyle w:val="Style14"/>
          <w:rFonts w:eastAsia="Arial" w:cs="Arial"/>
          <w:lang w:val="ru-RU" w:eastAsia="ru-RU"/>
        </w:rPr>
        <w:t>Не согласны</w:t>
      </w:r>
    </w:p>
    <w:p>
      <w:pPr>
        <w:pStyle w:val="Normal"/>
        <w:rPr/>
      </w:pPr>
      <w:r>
        <w:rPr/>
        <w:t>Если с решением вы категорически не согласны, есть смысл обжаловать его в суде в течение 10 дней после административного "приговора".</w:t>
      </w:r>
    </w:p>
    <w:p>
      <w:pPr>
        <w:pStyle w:val="Normal"/>
        <w:rPr/>
      </w:pPr>
      <w:r>
        <w:rPr/>
        <w:t>В случае "уголовных" последствий для расследования обстоятельств аварии будет проведено предварительное следствие. Если по факту ДТП возбуждено уголовное дело, заниматься предварительным следствием будет следователь. Он допросит всех непосредственных участников ДТП, поговорит со свидетелями происшествия, проведет очные ставки, пригласив весь нужный ему контингент по телефону или повесткой.</w:t>
      </w:r>
    </w:p>
    <w:p>
      <w:pPr>
        <w:pStyle w:val="Normal"/>
        <w:rPr/>
      </w:pPr>
      <w:r>
        <w:rPr/>
        <w:t>Если вы, будучи свидетелем, решили по каким-то причинам потянуть время, уклоняясь от следственных мероприятий, то повестку в почтовом ящике или телефонный звонок можно проигнорировать - санкций за это не предусмотрено. Если же повестку вам вручит под роспись оперативник или участковый, то на вызов в качестве свидетеля лучше явиться, поскольку велик шанс в следующий раз прийти туда под руку с нарядом милиции принудительно.</w:t>
      </w:r>
    </w:p>
    <w:p>
      <w:pPr>
        <w:pStyle w:val="Normal"/>
        <w:rPr/>
      </w:pPr>
      <w:r>
        <w:rPr/>
        <w:t>Даже если вы являетесь подозреваемым или обвиняемым, но при первом посещении не подписывали обязательства о явке, при желании можно тоже проигнорировать повестки в ящиках и телефонные звонки.</w:t>
      </w:r>
    </w:p>
    <w:p>
      <w:pPr>
        <w:pStyle w:val="Normal"/>
        <w:rPr/>
      </w:pPr>
      <w:r>
        <w:rPr/>
        <w:t>Если вы не уверены в своем красноречии и юридических познаниях, лучше взять с собой квалифицированного адвоката. Как правило, юридически грамотные ответы профессионалов помогают серьезно смягчить наказание, а иногда и вовсе убедить в невиновности клиента.</w:t>
      </w:r>
    </w:p>
    <w:p>
      <w:pPr>
        <w:pStyle w:val="Normal"/>
        <w:numPr>
          <w:ilvl w:val="0"/>
          <w:numId w:val="0"/>
        </w:numPr>
        <w:ind w:left="0" w:right="0" w:firstLine="720"/>
        <w:rPr/>
      </w:pPr>
      <w:r>
        <w:rPr>
          <w:rStyle w:val="Style14"/>
          <w:rFonts w:eastAsia="Arial" w:cs="Arial"/>
          <w:lang w:val="ru-RU" w:eastAsia="ru-RU"/>
        </w:rPr>
        <w:t>Допрос...</w:t>
      </w:r>
    </w:p>
    <w:p>
      <w:pPr>
        <w:pStyle w:val="Normal"/>
        <w:rPr/>
      </w:pPr>
      <w:r>
        <w:rPr/>
        <w:t>...считается незаконным, если следователь перед процедурой допроса не сказал вам, в качестве кого он намерен вас допрашивать - подозреваемого или свидетеля, а также если он не разъяснил ваши права и обязанности.</w:t>
      </w:r>
    </w:p>
    <w:p>
      <w:pPr>
        <w:pStyle w:val="Normal"/>
        <w:rPr/>
      </w:pPr>
      <w:r>
        <w:rPr/>
        <w:t>Следователь также обязан предупредить допрашиваемого об ответственности за дачу заведомо ложных показаний.</w:t>
      </w:r>
    </w:p>
    <w:p>
      <w:pPr>
        <w:pStyle w:val="Normal"/>
        <w:rPr/>
      </w:pPr>
      <w:r>
        <w:rPr/>
        <w:t>Кстати, подозреваемый может от дачи показаний отказаться, поскольку по ст. 51 Конституции РФ имеет право не свидетельствовать против себя и своих близких.</w:t>
      </w:r>
    </w:p>
    <w:p>
      <w:pPr>
        <w:pStyle w:val="Normal"/>
        <w:rPr/>
      </w:pPr>
      <w:r>
        <w:rPr/>
        <w:t>Если все-таки вы решили отвечать на вопросы следователя, то следуйте проверенным правилам юридического этикета.</w:t>
      </w:r>
    </w:p>
    <w:p>
      <w:pPr>
        <w:pStyle w:val="Normal"/>
        <w:numPr>
          <w:ilvl w:val="0"/>
          <w:numId w:val="0"/>
        </w:numPr>
        <w:ind w:left="0" w:right="0" w:firstLine="720"/>
        <w:rPr/>
      </w:pPr>
      <w:r>
        <w:rPr>
          <w:rStyle w:val="Style14"/>
          <w:rFonts w:eastAsia="Arial" w:cs="Arial"/>
          <w:lang w:val="ru-RU" w:eastAsia="ru-RU"/>
        </w:rPr>
        <w:t>Юридический "этикет"</w:t>
      </w:r>
    </w:p>
    <w:p>
      <w:pPr>
        <w:pStyle w:val="Normal"/>
        <w:rPr/>
      </w:pPr>
      <w:r>
        <w:rPr/>
        <w:t>1. Если с вами ведут предварительно следственные беседы на русском языке (а в России в общем-то так и принято), а у вас другая национальность и "меня твою не понимает", то вы вправе потребовать переводчика.</w:t>
      </w:r>
    </w:p>
    <w:p>
      <w:pPr>
        <w:pStyle w:val="Normal"/>
        <w:rPr/>
      </w:pPr>
      <w:r>
        <w:rPr/>
        <w:t>2. На каком бы языке вы ни говорили со следователем, прежде всего обратите внимание на то, чтобы тон был уважительный и спокойный - хамские, истеричные или заискивающие интонации могут сразу испортить впечатление и настроить следователя против вас.</w:t>
      </w:r>
    </w:p>
    <w:p>
      <w:pPr>
        <w:pStyle w:val="Normal"/>
        <w:rPr/>
      </w:pPr>
      <w:r>
        <w:rPr/>
        <w:t>3. Не спешите, не говорите лишнего. Лучше меньше, да лучше. Кроме интересов следствия у вас есть собственные интересы. Поэтому соблюдайте в первую очередь их и к просьбе следователя рассказать все-все-все как на духу отнеситесь с пониманием, но без излишнего рвения -о чем вас не спрашивают не говорите.</w:t>
      </w:r>
    </w:p>
    <w:p>
      <w:pPr>
        <w:pStyle w:val="Normal"/>
        <w:rPr/>
      </w:pPr>
      <w:r>
        <w:rPr/>
        <w:t>4. В принципе, к процедуре предварительного следствия необходимо отнестись так же, как к процедуре дознания. Так что не будем повторяться.</w:t>
      </w:r>
    </w:p>
    <w:p>
      <w:pPr>
        <w:pStyle w:val="Normal"/>
        <w:numPr>
          <w:ilvl w:val="0"/>
          <w:numId w:val="0"/>
        </w:numPr>
        <w:ind w:left="0" w:right="0" w:firstLine="720"/>
        <w:rPr/>
      </w:pPr>
      <w:r>
        <w:rPr>
          <w:rStyle w:val="Style14"/>
          <w:rFonts w:eastAsia="Arial" w:cs="Arial"/>
          <w:lang w:val="ru-RU" w:eastAsia="ru-RU"/>
        </w:rPr>
        <w:t>Очная ставка</w:t>
      </w:r>
    </w:p>
    <w:p>
      <w:pPr>
        <w:pStyle w:val="Normal"/>
        <w:rPr/>
      </w:pPr>
      <w:r>
        <w:rPr/>
        <w:t>Ее проводит следователь в ситуации, когда слова оппонентов или очевидцев ДТП противоречат друг другу. Процедура очень похожа на допрос, только разговор ведется не с одним человеком, а одновременно с двумя. Так следователь будет устанавливать истину. На очной ставке ее участники должны будут повторить свои противоречивые показания в присутствии друг друга.</w:t>
      </w:r>
    </w:p>
    <w:p>
      <w:pPr>
        <w:pStyle w:val="Normal"/>
        <w:rPr/>
      </w:pPr>
      <w:r>
        <w:rPr/>
        <w:t>Следователь вправе задавать наводящие и уточняющие вопросы и даже может зачитать вслух ваши собственные показания, которые и стали причиной очной ставки, или показания ее другого участника.</w:t>
      </w:r>
    </w:p>
    <w:p>
      <w:pPr>
        <w:pStyle w:val="Normal"/>
        <w:numPr>
          <w:ilvl w:val="0"/>
          <w:numId w:val="0"/>
        </w:numPr>
        <w:ind w:left="0" w:right="0" w:firstLine="720"/>
        <w:rPr/>
      </w:pPr>
      <w:r>
        <w:rPr>
          <w:rStyle w:val="Style14"/>
          <w:rFonts w:eastAsia="Arial" w:cs="Arial"/>
          <w:lang w:val="ru-RU" w:eastAsia="ru-RU"/>
        </w:rPr>
        <w:t>Степень несвободы</w:t>
      </w:r>
    </w:p>
    <w:p>
      <w:pPr>
        <w:pStyle w:val="Normal"/>
        <w:rPr/>
      </w:pPr>
      <w:r>
        <w:rPr/>
        <w:t>Будьте готовы к тому, что следователь применит к вам, как к обвиняемому или подозреваемому меры, ограничивающие свободу. Но если вы в целом законопослушный гражданин, то арест вам не грозит. Скорее всего, с вас возьмут подсписку о невыезде или предложат лицу, внушающему доверие, лично за вас поручиться.</w:t>
      </w:r>
    </w:p>
    <w:p>
      <w:pPr>
        <w:pStyle w:val="Normal"/>
        <w:rPr/>
      </w:pPr>
      <w:r>
        <w:rPr/>
        <w:t>Иногда подозреваемых или обвиняемых отпускают под залог. Эти меры по закону назначаются следователем, если он предполагает, что подозреваемый или обвиняемый гражданин захочет скрыться от суда и следствия.</w:t>
      </w:r>
    </w:p>
    <w:p>
      <w:pPr>
        <w:pStyle w:val="Normal"/>
        <w:rPr/>
      </w:pPr>
      <w:r>
        <w:rPr/>
        <w:t>Еще одна обоснованная причина таких мер - неадекватное поведение подозреваемого. Следователь может предположить, что его подопечный не ровен час уничтожит вещественные доказательства, начнет угрожать потерпевшему и запугивать свидетелей или как-то иначе препятствовать расследованию дела. В крайнем случае, такого гражданина возьмут под стражу. Спровоцировать такую меру может отсутствие постоянного места жительства, работы или судимости.</w:t>
      </w:r>
    </w:p>
    <w:p>
      <w:pPr>
        <w:pStyle w:val="Normal"/>
        <w:rPr/>
      </w:pPr>
      <w:r>
        <w:rPr/>
        <w:t>Если вас чаша сия миновала, придется все время поддерживать в следователе уверенность, что вы достойный, законопослушный гражданин, и являться по первому его зову. Поскольку ему ничего не стоит изменить меру пресечения на более жесткую, например, на содержание в камере следственного изолятора.</w:t>
      </w:r>
    </w:p>
    <w:p>
      <w:pPr>
        <w:pStyle w:val="Normal"/>
        <w:rPr/>
      </w:pPr>
      <w:r>
        <w:rPr/>
        <w:t>Как мы уже отмечали, причиной возбуждения уголовного дела являются телесные повреждения человека, а значит, обязательными элементами следствия будут судебно-медицинская и автотехническая экспертизы.</w:t>
      </w:r>
    </w:p>
    <w:p>
      <w:pPr>
        <w:pStyle w:val="Normal"/>
        <w:rPr/>
      </w:pPr>
      <w:r>
        <w:rPr/>
        <w:t>И если у вас есть чего авторитетно добавить к следствию, можно на этом этапе заявить ходатайство о постановке перед экспертом ряда дополнительных вопросов.</w:t>
      </w:r>
    </w:p>
    <w:p>
      <w:pPr>
        <w:pStyle w:val="Normal"/>
        <w:rPr/>
      </w:pPr>
      <w:r>
        <w:rPr/>
        <w:t>После того, как экспертиза будет проведена, участников ДТП ознакомят с результатами. И если эксперт не внял вашим дополнительным вопросам, можно, обнаружив какие-то неточности и двусмысленности в заключении экспертов, попросить, чтобы его тоже допросили по всем интересующим вас пунктам.</w:t>
      </w:r>
    </w:p>
    <w:p>
      <w:pPr>
        <w:pStyle w:val="Normal"/>
        <w:rPr/>
      </w:pPr>
      <w:r>
        <w:rPr/>
        <w:t>Автотехническая экспертиза может помочь, если дознаватель или следователь не сомневается в виновности подозреваемого, а тот, в свою очередь, с этим не согласен. Иногда, расследуя обстоятельства ДТП, следователь не может решить, кто виновен, лишь по результатам осмотра места происшествия и допроса водителей и свидетелей.</w:t>
      </w:r>
    </w:p>
    <w:p>
      <w:pPr>
        <w:pStyle w:val="Normal"/>
        <w:numPr>
          <w:ilvl w:val="0"/>
          <w:numId w:val="0"/>
        </w:numPr>
        <w:ind w:left="0" w:right="0" w:firstLine="720"/>
        <w:rPr/>
      </w:pPr>
      <w:r>
        <w:rPr>
          <w:rStyle w:val="Style14"/>
          <w:rFonts w:eastAsia="Arial" w:cs="Arial"/>
          <w:lang w:val="ru-RU" w:eastAsia="ru-RU"/>
        </w:rPr>
        <w:t>Автотехническая экспертиза....</w:t>
      </w:r>
    </w:p>
    <w:p>
      <w:pPr>
        <w:pStyle w:val="Normal"/>
        <w:rPr/>
      </w:pPr>
      <w:r>
        <w:rPr/>
        <w:t>...призвана помочь в установлении характеристики процесса ДТП, его причины, технической возможности его предотвращения и поведения в момент аварии участников аварии.</w:t>
      </w:r>
    </w:p>
    <w:p>
      <w:pPr>
        <w:pStyle w:val="Normal"/>
        <w:rPr/>
      </w:pPr>
      <w:r>
        <w:rPr/>
        <w:t>Главная ее цель - установить, по какой причине произошло ДТП: результат ли это несчастного случая, или всему виной неправильные или незаконные действия его участников, которые в первую очередь нарушили требования безопасности. Экспертизу проводит эксперт-автомеханик.</w:t>
      </w:r>
    </w:p>
    <w:p>
      <w:pPr>
        <w:pStyle w:val="Normal"/>
        <w:rPr/>
      </w:pPr>
      <w:r>
        <w:rPr/>
        <w:t>Порядок экспертизы не сложен:</w:t>
      </w:r>
    </w:p>
    <w:p>
      <w:pPr>
        <w:pStyle w:val="Normal"/>
        <w:rPr/>
      </w:pPr>
      <w:r>
        <w:rPr/>
        <w:t>во-первых, он должен получить постановление о назначении экспертизы;</w:t>
      </w:r>
    </w:p>
    <w:p>
      <w:pPr>
        <w:pStyle w:val="Normal"/>
        <w:rPr/>
      </w:pPr>
      <w:r>
        <w:rPr/>
        <w:t>во-вторых, ознакомиться с содержанием дела, изучив факты уже проверенные следствием;</w:t>
      </w:r>
    </w:p>
    <w:p>
      <w:pPr>
        <w:pStyle w:val="Normal"/>
        <w:rPr/>
      </w:pPr>
      <w:r>
        <w:rPr/>
        <w:t>в-третьих, взять на заметку вопросы, особо интересующие следствие.</w:t>
      </w:r>
    </w:p>
    <w:p>
      <w:pPr>
        <w:pStyle w:val="Normal"/>
        <w:numPr>
          <w:ilvl w:val="0"/>
          <w:numId w:val="0"/>
        </w:numPr>
        <w:ind w:left="0" w:right="0" w:firstLine="720"/>
        <w:rPr/>
      </w:pPr>
      <w:r>
        <w:rPr>
          <w:rStyle w:val="Style14"/>
          <w:rFonts w:eastAsia="Arial" w:cs="Arial"/>
          <w:lang w:val="ru-RU" w:eastAsia="ru-RU"/>
        </w:rPr>
        <w:t>Вопросы техэксперту</w:t>
      </w:r>
    </w:p>
    <w:p>
      <w:pPr>
        <w:pStyle w:val="Normal"/>
        <w:rPr/>
      </w:pPr>
      <w:r>
        <w:rPr/>
        <w:t>Исследования эксперт-автомеханика, конечно, не истина в последней инстанции, но у него на вооружении опыт, логический анализ, а также инженерные расчеты. Он исследует только технические аспекты ДТП, поскольку он автомеханик, а не судмедэксперт или психоаналитик, и вопросы ему ставят сугубо технического свойства.</w:t>
      </w:r>
    </w:p>
    <w:p>
      <w:pPr>
        <w:pStyle w:val="Normal"/>
        <w:rPr/>
      </w:pPr>
      <w:r>
        <w:rPr/>
        <w:t>Например, могло ли влиять состояние дорожного полотна, линии разметки и дорожных сооружений на конкретном участке дороги на исход дорожного инцидента? И есть ли между ними прямая причинная связь. Еще несколько вопросов, на которые чаще всего отвечает эксперт-автомеханик.</w:t>
      </w:r>
    </w:p>
    <w:p>
      <w:pPr>
        <w:pStyle w:val="Normal"/>
        <w:rPr/>
      </w:pPr>
      <w:r>
        <w:rPr/>
        <w:t>1. Можно ли было предотвратить наезд с помощью экстренного торможения на рассматриваемом участке дороги?</w:t>
      </w:r>
    </w:p>
    <w:p>
      <w:pPr>
        <w:pStyle w:val="Normal"/>
        <w:rPr/>
      </w:pPr>
      <w:r>
        <w:rPr/>
        <w:t>2. Какова была реальная скорость машин участников ДТП перед началом экстренного торможения?</w:t>
      </w:r>
    </w:p>
    <w:p>
      <w:pPr>
        <w:pStyle w:val="Normal"/>
        <w:rPr/>
      </w:pPr>
      <w:r>
        <w:rPr/>
        <w:t>3. Какую допустимую предельную скорость в конкретных погодных условиях должен был избрать водитель при движении на конкретном, рассматриваемом участке дороги?</w:t>
      </w:r>
    </w:p>
    <w:p>
      <w:pPr>
        <w:pStyle w:val="Normal"/>
        <w:rPr/>
      </w:pPr>
      <w:r>
        <w:rPr/>
        <w:t>4. Можно ли утверждать, что автомобиль участников ДТП находился полностью в технически исправном состоянии?</w:t>
      </w:r>
    </w:p>
    <w:p>
      <w:pPr>
        <w:pStyle w:val="Normal"/>
        <w:rPr/>
      </w:pPr>
      <w:r>
        <w:rPr/>
        <w:t>5. Каковы причины того, что автомобиль двигался при экстренном торможении с заносами?</w:t>
      </w:r>
    </w:p>
    <w:p>
      <w:pPr>
        <w:pStyle w:val="Normal"/>
        <w:rPr/>
      </w:pPr>
      <w:r>
        <w:rPr/>
        <w:t>6. Могут ли являться причиной аварии технические неисправности некоторых частей автомобиля? Например, рулевого управления или тормозной системы?</w:t>
      </w:r>
    </w:p>
    <w:p>
      <w:pPr>
        <w:pStyle w:val="Normal"/>
        <w:rPr/>
      </w:pPr>
      <w:r>
        <w:rPr/>
        <w:t>Отвечая на поставленные вопросы, эксперт делает выводы и выносит заключение. Оно представляет собой письменные ответы на вопросы, заданные следствием. Понятно, что лирики тут никакой быть не может и ответы эксперт дает по существу. Или же утверждает, что на поставленный вопрос точно ответить невозможно.</w:t>
      </w:r>
    </w:p>
    <w:p>
      <w:pPr>
        <w:pStyle w:val="Normal"/>
        <w:rPr/>
      </w:pPr>
      <w:r>
        <w:rPr/>
        <w:t>Таким образом, выясняются обстоятельства, спровоцировавшие аварию и способствующие ей.</w:t>
      </w:r>
    </w:p>
    <w:p>
      <w:pPr>
        <w:pStyle w:val="Normal"/>
        <w:rPr/>
      </w:pPr>
      <w:r>
        <w:rPr/>
        <w:t>Причем если в ходе экспертизы эксперт обнаружил еще какие-либо важные детали, о которых его напрямую не спрашивали, он их тоже включает в заключение в виде собственных выводов.</w:t>
      </w:r>
    </w:p>
    <w:p>
      <w:pPr>
        <w:pStyle w:val="Normal"/>
        <w:rPr/>
      </w:pPr>
      <w:r>
        <w:rPr/>
        <w:t>Эксперт тоже человек, и он может ошибаться, поэтому в случае несогласия с результатами экспертизы, можно обратиться в любое альтернативное учреждение. Можно обратиться туда также в случае, если экспертиза вообще не была назначена, а смысл в ее проведении, по вашему мнению, есть.</w:t>
      </w:r>
    </w:p>
    <w:p>
      <w:pPr>
        <w:pStyle w:val="Normal"/>
        <w:rPr/>
      </w:pPr>
      <w:r>
        <w:rPr/>
        <w:t>Прежде чем обращаться в экспертное бюро, следует узнать, насколько солидно это заведение и компетентны его специалисты, а также насколько оно независимо, и есть ли вообще у него лицензия на проведение подобных услуг.</w:t>
      </w:r>
    </w:p>
    <w:p>
      <w:pPr>
        <w:pStyle w:val="Normal"/>
        <w:numPr>
          <w:ilvl w:val="0"/>
          <w:numId w:val="0"/>
        </w:numPr>
        <w:ind w:left="0" w:right="0" w:firstLine="720"/>
        <w:rPr/>
      </w:pPr>
      <w:r>
        <w:rPr>
          <w:rStyle w:val="Style14"/>
          <w:rFonts w:eastAsia="Arial" w:cs="Arial"/>
          <w:lang w:val="ru-RU" w:eastAsia="ru-RU"/>
        </w:rPr>
        <w:t>Следственный эксперимент</w:t>
      </w:r>
    </w:p>
    <w:p>
      <w:pPr>
        <w:pStyle w:val="Normal"/>
        <w:rPr/>
      </w:pPr>
      <w:r>
        <w:rPr/>
        <w:t>Иногда следствие обязано провести следственный эксперимент. Типичных ситуаций на то хватает. Например, вы твердо уверены, что знак, указывающий на ограничение скорости невооруженным глазом заметить просто невозможно. Следственный эксперимент должен подтвердить, что с определенной точки (в данном случае там, где находилась ваша машина перед аварией) этот знак действительно очень затруднительно заметить.</w:t>
      </w:r>
    </w:p>
    <w:p>
      <w:pPr>
        <w:pStyle w:val="Normal"/>
        <w:rPr/>
      </w:pPr>
      <w:r>
        <w:rPr/>
        <w:t>Финальный этап следствия наступает, когда следователь решит, что выяснил все обстоятельства дела.</w:t>
      </w:r>
    </w:p>
    <w:p>
      <w:pPr>
        <w:pStyle w:val="Normal"/>
        <w:rPr/>
      </w:pPr>
      <w:r>
        <w:rPr/>
        <w:t>Вы должны будете в милиции ознакомиться с материалами уголовного дела. Лучше, если вы не только его прочитаете и выпишите определенные "цитаты", но и отксерокопируете. Дело затем отправляется к прокурору, а после в суд. У вас появится тайм-аут до вызова в суд. Делается это в течение следующего месяца.</w:t>
      </w:r>
    </w:p>
    <w:p>
      <w:pPr>
        <w:pStyle w:val="Normal"/>
        <w:numPr>
          <w:ilvl w:val="0"/>
          <w:numId w:val="0"/>
        </w:numPr>
        <w:ind w:left="0" w:right="0" w:firstLine="720"/>
        <w:rPr/>
      </w:pPr>
      <w:r>
        <w:rPr>
          <w:rStyle w:val="Style14"/>
          <w:rFonts w:eastAsia="Arial" w:cs="Arial"/>
          <w:lang w:val="ru-RU" w:eastAsia="ru-RU"/>
        </w:rPr>
        <w:t>Худой мир лучше</w:t>
      </w:r>
    </w:p>
    <w:p>
      <w:pPr>
        <w:pStyle w:val="Normal"/>
        <w:rPr/>
      </w:pPr>
      <w:r>
        <w:rPr/>
        <w:t>Нередки случаи, когда даже попавшие в серьезное ДТП граждане предпочитают помириться друг с другом, нежели решать вопросы с помощью суда. Помириться с потерпевшим можно даже после возбуждения уголовного дела и предъявления обвинений. Хотя здесь тоже есть исключения, например, если в результате аварии погибло двое и больше людей, уголовное дело не будет прекращено даже после примирения сторон. Также закон против "мировой", если преступление совершено не впервые.</w:t>
      </w:r>
    </w:p>
    <w:p>
      <w:pPr>
        <w:pStyle w:val="Normal"/>
        <w:rPr/>
      </w:pPr>
      <w:r>
        <w:rPr/>
        <w:t>На многие другие случаи есть статья 25 УПК РФ, которая предусматривает возможность примирения сторон. Естественно, примирение означает, что виновный добровольно возместил материальный и компенсировал моральный ущерб потерпевшего.</w:t>
      </w:r>
    </w:p>
    <w:p>
      <w:pPr>
        <w:pStyle w:val="Normal"/>
        <w:rPr/>
      </w:pPr>
      <w:r>
        <w:rPr/>
        <w:t>Если потерпевший согласен на оговоренную сумму, то он должен написать на имя следователя об этом заявление. А следователь и прокурор будут решать, прекратить дело или не прекратить, взвесив всю тяжесть морального и материального вреда. А также потенциальную опасность "клиента" для общества.</w:t>
      </w:r>
    </w:p>
    <w:p>
      <w:pPr>
        <w:pStyle w:val="Normal"/>
        <w:numPr>
          <w:ilvl w:val="0"/>
          <w:numId w:val="0"/>
        </w:numPr>
        <w:ind w:left="0" w:right="0" w:firstLine="720"/>
        <w:rPr/>
      </w:pPr>
      <w:r>
        <w:rPr>
          <w:rStyle w:val="Style14"/>
          <w:rFonts w:eastAsia="Arial" w:cs="Arial"/>
          <w:lang w:val="ru-RU" w:eastAsia="ru-RU"/>
        </w:rPr>
        <w:t>Административный "вред"</w:t>
      </w:r>
    </w:p>
    <w:p>
      <w:pPr>
        <w:pStyle w:val="Normal"/>
        <w:rPr/>
      </w:pPr>
      <w:r>
        <w:rPr/>
        <w:t>Думаем, стоит разложить по полочкам некоторые виды административных правонарушений, связанных с управлением транспорта, акцентируя внимание на возможных наказаниях.</w:t>
      </w:r>
    </w:p>
    <w:p>
      <w:pPr>
        <w:pStyle w:val="Normal"/>
        <w:rPr/>
      </w:pPr>
      <w:r>
        <w:rPr/>
        <w:t>Напоминаем, что именно административное наказание грозит водителю, если пострадали только, грубо говоря, неодушевленные предметы - автомобили. Или пострадавший в результате аварии человек получил легкие травмы, на лечение которых он потратил не больше 21 дня. В нижеприведенной табличке вы можете более детально изучить характер административных преступлений и наказаний. Причем административное расследование не может длиться больше двух месяцев. И согласно статье 4.5 КоАП РФ виновника ДТП наказывать уже поздно, если этот срок благополучно истек.</w:t>
      </w:r>
    </w:p>
    <w:p>
      <w:pPr>
        <w:pStyle w:val="Normal"/>
        <w:rPr/>
      </w:pPr>
      <w:r>
        <w:rPr/>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numPr>
          <w:ilvl w:val="0"/>
          <w:numId w:val="0"/>
        </w:numPr>
        <w:ind w:left="0" w:right="0" w:firstLine="720"/>
        <w:jc w:val="right"/>
        <w:rPr/>
      </w:pPr>
      <w:bookmarkStart w:id="17" w:name="sub_991"/>
      <w:bookmarkEnd w:id="17"/>
      <w:r>
        <w:rPr>
          <w:rStyle w:val="Style14"/>
          <w:rFonts w:eastAsia="Arial" w:cs="Arial"/>
          <w:lang w:val="ru-RU" w:eastAsia="ru-RU"/>
        </w:rPr>
        <w:t>Таблица N 1</w:t>
      </w:r>
    </w:p>
    <w:p>
      <w:pPr>
        <w:pStyle w:val="Normal"/>
        <w:rPr>
          <w:rStyle w:val="Style14"/>
          <w:rFonts w:eastAsia="Arial" w:cs="Arial"/>
          <w:sz w:val="20"/>
          <w:szCs w:val="20"/>
          <w:lang w:val="ru-RU" w:eastAsia="ru-RU"/>
        </w:rPr>
      </w:pPr>
      <w:r>
        <w:rPr/>
      </w:r>
      <w:bookmarkStart w:id="18" w:name="sub_991"/>
      <w:bookmarkStart w:id="19" w:name="sub_991"/>
      <w:bookmarkEnd w:id="19"/>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 xml:space="preserve">│                      </w:t>
      </w:r>
      <w:r>
        <w:rPr>
          <w:rFonts w:eastAsia="Courier New" w:cs="Courier New"/>
          <w:sz w:val="20"/>
          <w:szCs w:val="20"/>
          <w:lang w:val="en-US" w:eastAsia="en-US"/>
        </w:rPr>
        <w:t>Правонарушение                     │Статья КоАП РФ │        Санкция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Управление транспортным средством, не  зарегистрированным│   Ст. 12.1    │Предупреждение или штраф│</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в установленном порядке или не прошедшим государственного│               │       50 рублей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технического осмотра                                     │               │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Управление  зарегистрированным  транспортным  средством с│Ст. 12.2, ч. 1 │Предупреждение или штраф│</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нечитаемыми,   нестандартными   или      установленными с│               │       50 рублей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нарушением   требований   Госстандарта   государственными│               │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регистрационными знаками                                 │               │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Управление  транспортным  средством  без  государственных│Ст. 12.2, ч. 2 │    Штраф 50 рублей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регистрационных знаков                                   │               │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Установка  на  транспортном  средстве заведомо  подложных│Ст. 12.2, ч. 3 │  Штраф от 500 до 1000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государственных     регистрационных    знаков,  а   также│               │         рублей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управление транспортным   средством с заведомо подложными│               │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государственными регистрационными знаками                │               │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Управление транспортным средством  водителем,  не имеющим│Ст. 12.3, ч. 1 │Предупреждение или штраф│</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при   себе   документов   на    право      управления им,│               │       50 рублей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регистрационных  документов  на   транспортное  средство,│               │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страхового полиса ОСАГО, доверенности                    │               │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Передача  управления  транспортным  средством    лицу, не│Ст. 12.3, ч. 3 │Предупреждение или штраф│</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имеющему при себе документов на право управления им      │               │       50 рублей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Управление    транспортным    средством       при наличии│   Ст. 12.5    │Предупреждение или штраф│</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неисправностей  или  условий,  при  которых  эксплуатация│               │  от 50 до 500 рублей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транспортных средств запрещена                           │               │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Нарушение  правил  применения  ремней    безопасности или│   Ст. 12.6    │Предупреждение или штраф│</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мотошлемов                                               │               │       50 рублей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Управление транспортным средством  водителем, не  имеющим│Ст. 12.7, ч. 1 │  Штраф от 700 до 1000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права управления транспортным  средством  (за исключением│               │         рублей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учебной езды)                                            │               │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Управление  транспортным  средством  водителем,  лишенным│Ст. 12.7, ч. 2 │ Штраф от 1000 до 1500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такого права                                             │               │         рублей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Управление транспортным средством водителем,  находящимся│Ст. 12.8, ч. 1 │Лишение права управления│</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в состоянии опьянения                                    │               │транспортными средствами│</w:t>
      </w:r>
    </w:p>
    <w:p>
      <w:pPr>
        <w:pStyle w:val="Style27"/>
        <w:numPr>
          <w:ilvl w:val="0"/>
          <w:numId w:val="0"/>
        </w:numPr>
        <w:ind w:left="0" w:right="0" w:hanging="0"/>
        <w:rPr/>
      </w:pPr>
      <w:r>
        <w:rPr>
          <w:rFonts w:eastAsia="Courier New" w:cs="Courier New"/>
          <w:sz w:val="20"/>
          <w:szCs w:val="20"/>
          <w:lang w:val="en-US" w:eastAsia="en-US"/>
        </w:rPr>
        <w:t>│                                                         │               │</w:t>
      </w:r>
      <w:r>
        <w:rPr>
          <w:rFonts w:eastAsia="Courier New" w:cs="Courier New"/>
          <w:sz w:val="20"/>
          <w:szCs w:val="20"/>
          <w:lang w:val="en-US" w:eastAsia="en-US"/>
        </w:rPr>
        <w:t>на срок от 1,5 до 2 лет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Передача   управления   транспортным      средством лицу,│Ст. 12.8, ч. 2 │Лишение права управления│</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находящемуся в состоянии опьянения                       │               │транспортными средствами│</w:t>
      </w:r>
    </w:p>
    <w:p>
      <w:pPr>
        <w:pStyle w:val="Style27"/>
        <w:numPr>
          <w:ilvl w:val="0"/>
          <w:numId w:val="0"/>
        </w:numPr>
        <w:ind w:left="0" w:right="0" w:hanging="0"/>
        <w:rPr/>
      </w:pPr>
      <w:r>
        <w:rPr>
          <w:rFonts w:eastAsia="Courier New" w:cs="Courier New"/>
          <w:sz w:val="20"/>
          <w:szCs w:val="20"/>
          <w:lang w:val="en-US" w:eastAsia="en-US"/>
        </w:rPr>
        <w:t>│                                                         │               │</w:t>
      </w:r>
      <w:r>
        <w:rPr>
          <w:rFonts w:eastAsia="Courier New" w:cs="Courier New"/>
          <w:sz w:val="20"/>
          <w:szCs w:val="20"/>
          <w:lang w:val="en-US" w:eastAsia="en-US"/>
        </w:rPr>
        <w:t>на срок от 1,5 до 2 лет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Превышение скорости от 10 до 20 км/ч                     │Ст. 12.9, ч. 1 │Предупреждение или штраф│</w:t>
      </w:r>
    </w:p>
    <w:p>
      <w:pPr>
        <w:pStyle w:val="Style27"/>
        <w:numPr>
          <w:ilvl w:val="0"/>
          <w:numId w:val="0"/>
        </w:numPr>
        <w:ind w:left="0" w:right="0" w:hanging="0"/>
        <w:rPr/>
      </w:pPr>
      <w:r>
        <w:rPr>
          <w:rFonts w:eastAsia="Courier New" w:cs="Courier New"/>
          <w:sz w:val="20"/>
          <w:szCs w:val="20"/>
          <w:lang w:val="en-US" w:eastAsia="en-US"/>
        </w:rPr>
        <w:t xml:space="preserve">│                                                         │               │       </w:t>
      </w:r>
      <w:r>
        <w:rPr>
          <w:rFonts w:eastAsia="Courier New" w:cs="Courier New"/>
          <w:sz w:val="20"/>
          <w:szCs w:val="20"/>
          <w:lang w:val="en-US" w:eastAsia="en-US"/>
        </w:rPr>
        <w:t>50 рублей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Превышение скорости от 20 до 40 км/ч                     │Ст. 12.9, ч. 2 │    Штраф 100 рублей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Превышение скорости от 40 до 60 км/ч                     │Ст. 12.9, ч. 3 │  Штраф от 100 до 300   │</w:t>
      </w:r>
    </w:p>
    <w:p>
      <w:pPr>
        <w:pStyle w:val="Style27"/>
        <w:numPr>
          <w:ilvl w:val="0"/>
          <w:numId w:val="0"/>
        </w:numPr>
        <w:ind w:left="0" w:right="0" w:hanging="0"/>
        <w:rPr/>
      </w:pPr>
      <w:r>
        <w:rPr>
          <w:rFonts w:eastAsia="Courier New" w:cs="Courier New"/>
          <w:sz w:val="20"/>
          <w:szCs w:val="20"/>
          <w:lang w:val="en-US" w:eastAsia="en-US"/>
        </w:rPr>
        <w:t xml:space="preserve">│                                                         │               │         </w:t>
      </w:r>
      <w:r>
        <w:rPr>
          <w:rFonts w:eastAsia="Courier New" w:cs="Courier New"/>
          <w:sz w:val="20"/>
          <w:szCs w:val="20"/>
          <w:lang w:val="en-US" w:eastAsia="en-US"/>
        </w:rPr>
        <w:t>рублей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Превышение скорости более чем на 60 км/ч                 │Ст. 12.9, ч. 4 │  Штраф от 300 до 500   │</w:t>
      </w:r>
    </w:p>
    <w:p>
      <w:pPr>
        <w:pStyle w:val="Style27"/>
        <w:numPr>
          <w:ilvl w:val="0"/>
          <w:numId w:val="0"/>
        </w:numPr>
        <w:ind w:left="0" w:right="0" w:hanging="0"/>
        <w:rPr/>
      </w:pPr>
      <w:r>
        <w:rPr>
          <w:rFonts w:eastAsia="Courier New" w:cs="Courier New"/>
          <w:sz w:val="20"/>
          <w:szCs w:val="20"/>
          <w:lang w:val="en-US" w:eastAsia="en-US"/>
        </w:rPr>
        <w:t>│                                                         │               │</w:t>
      </w:r>
      <w:r>
        <w:rPr>
          <w:rFonts w:eastAsia="Courier New" w:cs="Courier New"/>
          <w:sz w:val="20"/>
          <w:szCs w:val="20"/>
          <w:lang w:val="en-US" w:eastAsia="en-US"/>
        </w:rPr>
        <w:t>рублей или лишение права│</w:t>
      </w:r>
    </w:p>
    <w:p>
      <w:pPr>
        <w:pStyle w:val="Style27"/>
        <w:numPr>
          <w:ilvl w:val="0"/>
          <w:numId w:val="0"/>
        </w:numPr>
        <w:ind w:left="0" w:right="0" w:hanging="0"/>
        <w:rPr/>
      </w:pPr>
      <w:r>
        <w:rPr>
          <w:rFonts w:eastAsia="Courier New" w:cs="Courier New"/>
          <w:sz w:val="20"/>
          <w:szCs w:val="20"/>
          <w:lang w:val="en-US" w:eastAsia="en-US"/>
        </w:rPr>
        <w:t>│                                                         │               │</w:t>
      </w:r>
      <w:r>
        <w:rPr>
          <w:rFonts w:eastAsia="Courier New" w:cs="Courier New"/>
          <w:sz w:val="20"/>
          <w:szCs w:val="20"/>
          <w:lang w:val="en-US" w:eastAsia="en-US"/>
        </w:rPr>
        <w:t>управления транспортными│</w:t>
      </w:r>
    </w:p>
    <w:p>
      <w:pPr>
        <w:pStyle w:val="Style27"/>
        <w:numPr>
          <w:ilvl w:val="0"/>
          <w:numId w:val="0"/>
        </w:numPr>
        <w:ind w:left="0" w:right="0" w:hanging="0"/>
        <w:rPr/>
      </w:pPr>
      <w:r>
        <w:rPr>
          <w:rFonts w:eastAsia="Courier New" w:cs="Courier New"/>
          <w:sz w:val="20"/>
          <w:szCs w:val="20"/>
          <w:lang w:val="en-US" w:eastAsia="en-US"/>
        </w:rPr>
        <w:t>│                                                         │               │</w:t>
      </w:r>
      <w:r>
        <w:rPr>
          <w:rFonts w:eastAsia="Courier New" w:cs="Courier New"/>
          <w:sz w:val="20"/>
          <w:szCs w:val="20"/>
          <w:lang w:val="en-US" w:eastAsia="en-US"/>
        </w:rPr>
        <w:t>средствами на срок от 2 │</w:t>
      </w:r>
    </w:p>
    <w:p>
      <w:pPr>
        <w:pStyle w:val="Style27"/>
        <w:numPr>
          <w:ilvl w:val="0"/>
          <w:numId w:val="0"/>
        </w:numPr>
        <w:ind w:left="0" w:right="0" w:hanging="0"/>
        <w:rPr/>
      </w:pPr>
      <w:r>
        <w:rPr>
          <w:rFonts w:eastAsia="Courier New" w:cs="Courier New"/>
          <w:sz w:val="20"/>
          <w:szCs w:val="20"/>
          <w:lang w:val="en-US" w:eastAsia="en-US"/>
        </w:rPr>
        <w:t xml:space="preserve">│                                                         │               │      </w:t>
      </w:r>
      <w:r>
        <w:rPr>
          <w:rFonts w:eastAsia="Courier New" w:cs="Courier New"/>
          <w:sz w:val="20"/>
          <w:szCs w:val="20"/>
          <w:lang w:val="en-US" w:eastAsia="en-US"/>
        </w:rPr>
        <w:t>до 4 месяцев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Проезд на запрещающий сигнал светофора или на запрещающий│   Ст. 12.12   │    Штраф 100 рублей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жест регулировщика                                       │               │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Выезд  на  перекресток  или  пересечение  проезжей  части│Ст. 12.13, ч. 1│Предупреждение или штраф│</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дороги  в  случае образовавшегося затора, который вынудил│               │       50 рублей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водителя остановиться, создав  препятствие  для  движения│               │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транспортных средств в поперечном направлении            │               │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Невыполнение требования ПДД уступить дорогу транспортному│Ст. 12.13, ч. 2│  Штраф от 100 до 200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средству, пользующемуся  преимущественным  правом проезда│               │         рублей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перекрестков                                             │               │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Движение   по  велосипедным  или   пешеходным   дорожкам,│Ст. 12.15, ч. 1│    Штраф 50 рублей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обочинам или тротуарам в нарушение ПДД                   │               │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Нарушение правил расположения  транспортного  средства на│Ст. 12.15, ч. 2│    Штраф 200 рублей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проезжей части дороги, встречного разъезда или обгона без│               │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выезда на сторону проезжей части  дороги, предназначенную│               │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для   встречного    движения,    а    также   пересечение│               │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организованной транспортной или пешей колонны или занятие│               │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места в ней                                              │               │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Выезд на сторону проезжей  части  дороги, предназначенную│Ст. 12.15, ч. 3│  Штраф от 300 до 500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для встречного движения, в случаях,  если  это  запрещено│               │рублей или лишение права│</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ПДД                                                      │               │управления транспортными│</w:t>
      </w:r>
    </w:p>
    <w:p>
      <w:pPr>
        <w:pStyle w:val="Style27"/>
        <w:numPr>
          <w:ilvl w:val="0"/>
          <w:numId w:val="0"/>
        </w:numPr>
        <w:ind w:left="0" w:right="0" w:hanging="0"/>
        <w:rPr/>
      </w:pPr>
      <w:r>
        <w:rPr>
          <w:rFonts w:eastAsia="Courier New" w:cs="Courier New"/>
          <w:sz w:val="20"/>
          <w:szCs w:val="20"/>
          <w:lang w:val="en-US" w:eastAsia="en-US"/>
        </w:rPr>
        <w:t>│                                                         │               │</w:t>
      </w:r>
      <w:r>
        <w:rPr>
          <w:rFonts w:eastAsia="Courier New" w:cs="Courier New"/>
          <w:sz w:val="20"/>
          <w:szCs w:val="20"/>
          <w:lang w:val="en-US" w:eastAsia="en-US"/>
        </w:rPr>
        <w:t>средствами на срок от 2 │</w:t>
      </w:r>
    </w:p>
    <w:p>
      <w:pPr>
        <w:pStyle w:val="Style27"/>
        <w:numPr>
          <w:ilvl w:val="0"/>
          <w:numId w:val="0"/>
        </w:numPr>
        <w:ind w:left="0" w:right="0" w:hanging="0"/>
        <w:rPr/>
      </w:pPr>
      <w:r>
        <w:rPr>
          <w:rFonts w:eastAsia="Courier New" w:cs="Courier New"/>
          <w:sz w:val="20"/>
          <w:szCs w:val="20"/>
          <w:lang w:val="en-US" w:eastAsia="en-US"/>
        </w:rPr>
        <w:t xml:space="preserve">│                                                         │               │      </w:t>
      </w:r>
      <w:r>
        <w:rPr>
          <w:rFonts w:eastAsia="Courier New" w:cs="Courier New"/>
          <w:sz w:val="20"/>
          <w:szCs w:val="20"/>
          <w:lang w:val="en-US" w:eastAsia="en-US"/>
        </w:rPr>
        <w:t>до 4 месяцев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Непредставление  преимущества  в  движении  пешеходам или│   Ст. 12.18   │Предупреждение или штраф│</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другим участникам дорожного движения                     │               │       100 рублей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Нарушение  правил  остановки  или   стоянки  транспортных│   Ст. 12.19   │Предупреждение или штраф│</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средств                                                  │               │  от 50 до 300 рублей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Нарушение  ПДД   или   правил  эксплуатации транспортного│Ст. 12.24, ч. 1│  Штраф от 500 до 800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средства,  повлекшее  причинение  легкого  вреда здоровью│               │рублей или лишение права│</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потерпевшего                                             │               │управления транспортными│</w:t>
      </w:r>
    </w:p>
    <w:p>
      <w:pPr>
        <w:pStyle w:val="Style27"/>
        <w:numPr>
          <w:ilvl w:val="0"/>
          <w:numId w:val="0"/>
        </w:numPr>
        <w:ind w:left="0" w:right="0" w:hanging="0"/>
        <w:rPr/>
      </w:pPr>
      <w:r>
        <w:rPr>
          <w:rFonts w:eastAsia="Courier New" w:cs="Courier New"/>
          <w:sz w:val="20"/>
          <w:szCs w:val="20"/>
          <w:lang w:val="en-US" w:eastAsia="en-US"/>
        </w:rPr>
        <w:t>│                                                         │               │</w:t>
      </w:r>
      <w:r>
        <w:rPr>
          <w:rFonts w:eastAsia="Courier New" w:cs="Courier New"/>
          <w:sz w:val="20"/>
          <w:szCs w:val="20"/>
          <w:lang w:val="en-US" w:eastAsia="en-US"/>
        </w:rPr>
        <w:t>средствами на срок от 3 │</w:t>
      </w:r>
    </w:p>
    <w:p>
      <w:pPr>
        <w:pStyle w:val="Style27"/>
        <w:numPr>
          <w:ilvl w:val="0"/>
          <w:numId w:val="0"/>
        </w:numPr>
        <w:ind w:left="0" w:right="0" w:hanging="0"/>
        <w:rPr/>
      </w:pPr>
      <w:r>
        <w:rPr>
          <w:rFonts w:eastAsia="Courier New" w:cs="Courier New"/>
          <w:sz w:val="20"/>
          <w:szCs w:val="20"/>
          <w:lang w:val="en-US" w:eastAsia="en-US"/>
        </w:rPr>
        <w:t xml:space="preserve">│                                                         │               │      </w:t>
      </w:r>
      <w:r>
        <w:rPr>
          <w:rFonts w:eastAsia="Courier New" w:cs="Courier New"/>
          <w:sz w:val="20"/>
          <w:szCs w:val="20"/>
          <w:lang w:val="en-US" w:eastAsia="en-US"/>
        </w:rPr>
        <w:t>до 6 месяцев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Нарушение  ПДД   или   правил  эксплуатации транспортного│Ст. 12.24, ч. 2│ Штраф от 1500 до 2000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средства,  повлекшее  причинение  вреда  средней  тяжести│               │рублей или лишение права│</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здоровью потерпевшего                                    │               │управления транспортными│</w:t>
      </w:r>
    </w:p>
    <w:p>
      <w:pPr>
        <w:pStyle w:val="Style27"/>
        <w:numPr>
          <w:ilvl w:val="0"/>
          <w:numId w:val="0"/>
        </w:numPr>
        <w:ind w:left="0" w:right="0" w:hanging="0"/>
        <w:rPr/>
      </w:pPr>
      <w:r>
        <w:rPr>
          <w:rFonts w:eastAsia="Courier New" w:cs="Courier New"/>
          <w:sz w:val="20"/>
          <w:szCs w:val="20"/>
          <w:lang w:val="en-US" w:eastAsia="en-US"/>
        </w:rPr>
        <w:t>│                                                         │               │</w:t>
      </w:r>
      <w:r>
        <w:rPr>
          <w:rFonts w:eastAsia="Courier New" w:cs="Courier New"/>
          <w:sz w:val="20"/>
          <w:szCs w:val="20"/>
          <w:lang w:val="en-US" w:eastAsia="en-US"/>
        </w:rPr>
        <w:t>средствами на срок от 6 │</w:t>
      </w:r>
    </w:p>
    <w:p>
      <w:pPr>
        <w:pStyle w:val="Style27"/>
        <w:numPr>
          <w:ilvl w:val="0"/>
          <w:numId w:val="0"/>
        </w:numPr>
        <w:ind w:left="0" w:right="0" w:hanging="0"/>
        <w:rPr/>
      </w:pPr>
      <w:r>
        <w:rPr>
          <w:rFonts w:eastAsia="Courier New" w:cs="Courier New"/>
          <w:sz w:val="20"/>
          <w:szCs w:val="20"/>
          <w:lang w:val="en-US" w:eastAsia="en-US"/>
        </w:rPr>
        <w:t xml:space="preserve">│                                                         │               │   </w:t>
      </w:r>
      <w:r>
        <w:rPr>
          <w:rFonts w:eastAsia="Courier New" w:cs="Courier New"/>
          <w:sz w:val="20"/>
          <w:szCs w:val="20"/>
          <w:lang w:val="en-US" w:eastAsia="en-US"/>
        </w:rPr>
        <w:t>месяцев до 1 года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Невыполнение  требования  о  предоставлении транспортного│   Ст. 12.25   │  Штраф от 100 до 500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средства или об остановке транспортного средства         │               │         рублей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Невыполнение   требования   о   прохождении  медицинского│   Ст. 12.26   │Лишение права управления│</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освидетельствования на состояние опьянения               │               │транспортными средствами│</w:t>
      </w:r>
    </w:p>
    <w:p>
      <w:pPr>
        <w:pStyle w:val="Style27"/>
        <w:numPr>
          <w:ilvl w:val="0"/>
          <w:numId w:val="0"/>
        </w:numPr>
        <w:ind w:left="0" w:right="0" w:hanging="0"/>
        <w:rPr/>
      </w:pPr>
      <w:r>
        <w:rPr>
          <w:rFonts w:eastAsia="Courier New" w:cs="Courier New"/>
          <w:sz w:val="20"/>
          <w:szCs w:val="20"/>
          <w:lang w:val="en-US" w:eastAsia="en-US"/>
        </w:rPr>
        <w:t>│                                                         │               │</w:t>
      </w:r>
      <w:r>
        <w:rPr>
          <w:rFonts w:eastAsia="Courier New" w:cs="Courier New"/>
          <w:sz w:val="20"/>
          <w:szCs w:val="20"/>
          <w:lang w:val="en-US" w:eastAsia="en-US"/>
        </w:rPr>
        <w:t>на срок от 1,5 до 2 лет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Невыполнение обязанностей в связи с ДТП                  │   Ст. 12.27   │ Штраф до 1500 рублей,  │</w:t>
      </w:r>
    </w:p>
    <w:p>
      <w:pPr>
        <w:pStyle w:val="Style27"/>
        <w:numPr>
          <w:ilvl w:val="0"/>
          <w:numId w:val="0"/>
        </w:numPr>
        <w:ind w:left="0" w:right="0" w:hanging="0"/>
        <w:rPr/>
      </w:pPr>
      <w:r>
        <w:rPr>
          <w:rFonts w:eastAsia="Courier New" w:cs="Courier New"/>
          <w:sz w:val="20"/>
          <w:szCs w:val="20"/>
          <w:lang w:val="en-US" w:eastAsia="en-US"/>
        </w:rPr>
        <w:t xml:space="preserve">│                                                         │               │   </w:t>
      </w:r>
      <w:r>
        <w:rPr>
          <w:rFonts w:eastAsia="Courier New" w:cs="Courier New"/>
          <w:sz w:val="20"/>
          <w:szCs w:val="20"/>
          <w:lang w:val="en-US" w:eastAsia="en-US"/>
        </w:rPr>
        <w:t>или лишение права    │</w:t>
      </w:r>
    </w:p>
    <w:p>
      <w:pPr>
        <w:pStyle w:val="Style27"/>
        <w:numPr>
          <w:ilvl w:val="0"/>
          <w:numId w:val="0"/>
        </w:numPr>
        <w:ind w:left="0" w:right="0" w:hanging="0"/>
        <w:rPr/>
      </w:pPr>
      <w:r>
        <w:rPr>
          <w:rFonts w:eastAsia="Courier New" w:cs="Courier New"/>
          <w:sz w:val="20"/>
          <w:szCs w:val="20"/>
          <w:lang w:val="en-US" w:eastAsia="en-US"/>
        </w:rPr>
        <w:t>│                                                         │               │</w:t>
      </w:r>
      <w:r>
        <w:rPr>
          <w:rFonts w:eastAsia="Courier New" w:cs="Courier New"/>
          <w:sz w:val="20"/>
          <w:szCs w:val="20"/>
          <w:lang w:val="en-US" w:eastAsia="en-US"/>
        </w:rPr>
        <w:t>управления транспортными│</w:t>
      </w:r>
    </w:p>
    <w:p>
      <w:pPr>
        <w:pStyle w:val="Style27"/>
        <w:numPr>
          <w:ilvl w:val="0"/>
          <w:numId w:val="0"/>
        </w:numPr>
        <w:ind w:left="0" w:right="0" w:hanging="0"/>
        <w:rPr/>
      </w:pPr>
      <w:r>
        <w:rPr>
          <w:rFonts w:eastAsia="Courier New" w:cs="Courier New"/>
          <w:sz w:val="20"/>
          <w:szCs w:val="20"/>
          <w:lang w:val="en-US" w:eastAsia="en-US"/>
        </w:rPr>
        <w:t>│                                                         │               │</w:t>
      </w:r>
      <w:r>
        <w:rPr>
          <w:rFonts w:eastAsia="Courier New" w:cs="Courier New"/>
          <w:sz w:val="20"/>
          <w:szCs w:val="20"/>
          <w:lang w:val="en-US" w:eastAsia="en-US"/>
        </w:rPr>
        <w:t>средствами на срок от 6 │</w:t>
      </w:r>
    </w:p>
    <w:p>
      <w:pPr>
        <w:pStyle w:val="Style27"/>
        <w:numPr>
          <w:ilvl w:val="0"/>
          <w:numId w:val="0"/>
        </w:numPr>
        <w:ind w:left="0" w:right="0" w:hanging="0"/>
        <w:rPr/>
      </w:pPr>
      <w:r>
        <w:rPr>
          <w:rFonts w:eastAsia="Courier New" w:cs="Courier New"/>
          <w:sz w:val="20"/>
          <w:szCs w:val="20"/>
          <w:lang w:val="en-US" w:eastAsia="en-US"/>
        </w:rPr>
        <w:t xml:space="preserve">│                                                         │               │ </w:t>
      </w:r>
      <w:r>
        <w:rPr>
          <w:rFonts w:eastAsia="Courier New" w:cs="Courier New"/>
          <w:sz w:val="20"/>
          <w:szCs w:val="20"/>
          <w:lang w:val="en-US" w:eastAsia="en-US"/>
        </w:rPr>
        <w:t>месяцев до 1 года, или │</w:t>
      </w:r>
    </w:p>
    <w:p>
      <w:pPr>
        <w:pStyle w:val="Style27"/>
        <w:numPr>
          <w:ilvl w:val="0"/>
          <w:numId w:val="0"/>
        </w:numPr>
        <w:ind w:left="0" w:right="0" w:hanging="0"/>
        <w:rPr/>
      </w:pPr>
      <w:r>
        <w:rPr>
          <w:rFonts w:eastAsia="Courier New" w:cs="Courier New"/>
          <w:sz w:val="20"/>
          <w:szCs w:val="20"/>
          <w:lang w:val="en-US" w:eastAsia="en-US"/>
        </w:rPr>
        <w:t xml:space="preserve">│                                                         │               │ </w:t>
      </w:r>
      <w:r>
        <w:rPr>
          <w:rFonts w:eastAsia="Courier New" w:cs="Courier New"/>
          <w:sz w:val="20"/>
          <w:szCs w:val="20"/>
          <w:lang w:val="en-US" w:eastAsia="en-US"/>
        </w:rPr>
        <w:t>административный арест │</w:t>
      </w:r>
    </w:p>
    <w:p>
      <w:pPr>
        <w:pStyle w:val="Style27"/>
        <w:numPr>
          <w:ilvl w:val="0"/>
          <w:numId w:val="0"/>
        </w:numPr>
        <w:ind w:left="0" w:right="0" w:hanging="0"/>
        <w:rPr/>
      </w:pPr>
      <w:r>
        <w:rPr>
          <w:rFonts w:eastAsia="Courier New" w:cs="Courier New"/>
          <w:sz w:val="20"/>
          <w:szCs w:val="20"/>
          <w:lang w:val="en-US" w:eastAsia="en-US"/>
        </w:rPr>
        <w:t xml:space="preserve">│                                                         │               │  </w:t>
      </w:r>
      <w:r>
        <w:rPr>
          <w:rFonts w:eastAsia="Courier New" w:cs="Courier New"/>
          <w:sz w:val="20"/>
          <w:szCs w:val="20"/>
          <w:lang w:val="en-US" w:eastAsia="en-US"/>
        </w:rPr>
        <w:t>на срок до 15 суток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Нарушение ПДД пешеходом  или другим  лицом, участвующим в│   Ст. 12.29   │Предупреждение или штраф│</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процессе дорожного движения                              │               │       50 рублей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Нарушение ПДД пешеходом  или другим  участником дорожного│   Ст. 12.30   │   Штраф от 50 до 300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движения,    повлекшее   создание   помех    в   движении│               │         рублей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транспортных   средств  или  причинение  легкого    вреда│               │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здоровью потерпевшего                                    │               │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Незаконное ограничение  прав  на  управление транспортным│   Ст. 12.35   │Штраф: для граждан - от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средством и его эксплуатацию                             │               │ 200 до 500 рублей, для │</w:t>
      </w:r>
    </w:p>
    <w:p>
      <w:pPr>
        <w:pStyle w:val="Style27"/>
        <w:numPr>
          <w:ilvl w:val="0"/>
          <w:numId w:val="0"/>
        </w:numPr>
        <w:ind w:left="0" w:right="0" w:hanging="0"/>
        <w:rPr/>
      </w:pPr>
      <w:r>
        <w:rPr>
          <w:rFonts w:eastAsia="Courier New" w:cs="Courier New"/>
          <w:sz w:val="20"/>
          <w:szCs w:val="20"/>
          <w:lang w:val="en-US" w:eastAsia="en-US"/>
        </w:rPr>
        <w:t xml:space="preserve">│                                                         │               │  </w:t>
      </w:r>
      <w:r>
        <w:rPr>
          <w:rFonts w:eastAsia="Courier New" w:cs="Courier New"/>
          <w:sz w:val="20"/>
          <w:szCs w:val="20"/>
          <w:lang w:val="en-US" w:eastAsia="en-US"/>
        </w:rPr>
        <w:t>должностных лиц - от  │</w:t>
      </w:r>
    </w:p>
    <w:p>
      <w:pPr>
        <w:pStyle w:val="Style27"/>
        <w:numPr>
          <w:ilvl w:val="0"/>
          <w:numId w:val="0"/>
        </w:numPr>
        <w:ind w:left="0" w:right="0" w:hanging="0"/>
        <w:rPr/>
      </w:pPr>
      <w:r>
        <w:rPr>
          <w:rFonts w:eastAsia="Courier New" w:cs="Courier New"/>
          <w:sz w:val="20"/>
          <w:szCs w:val="20"/>
          <w:lang w:val="en-US" w:eastAsia="en-US"/>
        </w:rPr>
        <w:t xml:space="preserve">│                                                         │               │  </w:t>
      </w:r>
      <w:r>
        <w:rPr>
          <w:rFonts w:eastAsia="Courier New" w:cs="Courier New"/>
          <w:sz w:val="20"/>
          <w:szCs w:val="20"/>
          <w:lang w:val="en-US" w:eastAsia="en-US"/>
        </w:rPr>
        <w:t>1000 до 2000 рублей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Управление   транспортным   средством   в      период его│Ст. 12.37, ч. 1│    Штраф 300 рублей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использования,  не   предусмотренный   страховым  полисом│               │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обязательного  страхования   гражданской  ответственности│               │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автовладельцев, а также управление транспортным средством│               │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с нарушением предусмотренного  страховым  полисом условия│               │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управления  им  только  указанными  в   страховом  полисе│               │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водителями                                               │               │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Неисполнение    владельцем    транспортного      средства│Ст. 12.37, ч. 2│  Штраф от 500 до 800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обязанности    по     страхованию    своей    гражданской│               │         рублей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ответственности,  а    также   управление    транспортным│               │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средством,   если     такое   обязательное    страхование│               │                        │</w:t>
      </w:r>
    </w:p>
    <w:p>
      <w:pPr>
        <w:pStyle w:val="Style27"/>
        <w:numPr>
          <w:ilvl w:val="0"/>
          <w:numId w:val="0"/>
        </w:numPr>
        <w:ind w:left="0" w:right="0" w:hanging="0"/>
        <w:rPr/>
      </w:pPr>
      <w:r>
        <w:rPr>
          <w:rFonts w:eastAsia="Courier New" w:cs="Courier New"/>
          <w:sz w:val="20"/>
          <w:szCs w:val="20"/>
          <w:lang w:val="en-US" w:eastAsia="en-US"/>
        </w:rPr>
        <w:t>│</w:t>
      </w:r>
      <w:r>
        <w:rPr>
          <w:rFonts w:eastAsia="Courier New" w:cs="Courier New"/>
          <w:sz w:val="20"/>
          <w:szCs w:val="20"/>
          <w:lang w:val="en-US" w:eastAsia="en-US"/>
        </w:rPr>
        <w:t>отсутствует                                              │               │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Normal"/>
        <w:rPr>
          <w:rFonts w:eastAsia="Courier New" w:cs="Courier New"/>
          <w:sz w:val="20"/>
          <w:szCs w:val="20"/>
          <w:lang w:val="en-US" w:eastAsia="en-US"/>
        </w:rPr>
      </w:pPr>
      <w:r>
        <w:rPr>
          <w:rFonts w:eastAsia="Courier New" w:cs="Courier New"/>
          <w:sz w:val="20"/>
          <w:szCs w:val="20"/>
          <w:lang w:val="en-US" w:eastAsia="en-US"/>
        </w:rPr>
      </w:r>
    </w:p>
    <w:p>
      <w:pPr>
        <w:pStyle w:val="Normal"/>
        <w:numPr>
          <w:ilvl w:val="0"/>
          <w:numId w:val="0"/>
        </w:numPr>
        <w:ind w:left="0" w:right="0" w:firstLine="720"/>
        <w:rPr/>
      </w:pPr>
      <w:r>
        <w:rPr>
          <w:rStyle w:val="Style14"/>
          <w:rFonts w:eastAsia="Arial" w:cs="Arial"/>
          <w:lang w:val="ru-RU" w:eastAsia="ru-RU"/>
        </w:rPr>
        <w:t>Уголовщина</w:t>
      </w:r>
    </w:p>
    <w:p>
      <w:pPr>
        <w:pStyle w:val="Normal"/>
        <w:rPr/>
      </w:pPr>
      <w:r>
        <w:rPr/>
        <w:t>Если подходить к делу формально, то ДТП происходит тогда, когда один или несколько участников дорожного движения нарушают существующие правила дорожного движения. Но любой, даже крупный материальный ущерб не будет основанием для уголовного преследования водителя.</w:t>
      </w:r>
    </w:p>
    <w:p>
      <w:pPr>
        <w:pStyle w:val="Normal"/>
        <w:rPr/>
      </w:pPr>
      <w:r>
        <w:rPr/>
        <w:t>А вот если человек получил тяжелые телесные повреждения, то виновнику грозят два года за решеткой "в темнице сырой" плюс лишение водительских прав на три года. В некоторых случаях уголовного-виновного в ДТП водительских прав не лишают.</w:t>
      </w:r>
    </w:p>
    <w:p>
      <w:pPr>
        <w:pStyle w:val="Normal"/>
        <w:numPr>
          <w:ilvl w:val="0"/>
          <w:numId w:val="0"/>
        </w:numPr>
        <w:ind w:left="0" w:right="0" w:firstLine="720"/>
        <w:rPr/>
      </w:pPr>
      <w:r>
        <w:rPr>
          <w:rStyle w:val="Style14"/>
          <w:rFonts w:eastAsia="Arial" w:cs="Arial"/>
          <w:lang w:val="ru-RU" w:eastAsia="ru-RU"/>
        </w:rPr>
        <w:t>Легкая травма и тяжелая</w:t>
      </w:r>
    </w:p>
    <w:p>
      <w:pPr>
        <w:pStyle w:val="Normal"/>
        <w:rPr/>
      </w:pPr>
      <w:r>
        <w:rPr/>
        <w:t>Критерий определения легких травм, чреватых для виновника ДТП административным наказанием - 21 день лечения, после чего от них не остается и следа.</w:t>
      </w:r>
    </w:p>
    <w:p>
      <w:pPr>
        <w:pStyle w:val="Normal"/>
        <w:rPr/>
      </w:pPr>
      <w:r>
        <w:rPr/>
        <w:t>Тяжелыми телесными повреждениями называют такие травмы, которые были опасны для жизни пострадавшего в момент их нанесения.</w:t>
      </w:r>
    </w:p>
    <w:p>
      <w:pPr>
        <w:pStyle w:val="Normal"/>
        <w:rPr/>
      </w:pPr>
      <w:r>
        <w:rPr/>
        <w:t>Не нужно обладать хорошей фантазией, чтобы самые распространенные из них перечислить: перелом позвоночника, перелом основания черепа, потеря одного из органов тела или невозможность функционирования одного из органов.</w:t>
      </w:r>
    </w:p>
    <w:p>
      <w:pPr>
        <w:pStyle w:val="Normal"/>
        <w:rPr/>
      </w:pPr>
      <w:r>
        <w:rPr/>
        <w:t>Более детально узнать, что является тяжким вредом здоровью, можно в Правилах судебно-медицинского определения степени тяжести телесных повреждений, утвержденных приказом Минздрава СССР от 11 декабря 1978 года N 1208.</w:t>
      </w:r>
    </w:p>
    <w:p>
      <w:pPr>
        <w:pStyle w:val="Normal"/>
        <w:rPr/>
      </w:pPr>
      <w:r>
        <w:rPr/>
        <w:t>Самый неблагоприятный исход ДТП - смерть пострадавшего. В этом случае следующую пятилетку виновник проведет за тюремными стенами. Причем, после того, как он выйдет на свободу, к рулю его не подпустят еще три года. Соответственно, еще строже наказание грозит виновнику, если в аварии погибло двое и более человек - лишение свободы до семи лет.</w:t>
      </w:r>
    </w:p>
    <w:p>
      <w:pPr>
        <w:pStyle w:val="Normal"/>
        <w:numPr>
          <w:ilvl w:val="0"/>
          <w:numId w:val="0"/>
        </w:numPr>
        <w:ind w:left="0" w:right="0" w:firstLine="720"/>
        <w:rPr/>
      </w:pPr>
      <w:bookmarkStart w:id="20" w:name="sub_1125"/>
      <w:bookmarkEnd w:id="20"/>
      <w:r>
        <w:rPr>
          <w:rStyle w:val="Style14"/>
          <w:rFonts w:eastAsia="Arial" w:cs="Arial"/>
          <w:lang w:val="ru-RU" w:eastAsia="ru-RU"/>
        </w:rPr>
        <w:t>Возмещение вреда</w:t>
      </w:r>
    </w:p>
    <w:p>
      <w:pPr>
        <w:pStyle w:val="Normal"/>
        <w:rPr/>
      </w:pPr>
      <w:bookmarkStart w:id="21" w:name="sub_1125"/>
      <w:bookmarkEnd w:id="21"/>
      <w:r>
        <w:rPr/>
        <w:t>Чтобы хоть как-то компенсировать вред жизни и здоровью (травмы и увечья), пострадавшему выплачивается сумма, которую составляют расходы на лечение, стоимость операции, лекарств, затраты на протезирование, дополнительное питание, утраченный заработок или доход и т.д.</w:t>
      </w:r>
    </w:p>
    <w:p>
      <w:pPr>
        <w:pStyle w:val="Normal"/>
        <w:rPr/>
      </w:pPr>
      <w:r>
        <w:rPr/>
        <w:t>Причем размер утраченного заработка определяется в процентах к его среднему месячному заработку, который был у потерпевшего до ДТП.</w:t>
      </w:r>
    </w:p>
    <w:p>
      <w:pPr>
        <w:pStyle w:val="Normal"/>
        <w:rPr/>
      </w:pPr>
      <w:r>
        <w:rPr/>
        <w:t>Например, если трудоспособность потеряна на 50%, то возмещается 50% от утраченного заработка или дохода.</w:t>
      </w:r>
    </w:p>
    <w:p>
      <w:pPr>
        <w:pStyle w:val="Normal"/>
        <w:rPr/>
      </w:pPr>
      <w:r>
        <w:rPr/>
        <w:t>Утраченным заработком может считаться любой доход потерпевшего, облагающийся подоходным налогом: пособие по временной нетрудоспособности, доходы от предпринимательской деятельности и творческие гонорары.</w:t>
      </w:r>
    </w:p>
    <w:p>
      <w:pPr>
        <w:pStyle w:val="Normal"/>
        <w:rPr/>
      </w:pPr>
      <w:r>
        <w:rPr/>
        <w:t>Потерпевший мог на момент аварии и не работать. В этом случае ему предложат самому выбрать, что считать утраченным заработком - заработок до увольнения или "среднестатистический" размер вознаграждения на данной территории работника подобной квалификации.</w:t>
      </w:r>
    </w:p>
    <w:p>
      <w:pPr>
        <w:pStyle w:val="Normal"/>
        <w:rPr/>
      </w:pPr>
      <w:r>
        <w:rPr/>
        <w:t>Не стоит рассчитывать, что эта величина будет меньше прожиточного минимума. Это не разрешено законом. В случае смерти потерпевшего денежная компенсация выплачивается его семье. В эту сумму к тому же войдут погребальные расходы.</w:t>
      </w:r>
    </w:p>
    <w:p>
      <w:pPr>
        <w:pStyle w:val="Normal"/>
        <w:rPr/>
      </w:pPr>
      <w:r>
        <w:rPr/>
        <w:t>Добровольно</w:t>
      </w:r>
    </w:p>
    <w:p>
      <w:pPr>
        <w:pStyle w:val="Normal"/>
        <w:rPr/>
      </w:pPr>
      <w:r>
        <w:rPr/>
        <w:t>Виновный может возместить вред добровольно, по собственному желанию.</w:t>
      </w:r>
    </w:p>
    <w:p>
      <w:pPr>
        <w:pStyle w:val="Normal"/>
        <w:rPr/>
      </w:pPr>
      <w:r>
        <w:rPr/>
        <w:t>В случае отказа виновного возместить тяжелый вред жизни и здоровью пострадавшему, его заставят сделать это через суд. Срок для обращения о взыскании денег по этому поводу не ограничен во времени. И размер удержания из расходов ответчика может быть больше - как правило, половина от ежемесячного дохода виновника ДТП.</w:t>
      </w:r>
    </w:p>
    <w:p>
      <w:pPr>
        <w:pStyle w:val="Normal"/>
        <w:rPr/>
      </w:pPr>
      <w:r>
        <w:rPr/>
        <w:t>Суд может заставить выплачивать деньги пострадавшему сразу крупной суммой, если человеку требуется срочно дорогая операция, проезд к месту лечения, сиделка и т.д.</w:t>
      </w:r>
    </w:p>
    <w:p>
      <w:pPr>
        <w:pStyle w:val="Normal"/>
        <w:rPr/>
      </w:pPr>
      <w:r>
        <w:rPr/>
        <w:t>В случае, если в результате аварии человек погиб, то виновный выплачивает деньги семье ежемесячно.</w:t>
      </w:r>
    </w:p>
    <w:p>
      <w:pPr>
        <w:pStyle w:val="Normal"/>
        <w:numPr>
          <w:ilvl w:val="0"/>
          <w:numId w:val="0"/>
        </w:numPr>
        <w:ind w:left="0" w:right="0" w:firstLine="720"/>
        <w:rPr/>
      </w:pPr>
      <w:r>
        <w:rPr>
          <w:rStyle w:val="Style14"/>
          <w:rFonts w:eastAsia="Arial" w:cs="Arial"/>
          <w:lang w:val="ru-RU" w:eastAsia="ru-RU"/>
        </w:rPr>
        <w:t>Вред имуществу</w:t>
      </w:r>
    </w:p>
    <w:p>
      <w:pPr>
        <w:pStyle w:val="Normal"/>
        <w:rPr/>
      </w:pPr>
      <w:r>
        <w:rPr/>
        <w:t>Чтобы требовать компенсацию имущественного ущерба, названная сумма должна быть подтверждена соответствующими документами. Имущественный ущерб, будучи дословно уменьшением стоимости имущества потерпевшего в результате нарушения его прав, бывает разный - от незначительного до существенного, когда машина уже не подлежит восстановлению. Поэтому нужно получить не только справку из ГАИ с перечнем повреждений автомобиля, но и заключение специализированной оценочной кампании.</w:t>
      </w:r>
    </w:p>
    <w:p>
      <w:pPr>
        <w:pStyle w:val="Normal"/>
        <w:rPr/>
      </w:pPr>
      <w:r>
        <w:rPr/>
        <w:t>В этом случае, как и в отношении независимых экспертов, выясните, имеет ли компания лицензию на проведение подобных работ, потому что фирм, практикующих такого рода деятельность (а именно, занимающихся оценкой) сейчас немало.</w:t>
      </w:r>
    </w:p>
    <w:p>
      <w:pPr>
        <w:pStyle w:val="Normal"/>
        <w:rPr/>
      </w:pPr>
      <w:r>
        <w:rPr/>
        <w:t>Конечно, по-хорошему, все они должны придерживаться единой методики расчета, но на деле один и тот же автомобиль в разных компаниях оценивается по-разному.</w:t>
      </w:r>
    </w:p>
    <w:p>
      <w:pPr>
        <w:pStyle w:val="Normal"/>
        <w:numPr>
          <w:ilvl w:val="0"/>
          <w:numId w:val="0"/>
        </w:numPr>
        <w:ind w:left="0" w:right="0" w:firstLine="720"/>
        <w:rPr/>
      </w:pPr>
      <w:r>
        <w:rPr>
          <w:rStyle w:val="Style14"/>
          <w:rFonts w:eastAsia="Arial" w:cs="Arial"/>
          <w:lang w:val="ru-RU" w:eastAsia="ru-RU"/>
        </w:rPr>
        <w:t>Акт осмотра</w:t>
      </w:r>
    </w:p>
    <w:p>
      <w:pPr>
        <w:pStyle w:val="Normal"/>
        <w:rPr/>
      </w:pPr>
      <w:r>
        <w:rPr/>
        <w:t>В любом случае, в акт осмотра автомобиля должны войти стоимость машины и его поврежденных частей, стоимость работ по замене частей и цена новых деталей.</w:t>
      </w:r>
    </w:p>
    <w:p>
      <w:pPr>
        <w:pStyle w:val="Normal"/>
        <w:rPr/>
      </w:pPr>
      <w:r>
        <w:rPr/>
        <w:t>Для того чтобы предопределить возможные возмущения виновника аварии, стоит пригласить и его к месту осмотра того, что называлось вашей машиной. Это, конечно, дело добровольное, но обоюдовыгодное, поскольку поможет избежать лишних препирательств в суде.</w:t>
      </w:r>
    </w:p>
    <w:p>
      <w:pPr>
        <w:pStyle w:val="Normal"/>
        <w:rPr/>
      </w:pPr>
      <w:r>
        <w:rPr/>
        <w:t>Расчеты должны проводиться по методическому руководству для исчисления ущерба и стоимости ремонта - РД 37.009.015-92 г.</w:t>
      </w:r>
    </w:p>
    <w:p>
      <w:pPr>
        <w:pStyle w:val="Normal"/>
        <w:rPr/>
      </w:pPr>
      <w:r>
        <w:rPr/>
        <w:t>В случае если машина не на ходу, эксперт должен сам подъехать к месту стоянки автолюбителя.</w:t>
      </w:r>
    </w:p>
    <w:p>
      <w:pPr>
        <w:pStyle w:val="Normal"/>
        <w:rPr/>
      </w:pPr>
      <w:r>
        <w:rPr/>
        <w:t>Взыскивать имущественный ущерб через суд намного хлопотнее, чем решить проблему мирным путем, поэтому, если пострадали вы, то в письменной форме предложите виновнику аварии заплатить вам сумму ущерба. Претензию отправляют по почте заказным письмом с уведомлением о вручении.</w:t>
      </w:r>
    </w:p>
    <w:p>
      <w:pPr>
        <w:pStyle w:val="Normal"/>
        <w:rPr/>
      </w:pPr>
      <w:r>
        <w:rPr/>
        <w:t>Чтобы цифра, указанная в предложении выглядела убедительно, приложите копию акта осмотра оценочной фирмы, укажите точную сумму, суть проблемы и собственно предложение добровольно возместить имущественный вред. И если адресат в общем-то не против решить проблему, на всякий случай письменное соглашение, в котором будет оговорен срок выплаты денег или же ремонта машины за счет виновника ДТП.</w:t>
      </w:r>
    </w:p>
    <w:p>
      <w:pPr>
        <w:pStyle w:val="Normal"/>
        <w:numPr>
          <w:ilvl w:val="0"/>
          <w:numId w:val="0"/>
        </w:numPr>
        <w:ind w:left="0" w:right="0" w:firstLine="720"/>
        <w:rPr/>
      </w:pPr>
      <w:r>
        <w:rPr>
          <w:rStyle w:val="Style14"/>
          <w:rFonts w:eastAsia="Arial" w:cs="Arial"/>
          <w:lang w:val="ru-RU" w:eastAsia="ru-RU"/>
        </w:rPr>
        <w:t>Передумал</w:t>
      </w:r>
    </w:p>
    <w:p>
      <w:pPr>
        <w:pStyle w:val="Normal"/>
        <w:rPr/>
      </w:pPr>
      <w:r>
        <w:rPr/>
        <w:t>В принципе, даже заключив подобное соглашение, виновник может передумать выплачивать вам деньги или делать ремонт. Тогда придется подавать исковое заявление в суд. Таким же образом стоит поступить, если виновник отказался компенсировать ущерб добровольно.</w:t>
      </w:r>
    </w:p>
    <w:p>
      <w:pPr>
        <w:pStyle w:val="Normal"/>
        <w:rPr/>
      </w:pPr>
      <w:r>
        <w:rPr/>
        <w:t>Не переживайте, если вы по каким-либо причинам сразу не поспешили в суд - обратиться с иском о возмещении ущерба можно в течение трех лет с момента аварии или с того момента, как виновник ДТП перестал вам выплачивать деньги.</w:t>
      </w:r>
    </w:p>
    <w:p>
      <w:pPr>
        <w:pStyle w:val="Normal"/>
        <w:rPr/>
      </w:pPr>
      <w:r>
        <w:rPr/>
        <w:t>Зная волокиту, связанную с "органами Фемиды", потенциальный истец всегда задается вопросом: "Стоит ли игра свеч?" Все зависит, какой ущерб вы потерпели. В любом случае, ходить к виновнику аварии самостоятельно и требовать деньги тоже нужно умеючи. Тем более, если вы будете угрожать ему лично или наймете крутых парней, то запросто можете попасть под уголовную статью или же пострадать от ответных мер виновника.</w:t>
      </w:r>
    </w:p>
    <w:p>
      <w:pPr>
        <w:pStyle w:val="Normal"/>
        <w:rPr/>
      </w:pPr>
      <w:r>
        <w:rPr/>
        <w:t>Если же вы подадите иск в суд, то по закону, если даже виновник аварии не сможет выплатить вам сразу всю сумму, то, по крайней мере, по решению суда ежемесячно из его зарплаты или другого дохода в вашу пользу будет вычитаться 20% в счет погашения долга.</w:t>
      </w:r>
    </w:p>
    <w:p>
      <w:pPr>
        <w:pStyle w:val="Normal"/>
        <w:numPr>
          <w:ilvl w:val="0"/>
          <w:numId w:val="0"/>
        </w:numPr>
        <w:ind w:left="0" w:right="0" w:firstLine="720"/>
        <w:rPr/>
      </w:pPr>
      <w:bookmarkStart w:id="22" w:name="sub_1256"/>
      <w:bookmarkEnd w:id="22"/>
      <w:r>
        <w:rPr>
          <w:rStyle w:val="Style14"/>
          <w:rFonts w:eastAsia="Arial" w:cs="Arial"/>
          <w:lang w:val="ru-RU" w:eastAsia="ru-RU"/>
        </w:rPr>
        <w:t>Выбить деньги по закону</w:t>
      </w:r>
    </w:p>
    <w:p>
      <w:pPr>
        <w:pStyle w:val="Normal"/>
        <w:rPr/>
      </w:pPr>
      <w:bookmarkStart w:id="23" w:name="sub_1256"/>
      <w:bookmarkEnd w:id="23"/>
      <w:r>
        <w:rPr/>
        <w:t>Не все ответчики законопослушны, и вполне вероятно, "ваш" попытается уклониться от выплаты денег по решению суда. Но в этом случае за ним будете бегать не вы или нанятые "пацаны", а судебные приставы, которые вправе описать и даже продать его движимое и недвижимое имущество. А разницу, которая останется после взыскания всех расходов по описи о продаже имущества, возвратить ответчику.</w:t>
      </w:r>
    </w:p>
    <w:p>
      <w:pPr>
        <w:pStyle w:val="Normal"/>
        <w:rPr/>
      </w:pPr>
      <w:r>
        <w:rPr/>
        <w:t>Иск о возмещении ущерба от ДТП, как правило, подают в суд по месту жительства истца. Придя в суд вместе с исковым заявлением, нужно захватить еще несколько обязательных документов:</w:t>
      </w:r>
    </w:p>
    <w:p>
      <w:pPr>
        <w:pStyle w:val="Normal"/>
        <w:rPr/>
      </w:pPr>
      <w:r>
        <w:rPr/>
        <w:t>1) подтверждающих факт ДТП и причинение вреда;</w:t>
      </w:r>
    </w:p>
    <w:p>
      <w:pPr>
        <w:pStyle w:val="Normal"/>
        <w:rPr/>
      </w:pPr>
      <w:r>
        <w:rPr/>
        <w:t>2) подтверждающих размер причиненного ущерба;</w:t>
      </w:r>
    </w:p>
    <w:p>
      <w:pPr>
        <w:pStyle w:val="Normal"/>
        <w:rPr/>
      </w:pPr>
      <w:r>
        <w:rPr/>
        <w:t>3) медицинских, подтверждающих страдания потерпевшего;</w:t>
      </w:r>
    </w:p>
    <w:p>
      <w:pPr>
        <w:pStyle w:val="Normal"/>
        <w:rPr/>
      </w:pPr>
      <w:r>
        <w:rPr/>
        <w:t>4) квитанции об оплате государственной пошлины.</w:t>
      </w:r>
    </w:p>
    <w:p>
      <w:pPr>
        <w:pStyle w:val="Normal"/>
        <w:numPr>
          <w:ilvl w:val="0"/>
          <w:numId w:val="0"/>
        </w:numPr>
        <w:ind w:left="0" w:right="0" w:firstLine="720"/>
        <w:rPr/>
      </w:pPr>
      <w:r>
        <w:rPr>
          <w:rStyle w:val="Style14"/>
          <w:rFonts w:eastAsia="Arial" w:cs="Arial"/>
          <w:lang w:val="ru-RU" w:eastAsia="ru-RU"/>
        </w:rPr>
        <w:t>Ваша честь</w:t>
      </w:r>
    </w:p>
    <w:p>
      <w:pPr>
        <w:pStyle w:val="Normal"/>
        <w:rPr/>
      </w:pPr>
      <w:r>
        <w:rPr/>
        <w:t>Грамотное поведение на суде может помочь благожелательно настроить к вам весь персонал "судопроизводства". Конечно, если вы не правы, делу это не поможет, но, во всяком случае, усугубление вины из-за вашего некорректного поведения в суде не произойдет.</w:t>
      </w:r>
    </w:p>
    <w:p>
      <w:pPr>
        <w:pStyle w:val="Normal"/>
        <w:rPr/>
      </w:pPr>
      <w:r>
        <w:rPr/>
        <w:t>Следует помнить, что все участники судебного разбирательства по уголовному делу, а также иные лица, присутствующие в зале заседания, не должны обращаться к судье "гражданин начальник". Только со словами "Ваша честь". К суду, в случае участия в рассмотрении дела нескольких судей - "Уважаемый суд".</w:t>
      </w:r>
    </w:p>
    <w:p>
      <w:pPr>
        <w:pStyle w:val="Normal"/>
        <w:rPr/>
      </w:pPr>
      <w:r>
        <w:rPr/>
        <w:t>Гражданским процессуальным кодексом форма обращения участников процесса к судьям не установлена. Однако есть смысл к судьям обращаться так же, как это принято в уголовных процессах.</w:t>
      </w:r>
    </w:p>
    <w:p>
      <w:pPr>
        <w:pStyle w:val="Normal"/>
        <w:numPr>
          <w:ilvl w:val="0"/>
          <w:numId w:val="0"/>
        </w:numPr>
        <w:ind w:left="0" w:right="0" w:firstLine="720"/>
        <w:rPr/>
      </w:pPr>
      <w:r>
        <w:rPr>
          <w:rStyle w:val="Style14"/>
          <w:rFonts w:eastAsia="Arial" w:cs="Arial"/>
          <w:lang w:val="ru-RU" w:eastAsia="ru-RU"/>
        </w:rPr>
        <w:t>Против суда и следствия</w:t>
      </w:r>
    </w:p>
    <w:p>
      <w:pPr>
        <w:pStyle w:val="Normal"/>
        <w:rPr/>
      </w:pPr>
      <w:bookmarkStart w:id="24" w:name="sub_2456"/>
      <w:bookmarkEnd w:id="24"/>
      <w:r>
        <w:rPr/>
        <w:t>Статья 254 Гражданского процессуального кодекса РФ позволяет обжаловать действия гаишников или дознавателей, потому что далеко не всегда наша милиция нас бережет, а про коррупцию и непрофессионализм сейчас не говорит только немой.</w:t>
      </w:r>
    </w:p>
    <w:p>
      <w:pPr>
        <w:pStyle w:val="Normal"/>
        <w:rPr/>
      </w:pPr>
      <w:bookmarkStart w:id="25" w:name="sub_2456"/>
      <w:bookmarkEnd w:id="25"/>
      <w:r>
        <w:rPr/>
        <w:t>Если у вас есть подозрения, что схема ДТП была составлена неверно, не были учтены какие-то важные детали, способствовавшие возникновению аварии, или место ДТП осматривалось без понятых, можно для начала написать жалобу начальнику отдела ГИБДД, где работает гаишник или дознаватели, с которыми вас столкнула судьба. А лучше сразу в суд, потому что чаще всего начальник встает на сторону своих работников, если их промахи не так очевидны.</w:t>
      </w:r>
    </w:p>
    <w:p>
      <w:pPr>
        <w:pStyle w:val="Normal"/>
        <w:rPr/>
      </w:pPr>
      <w:r>
        <w:rPr/>
        <w:t>Жалоба пишется в суд по месту жительства или по месту расположения отдела ГИБДД. В заявлении указываются цель проведения тех или иных действий сотрудников ДПС, какие решения были приняты.</w:t>
      </w:r>
    </w:p>
    <w:p>
      <w:pPr>
        <w:pStyle w:val="Normal"/>
        <w:rPr/>
      </w:pPr>
      <w:r>
        <w:rPr/>
        <w:t>Далее стоит подробно указать, какие права были нарушены, и чем ваше заявление можно подтвердить. Для пущей убедительности, как мы уже говорили, нужно иметь копию протокола административного правонарушения, копию осмотра транспортного средства, показания свидетелей и т.д.</w:t>
      </w:r>
    </w:p>
    <w:p>
      <w:pPr>
        <w:pStyle w:val="Normal"/>
        <w:rPr/>
      </w:pPr>
      <w:r>
        <w:rPr/>
        <w:t>В заявлении должна быть четко изложена ваша позиция и сформулирована просьба признать действия и решения сотрудников милиции незаконными.</w:t>
      </w:r>
    </w:p>
    <w:p>
      <w:pPr>
        <w:pStyle w:val="Normal"/>
        <w:rPr/>
      </w:pPr>
      <w:r>
        <w:rPr/>
        <w:t>К заявлению желательно приложить любые документы, которые могли бы подтвердить вашу правоту.</w:t>
      </w:r>
    </w:p>
    <w:p>
      <w:pPr>
        <w:pStyle w:val="Normal"/>
        <w:rPr/>
      </w:pPr>
      <w:r>
        <w:rPr/>
        <w:t>В жалобе должны быть указаны адреса свидетелей, которых нужно вызвать в суд для дачи показаний. Кстати, жалоба должна быть подготовлена в трех экземплярах, два из которых у истца заберут в суде, а третий должен остаться у него с пометкой о том, что жалоба была принята.</w:t>
      </w:r>
    </w:p>
    <w:p>
      <w:pPr>
        <w:pStyle w:val="Normal"/>
        <w:rPr/>
      </w:pPr>
      <w:r>
        <w:rPr/>
        <w:t>Госпошлину в этом варианте жалобы не заплатите.</w:t>
      </w:r>
    </w:p>
    <w:p>
      <w:pPr>
        <w:pStyle w:val="Normal"/>
        <w:numPr>
          <w:ilvl w:val="0"/>
          <w:numId w:val="0"/>
        </w:numPr>
        <w:ind w:left="0" w:right="0" w:firstLine="720"/>
        <w:rPr/>
      </w:pPr>
      <w:r>
        <w:rPr>
          <w:rStyle w:val="Style14"/>
          <w:rFonts w:eastAsia="Arial" w:cs="Arial"/>
          <w:lang w:val="ru-RU" w:eastAsia="ru-RU"/>
        </w:rPr>
        <w:t>Ждем решения суда</w:t>
      </w:r>
    </w:p>
    <w:p>
      <w:pPr>
        <w:pStyle w:val="Normal"/>
        <w:rPr/>
      </w:pPr>
      <w:r>
        <w:rPr/>
        <w:t>Сколько ждать справедливого решения? По-хорошему, в суд должны вызвать в течение 10 дней после подачи заявления. На деле этот срок далеко не всегда выдерживается, поскольку на районных судей в крупных городах сейчас такая нагрузка, а если еще кто-то уходит на больничный или в отпуск, то по объективным причинам процесс судопроизводства весьма затягивается.</w:t>
      </w:r>
    </w:p>
    <w:p>
      <w:pPr>
        <w:pStyle w:val="Normal"/>
        <w:rPr/>
      </w:pPr>
      <w:r>
        <w:rPr/>
        <w:t>Не мешало бы перед выступлением в суде проконсультироваться с опытным юристом и заранее отрепетировать, что вы будете говорить в суде, вспоминая все маломальские, играющие вам на руку, обстоятельства. Но излагать нужно все предельно коротко, ясно, аргументировано и без бумажки. Первое впечатление придется производить вам, поскольку на судебном заседании судья предоставит сначала слово истцу, а уж потом представителю власти.</w:t>
      </w:r>
    </w:p>
    <w:p>
      <w:pPr>
        <w:pStyle w:val="Normal"/>
        <w:rPr/>
      </w:pPr>
      <w:r>
        <w:rPr/>
        <w:t>После выступления свидетелей судья может задать истцу уточняющие вопросы, и уже после этого начинаются прения по сути претензии. Здесь можно немножко дать волю эмоциям, поскольку пассивную роль судья может истолковать как неуверенность в своей правоте.</w:t>
      </w:r>
    </w:p>
    <w:p>
      <w:pPr>
        <w:pStyle w:val="Normal"/>
        <w:rPr/>
      </w:pPr>
      <w:r>
        <w:rPr/>
        <w:t>После того как судья выслушает мнения всех сторон, он удалится в совещательную комнату, а уж потом огласит свое решение.</w:t>
      </w:r>
    </w:p>
    <w:p>
      <w:pPr>
        <w:pStyle w:val="Normal"/>
        <w:numPr>
          <w:ilvl w:val="0"/>
          <w:numId w:val="0"/>
        </w:numPr>
        <w:ind w:left="0" w:right="0" w:firstLine="720"/>
        <w:rPr/>
      </w:pPr>
      <w:r>
        <w:rPr>
          <w:rStyle w:val="Style14"/>
          <w:rFonts w:eastAsia="Arial" w:cs="Arial"/>
          <w:lang w:val="ru-RU" w:eastAsia="ru-RU"/>
        </w:rPr>
        <w:t>Можно и обжаловать</w:t>
      </w:r>
    </w:p>
    <w:p>
      <w:pPr>
        <w:pStyle w:val="Normal"/>
        <w:rPr/>
      </w:pPr>
      <w:r>
        <w:rPr/>
        <w:t>В течение 10 дней его можно будет обжаловать в суде высшей инстанции.</w:t>
      </w:r>
    </w:p>
    <w:p>
      <w:pPr>
        <w:pStyle w:val="Normal"/>
        <w:rPr/>
      </w:pPr>
      <w:r>
        <w:rPr/>
        <w:t>Жалобу на действия и решения следователя или решение уголовного суда пишут по правилам Уголовно-процессуального кодекса РФ. В этом случае жалобу подают в канцелярию по уголовным делам. Это уже серьезно, поэтому в отличие от суда гражданского, в суде уголовном жалобу обязаны рассмотреть в течение пяти дней и, как правило, этот срок российские судьи выдерживают. В остальном правила составления жалобы и ее рассмотрения в уголовном суде не отличаются от правил, применяемых в суде гражданском.</w:t>
      </w:r>
    </w:p>
    <w:p>
      <w:pPr>
        <w:pStyle w:val="Normal"/>
        <w:rPr/>
      </w:pPr>
      <w:r>
        <w:rPr/>
        <w:t>На все это нужно много терпения, нервов и решимости. Поэтому насколько стоит "овчинка выделки", и так ли уж неправы гаишники и "гражданские" судьи, решать вам. Потому что и судиться тоже вам.</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26" w:name="__RefHeading___Toc166743638"/>
      <w:bookmarkEnd w:id="26"/>
      <w:r>
        <w:rPr>
          <w:rFonts w:eastAsia="Arial" w:cs="Arial"/>
          <w:b/>
          <w:bCs/>
          <w:color w:val="000080"/>
          <w:sz w:val="28"/>
          <w:szCs w:val="28"/>
          <w:u w:val="single"/>
          <w:lang w:val="ru-RU" w:eastAsia="ru-RU"/>
        </w:rPr>
        <w:t>Мания преследования</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Да, водители стали умнее, но не везде и не всегда. Реальными юридическими знаниями обладают немногие. А вот советами доморощенных юристов норовит оперировать всякий. Поэтому "излишняя" подкованность в беседе с сотрудником ГАИ может выйти боком. Конечно, свои права надо отстаивать, но тоже с умом.</w:t>
      </w:r>
    </w:p>
    <w:p>
      <w:pPr>
        <w:pStyle w:val="Normal"/>
        <w:rPr/>
      </w:pPr>
      <w:r>
        <w:rPr/>
        <w:t>Допустим, вы огульно превысили скорость, а зоркий "сокол" вас остановил. Инспектор недвусмысленно вам предлагает понести наказание, а вы ему с умным видом: "Так, мол, и так, предъявите акт проверки измерителя скорости и пломбы на самом приборе". Многие гаишники нервничают и отказываются идти у вас, грамотного, на поводу. Вам придется бежать жаловаться в суд и отделаться по-быстрому уже не удастся. Оно вам надо? Тогда полный вперед.</w:t>
      </w:r>
    </w:p>
    <w:p>
      <w:pPr>
        <w:pStyle w:val="Normal"/>
        <w:rPr/>
      </w:pPr>
      <w:r>
        <w:rPr/>
        <w:t>Кстати, если инспектор "Железные нервы" таки показал вам, что вы просили, то можно еще чего-нибудь спросить. Например, чего он здесь стоит, имеет ли он вообще право торчать на этом перекрестке? Если имеет, то пусть предъявит схему дислокации постов и маршрутов патрулирования...</w:t>
      </w:r>
    </w:p>
    <w:p>
      <w:pPr>
        <w:pStyle w:val="Normal"/>
        <w:rPr/>
      </w:pPr>
      <w:r>
        <w:rPr/>
        <w:t>После таких "наводящих" вопросов даже самый терпеливый гаишник не вынесет вам просто предупреждение (которым, кстати, вы могли запросто отделаться), а влепит (если выяснится, что скорость вы действительно все-таки превысили на... 100 км/час) по полной программе. И вообще ему кажется, что вы слегка нетрезвы. И ваше общение будет длиться и длиться.</w:t>
      </w:r>
    </w:p>
    <w:p>
      <w:pPr>
        <w:pStyle w:val="Normal"/>
        <w:rPr/>
      </w:pPr>
      <w:r>
        <w:rPr/>
        <w:t>Мы это к тому, что во всем нужна мера. В том числе и в отстаивании своих прав. Ведь "мания преследования" бывает не только у инспекторов, но и у безобидных с виду водителей. Хотя если этот милый инспектор вам так симпатичен....</w:t>
      </w:r>
    </w:p>
    <w:p>
      <w:pPr>
        <w:pStyle w:val="Normal"/>
        <w:numPr>
          <w:ilvl w:val="0"/>
          <w:numId w:val="0"/>
        </w:numPr>
        <w:ind w:left="0" w:right="0" w:firstLine="720"/>
        <w:rPr/>
      </w:pPr>
      <w:r>
        <w:rPr>
          <w:rStyle w:val="Style14"/>
          <w:rFonts w:eastAsia="Arial" w:cs="Arial"/>
          <w:lang w:val="ru-RU" w:eastAsia="ru-RU"/>
        </w:rPr>
        <w:t>Кто пойдет за....</w:t>
      </w:r>
    </w:p>
    <w:p>
      <w:pPr>
        <w:pStyle w:val="Normal"/>
        <w:rPr/>
      </w:pPr>
      <w:r>
        <w:rPr/>
        <w:t>Если вы готовы стать таким маньяком, для начала хотя бы вызубрите ценный для обеих сторон документ: Постановление по работе ДПС ГИБДД МВД РФ, который был утвержден приказом МВД России от 20 апреля 1999 года N 297 и зарегистрирован в Минюсте России 30 апреля того же года под номером 1771. Ценный документ! Он четко указывает все, что вы с маниакальным упорством можете потребовать от инспектора ДПС, и что в ответ может потребовать он от вас.</w:t>
      </w:r>
    </w:p>
    <w:p>
      <w:pPr>
        <w:pStyle w:val="Normal"/>
        <w:rPr/>
      </w:pPr>
      <w:r>
        <w:rPr/>
        <w:t>К сожалению, что реально и без особого ущерба для себя вы можете потребовать от инспектора, так это попросить его показать служебное удостоверение.</w:t>
      </w:r>
    </w:p>
    <w:p>
      <w:pPr>
        <w:pStyle w:val="Normal"/>
        <w:rPr/>
      </w:pPr>
      <w:r>
        <w:rPr/>
        <w:t>Допустим, он действительно нарушил кое-какие ваши права. Что ж, это веский повод обратиться с заявлением в контрольно-профилактическое подразделение ГИБДД. Либо в управление собственной безопасности местного УВД.</w:t>
      </w:r>
    </w:p>
    <w:p>
      <w:pPr>
        <w:pStyle w:val="Normal"/>
        <w:rPr/>
      </w:pPr>
      <w:r>
        <w:rPr/>
        <w:t>Органы правопорядка на дорогах, как правило, не засекречивают номера "телефонов доверия", указывая их на патрульных автомобилях и постах ДПС.</w:t>
      </w:r>
    </w:p>
    <w:p>
      <w:pPr>
        <w:pStyle w:val="Normal"/>
        <w:rPr/>
      </w:pPr>
      <w:r>
        <w:rPr/>
        <w:t>Не стоит, конечно, сразу любезно бросаться к инспектору с паспортом и "правами" (в некоторых странах за это можно получить и пулю в лоб), но вежливо через приоткрытую форточку поговорить с человеком можно. Выходить из машины вы обязаны только если:</w:t>
      </w:r>
    </w:p>
    <w:p>
      <w:pPr>
        <w:pStyle w:val="Normal"/>
        <w:rPr/>
      </w:pPr>
      <w:r>
        <w:rPr/>
        <w:t>во-первых, необходимо срочно устранить неисправность;</w:t>
      </w:r>
    </w:p>
    <w:p>
      <w:pPr>
        <w:pStyle w:val="Normal"/>
        <w:rPr/>
      </w:pPr>
      <w:r>
        <w:rPr/>
        <w:t>во-вторых, если инспектору кажется, что вы нетрезвы;</w:t>
      </w:r>
    </w:p>
    <w:p>
      <w:pPr>
        <w:pStyle w:val="Normal"/>
        <w:rPr/>
      </w:pPr>
      <w:r>
        <w:rPr/>
        <w:t>в-третьих, нужно сверить номерные агрегаты;</w:t>
      </w:r>
    </w:p>
    <w:p>
      <w:pPr>
        <w:pStyle w:val="Normal"/>
        <w:rPr/>
      </w:pPr>
      <w:r>
        <w:rPr/>
        <w:t>в-четвертых, необходимо досмотреть груз и автомобиль;</w:t>
      </w:r>
    </w:p>
    <w:p>
      <w:pPr>
        <w:pStyle w:val="Normal"/>
        <w:rPr/>
      </w:pPr>
      <w:r>
        <w:rPr/>
        <w:t>в-пятых, если вас подозревают в преступлении;</w:t>
      </w:r>
    </w:p>
    <w:p>
      <w:pPr>
        <w:pStyle w:val="Normal"/>
        <w:rPr/>
      </w:pPr>
      <w:r>
        <w:rPr/>
        <w:t>в-шестых, если возникла нужда заполнить какие-то документы;</w:t>
      </w:r>
    </w:p>
    <w:p>
      <w:pPr>
        <w:pStyle w:val="Normal"/>
        <w:rPr/>
      </w:pPr>
      <w:r>
        <w:rPr/>
        <w:t>в-седьмых, если необходима ваша помощь другим участникам движения.</w:t>
      </w:r>
    </w:p>
    <w:p>
      <w:pPr>
        <w:pStyle w:val="Normal"/>
        <w:rPr/>
      </w:pPr>
      <w:r>
        <w:rPr/>
        <w:t>Так что услужливый рефлекс "советского" водителя нужно выжигать каленым железом. Кстати, в Постановлении по работе ДПС ГИБДД МВД России есть еще одно интересное предписание дорожным постовым.</w:t>
      </w:r>
    </w:p>
    <w:p>
      <w:pPr>
        <w:pStyle w:val="Normal"/>
        <w:rPr/>
      </w:pPr>
      <w:r>
        <w:rPr/>
        <w:t>Например, если в документы, переданные инспектору для проверки, вложат деньги или ценные бумаги, он должен скромно предложить водителю их забрать.</w:t>
      </w:r>
    </w:p>
    <w:p>
      <w:pPr>
        <w:pStyle w:val="Normal"/>
        <w:rPr/>
      </w:pPr>
      <w:r>
        <w:rPr/>
        <w:t>И еще: их собственное постановление рекомендует милиционерам обращаться с временно конфискованными или просто заинтересовавшими их документами аккуратно и ни в коем случае не делать в них какие-либо отметки.</w:t>
      </w:r>
    </w:p>
    <w:p>
      <w:pPr>
        <w:pStyle w:val="Normal"/>
        <w:rPr/>
      </w:pPr>
      <w:r>
        <w:rPr/>
        <w:t>Последняя фраза возникла не на пустом месте, поскольку ни для кого не секрет, что иногда гаишники помечают документы "волка в овечьей шкуре" особыми приметами, например, выдавливают на фотопортрете неудобного водителя в "правах" маленькую точечку. У них ведь тоже, знаете ли, братство, и следующий повстречавшийся ему инспектор будет предупрежден о встрече несговорчивого или просто скандального водителя с ригидной психикой. Все это было бы смешно....</w:t>
      </w:r>
    </w:p>
    <w:p>
      <w:pPr>
        <w:pStyle w:val="Normal"/>
        <w:numPr>
          <w:ilvl w:val="0"/>
          <w:numId w:val="0"/>
        </w:numPr>
        <w:ind w:left="0" w:right="0" w:firstLine="720"/>
        <w:rPr/>
      </w:pPr>
      <w:r>
        <w:rPr>
          <w:rStyle w:val="Style14"/>
          <w:rFonts w:eastAsia="Arial" w:cs="Arial"/>
          <w:lang w:val="ru-RU" w:eastAsia="ru-RU"/>
        </w:rPr>
        <w:t>Повторение пройденного</w:t>
      </w:r>
    </w:p>
    <w:p>
      <w:pPr>
        <w:pStyle w:val="Normal"/>
        <w:rPr/>
      </w:pPr>
      <w:r>
        <w:rPr/>
        <w:t>Даже если вашу машину сотрудник ГАИ остановил в чистом поле и просит предъявить документы, отпираться не стоит, поскольку формальных поводов для формальной остановки у опытного гаишника предостаточно. Придраться можно к чему угодно. Самое простое: непристегнутый ремень безопасности, грязный номер, отсутствие талона техосмотра или стикера ОСАГО в углу лобового стекла....</w:t>
      </w:r>
    </w:p>
    <w:p>
      <w:pPr>
        <w:pStyle w:val="Normal"/>
        <w:rPr/>
      </w:pPr>
      <w:r>
        <w:rPr/>
        <w:t>И если все-таки выяснилось, что дело не в нарушении, а просто сотрудник ГАИ решил полюбоваться на ваш портрет в "правах", то можно по этому поводу обратиться с жалобой в соответствующие службы, но изначально игнорировать "дружеский" жест гаишника палкой мы бы вам не советовали. Хотя страшно конечно - ночью на пустынной дороге и вдруг человек в форме ДПСника...</w:t>
      </w:r>
    </w:p>
    <w:p>
      <w:pPr>
        <w:pStyle w:val="Normal"/>
        <w:rPr/>
      </w:pPr>
      <w:r>
        <w:rPr/>
        <w:t>Можно, конечно, проехать до ближайшего пункта ДПС, не останавливаясь, и там объяснить свою позицию, мол, а вдруг это переодетый разбойник?</w:t>
      </w:r>
    </w:p>
    <w:p>
      <w:pPr>
        <w:pStyle w:val="Normal"/>
        <w:rPr/>
      </w:pPr>
      <w:r>
        <w:rPr/>
        <w:t>В принципе, такой вариант возможен, - если вы честно объяснили свои опасения, сотрудники милиции, скорее всего, не будут вас наказывать. А тем более, если это действительно был злоумышленник. Таким не очень геройским способом вы еще поможете им поймать опасного преступника.</w:t>
      </w:r>
    </w:p>
    <w:p>
      <w:pPr>
        <w:pStyle w:val="Normal"/>
        <w:rPr/>
      </w:pPr>
      <w:r>
        <w:rPr/>
        <w:t>Хуже, если это и был специальный пикет для поиска особо опасного преступника. А вы пронеслись мимо, не останавливаясь. У этого преступника была схожая с вашей машина. Милиционеры получили ориентировку и целенаправленно останавливают и проверяют все похожие на ваш автомобили... Дальнейший ход событий может напоминать импортный боевик, где по обыкновению роли героев и злодеев не имеют двусмысленных толкований.</w:t>
      </w:r>
    </w:p>
    <w:p>
      <w:pPr>
        <w:pStyle w:val="Normal"/>
        <w:rPr/>
      </w:pPr>
      <w:r>
        <w:rPr/>
        <w:t>В этом случае лучше остановиться. По крайней мере, не выходить из авто вы имеете полное право. Пока этого не потребует инспектор. Как мы уже говорили, на это вы должны попросить его предъявить служебное удостоверение, затем попытаться разглядеть нагрудный знак, помня, что в принципе, он у всех сотрудников ГИБДД одинаковый. Различаются только номера.</w:t>
      </w:r>
    </w:p>
    <w:p>
      <w:pPr>
        <w:pStyle w:val="Normal"/>
        <w:rPr/>
      </w:pPr>
      <w:r>
        <w:rPr/>
        <w:t>Пока вы не убедились, что перед вами действительно сотрудник ДПС, разговаривать с милиционером (или разбойником) стоит лишь через приоткрытое окошко, не глуша двигатель и не выключая передачу.</w:t>
      </w:r>
    </w:p>
    <w:p>
      <w:pPr>
        <w:pStyle w:val="Normal"/>
        <w:rPr/>
      </w:pPr>
      <w:r>
        <w:rPr/>
        <w:t>Поэтому универсальный совет для таких ситуаций мы не беремся давать: в каждом случае поведение водителя обусловлено многими факторами. Однако как бы там ни было, невыполнение законного требования сотрудника милиции об остановке грозит вам штрафом по действующему КоАП от 200 до 500 рублей. Хотя жизнь, конечно, дороже.</w:t>
      </w:r>
    </w:p>
    <w:p>
      <w:pPr>
        <w:pStyle w:val="Normal"/>
        <w:numPr>
          <w:ilvl w:val="0"/>
          <w:numId w:val="0"/>
        </w:numPr>
        <w:ind w:left="0" w:right="0" w:firstLine="720"/>
        <w:rPr/>
      </w:pPr>
      <w:r>
        <w:rPr>
          <w:rStyle w:val="Style14"/>
          <w:rFonts w:eastAsia="Arial" w:cs="Arial"/>
          <w:lang w:val="ru-RU" w:eastAsia="ru-RU"/>
        </w:rPr>
        <w:t>Стой, стрелять буду</w:t>
      </w:r>
    </w:p>
    <w:p>
      <w:pPr>
        <w:pStyle w:val="Normal"/>
        <w:rPr/>
      </w:pPr>
      <w:r>
        <w:rPr/>
        <w:t>Законный и актуальный вопрос: имеет ли право в силу каких-то причин водитель не останавливаться вне стационарного поста на соответствующую команду сотрудника ДПС?</w:t>
      </w:r>
    </w:p>
    <w:p>
      <w:pPr>
        <w:pStyle w:val="Normal"/>
        <w:rPr/>
      </w:pPr>
      <w:r>
        <w:rPr/>
        <w:t>Ответ вроде бы однозначен: нет, не имеет. Пункт 1.3 Правил дорожного движения обязывает водителей выполнять распоряжения регулировщиков, к которым, в частности, относятся сотрудники дорожно-патрульной службы Госавтоинспекции. За невыполнение законного требования сотрудника милиции об остановке транспортного средства согласно ч. 2 ст. 12.25 КоАП РФ предусматривается наказание в виде штрафа в размере от 2 до 5 МРОТ.</w:t>
      </w:r>
    </w:p>
    <w:p>
      <w:pPr>
        <w:pStyle w:val="Normal"/>
        <w:rPr/>
      </w:pPr>
      <w:r>
        <w:rPr/>
        <w:t>Больше семи лет назад пресловутый приказ N 329 оказался значительной вехой в истории порой натянутых отношений ГАИ и водителей. Общество приобрело перечень случаев, когда транспортное средство может быть остановлено сотрудниками ГИБДД.</w:t>
      </w:r>
    </w:p>
    <w:p>
      <w:pPr>
        <w:pStyle w:val="Normal"/>
        <w:rPr/>
      </w:pPr>
      <w:r>
        <w:rPr/>
        <w:t>Мы их уже перечисляли. Остановка вне этих позиций расценивается как нарушение служебной дисциплины, что чревато наказанием уже для сотрудников в погонах. Однако доказать, что вас остановили без должного повода на деле проблематично.</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27" w:name="__RefHeading___Toc166743639"/>
      <w:bookmarkEnd w:id="27"/>
      <w:r>
        <w:rPr>
          <w:rFonts w:eastAsia="Arial" w:cs="Arial"/>
          <w:b/>
          <w:bCs/>
          <w:color w:val="000080"/>
          <w:sz w:val="28"/>
          <w:szCs w:val="28"/>
          <w:u w:val="single"/>
          <w:lang w:val="ru-RU" w:eastAsia="ru-RU"/>
        </w:rPr>
        <w:t>Страшилки из копилки</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bookmarkStart w:id="28" w:name="sub_1501"/>
      <w:bookmarkEnd w:id="28"/>
      <w:r>
        <w:rPr/>
        <w:t>...Ехал себе грузовик по обледенелой дороге со скоростью около 40 км/час. Справа внезапно на его полосу вылетел легковой автомобиль. Чтобы избежать столкновения, водитель грузовика вывернул руль вправо и затормозил. Машину занесло, и она вылетела на встречную полосу.</w:t>
      </w:r>
    </w:p>
    <w:p>
      <w:pPr>
        <w:pStyle w:val="Normal"/>
        <w:rPr/>
      </w:pPr>
      <w:bookmarkStart w:id="29" w:name="sub_1501"/>
      <w:bookmarkEnd w:id="29"/>
      <w:r>
        <w:rPr/>
        <w:t>Автомобиль развернуло, и в него врезалась еще одна машина, в которой находились четыре человека. Все они погибли, а водителя грузовика признали виновным в нарушении пунктов 11.1, 11.5 Правил и осудили по ст. 264 ч. 3 УК РФ. Действительно ли он виноват?</w:t>
      </w:r>
    </w:p>
    <w:p>
      <w:pPr>
        <w:pStyle w:val="Normal"/>
        <w:rPr/>
      </w:pPr>
      <w:r>
        <w:rPr/>
        <w:t>С точки зрения водителя грузовика в этом ДТП виновником является легковой автомобиль, который не пропустил грузовую машину, помешал ее движению, нарушив пункты 1.5, 8.1, 8.4 Правил дорожного движения и спровоцировал аварию.</w:t>
      </w:r>
    </w:p>
    <w:p>
      <w:pPr>
        <w:pStyle w:val="Normal"/>
        <w:rPr/>
      </w:pPr>
      <w:r>
        <w:rPr/>
        <w:t>Однако грузовик должен был затормозить, и даже если он стукнул легковую машину, то вряд ли понес за это ответственность, поскольку предотвратить аварию не мог.</w:t>
      </w:r>
    </w:p>
    <w:p>
      <w:pPr>
        <w:pStyle w:val="Normal"/>
        <w:rPr/>
      </w:pPr>
      <w:r>
        <w:rPr/>
        <w:t>Но кроме экстренного торможения водитель грузовика применил еще и маневр влево, в результате чего грузовик вынесло на полосу встречного движения.</w:t>
      </w:r>
    </w:p>
    <w:p>
      <w:pPr>
        <w:pStyle w:val="Normal"/>
        <w:rPr/>
      </w:pPr>
      <w:r>
        <w:rPr/>
        <w:t>Если учесть, что пункт 8.1 Правил разрешает выполнять любой маневр, после того как водитель убедился, что не создает помех и будет безопасен для остальных участников движения, то действия водителя грузовика были небезопасны - данный пункт Правил не был выполнен.</w:t>
      </w:r>
    </w:p>
    <w:p>
      <w:pPr>
        <w:pStyle w:val="Normal"/>
        <w:rPr/>
      </w:pPr>
      <w:r>
        <w:rPr/>
        <w:t>И при таком повороте событий оба водителя, по сути, виновны, но скорее всего водитель, помешавший движению грузовика, скрылся с места происшествия, и вина легла исключительно на того, кто остался.</w:t>
      </w:r>
    </w:p>
    <w:p>
      <w:pPr>
        <w:pStyle w:val="Normal"/>
        <w:rPr/>
      </w:pPr>
      <w:r>
        <w:rPr/>
        <w:t>Из указанных пунктов Правил очевидно, что обвинили водителя грузовика не в неправильно принятых мерах для предотвращения ДТП, а в том, что, совершая обгон попутного транспорта, он не убедился в безопасности маневра и отсутствии на встречной полосе встречных транспортных средств на достаточном для безопасности движения расстоянии.</w:t>
      </w:r>
    </w:p>
    <w:p>
      <w:pPr>
        <w:pStyle w:val="Normal"/>
        <w:rPr/>
      </w:pPr>
      <w:r>
        <w:rPr/>
        <w:t>Получается, что легковой автомобиль, который, по сути, был инициатором аварии просто ушел от ответственности. Что же делать водителю грузовика? Только одно - найти очевидцев происшествия, которые подтвердят неправильное поведение водителя легкового автомобиля, и потребовать повторного рассмотрения дела и отмены приговора.</w:t>
      </w:r>
    </w:p>
    <w:p>
      <w:pPr>
        <w:pStyle w:val="Normal"/>
        <w:numPr>
          <w:ilvl w:val="0"/>
          <w:numId w:val="0"/>
        </w:numPr>
        <w:ind w:left="0" w:right="0" w:firstLine="720"/>
        <w:rPr/>
      </w:pPr>
      <w:r>
        <w:rPr>
          <w:rStyle w:val="Style14"/>
          <w:rFonts w:eastAsia="Arial" w:cs="Arial"/>
          <w:lang w:val="ru-RU" w:eastAsia="ru-RU"/>
        </w:rPr>
        <w:t>Размер имеет значение</w:t>
      </w:r>
    </w:p>
    <w:p>
      <w:pPr>
        <w:pStyle w:val="Normal"/>
        <w:rPr/>
      </w:pPr>
      <w:r>
        <w:rPr/>
        <w:t>Водитель оказался виновником ДТП. Пострадавший подал в суд. Экспертиза оценила стоимость ремонта, и с этой суммой виновный водитель в принципе согласен. Но оппонент настаивает на компенсации в размере стоимости машины. Что делать?</w:t>
      </w:r>
    </w:p>
    <w:p>
      <w:pPr>
        <w:pStyle w:val="Normal"/>
        <w:rPr/>
      </w:pPr>
      <w:r>
        <w:rPr/>
        <w:t>Суд исходит из заключения эксперта. Но, прежде всего, должен быть составлен акт осмотра поврежденного автомобиля, в котором эксперт приводит перечень поврежденных в аварии деталей, указывает, какие из них нужно заменить или же отремонтировать. Затем определяет список необходимых работ и расходных материалов.</w:t>
      </w:r>
    </w:p>
    <w:p>
      <w:pPr>
        <w:pStyle w:val="Normal"/>
        <w:rPr/>
      </w:pPr>
      <w:r>
        <w:rPr/>
        <w:t>В этом акте есть раздел "Заключение эксперта", в котором он делает выводы о возможности восстановления транспортного средства, например, путем ремонта или замены кузова.</w:t>
      </w:r>
    </w:p>
    <w:p>
      <w:pPr>
        <w:pStyle w:val="Normal"/>
        <w:rPr/>
      </w:pPr>
      <w:r>
        <w:rPr/>
        <w:t>На основании этого акта и определяется размер компенсации причиненного ущерба. И если эксперт уверен, что пострадавшее транспортное средство восстановлению не подлежит, то размер ущерба определяется исходя из его рыночной цены с учетом амортизационного износа, остаточной стоимости и т.д.</w:t>
      </w:r>
    </w:p>
    <w:p>
      <w:pPr>
        <w:pStyle w:val="Normal"/>
        <w:rPr/>
      </w:pPr>
      <w:r>
        <w:rPr/>
        <w:t>Тем не менее даже вывод эксперта о том, что машина подлежит восстановлению с помощью ремонта, не запретит оппоненту доказывать в суде, что отремонтировать авто не представляется возможным. И если ему удастся убедить в этом судью, то его исковые требования будут удовлетворены.</w:t>
      </w:r>
    </w:p>
    <w:p>
      <w:pPr>
        <w:pStyle w:val="Normal"/>
        <w:numPr>
          <w:ilvl w:val="0"/>
          <w:numId w:val="0"/>
        </w:numPr>
        <w:ind w:left="0" w:right="0" w:firstLine="720"/>
        <w:rPr/>
      </w:pPr>
      <w:r>
        <w:rPr>
          <w:rStyle w:val="Style14"/>
          <w:rFonts w:eastAsia="Arial" w:cs="Arial"/>
          <w:lang w:val="ru-RU" w:eastAsia="ru-RU"/>
        </w:rPr>
        <w:t>Осторожно, двери открываются</w:t>
      </w:r>
    </w:p>
    <w:p>
      <w:pPr>
        <w:pStyle w:val="Normal"/>
        <w:rPr/>
      </w:pPr>
      <w:r>
        <w:rPr/>
        <w:t>Совершив аварийную остановку, водитель сразу же попытался выставить аварийный знак. Но в открытую боковую дверь врезался автомобиль, двигавшийся в том же направлении, что и остановившийся автомобиль. Однако виновным в этом ДТП признали только "аварийного" водителя. Но ведь, по сути, второй участник ДТП тоже нарушил правила движения, поскольку не обеспечил достаточный боковой интервал. Верно ли это?</w:t>
      </w:r>
    </w:p>
    <w:p>
      <w:pPr>
        <w:pStyle w:val="Normal"/>
        <w:rPr/>
      </w:pPr>
      <w:r>
        <w:rPr/>
        <w:t>К сожалению, совершив аварийную остановку и открыв дверь, водитель нарушил требования ПДД, поскольку пункт 12.7 Правил запрещает открывать двери транспортного средства, если это создаст помехи другим участником дорожного движения.</w:t>
      </w:r>
    </w:p>
    <w:p>
      <w:pPr>
        <w:pStyle w:val="Normal"/>
        <w:rPr/>
      </w:pPr>
      <w:r>
        <w:rPr/>
        <w:t>Авария случилась, а значит такая ситуация возникла. Что же касается оппонента, то, действительно, п. 9.10 Правил обязывает водителя не только соблюдать безопасную дистанцию до двигающегося впереди транспортного средства, но и необходимое для безопасности движения расстояние сбоку. И если бы у "аварийного" авто двери были закрыты, второй участник ДТП, наверное, смог бы избежать столкновения. Согласно ч. 2 п. 10.1 он мог бы принять меры для снижения скорости движения своего автомобиля вплоть до остановки, но в этом случае следует установить, было бы этого достаточно для того, чтобы избежать аварии.</w:t>
      </w:r>
    </w:p>
    <w:p>
      <w:pPr>
        <w:pStyle w:val="Normal"/>
        <w:rPr/>
      </w:pPr>
      <w:r>
        <w:rPr/>
        <w:t>Заметим, что доказать это очень сложно. Поэтому даже попытка разделить вину на обоих участников этого ДТП вряд ли увенчается успехом.</w:t>
      </w:r>
    </w:p>
    <w:p>
      <w:pPr>
        <w:pStyle w:val="Normal"/>
        <w:numPr>
          <w:ilvl w:val="0"/>
          <w:numId w:val="0"/>
        </w:numPr>
        <w:ind w:left="0" w:right="0" w:firstLine="720"/>
        <w:rPr/>
      </w:pPr>
      <w:r>
        <w:rPr>
          <w:rStyle w:val="Style14"/>
          <w:rFonts w:eastAsia="Arial" w:cs="Arial"/>
          <w:lang w:val="ru-RU" w:eastAsia="ru-RU"/>
        </w:rPr>
        <w:t>Придорожный произвол</w:t>
      </w:r>
    </w:p>
    <w:p>
      <w:pPr>
        <w:pStyle w:val="Normal"/>
        <w:rPr/>
      </w:pPr>
      <w:r>
        <w:rPr/>
        <w:t>...Водителя автобуса остановил инспектор ДПС, который решил, что с номером двигателя не все в порядке. Сотрудник ДПС забрал права и документы на транспортное средство, порекомендовав приехать вместе с владельцем автобуса для решения вопроса. Как в таких ситуациях поступать?</w:t>
      </w:r>
    </w:p>
    <w:p>
      <w:pPr>
        <w:pStyle w:val="Normal"/>
        <w:rPr/>
      </w:pPr>
      <w:r>
        <w:rPr/>
        <w:t>Можно сразу обратиться, например, в контрольно-профилактический отдел ГУ ГИБДД МВД России. Его сотрудники вместе с руководителем транспортного предприятия, как и рекомендовал инспектор, немедленно бы выехали на пост-пикет и, представившись работниками данной компании, потребовали объяснить, по какой причине инспектор задержал документы. Инспектор ДПС, заявив, что на автобусе вместо немецкого двигателя стоит турецкий, посчитал это нарушением и настроился задержать транспортное средство и сдать его в ОВД.</w:t>
      </w:r>
    </w:p>
    <w:p>
      <w:pPr>
        <w:pStyle w:val="Normal"/>
        <w:rPr/>
      </w:pPr>
      <w:r>
        <w:rPr/>
        <w:t>В продолжение беседы, по словам сотрудников ГУ ГИБДД МВД России, он намекнул, что за определенное вознаграждение он готов замять конфликт и вернуть документы.</w:t>
      </w:r>
    </w:p>
    <w:p>
      <w:pPr>
        <w:pStyle w:val="Normal"/>
        <w:rPr/>
      </w:pPr>
      <w:r>
        <w:rPr/>
        <w:t>Попытка вымогательства была пресечена, и по результатам служебной проверки инспектор-вымогатель был уволен из милиции, а руководство подразделения наказано в дисциплинарном порядке. Водителям предлагается звонить в случае чего по телефону доверия. Кроме того, стоит записать себе в записную книжку нужные контактные телефоны. В случае чего они должны быть и в машинах дорожно-патрульной службы и подразделениях ГИБДД.</w:t>
      </w:r>
    </w:p>
    <w:p>
      <w:pPr>
        <w:pStyle w:val="Normal"/>
        <w:numPr>
          <w:ilvl w:val="0"/>
          <w:numId w:val="0"/>
        </w:numPr>
        <w:ind w:left="0" w:right="0" w:firstLine="720"/>
        <w:rPr/>
      </w:pPr>
      <w:r>
        <w:rPr>
          <w:rStyle w:val="Style14"/>
          <w:rFonts w:eastAsia="Arial" w:cs="Arial"/>
          <w:lang w:val="ru-RU" w:eastAsia="ru-RU"/>
        </w:rPr>
        <w:t>Право на права</w:t>
      </w:r>
    </w:p>
    <w:p>
      <w:pPr>
        <w:pStyle w:val="Normal"/>
        <w:rPr/>
      </w:pPr>
      <w:r>
        <w:rPr/>
        <w:t>В составленном на месте происшествия протоколе инспектор ДПС в графе "Место и время рассмотрения административного правонарушения" указал адрес не суда, а подразделения ГИБДД. Сейчас вроде бы лишать "прав" может только суд?</w:t>
      </w:r>
    </w:p>
    <w:p>
      <w:pPr>
        <w:pStyle w:val="Normal"/>
        <w:rPr/>
      </w:pPr>
      <w:r>
        <w:rPr/>
        <w:t>Наложение административного взыскания в виде лишения специального права, в том числе и права управления транспортным средством относится исключительно к судебной компетенции согласно п. 1 ст. 3.8 КоАП РФ. Но одновременно статьей 23.3 КоАП РФ установлен перечень административных правонарушений, дела по которым рассматривают должностные лица органов внутренних дел, имеющих право назначать наказания, не связанные с лишением права управления транспортным средством.</w:t>
      </w:r>
    </w:p>
    <w:p>
      <w:pPr>
        <w:pStyle w:val="Normal"/>
        <w:rPr/>
      </w:pPr>
      <w:r>
        <w:rPr/>
        <w:t>Должностное лицо, рассматривающее дело, при принятии решения о назначении наказания должно учитывать все обстоятельства совершения правонарушения, а также факторы, смягчающие или наоборот отягчающие ответственность.</w:t>
      </w:r>
    </w:p>
    <w:p>
      <w:pPr>
        <w:pStyle w:val="Normal"/>
        <w:rPr/>
      </w:pPr>
      <w:r>
        <w:rPr/>
        <w:t>Если же органы внутренних дел сочтут, что данное правонарушение заслуживает лишения прав, дело об административном правонарушении переходит в компетенцию суда, который волен наказать виновного не только лишением "прав", но и другим административным наказанием, предусмотренным КоАП РФ.</w:t>
      </w:r>
    </w:p>
    <w:p>
      <w:pPr>
        <w:pStyle w:val="Normal"/>
        <w:numPr>
          <w:ilvl w:val="0"/>
          <w:numId w:val="0"/>
        </w:numPr>
        <w:ind w:left="0" w:right="0" w:firstLine="720"/>
        <w:rPr/>
      </w:pPr>
      <w:r>
        <w:rPr>
          <w:rStyle w:val="Style14"/>
          <w:rFonts w:eastAsia="Arial" w:cs="Arial"/>
          <w:lang w:val="ru-RU" w:eastAsia="ru-RU"/>
        </w:rPr>
        <w:t>Белые пятна ПДД</w:t>
      </w:r>
    </w:p>
    <w:p>
      <w:pPr>
        <w:pStyle w:val="Normal"/>
        <w:rPr/>
      </w:pPr>
      <w:r>
        <w:rPr/>
        <w:t>Да, наши Правила дорожного движения "очень мудрены" как и сам русский язык. И каждый из россиян, кто самостоятельно либо с инструктором пытался постичь наши отечественные ПДД, знает, что они местами запутаны и сложны для восприятия. Поэтому многие тонкости мы забываем сразу, едва захлопнув последнюю страничку брошюры. Однако сегодня и в нашей стране появляется немало удобоваримой учебной литературы по правилам движения. Возможно, какие-то пособия возьмут на вооружение инструкторы в автошколах.</w:t>
      </w:r>
    </w:p>
    <w:p>
      <w:pPr>
        <w:pStyle w:val="Normal"/>
        <w:rPr/>
      </w:pPr>
      <w:r>
        <w:rPr/>
        <w:t>Немало в ПДД действительно "белых пятен".</w:t>
      </w:r>
    </w:p>
    <w:p>
      <w:pPr>
        <w:pStyle w:val="Normal"/>
        <w:rPr/>
      </w:pPr>
      <w:r>
        <w:rPr/>
        <w:t>Например, классическое белое пятно - сплошная линия разметки, ограничивающая край проезжей части.</w:t>
      </w:r>
    </w:p>
    <w:p>
      <w:pPr>
        <w:pStyle w:val="Normal"/>
        <w:rPr/>
      </w:pPr>
      <w:r>
        <w:rPr/>
        <w:t>Но здесь хотя бы нет особого вреда. Бывают ситуации похуже. Новая редакция Правил дорожного движения наконец-то урегулировала конфликтную ситуацию, возникавшую на перекрестках, где помимо автомобилей возможно движение трамваев.</w:t>
      </w:r>
    </w:p>
    <w:p>
      <w:pPr>
        <w:pStyle w:val="Normal"/>
        <w:rPr/>
      </w:pPr>
      <w:r>
        <w:rPr/>
        <w:t>Конфликт, разрешение которого не было предусмотрено Правилами дорожного движения, возникал на нерегулируемом перекрестке, где главная дорога пересекалась со второстепенной.</w:t>
      </w:r>
    </w:p>
    <w:p>
      <w:pPr>
        <w:pStyle w:val="Normal"/>
        <w:rPr/>
      </w:pPr>
      <w:r>
        <w:rPr/>
        <w:t>Например, трамвай и автомобиль движутся навстречу по главной дороге. При этом на перекрестке трамваю предстоит поворот налево, в то время как водитель автомобиля твердо намерен проехать прямо. Понятно, что раз их траектории пересекаются, неизбежно возникает вопрос: кто имеет преимущество? Трамвай, скажете вы... и, видимо, будете правы.</w:t>
      </w:r>
    </w:p>
    <w:p>
      <w:pPr>
        <w:pStyle w:val="Normal"/>
        <w:rPr/>
      </w:pPr>
      <w:r>
        <w:rPr/>
        <w:t>Почему "видимо"? А потому что прямой нормы, предусматривающей приоритет трамвая именно в такой ситуации, Правила дорожного движения до настоящего времени не содержали.</w:t>
      </w:r>
    </w:p>
    <w:p>
      <w:pPr>
        <w:pStyle w:val="Normal"/>
        <w:rPr/>
      </w:pPr>
      <w:r>
        <w:rPr/>
        <w:t>Поэтому водителям приходилось пользоваться общим принципом проезда перекрестков равнозначных дорог, который предоставляет при прочих равных условиях приоритет трамваю (пункт 13.11 ПДД). Однако это правило можно "подтянуть" и к ситуации, когда вопрос о преимуществе в движении носит "прикладной" характер. Если же водители друг друга недопоняли и ДТП все-таки произошло, доказать чью-либо вину или невиновность, опираясь лишь на ПДД, не получится, потому что недвусмысленной нормы, регулирующей взаимоотношения водителей не было.</w:t>
      </w:r>
    </w:p>
    <w:p>
      <w:pPr>
        <w:pStyle w:val="Normal"/>
        <w:rPr/>
      </w:pPr>
      <w:r>
        <w:rPr/>
        <w:t>Еще одна живописная ситуация: трамвай и автомобиль могут двигаться параллельно главной дороге.</w:t>
      </w:r>
    </w:p>
    <w:p>
      <w:pPr>
        <w:pStyle w:val="Normal"/>
        <w:rPr/>
      </w:pPr>
      <w:r>
        <w:rPr/>
        <w:t>Автомобиль катит справа от трамвая, а трамвай - по рельсам, пролегающим аккурат посредине проезжей части.</w:t>
      </w:r>
    </w:p>
    <w:p>
      <w:pPr>
        <w:pStyle w:val="Normal"/>
        <w:rPr/>
      </w:pPr>
      <w:r>
        <w:rPr/>
        <w:t>Если трамваю необходимо повернуть направо, а автомобилю по-прежнему проехать прямо, водители сталкиваются все с той же проблемой.</w:t>
      </w:r>
    </w:p>
    <w:p>
      <w:pPr>
        <w:pStyle w:val="Normal"/>
        <w:rPr/>
      </w:pPr>
      <w:r>
        <w:rPr/>
        <w:t>А еще оба примера могут встретиться, если рассматриваемые транспортные средства движутся по второстепенной дороге.</w:t>
      </w:r>
    </w:p>
    <w:p>
      <w:pPr>
        <w:pStyle w:val="Normal"/>
        <w:rPr/>
      </w:pPr>
      <w:r>
        <w:rPr/>
        <w:t>Разрешить проблемы оказалось несложно: всего лишь дополнив пункт 13.9 ПДД, дающий на нерегулируемых перекрестках бойкой дороги приоритет водителям, двигающимся по главной дороге, нужной "сентенцией": "На таких перекрестках трамвай имеет преимущество перед безрельсовыми транспортными средствами, движущимися в попутном или встречном направлении по равнозначной дороге, независимо от направления его движения".</w:t>
      </w:r>
    </w:p>
    <w:p>
      <w:pPr>
        <w:pStyle w:val="Normal"/>
        <w:rPr/>
      </w:pPr>
      <w:r>
        <w:rPr/>
        <w:t>Вы скажите, зачем нам такие "исторические ракурсы" ПДД, и без них есть, чем голову занять...</w:t>
      </w:r>
    </w:p>
    <w:p>
      <w:pPr>
        <w:pStyle w:val="Normal"/>
        <w:rPr/>
      </w:pPr>
      <w:r>
        <w:rPr/>
        <w:t>Отнюдь, зная прелюдию вопроса, а также его "крамольную интродукцию", можно стать не только "зомбированным" исполнителем ПДД, и но и его грамотным аналитиком, что в хитросплетении жизненных дорожных обстоятельств ой как "треба".</w:t>
      </w:r>
    </w:p>
    <w:p>
      <w:pPr>
        <w:pStyle w:val="Normal"/>
        <w:numPr>
          <w:ilvl w:val="0"/>
          <w:numId w:val="0"/>
        </w:numPr>
        <w:ind w:left="0" w:right="0" w:firstLine="720"/>
        <w:rPr/>
      </w:pPr>
      <w:r>
        <w:rPr>
          <w:rStyle w:val="Style14"/>
          <w:rFonts w:eastAsia="Arial" w:cs="Arial"/>
          <w:lang w:val="ru-RU" w:eastAsia="ru-RU"/>
        </w:rPr>
        <w:t>Недодали</w:t>
      </w:r>
    </w:p>
    <w:p>
      <w:pPr>
        <w:pStyle w:val="Normal"/>
        <w:rPr/>
      </w:pPr>
      <w:r>
        <w:rPr/>
        <w:t>Возьмем еще ряд ситуаций. Например, в аварии пострадал новенький автомобиль, и эксперт дал заключение о необходимости его ремонта.</w:t>
      </w:r>
    </w:p>
    <w:p>
      <w:pPr>
        <w:pStyle w:val="Normal"/>
        <w:rPr/>
      </w:pPr>
      <w:r>
        <w:rPr/>
        <w:t>Вам, а вернее вашему авто заменили в сервисе "что-нибудь", например, кузов. А в суде взыскали в вашу пользу лишь стоимость ремонта, а в остальной части "чего-нибудь" отказали.</w:t>
      </w:r>
    </w:p>
    <w:p>
      <w:pPr>
        <w:pStyle w:val="Normal"/>
        <w:rPr/>
      </w:pPr>
      <w:r>
        <w:rPr/>
        <w:t>Дело в том, что возмещению подлежит реальный ущерб, которым в данном случае является определенный экспертом размер восстановительного ремонта автомобиля. Если бы, например, эксперт пришел к выводу о невозможности восстановления кузова в связи с сильной деформацией, то возмещению подлежали бы затраты по замене.</w:t>
      </w:r>
    </w:p>
    <w:p>
      <w:pPr>
        <w:pStyle w:val="Normal"/>
        <w:rPr/>
      </w:pPr>
      <w:r>
        <w:rPr/>
        <w:t>Тем не менее, несмотря на то что эксперт подобного заключения не дал, в суде вы могли с помощью допроса соответствующих специалистов, проведения экспертиз и т.д. доказать невозможность ремонта кузова. И если бы это удалось, то суд наверняка пошел бы вам навстречу. Но вышло иначе, и взыскан был реальный ущерб.</w:t>
      </w:r>
    </w:p>
    <w:p>
      <w:pPr>
        <w:pStyle w:val="Normal"/>
        <w:rPr/>
      </w:pPr>
      <w:r>
        <w:rPr/>
        <w:t>Однако не надо забывать, что при восстановлении кузова нового автомобиля, помимо стоимости ремонта, дополнительно начисляется и подлежит возмещению утрата товарной стоимости, а при замене кузова такого практически не происходит. Поэтому надо еще подсчитать, что выгоднее.</w:t>
      </w:r>
    </w:p>
    <w:p>
      <w:pPr>
        <w:pStyle w:val="Normal"/>
        <w:numPr>
          <w:ilvl w:val="0"/>
          <w:numId w:val="0"/>
        </w:numPr>
        <w:ind w:left="0" w:right="0" w:firstLine="720"/>
        <w:rPr/>
      </w:pPr>
      <w:r>
        <w:rPr>
          <w:rStyle w:val="Style14"/>
          <w:rFonts w:eastAsia="Arial" w:cs="Arial"/>
          <w:lang w:val="ru-RU" w:eastAsia="ru-RU"/>
        </w:rPr>
        <w:t>Лишние деньги</w:t>
      </w:r>
    </w:p>
    <w:p>
      <w:pPr>
        <w:pStyle w:val="Normal"/>
        <w:rPr/>
      </w:pPr>
      <w:r>
        <w:rPr/>
        <w:t>Например, вы добровольно и полностью выплатили пострадавшему сумму, которую присудил суд в счет возмещения ущерба, причиненного в результате аварии.</w:t>
      </w:r>
    </w:p>
    <w:p>
      <w:pPr>
        <w:pStyle w:val="Normal"/>
        <w:rPr/>
      </w:pPr>
      <w:r>
        <w:rPr/>
        <w:t>Несмотря на это, судебный пристав требует еще какие-то деньги. С чем это связано?</w:t>
      </w:r>
    </w:p>
    <w:p>
      <w:pPr>
        <w:pStyle w:val="Normal"/>
        <w:rPr/>
      </w:pPr>
      <w:r>
        <w:rPr/>
        <w:t>Поскольку вы честно и вполне добровольно возместили ущерб, то требовать с вас исполнения решения суда в этой части пристав уже не вправе.</w:t>
      </w:r>
    </w:p>
    <w:p>
      <w:pPr>
        <w:pStyle w:val="Normal"/>
        <w:rPr/>
      </w:pPr>
      <w:r>
        <w:rPr/>
        <w:t>Однако в некоторых случаях пристав может настаивать на выплате денежных сумм, не предназначенных пострадавшему. Так, если при подаче искового заявления тот по какой-либо причине был освобожден от уплаты государственной пошлины, то по решению суда эта государственная пошлина должна быть взыскана с вас в счет дохода государства.</w:t>
      </w:r>
    </w:p>
    <w:p>
      <w:pPr>
        <w:pStyle w:val="Normal"/>
        <w:rPr/>
      </w:pPr>
      <w:r>
        <w:rPr/>
        <w:t>Кроме этого, бывают ситуации, когда судебный пристав, исполняя вроде бы решение суда, вправе дополнительно взыскать с должника помимо суммы компенсации еще и 7% исполнительного сбора.</w:t>
      </w:r>
    </w:p>
    <w:p>
      <w:pPr>
        <w:pStyle w:val="Normal"/>
        <w:rPr/>
      </w:pPr>
      <w:r>
        <w:rPr/>
        <w:t>Поскольку часть этих денег идет на выплату приставу, то у него, естественно, в этом есть свой осознанный интерес.</w:t>
      </w:r>
    </w:p>
    <w:p>
      <w:pPr>
        <w:pStyle w:val="Normal"/>
        <w:rPr/>
      </w:pPr>
      <w:r>
        <w:rPr/>
        <w:t>Однако стоит заметить, что этот сбор начисляется только от принудительно взысканной приставом суммы. Решение суда вы исполнили добровольно, поэтому претендовать на эти деньги пристав вообще-то не вправе.</w:t>
      </w:r>
    </w:p>
    <w:p>
      <w:pPr>
        <w:pStyle w:val="Normal"/>
        <w:numPr>
          <w:ilvl w:val="0"/>
          <w:numId w:val="0"/>
        </w:numPr>
        <w:ind w:left="0" w:right="0" w:firstLine="720"/>
        <w:rPr/>
      </w:pPr>
      <w:r>
        <w:rPr>
          <w:rStyle w:val="Style14"/>
          <w:rFonts w:eastAsia="Arial" w:cs="Arial"/>
          <w:lang w:val="ru-RU" w:eastAsia="ru-RU"/>
        </w:rPr>
        <w:t>Три цвета: красный</w:t>
      </w:r>
    </w:p>
    <w:p>
      <w:pPr>
        <w:pStyle w:val="Normal"/>
        <w:rPr/>
      </w:pPr>
      <w:r>
        <w:rPr/>
        <w:t>Вправе ли водитель при включении на регулируемом перекрестке зеленого мигающего или желтого сигнала светофора продолжать движение?</w:t>
      </w:r>
    </w:p>
    <w:p>
      <w:pPr>
        <w:pStyle w:val="Normal"/>
        <w:rPr/>
      </w:pPr>
      <w:r>
        <w:rPr/>
        <w:t>То, какое значение для движения имеет тот или иной сигнал светофора, регламентирует п. 6.2 Правил дорожного движения. Согласно этому "светофорному" пункту зеленый мигающий сигнал светофора разрешает движение, но информирует, что время его действия истекает и вскоре будет включен запрещающий сигнал. Иными словами на мигающий зеленый водителю двигаться можно. Что же касается желтого сигнала светофора, то он согласно указанному пункту ПДД вольное движение запрещает.</w:t>
      </w:r>
    </w:p>
    <w:p>
      <w:pPr>
        <w:pStyle w:val="Normal"/>
        <w:rPr/>
      </w:pPr>
      <w:r>
        <w:rPr/>
        <w:t>Однако и тут есть свои исключения. Так, водителям, которые при включении желтого сигнала не могут остановиться в определенных вышеупомянутыми Правилами дорожного движения условиях (не прибегая к экстренному торможению), дальнейшее движение разрешается. Поэтому своевременное решение - ехать дальше или скорее останавливаться - зависит от расстояния, на котором находится транспортное средство перед перекрестком в момент включения на светофоре желтого сигнала.</w:t>
      </w:r>
    </w:p>
    <w:p>
      <w:pPr>
        <w:pStyle w:val="Normal"/>
        <w:rPr/>
      </w:pPr>
      <w:r>
        <w:rPr/>
        <w:t>Определить однозначно это расстояние для всех случаев невозможно, так как оно зависит от нескольких факторов - скорости движения транспортного средства, его загрузки, состояния дороги (сухая, мокрая, обледенелая) и так далее.</w:t>
      </w:r>
    </w:p>
    <w:p>
      <w:pPr>
        <w:pStyle w:val="Normal"/>
        <w:numPr>
          <w:ilvl w:val="0"/>
          <w:numId w:val="0"/>
        </w:numPr>
        <w:ind w:left="0" w:right="0" w:firstLine="720"/>
        <w:rPr/>
      </w:pPr>
      <w:bookmarkStart w:id="30" w:name="sub_1502"/>
      <w:bookmarkEnd w:id="30"/>
      <w:r>
        <w:rPr>
          <w:rStyle w:val="Style14"/>
          <w:rFonts w:eastAsia="Arial" w:cs="Arial"/>
          <w:lang w:val="ru-RU" w:eastAsia="ru-RU"/>
        </w:rPr>
        <w:t>Чья родня?</w:t>
      </w:r>
    </w:p>
    <w:p>
      <w:pPr>
        <w:pStyle w:val="Normal"/>
        <w:rPr/>
      </w:pPr>
      <w:bookmarkStart w:id="31" w:name="sub_1502"/>
      <w:bookmarkEnd w:id="31"/>
      <w:r>
        <w:rPr/>
        <w:t>При оформлении ДТП инспектор отказался записать объяснения свидетеля, сидевшего в момент аварии в автомобиле. Свидетель - племянник водителя. Инспектор сослался на то, что родственник в любом случае его поддержит. А разве родственные связи имеют в этом случае значение?</w:t>
      </w:r>
    </w:p>
    <w:p>
      <w:pPr>
        <w:pStyle w:val="Normal"/>
        <w:rPr/>
      </w:pPr>
      <w:r>
        <w:rPr/>
        <w:t>Этот вопрос имеет полное право на существование, поскольку в данном случае инспектор явно не прав.</w:t>
      </w:r>
    </w:p>
    <w:p>
      <w:pPr>
        <w:pStyle w:val="Normal"/>
        <w:rPr/>
      </w:pPr>
      <w:r>
        <w:rPr/>
        <w:t>А все потому, что статья 25.6 Кодекса об административных правонарушениях гласит, что в качестве свидетеля по делу об административном правонарушении может быть вызвано лицо, которому известны обстоятельства, подлежащие установлению. При этом степень родства, в котором находятся свидетель и потенциальный виновник ДТП, не имеет значения. Так что племянник он или не племянник, закону все равно.</w:t>
      </w:r>
    </w:p>
    <w:p>
      <w:pPr>
        <w:pStyle w:val="Normal"/>
        <w:numPr>
          <w:ilvl w:val="0"/>
          <w:numId w:val="0"/>
        </w:numPr>
        <w:ind w:left="0" w:right="0" w:firstLine="720"/>
        <w:rPr/>
      </w:pPr>
      <w:r>
        <w:rPr>
          <w:rStyle w:val="Style14"/>
          <w:rFonts w:eastAsia="Arial" w:cs="Arial"/>
          <w:lang w:val="ru-RU" w:eastAsia="ru-RU"/>
        </w:rPr>
        <w:t>Где медсправка?</w:t>
      </w:r>
    </w:p>
    <w:p>
      <w:pPr>
        <w:pStyle w:val="Normal"/>
        <w:rPr/>
      </w:pPr>
      <w:r>
        <w:rPr/>
        <w:t>Законным регулированием своих прав и обязанностей в рассмотренной области практической деятельности российских граждан уже не удивишь, однако не всегда наша уверенность бывает правомерной с юридической точки зрения. Такой вот парадокс.</w:t>
      </w:r>
    </w:p>
    <w:p>
      <w:pPr>
        <w:pStyle w:val="Normal"/>
        <w:rPr/>
      </w:pPr>
      <w:r>
        <w:rPr/>
        <w:t>В соответствии с Правилами сдачи квалификационных экзаменов и выдачи водительских удостоверений, утвержденными постановлением Правительства РФ от 15.12.1999 г. N 1396, для получения или замены прав в подразделение ГИБДД необходимо предъявить медицинскую справку о годности к управлению транспортными средствами соответствующих категорий.</w:t>
      </w:r>
    </w:p>
    <w:p>
      <w:pPr>
        <w:pStyle w:val="Normal"/>
        <w:rPr/>
      </w:pPr>
      <w:r>
        <w:rPr/>
        <w:t>При этом не обязательно, чтобы документ был выдан непосредственно перед обращением в ГИБДД, он должен быть действительным на момент обращения. Обычно справка выдается на три года, хотя для пожилых водителей или людей, имеющих проблемы со здоровьем, срок ее действия может быть сокращен.</w:t>
      </w:r>
    </w:p>
    <w:p>
      <w:pPr>
        <w:pStyle w:val="Normal"/>
        <w:numPr>
          <w:ilvl w:val="0"/>
          <w:numId w:val="0"/>
        </w:numPr>
        <w:ind w:left="0" w:right="0" w:firstLine="720"/>
        <w:rPr/>
      </w:pPr>
      <w:r>
        <w:rPr>
          <w:rStyle w:val="Style14"/>
          <w:rFonts w:eastAsia="Arial" w:cs="Arial"/>
          <w:lang w:val="ru-RU" w:eastAsia="ru-RU"/>
        </w:rPr>
        <w:t>Кто прав? Кто виноват?</w:t>
      </w:r>
    </w:p>
    <w:p>
      <w:pPr>
        <w:pStyle w:val="Normal"/>
        <w:rPr/>
      </w:pPr>
      <w:r>
        <w:rPr/>
        <w:t>Спорные ситуации на дорогах возникают сплошь и рядом. Жизнь не скупится на примеры. И тем не менее, сотрудники ДПС, судьи, водители и пешеходы должны принимать единственно верное решение.</w:t>
      </w:r>
    </w:p>
    <w:p>
      <w:pPr>
        <w:pStyle w:val="Normal"/>
        <w:rPr/>
      </w:pPr>
      <w:r>
        <w:rPr/>
        <w:t>Попробуем разыграть некоторые ситуации в лицах. Гражданских и негражданских.</w:t>
      </w:r>
    </w:p>
    <w:p>
      <w:pPr>
        <w:pStyle w:val="Normal"/>
        <w:rPr/>
      </w:pPr>
      <w:r>
        <w:rPr/>
        <w:t>(Из жалоб гражданских лиц на сотрудников милиции)</w:t>
      </w:r>
    </w:p>
    <w:p>
      <w:pPr>
        <w:pStyle w:val="Normal"/>
        <w:rPr/>
      </w:pPr>
      <w:r>
        <w:rPr/>
        <w:t>"...Приехал в гости к хорошим знакомым. Багажник разгружать не стал, подумал, вдруг хозяев нет дома. Поднялся на третий этаж, встретился с друзьями. Выпили, как водится, за встречу. Затем я спустился к машине, чтобы забрать вещи из багажника, так как собирался у знакомых заночевать, и только открыл багажник, как ко мне подошли трое сотрудников милиции, скрутили руки и доставили в ОВД. Там на меня составили протокол за управление машиной в пьяном виде совершенно безосновательно... Иванов".</w:t>
      </w:r>
    </w:p>
    <w:p>
      <w:pPr>
        <w:pStyle w:val="Normal"/>
        <w:rPr/>
      </w:pPr>
      <w:r>
        <w:rPr/>
        <w:t>Все это было бы смешно, если бы не было так грустно для попавшего в непростую ситуацию гражданина Иванова.</w:t>
      </w:r>
    </w:p>
    <w:p>
      <w:pPr>
        <w:pStyle w:val="Normal"/>
        <w:rPr/>
      </w:pPr>
      <w:r>
        <w:rPr/>
        <w:t>Таких случаев немало. И главное в подобных ситуациях оспаривать две вещи: во-первых, сам факт употребления спиртных напитков; во-вторых, управление автомобилем в пьяном виде. Можно впрочем оспаривать одновременно и то, и другое.</w:t>
      </w:r>
    </w:p>
    <w:p>
      <w:pPr>
        <w:pStyle w:val="Normal"/>
        <w:rPr/>
      </w:pPr>
      <w:r>
        <w:rPr/>
        <w:t>Употребление спиртного в разумных пределах правонарушением не является. И поскольку человек не отрицает свое нетрезвое состояние, придется оспаривать управление автомобилем. В соответствии со ст. 12.8 ч. 1 КоАП РФ наказание за подобные вещи в настоящее время предусмотрено только в виде лишения права управления транспортными средствами сроком от полутора до двух лет.</w:t>
      </w:r>
    </w:p>
    <w:p>
      <w:pPr>
        <w:pStyle w:val="Normal"/>
        <w:rPr/>
      </w:pPr>
      <w:r>
        <w:rPr/>
        <w:t>Дело рассматривается судьей, и на судебное заседание вам придется привести свидетелей, которые могли бы подтвердить, что машиной вы не управляли. Лучше бы сделать это сразу, а не постфактум, поскольку судья появление свидетелей лишь спустя некоторое время может воспринять настороженно. Однако все можно объяснить.</w:t>
      </w:r>
    </w:p>
    <w:p>
      <w:pPr>
        <w:pStyle w:val="Normal"/>
        <w:rPr/>
      </w:pPr>
      <w:r>
        <w:rPr/>
        <w:t>Но чтобы не допускать подобных промашек, следует знать, что, когда сотрудники ГИБДД составляют административный протокол, в нем указываются граждане, подтверждающие факт вашего нарушения. И этот протокол должны дать на подпись вам лично. Вы вольны указать в нем письменно причину несогласия с протоколом и наличие у вас своих свидетелей.</w:t>
      </w:r>
    </w:p>
    <w:p>
      <w:pPr>
        <w:pStyle w:val="Normal"/>
        <w:rPr/>
      </w:pPr>
      <w:r>
        <w:rPr/>
        <w:t>Естественна реакция многих водителей: отказ подписать протокол. Но это не выход. Это нецелесообразно, поскольку ваш отказ попросту удостоверяется подписью сотрудника ГИБДД и затем будет очень сложно доказать причину подобных действий. Во всяком случае, ваши оппоненты в погонах могут утверждать, что вы были настолько пьяны, что даже ручку не могли держать в руках.</w:t>
      </w:r>
    </w:p>
    <w:p>
      <w:pPr>
        <w:pStyle w:val="Normal"/>
        <w:rPr/>
      </w:pPr>
      <w:r>
        <w:rPr/>
        <w:t>Следует указать в своем объяснении и свидетелей. Лучше сразу написать их фамилии. Если не знаете, то просто отразите их наличие.</w:t>
      </w:r>
    </w:p>
    <w:p>
      <w:pPr>
        <w:pStyle w:val="Normal"/>
        <w:rPr/>
      </w:pPr>
      <w:r>
        <w:rPr/>
        <w:t>Если все-таки судья решит вопрос не в вашу пользу, то решение о наказании можно обжаловать в вышестоящем суде.</w:t>
      </w:r>
    </w:p>
    <w:p>
      <w:pPr>
        <w:pStyle w:val="Normal"/>
        <w:rPr/>
      </w:pPr>
      <w:r>
        <w:rPr/>
        <w:t>"...Сотрудники ДПС совершенно не на законных основаниях остановили мою машину и попытались обвинить меня в тех действиях, которые я не совершал. Соответственно, протокол я подписывать не стал. Ильин".</w:t>
      </w:r>
    </w:p>
    <w:p>
      <w:pPr>
        <w:pStyle w:val="Normal"/>
        <w:rPr/>
      </w:pPr>
      <w:r>
        <w:rPr/>
        <w:t>Если вы совершенно не согласны с тем, как сотрудники ГИБДД оформили протокол об административном правонарушении, не следует отказываться от права его подписи. Это автоматически означает, что вы не захотели ознакомиться с документами. Наоборот, если вы считаете, что вас несправедливо обвинили в нарушении правил дорожного движения, следует в графе "Объяснение водителя" указать, с чем именно вы не согласны.</w:t>
      </w:r>
    </w:p>
    <w:p>
      <w:pPr>
        <w:pStyle w:val="Normal"/>
        <w:rPr/>
      </w:pPr>
      <w:r>
        <w:rPr/>
        <w:t>Это в последующем даст возможность более аргументировано отстаивать свои права в вышестоящих инстанциях.</w:t>
      </w:r>
    </w:p>
    <w:p>
      <w:pPr>
        <w:pStyle w:val="Normal"/>
        <w:rPr/>
      </w:pPr>
      <w:r>
        <w:rPr/>
        <w:t>"...Я следовал по левой полосе дороги. А водитель, двигавшийся по правой полосе впереди меня, вдруг начал разворачиваться на полосу встречного движения. Мне пришлось применить экстренное торможение, однако ДТП не удалось избежать. В ГИБДД решили, что вина обоюдная, поскольку по следу торможения моей машины эксперты установили большую скорость. Но при этом они не учли уклон дороги. А это в корне меняет дело... Коротков".</w:t>
      </w:r>
    </w:p>
    <w:p>
      <w:pPr>
        <w:pStyle w:val="Normal"/>
        <w:rPr/>
      </w:pPr>
      <w:r>
        <w:rPr/>
        <w:t>Из присланных документов видно, что вина оппонентов Короткова очевидна и даже не подлежит обсуждению. Своими действиями он нарушил, причем грубо, требования пунктов 8.1, 8.5, 10.1 ПДД.</w:t>
      </w:r>
    </w:p>
    <w:p>
      <w:pPr>
        <w:pStyle w:val="Normal"/>
        <w:rPr/>
      </w:pPr>
      <w:r>
        <w:rPr/>
        <w:t>Однако реакция на ситуацию собственно инициатора жалобы даже не отвечает всем требованиям ПДД. Согласно п. 10.1 ч. 2 Правил гражданин Коротков незамедлительно принял меры для остановки транспортного средства, что подтверждается наличием на дороге следов торможения.</w:t>
      </w:r>
    </w:p>
    <w:p>
      <w:pPr>
        <w:pStyle w:val="Normal"/>
        <w:rPr/>
      </w:pPr>
      <w:r>
        <w:rPr/>
        <w:t>С учетом обстоятельств описанной аварии и длины указанных следов эксперт вычислил скорость автомобиля. Но сделал он это исходя из длины тормозного пути только на месте удара, хотя этот след продолжился и после столкновения. Если бы эксперт принял во внимание весь путь торможения, то скорость автомобиля была бы еще больше.</w:t>
      </w:r>
    </w:p>
    <w:p>
      <w:pPr>
        <w:pStyle w:val="Normal"/>
        <w:rPr/>
      </w:pPr>
      <w:r>
        <w:rPr/>
        <w:t>Если происшествие случилось в населенном пункте, то согласно п. 10.2 ПДД скорость движения не должна превышать 60 км/ч. И если бы автомобиль Короткова двигался с указанной скоростью, то водитель все-таки имел возможность остановиться и избежать столкновения. Чем меньше скорость, тем меньше остановочный путь.</w:t>
      </w:r>
    </w:p>
    <w:p>
      <w:pPr>
        <w:pStyle w:val="Normal"/>
        <w:rPr/>
      </w:pPr>
      <w:r>
        <w:rPr/>
        <w:t>Автор жалобы уповает на то, что уклон дороги влияет на расчет скорости движения, поскольку при той же длине тормозного пути она будет меньше. Необходимо знать, какой был уклон. Если он составляет 1-2°, то уменьшение скорости окажется очень незначительным и на выводы эксперта о наличии возможности предотвратить аварию не повлияет.</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32" w:name="__RefHeading___Toc166743640"/>
      <w:bookmarkEnd w:id="32"/>
      <w:r>
        <w:rPr>
          <w:rFonts w:eastAsia="Arial" w:cs="Arial"/>
          <w:b/>
          <w:bCs/>
          <w:color w:val="000080"/>
          <w:sz w:val="28"/>
          <w:szCs w:val="28"/>
          <w:u w:val="single"/>
          <w:lang w:val="ru-RU" w:eastAsia="ru-RU"/>
        </w:rPr>
        <w:t>Гражданка Автогражданка...</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Не так давно вступивший в права закон об обязательном страховании гражданской ответственности автомобилистов - ОСАГО - потихоньку приучает автомобилистов к "страховым" решениям вопросов. Но с этой мыслью проще смириться владельцам дорогих автомобилей. Страхование кажется им оправданной мерой. Обладателей же "раритетов" отечественного производства и побитых иномарок необходимость уплачивать сумму страхового взноса, сравнимого со стоимостью самой машины, несколько напрягает.</w:t>
      </w:r>
    </w:p>
    <w:p>
      <w:pPr>
        <w:pStyle w:val="Normal"/>
        <w:rPr/>
      </w:pPr>
      <w:r>
        <w:rPr/>
        <w:t>Однако суть страхования не в компенсации стоимости авто в случае ДТП, а намного глубже - это, прежде всего, страхование ответственности водителя. И если вы на стареньком "москвиче" протаранили "мерседес", водителю "мерса" все равно, кто нанес ему ущерб, главное, чтобы он возместил ему ущерб.</w:t>
      </w:r>
    </w:p>
    <w:p>
      <w:pPr>
        <w:pStyle w:val="Normal"/>
        <w:rPr/>
      </w:pPr>
      <w:r>
        <w:rPr/>
        <w:t>Типичная ситуация - авария, в которой пострадал водитель и автомобиль. Получить компенсацию за имущественный ущерб и вред здоровью с состоятельного виновника аварии все-таки можно - через суд или полюбовно. А если за душой виновника ДТП только его теперь разбитый "жигуленок"?</w:t>
      </w:r>
    </w:p>
    <w:p>
      <w:pPr>
        <w:pStyle w:val="Normal"/>
        <w:numPr>
          <w:ilvl w:val="0"/>
          <w:numId w:val="0"/>
        </w:numPr>
        <w:ind w:left="0" w:right="0" w:firstLine="720"/>
        <w:rPr/>
      </w:pPr>
      <w:r>
        <w:rPr>
          <w:rStyle w:val="Style14"/>
          <w:rFonts w:eastAsia="Arial" w:cs="Arial"/>
          <w:lang w:val="ru-RU" w:eastAsia="ru-RU"/>
        </w:rPr>
        <w:t>Пенсионеры ДТП</w:t>
      </w:r>
    </w:p>
    <w:p>
      <w:pPr>
        <w:pStyle w:val="Normal"/>
        <w:rPr/>
      </w:pPr>
      <w:r>
        <w:rPr/>
        <w:t>Потерпевшему ничего не светит, если его оппонент бедный пенсионер и кроме 20% своей пенсии он ничего не может истцу предложить.</w:t>
      </w:r>
    </w:p>
    <w:p>
      <w:pPr>
        <w:pStyle w:val="Normal"/>
        <w:rPr/>
      </w:pPr>
      <w:r>
        <w:rPr/>
        <w:t>Надежда на хоть какое-то реальное возмещение ущерба очень призрачна.</w:t>
      </w:r>
    </w:p>
    <w:p>
      <w:pPr>
        <w:pStyle w:val="Normal"/>
        <w:rPr/>
      </w:pPr>
      <w:r>
        <w:rPr/>
        <w:t>На этот и подобные случаи и существует страхование автогражданской ответственности, которая в любом случае призвана защищать права потерпевшего в аварии.</w:t>
      </w:r>
    </w:p>
    <w:p>
      <w:pPr>
        <w:pStyle w:val="Normal"/>
        <w:rPr/>
      </w:pPr>
      <w:r>
        <w:rPr/>
        <w:t>В этом случае выигрывает и пострадавший, потому что ремонт и ущерб он будет выплачивать не из своего кармана, ведь "свои" деньги он уже вложил в автостраховочный взнос. Любое страхование - это плата за риск, и в крупном городе он, естественно, намного больше.</w:t>
      </w:r>
    </w:p>
    <w:p>
      <w:pPr>
        <w:pStyle w:val="Normal"/>
        <w:rPr/>
      </w:pPr>
      <w:r>
        <w:rPr/>
        <w:t>Раньше услуги автострахования тоже существовали, но не были обязательными. Полис обязательного страхования и сейчас не исключает добровольный. В этом случае страховочная сумма может существенно возрасти, поскольку в отличие от добровольного страхования размер ущерба, который может возместить страховая компания, не перекрывает 400 000 рублей. В этом случае вы сможете возместить и более серьезные убытки.</w:t>
      </w:r>
    </w:p>
    <w:p>
      <w:pPr>
        <w:pStyle w:val="Normal"/>
        <w:rPr/>
      </w:pPr>
      <w:r>
        <w:rPr/>
        <w:t>А что касается "обязаловки", то, вероятно, с нашим народом по-другому нельзя. Автору этих строк довелось поработать в страховой компании на заре перестройки и лично убедиться, что "затащить" на добровольное автострахование владельца на не очень дорогой машине практически нереально. Сейчас все автолюбители благодаря ОСАГО могут рассчитывать, что после ДТП они не пойдут по миру. Пешком.</w:t>
      </w:r>
    </w:p>
    <w:p>
      <w:pPr>
        <w:pStyle w:val="Normal"/>
        <w:rPr/>
      </w:pPr>
      <w:r>
        <w:rPr/>
        <w:t>Очень положительно повлиял полис ОСАГО на ситуацию с "липовыми" авариями на дорогах. В начале 90-х уже прошлого века это был полный беспредел.</w:t>
      </w:r>
    </w:p>
    <w:p>
      <w:pPr>
        <w:pStyle w:val="Normal"/>
        <w:rPr/>
      </w:pPr>
      <w:r>
        <w:rPr/>
        <w:t>Сейчас с подставами бороться стало значительно проще, уповая на законное решение проблемы.</w:t>
      </w:r>
    </w:p>
    <w:p>
      <w:pPr>
        <w:pStyle w:val="Normal"/>
        <w:rPr/>
      </w:pPr>
      <w:r>
        <w:rPr/>
        <w:t>Так что если вас свели с подставлялой, вы должны как Эллочка-людоедочка из очень жизненного произведения знать только одну фразу: "Последствия ДТП должны завизировать сотрудники ГАИ, моя ответственность застрахована, виновника может определить только суд".</w:t>
      </w:r>
    </w:p>
    <w:p>
      <w:pPr>
        <w:pStyle w:val="Normal"/>
        <w:rPr/>
      </w:pPr>
      <w:r>
        <w:rPr/>
        <w:t>Понятно, что уболтать или запугать страховую компанию подставлялам не удастся. А решать конфликт законным путем не в их планах, поскольку независимый эксперт легко оценит "послужной" список автомобиля подставлял, а также его реальный возраст и состояние машины. Никаким шикарным фасадам глаз эксперта на замылишь. И дело в том, что чем старше пострадавший автомобиль, тем меньше стоимость его повреждений, а связываться с судебной волокитой из-за "копеек" бандиты не привыкли.</w:t>
      </w:r>
    </w:p>
    <w:p>
      <w:pPr>
        <w:pStyle w:val="Normal"/>
        <w:numPr>
          <w:ilvl w:val="0"/>
          <w:numId w:val="0"/>
        </w:numPr>
        <w:ind w:left="0" w:right="0" w:firstLine="720"/>
        <w:rPr/>
      </w:pPr>
      <w:r>
        <w:rPr>
          <w:rStyle w:val="Style14"/>
          <w:rFonts w:eastAsia="Arial" w:cs="Arial"/>
          <w:lang w:val="ru-RU" w:eastAsia="ru-RU"/>
        </w:rPr>
        <w:t>Кто за что в ответе</w:t>
      </w:r>
    </w:p>
    <w:p>
      <w:pPr>
        <w:pStyle w:val="Normal"/>
        <w:rPr/>
      </w:pPr>
      <w:r>
        <w:rPr/>
        <w:t>Сказать, что полис ОСАГО совсем развязывает водителю руки, избавляя от нужды платить за ДТП из своего кармана, нельзя. Законом предусмотрено немало случаев, когда ущерб придется-таки возмещать самостоятельно.</w:t>
      </w:r>
    </w:p>
    <w:p>
      <w:pPr>
        <w:pStyle w:val="Normal"/>
        <w:rPr/>
      </w:pPr>
      <w:r>
        <w:rPr/>
        <w:t>Например, если вы попали в аварию, следуя в служебном автомобиле по территории фирмы, которой принадлежит это транспортное средство.</w:t>
      </w:r>
    </w:p>
    <w:p>
      <w:pPr>
        <w:pStyle w:val="Normal"/>
        <w:rPr/>
      </w:pPr>
      <w:r>
        <w:rPr/>
        <w:t>Или же истец требует возместить моральный вред и упущенную выгоду. Такое тоже случается, например, врезались вы в фургон с арбузами - арбузы вдребезги -налицо упущенная возможность. Хотя бесспорность этой ситуации тоже нужно будет доказать в суде.</w:t>
      </w:r>
    </w:p>
    <w:p>
      <w:pPr>
        <w:pStyle w:val="Normal"/>
        <w:rPr/>
      </w:pPr>
      <w:r>
        <w:rPr/>
        <w:t>Самому придется возмещать ущерб, если вы учинили аварию, управляя не той машиной, которая указана в страховом полисе, или же причинили вред при погрузке и выгрузке груза.</w:t>
      </w:r>
    </w:p>
    <w:p>
      <w:pPr>
        <w:pStyle w:val="Normal"/>
        <w:numPr>
          <w:ilvl w:val="0"/>
          <w:numId w:val="0"/>
        </w:numPr>
        <w:ind w:left="0" w:right="0" w:firstLine="720"/>
        <w:rPr/>
      </w:pPr>
      <w:r>
        <w:rPr>
          <w:rStyle w:val="Style14"/>
          <w:rFonts w:eastAsia="Arial" w:cs="Arial"/>
          <w:lang w:val="ru-RU" w:eastAsia="ru-RU"/>
        </w:rPr>
        <w:t>"Стоимость" ДТП</w:t>
      </w:r>
    </w:p>
    <w:p>
      <w:pPr>
        <w:pStyle w:val="Normal"/>
        <w:rPr/>
      </w:pPr>
      <w:r>
        <w:rPr/>
        <w:t>Стоит запомнить, что если вы являетесь виновником ДТП, то восстанавливать вашу машину страховщики не будут. Да и потерпевший, как мы уже говорили, может рассчитывать на сумму не более 400 000 рублей. Это максимальная страховая сумма, в пределах которой страховщик возместит потерпевшему потери.</w:t>
      </w:r>
    </w:p>
    <w:p>
      <w:pPr>
        <w:pStyle w:val="Normal"/>
        <w:rPr/>
      </w:pPr>
      <w:r>
        <w:rPr/>
        <w:t>При повреждении нескольких автомобилей страховая выплата составит не более 160 000 рублей, одной - и того меньше - до 120 000 рублей. На дополнительную сумму в 160 000 рублей потратится страховая компания, если пострадал только один человек. Если в аварии вред жизни и здоровью нанесен сразу нескольким гражданам, дополнительная сумма может составить 240 000 рублей.</w:t>
      </w:r>
    </w:p>
    <w:p>
      <w:pPr>
        <w:pStyle w:val="Normal"/>
        <w:numPr>
          <w:ilvl w:val="0"/>
          <w:numId w:val="0"/>
        </w:numPr>
        <w:ind w:left="0" w:right="0" w:firstLine="720"/>
        <w:rPr/>
      </w:pPr>
      <w:r>
        <w:rPr>
          <w:rStyle w:val="Style14"/>
          <w:rFonts w:eastAsia="Arial" w:cs="Arial"/>
          <w:lang w:val="ru-RU" w:eastAsia="ru-RU"/>
        </w:rPr>
        <w:t>Не надо ля-ля</w:t>
      </w:r>
    </w:p>
    <w:p>
      <w:pPr>
        <w:pStyle w:val="Normal"/>
        <w:rPr/>
      </w:pPr>
      <w:r>
        <w:rPr/>
        <w:t>Если вы заключили договор страхования, еще не значит, что вы "подстелили соломку", поскольку фирма или сам брокер могут оказаться мошенниками. Поэтому выбрать правильного страховщика и страхователя - первостепенная задача грамотного водителя. Способы мошенничества предельно просты. Допустим, вас хочет надуть страховой брокер или агент. Он предложит вам заключить с компанией договор страхования. Причем предоставив все необходимые документы, подтверждающие, что он - действительно представитель страховой компании и уполномочен действовать от ее имени и в ее интересах. Мошенники должны склонить вас к заключению договора. Он даже выдаст вам полис, но, забрав деньги, скорее всего, не даст вам квитанцию об оплате. Это даст возможность брокеру не ставить страховую компанию в известность о проведенной сделке, заключенном договоре.</w:t>
      </w:r>
    </w:p>
    <w:p>
      <w:pPr>
        <w:pStyle w:val="Normal"/>
        <w:rPr/>
      </w:pPr>
      <w:r>
        <w:rPr/>
        <w:t>Но если автовладелец спохватится и потребует квитанцию, брокер, скорее всего, не станет рисковать.</w:t>
      </w:r>
    </w:p>
    <w:p>
      <w:pPr>
        <w:pStyle w:val="Normal"/>
        <w:rPr/>
      </w:pPr>
      <w:r>
        <w:rPr/>
        <w:t>Хуже, когда вы наткнетесь на ненастоящего страхового агента. У него все поддельное - и удостоверение, и бланки полисов, и бланки договоров, и квитанции. Такой агент как волк-одиночка бродит в поисках добычи по предприятиям и компаниям. Понятно, что договор будет липовым, и в случае ущерба от ДТП, страховая компания псевдоагента вам ничем не поможет.</w:t>
      </w:r>
    </w:p>
    <w:p>
      <w:pPr>
        <w:pStyle w:val="Normal"/>
        <w:rPr/>
      </w:pPr>
      <w:r>
        <w:rPr/>
        <w:t>Поэтому прежде чем плотно общаться с такими агентами, нужно выяснить, что это за компания за ним стоит и действительно ли он в ней работает.</w:t>
      </w:r>
    </w:p>
    <w:p>
      <w:pPr>
        <w:pStyle w:val="Normal"/>
        <w:numPr>
          <w:ilvl w:val="0"/>
          <w:numId w:val="0"/>
        </w:numPr>
        <w:ind w:left="0" w:right="0" w:firstLine="720"/>
        <w:rPr/>
      </w:pPr>
      <w:r>
        <w:rPr>
          <w:rStyle w:val="Style14"/>
          <w:rFonts w:eastAsia="Arial" w:cs="Arial"/>
          <w:lang w:val="ru-RU" w:eastAsia="ru-RU"/>
        </w:rPr>
        <w:t>Что за брокер</w:t>
      </w:r>
    </w:p>
    <w:p>
      <w:pPr>
        <w:pStyle w:val="Normal"/>
        <w:rPr/>
      </w:pPr>
      <w:r>
        <w:rPr/>
        <w:t>Узнайте телефонный номер компании, выясните, что за человек к вам пришел и т.д. Но вполне возможно, вас обманывает целая группа людей, называющая себя фирмой. На самом деле, эта фирма фиктивная и лицензию на право страховой деятельности они получили незаконно.</w:t>
      </w:r>
    </w:p>
    <w:p>
      <w:pPr>
        <w:pStyle w:val="Normal"/>
        <w:rPr/>
      </w:pPr>
      <w:r>
        <w:rPr/>
        <w:t>Сомнительная, отксерокопированная бумажка в солидной компании не уместна, об этом тоже следует помнить. Действия фиктивной фирмы сначала вроде бы действительно напоминают работу страховой компании. Но чем дальше, тем больше все это походит на банальную финансовую пирамиду. Клиентов заманивают настолько выгодными условиями, которые реальные фирмы просто не могут себе позволить. Позарившись на сногсшибательные скидки, клиенты валят валом, обогащая счет фирмы своими страховыми взносами. После "критической" суммы на счете, мошенники снимают деньги и растворяются на бескрайных просторах отечества или дальнего зарубежья.</w:t>
      </w:r>
    </w:p>
    <w:p>
      <w:pPr>
        <w:pStyle w:val="Normal"/>
        <w:rPr/>
      </w:pPr>
      <w:r>
        <w:rPr/>
        <w:t>Узнать о том, что его обманули, владелец автомобиля сможет, реально попав в ДТП, или же после окончания договора.</w:t>
      </w:r>
    </w:p>
    <w:p>
      <w:pPr>
        <w:pStyle w:val="Normal"/>
        <w:rPr/>
      </w:pPr>
      <w:r>
        <w:rPr/>
        <w:t>Но и от реальных фирм можно ожидать отдельного вероломства.</w:t>
      </w:r>
    </w:p>
    <w:p>
      <w:pPr>
        <w:pStyle w:val="Normal"/>
        <w:rPr/>
      </w:pPr>
      <w:r>
        <w:rPr/>
        <w:t>Например, чтобы поменьше платить клиентам, они договариваются с фирмой, занимающейся оценочными услугами, чтобы она занизила сумму ущерба. Это правонарушение тянет на подделку документов. В подобном случае стоит обратиться в независимую оценочную компанию. Главный стимул: установить истинную "стоимость ДТП".</w:t>
      </w:r>
    </w:p>
    <w:p>
      <w:pPr>
        <w:pStyle w:val="Normal"/>
        <w:numPr>
          <w:ilvl w:val="0"/>
          <w:numId w:val="0"/>
        </w:numPr>
        <w:ind w:left="0" w:right="0" w:firstLine="720"/>
        <w:rPr/>
      </w:pPr>
      <w:bookmarkStart w:id="33" w:name="sub_235"/>
      <w:bookmarkEnd w:id="33"/>
      <w:r>
        <w:rPr>
          <w:rStyle w:val="Style14"/>
          <w:rFonts w:eastAsia="Arial" w:cs="Arial"/>
          <w:lang w:val="ru-RU" w:eastAsia="ru-RU"/>
        </w:rPr>
        <w:t>Хитрый водитель</w:t>
      </w:r>
    </w:p>
    <w:p>
      <w:pPr>
        <w:pStyle w:val="Normal"/>
        <w:rPr/>
      </w:pPr>
      <w:bookmarkStart w:id="34" w:name="sub_235"/>
      <w:bookmarkEnd w:id="34"/>
      <w:r>
        <w:rPr/>
        <w:t>Немало случаев, когда сам автовладелец пытается беззастенчиво обмануть страховую компанию. Но это уже совсем другая история, которая, впрочем, тоже карается законом. Например, статьей 159 Уголовного кодекса РФ.</w:t>
      </w:r>
    </w:p>
    <w:p>
      <w:pPr>
        <w:pStyle w:val="Normal"/>
        <w:rPr/>
      </w:pPr>
      <w:r>
        <w:rPr/>
        <w:t>"1. Мошенничество, то есть хищение чужого имущества или приобретение права на чужое имущество путем обмана или злоупотребления доверием, - наказывается штрафом в размере до 120 000 рублей или в размере заработной платы или иного дохода осужденного за период до одного года, либо обязательными работами на срок до ста восьмидесяти часов, либо исправительными работами на срок от шести месяцев до одного года, либо арестом на срок от двух до четырех месяцев, либо лишением свободы на срок до двух лет.</w:t>
      </w:r>
    </w:p>
    <w:p>
      <w:pPr>
        <w:pStyle w:val="Normal"/>
        <w:rPr/>
      </w:pPr>
      <w:r>
        <w:rPr/>
        <w:t>2. Мошенничество, совершенное группой лиц по предварительному сговору, а равно с причинением значительного ущерба гражданину, - наказывается штрафом в размере до 300 000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Normal"/>
        <w:rPr/>
      </w:pPr>
      <w:r>
        <w:rPr/>
        <w:t>3. Мошенничество, совершенное лицом с использованием своего служебного положения, а равно в крупном размере, - наказывается штрафом в размере от 100 000 до 500 000 рублей или в размере заработной платы или иного дохода осужденного за период от одного года до трех лет либо лишением свободы на срок от двух до шести лет со штрафом в размере до 10 000 рублей или в размере заработной платы или иного дохода осужденного за период до одного месяца либо без такового.</w:t>
      </w:r>
    </w:p>
    <w:p>
      <w:pPr>
        <w:pStyle w:val="Normal"/>
        <w:rPr/>
      </w:pPr>
      <w:r>
        <w:rPr/>
        <w:t>4. Мошенничество, совершенное организованной группой либо в особо крупном размере, - наказывается лишением свободы на срок от пяти до десяти лет со штрафом в размере до 1 000 000 рублей или в размере заработной платы или иного дохода осужденного за период до трех лет либо без такового".</w:t>
      </w:r>
    </w:p>
    <w:p>
      <w:pPr>
        <w:pStyle w:val="Normal"/>
        <w:numPr>
          <w:ilvl w:val="0"/>
          <w:numId w:val="0"/>
        </w:numPr>
        <w:ind w:left="0" w:right="0" w:firstLine="720"/>
        <w:rPr/>
      </w:pPr>
      <w:r>
        <w:rPr>
          <w:rStyle w:val="Style14"/>
          <w:rFonts w:eastAsia="Arial" w:cs="Arial"/>
          <w:lang w:val="ru-RU" w:eastAsia="ru-RU"/>
        </w:rPr>
        <w:t>Кто есть кто</w:t>
      </w:r>
    </w:p>
    <w:p>
      <w:pPr>
        <w:pStyle w:val="Normal"/>
        <w:rPr/>
      </w:pPr>
      <w:r>
        <w:rPr/>
        <w:t>Заключать договоры ОСАГО имеет право далеко не каждая страховая компания. На это нужна соответствующая лицензия. Впрочем, фирм таких немало, и выбрать клиенту есть из чего. Поиск может идти двумя путями.</w:t>
      </w:r>
    </w:p>
    <w:p>
      <w:pPr>
        <w:pStyle w:val="Normal"/>
        <w:rPr/>
      </w:pPr>
      <w:r>
        <w:rPr/>
        <w:t>Самое простое: спросить у хороших знакомых, коллег, родственников и друзей, к какой страховой фирме они обращались, не было ли к ней претензий, нареканий, какие виды скидок и дополнительных гарантий она предлагает. "Сарафанное радио" не единственный источник полезной информации. Ее можно дополнить официальным списком компаний, предоставляющих услуги по страхованию ДТП. Такой список должен быть в любом регистрационном отделе ГИБДД. Единственная сложность - он будет насчитывать, скорее всего, не один десяток компаний, и поэтому придется обзванивать, разговаривать, выбирать достойнейшую.</w:t>
      </w:r>
    </w:p>
    <w:p>
      <w:pPr>
        <w:pStyle w:val="Normal"/>
        <w:numPr>
          <w:ilvl w:val="0"/>
          <w:numId w:val="0"/>
        </w:numPr>
        <w:ind w:left="0" w:right="0" w:firstLine="720"/>
        <w:rPr/>
      </w:pPr>
      <w:r>
        <w:rPr>
          <w:rStyle w:val="Style14"/>
          <w:rFonts w:eastAsia="Arial" w:cs="Arial"/>
          <w:lang w:val="ru-RU" w:eastAsia="ru-RU"/>
        </w:rPr>
        <w:t>Смотрим рейтинг</w:t>
      </w:r>
    </w:p>
    <w:p>
      <w:pPr>
        <w:pStyle w:val="Normal"/>
        <w:rPr/>
      </w:pPr>
      <w:r>
        <w:rPr/>
        <w:t>Существуют рейтинги не только популярных песен, артистов, политиков и певцов, но и списки "почета" страховых фирм. Главное, чтобы рейтинг был официальным, не заказным и протоколированным.</w:t>
      </w:r>
    </w:p>
    <w:p>
      <w:pPr>
        <w:pStyle w:val="Normal"/>
        <w:rPr/>
      </w:pPr>
      <w:r>
        <w:rPr/>
        <w:t>Если компания в официальном рейтинге занимает одну из первых строк, есть основания надеяться на то, что фирма настоящая, солидная и не подведет в трудную минуту.</w:t>
      </w:r>
    </w:p>
    <w:p>
      <w:pPr>
        <w:pStyle w:val="Normal"/>
        <w:rPr/>
      </w:pPr>
      <w:r>
        <w:rPr/>
        <w:t>Объективные показатели, по которым можно самостоятельно "рейтинговать" фирмы - число заключенных договоров, объем выплаченных страховых возмещений, объем собранных страховых премий.</w:t>
      </w:r>
    </w:p>
    <w:p>
      <w:pPr>
        <w:pStyle w:val="Normal"/>
        <w:rPr/>
      </w:pPr>
      <w:r>
        <w:rPr/>
        <w:t>В этом случае отмечается разница между выплаченными и собранными суммами. Если она крайне небольшая, то очень может быть, что компания имеет "низкую финансовую устойчивость". Большая разница может означать невыгодную для клиентов позицию фирмы в ведении дел. Фирма может всячески, иногда совершенно необоснованно отказываться от страховых выплат при наступлении страхового случая.</w:t>
      </w:r>
    </w:p>
    <w:p>
      <w:pPr>
        <w:pStyle w:val="Normal"/>
        <w:rPr/>
      </w:pPr>
      <w:r>
        <w:rPr/>
        <w:t>Неплохо бы получить о фирме дополнительные сведения, например, о величине страховых возможностей (иначе резервов), величине уставного капитала и ресурсе собственных средств. Здесь "золотая середина" - не показатель, поскольку, чем эти цифры больше, тем фирма солиднее.</w:t>
      </w:r>
    </w:p>
    <w:p>
      <w:pPr>
        <w:pStyle w:val="Normal"/>
        <w:rPr/>
      </w:pPr>
      <w:r>
        <w:rPr/>
        <w:t>Особенно хороший показатель, если компания старается обезопасить себя, страхуя свои риски в западных компаниях. Еще к "говорящим" признакам можно причислить опыт работы компании на страховом рынке. Самый маленький срок - два года. Поэтому чем моложе фирма, тем более предвзятой должна быть проверка ее благонадежности.</w:t>
      </w:r>
    </w:p>
    <w:p>
      <w:pPr>
        <w:pStyle w:val="Normal"/>
        <w:numPr>
          <w:ilvl w:val="0"/>
          <w:numId w:val="0"/>
        </w:numPr>
        <w:ind w:left="0" w:right="0" w:firstLine="720"/>
        <w:rPr/>
      </w:pPr>
      <w:r>
        <w:rPr>
          <w:rStyle w:val="Style14"/>
          <w:rFonts w:eastAsia="Arial" w:cs="Arial"/>
          <w:lang w:val="ru-RU" w:eastAsia="ru-RU"/>
        </w:rPr>
        <w:t>Скидки есть?</w:t>
      </w:r>
    </w:p>
    <w:p>
      <w:pPr>
        <w:pStyle w:val="Normal"/>
        <w:rPr/>
      </w:pPr>
      <w:r>
        <w:rPr/>
        <w:t>Сейчас практически все компании, стремясь завоевать симпатию потенциальных клиентов, предлагают различные скидки. Дисконтные программы все-таки у разных фирм разные, но, как правило, скидки дают за безаварийную езду в течение какого-то срока, за стаж вождения и т.д.</w:t>
      </w:r>
    </w:p>
    <w:p>
      <w:pPr>
        <w:pStyle w:val="Normal"/>
        <w:rPr/>
      </w:pPr>
      <w:r>
        <w:rPr/>
        <w:t>Если есть возможность сэкономить, зачем платить больше. Но совсем бесплатный сыр бывает только в мышеловках, поэтому совсем фантастическое предложение может свидетельствовать о фирме-однодневке или вообще о мошеннических, не дисконтных намерениях.</w:t>
      </w:r>
    </w:p>
    <w:p>
      <w:pPr>
        <w:pStyle w:val="Normal"/>
        <w:numPr>
          <w:ilvl w:val="0"/>
          <w:numId w:val="0"/>
        </w:numPr>
        <w:ind w:left="0" w:right="0" w:firstLine="720"/>
        <w:rPr/>
      </w:pPr>
      <w:r>
        <w:rPr>
          <w:rStyle w:val="Style14"/>
          <w:rFonts w:eastAsia="Arial" w:cs="Arial"/>
          <w:lang w:val="ru-RU" w:eastAsia="ru-RU"/>
        </w:rPr>
        <w:t>Заглянем в биографию</w:t>
      </w:r>
    </w:p>
    <w:p>
      <w:pPr>
        <w:pStyle w:val="Normal"/>
        <w:rPr/>
      </w:pPr>
      <w:r>
        <w:rPr/>
        <w:t>Хорошо бы узнать "биографию" фирмы, историю реальных страховых случаев, связанных с ней: не хитрила ли, не затягивала ли сроки страховых компенсаций, и какие проблемы приходилось решать ее клиентам. Это самый надежный источник информации, поскольку на их месте можете оказаться вы.</w:t>
      </w:r>
    </w:p>
    <w:p>
      <w:pPr>
        <w:pStyle w:val="Normal"/>
        <w:rPr/>
      </w:pPr>
      <w:r>
        <w:rPr/>
        <w:t>Неплохо было бы заглянуть в головной офис фирмы, посмотреть лично образец договора, который заключают брокеры компании с клиентами, прочитать внимательно правила страхования.</w:t>
      </w:r>
    </w:p>
    <w:p>
      <w:pPr>
        <w:pStyle w:val="Normal"/>
        <w:numPr>
          <w:ilvl w:val="0"/>
          <w:numId w:val="0"/>
        </w:numPr>
        <w:ind w:left="0" w:right="0" w:firstLine="720"/>
        <w:rPr/>
      </w:pPr>
      <w:r>
        <w:rPr>
          <w:rStyle w:val="Style14"/>
          <w:rFonts w:eastAsia="Arial" w:cs="Arial"/>
          <w:lang w:val="ru-RU" w:eastAsia="ru-RU"/>
        </w:rPr>
        <w:t>Смотрим правила</w:t>
      </w:r>
    </w:p>
    <w:p>
      <w:pPr>
        <w:pStyle w:val="Normal"/>
        <w:rPr/>
      </w:pPr>
      <w:r>
        <w:rPr/>
        <w:t>Особо подробно стоит остановиться на правилах, нарушая которые клиент может остаться без выплат возмещения. Вполне возможно, что мудреные формулировки не позволят вам сразу вникнуть в суть изложенного, и не стоит стесняться показаться назойливыми - лучше заранее проконсультироваться подробно, по всем пунктам "правил поведения клиентов" и у служащих компании. В конце концов это их работа.</w:t>
      </w:r>
    </w:p>
    <w:p>
      <w:pPr>
        <w:pStyle w:val="Normal"/>
        <w:rPr/>
      </w:pPr>
      <w:r>
        <w:rPr/>
        <w:t>Один из бонусов, которые предоставляют солидные компании своим клиентам, - выезд страхового агента на место аварии. Но лучше заранее узнать о его полномочиях и намерениях - в чем будет заключаться его помощь и на каких условиях.</w:t>
      </w:r>
    </w:p>
    <w:p>
      <w:pPr>
        <w:pStyle w:val="Normal"/>
        <w:rPr/>
      </w:pPr>
      <w:r>
        <w:rPr/>
        <w:t>Еще одна удобная для клиента услуга - круглосуточная возможность связаться с оператором службы в случае сложной ситуации для консультации. Если вы начинающий водитель, такие подсказки на данном этапе вождения очень полезны. А также подобная помощь может понадобиться, если вы ни разу не попадали в аварию или конкретно не имели дело с процедурой возмещения ущерба от ДТП.</w:t>
      </w:r>
    </w:p>
    <w:p>
      <w:pPr>
        <w:pStyle w:val="Normal"/>
        <w:rPr/>
      </w:pPr>
      <w:r>
        <w:rPr/>
        <w:t>В солидной компании страховые агенты могут присылать на дом или на работу клиента.</w:t>
      </w:r>
    </w:p>
    <w:p>
      <w:pPr>
        <w:pStyle w:val="Normal"/>
        <w:rPr/>
      </w:pPr>
      <w:r>
        <w:rPr/>
        <w:t>Он уполномочен рассказать вам о правилах и преимуществах компании, сэкономив ваше время. Причем в этом случае вы не обязаны компенсировать услуги потратившего время и силы агента заключением договора.</w:t>
      </w:r>
    </w:p>
    <w:p>
      <w:pPr>
        <w:pStyle w:val="Normal"/>
        <w:rPr/>
      </w:pPr>
      <w:r>
        <w:rPr/>
        <w:t>В солидной фирме эти "убытки" заложены изначально, поэтому тут без обид.</w:t>
      </w:r>
    </w:p>
    <w:p>
      <w:pPr>
        <w:pStyle w:val="Normal"/>
        <w:rPr/>
      </w:pPr>
      <w:r>
        <w:rPr/>
        <w:t>Если все-таки компания вызывает у вас доверие, и брокер молодец, самое время заключить договор страхования.</w:t>
      </w:r>
    </w:p>
    <w:p>
      <w:pPr>
        <w:pStyle w:val="Normal"/>
        <w:rPr/>
      </w:pPr>
      <w:r>
        <w:rPr/>
        <w:t>Имейте в виду, что договор составляется индивидуально, с учетом пожеланий и требований клиента, и если вас настораживают какие-то пункты, лучше объясниться заранее и настоять, чтобы условия договора были переписаны по вашему усмотрению.</w:t>
      </w:r>
    </w:p>
    <w:p>
      <w:pPr>
        <w:pStyle w:val="Normal"/>
        <w:numPr>
          <w:ilvl w:val="0"/>
          <w:numId w:val="0"/>
        </w:numPr>
        <w:ind w:left="0" w:right="0" w:firstLine="720"/>
        <w:rPr/>
      </w:pPr>
      <w:r>
        <w:rPr>
          <w:rStyle w:val="Style14"/>
          <w:rFonts w:eastAsia="Arial" w:cs="Arial"/>
          <w:lang w:val="ru-RU" w:eastAsia="ru-RU"/>
        </w:rPr>
        <w:t>Закрепим на бумаге</w:t>
      </w:r>
    </w:p>
    <w:p>
      <w:pPr>
        <w:pStyle w:val="Normal"/>
        <w:rPr/>
      </w:pPr>
      <w:r>
        <w:rPr/>
        <w:t>Не верьте брокеру (агенту) на слово - слово в этом случае "воробей". Все обещания должны быть закреплены на бумаге.</w:t>
      </w:r>
    </w:p>
    <w:p>
      <w:pPr>
        <w:pStyle w:val="Normal"/>
        <w:rPr/>
      </w:pPr>
      <w:r>
        <w:rPr/>
        <w:t>По этой же причине не стоит ставить подпись на типовом бланке договора. Любые объяснения страхового агента в этом случае тоже неточны и могут быть чреваты " сюрпризами ".</w:t>
      </w:r>
    </w:p>
    <w:p>
      <w:pPr>
        <w:pStyle w:val="Normal"/>
        <w:rPr/>
      </w:pPr>
      <w:r>
        <w:rPr/>
        <w:t>Если агент говорит, что в договоре есть ссылки на "Правила страхования", попросите их разъяснить. Иногда бывает так, что договор ссылается на Правила, которые с течением времени претерпели изменения. Причем с ущербом для клиента. Поэтому пусть в вашем договоре будут указаны правила не общие, а конкретные с оговоркой, когда и кем они приняты. Недопонимание между клиентом и фирмой может появиться, когда возникает необходимость определения страхового случая и выплаты возмещения ущерба. Все, что касается этих двух пунктов, должно быть изучено "под микроскопом".</w:t>
      </w:r>
    </w:p>
    <w:p>
      <w:pPr>
        <w:pStyle w:val="Normal"/>
        <w:rPr/>
      </w:pPr>
      <w:r>
        <w:rPr/>
        <w:t>Если вы не уверены в своей грамотности, доверьтесь хорошему юристу или знакомому профессионалу. Очень типичная уловка для доверчивых водителей - оговорки в Правилах страхования, касающиеся возмещения ущерба от ДТП: согласие выплачивать деньги только за невиновное причинение вреда.</w:t>
      </w:r>
    </w:p>
    <w:p>
      <w:pPr>
        <w:pStyle w:val="Normal"/>
        <w:rPr/>
      </w:pPr>
      <w:r>
        <w:rPr/>
        <w:t>Таких случаев в реальности немного. Меньше, чем когда водитель не предпринял все меры для избежания аварии. Подобные фразы в договоре очень обтекаемы, и такие ловкие компании - плохой помощник в трудную минуту.</w:t>
      </w:r>
    </w:p>
    <w:p>
      <w:pPr>
        <w:pStyle w:val="Normal"/>
        <w:rPr/>
      </w:pPr>
      <w:r>
        <w:rPr/>
        <w:t>В договоре, как правило, указываются и алгоритм выплаты ущерба, и расчет страховой премии.</w:t>
      </w:r>
    </w:p>
    <w:p>
      <w:pPr>
        <w:pStyle w:val="Normal"/>
        <w:numPr>
          <w:ilvl w:val="0"/>
          <w:numId w:val="0"/>
        </w:numPr>
        <w:ind w:left="0" w:right="0" w:firstLine="720"/>
        <w:rPr/>
      </w:pPr>
      <w:r>
        <w:rPr>
          <w:rStyle w:val="Style14"/>
          <w:rFonts w:eastAsia="Arial" w:cs="Arial"/>
          <w:lang w:val="ru-RU" w:eastAsia="ru-RU"/>
        </w:rPr>
        <w:t>Еще раз об ОСАГО</w:t>
      </w:r>
    </w:p>
    <w:p>
      <w:pPr>
        <w:pStyle w:val="Normal"/>
        <w:rPr/>
      </w:pPr>
      <w:r>
        <w:rPr/>
        <w:t>Другой случай, если клиент желает заключить договор об обязательном страховании автогражданской ответственности. Здесь в силу вступает Федеральный закон N 40-ФЗ "Об обязательном страховании гражданской ответственности владельцев транспортных средств" от 25 апреля 2002 года. И сумма, которую клиент платит, заключив договор, строго оговорена законом.</w:t>
      </w:r>
    </w:p>
    <w:p>
      <w:pPr>
        <w:pStyle w:val="Normal"/>
        <w:rPr/>
      </w:pPr>
      <w:r>
        <w:rPr/>
        <w:t>Схема предельно проста: минимальная ставка, равная 1980 рублям, утвержденная постановлением Правительства РФ от 7 мая 2003 года N 264, умножается на коэффициент вашего региона. Причем ваш регион - это то место, где вы будете пользоваться машиной.</w:t>
      </w:r>
    </w:p>
    <w:p>
      <w:pPr>
        <w:pStyle w:val="Normal"/>
        <w:rPr/>
      </w:pPr>
      <w:r>
        <w:rPr/>
        <w:t>По логике вещей, чем крупнее и цивилизованнее регион, тем больше коэффициент. Есть регионы с коэффициентом меньше единицы, а москвичам предписан коэффициент, равный 2. Если машина на зиму "консервируется", то специалисты советуют застраховать ответственность не на весь год, а на полгода. В этом случае сумма умножается на коэффициент 0,7.</w:t>
      </w:r>
    </w:p>
    <w:p>
      <w:pPr>
        <w:pStyle w:val="Normal"/>
        <w:rPr/>
      </w:pPr>
      <w:r>
        <w:rPr/>
        <w:t>На окончательную сумму страховой премии влияет и мощность двигателя машины.</w:t>
      </w:r>
    </w:p>
    <w:p>
      <w:pPr>
        <w:pStyle w:val="Normal"/>
        <w:numPr>
          <w:ilvl w:val="0"/>
          <w:numId w:val="0"/>
        </w:numPr>
        <w:ind w:left="0" w:right="0" w:firstLine="720"/>
        <w:rPr/>
      </w:pPr>
      <w:r>
        <w:rPr>
          <w:rStyle w:val="Style14"/>
          <w:rFonts w:eastAsia="Arial" w:cs="Arial"/>
          <w:lang w:val="ru-RU" w:eastAsia="ru-RU"/>
        </w:rPr>
        <w:t>Страх последней надежды</w:t>
      </w:r>
    </w:p>
    <w:p>
      <w:pPr>
        <w:pStyle w:val="Normal"/>
        <w:rPr/>
      </w:pPr>
      <w:r>
        <w:rPr/>
        <w:t>От чего, по большому счету, зависит размер страховой премии, выплачиваемой водителем при заключении договора страхования?</w:t>
      </w:r>
    </w:p>
    <w:p>
      <w:pPr>
        <w:pStyle w:val="Normal"/>
        <w:rPr/>
      </w:pPr>
      <w:r>
        <w:rPr/>
        <w:t>Этот вопрос задают себе многие водители не зависимо от статуса и стоимости машины. Размер зависит от количества аварий, а, соответственно, и выплат, случившихся по его вине в течение предыдущего периода страхования.</w:t>
      </w:r>
    </w:p>
    <w:p>
      <w:pPr>
        <w:pStyle w:val="Normal"/>
        <w:rPr/>
      </w:pPr>
      <w:r>
        <w:rPr/>
        <w:t>Чтобы рассчитать эту сумму, применяется коэффициент бонус-малус, который при первичном заключении договора равен единице.</w:t>
      </w:r>
    </w:p>
    <w:p>
      <w:pPr>
        <w:pStyle w:val="Normal"/>
        <w:rPr/>
      </w:pPr>
      <w:r>
        <w:rPr/>
        <w:t>Он изменяется в зависимости от количества случаев, и это видно из таблицы N 2 (см. постановление Правительства РФ от 7 мая 2003 года N 264).</w:t>
      </w:r>
    </w:p>
    <w:p>
      <w:pPr>
        <w:pStyle w:val="Normal"/>
        <w:rPr/>
      </w:pPr>
      <w:r>
        <w:rPr/>
      </w:r>
    </w:p>
    <w:p>
      <w:pPr>
        <w:pStyle w:val="Normal"/>
        <w:numPr>
          <w:ilvl w:val="0"/>
          <w:numId w:val="0"/>
        </w:numPr>
        <w:ind w:left="0" w:right="0" w:firstLine="720"/>
        <w:jc w:val="right"/>
        <w:rPr/>
      </w:pPr>
      <w:bookmarkStart w:id="35" w:name="sub_992"/>
      <w:bookmarkEnd w:id="35"/>
      <w:r>
        <w:rPr>
          <w:rStyle w:val="Style14"/>
          <w:rFonts w:eastAsia="Arial" w:cs="Arial"/>
          <w:lang w:val="ru-RU" w:eastAsia="ru-RU"/>
        </w:rPr>
        <w:t>Таблица N 2</w:t>
      </w:r>
    </w:p>
    <w:p>
      <w:pPr>
        <w:pStyle w:val="Normal"/>
        <w:rPr>
          <w:rStyle w:val="Style14"/>
          <w:rFonts w:eastAsia="Arial" w:cs="Arial"/>
          <w:lang w:val="ru-RU" w:eastAsia="ru-RU"/>
        </w:rPr>
      </w:pPr>
      <w:r>
        <w:rPr/>
      </w:r>
      <w:bookmarkStart w:id="36" w:name="sub_992"/>
      <w:bookmarkStart w:id="37" w:name="sub_992"/>
      <w:bookmarkEnd w:id="37"/>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 xml:space="preserve">│  </w:t>
      </w:r>
      <w:r>
        <w:rPr>
          <w:rFonts w:eastAsia="Courier New" w:cs="Courier New"/>
          <w:sz w:val="20"/>
          <w:szCs w:val="20"/>
          <w:lang w:val="en-US" w:eastAsia="en-US"/>
        </w:rPr>
        <w:t>Класс на начало   │Коэффициент (Кбм)│    Класс по окончании срока    │</w:t>
      </w:r>
    </w:p>
    <w:p>
      <w:pPr>
        <w:pStyle w:val="Style27"/>
        <w:numPr>
          <w:ilvl w:val="0"/>
          <w:numId w:val="0"/>
        </w:numPr>
        <w:ind w:left="0" w:right="0" w:hanging="0"/>
        <w:rPr/>
      </w:pPr>
      <w:r>
        <w:rPr>
          <w:rFonts w:eastAsia="Courier New" w:cs="Courier New"/>
          <w:sz w:val="20"/>
          <w:szCs w:val="20"/>
          <w:lang w:val="en-US" w:eastAsia="en-US"/>
        </w:rPr>
        <w:t xml:space="preserve">│ </w:t>
      </w:r>
      <w:r>
        <w:rPr>
          <w:rFonts w:eastAsia="Courier New" w:cs="Courier New"/>
          <w:sz w:val="20"/>
          <w:szCs w:val="20"/>
          <w:lang w:val="en-US" w:eastAsia="en-US"/>
        </w:rPr>
        <w:t>срока страхования  │                 │          страхования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                    │                 ├──────┬─────┬──────┬──────┬─────┤</w:t>
      </w:r>
    </w:p>
    <w:p>
      <w:pPr>
        <w:pStyle w:val="Style27"/>
        <w:numPr>
          <w:ilvl w:val="0"/>
          <w:numId w:val="0"/>
        </w:numPr>
        <w:ind w:left="0" w:right="0" w:hanging="0"/>
        <w:rPr/>
      </w:pPr>
      <w:r>
        <w:rPr>
          <w:rFonts w:eastAsia="Courier New" w:cs="Courier New"/>
          <w:sz w:val="20"/>
          <w:szCs w:val="20"/>
          <w:lang w:val="en-US" w:eastAsia="en-US"/>
        </w:rPr>
        <w:t xml:space="preserve">│                    │                 │  </w:t>
      </w:r>
      <w:r>
        <w:rPr>
          <w:rFonts w:eastAsia="Courier New" w:cs="Courier New"/>
          <w:sz w:val="20"/>
          <w:szCs w:val="20"/>
          <w:lang w:val="en-US" w:eastAsia="en-US"/>
        </w:rPr>
        <w:t>0</w:t>
      </w:r>
      <w:hyperlink w:anchor="sub_999">
        <w:r>
          <w:rPr>
            <w:rStyle w:val="InternetLink"/>
            <w:rFonts w:eastAsia="Courier New" w:cs="Courier New"/>
            <w:b/>
            <w:bCs/>
            <w:sz w:val="20"/>
            <w:szCs w:val="20"/>
            <w:lang w:val="en-US" w:eastAsia="en-US"/>
          </w:rPr>
          <w:t>*</w:t>
        </w:r>
      </w:hyperlink>
      <w:r>
        <w:rPr>
          <w:rFonts w:eastAsia="Courier New" w:cs="Courier New"/>
          <w:sz w:val="20"/>
          <w:szCs w:val="20"/>
          <w:lang w:val="en-US" w:eastAsia="en-US"/>
        </w:rPr>
        <w:t xml:space="preserve">  │ 1</w:t>
      </w:r>
      <w:hyperlink w:anchor="sub_999">
        <w:r>
          <w:rPr>
            <w:rStyle w:val="InternetLink"/>
            <w:rFonts w:eastAsia="Courier New" w:cs="Courier New"/>
            <w:b/>
            <w:bCs/>
            <w:sz w:val="20"/>
            <w:szCs w:val="20"/>
            <w:lang w:val="en-US" w:eastAsia="en-US"/>
          </w:rPr>
          <w:t>*</w:t>
        </w:r>
      </w:hyperlink>
      <w:r>
        <w:rPr>
          <w:rFonts w:eastAsia="Courier New" w:cs="Courier New"/>
          <w:sz w:val="20"/>
          <w:szCs w:val="20"/>
          <w:lang w:val="en-US" w:eastAsia="en-US"/>
        </w:rPr>
        <w:t xml:space="preserve">  │  2</w:t>
      </w:r>
      <w:hyperlink w:anchor="sub_999">
        <w:r>
          <w:rPr>
            <w:rStyle w:val="InternetLink"/>
            <w:rFonts w:eastAsia="Courier New" w:cs="Courier New"/>
            <w:b/>
            <w:bCs/>
            <w:sz w:val="20"/>
            <w:szCs w:val="20"/>
            <w:lang w:val="en-US" w:eastAsia="en-US"/>
          </w:rPr>
          <w:t>*</w:t>
        </w:r>
      </w:hyperlink>
      <w:r>
        <w:rPr>
          <w:rFonts w:eastAsia="Courier New" w:cs="Courier New"/>
          <w:sz w:val="20"/>
          <w:szCs w:val="20"/>
          <w:lang w:val="en-US" w:eastAsia="en-US"/>
        </w:rPr>
        <w:t xml:space="preserve">  │  3</w:t>
      </w:r>
      <w:hyperlink w:anchor="sub_999">
        <w:r>
          <w:rPr>
            <w:rStyle w:val="InternetLink"/>
            <w:rFonts w:eastAsia="Courier New" w:cs="Courier New"/>
            <w:b/>
            <w:bCs/>
            <w:sz w:val="20"/>
            <w:szCs w:val="20"/>
            <w:lang w:val="en-US" w:eastAsia="en-US"/>
          </w:rPr>
          <w:t>*</w:t>
        </w:r>
      </w:hyperlink>
      <w:r>
        <w:rPr>
          <w:rFonts w:eastAsia="Courier New" w:cs="Courier New"/>
          <w:sz w:val="20"/>
          <w:szCs w:val="20"/>
          <w:lang w:val="en-US" w:eastAsia="en-US"/>
        </w:rPr>
        <w:t xml:space="preserve">  │ 4</w:t>
      </w:r>
      <w:hyperlink w:anchor="sub_999">
        <w:r>
          <w:rPr>
            <w:rStyle w:val="InternetLink"/>
            <w:rFonts w:eastAsia="Courier New" w:cs="Courier New"/>
            <w:b/>
            <w:bCs/>
            <w:sz w:val="20"/>
            <w:szCs w:val="20"/>
            <w:lang w:val="en-US" w:eastAsia="en-US"/>
          </w:rPr>
          <w:t>*</w:t>
        </w:r>
      </w:hyperlink>
      <w:r>
        <w:rPr>
          <w:rFonts w:eastAsia="Courier New" w:cs="Courier New"/>
          <w:sz w:val="20"/>
          <w:szCs w:val="20"/>
          <w:lang w:val="en-US" w:eastAsia="en-US"/>
        </w:rPr>
        <w:t xml:space="preserve">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 xml:space="preserve">│          </w:t>
      </w:r>
      <w:r>
        <w:rPr>
          <w:rFonts w:eastAsia="Courier New" w:cs="Courier New"/>
          <w:sz w:val="20"/>
          <w:szCs w:val="20"/>
          <w:lang w:val="en-US" w:eastAsia="en-US"/>
        </w:rPr>
        <w:t>М         │      2,45       │  0   │  М  │  М   │  М   │  М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 xml:space="preserve">│          </w:t>
      </w:r>
      <w:r>
        <w:rPr>
          <w:rFonts w:eastAsia="Courier New" w:cs="Courier New"/>
          <w:sz w:val="20"/>
          <w:szCs w:val="20"/>
          <w:lang w:val="en-US" w:eastAsia="en-US"/>
        </w:rPr>
        <w:t>0         │       2,3       │  1   │  М  │  М   │  М   │  М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 xml:space="preserve">│          </w:t>
      </w:r>
      <w:r>
        <w:rPr>
          <w:rFonts w:eastAsia="Courier New" w:cs="Courier New"/>
          <w:sz w:val="20"/>
          <w:szCs w:val="20"/>
          <w:lang w:val="en-US" w:eastAsia="en-US"/>
        </w:rPr>
        <w:t>1         │      1,55       │  2   │  М  │  М   │  М   │  М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 xml:space="preserve">│          </w:t>
      </w:r>
      <w:r>
        <w:rPr>
          <w:rFonts w:eastAsia="Courier New" w:cs="Courier New"/>
          <w:sz w:val="20"/>
          <w:szCs w:val="20"/>
          <w:lang w:val="en-US" w:eastAsia="en-US"/>
        </w:rPr>
        <w:t>2         │       1,4       │  3   │  1  │  М   │  М   │  М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 xml:space="preserve">│          </w:t>
      </w:r>
      <w:r>
        <w:rPr>
          <w:rFonts w:eastAsia="Courier New" w:cs="Courier New"/>
          <w:sz w:val="20"/>
          <w:szCs w:val="20"/>
          <w:lang w:val="en-US" w:eastAsia="en-US"/>
        </w:rPr>
        <w:t>3         │        1        │  4   │  1  │  М   │  М   │  М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 xml:space="preserve">│          </w:t>
      </w:r>
      <w:r>
        <w:rPr>
          <w:rFonts w:eastAsia="Courier New" w:cs="Courier New"/>
          <w:sz w:val="20"/>
          <w:szCs w:val="20"/>
          <w:lang w:val="en-US" w:eastAsia="en-US"/>
        </w:rPr>
        <w:t>4         │      0,95       │  5   │  2  │  1   │  М   │  М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 xml:space="preserve">│          </w:t>
      </w:r>
      <w:r>
        <w:rPr>
          <w:rFonts w:eastAsia="Courier New" w:cs="Courier New"/>
          <w:sz w:val="20"/>
          <w:szCs w:val="20"/>
          <w:lang w:val="en-US" w:eastAsia="en-US"/>
        </w:rPr>
        <w:t>5         │       0,9       │  6   │  3  │  1   │  М   │  М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 xml:space="preserve">│          </w:t>
      </w:r>
      <w:r>
        <w:rPr>
          <w:rFonts w:eastAsia="Courier New" w:cs="Courier New"/>
          <w:sz w:val="20"/>
          <w:szCs w:val="20"/>
          <w:lang w:val="en-US" w:eastAsia="en-US"/>
        </w:rPr>
        <w:t>6         │      0,85       │  7   │  4  │  2   │  М   │  М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 xml:space="preserve">│          </w:t>
      </w:r>
      <w:r>
        <w:rPr>
          <w:rFonts w:eastAsia="Courier New" w:cs="Courier New"/>
          <w:sz w:val="20"/>
          <w:szCs w:val="20"/>
          <w:lang w:val="en-US" w:eastAsia="en-US"/>
        </w:rPr>
        <w:t>7         │       0,8       │  8   │  4  │  2   │  М   │  М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 xml:space="preserve">│          </w:t>
      </w:r>
      <w:r>
        <w:rPr>
          <w:rFonts w:eastAsia="Courier New" w:cs="Courier New"/>
          <w:sz w:val="20"/>
          <w:szCs w:val="20"/>
          <w:lang w:val="en-US" w:eastAsia="en-US"/>
        </w:rPr>
        <w:t>8         │      0,75       │  9   │  5  │  2   │  М   │  М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 xml:space="preserve">│          </w:t>
      </w:r>
      <w:r>
        <w:rPr>
          <w:rFonts w:eastAsia="Courier New" w:cs="Courier New"/>
          <w:sz w:val="20"/>
          <w:szCs w:val="20"/>
          <w:lang w:val="en-US" w:eastAsia="en-US"/>
        </w:rPr>
        <w:t>9         │       0,7       │  10  │  5  │  2   │  1   │  М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 xml:space="preserve">│         </w:t>
      </w:r>
      <w:r>
        <w:rPr>
          <w:rFonts w:eastAsia="Courier New" w:cs="Courier New"/>
          <w:sz w:val="20"/>
          <w:szCs w:val="20"/>
          <w:lang w:val="en-US" w:eastAsia="en-US"/>
        </w:rPr>
        <w:t>10         │      0,65       │  11  │  6  │  3   │  1   │  М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 xml:space="preserve">│         </w:t>
      </w:r>
      <w:r>
        <w:rPr>
          <w:rFonts w:eastAsia="Courier New" w:cs="Courier New"/>
          <w:sz w:val="20"/>
          <w:szCs w:val="20"/>
          <w:lang w:val="en-US" w:eastAsia="en-US"/>
        </w:rPr>
        <w:t>11         │       0,6       │  12  │  6  │  3   │  1   │  М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 xml:space="preserve">│         </w:t>
      </w:r>
      <w:r>
        <w:rPr>
          <w:rFonts w:eastAsia="Courier New" w:cs="Courier New"/>
          <w:sz w:val="20"/>
          <w:szCs w:val="20"/>
          <w:lang w:val="en-US" w:eastAsia="en-US"/>
        </w:rPr>
        <w:t>12         │      0,55       │  13  │  6  │  3   │  1   │  М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Style27"/>
        <w:numPr>
          <w:ilvl w:val="0"/>
          <w:numId w:val="0"/>
        </w:numPr>
        <w:ind w:left="0" w:right="0" w:hanging="0"/>
        <w:rPr/>
      </w:pPr>
      <w:r>
        <w:rPr>
          <w:rFonts w:eastAsia="Courier New" w:cs="Courier New"/>
          <w:sz w:val="20"/>
          <w:szCs w:val="20"/>
          <w:lang w:val="en-US" w:eastAsia="en-US"/>
        </w:rPr>
        <w:t xml:space="preserve">│         </w:t>
      </w:r>
      <w:r>
        <w:rPr>
          <w:rFonts w:eastAsia="Courier New" w:cs="Courier New"/>
          <w:sz w:val="20"/>
          <w:szCs w:val="20"/>
          <w:lang w:val="en-US" w:eastAsia="en-US"/>
        </w:rPr>
        <w:t>13         │       0,5       │  13  │  7  │  3   │  1   │  М  │</w:t>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Normal"/>
        <w:rPr>
          <w:rFonts w:eastAsia="Courier New" w:cs="Courier New"/>
          <w:sz w:val="20"/>
          <w:szCs w:val="20"/>
          <w:lang w:val="en-US" w:eastAsia="en-US"/>
        </w:rPr>
      </w:pPr>
      <w:r>
        <w:rPr>
          <w:rFonts w:eastAsia="Courier New" w:cs="Courier New"/>
          <w:sz w:val="20"/>
          <w:szCs w:val="20"/>
          <w:lang w:val="en-US" w:eastAsia="en-US"/>
        </w:rPr>
      </w:r>
    </w:p>
    <w:p>
      <w:pPr>
        <w:pStyle w:val="Style27"/>
        <w:numPr>
          <w:ilvl w:val="0"/>
          <w:numId w:val="0"/>
        </w:numPr>
        <w:ind w:left="0" w:right="0" w:hanging="0"/>
        <w:rPr>
          <w:rFonts w:eastAsia="Courier New" w:cs="Courier New"/>
          <w:sz w:val="20"/>
          <w:szCs w:val="20"/>
          <w:lang w:val="en-US" w:eastAsia="en-US"/>
        </w:rPr>
      </w:pPr>
      <w:r>
        <w:rPr>
          <w:rFonts w:eastAsia="Courier New" w:cs="Courier New"/>
          <w:sz w:val="20"/>
          <w:szCs w:val="20"/>
          <w:lang w:val="en-US" w:eastAsia="en-US"/>
        </w:rPr>
        <w:t>──────────────────────────────</w:t>
      </w:r>
    </w:p>
    <w:p>
      <w:pPr>
        <w:pStyle w:val="Normal"/>
        <w:rPr/>
      </w:pPr>
      <w:bookmarkStart w:id="38" w:name="sub_999"/>
      <w:bookmarkEnd w:id="38"/>
      <w:r>
        <w:rPr/>
        <w:t>* Количество выплат за срок страхования по вине страхователя</w:t>
      </w:r>
    </w:p>
    <w:p>
      <w:pPr>
        <w:pStyle w:val="Normal"/>
        <w:rPr/>
      </w:pPr>
      <w:r>
        <w:rPr/>
      </w:r>
      <w:bookmarkStart w:id="39" w:name="sub_999"/>
      <w:bookmarkStart w:id="40" w:name="sub_999"/>
      <w:bookmarkEnd w:id="40"/>
    </w:p>
    <w:p>
      <w:pPr>
        <w:pStyle w:val="Normal"/>
        <w:rPr/>
      </w:pPr>
      <w:r>
        <w:rPr/>
        <w:t>Это если по-хорошему. Но не всегда хорошие законодательные инициативы можно легко воплотить в жизнь. Фактически предлагаемый вариант пробуксовывает.</w:t>
      </w:r>
    </w:p>
    <w:p>
      <w:pPr>
        <w:pStyle w:val="Normal"/>
        <w:rPr/>
      </w:pPr>
      <w:r>
        <w:rPr/>
        <w:t>Из-за чего?</w:t>
      </w:r>
    </w:p>
    <w:p>
      <w:pPr>
        <w:pStyle w:val="Normal"/>
        <w:numPr>
          <w:ilvl w:val="0"/>
          <w:numId w:val="0"/>
        </w:numPr>
        <w:ind w:left="0" w:right="0" w:firstLine="720"/>
        <w:rPr/>
      </w:pPr>
      <w:r>
        <w:rPr>
          <w:rStyle w:val="Style14"/>
          <w:rFonts w:eastAsia="Arial" w:cs="Arial"/>
          <w:lang w:val="ru-RU" w:eastAsia="ru-RU"/>
        </w:rPr>
        <w:t>Нет единой базы данных</w:t>
      </w:r>
    </w:p>
    <w:p>
      <w:pPr>
        <w:pStyle w:val="Normal"/>
        <w:rPr/>
      </w:pPr>
      <w:r>
        <w:rPr/>
        <w:t>Отчасти из-за того, что до сих пор страховщики не имеют единой базы данных, в которой содержались бы сведения о застрахованных лицах.</w:t>
      </w:r>
    </w:p>
    <w:p>
      <w:pPr>
        <w:pStyle w:val="Normal"/>
        <w:rPr/>
      </w:pPr>
      <w:r>
        <w:rPr/>
        <w:t>Поэтому чтобы избежать применения повышающего коэффициента при заключении нового договора, водителю, побывавшему в ДТП, достаточно прибегнуть к услугам другой страховой компании, для которой его репутация как водителя пока не пострадала.</w:t>
      </w:r>
    </w:p>
    <w:p>
      <w:pPr>
        <w:pStyle w:val="Normal"/>
        <w:rPr/>
      </w:pPr>
      <w:r>
        <w:rPr/>
        <w:t>Механизм, задуманный как поощрение за безаварийную среду, действует не всегда. Допустим, вы ездили долгий срок без аварии, но при смене автомобиля вам, как его владельцу, вновь присваивается Кбм, равный единице. И никому нет дела до того, что вы раньше в течение нескольких лет ни разу не попадали в аварию. Некоторые водители, чтобы не повышать себе коэффициент, при небольшом ущербе от ДТП к страховым фирмам вообще не обращаются, поскольку считают это нецелесообразным.</w:t>
      </w:r>
    </w:p>
    <w:p>
      <w:pPr>
        <w:pStyle w:val="Normal"/>
        <w:rPr/>
      </w:pPr>
      <w:r>
        <w:rPr/>
        <w:t>Получается, что небольшие убытки пострадавшему в ДТП выгоднее компенсировать из своего кармана. А конкретные суммы ущерба можно прикинуть с помощью все той же таблицы имея в виду, что при наличии всего одной страховой выплаты Кбм станет равным единице лишь по истечении двух лет безаварийной езды.</w:t>
      </w:r>
    </w:p>
    <w:p>
      <w:pPr>
        <w:pStyle w:val="Normal"/>
        <w:numPr>
          <w:ilvl w:val="0"/>
          <w:numId w:val="0"/>
        </w:numPr>
        <w:ind w:left="0" w:right="0" w:firstLine="720"/>
        <w:rPr/>
      </w:pPr>
      <w:r>
        <w:rPr>
          <w:rStyle w:val="Style14"/>
          <w:rFonts w:eastAsia="Arial" w:cs="Arial"/>
          <w:lang w:val="ru-RU" w:eastAsia="ru-RU"/>
        </w:rPr>
        <w:t>"Срок годности" полиса</w:t>
      </w:r>
    </w:p>
    <w:p>
      <w:pPr>
        <w:pStyle w:val="Normal"/>
        <w:rPr/>
      </w:pPr>
      <w:r>
        <w:rPr/>
        <w:t>Еще один из актуальных вопросов, волнующих водителей: "Как долго можно ездить с просроченным полисом страхования гражданской ответственности?"</w:t>
      </w:r>
    </w:p>
    <w:p>
      <w:pPr>
        <w:pStyle w:val="Normal"/>
        <w:rPr/>
      </w:pPr>
      <w:r>
        <w:rPr/>
        <w:t>В соответствии с законом об обязательном страховании гражданской ответственности владельца транспортного средства договор ОСАГО продлевается на следующий год, если гражданин не позднее, чем за два месяца до истечения срока действия этого договора, не уведомил компанию об отказе от его продления.</w:t>
      </w:r>
    </w:p>
    <w:p>
      <w:pPr>
        <w:pStyle w:val="Normal"/>
        <w:rPr/>
      </w:pPr>
      <w:r>
        <w:rPr/>
        <w:t>Действие продленного документа не прекращается и в случае просрочки уплаты страхователем премии на следующий год не более чем на 30 дней.</w:t>
      </w:r>
    </w:p>
    <w:p>
      <w:pPr>
        <w:pStyle w:val="Normal"/>
        <w:rPr/>
      </w:pPr>
      <w:r>
        <w:rPr/>
        <w:t>Это означает, что если владельцы не планируют менять компанию, то можно спокойно ездить с просроченным полисом в течение одного месяца.</w:t>
      </w:r>
    </w:p>
    <w:p>
      <w:pPr>
        <w:pStyle w:val="Normal"/>
        <w:numPr>
          <w:ilvl w:val="0"/>
          <w:numId w:val="0"/>
        </w:numPr>
        <w:ind w:left="0" w:right="0" w:firstLine="720"/>
        <w:rPr/>
      </w:pPr>
      <w:r>
        <w:rPr>
          <w:rStyle w:val="Style14"/>
          <w:rFonts w:eastAsia="Arial" w:cs="Arial"/>
          <w:lang w:val="ru-RU" w:eastAsia="ru-RU"/>
        </w:rPr>
        <w:t>Семеро с ложкой</w:t>
      </w:r>
    </w:p>
    <w:p>
      <w:pPr>
        <w:pStyle w:val="Normal"/>
        <w:rPr/>
      </w:pPr>
      <w:r>
        <w:rPr/>
        <w:t>Иногда за руль вашей машины садится жена, сын и т.д. В этом случае есть смысл застраховать и их ответственность. Хоть семеро детей, потому что можно застраховать ответственность неограниченного круга лиц, которые будут пользоваться автомобилем. Однако страховая премия - деньги, которые вы заплатите при заключении договора, возрастет в 1,5 раза. Конкретное число граждан в законе ОСАГО не оговорено, но необходимость платить больше - неплохой сдерживающий фактор. В принципе, под эти нужды страхового полиса предусмотрено аж пять строчек, в которые можно вписать данные других водителей. Если желающих порулить вашим авто все-таки больше, есть смысл попросить агента составить приложение к полису.</w:t>
      </w:r>
    </w:p>
    <w:p>
      <w:pPr>
        <w:pStyle w:val="Normal"/>
        <w:rPr/>
      </w:pPr>
      <w:r>
        <w:rPr/>
        <w:t>В случае добровольного автострахования размер страховой премии составляет не больше 2-10% от суммы возмещения убытков.</w:t>
      </w:r>
    </w:p>
    <w:p>
      <w:pPr>
        <w:pStyle w:val="Normal"/>
        <w:rPr/>
      </w:pPr>
      <w:r>
        <w:rPr/>
        <w:t>Рассчитывать эту сумму компания вольна самостоятельно, как и корректировать нюансы в Правилах страхования.</w:t>
      </w:r>
    </w:p>
    <w:p>
      <w:pPr>
        <w:pStyle w:val="Normal"/>
        <w:rPr/>
      </w:pPr>
      <w:r>
        <w:rPr/>
        <w:t>Она, по идее, может применить "штрафные санкции", повысив коэффициент страхования при заключении договора на следующий год. Хотя клиент может обидеться и "хлопнуть дверью".</w:t>
      </w:r>
    </w:p>
    <w:p>
      <w:pPr>
        <w:pStyle w:val="Normal"/>
        <w:rPr/>
      </w:pPr>
      <w:r>
        <w:rPr/>
        <w:t>Объективно фирмы правы, когда клиент потерял кредит доверия. Например, способствовал наступлению страхового случая или увеличил связанные с ним убытки. Для чего? Чтобы выбить из компании побольше денег, повышая размер страховой выплаты. Или причинил вред при обстоятельствах, в которых компании пришлось утрясать проблемы, связанные с предъявлением "регрессивных требований".</w:t>
      </w:r>
    </w:p>
    <w:p>
      <w:pPr>
        <w:pStyle w:val="Normal"/>
        <w:numPr>
          <w:ilvl w:val="0"/>
          <w:numId w:val="0"/>
        </w:numPr>
        <w:ind w:left="0" w:right="0" w:firstLine="720"/>
        <w:rPr/>
      </w:pPr>
      <w:r>
        <w:rPr>
          <w:rStyle w:val="Style14"/>
          <w:rFonts w:eastAsia="Arial" w:cs="Arial"/>
          <w:lang w:val="ru-RU" w:eastAsia="ru-RU"/>
        </w:rPr>
        <w:t>Подстрахуемся</w:t>
      </w:r>
    </w:p>
    <w:p>
      <w:pPr>
        <w:pStyle w:val="Normal"/>
        <w:rPr/>
      </w:pPr>
      <w:r>
        <w:rPr/>
        <w:t>Какие же документы нужны для заключения договора обязательного автострахования?</w:t>
      </w:r>
    </w:p>
    <w:p>
      <w:pPr>
        <w:pStyle w:val="Normal"/>
        <w:rPr/>
      </w:pPr>
      <w:r>
        <w:rPr/>
        <w:t>Чтобы заключить договор обязательного страхования гражданской ответственности нужно заполнить заявление на страхование и предъявить документы, которые вы практически всегда носите с собой: водительское удостоверение, паспорт или документ, который может его заменить, паспорт транспортного средства или свидетельство о регистрации транспортного средства, доверенность на право управления автомобилем (в случае необходимости).</w:t>
      </w:r>
    </w:p>
    <w:p>
      <w:pPr>
        <w:pStyle w:val="Normal"/>
        <w:rPr/>
      </w:pPr>
      <w:r>
        <w:rPr/>
        <w:t>На какой минимальный срок можно застраховать гражданскую ответственность?</w:t>
      </w:r>
    </w:p>
    <w:p>
      <w:pPr>
        <w:pStyle w:val="Normal"/>
        <w:rPr/>
      </w:pPr>
      <w:r>
        <w:rPr/>
        <w:t>Минимальный срок обязательного страхования автогражданской ответственности - полгода. Коэффициент при этом будет равен 0,7. В полисе вам проставят отметки о периоде, в который вы будете использовать машину.</w:t>
      </w:r>
    </w:p>
    <w:p>
      <w:pPr>
        <w:pStyle w:val="Normal"/>
        <w:rPr/>
      </w:pPr>
      <w:r>
        <w:rPr/>
        <w:t>Напоминаем, что если вы будете управлять машиной в период, не предусмотренный полисом обязательного страхования гражданской ответственности владельцев транспортных средств, то согласно части 1 ст. 12.37 КоАП РФ вас могут оштрафовать на 3 МРОТ.</w:t>
      </w:r>
    </w:p>
    <w:p>
      <w:pPr>
        <w:pStyle w:val="Normal"/>
        <w:rPr/>
      </w:pPr>
      <w:r>
        <w:rPr/>
        <w:t>Что же касается расчета тарифов по обязательному страхованию автогражданской ответственности, то они определяются индивидуально и зависят от многих факторов: от вашего стажа вождения и возраста, объема двигателя автомобиля, места его регистрации.</w:t>
      </w:r>
    </w:p>
    <w:p>
      <w:pPr>
        <w:pStyle w:val="Normal"/>
        <w:rPr/>
      </w:pPr>
      <w:r>
        <w:rPr/>
        <w:t>Чтобы рассчитать тариф применительно к вашему авто по обязательному страхованию автогражданской ответственности, можно позвонить в информационный центр, где оператор определит стоимость вашего полиса.</w:t>
      </w:r>
    </w:p>
    <w:p>
      <w:pPr>
        <w:pStyle w:val="Normal"/>
        <w:numPr>
          <w:ilvl w:val="0"/>
          <w:numId w:val="0"/>
        </w:numPr>
        <w:ind w:left="0" w:right="0" w:firstLine="720"/>
        <w:rPr/>
      </w:pPr>
      <w:r>
        <w:rPr>
          <w:rStyle w:val="Style14"/>
          <w:rFonts w:eastAsia="Arial" w:cs="Arial"/>
          <w:lang w:val="ru-RU" w:eastAsia="ru-RU"/>
        </w:rPr>
        <w:t>С учетом износа</w:t>
      </w:r>
    </w:p>
    <w:p>
      <w:pPr>
        <w:pStyle w:val="Normal"/>
        <w:rPr/>
      </w:pPr>
      <w:r>
        <w:rPr/>
        <w:t>Существует немало нюансов и вариантов страховых случаев. Банальная ситуация: вы попали в аварию. У виновника ДТП застрахована гражданская ответственность. А в страховой компании сказали, что выплатят ущерб с учетом износа. Верно ли это?</w:t>
      </w:r>
    </w:p>
    <w:p>
      <w:pPr>
        <w:pStyle w:val="Normal"/>
        <w:rPr/>
      </w:pPr>
      <w:r>
        <w:rPr/>
        <w:t>Дело в том, что при причинении вреда имуществу возмещению в пределах страховой суммы подлежит реальный ущерб в размере расходов, необходимых для приведения имущества в то состояние, в котором оно находилось до наступления страхового случая (восстановительных расходов).</w:t>
      </w:r>
    </w:p>
    <w:p>
      <w:pPr>
        <w:pStyle w:val="Normal"/>
        <w:rPr/>
      </w:pPr>
      <w:r>
        <w:rPr/>
        <w:t>При определении размера восстановительных расходов учитывается износ частей, узлов, агрегатов и деталей, используемых при проведении работ.</w:t>
      </w:r>
    </w:p>
    <w:p>
      <w:pPr>
        <w:pStyle w:val="Normal"/>
        <w:rPr/>
      </w:pPr>
      <w:r>
        <w:rPr/>
        <w:t>При принятии решения о размере страховой выплаты страховщик использует результаты, представленные независимой экспертизой, которую страховщик должен организовать в срок не более пяти рабочих дней со дня получения от потерпевшего заявления.</w:t>
      </w:r>
    </w:p>
    <w:p>
      <w:pPr>
        <w:pStyle w:val="Normal"/>
        <w:numPr>
          <w:ilvl w:val="0"/>
          <w:numId w:val="0"/>
        </w:numPr>
        <w:ind w:left="0" w:right="0" w:firstLine="720"/>
        <w:rPr/>
      </w:pPr>
      <w:r>
        <w:rPr>
          <w:rStyle w:val="Style14"/>
          <w:rFonts w:eastAsia="Arial" w:cs="Arial"/>
          <w:lang w:val="ru-RU" w:eastAsia="ru-RU"/>
        </w:rPr>
        <w:t>Пять дней</w:t>
      </w:r>
    </w:p>
    <w:p>
      <w:pPr>
        <w:pStyle w:val="Normal"/>
        <w:rPr/>
      </w:pPr>
      <w:r>
        <w:rPr/>
        <w:t>В течение какого срока "клиент" должен известить страховую компанию о ДТП? И нужно ли вызывать представителя компании на место аварии?</w:t>
      </w:r>
    </w:p>
    <w:p>
      <w:pPr>
        <w:pStyle w:val="Normal"/>
        <w:rPr/>
      </w:pPr>
      <w:r>
        <w:rPr/>
        <w:t>По закону участники аварии должны оперативно заполнить извещение о ДТП. Затем в течение 5 рабочих дней после происшествия доставить его страховщику. Или его представителю по месту жительства или местонахождению потерпевшего. Еще вариант: на территории субъекта Российской Федерации, где именно и произошло ДТП.</w:t>
      </w:r>
    </w:p>
    <w:p>
      <w:pPr>
        <w:pStyle w:val="Normal"/>
        <w:rPr/>
      </w:pPr>
      <w:r>
        <w:rPr/>
        <w:t>Алгоритм достаточно прост: потерпевший предоставляет в страховую компанию заявление о страховой выплате и прилагает к нему документы в зависимости от вида причиненного вреда. В частности, заполненное и подписанное участниками аварии извещение о ДТП.</w:t>
      </w:r>
    </w:p>
    <w:p>
      <w:pPr>
        <w:pStyle w:val="Normal"/>
        <w:rPr/>
      </w:pPr>
      <w:r>
        <w:rPr/>
        <w:t>Страховая компания в течение 15 рабочих дней со дня получения этих документов должна законопослушно составить акт о страховом случае и на этом основании осуществить выплату или направить письменное извещение о полном или частичном отказе в выплате. Причем обязательно с указанием причин.</w:t>
      </w:r>
    </w:p>
    <w:p>
      <w:pPr>
        <w:pStyle w:val="Normal"/>
        <w:rPr/>
      </w:pPr>
      <w:r>
        <w:rPr/>
        <w:t>Выплата производится в течение трех рабочих дней со дня принятия решения об осуществлении страховой выплаты.</w:t>
      </w:r>
    </w:p>
    <w:p>
      <w:pPr>
        <w:pStyle w:val="Normal"/>
        <w:rPr/>
      </w:pPr>
      <w:r>
        <w:rPr/>
        <w:t>Можно не нести извещение лично, а направить любым способом, обеспечивающим подтверждение отправки. Можно передать извещение о ДТП и по факсимильной связи, одновременно отправив его оригинал заказным письмом по указанному в страховом полисе обязательного страхования адресу страховщика или представителя страховщика.</w:t>
      </w:r>
    </w:p>
    <w:p>
      <w:pPr>
        <w:pStyle w:val="Normal"/>
        <w:rPr/>
      </w:pPr>
      <w:r>
        <w:rPr/>
        <w:t>Но для начала, перед заполнением извещения о дорожно-транспортном происшествии, не худо было бы внимательно прочитать инструкцию, которая приложена к данному документу.</w:t>
      </w:r>
    </w:p>
    <w:p>
      <w:pPr>
        <w:pStyle w:val="Normal"/>
        <w:rPr/>
      </w:pPr>
      <w:r>
        <w:rPr/>
        <w:t>Что касается вызова представителя страховой компании, то его можно и не вызывать. Во всяком случае, делать это не обязательно.</w:t>
      </w:r>
    </w:p>
    <w:p>
      <w:pPr>
        <w:pStyle w:val="Normal"/>
        <w:numPr>
          <w:ilvl w:val="0"/>
          <w:numId w:val="0"/>
        </w:numPr>
        <w:ind w:left="0" w:right="0" w:firstLine="720"/>
        <w:rPr/>
      </w:pPr>
      <w:r>
        <w:rPr>
          <w:rStyle w:val="Style14"/>
          <w:rFonts w:eastAsia="Arial" w:cs="Arial"/>
          <w:lang w:val="ru-RU" w:eastAsia="ru-RU"/>
        </w:rPr>
        <w:t>Верхняя планка</w:t>
      </w:r>
    </w:p>
    <w:p>
      <w:pPr>
        <w:pStyle w:val="Normal"/>
        <w:rPr/>
      </w:pPr>
      <w:r>
        <w:rPr/>
        <w:t>Как мы уже говорили, страховой лимит выплат можно существенно повысить. И если, например, по договору обязательной гражданской ответственности предусмотрена сумма выплат "по железу" всего 130 тыс. рублей, вы можете застраховаться дополнительно.</w:t>
      </w:r>
    </w:p>
    <w:p>
      <w:pPr>
        <w:pStyle w:val="Normal"/>
        <w:rPr/>
      </w:pPr>
      <w:r>
        <w:rPr/>
        <w:t>В соответствии с Федеральным законом "Об обязательном страховании гражданской ответственности владельцев транспортного средства" страховая сумма, в пределах которой страховщик обязуется при наступлении каждого страхового случая возместить потерпевшим причиненный вред, составляет 400 тыс. рублей. В том числе:</w:t>
      </w:r>
    </w:p>
    <w:p>
      <w:pPr>
        <w:pStyle w:val="Normal"/>
        <w:rPr/>
      </w:pPr>
      <w:r>
        <w:rPr/>
        <w:t>- 240 тыс. руб. при причинении вреда жизни или здоровью нескольких потерпевших и не более 160 тыс. руб. при причинении вреда жизни или здоровью одного потерпевшего;</w:t>
      </w:r>
    </w:p>
    <w:p>
      <w:pPr>
        <w:pStyle w:val="Normal"/>
        <w:rPr/>
      </w:pPr>
      <w:r>
        <w:rPr/>
        <w:t>- 160 тыс. руб. при причинении вреда имуществу нескольких потерпевших и не более 120 тыс. руб. при причинении вреда имуществу одного потерпевшего.</w:t>
      </w:r>
    </w:p>
    <w:p>
      <w:pPr>
        <w:pStyle w:val="Normal"/>
        <w:rPr/>
      </w:pPr>
      <w:r>
        <w:rPr/>
        <w:t>Владельцы транспортных средств, застраховавшие свою гражданскую ответственность в соответствии с настоящим Федеральным законом, могут дополнительно в добровольной форме осуществлять страхование на случай недостаточности страховой выплаты по обязательному страхованию для полного возмещения вреда.</w:t>
      </w:r>
    </w:p>
    <w:p>
      <w:pPr>
        <w:pStyle w:val="Normal"/>
        <w:rPr/>
      </w:pPr>
      <w:r>
        <w:rPr/>
        <w:t>Как мы уже говорили, тарифы на добровольное страхование автогражданской ответственности в каждой компании разные.</w:t>
      </w:r>
    </w:p>
    <w:p>
      <w:pPr>
        <w:pStyle w:val="Normal"/>
        <w:numPr>
          <w:ilvl w:val="0"/>
          <w:numId w:val="0"/>
        </w:numPr>
        <w:ind w:left="0" w:right="0" w:firstLine="720"/>
        <w:rPr/>
      </w:pPr>
      <w:r>
        <w:rPr>
          <w:rStyle w:val="Style14"/>
          <w:rFonts w:eastAsia="Arial" w:cs="Arial"/>
          <w:lang w:val="ru-RU" w:eastAsia="ru-RU"/>
        </w:rPr>
        <w:t>Вина на двоих</w:t>
      </w:r>
    </w:p>
    <w:p>
      <w:pPr>
        <w:pStyle w:val="Normal"/>
        <w:rPr/>
      </w:pPr>
      <w:r>
        <w:rPr/>
        <w:t>Довольно часто встречается ситуация, когда в аварии виноваты оба участника ДТП. Для страховой компании это вопрос трудный, но решаемый. И в основном из-за того, что степень вины водителя и обстоятельства аварии могут серьезно различаться, подход у страховых компаний к такому вопросу индивидуальный.</w:t>
      </w:r>
    </w:p>
    <w:p>
      <w:pPr>
        <w:pStyle w:val="Normal"/>
        <w:rPr/>
      </w:pPr>
      <w:r>
        <w:rPr/>
        <w:t>Для выплаты возмещения страховщик может самостоятельно признать вину обоюдной, но несмотря на это страховщик все-таки предоставляет суду право решать такие вопросы.</w:t>
      </w:r>
    </w:p>
    <w:p>
      <w:pPr>
        <w:pStyle w:val="Normal"/>
        <w:rPr/>
      </w:pPr>
      <w:r>
        <w:rPr/>
        <w:t>Поскольку обоюдная виновность не редкость в судебной практике, как правило, решения принимаются исходя из простого алгоритма. Допустим, один автомобиль - "Волга" - получил повреждения на общую сумму 3000 рублей. Второй же - "Москвич" на 9000 рублей. Размер ущерба рассчитывается исходя из сложения и разделения на два сумм причиненного ущерба (3000 + 9000)/2 = 6000.</w:t>
      </w:r>
    </w:p>
    <w:p>
      <w:pPr>
        <w:pStyle w:val="Normal"/>
        <w:rPr/>
      </w:pPr>
      <w:r>
        <w:rPr/>
        <w:t>Эту сумму и должен возместить каждый из участников ДТП. И водитель "Волги" должен выплатить водителю "Москвича" 3000 рублей.</w:t>
      </w:r>
    </w:p>
    <w:p>
      <w:pPr>
        <w:pStyle w:val="Normal"/>
        <w:rPr/>
      </w:pPr>
      <w:r>
        <w:rPr/>
        <w:t>А если гражданская ответственность водителя была застрахована, то страховая компания должна будет выплатить водителю "Москвича" 3000 рублей - сумму, на которую и возникла ответственность "Волги".</w:t>
      </w:r>
    </w:p>
    <w:p>
      <w:pPr>
        <w:pStyle w:val="Normal"/>
        <w:rPr/>
      </w:pPr>
      <w:r>
        <w:rPr/>
        <w:t>Это если без учета обстоятельств произошедшего, которые могут серьезно влиять на исход дела. В принципе Закон предусматривает уменьшение размера возмещения вреда.</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41" w:name="__RefHeading___Toc166743641"/>
      <w:bookmarkEnd w:id="41"/>
      <w:r>
        <w:rPr>
          <w:rFonts w:eastAsia="Arial" w:cs="Arial"/>
          <w:b/>
          <w:bCs/>
          <w:color w:val="000080"/>
          <w:sz w:val="28"/>
          <w:szCs w:val="28"/>
          <w:u w:val="single"/>
          <w:lang w:val="ru-RU" w:eastAsia="ru-RU"/>
        </w:rPr>
        <w:t>Продажа по доверенности</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До сих пор некоторые из хозяев транспортных средств, не желая тратить драгоценные силы и время на процедуры переоформления автомобилей в ГИБДД, предпочитают расставаться со своим движимым имуществом, выдав следующему владельцу генеральную доверенность. Ничего странного и тем более противозаконного в этом нет, хотя в последнее время такую практику здорово подорвала вступившая не так давно в силу вторая часть Налогового кодекса: транспортный налог должен платить именно собственник машины.</w:t>
      </w:r>
    </w:p>
    <w:p>
      <w:pPr>
        <w:pStyle w:val="Normal"/>
        <w:numPr>
          <w:ilvl w:val="0"/>
          <w:numId w:val="0"/>
        </w:numPr>
        <w:ind w:left="0" w:right="0" w:firstLine="720"/>
        <w:rPr/>
      </w:pPr>
      <w:r>
        <w:rPr>
          <w:rStyle w:val="Style14"/>
          <w:rFonts w:eastAsia="Arial" w:cs="Arial"/>
          <w:lang w:val="ru-RU" w:eastAsia="ru-RU"/>
        </w:rPr>
        <w:t>Как хозяин хозяину</w:t>
      </w:r>
    </w:p>
    <w:p>
      <w:pPr>
        <w:pStyle w:val="Normal"/>
        <w:rPr/>
      </w:pPr>
      <w:r>
        <w:rPr/>
        <w:t>Вот и получается, что гражданам, когда-то владевшим автомобилями, приходят извещения об уплате некоторых подозрительных сумм... А все потому, что их машины не были переоформлены на нового владельца.</w:t>
      </w:r>
    </w:p>
    <w:p>
      <w:pPr>
        <w:pStyle w:val="Normal"/>
        <w:rPr/>
      </w:pPr>
      <w:r>
        <w:rPr/>
        <w:t>Самый незамысловатый вариант, который выбирают прежние владельцы: попросту снять машину с учета для выбраковки. Поскольку в этом случае можно особо не напрягаться - не только не предъявлять сам автомобиль, но и не представлять номера и документы. Мало ли что могло произойти!</w:t>
      </w:r>
    </w:p>
    <w:p>
      <w:pPr>
        <w:pStyle w:val="Normal"/>
        <w:rPr/>
      </w:pPr>
      <w:r>
        <w:rPr/>
        <w:t>То, что это грозит серьезными неприятностями реально распоряжающимся машиной людям, пожалуй и объяснять не надо.</w:t>
      </w:r>
    </w:p>
    <w:p>
      <w:pPr>
        <w:pStyle w:val="Normal"/>
        <w:numPr>
          <w:ilvl w:val="0"/>
          <w:numId w:val="0"/>
        </w:numPr>
        <w:ind w:left="0" w:right="0" w:firstLine="720"/>
        <w:rPr/>
      </w:pPr>
      <w:r>
        <w:rPr>
          <w:rStyle w:val="Style14"/>
          <w:rFonts w:eastAsia="Arial" w:cs="Arial"/>
          <w:lang w:val="ru-RU" w:eastAsia="ru-RU"/>
        </w:rPr>
        <w:t>Подводные камни</w:t>
      </w:r>
    </w:p>
    <w:p>
      <w:pPr>
        <w:pStyle w:val="Normal"/>
        <w:rPr/>
      </w:pPr>
      <w:r>
        <w:rPr/>
        <w:t>К сожалению, передача и приобретение имущества по доверенности имеет еще ряд значительных недостатков. Например, если на машине, про которую хозяин давно забыл, выдав доверенность приятелю либо кому-нибудь еще, этот кто-то совершит ДТП. Мало того, еще и скроется с места преступления, бросив машину на месте аварии. А за возмещением причиненного ущерба придут не куда-нибудь, а, естественно, к хозяину транспортного средства. Ни в чем не повинному хозяину придется долго доказывать, что за рулем в тот момент находился вовсе не он.</w:t>
      </w:r>
    </w:p>
    <w:p>
      <w:pPr>
        <w:pStyle w:val="Normal"/>
        <w:rPr/>
      </w:pPr>
      <w:r>
        <w:rPr/>
        <w:t>Впрочем опасности могут подстерегать не только фактического хозяина машины, но и человека, управляющего этим транспортным средством по доверенности. И все потому, что потом вполне могут возникнуть неожиданные проблемы, требующие присутствия собственника. А их может быть не один, а несколько. Так вот попробуйте потом их всех найти.</w:t>
      </w:r>
    </w:p>
    <w:p>
      <w:pPr>
        <w:pStyle w:val="Normal"/>
        <w:rPr/>
      </w:pPr>
      <w:r>
        <w:rPr/>
        <w:t>Кроме того, хозяин машины может без объяснения каких-либо причин доверенность отозвать. Или (не дай Бог) умереть. В этом случае соответствующие права на имущество получат наследники, которые могут потребовать назад формально принадлежащее им имущество. Попробуйте возразить. Закон-то на их стороне, потому что они никаких доверенностей вам не давали и, соответственно, материальных вознаграждений от вас не получали.</w:t>
      </w:r>
    </w:p>
    <w:p>
      <w:pPr>
        <w:pStyle w:val="Normal"/>
        <w:numPr>
          <w:ilvl w:val="0"/>
          <w:numId w:val="0"/>
        </w:numPr>
        <w:ind w:left="0" w:right="0" w:firstLine="720"/>
        <w:rPr/>
      </w:pPr>
      <w:r>
        <w:rPr>
          <w:rStyle w:val="Style14"/>
          <w:rFonts w:eastAsia="Arial" w:cs="Arial"/>
          <w:lang w:val="ru-RU" w:eastAsia="ru-RU"/>
        </w:rPr>
        <w:t>Доверяй умеючи</w:t>
      </w:r>
    </w:p>
    <w:p>
      <w:pPr>
        <w:pStyle w:val="Normal"/>
        <w:rPr/>
      </w:pPr>
      <w:r>
        <w:rPr/>
        <w:t>По-хорошему передавать собственность по доверенности имеет смысл только надежным людям, давним знакомым, приятелям, родственникам, которым вы действительно безоговорочно доверяете. Хотя и здесь, безусловно, есть известные тонкости и хитрости.</w:t>
      </w:r>
    </w:p>
    <w:p>
      <w:pPr>
        <w:pStyle w:val="Normal"/>
        <w:rPr/>
      </w:pPr>
      <w:r>
        <w:rPr/>
        <w:t>Если, вняв советам специалистов, вы решили составить доверенность в простой письменной форме, следует обратить внимание на перечень полномочий, которые передаются вместе с машиной.</w:t>
      </w:r>
    </w:p>
    <w:p>
      <w:pPr>
        <w:pStyle w:val="Normal"/>
        <w:rPr/>
      </w:pPr>
      <w:r>
        <w:rPr/>
        <w:t>Регулирует доверенность в правовом смысле статья 185 ГК РФ.</w:t>
      </w:r>
    </w:p>
    <w:p>
      <w:pPr>
        <w:pStyle w:val="Normal"/>
        <w:rPr/>
      </w:pPr>
      <w:r>
        <w:rPr/>
        <w:t>В этом документе помимо права управления обязательно должно быть указано и право прохождения техосмотра и представительства интересов собственника в ГИБДД, страховой компании, и, что тоже весьма важно, - право подписи.</w:t>
      </w:r>
    </w:p>
    <w:p>
      <w:pPr>
        <w:pStyle w:val="Normal"/>
        <w:numPr>
          <w:ilvl w:val="0"/>
          <w:numId w:val="0"/>
        </w:numPr>
        <w:ind w:left="0" w:right="0" w:firstLine="720"/>
        <w:rPr/>
      </w:pPr>
      <w:r>
        <w:rPr>
          <w:rStyle w:val="Style14"/>
          <w:rFonts w:eastAsia="Arial" w:cs="Arial"/>
          <w:lang w:val="ru-RU" w:eastAsia="ru-RU"/>
        </w:rPr>
        <w:t>Типовые бланки...</w:t>
      </w:r>
    </w:p>
    <w:p>
      <w:pPr>
        <w:pStyle w:val="Normal"/>
        <w:rPr/>
      </w:pPr>
      <w:r>
        <w:rPr/>
        <w:t>...доверенностей продаются свободно на "потребительском рынке" регионов, которые обладают таким полномочием, как проведение регистрационных действий.</w:t>
      </w:r>
    </w:p>
    <w:p>
      <w:pPr>
        <w:pStyle w:val="Normal"/>
        <w:rPr/>
      </w:pPr>
      <w:r>
        <w:rPr/>
        <w:t>Статья 161 ГК РФ не относит их к сделкам, требующим нотариального удостоверения. По закону оформление доверенности - это односторонняя сделка, однако с оглядкой на наши реалии стоит учесть, что для снятия или постановки машины на учет в ГИБДД визит к нотариусу все равно потребуется.</w:t>
      </w:r>
    </w:p>
    <w:p>
      <w:pPr>
        <w:pStyle w:val="Normal"/>
        <w:rPr/>
      </w:pPr>
      <w:r>
        <w:rPr/>
        <w:t>Стоит обратить внимание и на необходимость указания срока действия доверенности. Причем некоторые полагают, что этот срок - три года. Но не безоговорочно, поскольку три года получается только в том случае, если срок прямо указан в документе. Если нет, то в соответствии со статьей 186 ГК РФ доверенность теряет силу по истечении года со дня ее написания.</w:t>
      </w:r>
    </w:p>
    <w:p>
      <w:pPr>
        <w:pStyle w:val="Normal"/>
        <w:rPr/>
      </w:pPr>
      <w:r>
        <w:rPr/>
        <w:t>Еще один вариант: хозяин непреднамеренно забыл проставить дату выдачи доверенности. В этом случае она правоохранительными органами признается недействительной.</w:t>
      </w:r>
    </w:p>
    <w:p>
      <w:pPr>
        <w:pStyle w:val="Normal"/>
        <w:numPr>
          <w:ilvl w:val="0"/>
          <w:numId w:val="0"/>
        </w:numPr>
        <w:ind w:left="0" w:right="0" w:firstLine="720"/>
        <w:rPr/>
      </w:pPr>
      <w:r>
        <w:rPr>
          <w:rStyle w:val="Style14"/>
          <w:rFonts w:eastAsia="Arial" w:cs="Arial"/>
          <w:lang w:val="ru-RU" w:eastAsia="ru-RU"/>
        </w:rPr>
        <w:t>Умный найдет...</w:t>
      </w:r>
    </w:p>
    <w:p>
      <w:pPr>
        <w:pStyle w:val="Normal"/>
        <w:rPr/>
      </w:pPr>
      <w:r>
        <w:rPr/>
        <w:t>...силы и время - зайдет в ГИБДД и таки переоформит на себя доверенную машину, чтобы потом не возникли вышеперечисленные неприятные ситуации и двусмысленные вопросы.</w:t>
      </w:r>
    </w:p>
    <w:p>
      <w:pPr>
        <w:pStyle w:val="Normal"/>
        <w:rPr/>
      </w:pPr>
      <w:r>
        <w:rPr/>
        <w:t>А тут еще один нюанс - в свете вступившей в силу второй части Налогового кодекса в сложном положении оказываются и собственники авто, на которые последовательно оформлено несколько доверенностей.</w:t>
      </w:r>
    </w:p>
    <w:p>
      <w:pPr>
        <w:pStyle w:val="Normal"/>
        <w:rPr/>
      </w:pPr>
      <w:r>
        <w:rPr/>
        <w:t>В принципе ничего удивительного: новый "хозяин" считает транспортное средство своей собственностью. Деньги он за него заплатил, казалось бы чего еще. Поэтому новый владелец уже не спрашивает предыдущего, можно ли ему выдать доверенность еще кому-то. На практике как получается? Заверив доверенность у нотариуса, участники законной сделки как-то не вспоминают о произошедшем. И уж тем более забывают, передоверяя автомобиль третьему лицу, об обязанности поставить предыдущего владельца в известность о последующем.</w:t>
      </w:r>
    </w:p>
    <w:p>
      <w:pPr>
        <w:pStyle w:val="Normal"/>
        <w:rPr/>
      </w:pPr>
      <w:r>
        <w:rPr/>
        <w:t>Такими данными вполне могли бы стать его фамилия, имя, отчество, домашний адрес, телефон и другая информация, которую потребует собственник автомобиля.</w:t>
      </w:r>
    </w:p>
    <w:p>
      <w:pPr>
        <w:pStyle w:val="Normal"/>
        <w:rPr/>
      </w:pPr>
      <w:r>
        <w:rPr/>
        <w:t>В случае неисполнения этой обязанности ответственность за действия последнего владельца ложится на предыдущего. Это также устанавливает статья 187 ГК РФ.</w:t>
      </w:r>
    </w:p>
    <w:p>
      <w:pPr>
        <w:pStyle w:val="Normal"/>
        <w:numPr>
          <w:ilvl w:val="0"/>
          <w:numId w:val="0"/>
        </w:numPr>
        <w:ind w:left="0" w:right="0" w:firstLine="720"/>
        <w:rPr/>
      </w:pPr>
      <w:r>
        <w:rPr>
          <w:rStyle w:val="Style14"/>
          <w:rFonts w:eastAsia="Arial" w:cs="Arial"/>
          <w:lang w:val="ru-RU" w:eastAsia="ru-RU"/>
        </w:rPr>
        <w:t>На чужой "трамвай"</w:t>
      </w:r>
    </w:p>
    <w:p>
      <w:pPr>
        <w:pStyle w:val="Normal"/>
        <w:rPr/>
      </w:pPr>
      <w:r>
        <w:rPr/>
        <w:t>Зачастую в раздел собственников-неудачников можно занести бывших работников коммерческих фирм, которым администрация любезно предложила оформить на их имя купленные машины. В принципе здесь все вроде бы прозрачно, предложение логично, поскольку машина является фактически принадлежностью компании и находится у нее "на поруках". Транспортное средство числится частным, а значит, не облагается различными налогами. Увольняющийся с работы сотрудник порой просто забывает, что на нем "висит" транспортное средство. И здесь на сцену выходит налоговая инспекция, настойчиво напоминая о гражданском долге, вручая извещение на оплату транспортного налога. Для некоторых серьезных машин это вполне ощутимая сумма.</w:t>
      </w:r>
    </w:p>
    <w:p>
      <w:pPr>
        <w:pStyle w:val="Normal"/>
        <w:rPr/>
      </w:pPr>
      <w:r>
        <w:rPr/>
        <w:t>Естественное желание "хозяина" - найти "свой" КАМАЗ. А где его найдешь, если фирмы сейчас меняют свою "прописку" чаще, чем цыгане.</w:t>
      </w:r>
    </w:p>
    <w:p>
      <w:pPr>
        <w:pStyle w:val="Normal"/>
        <w:rPr/>
      </w:pPr>
      <w:r>
        <w:rPr/>
        <w:t>К тому же она может реструктурироваться, реорганизоваться, слиться еще с кем-нибудь, обанкротиться, в конце концов... или окончательно прекратить существование. Поэтому куда лучше от подобных услуг отказаться, поскольку они очень напоминают "медвежьи".</w:t>
      </w:r>
    </w:p>
    <w:p>
      <w:pPr>
        <w:pStyle w:val="Normal"/>
        <w:numPr>
          <w:ilvl w:val="0"/>
          <w:numId w:val="0"/>
        </w:numPr>
        <w:ind w:left="0" w:right="0" w:firstLine="720"/>
        <w:rPr/>
      </w:pPr>
      <w:r>
        <w:rPr>
          <w:rStyle w:val="Style14"/>
          <w:rFonts w:eastAsia="Arial" w:cs="Arial"/>
          <w:lang w:val="ru-RU" w:eastAsia="ru-RU"/>
        </w:rPr>
        <w:t>Криминальное прошлое...</w:t>
      </w:r>
    </w:p>
    <w:p>
      <w:pPr>
        <w:pStyle w:val="Normal"/>
        <w:rPr/>
      </w:pPr>
      <w:r>
        <w:rPr/>
        <w:t>...бывает не только у водителя, но и у автомобиля. Поэтому, покупая новый автомобиль, следует тщательно проверять все документы, сверять номера двигателя, кузова и т.д. Хотя на 100% от риска купить "нечистую" с юридической точки зрения машину это не убережет.</w:t>
      </w:r>
    </w:p>
    <w:p>
      <w:pPr>
        <w:pStyle w:val="Normal"/>
        <w:rPr/>
      </w:pPr>
      <w:r>
        <w:rPr/>
        <w:t>Если вдруг вы "вляпались" в историю, приобретя разыскиваемую машину, и это выяснится на посту ДПС при проверке документов, инспекторы должны препроводить ее в территориальный орган внутренних дел.</w:t>
      </w:r>
    </w:p>
    <w:p>
      <w:pPr>
        <w:pStyle w:val="Normal"/>
        <w:rPr/>
      </w:pPr>
      <w:r>
        <w:rPr/>
        <w:t>Хотя иногда машины попадают в базу данных по розыску совершенно случайно. И тем не менее, до выяснения обстоятельств придется понервничать.</w:t>
      </w:r>
    </w:p>
    <w:p>
      <w:pPr>
        <w:pStyle w:val="Normal"/>
        <w:rPr/>
      </w:pPr>
      <w:r>
        <w:rPr/>
        <w:t>Водитель задержанной "темной лошадки" должен оставаться за рулем. И далее события могут развиваться по двум сценариям.</w:t>
      </w:r>
    </w:p>
    <w:p>
      <w:pPr>
        <w:pStyle w:val="Normal"/>
        <w:rPr/>
      </w:pPr>
      <w:r>
        <w:rPr/>
        <w:t>Или вас отпускают с миром, потому что авто не задействовано в уголовном преступлении - угоне, грабеже и т.д. Но напоследок вы все-таки дадите письменное обязательство приехать по вызову для объяснения обстоятельств, из-за которых машину объявили в розыск.</w:t>
      </w:r>
    </w:p>
    <w:p>
      <w:pPr>
        <w:pStyle w:val="Normal"/>
        <w:rPr/>
      </w:pPr>
      <w:r>
        <w:rPr/>
        <w:t>Если же машина проходит по какой-то уголовщине или разыскивается по запросу ГТК РФ как неправильно растаможенная, она, скорее всего, отправится на спецстоянку.</w:t>
      </w:r>
    </w:p>
    <w:p>
      <w:pPr>
        <w:pStyle w:val="Normal"/>
        <w:numPr>
          <w:ilvl w:val="0"/>
          <w:numId w:val="0"/>
        </w:numPr>
        <w:ind w:left="0" w:right="0" w:firstLine="720"/>
        <w:rPr/>
      </w:pPr>
      <w:r>
        <w:rPr>
          <w:rStyle w:val="Style14"/>
          <w:rFonts w:eastAsia="Arial" w:cs="Arial"/>
          <w:lang w:val="ru-RU" w:eastAsia="ru-RU"/>
        </w:rPr>
        <w:t>Неформальные формальности</w:t>
      </w:r>
    </w:p>
    <w:p>
      <w:pPr>
        <w:pStyle w:val="Normal"/>
        <w:rPr/>
      </w:pPr>
      <w:r>
        <w:rPr/>
        <w:t>И тут нужно проследить, чтобы были соблюдены все-все формальности. Специалисты предупреждают, что должны в протоколе осмотра и изъятия транспортного средства указываться не только имя хозяина и паспортные данные задержанной машины. Сотрудник ОВД обязан зафиксировать отсутствие или наличие повреждений на кузове, затем максимально подробно перечислить аксессуары - будь то персидские коврики, кожаная оплетка руля, чехлы на креслах... А также не забыть про другие предметы, которые остаются в салоне. Свои личные вещи хозяину лучше забрать.</w:t>
      </w:r>
    </w:p>
    <w:p>
      <w:pPr>
        <w:pStyle w:val="Normal"/>
        <w:rPr/>
      </w:pPr>
      <w:r>
        <w:rPr/>
        <w:t>Также сотрудник ОВД должен указать, куда именно будет помещено арестованное транспортное средство. А под протоколом должны стоять четыре подписи: милиционера, ваша и как минимум двух понятых - посторонних людей, которые с начала и до конца присутствовали при осмотре машины. Мы уже неоднократно напоминали, что очень желательно записать их паспортные данные, полностью фамилию, имя, отчество и адрес.</w:t>
      </w:r>
    </w:p>
    <w:p>
      <w:pPr>
        <w:pStyle w:val="Normal"/>
        <w:rPr/>
      </w:pPr>
      <w:r>
        <w:rPr/>
        <w:t>Если у вас есть какие-нибудь ценные замечания, вы имеете право вписать их в протокол. Только после этого автомобиль опечатывается и отправляется на стоянку.</w:t>
      </w:r>
    </w:p>
    <w:p>
      <w:pPr>
        <w:pStyle w:val="Normal"/>
        <w:numPr>
          <w:ilvl w:val="0"/>
          <w:numId w:val="0"/>
        </w:numPr>
        <w:ind w:left="0" w:right="0" w:firstLine="720"/>
        <w:rPr/>
      </w:pPr>
      <w:r>
        <w:rPr>
          <w:rStyle w:val="Style14"/>
          <w:rFonts w:eastAsia="Arial" w:cs="Arial"/>
          <w:lang w:val="ru-RU" w:eastAsia="ru-RU"/>
        </w:rPr>
        <w:t>Право владения</w:t>
      </w:r>
    </w:p>
    <w:p>
      <w:pPr>
        <w:pStyle w:val="Normal"/>
        <w:rPr/>
      </w:pPr>
      <w:r>
        <w:rPr/>
        <w:t>Если даже владелец купил угнанную машину по элементарной безграмотности, или его очень ловко обвел вокруг пальца продавец-мошенник со стажем, - все равно с машиной "хозяину" придется попрощаться. Потому что, как ни крути, у машины есть законный хозяин, собственник, у которого ее вероломно угнали.</w:t>
      </w:r>
    </w:p>
    <w:p>
      <w:pPr>
        <w:pStyle w:val="Normal"/>
        <w:rPr/>
      </w:pPr>
      <w:r>
        <w:rPr/>
        <w:t>Да, вы добропорядочный гражданин, тоже заплатили за нее немалые деньги. Но дела это не меняет.</w:t>
      </w:r>
    </w:p>
    <w:p>
      <w:pPr>
        <w:pStyle w:val="Normal"/>
        <w:rPr/>
      </w:pPr>
      <w:r>
        <w:rPr/>
        <w:t>Вопрос о праве владения машиной решается между вами либо полюбовно, либо в суде. Теоретически есть вероятность, что собственник или страховая компания, выплатившая ему возмещение за угон, удовлетворятся, скажем, частичной денежной компенсацией и оставят автомобиль вам.</w:t>
      </w:r>
    </w:p>
    <w:p>
      <w:pPr>
        <w:pStyle w:val="Normal"/>
        <w:rPr/>
      </w:pPr>
      <w:r>
        <w:rPr/>
        <w:t>Однако на практике такое бывает редко, особенно если он угнан недавно и находится в хорошем состоянии. И суд вряд ли примет вашу сторону.</w:t>
      </w:r>
    </w:p>
    <w:p>
      <w:pPr>
        <w:pStyle w:val="Normal"/>
        <w:numPr>
          <w:ilvl w:val="0"/>
          <w:numId w:val="0"/>
        </w:numPr>
        <w:ind w:left="0" w:right="0" w:firstLine="720"/>
        <w:rPr/>
      </w:pPr>
      <w:r>
        <w:rPr>
          <w:rStyle w:val="Style14"/>
          <w:rFonts w:eastAsia="Arial" w:cs="Arial"/>
          <w:lang w:val="ru-RU" w:eastAsia="ru-RU"/>
        </w:rPr>
        <w:t>Козел отпущения</w:t>
      </w:r>
    </w:p>
    <w:p>
      <w:pPr>
        <w:pStyle w:val="Normal"/>
        <w:rPr/>
      </w:pPr>
      <w:r>
        <w:rPr/>
        <w:t>Обидно, конечно, оказаться в роли козла отпущения, и можно, в принципе, немножечко пободаться за справедливость.</w:t>
      </w:r>
    </w:p>
    <w:p>
      <w:pPr>
        <w:pStyle w:val="Normal"/>
        <w:rPr/>
      </w:pPr>
      <w:r>
        <w:rPr/>
        <w:t>Если все бумаги при покупке были оформлены надлежащим образом, то в принципе это реально.</w:t>
      </w:r>
    </w:p>
    <w:p>
      <w:pPr>
        <w:pStyle w:val="Normal"/>
        <w:rPr/>
      </w:pPr>
      <w:r>
        <w:rPr/>
        <w:t>Самый оптимальный ход - подать в суд на расторжение договора купли-продажи, объяснив ситуацию. У такого иска есть все шансы на успех, и по решению суда продавец должен будет вернуть всю сумму, без учета амортизации машины.</w:t>
      </w:r>
    </w:p>
    <w:p>
      <w:pPr>
        <w:pStyle w:val="Normal"/>
        <w:rPr/>
      </w:pPr>
      <w:r>
        <w:rPr/>
        <w:t>Правда, могут возникнуть сложности. Вдруг продавец в бегах? Или его адвокат докажет, что он не имеет в наличии таких денег, - тогда вам будут отчислять, образно говоря, в час по чайной ложке из его официальной зарплаты. Кроме того, не секрет, что зачастую в договоре купли-продажи стоит одна цена, а на деле покупатель платит больше. Имейте в виду, что по суду вы получите именно ту сумму, которая значится в договоре, и ни копейки сверх того.</w:t>
      </w:r>
    </w:p>
    <w:p>
      <w:pPr>
        <w:pStyle w:val="Normal"/>
        <w:numPr>
          <w:ilvl w:val="0"/>
          <w:numId w:val="0"/>
        </w:numPr>
        <w:ind w:left="0" w:right="0" w:firstLine="720"/>
        <w:rPr/>
      </w:pPr>
      <w:r>
        <w:rPr>
          <w:rStyle w:val="Style14"/>
          <w:rFonts w:eastAsia="Arial" w:cs="Arial"/>
          <w:lang w:val="ru-RU" w:eastAsia="ru-RU"/>
        </w:rPr>
        <w:t>Растаможить не "тормозя"</w:t>
      </w:r>
    </w:p>
    <w:p>
      <w:pPr>
        <w:pStyle w:val="Normal"/>
        <w:rPr/>
      </w:pPr>
      <w:r>
        <w:rPr/>
        <w:t>Если иномарка растаможена неправильно, то будут проблемы. Например, такую "красавицу" засекли гаишники на техосмотре по запросу ГТК РФ. Что делать? Вам подскажут: скорее всего, ехать в ОВД. Автомобиль, наверное, задержат. Далее все будет развиваться по двум возможным сценариям.</w:t>
      </w:r>
    </w:p>
    <w:p>
      <w:pPr>
        <w:pStyle w:val="Normal"/>
        <w:rPr/>
      </w:pPr>
      <w:r>
        <w:rPr/>
        <w:t>По одному владелец заплатит пошлину, откупившись тем самым от претензий таможенников, и вернет "кормилицу в стойло". Но к этому обязать недальновидного хозяина правоохранительные органы не могут - так сказать, дело добровольное.</w:t>
      </w:r>
    </w:p>
    <w:p>
      <w:pPr>
        <w:pStyle w:val="Normal"/>
        <w:rPr/>
      </w:pPr>
      <w:r>
        <w:rPr/>
        <w:t>Второй путь развития события более извилист и менее оптимистичен. Придется встретиться с таможней в суде, предъявив документы о покупке машины, доказывающие, что вы не имели ни малейшего касательства к нарушениям, допущенным при ее ввозе в Россию.</w:t>
      </w:r>
    </w:p>
    <w:p>
      <w:pPr>
        <w:pStyle w:val="Normal"/>
        <w:rPr/>
      </w:pPr>
      <w:r>
        <w:rPr/>
        <w:t>Весьма вероятно, что суд признает вас добросовестным приобретателем. Но это значит лишь, что автомобиль принадлежит вам на законном основании.</w:t>
      </w:r>
    </w:p>
    <w:p>
      <w:pPr>
        <w:pStyle w:val="Normal"/>
        <w:rPr/>
      </w:pPr>
      <w:r>
        <w:rPr/>
        <w:t>А вот ездить на нем или продать - нельзя. Поскольку Таможенный кодекс РФ (п. 1 ст. 15) гласит: "Никто не вправе пользоваться и распоряжаться товарами и транспортными средствами... иначе как в порядке и на условиях, которые предусмотрены настоящим Кодексом". Поэтому, если не хотите платить пошлину, то, пожалуй, единственный выход - опять-таки, подать иск о расторжении договора купли-продажи.</w:t>
      </w:r>
    </w:p>
    <w:p>
      <w:pPr>
        <w:pStyle w:val="Normal"/>
        <w:rPr/>
      </w:pPr>
      <w:r>
        <w:rPr/>
        <w:t>Пока суд да дело, можно освободить неправильно растаможенную машину из плена.</w:t>
      </w:r>
    </w:p>
    <w:p>
      <w:pPr>
        <w:pStyle w:val="Normal"/>
        <w:rPr/>
      </w:pPr>
      <w:r>
        <w:rPr/>
        <w:t>Нужно обратиться с заявлением в тот же судебный орган. И он вполне может решить это дело в вашу пользу. И по его решению автомобиль выдадут многострадальному хозяину как бы на сохранение.</w:t>
      </w:r>
    </w:p>
    <w:p>
      <w:pPr>
        <w:pStyle w:val="Normal"/>
        <w:rPr/>
      </w:pPr>
      <w:r>
        <w:rPr/>
        <w:t>Вы, конечно, дадите расписку о том, что не продадите его до тех пор, пока дело окончательно не разъяснится. Но пока окончательное решение о судьбе "недорастаможенного" автомобиля не прояснилось, вы можете использовать его для своих хозяйственных нужд. Иначе зачем вы его покупали?</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42" w:name="__RefHeading___Toc166743642"/>
      <w:bookmarkEnd w:id="42"/>
      <w:r>
        <w:rPr>
          <w:rFonts w:eastAsia="Arial" w:cs="Arial"/>
          <w:b/>
          <w:bCs/>
          <w:color w:val="000080"/>
          <w:sz w:val="28"/>
          <w:szCs w:val="28"/>
          <w:u w:val="single"/>
          <w:lang w:val="ru-RU" w:eastAsia="ru-RU"/>
        </w:rPr>
        <w:t>Курс безаварийного вождения</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Только за один 2004 год в России произошло 208 000 ДТП, в которых погибло 34 500 человек. Это что касается учтенных и официальных.</w:t>
      </w:r>
    </w:p>
    <w:p>
      <w:pPr>
        <w:pStyle w:val="Normal"/>
        <w:rPr/>
      </w:pPr>
      <w:r>
        <w:rPr/>
        <w:t>В 2003 году их было меньше ориентировочно на 4500.</w:t>
      </w:r>
    </w:p>
    <w:p>
      <w:pPr>
        <w:pStyle w:val="Normal"/>
        <w:rPr/>
      </w:pPr>
      <w:r>
        <w:rPr/>
        <w:t>Семьдесят процентов аварий происходят по вине водителей. Многих несчастий удалось бы избежать, если водители в экстремальной ситуации делали все правильно и быстро.</w:t>
      </w:r>
    </w:p>
    <w:p>
      <w:pPr>
        <w:pStyle w:val="Normal"/>
        <w:rPr/>
      </w:pPr>
      <w:r>
        <w:rPr/>
        <w:t>Сейчас почти во всех крупных городах есть курсы безаварийного вождения. Однако идут на них далеко не те, кому действительно такой ликбез показан. В основном повышать свой уровень вождения водителям мешает лень, самоуверенность, неорганизованность и как следствие, фатальная нехватка времени, грустное финансовое положение или элементарная недалекость.</w:t>
      </w:r>
    </w:p>
    <w:p>
      <w:pPr>
        <w:pStyle w:val="Normal"/>
        <w:rPr/>
      </w:pPr>
      <w:r>
        <w:rPr/>
        <w:t>Конечно, чтобы стать водителем-асом, мало пройти полный практический курс или мастер-класс вождения, нужно лет 10 покрутить "баранку". И тем не менее, теоретические знания никому не помешают, а если "повторить пройденное" на автодроме, так это вообще замечательно.</w:t>
      </w:r>
    </w:p>
    <w:p>
      <w:pPr>
        <w:pStyle w:val="Normal"/>
        <w:rPr/>
      </w:pPr>
      <w:r>
        <w:rPr/>
        <w:t>И в этом благом деле вам помогут комментарии инструкторов безаварийного вождения и советы бывалых водителей. Кстати, курсы безаварийного вождения - это сейчас очень модно. Как курс oriental для фитнес-дам или MTV-dans у юных тусовщиков.</w:t>
      </w:r>
    </w:p>
    <w:p>
      <w:pPr>
        <w:pStyle w:val="Normal"/>
        <w:numPr>
          <w:ilvl w:val="0"/>
          <w:numId w:val="0"/>
        </w:numPr>
        <w:ind w:left="0" w:right="0" w:firstLine="720"/>
        <w:rPr/>
      </w:pPr>
      <w:r>
        <w:rPr>
          <w:rStyle w:val="Style14"/>
          <w:rFonts w:eastAsia="Arial" w:cs="Arial"/>
          <w:lang w:val="ru-RU" w:eastAsia="ru-RU"/>
        </w:rPr>
        <w:t>Держи спину</w:t>
      </w:r>
    </w:p>
    <w:p>
      <w:pPr>
        <w:pStyle w:val="Normal"/>
        <w:rPr/>
      </w:pPr>
      <w:r>
        <w:rPr/>
        <w:t>Правильная посадка за рулем - не только профилактика остеохондроза и попытка свести к минимуму синдром усталости путешественника или завсегдатая автомобильных пробок. Самые распространенные "вредные посадки" большинства водителей - это привычка нависать над рулевым колесом или вальяжно разваливаться в водительском кресле. А ведь в правильной позе намного проще, удобнее и оперативнее дотянуться до "тормозной ручки" или совершить какой-либо другой жизненно важный маневр. Проштудировав советы инструкторов безаварийного вождения, мы их разложим по мере поступления и актуальности.</w:t>
      </w:r>
    </w:p>
    <w:p>
      <w:pPr>
        <w:pStyle w:val="Normal"/>
        <w:rPr/>
      </w:pPr>
      <w:r>
        <w:rPr/>
        <w:t>1. Автомобильное кресло необходимо отодвинуть на такое расстояние, чтобы левая нога водителя, которой он выжимает педаль сцепления до упора, могла находиться в чуть согнутом положении. Если педаль сцепления отсутствует, значит, ваша машина оснащена АКПП, и в этом случае нога должна легко упираться в пол. В том месте, где обычно должна находиться вышеупомянутая педаль сцепления.</w:t>
      </w:r>
    </w:p>
    <w:p>
      <w:pPr>
        <w:pStyle w:val="Normal"/>
        <w:rPr/>
      </w:pPr>
      <w:r>
        <w:rPr/>
        <w:t>2. Водитель, конечно, не балерина, но держать спину прямо должен однозначно. Для этого спинка сидения подгоняется так, чтобы спина и лопатки водителя плотно к ней прижимались.</w:t>
      </w:r>
    </w:p>
    <w:p>
      <w:pPr>
        <w:pStyle w:val="Normal"/>
        <w:rPr/>
      </w:pPr>
      <w:r>
        <w:rPr/>
        <w:t>3. "Третий элемент" водительского кресла - подголовник, который по высоте должен достигать уровня затылка. Поэтому обладателям нестандартного роста следует позаботиться о решении этой проблемы самостоятельно.</w:t>
      </w:r>
    </w:p>
    <w:p>
      <w:pPr>
        <w:pStyle w:val="Normal"/>
        <w:rPr/>
      </w:pPr>
      <w:r>
        <w:rPr/>
        <w:t>4. Как ни велико желание забыть про ремень безопасности, делать этого нельзя ни в коем случае. Если бы можно было воскресить людей, фатально проигнорировавших это правило, оно стало бы для всех водителей и пассажиров как "Отче наш" для православных.</w:t>
      </w:r>
    </w:p>
    <w:p>
      <w:pPr>
        <w:pStyle w:val="Normal"/>
        <w:rPr/>
      </w:pPr>
      <w:r>
        <w:rPr/>
        <w:t>5. Наклон рулевой колонки бывалый водитель без всяческих советов отрегулирует под свои натруженные шоферские руки, помня о том, что кисти не должны находиться выше локтей.</w:t>
      </w:r>
    </w:p>
    <w:p>
      <w:pPr>
        <w:pStyle w:val="Normal"/>
        <w:rPr/>
      </w:pPr>
      <w:r>
        <w:rPr/>
        <w:t>6. Не менее важно держать руки в "том" месте и собственно на руле. По совету инструкторов, если руль представить в виде муляжа - циферблата часов, то руки водителя должны находиться в районе 2 и 10 часов. Это будет правильно.</w:t>
      </w:r>
    </w:p>
    <w:p>
      <w:pPr>
        <w:pStyle w:val="Normal"/>
        <w:rPr/>
      </w:pPr>
      <w:r>
        <w:rPr/>
        <w:t>7. Ведущие травматологи областных травматологических отделений советуют не прижиматься головой к подлокотнику, поскольку это в корне нездоровая посадка головы. Это "анатомическое" приспособление создано не для того, чтобы постоянно на него опираться, а чтобы в случае чего защитить шею водителя от перелома при резком ударе. К сожалению, травма эта очень распространенная и с жизнью плохо совместимая.</w:t>
      </w:r>
    </w:p>
    <w:p>
      <w:pPr>
        <w:pStyle w:val="Normal"/>
        <w:rPr/>
      </w:pPr>
      <w:r>
        <w:rPr/>
        <w:t>8. Бывалые водители советуют, переключив передачу, стараться по возможности оперативно возвращать правую руку на руль, в вышеупомянутый сектор "циферблата".</w:t>
      </w:r>
    </w:p>
    <w:p>
      <w:pPr>
        <w:pStyle w:val="Normal"/>
        <w:numPr>
          <w:ilvl w:val="0"/>
          <w:numId w:val="0"/>
        </w:numPr>
        <w:ind w:left="0" w:right="0" w:firstLine="720"/>
        <w:rPr/>
      </w:pPr>
      <w:r>
        <w:rPr>
          <w:rStyle w:val="Style14"/>
          <w:rFonts w:eastAsia="Arial" w:cs="Arial"/>
          <w:lang w:val="ru-RU" w:eastAsia="ru-RU"/>
        </w:rPr>
        <w:t>Не тормози</w:t>
      </w:r>
    </w:p>
    <w:p>
      <w:pPr>
        <w:pStyle w:val="Normal"/>
        <w:rPr/>
      </w:pPr>
      <w:r>
        <w:rPr/>
        <w:t>Умение вовремя нажать на тормоза (качество оных и возможности "сцепления" с поверхностью мы сейчас не обсуждаем) - очень важное качество, однако умение лихо разогнаться и газануть "с места в карьер" не менее значимо в экстренной ситуации. Достаточно выбрать из памяти незамысловатые сюжеты, если не своей, так литературно-кинематографической жизни: вы и грузовик летите навстречу друг другу, и лобовое столкновение неминуемо, если бы...</w:t>
      </w:r>
    </w:p>
    <w:p>
      <w:pPr>
        <w:pStyle w:val="Normal"/>
        <w:rPr/>
      </w:pPr>
      <w:r>
        <w:rPr/>
        <w:t>Варианты ответа:</w:t>
      </w:r>
    </w:p>
    <w:p>
      <w:pPr>
        <w:pStyle w:val="Normal"/>
        <w:rPr/>
      </w:pPr>
      <w:r>
        <w:rPr/>
        <w:t>а) неправильный: один из водителей успел затормозить;</w:t>
      </w:r>
    </w:p>
    <w:p>
      <w:pPr>
        <w:pStyle w:val="Normal"/>
        <w:rPr/>
      </w:pPr>
      <w:r>
        <w:rPr/>
        <w:t>б) правильный: один из водителей успел увернуться, дав по газам.</w:t>
      </w:r>
    </w:p>
    <w:p>
      <w:pPr>
        <w:pStyle w:val="Normal"/>
        <w:rPr/>
      </w:pPr>
      <w:r>
        <w:rPr/>
        <w:t>Можно спасти ситуацию, быстро сменив второстепенную дорогу на главную. Можно экстренно миновать опасный перекресток и т.д. И здесь есть некоторые тонкости.</w:t>
      </w:r>
    </w:p>
    <w:p>
      <w:pPr>
        <w:pStyle w:val="Normal"/>
        <w:rPr/>
      </w:pPr>
      <w:r>
        <w:rPr/>
        <w:t>Тонкость N 1.</w:t>
      </w:r>
    </w:p>
    <w:p>
      <w:pPr>
        <w:pStyle w:val="Normal"/>
        <w:rPr/>
      </w:pPr>
      <w:r>
        <w:rPr/>
        <w:t>Если вы движетесь по сухой дороге, то "с места в карьер" и резкое ускорение большого труда не должны составить. Необходимо лишь резко сбросить педаль сцепления в тот момент, когда двигатель автомобиля раскручен до оборотов, соответствующих максимальному крутящему моменту.</w:t>
      </w:r>
    </w:p>
    <w:p>
      <w:pPr>
        <w:pStyle w:val="Normal"/>
        <w:rPr/>
      </w:pPr>
      <w:r>
        <w:rPr/>
        <w:t>Может возникнуть встречный вопрос: как узнать этот показатель. Отвечаем: это значение можно узнать в технических характеристиках вашей машины. Вообще-то, оно составляет, как правило, 3500-4000 об./мин.</w:t>
      </w:r>
    </w:p>
    <w:p>
      <w:pPr>
        <w:pStyle w:val="Normal"/>
        <w:rPr/>
      </w:pPr>
      <w:r>
        <w:rPr/>
        <w:t>Что последует за чередой вышеописанных действий? Ничего особенного: машина, "взревев" как в хорошем боевике, срывается с места. Однако ничего такого эффектного не получится, если машина оснащена АКПП, где педаль сцепления признана рудиментом. В этом случае придется просто переключить родимую в спортивный режим и с легким сердцем попытаться избежать встречи с тем самым зловещим грузовиком.</w:t>
      </w:r>
    </w:p>
    <w:p>
      <w:pPr>
        <w:pStyle w:val="Normal"/>
        <w:rPr/>
      </w:pPr>
      <w:r>
        <w:rPr/>
        <w:t>Тонкость N 2.</w:t>
      </w:r>
    </w:p>
    <w:p>
      <w:pPr>
        <w:pStyle w:val="Normal"/>
        <w:rPr/>
      </w:pPr>
      <w:r>
        <w:rPr/>
        <w:t>Дорога грязная, скользкая, коллекторы не работают, мэр в отпуске, дорожного министра сняли... А встречу с грузовиком никто не отменял. И пробуксовка, которая в случае "тонкости N 1" ровным счетом ничего не меняла, а, наоборот, смотрелась на контрасте с последующим рывком очень эффектно, в случае скользкой дороги очень опасна. Не то слово как опасна. Из-за этого можно потерять не только драгоценные секундочки, но и вообще не рвануть с места в карьер, а в этом карьере и остаться. Значит, самое главное, не вестись на заученные стереотипы, а заучить себе мораль совершенно иного, грамотного, поведения: для начала нужно насколько возможно неторопливо отпустить педаль сцепления и трогаться со второй или даже с третьей передачи.</w:t>
      </w:r>
    </w:p>
    <w:p>
      <w:pPr>
        <w:pStyle w:val="Normal"/>
        <w:rPr/>
      </w:pPr>
      <w:r>
        <w:rPr/>
        <w:t>Опять о вариантах машин, оснащенных АКПП. В этом случае можно попробовать трогать с чуть зажатым ручным тормозом.</w:t>
      </w:r>
    </w:p>
    <w:p>
      <w:pPr>
        <w:pStyle w:val="Normal"/>
        <w:rPr/>
      </w:pPr>
      <w:r>
        <w:rPr/>
        <w:t>И напоследок. Поздравляем - эту пару страниц вы прочитали так, для общего ознакомления, если у вас современный солидный автомобиль, на котором установлена антипробуксовочная система. На многих современных машинах она, как правило, все-таки имеется.</w:t>
      </w:r>
    </w:p>
    <w:p>
      <w:pPr>
        <w:pStyle w:val="Normal"/>
        <w:numPr>
          <w:ilvl w:val="0"/>
          <w:numId w:val="0"/>
        </w:numPr>
        <w:ind w:left="0" w:right="0" w:firstLine="720"/>
        <w:rPr/>
      </w:pPr>
      <w:r>
        <w:rPr>
          <w:rStyle w:val="Style14"/>
          <w:rFonts w:eastAsia="Arial" w:cs="Arial"/>
          <w:lang w:val="ru-RU" w:eastAsia="ru-RU"/>
        </w:rPr>
        <w:t>Тормози</w:t>
      </w:r>
    </w:p>
    <w:p>
      <w:pPr>
        <w:pStyle w:val="Normal"/>
        <w:rPr/>
      </w:pPr>
      <w:r>
        <w:rPr/>
        <w:t>И все-таки, тормозить иногда надо. Даже более того: в случае потенциальной аварии водитель автоматически пытается остановить свою машину. Просто иногда у него не хватает навыков сделать это достойно и качественно.</w:t>
      </w:r>
    </w:p>
    <w:p>
      <w:pPr>
        <w:pStyle w:val="Normal"/>
        <w:rPr/>
      </w:pPr>
      <w:r>
        <w:rPr/>
        <w:t>На счету неграмотного экстренного торможения ДТП не мало. И во многом из-за того, что машина с заблокированными колесами частенько напоминает аэросани. А что она еще может напоминать, если о сцеплении с дорожным покрытием остается только мечтать?</w:t>
      </w:r>
    </w:p>
    <w:p>
      <w:pPr>
        <w:pStyle w:val="Normal"/>
        <w:rPr/>
      </w:pPr>
      <w:r>
        <w:rPr/>
        <w:t>Грамотные водители, дабы избежать курьезов, давят на педаль тормоза не "недуром", а прерывисто, импульсно, чтобы колеса смогли разблокироваться. Не зря же прогрессивная часть человечества придумала систему АBS. И эту страничку вам можно было бы не читать (при условии, что ABS для вас не только что-то из области алфавита), однако никто не гарантирует, что эта система когда-нибудь не откажет. Или вдруг, допустим, судьба вам подкинет такой вариант событий, когда вам потребуется управлять чужой машиной без этой самой ABS. И другие буквы тут не помогут.</w:t>
      </w:r>
    </w:p>
    <w:p>
      <w:pPr>
        <w:pStyle w:val="Normal"/>
        <w:rPr/>
      </w:pPr>
      <w:r>
        <w:rPr/>
        <w:t>А помочь может, например, ручной тормоз. Он особенно хорош в ситуации, когда отказали не только система ABS, но и, собственно, тормоза. А жить хочется. Причем долго и счастливо.</w:t>
      </w:r>
    </w:p>
    <w:p>
      <w:pPr>
        <w:pStyle w:val="Normal"/>
        <w:rPr/>
      </w:pPr>
      <w:r>
        <w:rPr/>
        <w:t>Способ использования ручного тормоза называется очень банально - "использование естественных и искусственных препятствий".</w:t>
      </w:r>
    </w:p>
    <w:p>
      <w:pPr>
        <w:pStyle w:val="Normal"/>
        <w:rPr/>
      </w:pPr>
      <w:r>
        <w:rPr/>
        <w:t>Грамотный водитель и без тормозов не опустит руки, а будет стараться "притереться" к ограждениям, всевозможным бордюрчикам, балкам и даже стенам дома.</w:t>
      </w:r>
    </w:p>
    <w:p>
      <w:pPr>
        <w:pStyle w:val="Normal"/>
        <w:numPr>
          <w:ilvl w:val="0"/>
          <w:numId w:val="0"/>
        </w:numPr>
        <w:ind w:left="0" w:right="0" w:firstLine="720"/>
        <w:rPr/>
      </w:pPr>
      <w:r>
        <w:rPr>
          <w:rStyle w:val="Style14"/>
          <w:rFonts w:eastAsia="Arial" w:cs="Arial"/>
          <w:lang w:val="ru-RU" w:eastAsia="ru-RU"/>
        </w:rPr>
        <w:t>Дом с секретом</w:t>
      </w:r>
    </w:p>
    <w:p>
      <w:pPr>
        <w:pStyle w:val="Normal"/>
        <w:rPr/>
      </w:pPr>
      <w:r>
        <w:rPr/>
        <w:t>В моем городе есть очень приметный домик рядом с оживленным перекрестком. Беда в том, что домик этот вырос аккурат на почти финальной прямой очень крутой и бойкой улочки с хорошим автомобильным движением. А так как автопарк в России и раньше особыми достижениями не отличался (да еще продолжает стремительно устаревать), те машины, у которых на этой улочке отказывают тормоза, естественно и непринужденно мчатся вниз. И чтобы не вылететь на бойкий перекресток, решают "притереться" к этому многострадальному дому.</w:t>
      </w:r>
    </w:p>
    <w:p>
      <w:pPr>
        <w:pStyle w:val="Normal"/>
        <w:rPr/>
      </w:pPr>
      <w:r>
        <w:rPr/>
        <w:t>К нему притирались и велосипеды, и легковушки, и тележки, и автобусы, и даже грузовики. По словам жителей этого дома, однажды к ним, чинно сидящим за обеденным столом, заехал трактор. До стола-то доехать он не смог, а вот диванчик от опасной стены все-таки пришлось убрать. Все это было бы смешно, но на самом деле для жизни в таком легендарном доме существует серьезная угроза, и сейчас остались в нем люди, которые не могут поменять опасную жилплощадь на более спокойное жилье.</w:t>
      </w:r>
    </w:p>
    <w:p>
      <w:pPr>
        <w:pStyle w:val="Normal"/>
        <w:rPr/>
      </w:pPr>
      <w:r>
        <w:rPr/>
        <w:t>Они ждут, когда кто-то "притрется" к ним до самого основания (дом тогда-таки снесут), и молятся, чтобы в этот момент в квартире никого не было. Но это уже совсем другая история.</w:t>
      </w:r>
    </w:p>
    <w:p>
      <w:pPr>
        <w:pStyle w:val="Normal"/>
        <w:rPr/>
      </w:pPr>
      <w:r>
        <w:rPr/>
        <w:t>А смысл понятен: все средства хороши, кроме лобового столкновения. Если рядом с дорогой газон или степь, лучше выехать на траву, обочину, уткнуться в вязкую липкую грязь и т.д. В этом случае тоже могут возникнуть какие-то поломки, но уж лучше отделаться мятым крылом, а не "блинчиком с начинкой".</w:t>
      </w:r>
    </w:p>
    <w:p>
      <w:pPr>
        <w:pStyle w:val="Normal"/>
        <w:numPr>
          <w:ilvl w:val="0"/>
          <w:numId w:val="0"/>
        </w:numPr>
        <w:ind w:left="0" w:right="0" w:firstLine="720"/>
        <w:rPr/>
      </w:pPr>
      <w:r>
        <w:rPr>
          <w:rStyle w:val="Style14"/>
          <w:rFonts w:eastAsia="Arial" w:cs="Arial"/>
          <w:lang w:val="ru-RU" w:eastAsia="ru-RU"/>
        </w:rPr>
        <w:t>Взгляд назад</w:t>
      </w:r>
    </w:p>
    <w:p>
      <w:pPr>
        <w:pStyle w:val="Normal"/>
        <w:rPr/>
      </w:pPr>
      <w:r>
        <w:rPr/>
        <w:t>Мы даже решили выделить эту мысль в отдельный параграф. В случае экстренного торможения особенно оглядываться по сторонам некогда, а если все-таки пара секунд есть, перед любым торможением лучше-таки глянуть в зеркало заднего вида. Что может дать вам сие природное любопытство?</w:t>
      </w:r>
    </w:p>
    <w:p>
      <w:pPr>
        <w:pStyle w:val="Normal"/>
        <w:rPr/>
      </w:pPr>
      <w:r>
        <w:rPr/>
        <w:t>Во-первых, вы можете заметить, что вслед за вамиедет машина.</w:t>
      </w:r>
    </w:p>
    <w:p>
      <w:pPr>
        <w:pStyle w:val="Normal"/>
        <w:rPr/>
      </w:pPr>
      <w:r>
        <w:rPr/>
        <w:t>Во-вторых, эта машина может быть не оснащена достойной вашей тормозной системой.</w:t>
      </w:r>
    </w:p>
    <w:p>
      <w:pPr>
        <w:pStyle w:val="Normal"/>
        <w:rPr/>
      </w:pPr>
      <w:r>
        <w:rPr/>
        <w:t>И, в-третьих, за рулем той машины может оказаться стажер. Или женщина. Или подросток. Или... вообще никого не оказаться - всякое в жизни бывает.</w:t>
      </w:r>
    </w:p>
    <w:p>
      <w:pPr>
        <w:pStyle w:val="Normal"/>
        <w:rPr/>
      </w:pPr>
      <w:r>
        <w:rPr/>
        <w:t>Если дорога неровная (а вы это заметите обязательно), перед каждой кочкой при торможении педаль тормоза лучше отпускать. Профессионалы советуют тормозить всегда с включенным сцеплением. И выжимать соответствующую педаль, по их мнению, стоит лишь на очень малой скорости, чтобы не заглох двигатель.</w:t>
      </w:r>
    </w:p>
    <w:p>
      <w:pPr>
        <w:pStyle w:val="Normal"/>
        <w:numPr>
          <w:ilvl w:val="0"/>
          <w:numId w:val="0"/>
        </w:numPr>
        <w:ind w:left="0" w:right="0" w:firstLine="720"/>
        <w:rPr/>
      </w:pPr>
      <w:r>
        <w:rPr>
          <w:rStyle w:val="Style14"/>
          <w:rFonts w:eastAsia="Arial" w:cs="Arial"/>
          <w:lang w:val="ru-RU" w:eastAsia="ru-RU"/>
        </w:rPr>
        <w:t>Не юзжи</w:t>
      </w:r>
    </w:p>
    <w:p>
      <w:pPr>
        <w:pStyle w:val="Normal"/>
        <w:rPr/>
      </w:pPr>
      <w:r>
        <w:rPr/>
        <w:t>Даже если погода прекрасная - ливня нет, снега нет, от заноса никто не застрахован. Главная его опасность в том, что случается он в самый неожиданный момент, когда ни водитель, ни соседи-автомобили, ни пешеходы об этаком подвохе судьбы даже не подозревают.</w:t>
      </w:r>
    </w:p>
    <w:p>
      <w:pPr>
        <w:pStyle w:val="Normal"/>
        <w:rPr/>
      </w:pPr>
      <w:r>
        <w:rPr/>
        <w:t>Конечно, больше от этой напасти страдают заднепри-водные автомобили, но передний привод тоже не панацея.</w:t>
      </w:r>
    </w:p>
    <w:p>
      <w:pPr>
        <w:pStyle w:val="Normal"/>
        <w:rPr/>
      </w:pPr>
      <w:r>
        <w:rPr/>
        <w:t>Инструкторы школ водительского мастерства советуют не ездить с выключенным сцеплением и на повышенной передаче.</w:t>
      </w:r>
    </w:p>
    <w:p>
      <w:pPr>
        <w:pStyle w:val="Normal"/>
        <w:rPr/>
      </w:pPr>
      <w:r>
        <w:rPr/>
        <w:t>Дабы понизить вероятность аварий, следует не делать без нужды резких движений рулем и не мучить педаль газа.</w:t>
      </w:r>
    </w:p>
    <w:p>
      <w:pPr>
        <w:pStyle w:val="Normal"/>
        <w:rPr/>
      </w:pPr>
      <w:r>
        <w:rPr/>
        <w:t>По словам специалистов на мощных заднеприводных машинах зимой вообще следует начинать движение со второй передачи, а третью включать тогда, когда летом при тех же обстоятельствах включил бы вторую.</w:t>
      </w:r>
    </w:p>
    <w:p>
      <w:pPr>
        <w:pStyle w:val="Normal"/>
        <w:rPr/>
      </w:pPr>
      <w:r>
        <w:rPr/>
        <w:t>Следует попытаться вести машину так, чтобы родные колеса на большой скорости не оказались на разных покрытиях.</w:t>
      </w:r>
    </w:p>
    <w:p>
      <w:pPr>
        <w:pStyle w:val="Normal"/>
        <w:rPr/>
      </w:pPr>
      <w:r>
        <w:rPr/>
        <w:t>Например, если левые колеса остались на асфальте, а правые утонули в снежной каше, вероятность заноса очень высока, и сохранить маневренность даже весьма мощной оборотистой машины очень непросто.</w:t>
      </w:r>
    </w:p>
    <w:p>
      <w:pPr>
        <w:pStyle w:val="Normal"/>
        <w:rPr/>
      </w:pPr>
      <w:r>
        <w:rPr/>
        <w:t>Вы наверняка знаете, но мы еще раз напомним, что управление передне- и заднеприводными автомобилями в ситуации заноса различается.</w:t>
      </w:r>
    </w:p>
    <w:p>
      <w:pPr>
        <w:pStyle w:val="Normal"/>
        <w:rPr/>
      </w:pPr>
      <w:r>
        <w:rPr/>
        <w:t>Задний привод подразумевает при заносе сброс газа и поворот руля в сторону заноса, после чего послушная и в целом исправная машина выравнивается и обретает почву под "ногами". При заносе не следует тормозить.</w:t>
      </w:r>
    </w:p>
    <w:p>
      <w:pPr>
        <w:pStyle w:val="Normal"/>
        <w:rPr/>
      </w:pPr>
      <w:r>
        <w:rPr/>
        <w:t>Если ваш автомобиль с передним приводом, то специалисты по "фигурному катанию" советуют слегка нажать на педаль акселератора, после чего ведущие колеса должны по идее вытянуть "кормилицу" вперед. Тормозить в этом случае тоже не стоит.</w:t>
      </w:r>
    </w:p>
    <w:p>
      <w:pPr>
        <w:pStyle w:val="Normal"/>
        <w:numPr>
          <w:ilvl w:val="0"/>
          <w:numId w:val="0"/>
        </w:numPr>
        <w:ind w:left="0" w:right="0" w:firstLine="720"/>
        <w:rPr/>
      </w:pPr>
      <w:r>
        <w:rPr>
          <w:rStyle w:val="Style14"/>
          <w:rFonts w:eastAsia="Arial" w:cs="Arial"/>
          <w:lang w:val="ru-RU" w:eastAsia="ru-RU"/>
        </w:rPr>
        <w:t>За того парня</w:t>
      </w:r>
    </w:p>
    <w:p>
      <w:pPr>
        <w:pStyle w:val="Normal"/>
        <w:rPr/>
      </w:pPr>
      <w:r>
        <w:rPr/>
        <w:t>Существуют ли универсальные приемы, способствующие безаварийному вождению? Конечно, общие правила, годящиеся и в дождь, и в снег, и в туман и в городских "сафари", есть. И они, кстати, до смешного просты. До того, что становится обидно за водителей, которые, пренебрегая элементарными вещами, наносят себе и другим не только материальный ущерб, но и вред здоровью. Про лишение жизни мы уже и не говорим. Просто жуть.</w:t>
      </w:r>
    </w:p>
    <w:p>
      <w:pPr>
        <w:pStyle w:val="Normal"/>
        <w:rPr/>
      </w:pPr>
      <w:r>
        <w:rPr/>
        <w:t>Профессионалы говорят так: как ситуацию (даже самую сложную и пренеприятную) ни крути, а возможностей ее избежать всего-навсего две - объехать источник потенциальной аварии или же качественно перед ним притормозить. Другого не дано, поскольку все другое будет являться производным от вышеупомянутых двух.</w:t>
      </w:r>
    </w:p>
    <w:p>
      <w:pPr>
        <w:pStyle w:val="Normal"/>
        <w:rPr/>
      </w:pPr>
      <w:r>
        <w:rPr/>
        <w:t>- Единственный способ реализации и первого, и второго метода - умение держать нужную дистанцию.</w:t>
      </w:r>
    </w:p>
    <w:p>
      <w:pPr>
        <w:pStyle w:val="Normal"/>
        <w:rPr/>
      </w:pPr>
      <w:r>
        <w:rPr/>
        <w:t>- Во-первых, необходимо научиться ее грамотно и вовремя определять.</w:t>
      </w:r>
    </w:p>
    <w:p>
      <w:pPr>
        <w:pStyle w:val="Normal"/>
        <w:rPr/>
      </w:pPr>
      <w:r>
        <w:rPr/>
        <w:t>- Во-вторых, научиться поддерживать, так сказать осуществлять технически.</w:t>
      </w:r>
    </w:p>
    <w:p>
      <w:pPr>
        <w:pStyle w:val="Normal"/>
        <w:rPr/>
      </w:pPr>
      <w:r>
        <w:rPr/>
        <w:t>Если человек в любой ситуации способен выбрать и соблюсти оптимальную оправданную дистанцию, вероятность ДТП с его участием заметно снизится.</w:t>
      </w:r>
    </w:p>
    <w:p>
      <w:pPr>
        <w:pStyle w:val="Normal"/>
        <w:rPr/>
      </w:pPr>
      <w:r>
        <w:rPr/>
        <w:t>Если соблюсти достаточную дистанцию никак не получается, нужно применять некоторую водительскую находчивость. Например, компенсировать лимитированность дистанции лучшим обзором. Допустим, не двигаться, уткнувшись в багажник впереди идущего автомобиля, а сдвинуться чуть в сторону, чтобы видеть ситуацию у него перед носом.</w:t>
      </w:r>
    </w:p>
    <w:p>
      <w:pPr>
        <w:pStyle w:val="Normal"/>
        <w:rPr/>
      </w:pPr>
      <w:r>
        <w:rPr/>
        <w:t>Таким образом, вы подстрахуетесь не только сами за себя, но и "за того парня".</w:t>
      </w:r>
    </w:p>
    <w:p>
      <w:pPr>
        <w:pStyle w:val="Normal"/>
        <w:numPr>
          <w:ilvl w:val="0"/>
          <w:numId w:val="0"/>
        </w:numPr>
        <w:ind w:left="0" w:right="0" w:firstLine="720"/>
        <w:rPr/>
      </w:pPr>
      <w:r>
        <w:rPr>
          <w:rStyle w:val="Style14"/>
          <w:rFonts w:eastAsia="Arial" w:cs="Arial"/>
          <w:lang w:val="ru-RU" w:eastAsia="ru-RU"/>
        </w:rPr>
        <w:t>Большой секрет для маленькой...</w:t>
      </w:r>
    </w:p>
    <w:p>
      <w:pPr>
        <w:pStyle w:val="Normal"/>
        <w:rPr/>
      </w:pPr>
      <w:r>
        <w:rPr/>
        <w:t>Город большой, машина маленькая. Скорости огромные. А человеческий организм хрупкий. И чтобы сократить риск возникновения ДТП, нужно просто... бояться. Страх дан человеку природой далеко не напрасно. Он спасет и от диких животных, и от пожаров, наводнений и неразумного поведения ближнего...</w:t>
      </w:r>
    </w:p>
    <w:p>
      <w:pPr>
        <w:pStyle w:val="Normal"/>
        <w:rPr/>
      </w:pPr>
      <w:r>
        <w:rPr/>
        <w:t>Но главное - от самого себя, своего безоглядного безрассудства.</w:t>
      </w:r>
    </w:p>
    <w:p>
      <w:pPr>
        <w:pStyle w:val="Normal"/>
        <w:rPr/>
      </w:pPr>
      <w:r>
        <w:rPr/>
        <w:t>Скажите не так, если Homo Sapiens прет по городской трассе ночью со скоростью за 100 км/ч? Или "ноздря в ноздрю" рядом с другой машиной? Или пристроившись в хвост за таким же бесстрашным лихачем? "А он, мятежный, ищет бури" - сказал поэт. И в половине, если не в большей части подобных "бурь" действительно есть покой.</w:t>
      </w:r>
    </w:p>
    <w:p>
      <w:pPr>
        <w:pStyle w:val="Normal"/>
        <w:rPr/>
      </w:pPr>
      <w:r>
        <w:rPr/>
        <w:t>Полный покой. Или больничный, если повезет.</w:t>
      </w:r>
    </w:p>
    <w:p>
      <w:pPr>
        <w:pStyle w:val="Normal"/>
        <w:rPr/>
      </w:pPr>
      <w:r>
        <w:rPr/>
        <w:t>Необходимо видеть не только узкую полоску дорожной ленты или багажник коллеги впереди себя, но и успевать замечать все вокруг. Не глазами, так спинным мозгом, всеми фибрами и шестыми чувствами. Полная дорожная картина - главный козырь для водителя, позволяющий выбрать единственно правильное решение.</w:t>
      </w:r>
    </w:p>
    <w:p>
      <w:pPr>
        <w:pStyle w:val="Normal"/>
        <w:rPr/>
      </w:pPr>
      <w:r>
        <w:rPr/>
        <w:t>Для этого существуют хорошо отлаженные зеркала, незашоренные окна, хорошая маневренность автомобиля.</w:t>
      </w:r>
    </w:p>
    <w:p>
      <w:pPr>
        <w:pStyle w:val="Normal"/>
        <w:rPr/>
      </w:pPr>
      <w:r>
        <w:rPr/>
        <w:t>Даже если вы не смогли "отлепиться" от впереди едущего водителя и вынуждены тормозить в самый последний момент, панорама происходящего сбоку и сзади подскажет вам алгоритм дальнейших действий.</w:t>
      </w:r>
    </w:p>
    <w:p>
      <w:pPr>
        <w:pStyle w:val="Normal"/>
        <w:rPr/>
      </w:pPr>
      <w:r>
        <w:rPr/>
        <w:t>Сейчас взяты на вооружение и всевозможные системы-помощники водителя. Безусловно, все они в той или иной ситуации могут действительно оказать неоценимую услугу, но некоторые особенно эффективны и популярны среди водительского люда.</w:t>
      </w:r>
    </w:p>
    <w:p>
      <w:pPr>
        <w:pStyle w:val="Normal"/>
        <w:rPr/>
      </w:pPr>
      <w:r>
        <w:rPr/>
        <w:t>Всех этих помощников можно отсортировать по времени разработки и появления на рынке.</w:t>
      </w:r>
    </w:p>
    <w:p>
      <w:pPr>
        <w:pStyle w:val="Normal"/>
        <w:rPr/>
      </w:pPr>
      <w:r>
        <w:rPr/>
        <w:t>Чтобы приобрести все и вся, нужно много денег и соответствующий автомобиль, но малое из этого могут позволить в сегодняшние дни уже многие водители.</w:t>
      </w:r>
    </w:p>
    <w:p>
      <w:pPr>
        <w:pStyle w:val="Normal"/>
        <w:rPr/>
      </w:pPr>
      <w:r>
        <w:rPr/>
        <w:t>Одна из самых важных систем-помощников - ABS. Верную службу сослужит и антипробуксовочная система. Большое спасибо и разработчикам системы стабилизации.</w:t>
      </w:r>
    </w:p>
    <w:p>
      <w:pPr>
        <w:pStyle w:val="Normal"/>
        <w:rPr/>
      </w:pPr>
      <w:r>
        <w:rPr/>
        <w:t>Очень интересна разработка, планируемая воплотиться в реалиях к 2010 году. В основе концепции лежит адаптивная система контроля интервала движения, которая будет зорко следить за расстоянием между автомобилем и любыми объектами, предотвращающая их опасное сближение. По прогнозам, количество аварий сократится в два раза, пробок станет существенно меньше. И все благодаря как минимум трем десяткам суперсовременных датчиков, которые "обучены" сканировать покрытие дороги, оценивать давление воздуха в шинах, контролировать положение водителя и т.д.</w:t>
      </w:r>
    </w:p>
    <w:p>
      <w:pPr>
        <w:pStyle w:val="Normal"/>
        <w:numPr>
          <w:ilvl w:val="0"/>
          <w:numId w:val="0"/>
        </w:numPr>
        <w:ind w:left="0" w:right="0" w:firstLine="720"/>
        <w:rPr/>
      </w:pPr>
      <w:r>
        <w:rPr>
          <w:rStyle w:val="Style14"/>
          <w:rFonts w:eastAsia="Arial" w:cs="Arial"/>
          <w:lang w:val="ru-RU" w:eastAsia="ru-RU"/>
        </w:rPr>
        <w:t>И сайты тоже</w:t>
      </w:r>
    </w:p>
    <w:p>
      <w:pPr>
        <w:pStyle w:val="Normal"/>
        <w:rPr/>
      </w:pPr>
      <w:r>
        <w:rPr/>
        <w:t>Для культурного вождения нужна общая культура, поэтому все подробности культурного вождения можно поискать не только на книжных полках и в беседах с профессионалами, но и в Интернете, на сайтах солидных компаний, которые заботятся о безопасности водителя в более широком смысле этого слова.</w:t>
      </w:r>
    </w:p>
    <w:p>
      <w:pPr>
        <w:pStyle w:val="Normal"/>
        <w:numPr>
          <w:ilvl w:val="0"/>
          <w:numId w:val="0"/>
        </w:numPr>
        <w:ind w:left="0" w:right="0" w:firstLine="720"/>
        <w:rPr/>
      </w:pPr>
      <w:r>
        <w:rPr>
          <w:rStyle w:val="Style14"/>
          <w:rFonts w:eastAsia="Arial" w:cs="Arial"/>
          <w:lang w:val="ru-RU" w:eastAsia="ru-RU"/>
        </w:rPr>
        <w:t>Не надо "алло"</w:t>
      </w:r>
    </w:p>
    <w:p>
      <w:pPr>
        <w:pStyle w:val="Normal"/>
        <w:rPr/>
      </w:pPr>
      <w:r>
        <w:rPr/>
        <w:t>В Америке по сотовым телефонам говорят уже давно. Всей страной, всеми двумя Америками. Их ученые подсчитали, что число ДТП в США, произошедших по причине использования за рулем мобильных телефонов, за последнюю пятилетку превысило 300 тысяч. Таких точно цифр по России мы пока не имеем, но ясно одно - их, увы, много.</w:t>
      </w:r>
    </w:p>
    <w:p>
      <w:pPr>
        <w:pStyle w:val="Normal"/>
        <w:rPr/>
      </w:pPr>
      <w:r>
        <w:rPr/>
        <w:t>Те же ученые подсчитали, что</w:t>
      </w:r>
    </w:p>
    <w:p>
      <w:pPr>
        <w:pStyle w:val="Normal"/>
        <w:rPr/>
      </w:pPr>
      <w:r>
        <w:rPr/>
        <w:t>- вероятность попасть в аварию возрастает в четыре раза, если вы во время вождения разговариваете по мобильному телефону;</w:t>
      </w:r>
    </w:p>
    <w:p>
      <w:pPr>
        <w:pStyle w:val="Normal"/>
        <w:rPr/>
      </w:pPr>
      <w:r>
        <w:rPr/>
        <w:t>- если водитель увлеченно беседует по мобильнику в момент торможения, тормозной путь возрастает в среднем в два раза;</w:t>
      </w:r>
    </w:p>
    <w:p>
      <w:pPr>
        <w:pStyle w:val="Normal"/>
        <w:rPr/>
      </w:pPr>
      <w:r>
        <w:rPr/>
        <w:t>- итальянские ученые подсчитали, что при разговоре по сотовому телефону даже система hands-free не снижает вероятности попасть в ДТП - мол, руки-то свободны, а голова - нет.</w:t>
      </w:r>
    </w:p>
    <w:p>
      <w:pPr>
        <w:pStyle w:val="Normal"/>
        <w:rPr/>
      </w:pPr>
      <w:r>
        <w:rPr/>
        <w:t>Такие вот грустные, но честные результаты исследований.</w:t>
      </w:r>
    </w:p>
    <w:p>
      <w:pPr>
        <w:pStyle w:val="Normal"/>
        <w:numPr>
          <w:ilvl w:val="0"/>
          <w:numId w:val="0"/>
        </w:numPr>
        <w:ind w:left="0" w:right="0" w:firstLine="720"/>
        <w:rPr/>
      </w:pPr>
      <w:r>
        <w:rPr>
          <w:rStyle w:val="Style14"/>
          <w:rFonts w:eastAsia="Arial" w:cs="Arial"/>
          <w:lang w:val="ru-RU" w:eastAsia="ru-RU"/>
        </w:rPr>
        <w:t>Темная ночь</w:t>
      </w:r>
    </w:p>
    <w:p>
      <w:pPr>
        <w:pStyle w:val="Normal"/>
        <w:rPr/>
      </w:pPr>
      <w:r>
        <w:rPr/>
        <w:t>Не секрет, что половина всех аварий приходится на темное время суток. Понятно, что ночью серы не только кошки, но можно хотя бы постараться избежать ночных инцидентов с помощью нехитрых правил. Но они должны войти в привычку. Как почистить зубы или выключить свет в туалете.</w:t>
      </w:r>
    </w:p>
    <w:p>
      <w:pPr>
        <w:pStyle w:val="Normal"/>
        <w:rPr/>
      </w:pPr>
      <w:r>
        <w:rPr/>
        <w:t>Контроль над дорожной ситуацией ночью автоматически ослабевает у многих граждан. Такова человеческая порода, которая веками приучена ночью спать, ну или заниматься другими приятными делами. Во всяком случае, не рутинным вождением автомобиля. Это дело суровых буден. Бдительность водителя снижается, потому что резко снижается видимость. И напрашивается естественное решение вопроса: насколько это возможно, улучшить освещение - если не улиц, так хотя бы вашей машины.</w:t>
      </w:r>
    </w:p>
    <w:p>
      <w:pPr>
        <w:pStyle w:val="Normal"/>
        <w:rPr/>
      </w:pPr>
      <w:r>
        <w:rPr/>
        <w:t>В этом должны помочь ксеноновые фары. Заметьте: они светят лучше обычных галогеновых ламп.</w:t>
      </w:r>
    </w:p>
    <w:p>
      <w:pPr>
        <w:pStyle w:val="Normal"/>
        <w:rPr/>
      </w:pPr>
      <w:r>
        <w:rPr/>
        <w:t>Если нет денег на "ксенонки", просто помойте свои старые галогеновые фары. Отскребите от них комья грязи и налипшую мошкару, может, и внесете ясность в положение. Если ту же процедуру проделать с лобовым стеклом, жизнь тоже станет светлее. И самое главное - не забывайте это делать регулярно, не доводя до крайностей.</w:t>
      </w:r>
    </w:p>
    <w:p>
      <w:pPr>
        <w:pStyle w:val="Normal"/>
        <w:numPr>
          <w:ilvl w:val="0"/>
          <w:numId w:val="0"/>
        </w:numPr>
        <w:ind w:left="0" w:right="0" w:firstLine="720"/>
        <w:rPr/>
      </w:pPr>
      <w:r>
        <w:rPr>
          <w:rStyle w:val="Style14"/>
          <w:rFonts w:eastAsia="Arial" w:cs="Arial"/>
          <w:lang w:val="ru-RU" w:eastAsia="ru-RU"/>
        </w:rPr>
        <w:t>Зайцемет</w:t>
      </w:r>
    </w:p>
    <w:p>
      <w:pPr>
        <w:pStyle w:val="Normal"/>
        <w:rPr/>
      </w:pPr>
      <w:r>
        <w:rPr/>
        <w:t>Еще одна беда на дорогах - оборотная сторона ваших же свежекупленных новеньких ксеноновых фар, которыми можно запросто ослепить встречную машину.</w:t>
      </w:r>
    </w:p>
    <w:p>
      <w:pPr>
        <w:pStyle w:val="Normal"/>
        <w:rPr/>
      </w:pPr>
      <w:r>
        <w:rPr/>
        <w:t>Как избежать такого нехорошего поступка? Не забывать вовремя выключать лишнюю иллюминацию. Особенно если вы мчитесь в ночи на каком-нибудь внедорожнике или грузовике, у которых и с ближним светом осветительные возможности очень впечатляют, поскольку фары-то у них расположены довольно высоко.</w:t>
      </w:r>
    </w:p>
    <w:p>
      <w:pPr>
        <w:pStyle w:val="Normal"/>
        <w:rPr/>
      </w:pPr>
      <w:r>
        <w:rPr/>
        <w:t>И все-таки, если навстречу несется джип с дальним ярким светом, как не потерять контроль над дорогой и собственные зрительные ресурсы? Опытные водители при сближении с таким "мотыльком" закрывают один глаз или избегают прямого контакта света фары с сетчаткой глаза - косят в сторону обочины попросту.</w:t>
      </w:r>
    </w:p>
    <w:p>
      <w:pPr>
        <w:pStyle w:val="Normal"/>
        <w:rPr/>
      </w:pPr>
      <w:r>
        <w:rPr/>
        <w:t>А что прикажете делать? Можно, конечно, приобрести супер-пупер очки, но надевать их всякий раз, когда навстречу вам попадается забывчивый обладатель солидной иллюминации не очень-то удобно.</w:t>
      </w:r>
    </w:p>
    <w:p>
      <w:pPr>
        <w:pStyle w:val="Normal"/>
        <w:rPr/>
      </w:pPr>
      <w:r>
        <w:rPr/>
        <w:t>Еще один важный момент: ослепительным эффектом может обладать и ваше собственное невинное зеркало заднего вида. Например, если приблизившийся сзади автомобиль нечаянно пошлет вам искусственный, но очень "солнечный" зайчик.</w:t>
      </w:r>
    </w:p>
    <w:p>
      <w:pPr>
        <w:pStyle w:val="Normal"/>
        <w:rPr/>
      </w:pPr>
      <w:r>
        <w:rPr/>
        <w:t>Чтобы избежать подобных конфузов, зеркало заднего вида предусмотрительные водители переводят в специальное положение для ночной езды. И чтобы не стать подобным "зайцеметом" самому, стоит вовремя переключаться с дальнего света на ближний, догоняя неторопливого коллегу на ночной трассе.</w:t>
      </w:r>
    </w:p>
    <w:p>
      <w:pPr>
        <w:pStyle w:val="Normal"/>
        <w:numPr>
          <w:ilvl w:val="0"/>
          <w:numId w:val="0"/>
        </w:numPr>
        <w:ind w:left="0" w:right="0" w:firstLine="720"/>
        <w:rPr/>
      </w:pPr>
      <w:r>
        <w:rPr>
          <w:rStyle w:val="Style14"/>
          <w:rFonts w:eastAsia="Arial" w:cs="Arial"/>
          <w:lang w:val="ru-RU" w:eastAsia="ru-RU"/>
        </w:rPr>
        <w:t>Носовой платок и светоотражатель</w:t>
      </w:r>
    </w:p>
    <w:p>
      <w:pPr>
        <w:pStyle w:val="Normal"/>
        <w:rPr/>
      </w:pPr>
      <w:r>
        <w:rPr/>
        <w:t>Темная куртка отражает 5% падающего на нее света, тогда как светлая - до 80%. Элементарные знания физики могут уберечь ночью пешеходов и велосипедистов от "подслеповатого" водителя.</w:t>
      </w:r>
    </w:p>
    <w:p>
      <w:pPr>
        <w:pStyle w:val="Normal"/>
        <w:rPr/>
      </w:pPr>
      <w:r>
        <w:rPr/>
        <w:t>Так что всем гражданам, входящим в "группу риска" стоит помнить, что в вопросе безопасности на дорогах нет мелочей. И даже такой нюанс как цветовая гамма одежды имеет большое значение.</w:t>
      </w:r>
    </w:p>
    <w:p>
      <w:pPr>
        <w:pStyle w:val="Normal"/>
        <w:rPr/>
      </w:pPr>
      <w:r>
        <w:rPr/>
        <w:t>Подсчитано, что в 90% случаев травмы в этой "группе риска" получают именно в результате наезда. Сделать человека заметнее предполагают и специальные светоотражающие лоскуты ткани, вшитые в спортивную и специальную одежду и обувь. Именно из этой "оперы" в спецовках дорожных рабочих и форме инспекторов ДПС тоже используются такие "видные" материалы.</w:t>
      </w:r>
    </w:p>
    <w:p>
      <w:pPr>
        <w:pStyle w:val="Normal"/>
        <w:rPr/>
      </w:pPr>
      <w:r>
        <w:rPr/>
        <w:t>Более того, в нашей стране даже существует специальный стандарт, ГОСТ Р 51835-2001, регламентирующий требования к светоотражающим элементам детской и подростковой одежды.</w:t>
      </w:r>
    </w:p>
    <w:p>
      <w:pPr>
        <w:pStyle w:val="Normal"/>
        <w:rPr/>
      </w:pPr>
      <w:r>
        <w:rPr/>
        <w:t>Да и в других странах стандартный набор обязательного индивидуального "сервиса" автомобиля содержит не только аптечку, огнетушители и знак аварийной остановки, но и светоотражающий элемент.</w:t>
      </w:r>
    </w:p>
    <w:p>
      <w:pPr>
        <w:pStyle w:val="Normal"/>
        <w:rPr/>
      </w:pPr>
      <w:r>
        <w:rPr/>
        <w:t>При этом Правила дорожного движения ясно предписывают в темное время суток ремонтировать машину именно в таком жилете. Даже если вы вышли на дорогу не менять, например, колесо, а просто проверить все ли у вас в ним в порядке.</w:t>
      </w:r>
    </w:p>
    <w:p>
      <w:pPr>
        <w:pStyle w:val="Normal"/>
        <w:rPr/>
      </w:pPr>
      <w:r>
        <w:rPr/>
        <w:t>Вы, кстати, можете не дожидаться регламентации такого "джентльменского" набора автомобилиста у нас, а пошить его самостоятельно.</w:t>
      </w:r>
    </w:p>
    <w:p>
      <w:pPr>
        <w:pStyle w:val="Normal"/>
        <w:rPr/>
      </w:pPr>
      <w:r>
        <w:rPr/>
        <w:t>Установлено, что использование светоотражателей снижает вероятность наезда на пешехода в среднем на 85%.</w:t>
      </w:r>
    </w:p>
    <w:p>
      <w:pPr>
        <w:pStyle w:val="Normal"/>
        <w:numPr>
          <w:ilvl w:val="0"/>
          <w:numId w:val="0"/>
        </w:numPr>
        <w:ind w:left="0" w:right="0" w:firstLine="720"/>
        <w:rPr/>
      </w:pPr>
      <w:r>
        <w:rPr>
          <w:rStyle w:val="Style14"/>
          <w:rFonts w:eastAsia="Arial" w:cs="Arial"/>
          <w:lang w:val="ru-RU" w:eastAsia="ru-RU"/>
        </w:rPr>
        <w:t>Катафоты и Ко</w:t>
      </w:r>
    </w:p>
    <w:p>
      <w:pPr>
        <w:pStyle w:val="Normal"/>
        <w:rPr/>
      </w:pPr>
      <w:r>
        <w:rPr/>
        <w:t>По этому поводу на Западе сейчас даже используют специальные пешеходные катафоты (не путать с катафалками), которые можно закрепить на верхней одежде в сумерках. Такой элемент одежды стоит очень недорого, потому доступен любому пешеходу.</w:t>
      </w:r>
    </w:p>
    <w:p>
      <w:pPr>
        <w:pStyle w:val="Normal"/>
        <w:rPr/>
      </w:pPr>
      <w:r>
        <w:rPr/>
        <w:t>На Западе ведь просто так ничего не делается - их ученые провели ряд исследований и по-умному доказали, что такое приспособление в несколько раз повышает безопасность пешеходов как полноправных участников дорожного движения.</w:t>
      </w:r>
    </w:p>
    <w:p>
      <w:pPr>
        <w:pStyle w:val="Normal"/>
        <w:rPr/>
      </w:pPr>
      <w:r>
        <w:rPr/>
        <w:t>Но все не так просто. Огромное значение имеет расстояние, на котором гражданин водитель обнаружил гражданина пешехода. Например, если водитель движется с ближним светом фар, то пассажира без катафота он увидит метров за 25-40.</w:t>
      </w:r>
    </w:p>
    <w:p>
      <w:pPr>
        <w:pStyle w:val="Normal"/>
        <w:rPr/>
      </w:pPr>
      <w:r>
        <w:rPr/>
        <w:t>А "наряженного" пешехода тот же водитель должен заметить уже за 130-140 метров. Есть разница? А если водитель включит дальний свет, то нашего безлошадного "светлячка" он заметит вообще за 400 метров!</w:t>
      </w:r>
    </w:p>
    <w:p>
      <w:pPr>
        <w:pStyle w:val="Normal"/>
        <w:numPr>
          <w:ilvl w:val="0"/>
          <w:numId w:val="0"/>
        </w:numPr>
        <w:ind w:left="0" w:right="0" w:firstLine="720"/>
        <w:rPr/>
      </w:pPr>
      <w:r>
        <w:rPr>
          <w:rStyle w:val="Style14"/>
          <w:rFonts w:eastAsia="Arial" w:cs="Arial"/>
          <w:lang w:val="ru-RU" w:eastAsia="ru-RU"/>
        </w:rPr>
        <w:t>Удобно, выгодно, практично</w:t>
      </w:r>
    </w:p>
    <w:p>
      <w:pPr>
        <w:pStyle w:val="Normal"/>
        <w:rPr/>
      </w:pPr>
      <w:r>
        <w:rPr/>
        <w:t>У рядового пешехода сразу возникнет мысль - а удобно ли таскать это приспособление с собой, ведь это же не легенький и маленький носовой платочек? Ведь те катафоты, которые используют на велосипедах, неплохо известны и россиянам. Однако современные технологии позволили сделать приспособления для людей вполне легкими, компактными и весьма привлекательными.</w:t>
      </w:r>
    </w:p>
    <w:p>
      <w:pPr>
        <w:pStyle w:val="Normal"/>
        <w:rPr/>
      </w:pPr>
      <w:r>
        <w:rPr/>
        <w:t>Они вообще могут представлять собой наклейки на обмундирование велосипедистов или медальоны в виде забавных фигурок, легко закрепляющихся на одежде маленьких пешеходов. Такие штучки появились уже и на просторах нашей Родины, но пока не приобрели должной популярности.</w:t>
      </w:r>
    </w:p>
    <w:p>
      <w:pPr>
        <w:pStyle w:val="Normal"/>
        <w:rPr/>
      </w:pPr>
      <w:r>
        <w:rPr/>
        <w:t>А там, где они нужнее всего - в местах весьма отдаленных от хорошо освещаемых в ночи мегаполисов, о катафотах, увы, вообще мало кто слышал. Мало того, так такой медальон может вызвать нездоровый интерес у односельчан.</w:t>
      </w:r>
    </w:p>
    <w:p>
      <w:pPr>
        <w:pStyle w:val="Normal"/>
        <w:rPr/>
      </w:pPr>
      <w:r>
        <w:rPr/>
        <w:t>Поэтому уж если пришлось вам брести в ночи по дороге, возьмите белый и желательно крупный носовой платок и машите им над головой. Ну и пусть вам вслед будут крутить пальцем у виска, зато вы живы, и это главное.</w:t>
      </w:r>
    </w:p>
    <w:p>
      <w:pPr>
        <w:pStyle w:val="Normal"/>
        <w:rPr/>
      </w:pPr>
      <w:r>
        <w:rPr/>
        <w:t>Уместный вопрос: зачем сия глава в книжке для автомобилистов. Но ведь вы же не всегда находитесь на четырех колесах и к тому же тот же белый носовой платок можно закрепить на филейной части, если долго-долго рыться ночью в багажнике.</w:t>
      </w:r>
    </w:p>
    <w:p>
      <w:pPr>
        <w:pStyle w:val="Normal"/>
        <w:rPr/>
      </w:pPr>
      <w:r>
        <w:rPr/>
        <w:t>Конечно, есть риск привлечь грабителей. Но это уже совсем другая история и глава.</w:t>
      </w:r>
    </w:p>
    <w:p>
      <w:pPr>
        <w:pStyle w:val="Normal"/>
        <w:numPr>
          <w:ilvl w:val="0"/>
          <w:numId w:val="0"/>
        </w:numPr>
        <w:ind w:left="0" w:right="0" w:firstLine="720"/>
        <w:rPr/>
      </w:pPr>
      <w:r>
        <w:rPr>
          <w:rStyle w:val="Style14"/>
          <w:rFonts w:eastAsia="Arial" w:cs="Arial"/>
          <w:lang w:val="ru-RU" w:eastAsia="ru-RU"/>
        </w:rPr>
        <w:t>Дело темное</w:t>
      </w:r>
    </w:p>
    <w:p>
      <w:pPr>
        <w:pStyle w:val="Normal"/>
        <w:rPr/>
      </w:pPr>
      <w:r>
        <w:rPr/>
        <w:t>Темное время суток чревато обострением ситуации на дорогах. В ДТП ночью и вечером попасть легче, чем днем. Как правило, это всевозможные наезды.</w:t>
      </w:r>
    </w:p>
    <w:p>
      <w:pPr>
        <w:pStyle w:val="Normal"/>
        <w:rPr/>
      </w:pPr>
      <w:r>
        <w:rPr/>
        <w:t>Можно, конечно, уповать на то, что суд войдет в ваше положение и отчасти оправдает вашу вину, потому как "не заметил в темноте" - уважительная причина.</w:t>
      </w:r>
    </w:p>
    <w:p>
      <w:pPr>
        <w:pStyle w:val="Normal"/>
        <w:rPr/>
      </w:pPr>
      <w:r>
        <w:rPr/>
        <w:t>Однако на деле получается совсем не так. Вынося решение о виновности или невиновности водителя, суд будет руководствоваться пунктом 10.1 ПДД, который требует от водителя при обнаружении препятствия снижать скорость и при необходимости остановиться.</w:t>
      </w:r>
    </w:p>
    <w:p>
      <w:pPr>
        <w:pStyle w:val="Normal"/>
        <w:rPr/>
      </w:pPr>
      <w:r>
        <w:rPr/>
        <w:t>И даже когда водитель тормозил, но избежать наезда все равно не смог, ему приходится объясняться на предмет того, что он вел транспортное средство без учета видимости в направлении движения.</w:t>
      </w:r>
    </w:p>
    <w:p>
      <w:pPr>
        <w:pStyle w:val="Normal"/>
        <w:rPr/>
      </w:pPr>
      <w:r>
        <w:rPr/>
        <w:t>Об этом довольно четко написано в первой части того же пункта, равно как и то, что при выборе скорости водитель должен учитывать интенсивность движения, особенности и состояние транспортного средства и груза, дорожные и метеорологические условия.</w:t>
      </w:r>
    </w:p>
    <w:p>
      <w:pPr>
        <w:pStyle w:val="Normal"/>
        <w:rPr/>
      </w:pPr>
      <w:r>
        <w:rPr/>
        <w:t>И оправдываться в этом случае не стоит, особенно напирая на то, что их ослепил светом фар встречный автомобиль. Многие водители считают это уважительной причиной, забыв о том, что Правила содержат описание и этой ситуации, а также четкий алгоритм дальнейших действий, которые вы скорее всего не выполняли, раз попали в ДТП.</w:t>
      </w:r>
    </w:p>
    <w:p>
      <w:pPr>
        <w:pStyle w:val="Normal"/>
        <w:rPr/>
      </w:pPr>
      <w:r>
        <w:rPr/>
        <w:t>Пункт 19.2 недвусмысленно требует при ослеплении включать аварийную световую сигнализацию, и, не меняя полосу движения, остановиться.</w:t>
      </w:r>
    </w:p>
    <w:p>
      <w:pPr>
        <w:pStyle w:val="Normal"/>
        <w:numPr>
          <w:ilvl w:val="0"/>
          <w:numId w:val="0"/>
        </w:numPr>
        <w:ind w:left="0" w:right="0" w:firstLine="720"/>
        <w:rPr/>
      </w:pPr>
      <w:r>
        <w:rPr>
          <w:rStyle w:val="Style14"/>
          <w:rFonts w:eastAsia="Arial" w:cs="Arial"/>
          <w:lang w:val="ru-RU" w:eastAsia="ru-RU"/>
        </w:rPr>
        <w:t>А рефлексы гнут свое</w:t>
      </w:r>
    </w:p>
    <w:p>
      <w:pPr>
        <w:pStyle w:val="Normal"/>
        <w:rPr/>
      </w:pPr>
      <w:r>
        <w:rPr/>
        <w:t>Конечно, неожиданное препятствие на дороге для водителя потенциально стрессовая ситуация. И тут уж не</w:t>
      </w:r>
    </w:p>
    <w:p>
      <w:pPr>
        <w:pStyle w:val="Normal"/>
        <w:rPr/>
      </w:pPr>
      <w:r>
        <w:rPr/>
        <w:t>до логики - срабатывает "автоматизм", профессионализм, природные скоростные качества и т.п.</w:t>
      </w:r>
    </w:p>
    <w:p>
      <w:pPr>
        <w:pStyle w:val="Normal"/>
        <w:rPr/>
      </w:pPr>
      <w:r>
        <w:rPr/>
        <w:t>Замечено, что самая распространенная реакция на неожиданное препятствие, выскочившего на дорогу пешехода или вырулившую из темного переулка машину -втыкал в пол педаль тормоза.</w:t>
      </w:r>
    </w:p>
    <w:p>
      <w:pPr>
        <w:pStyle w:val="Normal"/>
        <w:rPr/>
      </w:pPr>
      <w:r>
        <w:rPr/>
        <w:t>Для мастеров и лиц с более выдержанной психикой типична другая реакция, менее "ступорная". Он пытается не только затормозить, но и как-то сманеврировать, чтобы объехать неожиданные препятствия или человека.</w:t>
      </w:r>
    </w:p>
    <w:p>
      <w:pPr>
        <w:pStyle w:val="Normal"/>
        <w:rPr/>
      </w:pPr>
      <w:r>
        <w:rPr/>
        <w:t>Но, увы, как показывает статистика, рассудительное поведение не особо спасает от неудачных маневров.</w:t>
      </w:r>
    </w:p>
    <w:p>
      <w:pPr>
        <w:pStyle w:val="Normal"/>
        <w:rPr/>
      </w:pPr>
      <w:r>
        <w:rPr/>
        <w:t>Для водителя, как правило, есть два пути при виде внезапно выскочившего на дорогу пешехода - тормозить до упора, даже если остановочного пути явно не хватит, или же как-то объезжать бедолагу.</w:t>
      </w:r>
    </w:p>
    <w:p>
      <w:pPr>
        <w:pStyle w:val="Normal"/>
        <w:rPr/>
      </w:pPr>
      <w:r>
        <w:rPr/>
        <w:t>И если бы пешеход не метался как ошпаренный заяц, вы бы успели его объехать, повернув, допустим, вправо... Намек понятен: те, кто в ступоре тормозят, зачастую выходят из ДТП с меньшими моральными и материальными потерями.</w:t>
      </w:r>
    </w:p>
    <w:p>
      <w:pPr>
        <w:pStyle w:val="Normal"/>
        <w:rPr/>
      </w:pPr>
      <w:r>
        <w:rPr/>
        <w:t>А иногда и без оных.</w:t>
      </w:r>
    </w:p>
    <w:p>
      <w:pPr>
        <w:pStyle w:val="Normal"/>
        <w:rPr/>
      </w:pPr>
      <w:r>
        <w:rPr/>
        <w:t>Все потому что уж очень мало времени остается на полноценное обдумывание и анализ стрессовой ситуации. В этом нештатном случае нужен полный анализ обстановки и учет всех факторов. И если водитель, объезжая пешехода, подставится под лобовое столкновение, обвинят именно его. А пешеход, скорее всего, с места аварии скроется, хотя не исключено, что он обязан "виновнику" аварии жизнью.</w:t>
      </w:r>
    </w:p>
    <w:p>
      <w:pPr>
        <w:pStyle w:val="Normal"/>
        <w:numPr>
          <w:ilvl w:val="0"/>
          <w:numId w:val="0"/>
        </w:numPr>
        <w:ind w:left="0" w:right="0" w:firstLine="720"/>
        <w:rPr/>
      </w:pPr>
      <w:r>
        <w:rPr>
          <w:rStyle w:val="Style14"/>
          <w:rFonts w:eastAsia="Arial" w:cs="Arial"/>
          <w:lang w:val="ru-RU" w:eastAsia="ru-RU"/>
        </w:rPr>
        <w:t>По закону</w:t>
      </w:r>
    </w:p>
    <w:p>
      <w:pPr>
        <w:pStyle w:val="Normal"/>
        <w:rPr/>
      </w:pPr>
      <w:r>
        <w:rPr/>
        <w:t>Если действовать по закону, нужно было всего-то выполнить пункт 10.1 Правил дорожного движения, который гласит в своей второй части: "При возникновении опасности для движения принять возможные меры к снижению скорости вплоть до остановки транспортного средства".</w:t>
      </w:r>
    </w:p>
    <w:p>
      <w:pPr>
        <w:pStyle w:val="Normal"/>
        <w:rPr/>
      </w:pPr>
      <w:r>
        <w:rPr/>
        <w:t>Ни о каком маневре для спасения жизни и здоровья пешехода там прямо не сказано ни строчки.</w:t>
      </w:r>
    </w:p>
    <w:p>
      <w:pPr>
        <w:pStyle w:val="Normal"/>
        <w:rPr/>
      </w:pPr>
      <w:r>
        <w:rPr/>
        <w:t>Поэтому, если водитель таки сбил пешехода, тормозил, но остановочный путь оказался длиннее, и полностью скорость погасить не удалось, суд либо следственные органы постараются установить три обыкновенные вещи.</w:t>
      </w:r>
    </w:p>
    <w:p>
      <w:pPr>
        <w:pStyle w:val="Normal"/>
        <w:rPr/>
      </w:pPr>
      <w:r>
        <w:rPr/>
        <w:t>1. Был ли водитель в состоянии обнаружить "опасность для движения" в виде пешехода.</w:t>
      </w:r>
    </w:p>
    <w:p>
      <w:pPr>
        <w:pStyle w:val="Normal"/>
        <w:rPr/>
      </w:pPr>
      <w:r>
        <w:rPr/>
        <w:t>2. Принял ли он "возможные меры к снижению скорости вплоть до остановки транспортного средства".</w:t>
      </w:r>
    </w:p>
    <w:p>
      <w:pPr>
        <w:pStyle w:val="Normal"/>
        <w:rPr/>
      </w:pPr>
      <w:r>
        <w:rPr/>
        <w:t>3. Имел ли водитель техническую возможность остановиться.</w:t>
      </w:r>
    </w:p>
    <w:p>
      <w:pPr>
        <w:pStyle w:val="Normal"/>
        <w:rPr/>
      </w:pPr>
      <w:r>
        <w:rPr/>
        <w:t>Если пешеход действительно появился как "черт из табакерки", и это к тому же могут подтвердить свидетели, а на дороге присутствует тормозной след, доказать вину непросто.</w:t>
      </w:r>
    </w:p>
    <w:p>
      <w:pPr>
        <w:pStyle w:val="Normal"/>
        <w:rPr/>
      </w:pPr>
      <w:r>
        <w:rPr/>
        <w:t>Возвращаясь к первоначальной мысли насчет спасительного маневра, отметим, что в суде водителя, совершившего наезд на пешехода, скорее всего спросят, почему же он, бедолага, не выполнил требования пункта 10.1, то есть попросту не затормозил.</w:t>
      </w:r>
    </w:p>
    <w:p>
      <w:pPr>
        <w:pStyle w:val="Normal"/>
        <w:rPr/>
      </w:pPr>
      <w:r>
        <w:rPr/>
        <w:t>Хотя в принципе ПДД напрямую не запрещают маневрировать в подобной ситуации, но для этого водителю рекомендуется быть полностью уверенным, что не нарушены другие нормы Правил дорожного движения и особенно пункт 1.5, который обязывает всех участников дорожного движения действовать таким образом, чтобы не создавать опасности для движения и не причинить вреда.</w:t>
      </w:r>
    </w:p>
    <w:p>
      <w:pPr>
        <w:pStyle w:val="Normal"/>
        <w:rPr/>
      </w:pPr>
      <w:r>
        <w:rPr/>
        <w:t>Для тех, кто не понял, советуем внимательно прочитать и пункт 8.1 на предмет того, что маневр должен быть безопасен и не создавать помех другим участникам движения. И если же эти, в общем-то, трудновыполнимые условия в вышеупомянутых ситуациях не были выполнены, и ДТП произошло, от ответственности за него скорее всего водителю не отвертеться.</w:t>
      </w:r>
    </w:p>
    <w:p>
      <w:pPr>
        <w:pStyle w:val="Normal"/>
        <w:rPr/>
      </w:pPr>
      <w:r>
        <w:rPr/>
        <w:t>И если насчет ситуации с пешеходом еще можно поспорить, то, когда к нам навстречу под капот вылетает безумный автомобиль в лучших традициях Стивена Кинга, попытка его обойти может запросто привести к потере контроля над машиной.</w:t>
      </w:r>
    </w:p>
    <w:p>
      <w:pPr>
        <w:pStyle w:val="Normal"/>
        <w:rPr/>
      </w:pPr>
      <w:r>
        <w:rPr/>
        <w:t>Последствия в этом случае вообще трудноописуемы и труднопредсказуемы.</w:t>
      </w:r>
    </w:p>
    <w:p>
      <w:pPr>
        <w:pStyle w:val="Normal"/>
        <w:rPr/>
      </w:pPr>
      <w:r>
        <w:rPr/>
        <w:t>Одним словом, если в критической ситуации у водителя есть возможность (а главное опыт и умение) оценить потенциальную безопасность маневра, можно смело маневрировать.</w:t>
      </w:r>
    </w:p>
    <w:p>
      <w:pPr>
        <w:pStyle w:val="Normal"/>
        <w:rPr/>
      </w:pPr>
      <w:r>
        <w:rPr/>
        <w:t>Именно смело и решительно, поскольку колебания в этом случае уже неуместны - они могут лишь затруднить выход из положения.</w:t>
      </w:r>
    </w:p>
    <w:p>
      <w:pPr>
        <w:pStyle w:val="Normal"/>
        <w:rPr/>
      </w:pPr>
      <w:r>
        <w:rPr/>
        <w:t>Если же водитель сомневается насчет того: успеет - не успеет, замрет пассажир или побежит вправо/влево, лучше уж вдавить в пол педаль тормоза и уповать на судьбу. Она иногда бывает милостива.</w:t>
      </w:r>
    </w:p>
    <w:p>
      <w:pPr>
        <w:pStyle w:val="Normal"/>
        <w:numPr>
          <w:ilvl w:val="0"/>
          <w:numId w:val="0"/>
        </w:numPr>
        <w:ind w:left="0" w:right="0" w:firstLine="720"/>
        <w:rPr/>
      </w:pPr>
      <w:r>
        <w:rPr>
          <w:rStyle w:val="Style14"/>
          <w:rFonts w:eastAsia="Arial" w:cs="Arial"/>
          <w:lang w:val="ru-RU" w:eastAsia="ru-RU"/>
        </w:rPr>
        <w:t>Сон в летнюю ночь</w:t>
      </w:r>
    </w:p>
    <w:p>
      <w:pPr>
        <w:pStyle w:val="Normal"/>
        <w:rPr/>
      </w:pPr>
      <w:r>
        <w:rPr/>
        <w:t>Самая страшная беда всех ночных водителей, особенно дальнобойщиков - это сон за рулем. Опытные водители говорят, что особенно этому способствуют плотные ужины и крепкие нервы. Чтобы "расшатать нервишки", повысить бдительность и встряхнуться многие дальнобойщики запасаются в дорогу кофеиносодержащими напитками или продуктами.</w:t>
      </w:r>
    </w:p>
    <w:p>
      <w:pPr>
        <w:pStyle w:val="Normal"/>
        <w:rPr/>
      </w:pPr>
      <w:r>
        <w:rPr/>
        <w:t>Кстати, кофеин продается и в таблетках, только главное не переборщите с дозой, а то и без всякого ДТП утратите здоровье. Кофеин кстати есть и в обычной кока-коле, но, как правило, достаточно взять из дома в путь термос с горячим кофе.</w:t>
      </w:r>
    </w:p>
    <w:p>
      <w:pPr>
        <w:pStyle w:val="Normal"/>
        <w:rPr/>
      </w:pPr>
      <w:r>
        <w:rPr/>
        <w:t>Роль будильника может сыграть и пассажир. При условии, что он не будет петь колыбельные песни и спать. Его храп может вас и не разбудить, поэтому пусть он с вами всю дорогу о чем-то разговаривает, спрашивает... Только не занудствует, поскольку такие монологи в основном действуют на людей не хуже колыбельных.</w:t>
      </w:r>
    </w:p>
    <w:p>
      <w:pPr>
        <w:pStyle w:val="Normal"/>
        <w:rPr/>
      </w:pPr>
      <w:r>
        <w:rPr/>
        <w:t>Если пассажира нет, кофе нет, а спать и жить хочется, то можно попробовать применить несколько проверенных приемов. Например, врубить на всю громкость музыку: хэви-мэтл или какие-нибудь "буги-вуги" - сон как рукой снимет. Причем не только у вас.</w:t>
      </w:r>
    </w:p>
    <w:p>
      <w:pPr>
        <w:pStyle w:val="Normal"/>
        <w:rPr/>
      </w:pPr>
      <w:r>
        <w:rPr/>
        <w:t>Можно открыть окно, поскольку в спертом воздухе и мухи на лету дохнут. А на свежем ветерке вы из сонной мухи наверняка превратитесь в бодрого слона.</w:t>
      </w:r>
    </w:p>
    <w:p>
      <w:pPr>
        <w:pStyle w:val="Normal"/>
        <w:rPr/>
      </w:pPr>
      <w:r>
        <w:rPr/>
        <w:t>Неплохо бы что-нибудь жевать. Не в смысле тяжелой успокаивающей пищи, а, например, жевательную резинку. Или сосать леденец. Или грызть спичку.</w:t>
      </w:r>
    </w:p>
    <w:p>
      <w:pPr>
        <w:pStyle w:val="Normal"/>
        <w:rPr/>
      </w:pPr>
      <w:r>
        <w:rPr/>
        <w:t>И главное, если и эти нехитрые приемы не помогают, так может, не стоит мучить "бодрого слона" литрами кофе и жевательной резинкой на ветру? Может ему дать немножко соснуть?</w:t>
      </w:r>
    </w:p>
    <w:p>
      <w:pPr>
        <w:pStyle w:val="Normal"/>
        <w:rPr/>
      </w:pPr>
      <w:r>
        <w:rPr/>
        <w:t>Не за рулем, конечно, а где-нибудь на обочинке минут 15-20. Там ваш организм, скорее всего, придет в норму, вот только ночной сон водителя на обочине чреват совсем другими неромантичными ситуациями. Но об этом как-нибудь в другой раз.</w:t>
      </w:r>
    </w:p>
    <w:p>
      <w:pPr>
        <w:pStyle w:val="Normal"/>
        <w:numPr>
          <w:ilvl w:val="0"/>
          <w:numId w:val="0"/>
        </w:numPr>
        <w:ind w:left="0" w:right="0" w:firstLine="720"/>
        <w:rPr/>
      </w:pPr>
      <w:r>
        <w:rPr>
          <w:rStyle w:val="Style14"/>
          <w:rFonts w:eastAsia="Arial" w:cs="Arial"/>
          <w:lang w:val="ru-RU" w:eastAsia="ru-RU"/>
        </w:rPr>
        <w:t>Аромат душистых прерий</w:t>
      </w:r>
    </w:p>
    <w:p>
      <w:pPr>
        <w:pStyle w:val="Normal"/>
        <w:rPr/>
      </w:pPr>
      <w:r>
        <w:rPr/>
        <w:t>На что только не идут специалисты, чтобы хоть как-то скрасить суровые ночи и будни автомобилиста. Кроме всевозможных очков, релаксирующих приспособлений для сидений и т.д. ученые предлагают водителям не совсем традиционные методы влияния на самочувствие за рулем. Например, английские ученые мужи утверждают, что существует непосредственная связь между поведением водителя и запахом в салоне машины. Как в хорошем смысле слова, так и в плохом. Например, инициатором неадекватной реакции на потенциально аварийную ситуацию на дороге может стать кусок обычного свежего хлеба!</w:t>
      </w:r>
    </w:p>
    <w:p>
      <w:pPr>
        <w:pStyle w:val="Normal"/>
        <w:rPr/>
      </w:pPr>
      <w:r>
        <w:rPr/>
        <w:t>Насколько уж британцы правы, вам решать, мы не беремся ничего утверждать, но предложить к вашему сведению результаты их исследования считаем своим литературно-прикладным долгом.</w:t>
      </w:r>
    </w:p>
    <w:p>
      <w:pPr>
        <w:pStyle w:val="Normal"/>
        <w:rPr/>
      </w:pPr>
      <w:r>
        <w:rPr/>
        <w:t>Например, запах кофе и лимона концентрирует внимание за рулем, тогда как кожа и машинное масло может подвигнуть водителя на неоправданный кураж.</w:t>
      </w:r>
    </w:p>
    <w:p>
      <w:pPr>
        <w:pStyle w:val="Normal"/>
        <w:rPr/>
      </w:pPr>
      <w:r>
        <w:rPr/>
        <w:t>Морской воздух в салоне способствует снятию стресса.</w:t>
      </w:r>
    </w:p>
    <w:p>
      <w:pPr>
        <w:pStyle w:val="Normal"/>
        <w:rPr/>
      </w:pPr>
      <w:r>
        <w:rPr/>
        <w:t>Запахи хвои и свежей травы могут помочь водителю (да и не только) разогнать тоску. Освежитель воздуха с запахом мяты или корицы способен помочь в ситуации с источниками дополнительного раздражения, поскольку обладает легким успокаивающим эффектом.</w:t>
      </w:r>
    </w:p>
    <w:p>
      <w:pPr>
        <w:pStyle w:val="Normal"/>
        <w:rPr/>
      </w:pPr>
      <w:r>
        <w:rPr/>
        <w:t>Запах ромашки, жасмина или лаванды тоже действует на водителя несколько расслабляюще.</w:t>
      </w:r>
    </w:p>
    <w:p>
      <w:pPr>
        <w:pStyle w:val="Normal"/>
        <w:rPr/>
      </w:pPr>
      <w:r>
        <w:rPr/>
        <w:t>И наверняка у каждого человека есть свой "фирменный" рецепт ароматерапии, который он выбирает практически неосознанно. В отличие от британских ученых.</w:t>
      </w:r>
    </w:p>
    <w:p>
      <w:pPr>
        <w:pStyle w:val="Normal"/>
        <w:numPr>
          <w:ilvl w:val="0"/>
          <w:numId w:val="0"/>
        </w:numPr>
        <w:ind w:left="0" w:right="0" w:firstLine="720"/>
        <w:rPr/>
      </w:pPr>
      <w:r>
        <w:rPr>
          <w:rStyle w:val="Style14"/>
          <w:rFonts w:eastAsia="Arial" w:cs="Arial"/>
          <w:lang w:val="ru-RU" w:eastAsia="ru-RU"/>
        </w:rPr>
        <w:t>32 метра</w:t>
      </w:r>
    </w:p>
    <w:p>
      <w:pPr>
        <w:pStyle w:val="Normal"/>
        <w:rPr/>
      </w:pPr>
      <w:r>
        <w:rPr/>
        <w:t>Эксперты подсчитали, что автомобиль, мчащийся со скоростью 60 км/час по хорошей сухой дороге, полностью остановится приблизительно через 32 метра. Потому что тормозной путь при заданных параметрах составляет где-то 16 метров. И примерно столько же прибавьте на секунду "размышлений" водителя, решившегося на экстренное торможение. Это, если учесть, что с реакцией у водителя совсем нет проблем. Значит, 32 метра машина еще проскрипит... А расстояние, освещаемое фарами ближнего света, равно примерно метрам тридцати. Поэтому даже при самом благоприятном исходе событий стресса не избежать.</w:t>
      </w:r>
    </w:p>
    <w:p>
      <w:pPr>
        <w:pStyle w:val="Normal"/>
        <w:rPr/>
      </w:pPr>
      <w:r>
        <w:rPr/>
        <w:t>Из этого следует, что гонять по ночным дорогам очень опасно. И для вас, и для окружающих.</w:t>
      </w:r>
    </w:p>
    <w:p>
      <w:pPr>
        <w:pStyle w:val="Normal"/>
        <w:rPr/>
      </w:pPr>
      <w:r>
        <w:rPr/>
        <w:t>Прикиньте: если дорога скользкая, а скорость вашей машины поболе 60 км/час, какая "темная" разница от тормозного пути и освещенного пространства у вас получится? То-то и оно. Специалисты также предупреждают: никогда, ни при каких обстоятельствах не стоит ездить с включенными габаритами. Для этого есть фары ближнего света. А габариты предназначены для иллюминации на стоянках.</w:t>
      </w:r>
    </w:p>
    <w:p>
      <w:pPr>
        <w:pStyle w:val="Normal"/>
        <w:rPr/>
      </w:pPr>
      <w:r>
        <w:rPr/>
        <w:t>Еще один совет от водителей-профессионалов: не стоит включать задние противоугонные огни в условиях нормальной видимости. Может вы сзади свой автомобиль и не видите, а едущие вслед за вами коллеги могут подсказать, что в противотуманном свете ваши стоп-сигналы совершенно незаметны.</w:t>
      </w:r>
    </w:p>
    <w:p>
      <w:pPr>
        <w:pStyle w:val="Normal"/>
        <w:numPr>
          <w:ilvl w:val="0"/>
          <w:numId w:val="0"/>
        </w:numPr>
        <w:ind w:left="0" w:right="0" w:firstLine="720"/>
        <w:rPr/>
      </w:pPr>
      <w:r>
        <w:rPr>
          <w:rStyle w:val="Style14"/>
          <w:rFonts w:eastAsia="Arial" w:cs="Arial"/>
          <w:lang w:val="ru-RU" w:eastAsia="ru-RU"/>
        </w:rPr>
        <w:t>Эффект аквапланирования</w:t>
      </w:r>
    </w:p>
    <w:p>
      <w:pPr>
        <w:pStyle w:val="Normal"/>
        <w:rPr/>
      </w:pPr>
      <w:r>
        <w:rPr/>
        <w:t>Этот совершенно не нужный в обычных дорожных условиях эффект испортил жизнь не одному водителю. Проявляется он, как вы уже догадались, на мокрой, скользкой дороге, на которой машина становится трудноуправляемой.</w:t>
      </w:r>
    </w:p>
    <w:p>
      <w:pPr>
        <w:pStyle w:val="Normal"/>
        <w:rPr/>
      </w:pPr>
      <w:r>
        <w:rPr/>
        <w:t>Вождение в дождь усугубляется еще одним отрицательным и неизбежным фактором - ухудшением видимости. В купе эти два побочных эффекта осадков в виде дождя требуют повышенной концентрации внимания и умения у водителя.</w:t>
      </w:r>
    </w:p>
    <w:p>
      <w:pPr>
        <w:pStyle w:val="Normal"/>
        <w:rPr/>
      </w:pPr>
      <w:r>
        <w:rPr/>
        <w:t>Существуют несколько проверенных приемов, облегчающих существование за рулем в непогоду.</w:t>
      </w:r>
    </w:p>
    <w:p>
      <w:pPr>
        <w:pStyle w:val="Normal"/>
        <w:numPr>
          <w:ilvl w:val="0"/>
          <w:numId w:val="0"/>
        </w:numPr>
        <w:ind w:left="0" w:right="0" w:firstLine="720"/>
        <w:rPr/>
      </w:pPr>
      <w:r>
        <w:rPr>
          <w:rStyle w:val="Style14"/>
          <w:rFonts w:eastAsia="Arial" w:cs="Arial"/>
          <w:lang w:val="ru-RU" w:eastAsia="ru-RU"/>
        </w:rPr>
        <w:t>В тихом омуте</w:t>
      </w:r>
    </w:p>
    <w:p>
      <w:pPr>
        <w:pStyle w:val="Normal"/>
        <w:rPr/>
      </w:pPr>
      <w:r>
        <w:rPr/>
        <w:t>Во-первых, большие лужи следует от греха подальше объезжать, потому что мало ли что может находиться в "тихом омуте".</w:t>
      </w:r>
    </w:p>
    <w:p>
      <w:pPr>
        <w:pStyle w:val="Normal"/>
        <w:rPr/>
      </w:pPr>
      <w:r>
        <w:rPr/>
        <w:t>Во-вторых, точно оценить, глядя на грязную воду, глубину лужи невозможно. Она может запросто оказаться залитой ямищей или открытым канализационным люком.</w:t>
      </w:r>
    </w:p>
    <w:p>
      <w:pPr>
        <w:pStyle w:val="Normal"/>
        <w:rPr/>
      </w:pPr>
      <w:r>
        <w:rPr/>
        <w:t>В-третьих, если въехать в лужу на хорошей скорости, поднятое "цунами" может запросто залить двигатель. Поэтому возьмите себе за правило большие, глубокие лужи объезжать, а по маленьким ехать с большой осторожностью, на малой скорости.</w:t>
      </w:r>
    </w:p>
    <w:p>
      <w:pPr>
        <w:pStyle w:val="Normal"/>
        <w:rPr/>
      </w:pPr>
      <w:r>
        <w:rPr/>
        <w:t>Если же вы опаздываете, а лужам нет конца и края, то хотя бы держите крепче руль. Опытные водители предупреждают, что от встречи передних колес с водой лужи машина может изменить направление движения.</w:t>
      </w:r>
    </w:p>
    <w:p>
      <w:pPr>
        <w:pStyle w:val="Normal"/>
        <w:rPr/>
      </w:pPr>
      <w:r>
        <w:rPr/>
        <w:t>На малой скорости подобная встреча прошла бы незаметно, а на большой скорости вас может вынести (тьфу-тьфу-тьфу через плечо) на встречную полосу, развернуть и т.д.</w:t>
      </w:r>
    </w:p>
    <w:p>
      <w:pPr>
        <w:pStyle w:val="Normal"/>
        <w:rPr/>
      </w:pPr>
      <w:r>
        <w:rPr/>
        <w:t>После того, как машина удачно прошла участок дороги с подмоченной репутацией, водителю стоит слегка подсушить тормоза. Для этого достаточно чуть-чуть понажимать на "тормозную" педаль.</w:t>
      </w:r>
    </w:p>
    <w:p>
      <w:pPr>
        <w:pStyle w:val="Normal"/>
        <w:numPr>
          <w:ilvl w:val="0"/>
          <w:numId w:val="0"/>
        </w:numPr>
        <w:ind w:left="0" w:right="0" w:firstLine="720"/>
        <w:rPr/>
      </w:pPr>
      <w:r>
        <w:rPr>
          <w:rStyle w:val="Style14"/>
          <w:rFonts w:eastAsia="Arial" w:cs="Arial"/>
          <w:lang w:val="ru-RU" w:eastAsia="ru-RU"/>
        </w:rPr>
        <w:t>Осторожно, водолед</w:t>
      </w:r>
    </w:p>
    <w:p>
      <w:pPr>
        <w:pStyle w:val="Normal"/>
        <w:rPr/>
      </w:pPr>
      <w:r>
        <w:rPr/>
        <w:t>Как ни странно, особую опасность для управления машиной представляют даже не обильные многочасовые ливни, а самые первые капли дождя. Эти самые первые капли, смешиваясь с дорожной пылью, напоминают по своим свойствам нечто похожее на скользкое дорожное покрытие. Именно по этой причине в первые минуты дождя возникает немало потенциальных аварийных ситуаций. Как в гололед.</w:t>
      </w:r>
    </w:p>
    <w:p>
      <w:pPr>
        <w:pStyle w:val="Normal"/>
        <w:rPr/>
      </w:pPr>
      <w:r>
        <w:rPr/>
        <w:t>Когда дождь хорошенько пропитает дорогу, эффект "водоледа" исчезает. Но остальные трудности остаются.</w:t>
      </w:r>
    </w:p>
    <w:p>
      <w:pPr>
        <w:pStyle w:val="Normal"/>
        <w:numPr>
          <w:ilvl w:val="0"/>
          <w:numId w:val="0"/>
        </w:numPr>
        <w:ind w:left="0" w:right="0" w:firstLine="720"/>
        <w:rPr/>
      </w:pPr>
      <w:r>
        <w:rPr>
          <w:rStyle w:val="Style14"/>
          <w:rFonts w:eastAsia="Arial" w:cs="Arial"/>
          <w:lang w:val="ru-RU" w:eastAsia="ru-RU"/>
        </w:rPr>
        <w:t>Мой акваплан</w:t>
      </w:r>
    </w:p>
    <w:p>
      <w:pPr>
        <w:pStyle w:val="Normal"/>
        <w:rPr/>
      </w:pPr>
      <w:r>
        <w:rPr/>
        <w:t>Первую тонкую "масляную" пленку сменяет внушительный слой воды. Забитые коллекторы этому немало способствуют. Дорожное покрытие, залитое водой, как мы уже упоминали, создает эффект аквапланирования, когда под колесами появляется пленка воды, которая кошмарно влияет на сцепление шин с дорогой. Автомобиль становится трудноуправляемым, что по ощущениям водителя напоминает занос, с той лишь разницей, что в случае аквапланирования контакт с дорогой отсутствует практически полностью и никакие уловки и приемы, эффектно применяемые при заносе, в этом случае не помогут.</w:t>
      </w:r>
    </w:p>
    <w:p>
      <w:pPr>
        <w:pStyle w:val="Normal"/>
        <w:rPr/>
      </w:pPr>
      <w:r>
        <w:rPr/>
        <w:t>Что же делать?</w:t>
      </w:r>
    </w:p>
    <w:p>
      <w:pPr>
        <w:pStyle w:val="Normal"/>
        <w:rPr/>
      </w:pPr>
      <w:r>
        <w:rPr/>
        <w:t>Специалисты советуют дождаться окончания аквапланирования. Оно, культивируемое в некоторых видах спорта, в обычной жизни долго не длится, и дальше придется действовать уж по ситуации.</w:t>
      </w:r>
    </w:p>
    <w:p>
      <w:pPr>
        <w:pStyle w:val="Normal"/>
        <w:rPr/>
      </w:pPr>
      <w:r>
        <w:rPr/>
        <w:t>Несколько улучшить ситуацию поможет хорошая резина. К счастью, современные производители шин об эффекте аквапланирования знают не понаслышке, и для своей продукции придумывают всякого рода усовершенствования, направленные на снижение эффекта аквапланирования.</w:t>
      </w:r>
    </w:p>
    <w:p>
      <w:pPr>
        <w:pStyle w:val="Normal"/>
        <w:numPr>
          <w:ilvl w:val="0"/>
          <w:numId w:val="0"/>
        </w:numPr>
        <w:ind w:left="0" w:right="0" w:firstLine="720"/>
        <w:rPr/>
      </w:pPr>
      <w:r>
        <w:rPr>
          <w:rStyle w:val="Style14"/>
          <w:rFonts w:eastAsia="Arial" w:cs="Arial"/>
          <w:lang w:val="ru-RU" w:eastAsia="ru-RU"/>
        </w:rPr>
        <w:t>Их величество дворники</w:t>
      </w:r>
    </w:p>
    <w:p>
      <w:pPr>
        <w:pStyle w:val="Normal"/>
        <w:rPr/>
      </w:pPr>
      <w:r>
        <w:rPr/>
        <w:t>Езда без них и по нашему мнению тоже должна приравниваться к езде без тормозов. Сколько лет минуло, а в вопросе обеспечения сносной видимости на дорогах в дождливую погоду прогрессивное человечество не изобрело ничего лучше и эффективнее обычных дворников.</w:t>
      </w:r>
    </w:p>
    <w:p>
      <w:pPr>
        <w:pStyle w:val="Normal"/>
        <w:rPr/>
      </w:pPr>
      <w:r>
        <w:rPr/>
        <w:t>По-хорошему, водитель должен беречь их и тщательно ухаживать за этой неэффектной деталью машины.</w:t>
      </w:r>
    </w:p>
    <w:p>
      <w:pPr>
        <w:pStyle w:val="Normal"/>
        <w:rPr/>
      </w:pPr>
      <w:r>
        <w:rPr/>
        <w:t>Грамотный заботливый водитель всегда меняет щетки (как родную зубную) по мере износа, а также регулярно их чистит, не дожидаясь, когда они покроются "мхом" и комьями грязи.</w:t>
      </w:r>
    </w:p>
    <w:p>
      <w:pPr>
        <w:pStyle w:val="Normal"/>
        <w:numPr>
          <w:ilvl w:val="0"/>
          <w:numId w:val="0"/>
        </w:numPr>
        <w:ind w:left="0" w:right="0" w:firstLine="720"/>
        <w:rPr/>
      </w:pPr>
      <w:r>
        <w:rPr>
          <w:rStyle w:val="Style14"/>
          <w:rFonts w:eastAsia="Arial" w:cs="Arial"/>
          <w:lang w:val="ru-RU" w:eastAsia="ru-RU"/>
        </w:rPr>
        <w:t>Эффект "мотылька"</w:t>
      </w:r>
    </w:p>
    <w:p>
      <w:pPr>
        <w:pStyle w:val="Normal"/>
        <w:rPr/>
      </w:pPr>
      <w:r>
        <w:rPr/>
        <w:t>Что касается степени освещения автомобиля в дождь, то профессионалы советуют во время осадков включать ближний свет, чтобы сделать себя заметнее для других водителей. Так вообще-то всегда поступали мотыльки.</w:t>
      </w:r>
    </w:p>
    <w:p>
      <w:pPr>
        <w:pStyle w:val="Normal"/>
        <w:numPr>
          <w:ilvl w:val="0"/>
          <w:numId w:val="0"/>
        </w:numPr>
        <w:ind w:left="0" w:right="0" w:firstLine="720"/>
        <w:rPr/>
      </w:pPr>
      <w:r>
        <w:rPr>
          <w:rStyle w:val="Style14"/>
          <w:rFonts w:eastAsia="Arial" w:cs="Arial"/>
          <w:lang w:val="ru-RU" w:eastAsia="ru-RU"/>
        </w:rPr>
        <w:t>Зеркальце скажи</w:t>
      </w:r>
    </w:p>
    <w:p>
      <w:pPr>
        <w:pStyle w:val="Normal"/>
        <w:rPr/>
      </w:pPr>
      <w:r>
        <w:rPr/>
        <w:t>Обзор для водителя - наше все, чем он лучше, тем больше шансов для безопасности движения.</w:t>
      </w:r>
    </w:p>
    <w:p>
      <w:pPr>
        <w:pStyle w:val="Normal"/>
        <w:rPr/>
      </w:pPr>
      <w:r>
        <w:rPr/>
        <w:t>Самой болевой точкой этого вопроса являются так называемые "мертвые зоны" при осмотре через автомобильные зеркала заднего вида.</w:t>
      </w:r>
    </w:p>
    <w:p>
      <w:pPr>
        <w:pStyle w:val="Normal"/>
        <w:rPr/>
      </w:pPr>
      <w:r>
        <w:rPr/>
        <w:t>В результате этого машина, летящая в соседней полосе и отстающая, допустим, на полкилометра, становится "машинкой-невидимкой".</w:t>
      </w:r>
    </w:p>
    <w:p>
      <w:pPr>
        <w:pStyle w:val="Normal"/>
        <w:rPr/>
      </w:pPr>
      <w:r>
        <w:rPr/>
        <w:t>Водители, как могут, расправляются с этой проблемой.</w:t>
      </w:r>
    </w:p>
    <w:p>
      <w:pPr>
        <w:pStyle w:val="Normal"/>
        <w:numPr>
          <w:ilvl w:val="0"/>
          <w:numId w:val="0"/>
        </w:numPr>
        <w:ind w:left="0" w:right="0" w:firstLine="720"/>
        <w:rPr/>
      </w:pPr>
      <w:r>
        <w:rPr>
          <w:rStyle w:val="Style14"/>
          <w:rFonts w:eastAsia="Arial" w:cs="Arial"/>
          <w:lang w:val="ru-RU" w:eastAsia="ru-RU"/>
        </w:rPr>
        <w:t>Кривое зеркало</w:t>
      </w:r>
    </w:p>
    <w:p>
      <w:pPr>
        <w:pStyle w:val="Normal"/>
        <w:rPr/>
      </w:pPr>
      <w:r>
        <w:rPr/>
        <w:t>Например, используют внутрисалонные сферические зеркала. К явным преимуществам этого метода относится то, что одним взглядом водитель сразу может оценить дорожную обстановку через боковые и задние стекла. И если бы сферические зеркала не искажали реальное расстояние до объектов, цены бы им не было.</w:t>
      </w:r>
    </w:p>
    <w:p>
      <w:pPr>
        <w:pStyle w:val="Normal"/>
        <w:rPr/>
      </w:pPr>
      <w:r>
        <w:rPr/>
        <w:t>Некоторые водители к таким "кривым" зеркалам привыкают, умозрительно прикидывая метраж. А некоторые не успевают привыкнуть. И к тому же забитый под завязку салон (пассажирами или габаритным грузом) сведет "старания" внутрисалонных зеркал буквально к нулю.</w:t>
      </w:r>
    </w:p>
    <w:p>
      <w:pPr>
        <w:pStyle w:val="Normal"/>
        <w:rPr/>
      </w:pPr>
      <w:r>
        <w:rPr/>
        <w:t>Напрашивается любимый вопрос: что делать?</w:t>
      </w:r>
    </w:p>
    <w:p>
      <w:pPr>
        <w:pStyle w:val="Normal"/>
        <w:rPr/>
      </w:pPr>
      <w:r>
        <w:rPr/>
        <w:t>Например, увеличить формат боковых зеркал. Многие опытные водители-самоделкины до этого "доперли" (пардон за сочный жаргон), поставили на свои "запорожцы" зеркала-лопухи от КАМАЗов и наслаждаются "задним" видом буквально как в кинотеатре. Их не смущает "усовершенствованный" облик машины, и это достойно похвалы.</w:t>
      </w:r>
    </w:p>
    <w:p>
      <w:pPr>
        <w:pStyle w:val="Normal"/>
        <w:rPr/>
      </w:pPr>
      <w:r>
        <w:rPr/>
        <w:t>В городских условиях это прокатит. А на больших скоростях увеличенные зеркала будут создавать дополнительное аэродинамическое сопротивление, и качество изображения обязательно будет страдать: хорошенечко закрепить такой массивный "лопух" на легковушке очень непросто. Недаром для крепления используют не менее массивные кронштейны.</w:t>
      </w:r>
    </w:p>
    <w:p>
      <w:pPr>
        <w:pStyle w:val="Normal"/>
        <w:numPr>
          <w:ilvl w:val="0"/>
          <w:numId w:val="0"/>
        </w:numPr>
        <w:ind w:left="0" w:right="0" w:firstLine="720"/>
        <w:rPr/>
      </w:pPr>
      <w:r>
        <w:rPr>
          <w:rStyle w:val="Style14"/>
          <w:rFonts w:eastAsia="Arial" w:cs="Arial"/>
          <w:lang w:val="ru-RU" w:eastAsia="ru-RU"/>
        </w:rPr>
        <w:t>Насадки</w:t>
      </w:r>
    </w:p>
    <w:p>
      <w:pPr>
        <w:pStyle w:val="Normal"/>
        <w:rPr/>
      </w:pPr>
      <w:r>
        <w:rPr/>
        <w:t>Насчет этих чудесных приспособлений можно проконсультироваться в магазине автозапчастей. Там наверняка вам предложат набор сферических, цилиндрических и прочих изогнутых зеркал небольшого размера.</w:t>
      </w:r>
    </w:p>
    <w:p>
      <w:pPr>
        <w:pStyle w:val="Normal"/>
        <w:rPr/>
      </w:pPr>
      <w:r>
        <w:rPr/>
        <w:t>Их миниатюрность обуславливается тем, что "лепятся" они на штатные зеркала, и "мертвые зоны", стало быть, останутся только в страшных снах, а не на дороге. Однако тут есть одна тонкость: необходимо выбрать очень качественное зеркало, а как показывает практика, многие из них таковыми на отечественных прилавках не являются, поскольку отражающий элемент в них - окрашенная пластмасса, да еще и на "скору руку" закрепленная в корпусе.</w:t>
      </w:r>
    </w:p>
    <w:p>
      <w:pPr>
        <w:pStyle w:val="Normal"/>
        <w:rPr/>
      </w:pPr>
      <w:r>
        <w:rPr/>
        <w:t>Такое зеркало прослужит недолго - грязь и влага, попадающие во внутреннюю полость, быстро делают свое дело, сведя старания производителя к нулю.</w:t>
      </w:r>
    </w:p>
    <w:p>
      <w:pPr>
        <w:pStyle w:val="Normal"/>
        <w:rPr/>
      </w:pPr>
      <w:r>
        <w:rPr/>
        <w:t>Да и от неплохой в принципе "зеркальной посадки" толку не много.</w:t>
      </w:r>
    </w:p>
    <w:p>
      <w:pPr>
        <w:pStyle w:val="Normal"/>
        <w:rPr/>
      </w:pPr>
      <w:r>
        <w:rPr/>
        <w:t>Во-первых, сократится площадь поверхности штатного зеркала (причем ровно на размер "прилипучки"), во-вторых, разглядеть что-либо на скромном "экранчике" (особенно, если речь идет о правом зеркале) очень трудно, тем более, когда на рассматривание изображения отводятся доли секунды. Последнее связано не только с размерами. Человеческому глазу трудно зафиксировать сразу две "картинки" разного масштаба, поэтому водителю требуется сначала взглянуть в большое зеркало, чтобы оценить ситуацию, а уже потом - в маленькое, чтобы удостовериться в отсутствии коллег по движению в "мертвой зоне".</w:t>
      </w:r>
    </w:p>
    <w:p>
      <w:pPr>
        <w:pStyle w:val="Normal"/>
        <w:rPr/>
      </w:pPr>
      <w:r>
        <w:rPr/>
        <w:t>Такая перефокусировка на практике выливается в достаточно большую потерю времени - настолько большую, что современный ритм движения не может его позволить.</w:t>
      </w:r>
    </w:p>
    <w:p>
      <w:pPr>
        <w:pStyle w:val="Normal"/>
        <w:rPr/>
      </w:pPr>
      <w:r>
        <w:rPr/>
        <w:t>Впрочем, у "кругляшей" все же есть свои преимущества. В сферическом зеркале легко увидеть отражение собственных бортов, а это иногда оказывается весьма кстати при парковке. Цилиндрическое же таких преимуществ лишено.</w:t>
      </w:r>
    </w:p>
    <w:p>
      <w:pPr>
        <w:pStyle w:val="Normal"/>
        <w:numPr>
          <w:ilvl w:val="0"/>
          <w:numId w:val="0"/>
        </w:numPr>
        <w:ind w:left="0" w:right="0" w:firstLine="720"/>
        <w:rPr/>
      </w:pPr>
      <w:r>
        <w:rPr>
          <w:rStyle w:val="Style14"/>
          <w:rFonts w:eastAsia="Arial" w:cs="Arial"/>
          <w:lang w:val="ru-RU" w:eastAsia="ru-RU"/>
        </w:rPr>
        <w:t>Асфера обзора</w:t>
      </w:r>
    </w:p>
    <w:p>
      <w:pPr>
        <w:pStyle w:val="Normal"/>
        <w:rPr/>
      </w:pPr>
      <w:r>
        <w:rPr/>
        <w:t>Забугорные производители давно и успешно используют асферические зеркала - симбиоз обычного плоского и сферического зеркал.</w:t>
      </w:r>
    </w:p>
    <w:p>
      <w:pPr>
        <w:pStyle w:val="Normal"/>
        <w:rPr/>
      </w:pPr>
      <w:r>
        <w:rPr/>
        <w:t>Основная площадь такого зеркала передает изображение без искажений, дальний же от водителя сектор слегка искривлен таким образом, что в него "входит" значительно больший участок дороги. Выпуск подобной продукции не так давно освоили российские предприятия (московские ЗАО "Астрофизика", НПП "Эрготех", питерская НПК "Политех").</w:t>
      </w:r>
    </w:p>
    <w:p>
      <w:pPr>
        <w:pStyle w:val="Normal"/>
        <w:rPr/>
      </w:pPr>
      <w:r>
        <w:rPr/>
        <w:t>Разница в стоимости штатного и асферического отражающих элементов ничтожна, если, конечно, последний не содержит антибликового покрытия и системы подогрева. Собственно, а почему бы и нет? Весьма неплохой способ убить нескольких зайцев сразу.</w:t>
      </w:r>
    </w:p>
    <w:p>
      <w:pPr>
        <w:pStyle w:val="Normal"/>
        <w:rPr/>
      </w:pPr>
      <w:r>
        <w:rPr/>
        <w:t>При желании можно приобрести и комплект зеркал с электроприводом, правда, он обойдется дороже замены обычной "стекляшки".</w:t>
      </w:r>
    </w:p>
    <w:p>
      <w:pPr>
        <w:pStyle w:val="Normal"/>
        <w:rPr/>
      </w:pPr>
      <w:r>
        <w:rPr/>
        <w:t>Для нашего сурового российского климата отражающий элемент с подогревом - не просто "буржуйская" прихоть, а нужная в хозяйстве штука. С такой мини-печкой ваше зеркальце не будет напоминать обмороженного и заиндевевшего телепузика.</w:t>
      </w:r>
    </w:p>
    <w:p>
      <w:pPr>
        <w:pStyle w:val="Normal"/>
        <w:rPr/>
      </w:pPr>
      <w:r>
        <w:rPr/>
        <w:t>На крыльях некоторых японских машин можно заметить маленькие такие зеркальца. Оценить объем их эффективности не беремся, но в какой-то мере они действительно помогают справиться с проблемой "мертвых зон". Однако навряд ли решают их полностью.</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43" w:name="__RefHeading___Toc166743643"/>
      <w:bookmarkEnd w:id="43"/>
      <w:r>
        <w:rPr>
          <w:rFonts w:eastAsia="Arial" w:cs="Arial"/>
          <w:b/>
          <w:bCs/>
          <w:color w:val="000080"/>
          <w:sz w:val="28"/>
          <w:szCs w:val="28"/>
          <w:u w:val="single"/>
          <w:lang w:val="ru-RU" w:eastAsia="ru-RU"/>
        </w:rPr>
        <w:t>Яснее ясного</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Вождение автомобиля даже при ясной погоде - дело ответственное и потенциально опасное. Чего уж говорить, когда за лобовым стеклом каша из мороси, тумана и низкой слоистой облачности. Низкая видимость вообще бич ДТП-статистики, поэтому хорошие противотуманные фары - один из реальных способов облегчить себе существование в ненастную погоду. Причем не только себе, но и другим - водителям, которые заметят ваш автомобиль с включенными противотуманками намного раньше обычного транспортного средства.</w:t>
      </w:r>
    </w:p>
    <w:p>
      <w:pPr>
        <w:pStyle w:val="Normal"/>
        <w:rPr/>
      </w:pPr>
      <w:r>
        <w:rPr/>
        <w:t>К счастью, подавляющее большинство выпускаемых ныне автомобилей имеют задние противотуманные "фонари" в стандартной комплекции, а вот головные противотуманные фары в качестве опции прилагаются даже не ко всем моделям. Можно выйти из положения, оснастив свою машину "противотуманками" дополнительно. Для этого придется приобрести универсальный комплект фар.</w:t>
      </w:r>
    </w:p>
    <w:p>
      <w:pPr>
        <w:pStyle w:val="Normal"/>
        <w:rPr/>
      </w:pPr>
      <w:r>
        <w:rPr/>
        <w:t>Однако сделать выбор в пользу той или иной модели не просто, поскольку у потребителя возникают законные вопросы. Например, стоило ли покупать очень дорогие фары, или можно не переплачивать за солидный "брэнд"? Какая форма фар наиболее оптимальна - круглая или прямоугольная? Какая фара светит ярче - маленькая или большая? И т.д. и т.п.</w:t>
      </w:r>
    </w:p>
    <w:p>
      <w:pPr>
        <w:pStyle w:val="Normal"/>
        <w:rPr/>
      </w:pPr>
      <w:r>
        <w:rPr/>
        <w:t>Все это можно выяснить на месте у словоохотливого продавца-консультанта, заодно промежду прочим спросив у него, насколько удобно и легко производится их монтаж, сложно ли заменить перегоревшую лампочку, и вообще, насколько качественен предлагаемый товар.</w:t>
      </w:r>
    </w:p>
    <w:p>
      <w:pPr>
        <w:pStyle w:val="Normal"/>
        <w:rPr/>
      </w:pPr>
      <w:r>
        <w:rPr/>
        <w:t>Причем есть смысл сразу приобрести пару запасных ламп и навсегда зачислить их в набор возимых с собой запасных частей. Однако стоит помнить, что слишком яркая, мощная лампа может ослеплять и водителей встречных машин. Что отрицательно скажется на безопасности движения. Такие "светлячки" годятся в условиях бездорожья, без встречного транспортного потока.</w:t>
      </w:r>
    </w:p>
    <w:p>
      <w:pPr>
        <w:pStyle w:val="Normal"/>
        <w:rPr/>
      </w:pPr>
      <w:r>
        <w:rPr/>
        <w:t>Стоит также помнить, что свет фар синего цвета не разрешен для применения в автомобильной оптике, поскольку установка синих габаритных огней может ввести в заблуждение других участников движения.</w:t>
      </w:r>
    </w:p>
    <w:p>
      <w:pPr>
        <w:pStyle w:val="Normal"/>
        <w:rPr/>
      </w:pPr>
      <w:r>
        <w:rPr/>
        <w:t>А вот фары с белыми "глазками" не противоречат букве закона и помогут сделать вашу машину и красивее, и заметнее.</w:t>
      </w:r>
    </w:p>
    <w:p>
      <w:pPr>
        <w:pStyle w:val="Normal"/>
        <w:numPr>
          <w:ilvl w:val="0"/>
          <w:numId w:val="0"/>
        </w:numPr>
        <w:ind w:left="0" w:right="0" w:firstLine="720"/>
        <w:rPr/>
      </w:pPr>
      <w:r>
        <w:rPr>
          <w:rStyle w:val="Style14"/>
          <w:rFonts w:eastAsia="Arial" w:cs="Arial"/>
          <w:lang w:val="ru-RU" w:eastAsia="ru-RU"/>
        </w:rPr>
        <w:t>Человек дождя</w:t>
      </w:r>
    </w:p>
    <w:p>
      <w:pPr>
        <w:pStyle w:val="Normal"/>
        <w:rPr/>
      </w:pPr>
      <w:r>
        <w:rPr/>
        <w:t>Средства "Антидождь" тоже могут облегчить езду в непогоду, однако покупать их нужно также с умом.</w:t>
      </w:r>
    </w:p>
    <w:p>
      <w:pPr>
        <w:pStyle w:val="Normal"/>
        <w:rPr/>
      </w:pPr>
      <w:r>
        <w:rPr/>
        <w:t>Основная цель средств, объединенных под емким названием "Антидождь", - обеспечивать оптимальное стекание капель со стекла.</w:t>
      </w:r>
    </w:p>
    <w:p>
      <w:pPr>
        <w:pStyle w:val="Normal"/>
        <w:rPr/>
      </w:pPr>
      <w:r>
        <w:rPr/>
        <w:t>Чтобы понять, как действует это средство, достаточно вспомнить птиц семейства водоплавающих. С их крыльев вода скатывается как с "гуся вода".</w:t>
      </w:r>
    </w:p>
    <w:p>
      <w:pPr>
        <w:pStyle w:val="Normal"/>
        <w:rPr/>
      </w:pPr>
      <w:r>
        <w:rPr/>
        <w:t>Обеспечить низкую смачиваемость, так чтобы вода буквально обтекала стекло, не удерживаясь на нем, могут только качественные средства.</w:t>
      </w:r>
    </w:p>
    <w:p>
      <w:pPr>
        <w:pStyle w:val="Normal"/>
        <w:rPr/>
      </w:pPr>
      <w:r>
        <w:rPr/>
        <w:t>Даже самолеты в ненастье сталкиваются, чего уже говорить про автомобили на узких наших дорогах. И если над прозрачностью лобового стекла "работают" дворники, то зеркала заднего вида никто от капель грязи и воды не очищает. Не останавливаться же в самом деле каждые пять минут, чтобы протереть замызганные стекла?</w:t>
      </w:r>
    </w:p>
    <w:p>
      <w:pPr>
        <w:pStyle w:val="Normal"/>
        <w:rPr/>
      </w:pPr>
      <w:r>
        <w:rPr/>
        <w:t>А вот если человек обработал предварительно стекла препаратом "Антидождь", то такой проблемы у него не возникнет - под воздействием активных веществ, входящих в состав средств "Антидождь", вода собирается в крупные капли и их, например, легко смахивают щетки дворников. А на остальных стеклах и зеркальных поверхностях капли не задерживаются сами, сдуваемые встречными потоками воздуха.</w:t>
      </w:r>
    </w:p>
    <w:p>
      <w:pPr>
        <w:pStyle w:val="Normal"/>
        <w:numPr>
          <w:ilvl w:val="0"/>
          <w:numId w:val="0"/>
        </w:numPr>
        <w:ind w:left="0" w:right="0" w:firstLine="720"/>
        <w:rPr/>
      </w:pPr>
      <w:r>
        <w:rPr>
          <w:rStyle w:val="Style14"/>
          <w:rFonts w:eastAsia="Arial" w:cs="Arial"/>
          <w:lang w:val="ru-RU" w:eastAsia="ru-RU"/>
        </w:rPr>
        <w:t>Выбираем "Антидождь"</w:t>
      </w:r>
    </w:p>
    <w:p>
      <w:pPr>
        <w:pStyle w:val="Normal"/>
        <w:rPr/>
      </w:pPr>
      <w:r>
        <w:rPr/>
        <w:t>Такие средства выпускают многие производители, и чем солиднее "имя" фирмы, тем лучше для "гуся".</w:t>
      </w:r>
    </w:p>
    <w:p>
      <w:pPr>
        <w:pStyle w:val="Normal"/>
        <w:rPr/>
      </w:pPr>
      <w:r>
        <w:rPr/>
        <w:t>Что может быть важно для потребителя? Во-первых, удобство способа нанесения.</w:t>
      </w:r>
    </w:p>
    <w:p>
      <w:pPr>
        <w:pStyle w:val="Normal"/>
        <w:rPr/>
      </w:pPr>
      <w:r>
        <w:rPr/>
        <w:t>К сожалению, почти все средства такого типа требуют очищения стекла перед нанесением, и КПД средств зависит от добросовестности водителя в этом действии.</w:t>
      </w:r>
    </w:p>
    <w:p>
      <w:pPr>
        <w:pStyle w:val="Normal"/>
        <w:rPr/>
      </w:pPr>
      <w:r>
        <w:rPr/>
        <w:t>Если продукт уж очень сильно зависит от предварительной чистоты стекла, вы можете сами вспотеть не хуже вашего лобового стекла, поэтому такое средство нам малоинтересно.</w:t>
      </w:r>
    </w:p>
    <w:p>
      <w:pPr>
        <w:pStyle w:val="Normal"/>
        <w:rPr/>
      </w:pPr>
      <w:r>
        <w:rPr/>
        <w:t>К сожалению, определить это можно только экспериментальным путем, совмещая его с дождливыми походными условиями.</w:t>
      </w:r>
    </w:p>
    <w:p>
      <w:pPr>
        <w:pStyle w:val="Normal"/>
        <w:rPr/>
      </w:pPr>
      <w:r>
        <w:rPr/>
        <w:t>Во-вторых, немаловажным критерием является продолжительность действия препарата.</w:t>
      </w:r>
    </w:p>
    <w:p>
      <w:pPr>
        <w:pStyle w:val="Normal"/>
        <w:rPr/>
      </w:pPr>
      <w:r>
        <w:rPr/>
        <w:t>Здесь, между прочим, тоже разница существенная: есть средства, выдерживающие 5-6 моек, а есть смываемые первым редким дождичком. Улавливаете разницу? А если учесть, что вы до этого полдня терли стекло, то обидно вдвойне.</w:t>
      </w:r>
    </w:p>
    <w:p>
      <w:pPr>
        <w:pStyle w:val="Normal"/>
        <w:rPr/>
      </w:pPr>
      <w:r>
        <w:rPr/>
        <w:t>В-третьих, не забываем, собственно, про цель нанесения средства, т.е. про его эффективность. Может быть, вам лучше приобрести универсальное средство, которое не только уменьшает смачивание стекла, но и очищает его от различного вида загрязнений - пыли, заблудившихся насекомых. В состав таких средств входят обычно дистилляты нефти и полимеры. Первые грязь растворяют, а вторые создают защитную пленку на стекле.</w:t>
      </w:r>
    </w:p>
    <w:p>
      <w:pPr>
        <w:pStyle w:val="Normal"/>
        <w:rPr/>
      </w:pPr>
      <w:r>
        <w:rPr/>
        <w:t>Единственный недостаток таких средств - их относительная дороговизна. Однако если приходится долгое время находиться в дороге, причем в "толпе" насекомых, в условиях бездорожья такое средство - надежный помощник.</w:t>
      </w:r>
    </w:p>
    <w:p>
      <w:pPr>
        <w:pStyle w:val="Normal"/>
        <w:numPr>
          <w:ilvl w:val="0"/>
          <w:numId w:val="0"/>
        </w:numPr>
        <w:ind w:left="0" w:right="0" w:firstLine="720"/>
        <w:rPr/>
      </w:pPr>
      <w:r>
        <w:rPr>
          <w:rStyle w:val="Style14"/>
          <w:rFonts w:eastAsia="Arial" w:cs="Arial"/>
          <w:lang w:val="ru-RU" w:eastAsia="ru-RU"/>
        </w:rPr>
        <w:t>Очищаем - полируем</w:t>
      </w:r>
    </w:p>
    <w:p>
      <w:pPr>
        <w:pStyle w:val="Normal"/>
        <w:rPr/>
      </w:pPr>
      <w:r>
        <w:rPr/>
        <w:t>Прежде чем экспериментировать и затем сетовать на недолжное качество продукта зарубежных или отечественных химиков, его нужно правильно нанести. Тем более, наносятся такие средства примерно одинаково.</w:t>
      </w:r>
    </w:p>
    <w:p>
      <w:pPr>
        <w:pStyle w:val="Normal"/>
        <w:rPr/>
      </w:pPr>
      <w:r>
        <w:rPr/>
        <w:t>Как мы уже заметили, стекло предварительно следует очистить. Для этого сгодится любое средство для очистки автомобильных стекол. После этого состав небольшой тряпочкой наносится на стекло.</w:t>
      </w:r>
    </w:p>
    <w:p>
      <w:pPr>
        <w:pStyle w:val="Normal"/>
        <w:rPr/>
      </w:pPr>
      <w:r>
        <w:rPr/>
        <w:t>Следующий немаловажный этап - полировка сухой чистой тряпицей. И не пугайтесь, если на стекле остаются мутные разводы - после того как вы пару раз повторите процедуру, протрите стекло влажной тряпкой, и разводы должны исчезнуть.</w:t>
      </w:r>
    </w:p>
    <w:p>
      <w:pPr>
        <w:pStyle w:val="Normal"/>
        <w:numPr>
          <w:ilvl w:val="0"/>
          <w:numId w:val="0"/>
        </w:numPr>
        <w:ind w:left="0" w:right="0" w:firstLine="720"/>
        <w:rPr/>
      </w:pPr>
      <w:r>
        <w:rPr>
          <w:rStyle w:val="Style14"/>
          <w:rFonts w:eastAsia="Arial" w:cs="Arial"/>
          <w:lang w:val="ru-RU" w:eastAsia="ru-RU"/>
        </w:rPr>
        <w:t>И дождь не помеха</w:t>
      </w:r>
    </w:p>
    <w:p>
      <w:pPr>
        <w:pStyle w:val="Normal"/>
        <w:rPr/>
      </w:pPr>
      <w:r>
        <w:rPr/>
        <w:t>Существуют средства, которые можно наносить и во время дождя. Они намного удобнее, поскольку для того чтобы такое средство "заработало", достаточно распылить его на стекло и включить дворники. Или, если дело стало за боковыми и задними стеклами, придется поработать "дворником" самому.</w:t>
      </w:r>
    </w:p>
    <w:p>
      <w:pPr>
        <w:pStyle w:val="Normal"/>
        <w:rPr/>
      </w:pPr>
      <w:r>
        <w:rPr/>
        <w:t>Однако удобство удобством, а помнить об эффективности нужно всегда. К сожалению, факторов, которые могут потенциально влиять на работу "Антидождя", довольно много, и с первого взгляда рассмотреть всевозможные нюансы и сюрпризы проблематично даже опытным экспертам. Например, возьмем такой очень важный параметр, как долговечность защитного покрытия.</w:t>
      </w:r>
    </w:p>
    <w:p>
      <w:pPr>
        <w:pStyle w:val="Normal"/>
        <w:rPr/>
      </w:pPr>
      <w:r>
        <w:rPr/>
        <w:t>При прочих равных условиях она будет зависеть и от дворников. Дворники у машины далеко не одинаковые: по типу резины, по площади и силе прижатия к стеклу и т.д. Поэтому наиболее объективно можно оценить долговечность по влиянию на смачиваемость стекла.</w:t>
      </w:r>
    </w:p>
    <w:p>
      <w:pPr>
        <w:pStyle w:val="Normal"/>
        <w:rPr/>
      </w:pPr>
      <w:r>
        <w:rPr/>
        <w:t>Можно протестировать средство в домашних условиях. Например, "накапать" на горизонтально лежащую стеклянную пластину (предварительно обработанную испытуемым средством), а затем выбрать самую красивую каплю и замерить угол между поверхностью стекла и каплей.</w:t>
      </w:r>
    </w:p>
    <w:p>
      <w:pPr>
        <w:pStyle w:val="Normal"/>
        <w:rPr/>
      </w:pPr>
      <w:r>
        <w:rPr/>
        <w:t>Это и есть смачиваемость.</w:t>
      </w:r>
    </w:p>
    <w:p>
      <w:pPr>
        <w:pStyle w:val="Normal"/>
        <w:rPr/>
      </w:pPr>
      <w:r>
        <w:rPr/>
        <w:t>Для необработанной "Антидождем" поверхности угол будет 43°, и чем выше этот показатель, тем меньше расползается по стеклу капля, и, значит, тем эффективней ваше средство. Однако чтобы выступить в роли эксперта, нужно купить специальный "углоизмерительный" прибор, поэтому лучше довериться доброму имени производителя и не тратить время и силы на экспертизы - пусть этим занимаются профессионалы.</w:t>
      </w:r>
    </w:p>
    <w:p>
      <w:pPr>
        <w:pStyle w:val="Normal"/>
        <w:numPr>
          <w:ilvl w:val="0"/>
          <w:numId w:val="0"/>
        </w:numPr>
        <w:ind w:left="0" w:right="0" w:firstLine="720"/>
        <w:rPr/>
      </w:pPr>
      <w:r>
        <w:rPr>
          <w:rStyle w:val="Style14"/>
          <w:rFonts w:eastAsia="Arial" w:cs="Arial"/>
          <w:lang w:val="ru-RU" w:eastAsia="ru-RU"/>
        </w:rPr>
        <w:t>Когда и куда</w:t>
      </w:r>
    </w:p>
    <w:p>
      <w:pPr>
        <w:pStyle w:val="Normal"/>
        <w:rPr/>
      </w:pPr>
      <w:r>
        <w:rPr/>
        <w:t>Специалисты утверждают, что "Антидождь" нужно регулярно наносить не только на стекло, но и на фары, внутрисалонные и наружные зеркала - иначе поверхности, не охваченные естественными очистителями. Какие же поверхности можно оставить в их первозданном виде? Например, ветровые и задние стекла. Ветровые стекла снабжены дворниками и неплохо обдуваются системой вентиляции, а задние нередко имеют встроенный обогрев или (на некоторых моделях) стеклоочиститель. По мнению экспертов, риск уменьшить их светопроницательную способность, особенно ночью, не оправдан. Однако такой препарат стоит все-таки всегда иметь при себе в дальнем путешествии - вдруг в непогоду откажет электрическая система очистителя или обогревателя. На "химии", по крайней мере, можно протянуть до ближайшего автосервиса.</w:t>
      </w:r>
    </w:p>
    <w:p>
      <w:pPr>
        <w:pStyle w:val="Normal"/>
        <w:numPr>
          <w:ilvl w:val="0"/>
          <w:numId w:val="0"/>
        </w:numPr>
        <w:ind w:left="0" w:right="0" w:firstLine="720"/>
        <w:rPr/>
      </w:pPr>
      <w:r>
        <w:rPr>
          <w:rStyle w:val="Style14"/>
          <w:rFonts w:eastAsia="Arial" w:cs="Arial"/>
          <w:lang w:val="ru-RU" w:eastAsia="ru-RU"/>
        </w:rPr>
        <w:t>Изящные формы</w:t>
      </w:r>
    </w:p>
    <w:p>
      <w:pPr>
        <w:pStyle w:val="Normal"/>
        <w:rPr/>
      </w:pPr>
      <w:r>
        <w:rPr/>
        <w:t>Насчет того, какая форма и упаковка наиболее удобны - пластиковый флакон эргономической формы или аэрозольный баллончик - дело индивидуальное.</w:t>
      </w:r>
    </w:p>
    <w:p>
      <w:pPr>
        <w:pStyle w:val="Normal"/>
        <w:rPr/>
      </w:pPr>
      <w:r>
        <w:rPr/>
        <w:t>Покупая средство, следует ответить еще на пару вопросов: при какой скорости будет проявляться эффект средства "Антидождь"? Проявляется ли он на маленьких скоростях и при слабеньком встречном ветре?</w:t>
      </w:r>
    </w:p>
    <w:p>
      <w:pPr>
        <w:pStyle w:val="Normal"/>
        <w:rPr/>
      </w:pPr>
      <w:r>
        <w:rPr/>
        <w:t>Кстати, сейчас появилась в продаже самоочищающиеся стекла. Только не у нас, а в Европе. Такие стекла создаются за счет использования высоких технологий, когда на стекло наносится сверхтонкий - всего 40 нанометров - слой специального покрытия, содержащего диоксид титана.</w:t>
      </w:r>
    </w:p>
    <w:p>
      <w:pPr>
        <w:pStyle w:val="Normal"/>
        <w:rPr/>
      </w:pPr>
      <w:r>
        <w:rPr/>
        <w:t>К слову сказать, этот диоксид обладает способностью расщеплять любые органические вещества, попадающие в зону его действия. Обычная грязь это и есть органические (большей частью) вещества. Условие, которое ставит производитель, - чтобы на стекло время от времени попадал солнечный свет, - в принципе, не так уж трудновыполнимо.</w:t>
      </w:r>
    </w:p>
    <w:p>
      <w:pPr>
        <w:pStyle w:val="Normal"/>
        <w:rPr/>
      </w:pPr>
      <w:r>
        <w:rPr/>
        <w:t>На "самоочищающемся" стекле дождик не будет скапливаться в виде капель, а станет стекать ровным слоем, очищая от разложившейся грязи. Стекла из новых высококачественных материалов стоят, безусловно, дороже обыкновенных, но служат они верой и правдой, пока не разобьются.</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44" w:name="__RefHeading___Toc166743644"/>
      <w:bookmarkEnd w:id="44"/>
      <w:r>
        <w:rPr>
          <w:rFonts w:eastAsia="Arial" w:cs="Arial"/>
          <w:b/>
          <w:bCs/>
          <w:color w:val="000080"/>
          <w:sz w:val="28"/>
          <w:szCs w:val="28"/>
          <w:u w:val="single"/>
          <w:lang w:val="ru-RU" w:eastAsia="ru-RU"/>
        </w:rPr>
        <w:t>Компьютер - машина</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Нелегкую жизнь автомобилиста может значительно облегчить специальный бортовой или маршрутный компьютер. Чтобы перечислить количество его функциональных возможностей, не хватит пальцев на руках и на ногах. Это, конечно, в очень приличных моделях.</w:t>
      </w:r>
    </w:p>
    <w:p>
      <w:pPr>
        <w:pStyle w:val="Normal"/>
        <w:rPr/>
      </w:pPr>
      <w:r>
        <w:rPr/>
        <w:t>Самое первое, на что способен бортовой компьютер, так это отображать мгновенные параметры: текущее время, скорость автомобиля, обороты двигателя, температуру двигателя, температуру в салоне и температуру наружного воздуха, остаток топлива в баке, бортовое напряжение... В общем полный набор интересующих водителя данных.</w:t>
      </w:r>
    </w:p>
    <w:p>
      <w:pPr>
        <w:pStyle w:val="Normal"/>
        <w:rPr/>
      </w:pPr>
      <w:r>
        <w:rPr/>
        <w:t>На первый взгляд может показаться, что все это можно при желании узреть и расшифровать по показанию индикаторов на панели приборов. Но только на первый взгляд.</w:t>
      </w:r>
    </w:p>
    <w:p>
      <w:pPr>
        <w:pStyle w:val="Normal"/>
        <w:rPr/>
      </w:pPr>
      <w:r>
        <w:rPr/>
        <w:t>По мнению специалистов точность показаний штатных систем оставляет желать лучшего. Мало того, она не поддается коррекции.</w:t>
      </w:r>
    </w:p>
    <w:p>
      <w:pPr>
        <w:pStyle w:val="Normal"/>
        <w:rPr/>
      </w:pPr>
      <w:r>
        <w:rPr/>
        <w:t>"Растиражированный" пример: при установке колес большего диаметра скорость обновленного автомобиля при тех же оборотах двигателя будет однозначно выше.</w:t>
      </w:r>
    </w:p>
    <w:p>
      <w:pPr>
        <w:pStyle w:val="Normal"/>
        <w:rPr/>
      </w:pPr>
      <w:r>
        <w:rPr/>
        <w:t>Это если не смотреть на показания штатного спидометра, которого не поставили в известность о новых колесах. Так что упертый прибор будет отображать не слишком правдивую информацию. Тогда как большинство умнейших помощников - бортовых компьютеров - безусловно позволят внести коррективы в работу и честно расскажут вам об истинном положении вещей и скоростей.</w:t>
      </w:r>
    </w:p>
    <w:p>
      <w:pPr>
        <w:pStyle w:val="Normal"/>
        <w:numPr>
          <w:ilvl w:val="0"/>
          <w:numId w:val="0"/>
        </w:numPr>
        <w:ind w:left="0" w:right="0" w:firstLine="720"/>
        <w:rPr/>
      </w:pPr>
      <w:r>
        <w:rPr>
          <w:rStyle w:val="Style14"/>
          <w:rFonts w:eastAsia="Arial" w:cs="Arial"/>
          <w:lang w:val="ru-RU" w:eastAsia="ru-RU"/>
        </w:rPr>
        <w:t>Что? Где? Когда?</w:t>
      </w:r>
    </w:p>
    <w:p>
      <w:pPr>
        <w:pStyle w:val="Normal"/>
        <w:rPr/>
      </w:pPr>
      <w:r>
        <w:rPr/>
        <w:t>К тому же с бортовым компьютером продвинутый водитель может безболезненно поинтересоваться информацией о текущем расходе топлива. Или, например, среднем расходе на 100 км. Или расходе топлива за текущую поездку. Оперативно узнать, сколько времени ему пришлось потратить на поездку, и сколько пути пройдено...</w:t>
      </w:r>
    </w:p>
    <w:p>
      <w:pPr>
        <w:pStyle w:val="Normal"/>
        <w:rPr/>
      </w:pPr>
      <w:r>
        <w:rPr/>
        <w:t>Некоторые бортовые "компы" умеют не только отображать информацию об уже совершенной поездке, но и могут помочь запланировать грядущее путешествие. Любопытный или расчетливый водитель сможет узнать у своего неодухотворенного помощника о времени, которое необходимо потратить на прохождение из пункта А в желанный пункт В, рассчитают рекомендуемую скорость в пути, сообщат о необходимом количестве бензина или о количестве километров, которые придется ползти на последней капле топлива в бензобаке.</w:t>
      </w:r>
    </w:p>
    <w:p>
      <w:pPr>
        <w:pStyle w:val="Normal"/>
        <w:numPr>
          <w:ilvl w:val="0"/>
          <w:numId w:val="0"/>
        </w:numPr>
        <w:ind w:left="0" w:right="0" w:firstLine="720"/>
        <w:rPr/>
      </w:pPr>
      <w:r>
        <w:rPr>
          <w:rStyle w:val="Style14"/>
          <w:rFonts w:eastAsia="Arial" w:cs="Arial"/>
          <w:lang w:val="ru-RU" w:eastAsia="ru-RU"/>
        </w:rPr>
        <w:t>Все в твоих руках</w:t>
      </w:r>
    </w:p>
    <w:p>
      <w:pPr>
        <w:pStyle w:val="Normal"/>
        <w:rPr/>
      </w:pPr>
      <w:r>
        <w:rPr/>
        <w:t>Возможность увидеть на экране ряд параметров - это, по признанию очевидцев, очень приятно. Хотя намного важнее не только лицезреть опасность, но и вовремя грамотно на нее отреагировать.</w:t>
      </w:r>
    </w:p>
    <w:p>
      <w:pPr>
        <w:pStyle w:val="Normal"/>
        <w:rPr/>
      </w:pPr>
      <w:r>
        <w:rPr/>
        <w:t>Именно в этом контексте водителю крайне понадобится умение бортового компьютера постоянно контролировать ряд параметров и, если возникнет необходимость, сразу же сигнализировать об их изменении.</w:t>
      </w:r>
    </w:p>
    <w:p>
      <w:pPr>
        <w:pStyle w:val="Normal"/>
        <w:rPr/>
      </w:pPr>
      <w:r>
        <w:rPr/>
        <w:t>Возьмем опять-таки "широко растиражированный" пример: при нарушении работы системы охлаждения или просто в очень жаркий день водитель может не сразу или совсем не заметить, что температура двигателя превысила норму.</w:t>
      </w:r>
    </w:p>
    <w:p>
      <w:pPr>
        <w:pStyle w:val="Normal"/>
        <w:numPr>
          <w:ilvl w:val="0"/>
          <w:numId w:val="0"/>
        </w:numPr>
        <w:ind w:left="0" w:right="0" w:firstLine="720"/>
        <w:rPr/>
      </w:pPr>
      <w:r>
        <w:rPr>
          <w:rStyle w:val="Style14"/>
          <w:rFonts w:eastAsia="Arial" w:cs="Arial"/>
          <w:lang w:val="ru-RU" w:eastAsia="ru-RU"/>
        </w:rPr>
        <w:t>Закипевший чайник</w:t>
      </w:r>
    </w:p>
    <w:p>
      <w:pPr>
        <w:pStyle w:val="Normal"/>
        <w:rPr/>
      </w:pPr>
      <w:r>
        <w:rPr/>
        <w:t>Таких "закипевших" чайников-бедолаг летом у обочинки наблюдается немало. Это серьезная неприятность и для водителя, и для его автомобиля. В той же потенциально нештатной ситуации бортовой компьютер ни на мгновение не потеряет контроль над процессом и, не откладывая проблему в долгий ящик, сообщит хозяину об этом - например перегреве двигателя, симпатичным звуковым сигналом.</w:t>
      </w:r>
    </w:p>
    <w:p>
      <w:pPr>
        <w:pStyle w:val="Normal"/>
        <w:rPr/>
      </w:pPr>
      <w:r>
        <w:rPr/>
        <w:t>Таким же "макаром" бортовой "комп" проконтролирует и предупредит о превышении рекомендуемой скорости движения, о значении бортового напряжения, об опасности образования гололеда на дороге, о необходимости очередного техобслуживания и т.д. и т. п.</w:t>
      </w:r>
    </w:p>
    <w:p>
      <w:pPr>
        <w:pStyle w:val="Normal"/>
        <w:numPr>
          <w:ilvl w:val="0"/>
          <w:numId w:val="0"/>
        </w:numPr>
        <w:ind w:left="0" w:right="0" w:firstLine="720"/>
        <w:rPr/>
      </w:pPr>
      <w:r>
        <w:rPr>
          <w:rStyle w:val="Style14"/>
          <w:rFonts w:eastAsia="Arial" w:cs="Arial"/>
          <w:lang w:val="ru-RU" w:eastAsia="ru-RU"/>
        </w:rPr>
        <w:t>Контроль и сервис</w:t>
      </w:r>
    </w:p>
    <w:p>
      <w:pPr>
        <w:pStyle w:val="Normal"/>
        <w:rPr/>
      </w:pPr>
      <w:r>
        <w:rPr/>
        <w:t>Кстати, для карбюраторных двигателей некоторые бортовые компьютеры позволяют выполнять ряд нужных функций. Например, функцию октан-корректора: вводить поправку угла опережения при запуске двигателя и в рабочем режиме, оперативно изменять угол при переходе с бензина на газ, использовать многоискровый режим для облегчения запуска двигателя и т.д.</w:t>
      </w:r>
    </w:p>
    <w:p>
      <w:pPr>
        <w:pStyle w:val="Normal"/>
        <w:rPr/>
      </w:pPr>
      <w:r>
        <w:rPr/>
        <w:t>Для владельцев автомобилей с инжекторными двигателями бортовой компьютер интересен тем, что умеет превращаться в личного и аккуратного автомеханика, который перед каждой поездкой производит диагностику двигателя и узлов автомобиля и хладнокровно оповещает хозяина не только о наличии неполадок, но и примерной их предыстории, причинах, чуть было не угробивших его "мерседес".</w:t>
      </w:r>
    </w:p>
    <w:p>
      <w:pPr>
        <w:pStyle w:val="Normal"/>
        <w:numPr>
          <w:ilvl w:val="0"/>
          <w:numId w:val="0"/>
        </w:numPr>
        <w:ind w:left="0" w:right="0" w:firstLine="720"/>
        <w:rPr/>
      </w:pPr>
      <w:r>
        <w:rPr>
          <w:rStyle w:val="Style14"/>
          <w:rFonts w:eastAsia="Arial" w:cs="Arial"/>
          <w:lang w:val="ru-RU" w:eastAsia="ru-RU"/>
        </w:rPr>
        <w:t>Отчего и почему</w:t>
      </w:r>
    </w:p>
    <w:p>
      <w:pPr>
        <w:pStyle w:val="Normal"/>
        <w:rPr/>
      </w:pPr>
      <w:r>
        <w:rPr/>
        <w:t>Не стоит думать, что бортовой компьютер - это нечто принципиально новое, нежели обыкновенный персональный компьютер, на котором ваш сынишка гоняет компьютерных монстров и рубится в какую-нибудь "стрелялку". Автомобильный компьютер работает примерно так же.</w:t>
      </w:r>
    </w:p>
    <w:p>
      <w:pPr>
        <w:pStyle w:val="Normal"/>
        <w:rPr/>
      </w:pPr>
      <w:r>
        <w:rPr/>
        <w:t>В частности бортовой компьютер получает некоторый набор исходных данных, затем обрабатывает их по заданной программе и выводит на экран в форме, удобоваримой для каждого пользователя. Если, конечно, он не "даун". Хотя им и за руль нельзя.</w:t>
      </w:r>
    </w:p>
    <w:p>
      <w:pPr>
        <w:pStyle w:val="Normal"/>
        <w:numPr>
          <w:ilvl w:val="0"/>
          <w:numId w:val="0"/>
        </w:numPr>
        <w:ind w:left="0" w:right="0" w:firstLine="720"/>
        <w:rPr/>
      </w:pPr>
      <w:r>
        <w:rPr>
          <w:rStyle w:val="Style14"/>
          <w:rFonts w:eastAsia="Arial" w:cs="Arial"/>
          <w:lang w:val="ru-RU" w:eastAsia="ru-RU"/>
        </w:rPr>
        <w:t>Что имеем</w:t>
      </w:r>
    </w:p>
    <w:p>
      <w:pPr>
        <w:pStyle w:val="Normal"/>
        <w:rPr/>
      </w:pPr>
      <w:r>
        <w:rPr/>
        <w:t>Понятно, что в случае с персональным компьютером данные вводятся с помощью клавиатуры, сканера или считываются с носителей информации: жесткого диска, например.</w:t>
      </w:r>
    </w:p>
    <w:p>
      <w:pPr>
        <w:pStyle w:val="Normal"/>
        <w:rPr/>
      </w:pPr>
      <w:r>
        <w:rPr/>
        <w:t>Интересно, откуда берет информацию бортовой автомобильный компьютер?</w:t>
      </w:r>
    </w:p>
    <w:p>
      <w:pPr>
        <w:pStyle w:val="Normal"/>
        <w:rPr/>
      </w:pPr>
      <w:r>
        <w:rPr/>
        <w:t>Здесь тоже нет особых сложностей. Поскольку современный автомобиль буквально напичкан разного рода датчиками и блоками управления.</w:t>
      </w:r>
    </w:p>
    <w:p>
      <w:pPr>
        <w:pStyle w:val="Normal"/>
        <w:rPr/>
      </w:pPr>
      <w:r>
        <w:rPr/>
        <w:t>Бортовой компьютер специалисты подключают в разрыв датчика уровня топлива, к датчику скорости, к цепи зажигания, к колодке диагностики, к датчику расхода топлива и другим штатным системам. Иначе, - вся информация, которой оперирует бортовой компьютер, конечно, была в автомобиле и до его подключения. Вот только узреть некомпьютеризированный водитель мог далеко не все и не всегда.</w:t>
      </w:r>
    </w:p>
    <w:p>
      <w:pPr>
        <w:pStyle w:val="Normal"/>
        <w:numPr>
          <w:ilvl w:val="0"/>
          <w:numId w:val="0"/>
        </w:numPr>
        <w:ind w:left="0" w:right="0" w:firstLine="720"/>
        <w:rPr/>
      </w:pPr>
      <w:r>
        <w:rPr>
          <w:rStyle w:val="Style14"/>
          <w:rFonts w:eastAsia="Arial" w:cs="Arial"/>
          <w:lang w:val="ru-RU" w:eastAsia="ru-RU"/>
        </w:rPr>
        <w:t>Электронные мозги</w:t>
      </w:r>
    </w:p>
    <w:p>
      <w:pPr>
        <w:pStyle w:val="Normal"/>
        <w:rPr/>
      </w:pPr>
      <w:r>
        <w:rPr/>
        <w:t>Обрабатывает, анализирует и делает правильные выводы автомобильный компьютер точно так же, как и обычный компьютер.</w:t>
      </w:r>
    </w:p>
    <w:p>
      <w:pPr>
        <w:pStyle w:val="Normal"/>
        <w:rPr/>
      </w:pPr>
      <w:r>
        <w:rPr/>
        <w:t>В памяти автомобильной "головы" заложена серьезная программа, которая обрабатывает полученные данные.</w:t>
      </w:r>
    </w:p>
    <w:p>
      <w:pPr>
        <w:pStyle w:val="Normal"/>
        <w:rPr/>
      </w:pPr>
      <w:r>
        <w:rPr/>
        <w:t>Например, получив информацию с датчика уровня и датчика расхода топлива, компьютер делит одно значение на другое и дает возможность спрогнозировать пробег на остатке топлива.</w:t>
      </w:r>
    </w:p>
    <w:p>
      <w:pPr>
        <w:pStyle w:val="Normal"/>
        <w:rPr/>
      </w:pPr>
      <w:r>
        <w:rPr/>
        <w:t>Аналогично электронный мозг поступает и с другими параметрами, зная, когда, как и что нужно делать.</w:t>
      </w:r>
    </w:p>
    <w:p>
      <w:pPr>
        <w:pStyle w:val="Normal"/>
        <w:rPr/>
      </w:pPr>
      <w:r>
        <w:rPr/>
        <w:t>Самое главное, на что стоит обратить внимание при выборе компьютера, - это возможность вносить поправки в полученные данные. Ведь сам компьютер ничего не замеряет, а всю информацию о процессах, происходящих с хозяйским автомобилем, получает от штатных систем.</w:t>
      </w:r>
    </w:p>
    <w:p>
      <w:pPr>
        <w:pStyle w:val="Normal"/>
        <w:rPr/>
      </w:pPr>
      <w:r>
        <w:rPr/>
        <w:t>Обидно, что зачастую информация эта обладает большой погрешностью. Это один из серьезных минусов. И электронные мозги тут ни при чем. Получается, что значения, вычисленные на основании неверных данных, будут отличаться от реальной обстановки дел.</w:t>
      </w:r>
    </w:p>
    <w:p>
      <w:pPr>
        <w:pStyle w:val="Normal"/>
        <w:rPr/>
      </w:pPr>
      <w:r>
        <w:rPr/>
        <w:t>Зато программа хорошего бортового компьютера позволяет подстроить показания по расходу топлива, расчету скорости и пробегу и т.д. Отсутствие данной функции не позволит получить достоверную информацию от вашего бортового помощника.</w:t>
      </w:r>
    </w:p>
    <w:p>
      <w:pPr>
        <w:pStyle w:val="Normal"/>
        <w:numPr>
          <w:ilvl w:val="0"/>
          <w:numId w:val="0"/>
        </w:numPr>
        <w:ind w:left="0" w:right="0" w:firstLine="720"/>
        <w:rPr/>
      </w:pPr>
      <w:r>
        <w:rPr>
          <w:rStyle w:val="Style14"/>
          <w:rFonts w:eastAsia="Arial" w:cs="Arial"/>
          <w:lang w:val="ru-RU" w:eastAsia="ru-RU"/>
        </w:rPr>
        <w:t>Смотри в оба</w:t>
      </w:r>
    </w:p>
    <w:p>
      <w:pPr>
        <w:pStyle w:val="Normal"/>
        <w:rPr/>
      </w:pPr>
      <w:r>
        <w:rPr/>
        <w:t>Несмотря на то что в целом мы не "дауны", несомненно важную роль играет способ отображения полученной и вычисленной информации. В свою очередь это напрямую зависит от типа установленного дисплея.</w:t>
      </w:r>
    </w:p>
    <w:p>
      <w:pPr>
        <w:pStyle w:val="Normal"/>
        <w:rPr/>
      </w:pPr>
      <w:r>
        <w:rPr/>
        <w:t>По словам специалистов дисплей может быть цифровой, трех- или четырехразрядный. Для еще большей информативности этих дисплеев может быть два. Также встречаются модели с жидкокристаллическим дисплеем, похожие на те, что устанавливаются в мобильные телефоны. Бортовой компьютер с таким нежным типом дисплея наиболее удобен в использовании. К "минусам" такого дисплея можно отнести весьма кусачую еще для многих граждан России стоимость.</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45" w:name="__RefHeading___Toc166743645"/>
      <w:bookmarkEnd w:id="45"/>
      <w:r>
        <w:rPr>
          <w:rFonts w:eastAsia="Arial" w:cs="Arial"/>
          <w:b/>
          <w:bCs/>
          <w:color w:val="000080"/>
          <w:sz w:val="28"/>
          <w:szCs w:val="28"/>
          <w:u w:val="single"/>
          <w:lang w:val="ru-RU" w:eastAsia="ru-RU"/>
        </w:rPr>
        <w:t>Техосмотр: пройти и выжить</w:t>
      </w:r>
    </w:p>
    <w:p>
      <w:pPr>
        <w:pStyle w:val="Normal"/>
        <w:rPr/>
      </w:pPr>
      <w:r>
        <w:rPr/>
        <w:t>Стоит ли вообще его проходить, если, скажем так, временные и денежные расходы весьма велики, а размер штрафа все-таки по сравнению с ними необременителен?</w:t>
      </w:r>
    </w:p>
    <w:p>
      <w:pPr>
        <w:pStyle w:val="Normal"/>
        <w:rPr/>
      </w:pPr>
      <w:r>
        <w:rPr/>
        <w:t>Вопрос этот в большей степени риторический.</w:t>
      </w:r>
    </w:p>
    <w:p>
      <w:pPr>
        <w:pStyle w:val="Normal"/>
        <w:rPr/>
      </w:pPr>
      <w:r>
        <w:rPr/>
        <w:t>Обязанность гражданина, обремененного автомобилем, курирует Федеральный закон "Обязанности дорожного движения" статья 17.</w:t>
      </w:r>
    </w:p>
    <w:p>
      <w:pPr>
        <w:pStyle w:val="Normal"/>
        <w:rPr/>
      </w:pPr>
      <w:r>
        <w:rPr/>
        <w:t>В отличие от Кодекса Российской Федерации об административных правонарушениях, который действительно довольно лояльно относится к гражданам, не выполнившим обязанность по прохождению государственного технического осмотра, "Основные положения по запуску транспортных средств к эксплуатации и обязанности должностных лиц по обеспечению безопасности дорожного движения" могут ощутимо ударить водителя по карману. Ведь они строго запрещают использование "нетранспортабельных" средств.</w:t>
      </w:r>
    </w:p>
    <w:p>
      <w:pPr>
        <w:pStyle w:val="Normal"/>
        <w:rPr/>
      </w:pPr>
      <w:r>
        <w:rPr/>
        <w:t>Согласно статье 12.1 КоАП РФ управление транспортным средством, не прошедшим техосмотр, влечет предупреждение или наложение штрафа в размере 0,6 МРОТ. А те самые "Основные положения" сулят многое другое.</w:t>
      </w:r>
    </w:p>
    <w:p>
      <w:pPr>
        <w:pStyle w:val="Normal"/>
        <w:rPr/>
      </w:pPr>
      <w:r>
        <w:rPr/>
        <w:t>В частности, согласно части 2 статьи 27.13 КоАП запрещается эксплуатация транспортного средства, а государственные регистрационные знаки подлежат снятию. И вернут их только после устранения причины запрещения эксплуатации, то есть после прохождения государственного технического осмотра.</w:t>
      </w:r>
    </w:p>
    <w:p>
      <w:pPr>
        <w:pStyle w:val="Normal"/>
        <w:rPr/>
      </w:pPr>
      <w:r>
        <w:rPr/>
        <w:t>Соответствующий порядок установлен постановлением Правительства Российской Федерации от 18 декабря 2003 года N 759 "Об утверждении Правил задержания транспортного средства, помещения его на стоянку, хранения, а также запрещения эксплуатации".</w:t>
      </w:r>
    </w:p>
    <w:p>
      <w:pPr>
        <w:pStyle w:val="Normal"/>
        <w:numPr>
          <w:ilvl w:val="0"/>
          <w:numId w:val="0"/>
        </w:numPr>
        <w:ind w:left="0" w:right="0" w:firstLine="720"/>
        <w:rPr/>
      </w:pPr>
      <w:r>
        <w:rPr>
          <w:rStyle w:val="Style14"/>
          <w:rFonts w:eastAsia="Arial" w:cs="Arial"/>
          <w:lang w:val="ru-RU" w:eastAsia="ru-RU"/>
        </w:rPr>
        <w:t>Это трещинка в стекле</w:t>
      </w:r>
    </w:p>
    <w:p>
      <w:pPr>
        <w:pStyle w:val="Normal"/>
        <w:rPr/>
      </w:pPr>
      <w:r>
        <w:rPr/>
        <w:t>Порой бывает, что на ветровом стекле автомобиля возникает трещина из-за резкой подачи на него потока теплого воздуха в сильный мороз. В результате, помимо неудобств при управлении авто, могут возникнуть сложности и при прохождении техосмотра.</w:t>
      </w:r>
    </w:p>
    <w:p>
      <w:pPr>
        <w:pStyle w:val="Normal"/>
        <w:rPr/>
      </w:pPr>
      <w:r>
        <w:rPr/>
        <w:t>Дадут или нет заветный талончик, зависит от месторасположения трещины: ГОСТ Р 51709-2001 "Автотранспортные средства. Требования безопасности к техническому состоянию и методы проверки" не допускает наличия трещин ветрового стекла в зоне очистки стеклоочистителем со стороны водителя.</w:t>
      </w:r>
    </w:p>
    <w:p>
      <w:pPr>
        <w:pStyle w:val="Normal"/>
        <w:numPr>
          <w:ilvl w:val="0"/>
          <w:numId w:val="0"/>
        </w:numPr>
        <w:ind w:left="0" w:right="0" w:firstLine="720"/>
        <w:rPr/>
      </w:pPr>
      <w:r>
        <w:rPr>
          <w:rStyle w:val="Style14"/>
          <w:rFonts w:eastAsia="Arial" w:cs="Arial"/>
          <w:lang w:val="ru-RU" w:eastAsia="ru-RU"/>
        </w:rPr>
        <w:t>Без права на ошибку</w:t>
      </w:r>
    </w:p>
    <w:p>
      <w:pPr>
        <w:pStyle w:val="Normal"/>
        <w:rPr/>
      </w:pPr>
      <w:r>
        <w:rPr/>
        <w:t>При регулировке стояночного тормоза перед визитом на техосмотр необходимо руководствоваться рекомендациями завода-изготовителя, содержащимися, в частности, в ряде изданий по обслуживанию и ремонту автомобиля.</w:t>
      </w:r>
    </w:p>
    <w:p>
      <w:pPr>
        <w:pStyle w:val="Normal"/>
        <w:rPr/>
      </w:pPr>
      <w:r>
        <w:rPr/>
        <w:t>Не стоит забывать, что согласно Перечню неисправностей и условий, при которых запрещается эксплуатация транспортного средства (Приложение к "Основным положениям по допуску т/с к эксплуатации и обязанностям должностных лиц по обеспечению безопасности дорожного движения"), исправная стояночная тормозная система должна обеспечивать неподвижное состояние снаряженного легкового автомобиля на уклоне до 23%. А автомобиля с полной нагрузкой - до 16% включительно.</w:t>
      </w:r>
    </w:p>
    <w:p>
      <w:pPr>
        <w:pStyle w:val="Normal"/>
        <w:numPr>
          <w:ilvl w:val="0"/>
          <w:numId w:val="0"/>
        </w:numPr>
        <w:ind w:left="0" w:right="0" w:firstLine="720"/>
        <w:rPr/>
      </w:pPr>
      <w:r>
        <w:rPr>
          <w:rStyle w:val="Style14"/>
          <w:rFonts w:eastAsia="Arial" w:cs="Arial"/>
          <w:lang w:val="ru-RU" w:eastAsia="ru-RU"/>
        </w:rPr>
        <w:t>Заветный талон техосмотра...</w:t>
      </w:r>
    </w:p>
    <w:p>
      <w:pPr>
        <w:pStyle w:val="Normal"/>
        <w:rPr/>
      </w:pPr>
      <w:r>
        <w:rPr/>
        <w:t>...по идее должен спасать водителя от претензий инспектора ДПС. Однако лишь уточним необоснованные претензии.</w:t>
      </w:r>
    </w:p>
    <w:p>
      <w:pPr>
        <w:pStyle w:val="Normal"/>
        <w:rPr/>
      </w:pPr>
      <w:r>
        <w:rPr/>
        <w:t>И хотя сотрудникам ДПС запрещено проверять техническое состояние транспортного средства, в том числе и состав отработавших газов, от статьи 12.5 КоАП это не спасает.</w:t>
      </w:r>
    </w:p>
    <w:p>
      <w:pPr>
        <w:pStyle w:val="Normal"/>
        <w:rPr/>
      </w:pPr>
      <w:r>
        <w:rPr/>
        <w:t>Она предусматривает ответственность за управление транспортным средством при наличии неисправностей и условий, при которых эксплуатация запрещена. Их перечень можно найти в Приложении к "Основным положениям по допуску транспортных средств к эксплуатации и обязанностям должностных лиц по обеспечению безопасности дорожного движения".</w:t>
      </w:r>
    </w:p>
    <w:p>
      <w:pPr>
        <w:pStyle w:val="Normal"/>
        <w:rPr/>
      </w:pPr>
      <w:r>
        <w:rPr/>
        <w:t>Во всяком случае, с разбитыми фарами и стеклами, оторванными дворниками и с разнокалиберными шинами вам никто ездить не даст.</w:t>
      </w:r>
    </w:p>
    <w:p>
      <w:pPr>
        <w:pStyle w:val="Normal"/>
        <w:rPr/>
      </w:pPr>
      <w:r>
        <w:rPr/>
        <w:t>За "некондиционный" автомобиль вас, конечно, накажут и, мало того, запретят его дальнейшее использование. Скорее всего, снимут номера, чтоб неповадно было. И, к сожалению, статья 27.13 КоАП РФ совсем не против. Как и постановление Правительства РФ от 18 декабря 2003 года N 759.</w:t>
      </w:r>
    </w:p>
    <w:p>
      <w:pPr>
        <w:pStyle w:val="Normal"/>
        <w:numPr>
          <w:ilvl w:val="0"/>
          <w:numId w:val="0"/>
        </w:numPr>
        <w:ind w:left="0" w:right="0" w:firstLine="720"/>
        <w:rPr/>
      </w:pPr>
      <w:r>
        <w:rPr>
          <w:rStyle w:val="Style14"/>
          <w:rFonts w:eastAsia="Arial" w:cs="Arial"/>
          <w:lang w:val="ru-RU" w:eastAsia="ru-RU"/>
        </w:rPr>
        <w:t>Тюнинг в законе</w:t>
      </w:r>
    </w:p>
    <w:p>
      <w:pPr>
        <w:pStyle w:val="Normal"/>
        <w:rPr/>
      </w:pPr>
      <w:r>
        <w:rPr/>
        <w:t>Автовладелец может пострадать не только из-за неурочной любви к ночным "сафари", алкоголь содержащим напиткам, несанкционированным спецсигналам, но и безудержной тяги к улучшению технических данных своих железных коней.</w:t>
      </w:r>
    </w:p>
    <w:p>
      <w:pPr>
        <w:pStyle w:val="Normal"/>
        <w:rPr/>
      </w:pPr>
      <w:r>
        <w:rPr/>
        <w:t>К услугам "автоперфекционистов" не только всяческие подручные средства и набор инструментов, но и специализированные фирмы, обладающие профессиональными дизайнерами, конструкторами и самым современным оборудованием.</w:t>
      </w:r>
    </w:p>
    <w:p>
      <w:pPr>
        <w:pStyle w:val="Normal"/>
        <w:rPr/>
      </w:pPr>
      <w:r>
        <w:rPr/>
        <w:t>Да и у самих российских водителей в основном руки растут из правильных мест. Но начинать работу надо с головой. С головой, поскольку примеров тюнинга самого разного формата и уровня на наших просторах предостаточно, а вот ГИБДД на это не всегда благосклонно смотрит. Потому что есть на свете "Перечень неисправностей и условий, при которых запрещена эксплуатация т/с" (приложение к "Основным положениям по допуску т/с эксплуатации и обязанностям должностных лиц по обеспечению безопасности дорожного движения").</w:t>
      </w:r>
    </w:p>
    <w:p>
      <w:pPr>
        <w:pStyle w:val="Normal"/>
        <w:numPr>
          <w:ilvl w:val="0"/>
          <w:numId w:val="0"/>
        </w:numPr>
        <w:ind w:left="0" w:right="0" w:firstLine="720"/>
        <w:rPr/>
      </w:pPr>
      <w:r>
        <w:rPr>
          <w:rStyle w:val="Style14"/>
          <w:rFonts w:eastAsia="Arial" w:cs="Arial"/>
          <w:lang w:val="ru-RU" w:eastAsia="ru-RU"/>
        </w:rPr>
        <w:t>А ГИБДД против!</w:t>
      </w:r>
    </w:p>
    <w:p>
      <w:pPr>
        <w:pStyle w:val="Normal"/>
        <w:rPr/>
      </w:pPr>
      <w:r>
        <w:rPr/>
        <w:t>Большинству автовладельцев, желающих выделиться в потоке, рано или поздно придется столкнуться с общей проблемой: как пройти техосмотр?</w:t>
      </w:r>
    </w:p>
    <w:p>
      <w:pPr>
        <w:pStyle w:val="Normal"/>
        <w:rPr/>
      </w:pPr>
      <w:r>
        <w:rPr/>
        <w:t>Дело в том, что "Перечнем неисправностей и условий, при которых запрещена эксплуатация т/с" (приложение к "Основным положениям по допуску т/с к эксплуатации и обязанностям должностных лиц по обеспечению безопасности дорожного движения"), не допускается эксплуатировать авто, в конструкцию которого внесены изменения без разрешения ГИБДД.</w:t>
      </w:r>
    </w:p>
    <w:p>
      <w:pPr>
        <w:pStyle w:val="Normal"/>
        <w:rPr/>
      </w:pPr>
      <w:r>
        <w:rPr/>
        <w:t>А что такое собственно "изменение конструкции"?</w:t>
      </w:r>
    </w:p>
    <w:p>
      <w:pPr>
        <w:pStyle w:val="Normal"/>
        <w:rPr/>
      </w:pPr>
      <w:r>
        <w:rPr/>
        <w:t>Наиболее полный ответ на вопрос дает приказ МВД России от 7 декабря 2000 года N 1240, который под изменением конструкции транспортного средства понимает "исключение предусмотренных или установку не предусмотренных конструкцией конкретного т/с составных частей и предметов оборудования, влияющих на обеспечение безопасности дорожного движения".</w:t>
      </w:r>
    </w:p>
    <w:p>
      <w:pPr>
        <w:pStyle w:val="Normal"/>
        <w:rPr/>
      </w:pPr>
      <w:r>
        <w:rPr/>
        <w:t>Так что крутой спортивный руль, красивые колеса "чужеродного" происхождения и калибра, нештатная светотехника, дополнительные стабилизаторы поперечной устойчивости и тому подобное - все это очень веские и формальные поводы отказать владельцу "навороченного" авто в прохождении техосмотра.</w:t>
      </w:r>
    </w:p>
    <w:p>
      <w:pPr>
        <w:pStyle w:val="Normal"/>
        <w:rPr/>
      </w:pPr>
      <w:r>
        <w:rPr/>
        <w:t>Не избежать ему проблем и при перерегистрации автомобиля, и даже на дороге. К вашему сведению ч. 1 ст. 12.5 КоАП РФ предусматривает предупреждение или штраф 50 руб.</w:t>
      </w:r>
    </w:p>
    <w:p>
      <w:pPr>
        <w:pStyle w:val="Normal"/>
        <w:rPr/>
      </w:pPr>
      <w:r>
        <w:rPr/>
        <w:t>А вот о чем гласит комментарий юриста: "при доработке авто на сервисе, специализирующемся на этом виде деятельности, проблем не возникает: у профессионалов есть документы, свидетельствующие, что данные детали сертифицированы на определенные марки авто. Так что согласований в ГИБДД не требуется".</w:t>
      </w:r>
    </w:p>
    <w:p>
      <w:pPr>
        <w:pStyle w:val="Normal"/>
        <w:rPr/>
      </w:pPr>
      <w:r>
        <w:rPr/>
        <w:t>Зато у почитателей доморощенного тюнинга, использующих детали непонятного происхождения, всего два выхода: либо накануне техосмотра быстрехонько снять все самодельные украшения, либо получить официальное "разрешение ГИБДД" на внесение изменений в конструкцию.</w:t>
      </w:r>
    </w:p>
    <w:p>
      <w:pPr>
        <w:pStyle w:val="Normal"/>
        <w:rPr/>
      </w:pPr>
      <w:r>
        <w:rPr/>
        <w:t>Первое в большинстве случаев проще.</w:t>
      </w:r>
    </w:p>
    <w:p>
      <w:pPr>
        <w:pStyle w:val="Normal"/>
        <w:rPr/>
      </w:pPr>
      <w:r>
        <w:rPr/>
        <w:t>Если вам очень жаль потраченного труда, и доморощенные прибамбасы действительно пришлись к месту не в ущерб безопасности движения, придется получать "добро" в ГИБДД.</w:t>
      </w:r>
    </w:p>
    <w:p>
      <w:pPr>
        <w:pStyle w:val="Normal"/>
        <w:numPr>
          <w:ilvl w:val="0"/>
          <w:numId w:val="0"/>
        </w:numPr>
        <w:ind w:left="0" w:right="0" w:firstLine="720"/>
        <w:rPr/>
      </w:pPr>
      <w:r>
        <w:rPr>
          <w:rStyle w:val="Style14"/>
          <w:rFonts w:eastAsia="Arial" w:cs="Arial"/>
          <w:lang w:val="ru-RU" w:eastAsia="ru-RU"/>
        </w:rPr>
        <w:t>Долгие хлопоты</w:t>
      </w:r>
    </w:p>
    <w:p>
      <w:pPr>
        <w:pStyle w:val="Normal"/>
        <w:rPr/>
      </w:pPr>
      <w:r>
        <w:rPr/>
        <w:t>Лучше сделать это до того, как вы приступили к переделыванию машины. Для этого необходимо обратиться в ГИБДД с заявлением, в котором стоит кратко указать суть усовершенствования.</w:t>
      </w:r>
    </w:p>
    <w:p>
      <w:pPr>
        <w:pStyle w:val="Normal"/>
        <w:rPr/>
      </w:pPr>
      <w:r>
        <w:rPr/>
        <w:t>Далее гаишники должны лично убедиться в том, что конструкция не будет представлять опасность для общества. Затем вы будете должны получить документ с лаконичным названием "Заключение о возможности и порядке внесения изменений в конструкцию". Там же вы узнаете координаты организации, которая, изучив изменения и тоже убедившись в их безопасности, выдаст такой ценный документ.</w:t>
      </w:r>
    </w:p>
    <w:p>
      <w:pPr>
        <w:pStyle w:val="Normal"/>
        <w:rPr/>
      </w:pPr>
      <w:r>
        <w:rPr/>
        <w:t>В нем по идее должны быть и рекомендации по проведению работ и даже по выбору фирмы, которая может помочь хозяину в этом нелегком деле.</w:t>
      </w:r>
    </w:p>
    <w:p>
      <w:pPr>
        <w:pStyle w:val="Normal"/>
        <w:rPr/>
      </w:pPr>
      <w:r>
        <w:rPr/>
        <w:t>Выполнив рекомендации, опять придется обращаться в ГИБДД, где с помощью специалистов и, если потребуется, диагностического оборудования проверят должное качество выполнения работ.</w:t>
      </w:r>
    </w:p>
    <w:p>
      <w:pPr>
        <w:pStyle w:val="Normal"/>
        <w:rPr/>
      </w:pPr>
      <w:r>
        <w:rPr/>
        <w:t>При счастливом стечении обстоятельств хозяину усовершенствованного автомобиля выдадут то самое "Свидетельство о соответствии конструкции требованиям безопасности", которое и будет подтверждать официальное разрешение на проведенные изменения.</w:t>
      </w:r>
    </w:p>
    <w:p>
      <w:pPr>
        <w:pStyle w:val="Normal"/>
        <w:rPr/>
      </w:pPr>
      <w:r>
        <w:rPr/>
        <w:t>Именно этот документ необходимо будет предъявлять затем при прохождении техосмотра.</w:t>
      </w:r>
    </w:p>
    <w:p>
      <w:pPr>
        <w:pStyle w:val="Normal"/>
        <w:rPr/>
      </w:pPr>
      <w:r>
        <w:rPr/>
        <w:t>Между прочим, существует еще один путь решения проблемы. Догадываетесь какой? Тернистый путь для получения "левого", но не менее заветного талончика. Хотя если конструкция действительно небезопасна, это выйдет боком, прежде всего для вас самих.</w:t>
      </w:r>
    </w:p>
    <w:p>
      <w:pPr>
        <w:pStyle w:val="Normal"/>
        <w:numPr>
          <w:ilvl w:val="0"/>
          <w:numId w:val="0"/>
        </w:numPr>
        <w:ind w:left="0" w:right="0" w:firstLine="720"/>
        <w:rPr/>
      </w:pPr>
      <w:r>
        <w:rPr>
          <w:rStyle w:val="Style14"/>
          <w:rFonts w:eastAsia="Arial" w:cs="Arial"/>
          <w:lang w:val="ru-RU" w:eastAsia="ru-RU"/>
        </w:rPr>
        <w:t>Сквозь стекло</w:t>
      </w:r>
    </w:p>
    <w:p>
      <w:pPr>
        <w:pStyle w:val="Normal"/>
        <w:rPr/>
      </w:pPr>
      <w:r>
        <w:rPr/>
        <w:t>Существует столько нюансов и неожиданностей... Однако почти на всякую неожиданность есть Закон и его трактовки. Чтобы все предусмотреть, не хватит не только формата этой книжки, но и Большой Советской энциклопедии. Но алгоритм поиска прост. Даже очень прост.</w:t>
      </w:r>
    </w:p>
    <w:p>
      <w:pPr>
        <w:pStyle w:val="Normal"/>
        <w:rPr/>
      </w:pPr>
      <w:r>
        <w:rPr/>
        <w:t>ГОСТ - "вещь" очень полезная. Например, ГОСТ 5727-88 "Стекло безопасное для наземного транспорта. Технические требования" регламентирует светопропускание только ветрового стекла и передних боковых стекол. Однако это не означает, что задние стекла можно покрывать любой пленкой произвольно. Об этом гласит Приложение к "Основным положениям по допуску т/с к эксплуатации и обязанностям должностных лиц по обеспечению безопасности дорожного движения".</w:t>
      </w:r>
    </w:p>
    <w:p>
      <w:pPr>
        <w:pStyle w:val="Normal"/>
        <w:numPr>
          <w:ilvl w:val="0"/>
          <w:numId w:val="0"/>
        </w:numPr>
        <w:ind w:left="0" w:right="0" w:firstLine="720"/>
        <w:rPr/>
      </w:pPr>
      <w:r>
        <w:rPr>
          <w:rStyle w:val="Style14"/>
          <w:rFonts w:eastAsia="Arial" w:cs="Arial"/>
          <w:lang w:val="ru-RU" w:eastAsia="ru-RU"/>
        </w:rPr>
        <w:t>Техосмотр по-новому</w:t>
      </w:r>
    </w:p>
    <w:p>
      <w:pPr>
        <w:pStyle w:val="Normal"/>
        <w:rPr/>
      </w:pPr>
      <w:r>
        <w:rPr/>
        <w:t>Обновлены требования к автомобилям при проведении государственного технического осмотра. Вот мы и дождались новой редакции ГОСТ Р 51709-2001  "Автотранспортные средства. Требования безопасности к техническому состоянию и методы проверки".</w:t>
      </w:r>
    </w:p>
    <w:p>
      <w:pPr>
        <w:pStyle w:val="Normal"/>
        <w:rPr/>
      </w:pPr>
      <w:r>
        <w:rPr/>
        <w:t>На первый взгляд эта фраза водителю мало о чем говорит. Между тем, несмотря на сугубо техническое назначение стандарта, он самым непосредственным образом затронет интересы всех автовладельцев, поскольку на соответствие именно его требованиям люди "в черном" "экзаменуют" авто при прохождении техосмотра.</w:t>
      </w:r>
    </w:p>
    <w:p>
      <w:pPr>
        <w:pStyle w:val="Normal"/>
        <w:rPr/>
      </w:pPr>
      <w:r>
        <w:rPr/>
        <w:t>Кстати, наиболее важные "выжимки" можно найти в "Основных положениях по допуску транспортных средств к эксплуатации и обязанностях должностных лиц по обеспечению безопасности дорожного движения".</w:t>
      </w:r>
    </w:p>
    <w:p>
      <w:pPr>
        <w:pStyle w:val="Normal"/>
        <w:numPr>
          <w:ilvl w:val="0"/>
          <w:numId w:val="0"/>
        </w:numPr>
        <w:ind w:left="0" w:right="0" w:firstLine="720"/>
        <w:rPr/>
      </w:pPr>
      <w:r>
        <w:rPr>
          <w:rStyle w:val="Style14"/>
          <w:rFonts w:eastAsia="Arial" w:cs="Arial"/>
          <w:lang w:val="ru-RU" w:eastAsia="ru-RU"/>
        </w:rPr>
        <w:t>Будь готов</w:t>
      </w:r>
    </w:p>
    <w:p>
      <w:pPr>
        <w:pStyle w:val="Normal"/>
        <w:rPr/>
      </w:pPr>
      <w:r>
        <w:rPr/>
        <w:t>Готовясь к очередному техосмотру, нужно все хорошенечко предусмотреть, чтобы не было мучительно больно, как сказал когда-то очень культурный человек.</w:t>
      </w:r>
    </w:p>
    <w:p>
      <w:pPr>
        <w:pStyle w:val="Normal"/>
        <w:rPr/>
      </w:pPr>
      <w:r>
        <w:rPr/>
        <w:t>Вряд ли имеет смысл приводить изменившиеся значения норм эффективности торможения или регулировки света фар. Не имея специального диагностического оборудования, автовладельцу не удастся их измерить, поэтому надеяться приходится только на завод-изготовитель или автосервис, в котором приводили в порядок авто.</w:t>
      </w:r>
    </w:p>
    <w:p>
      <w:pPr>
        <w:pStyle w:val="Normal"/>
        <w:numPr>
          <w:ilvl w:val="0"/>
          <w:numId w:val="0"/>
        </w:numPr>
        <w:ind w:left="0" w:right="0" w:firstLine="720"/>
        <w:rPr/>
      </w:pPr>
      <w:r>
        <w:rPr>
          <w:rStyle w:val="Style14"/>
          <w:rFonts w:eastAsia="Arial" w:cs="Arial"/>
          <w:lang w:val="ru-RU" w:eastAsia="ru-RU"/>
        </w:rPr>
        <w:t>Новые глаза</w:t>
      </w:r>
    </w:p>
    <w:p>
      <w:pPr>
        <w:pStyle w:val="Normal"/>
        <w:rPr/>
      </w:pPr>
      <w:r>
        <w:rPr/>
        <w:t>Ревущая машина - не всегда круто, и очень радует, что скоро при техосмотре начнут проверять и уровень внешнего шума.</w:t>
      </w:r>
    </w:p>
    <w:p>
      <w:pPr>
        <w:pStyle w:val="Normal"/>
        <w:rPr/>
      </w:pPr>
      <w:r>
        <w:rPr/>
        <w:t>Кого-то может огорчить, что наконец-то осмыслены и документально изложены и требования к так называемым фарам с газоразрядными источниками света. Их называют в народе "ксеноны". Доморощенный тюнинг в этом направлении ограничивается тем, что такие фары можно установить только при условии, что автомобиль оборудован автоматическим корректором.</w:t>
      </w:r>
    </w:p>
    <w:p>
      <w:pPr>
        <w:pStyle w:val="Normal"/>
        <w:rPr/>
      </w:pPr>
      <w:r>
        <w:rPr/>
        <w:t>Если вы устанавливаете нештатный "кенгурятник", имейте в виду, что он должен быть покрыт упругим материалом. Причем не забудьте, что это можно сделать только с разрешения ГИБДД.</w:t>
      </w:r>
    </w:p>
    <w:p>
      <w:pPr>
        <w:pStyle w:val="Normal"/>
        <w:rPr/>
      </w:pPr>
      <w:r>
        <w:rPr/>
        <w:t>Запрещено использовать колесные диски с трещинами, даже если они отремонтированы сваркой.</w:t>
      </w:r>
    </w:p>
    <w:p>
      <w:pPr>
        <w:pStyle w:val="Normal"/>
        <w:rPr/>
      </w:pPr>
      <w:r>
        <w:rPr/>
        <w:t>А также запрещено одновременное использование шипованных и нешипованных шин не только на одной, но и на разных осях транспортного средства. Все ж не просто так, а для эффективного "обеспечения более предсказуемого поведения авто на скользкой дороге".</w:t>
      </w:r>
    </w:p>
    <w:p>
      <w:pPr>
        <w:pStyle w:val="Normal"/>
        <w:numPr>
          <w:ilvl w:val="0"/>
          <w:numId w:val="0"/>
        </w:numPr>
        <w:ind w:left="0" w:right="0" w:firstLine="720"/>
        <w:rPr/>
      </w:pPr>
      <w:r>
        <w:rPr>
          <w:rStyle w:val="Style14"/>
          <w:rFonts w:eastAsia="Arial" w:cs="Arial"/>
          <w:lang w:val="ru-RU" w:eastAsia="ru-RU"/>
        </w:rPr>
        <w:t>На свалку</w:t>
      </w:r>
    </w:p>
    <w:p>
      <w:pPr>
        <w:pStyle w:val="Normal"/>
        <w:rPr/>
      </w:pPr>
      <w:r>
        <w:rPr/>
        <w:t>Именно туда могут отправиться машины-развалюхи и скрипящий "антиквариат", так как впервые установлены требования не только к внутренностям транспортных средств, но и к их внешней форме.</w:t>
      </w:r>
    </w:p>
    <w:p>
      <w:pPr>
        <w:pStyle w:val="Normal"/>
        <w:rPr/>
      </w:pPr>
      <w:r>
        <w:rPr/>
        <w:t>Так, помимо того что ГОСТ дает основания запретить эксплуатацию авто с проржавевшими силовыми элементами кузова и опорами амортизаторов, не допускаются "вмятины и разрушения кузова, нарушающие внешние очертания и узнаваемость модели".</w:t>
      </w:r>
    </w:p>
    <w:p>
      <w:pPr>
        <w:pStyle w:val="Normal"/>
        <w:rPr/>
      </w:pPr>
      <w:r>
        <w:rPr/>
        <w:t>Тут есть одна опасность - в условиях российской нелегкой действительности этой трактовкой в своих корыстных целях могут воспользоваться нечестные сотрудники ГИБДД.</w:t>
      </w:r>
    </w:p>
    <w:p>
      <w:pPr>
        <w:pStyle w:val="Normal"/>
        <w:rPr/>
      </w:pPr>
      <w:r>
        <w:rPr/>
        <w:t>Но главная цель документа конечно не в этом, а в том чтобы понизить страшный процент ДТП на наших дорогах.</w:t>
      </w:r>
    </w:p>
    <w:p>
      <w:pPr>
        <w:pStyle w:val="Normal"/>
        <w:numPr>
          <w:ilvl w:val="0"/>
          <w:numId w:val="0"/>
        </w:numPr>
        <w:ind w:left="0" w:right="0" w:firstLine="720"/>
        <w:rPr/>
      </w:pPr>
      <w:r>
        <w:rPr>
          <w:rStyle w:val="Style14"/>
          <w:rFonts w:eastAsia="Arial" w:cs="Arial"/>
          <w:lang w:val="ru-RU" w:eastAsia="ru-RU"/>
        </w:rPr>
        <w:t>Этот техосмотр</w:t>
      </w:r>
    </w:p>
    <w:p>
      <w:pPr>
        <w:pStyle w:val="Normal"/>
        <w:rPr/>
      </w:pPr>
      <w:r>
        <w:rPr/>
        <w:t>Технический ремонт и обслуживание автомобиля в автосервисе - это регулярный "налог" на то, что вы не ходите на своих мозолистых ногах, а ездите на колесах.</w:t>
      </w:r>
    </w:p>
    <w:p>
      <w:pPr>
        <w:pStyle w:val="Normal"/>
        <w:rPr/>
      </w:pPr>
      <w:r>
        <w:rPr/>
        <w:t>И в целом мы относимся смиренно к произволу процедур, которые сопровождают техническое обслуживание машин. Но при этом все-таки не помешает знать свои законные права. Чтобы более прозаически относиться к не всегда обоснованным требованиям обслуживающих организаций.</w:t>
      </w:r>
    </w:p>
    <w:p>
      <w:pPr>
        <w:pStyle w:val="Normal"/>
        <w:rPr/>
      </w:pPr>
      <w:r>
        <w:rPr/>
        <w:t>Необходимо заранее знать некоторые моменты правового регулирования отношений по данному виду услуг (работ). Мы уже не говорим о деятельности полулегальных автослесарей, автомастерских и подобных заведений, отношения с которыми априори строятся на не слишком правовых отношениях.</w:t>
      </w:r>
    </w:p>
    <w:p>
      <w:pPr>
        <w:pStyle w:val="Normal"/>
        <w:rPr/>
      </w:pPr>
      <w:r>
        <w:rPr/>
        <w:t>Чем же регулируются правоотношения по обслуживанию и ремонту принадлежащих гражданам автотранспортных средств?</w:t>
      </w:r>
    </w:p>
    <w:p>
      <w:pPr>
        <w:pStyle w:val="Normal"/>
        <w:rPr/>
      </w:pPr>
      <w:r>
        <w:rPr/>
        <w:t>Отношения, возникающие в процессе технического обслуживания и ремонта автомототранспортных средств, регулируются:</w:t>
      </w:r>
    </w:p>
    <w:p>
      <w:pPr>
        <w:pStyle w:val="Normal"/>
        <w:rPr/>
      </w:pPr>
      <w:r>
        <w:rPr/>
        <w:t>отдельными положениями Гражданского кодекса Российской Федерации (далее - "ГК РФ");</w:t>
      </w:r>
    </w:p>
    <w:p>
      <w:pPr>
        <w:pStyle w:val="Normal"/>
        <w:rPr/>
      </w:pPr>
      <w:r>
        <w:rPr/>
        <w:t>Федеральным законом "О защите прав потребителей" от 07.02.1992 N 2300-1 (далее - "Закон о защите прав потребителей");</w:t>
      </w:r>
    </w:p>
    <w:p>
      <w:pPr>
        <w:pStyle w:val="Normal"/>
        <w:rPr/>
      </w:pPr>
      <w:r>
        <w:rPr/>
        <w:t>постановлением Правительства РФ "Об утверждении правил оказания услуг (выполнения работ по техническому обслуживанию и ремонту автотранспортных средств" от 11.04.2001 N 290 (далее - "Правила"). Нормы Закона о защите прав потребителей имеют приоритет над положениями Правил. Сами же Правила, как указано в пункте 1, разработаны в соответствии с Законом о защите прав потребителей и регулируют отношения, возникающие между потребителем и исполнителем при оказании услуг, а также выполнении работ по техническому обслуживанию и ремонту автомототранспортных средств и их составных частей. Вот так мудрено и юридически трепетно.</w:t>
      </w:r>
    </w:p>
    <w:p>
      <w:pPr>
        <w:pStyle w:val="Normal"/>
        <w:rPr/>
      </w:pPr>
      <w:r>
        <w:rPr/>
        <w:t>Правила конкретизируют содержащиеся в законах общие положения и адаптируют их применительно к сфере технического обслуживания и ремонта автотранспорта.</w:t>
      </w:r>
    </w:p>
    <w:p>
      <w:pPr>
        <w:pStyle w:val="Normal"/>
        <w:numPr>
          <w:ilvl w:val="0"/>
          <w:numId w:val="0"/>
        </w:numPr>
        <w:ind w:left="0" w:right="0" w:firstLine="720"/>
        <w:rPr/>
      </w:pPr>
      <w:bookmarkStart w:id="46" w:name="sub_2204"/>
      <w:bookmarkEnd w:id="46"/>
      <w:r>
        <w:rPr>
          <w:rStyle w:val="Style14"/>
          <w:rFonts w:eastAsia="Arial" w:cs="Arial"/>
          <w:lang w:val="ru-RU" w:eastAsia="ru-RU"/>
        </w:rPr>
        <w:t>Потребитель не волк</w:t>
      </w:r>
    </w:p>
    <w:p>
      <w:pPr>
        <w:pStyle w:val="Normal"/>
        <w:rPr/>
      </w:pPr>
      <w:bookmarkStart w:id="47" w:name="sub_2204"/>
      <w:bookmarkEnd w:id="47"/>
      <w:r>
        <w:rPr/>
        <w:t>Сторонами в рассматриваемых отношениях выступают потребитель и заказчик услуги, а также исполнитель:</w:t>
      </w:r>
    </w:p>
    <w:p>
      <w:pPr>
        <w:pStyle w:val="Normal"/>
        <w:rPr/>
      </w:pPr>
      <w:r>
        <w:rPr/>
        <w:t>Кто есть потребитель?</w:t>
      </w:r>
    </w:p>
    <w:p>
      <w:pPr>
        <w:pStyle w:val="Normal"/>
        <w:rPr/>
      </w:pPr>
      <w:r>
        <w:rPr/>
        <w:t>"Потребитель" - гражданин, имеющий намерение заказать, либо заказывающий, либо использующий услуги (работы) по техническому обслуживанию и ремонту автотранспортных средств исключительно для личных, семейных, домашних и иных нужд, не связанных с осуществлением предпринимательской деятельности.</w:t>
      </w:r>
    </w:p>
    <w:p>
      <w:pPr>
        <w:pStyle w:val="Normal"/>
        <w:rPr/>
      </w:pPr>
      <w:r>
        <w:rPr/>
        <w:t>Кто есть исполнитель?</w:t>
      </w:r>
    </w:p>
    <w:p>
      <w:pPr>
        <w:pStyle w:val="Normal"/>
        <w:rPr/>
      </w:pPr>
      <w:r>
        <w:rPr/>
        <w:t>"Исполнитель" - организация независимо от организационно-правовой формы, а также индивидуальный предприниматель, оказывающие потребителям услуги (выполняющие работы) по техническому обслуживанию и ремонту автомототранспортных средств по возмездному договору.</w:t>
      </w:r>
    </w:p>
    <w:p>
      <w:pPr>
        <w:pStyle w:val="Normal"/>
        <w:rPr/>
      </w:pPr>
      <w:r>
        <w:rPr/>
        <w:t>Таким образом,</w:t>
      </w:r>
    </w:p>
    <w:p>
      <w:pPr>
        <w:pStyle w:val="Normal"/>
        <w:rPr/>
      </w:pPr>
      <w:r>
        <w:rPr/>
        <w:t>во-первых, действие Закона о защите прав потребителей и Правил не распространяется на отношения, в которых заказчиком услуги (работ) выступает юридическое лицо;</w:t>
      </w:r>
    </w:p>
    <w:p>
      <w:pPr>
        <w:pStyle w:val="Normal"/>
        <w:rPr/>
      </w:pPr>
      <w:r>
        <w:rPr/>
        <w:t>во-вторых, граждане-потребители должны использовать результаты работ или услуг (далее также - "работы", "услуги") исключительно для личных, семейных, домашних и иных нужд, не связанных с осуществлением предпринимательской деятельности. Из этого следует, что например, гражданин таксист, регулярно извлекающий прибыль от профессионального занятия "частным извозом", не может быть признан потребителем. А значит, и преимущества Закона о защите прав потребителей и Правил на него не распространяются.</w:t>
      </w:r>
    </w:p>
    <w:p>
      <w:pPr>
        <w:pStyle w:val="Normal"/>
        <w:rPr/>
      </w:pPr>
      <w:r>
        <w:rPr/>
        <w:t>Однако на практике, когда деятельность граждан не легализована в установленном порядке, доказать факт предпринимательства зачастую весьма и весьма непросто.</w:t>
      </w:r>
    </w:p>
    <w:p>
      <w:pPr>
        <w:pStyle w:val="Normal"/>
        <w:numPr>
          <w:ilvl w:val="0"/>
          <w:numId w:val="0"/>
        </w:numPr>
        <w:ind w:left="0" w:right="0" w:firstLine="720"/>
        <w:rPr/>
      </w:pPr>
      <w:bookmarkStart w:id="48" w:name="sub_2205"/>
      <w:bookmarkEnd w:id="48"/>
      <w:r>
        <w:rPr>
          <w:rStyle w:val="Style14"/>
          <w:rFonts w:eastAsia="Arial" w:cs="Arial"/>
          <w:lang w:val="ru-RU" w:eastAsia="ru-RU"/>
        </w:rPr>
        <w:t>Информация на вес золота</w:t>
      </w:r>
    </w:p>
    <w:p>
      <w:pPr>
        <w:pStyle w:val="Normal"/>
        <w:rPr/>
      </w:pPr>
      <w:bookmarkStart w:id="49" w:name="sub_2205"/>
      <w:bookmarkEnd w:id="49"/>
      <w:r>
        <w:rPr/>
        <w:t>Юристы не устают напоминать, что процесс технического ремонта и обслуживания всегда сопряжен не только с необходимостью, но и обязанностью предоставить ту или иную информацию. Общие требования к обязательной информации закреплены в статьях 8, 9, 10, 12 Закона о защите прав потребителей и далее конкретизированы в положениях Правил.</w:t>
      </w:r>
    </w:p>
    <w:p>
      <w:pPr>
        <w:pStyle w:val="Normal"/>
        <w:rPr/>
      </w:pPr>
      <w:r>
        <w:rPr/>
        <w:t>Можно выделить следующие виды информации: об автосервисе, об услугах или работах, о результатах работ.</w:t>
      </w:r>
    </w:p>
    <w:p>
      <w:pPr>
        <w:pStyle w:val="Normal"/>
        <w:numPr>
          <w:ilvl w:val="0"/>
          <w:numId w:val="0"/>
        </w:numPr>
        <w:ind w:left="0" w:right="0" w:firstLine="720"/>
        <w:rPr/>
      </w:pPr>
      <w:r>
        <w:rPr>
          <w:rStyle w:val="Style14"/>
          <w:rFonts w:eastAsia="Arial" w:cs="Arial"/>
          <w:lang w:val="ru-RU" w:eastAsia="ru-RU"/>
        </w:rPr>
        <w:t>Своя информация</w:t>
      </w:r>
    </w:p>
    <w:p>
      <w:pPr>
        <w:pStyle w:val="Normal"/>
        <w:rPr/>
      </w:pPr>
      <w:r>
        <w:rPr/>
        <w:t>Исполнитель или автосервис просто обязаны довести до сведения потребителя фирменное наименование своей организации, местонахождение - юридический адрес и режим своей работы. Все как с обыкновенной торговой фирмой или организацией бытового обслуживания. Указанная информация должна быть размещена автосервисом на доступной для обозрения вывеске.</w:t>
      </w:r>
    </w:p>
    <w:p>
      <w:pPr>
        <w:pStyle w:val="Normal"/>
        <w:rPr/>
      </w:pPr>
      <w:r>
        <w:rPr/>
        <w:t>Если исполнителем является индивидуальный предприниматель или предприниматель без образования юридического лица (ПБОЮЛ), то он должен предоставить информацию о своей государственной регистрации с указанием наименования зарегистрировавшего его органа.</w:t>
      </w:r>
    </w:p>
    <w:p>
      <w:pPr>
        <w:pStyle w:val="Normal"/>
        <w:numPr>
          <w:ilvl w:val="0"/>
          <w:numId w:val="0"/>
        </w:numPr>
        <w:ind w:left="0" w:right="0" w:firstLine="720"/>
        <w:rPr/>
      </w:pPr>
      <w:r>
        <w:rPr>
          <w:rStyle w:val="Style14"/>
          <w:rFonts w:eastAsia="Arial" w:cs="Arial"/>
          <w:lang w:val="ru-RU" w:eastAsia="ru-RU"/>
        </w:rPr>
        <w:t>Если ремонт</w:t>
      </w:r>
    </w:p>
    <w:p>
      <w:pPr>
        <w:pStyle w:val="Normal"/>
        <w:rPr/>
      </w:pPr>
      <w:r>
        <w:rPr/>
        <w:t>Допустим, работала фирма, работала, и вдруг решила поправить фасад и "дизайн". В случае временного приостановления деятельности для проведения санитарных, ремонтных и иных мероприятий автосервис обязан информировать потребителей о дате приостановления работы и времени, в течение которого организация не будет осуществлять свою деятельность.</w:t>
      </w:r>
    </w:p>
    <w:p>
      <w:pPr>
        <w:pStyle w:val="Normal"/>
        <w:numPr>
          <w:ilvl w:val="0"/>
          <w:numId w:val="0"/>
        </w:numPr>
        <w:ind w:left="0" w:right="0" w:firstLine="720"/>
        <w:rPr/>
      </w:pPr>
      <w:r>
        <w:rPr>
          <w:rStyle w:val="Style14"/>
          <w:rFonts w:eastAsia="Arial" w:cs="Arial"/>
          <w:lang w:val="ru-RU" w:eastAsia="ru-RU"/>
        </w:rPr>
        <w:t>Прайс-лист и список услуг</w:t>
      </w:r>
    </w:p>
    <w:p>
      <w:pPr>
        <w:pStyle w:val="Normal"/>
        <w:rPr/>
      </w:pPr>
      <w:r>
        <w:rPr/>
        <w:t>Территориальные управления Роспотребнадзора, которые ныне вольны следить за благополучием человека и исполнением потребительских прав, очень не любят, когда эти самые права кто-то попирает. По незнанию, по злому умыслу - все равно. Поэтому если что не так, можете смело туда звонить, бежать, жаловаться... Телефончик можно спросить по "09".</w:t>
      </w:r>
    </w:p>
    <w:p>
      <w:pPr>
        <w:pStyle w:val="Normal"/>
        <w:rPr/>
      </w:pPr>
      <w:r>
        <w:rPr/>
        <w:t>Информационные огрехи сотрудники Роспотребнадзора, проверяющие предприятия "по услугам" (в данном случае нас интересуют именно они), тоже не прощают.</w:t>
      </w:r>
    </w:p>
    <w:p>
      <w:pPr>
        <w:pStyle w:val="Normal"/>
        <w:rPr/>
      </w:pPr>
      <w:r>
        <w:rPr/>
        <w:t>В соответствии с Правилами автосервис обязан до заключения договора предоставить потребителю необходимую достоверную информацию об оказываемых услугах, обеспечивающую возможность их правильного выбора потребителем.</w:t>
      </w:r>
    </w:p>
    <w:p>
      <w:pPr>
        <w:pStyle w:val="Normal"/>
        <w:rPr/>
      </w:pPr>
      <w:r>
        <w:rPr/>
        <w:t>По закону информация должна быть размещена в помещении, где производится прием заказов, в удобном для обозрения месте и в обязательном порядке содержать:</w:t>
      </w:r>
    </w:p>
    <w:p>
      <w:pPr>
        <w:pStyle w:val="Normal"/>
        <w:rPr/>
      </w:pPr>
      <w:r>
        <w:rPr/>
        <w:t>а) перечень выполняемых работ и форм их оказания;</w:t>
      </w:r>
    </w:p>
    <w:p>
      <w:pPr>
        <w:pStyle w:val="Normal"/>
        <w:rPr/>
      </w:pPr>
      <w:r>
        <w:rPr/>
        <w:t>б) наименования стандартов, обязательным требованиям которых должны соответствовать выполняемые работы;</w:t>
      </w:r>
    </w:p>
    <w:p>
      <w:pPr>
        <w:pStyle w:val="Normal"/>
        <w:rPr/>
      </w:pPr>
      <w:r>
        <w:rPr/>
        <w:t>в) сведения об обязательном подтверждении соответствия оказываемых услуг установленным требованиям, в случае если такие услуги подлежат обязательному подтверждению соответствия (номер и срок действия документа, подтверждающего соответствие, орган, его выдавший);</w:t>
      </w:r>
    </w:p>
    <w:p>
      <w:pPr>
        <w:pStyle w:val="Normal"/>
        <w:rPr/>
      </w:pPr>
      <w:r>
        <w:rPr/>
        <w:t>г) цены на выполняемые работы, а также цены на используемые при этом запасные части и материалы и сведения о порядке и форме оплаты;</w:t>
      </w:r>
    </w:p>
    <w:p>
      <w:pPr>
        <w:pStyle w:val="Normal"/>
        <w:rPr/>
      </w:pPr>
      <w:r>
        <w:rPr/>
        <w:t>д) гарантийные сроки, если они установлены;</w:t>
      </w:r>
    </w:p>
    <w:p>
      <w:pPr>
        <w:pStyle w:val="Normal"/>
        <w:rPr/>
      </w:pPr>
      <w:r>
        <w:rPr/>
        <w:t>е) сведения о сроках выполнения заказов;</w:t>
      </w:r>
    </w:p>
    <w:p>
      <w:pPr>
        <w:pStyle w:val="Normal"/>
        <w:rPr/>
      </w:pPr>
      <w:r>
        <w:rPr/>
        <w:t>ж) указание на конкретное лицо, которое будет выполнять работу, и информацию о нем, если это имеет значение исходя из характера работы.</w:t>
      </w:r>
    </w:p>
    <w:p>
      <w:pPr>
        <w:pStyle w:val="Normal"/>
        <w:rPr/>
      </w:pPr>
      <w:r>
        <w:rPr/>
        <w:t>Автосервис обязан также предоставить потребителю для ознакомления:</w:t>
      </w:r>
    </w:p>
    <w:p>
      <w:pPr>
        <w:pStyle w:val="Normal"/>
        <w:rPr/>
      </w:pPr>
      <w:r>
        <w:rPr/>
        <w:t>а) текст Правил;</w:t>
      </w:r>
    </w:p>
    <w:p>
      <w:pPr>
        <w:pStyle w:val="Normal"/>
        <w:rPr/>
      </w:pPr>
      <w:r>
        <w:rPr/>
        <w:t>б) адрес и телефон подразделения по защите прав потребителей органа местного самоуправления, если такое подразделение имеется;</w:t>
      </w:r>
    </w:p>
    <w:p>
      <w:pPr>
        <w:pStyle w:val="Normal"/>
        <w:rPr/>
      </w:pPr>
      <w:r>
        <w:rPr/>
        <w:t>в) образцы договоров, заказов-нарядов, приемосдаточных актов, квитанций, талонов и других документов, удостоверяющих прием заказа исполнителем, оформление договора и оплату работ потребителем;</w:t>
      </w:r>
    </w:p>
    <w:p>
      <w:pPr>
        <w:pStyle w:val="Normal"/>
        <w:rPr/>
      </w:pPr>
      <w:r>
        <w:rPr/>
        <w:t>г) перечень категорий потребителей, имеющих право на получение льгот с указанием характера и размера предоставляемых льгот.</w:t>
      </w:r>
    </w:p>
    <w:p>
      <w:pPr>
        <w:pStyle w:val="Normal"/>
        <w:rPr/>
      </w:pPr>
      <w:r>
        <w:rPr/>
        <w:t>Безусловно, вы вправе задать исполнителю любые вопросы, относящиеся к договору и соответствующей услуге и выполняемой работе, ведь потребитель всегда прав. Даже если очень любопытен.</w:t>
      </w:r>
    </w:p>
    <w:p>
      <w:pPr>
        <w:pStyle w:val="Normal"/>
        <w:numPr>
          <w:ilvl w:val="0"/>
          <w:numId w:val="0"/>
        </w:numPr>
        <w:ind w:left="0" w:right="0" w:firstLine="720"/>
        <w:rPr/>
      </w:pPr>
      <w:r>
        <w:rPr>
          <w:rStyle w:val="Style14"/>
          <w:rFonts w:eastAsia="Arial" w:cs="Arial"/>
          <w:lang w:val="ru-RU" w:eastAsia="ru-RU"/>
        </w:rPr>
        <w:t>После праведных трудов</w:t>
      </w:r>
    </w:p>
    <w:p>
      <w:pPr>
        <w:pStyle w:val="Normal"/>
        <w:rPr/>
      </w:pPr>
      <w:r>
        <w:rPr/>
        <w:t>Здесь в силу вступает пункт 7 Правил, который гласит, что после выполнения работы до сведения потребителя информация должна быть доведена "путем предоставления технической документации, нанесения маркировки или иным способом, принятым для отдельных видов услуг (работ)".</w:t>
      </w:r>
    </w:p>
    <w:p>
      <w:pPr>
        <w:pStyle w:val="Normal"/>
        <w:rPr/>
      </w:pPr>
      <w:r>
        <w:rPr/>
        <w:t>Информация содержит ценные пункты:</w:t>
      </w:r>
    </w:p>
    <w:p>
      <w:pPr>
        <w:pStyle w:val="Normal"/>
        <w:rPr/>
      </w:pPr>
      <w:r>
        <w:rPr/>
        <w:t>- о правилах и условиях эффективного и безопасного использования результатов выполненной работы;</w:t>
      </w:r>
    </w:p>
    <w:p>
      <w:pPr>
        <w:pStyle w:val="Normal"/>
        <w:rPr/>
      </w:pPr>
      <w:r>
        <w:rPr/>
        <w:t>- о сроке службы или сроке годности, а также о необходимых действиях потребителя по истечении указанных сроков и возможных последствиях невыполнения таких действий, если транспортные средства по истечении указанных сроков представляют опасность для жизни, здоровья и имущества потребителя или становятся непригодными для использования их по назначению.</w:t>
      </w:r>
    </w:p>
    <w:p>
      <w:pPr>
        <w:pStyle w:val="Normal"/>
        <w:numPr>
          <w:ilvl w:val="0"/>
          <w:numId w:val="0"/>
        </w:numPr>
        <w:ind w:left="0" w:right="0" w:firstLine="720"/>
        <w:rPr/>
      </w:pPr>
      <w:bookmarkStart w:id="50" w:name="sub_2206"/>
      <w:bookmarkEnd w:id="50"/>
      <w:r>
        <w:rPr>
          <w:rStyle w:val="Style14"/>
          <w:rFonts w:eastAsia="Arial" w:cs="Arial"/>
          <w:lang w:val="ru-RU" w:eastAsia="ru-RU"/>
        </w:rPr>
        <w:t>Ответственность</w:t>
      </w:r>
    </w:p>
    <w:p>
      <w:pPr>
        <w:pStyle w:val="Normal"/>
        <w:rPr/>
      </w:pPr>
      <w:bookmarkStart w:id="51" w:name="sub_2206"/>
      <w:bookmarkEnd w:id="51"/>
      <w:r>
        <w:rPr/>
        <w:t>И тут опять на ум приходят многочисленные отчеты инспекторов - "санитаров" потребительского рынка. Сразу понимаешь, что ответственность исполнителя за предоставление ненадлежащей или недостаточно полной информации - не шутки.</w:t>
      </w:r>
    </w:p>
    <w:p>
      <w:pPr>
        <w:pStyle w:val="Normal"/>
        <w:rPr/>
      </w:pPr>
      <w:r>
        <w:rPr/>
        <w:t>В соответствии с пунктом 39 Правил, если потребителю не предоставлена возможность получить при заключении договора информацию об услуге и работе, он вправе потребовать от исполнителя возмещения убытков, причиненных необоснованным уклонением от заключения договора. А если договор заключен, в разумный срок расторгнуть его и потребовать возврата уплаченной за услуги или работы суммы. Кстати и возмещения других убытков.</w:t>
      </w:r>
    </w:p>
    <w:p>
      <w:pPr>
        <w:pStyle w:val="Normal"/>
        <w:numPr>
          <w:ilvl w:val="0"/>
          <w:numId w:val="0"/>
        </w:numPr>
        <w:ind w:left="0" w:right="0" w:firstLine="720"/>
        <w:rPr/>
      </w:pPr>
      <w:r>
        <w:rPr>
          <w:rStyle w:val="Style14"/>
          <w:rFonts w:eastAsia="Arial" w:cs="Arial"/>
          <w:lang w:val="ru-RU" w:eastAsia="ru-RU"/>
        </w:rPr>
        <w:t>Счастливый случай</w:t>
      </w:r>
    </w:p>
    <w:p>
      <w:pPr>
        <w:pStyle w:val="Normal"/>
        <w:rPr/>
      </w:pPr>
      <w:r>
        <w:rPr/>
        <w:t>Когда этим пунктом можно воспользоваться, будучи смиренным потребителем? Это положение регулирует ситуации, когда, например, вы узнали в процессе работ, что их цена на самом деле выше той, которую обещали с вас взять, но убедиться в этом при заключении договора вы не имели возможности. Например, отсутствовал прейскурант.</w:t>
      </w:r>
    </w:p>
    <w:p>
      <w:pPr>
        <w:pStyle w:val="Normal"/>
        <w:rPr/>
      </w:pPr>
      <w:r>
        <w:rPr/>
        <w:t>Возмездие сурово - если заказчик еще не принял результат работ, то в этом случае он вправе отказаться от договора. Причем без компенсации автосервису понесенных им расходов.</w:t>
      </w:r>
    </w:p>
    <w:p>
      <w:pPr>
        <w:pStyle w:val="Normal"/>
        <w:rPr/>
      </w:pPr>
      <w:r>
        <w:rPr/>
        <w:t>Если же работа принята, то не беда - автосервис также может быть привлечен к ответственности за недостатки услуги (работы), возникшие вследствие отсутствия у потребителя по вине автосервиса полной и достоверной информации.</w:t>
      </w:r>
    </w:p>
    <w:p>
      <w:pPr>
        <w:pStyle w:val="Normal"/>
        <w:numPr>
          <w:ilvl w:val="0"/>
          <w:numId w:val="0"/>
        </w:numPr>
        <w:ind w:left="0" w:right="0" w:firstLine="720"/>
        <w:rPr/>
      </w:pPr>
      <w:r>
        <w:rPr>
          <w:rStyle w:val="Style14"/>
          <w:rFonts w:eastAsia="Arial" w:cs="Arial"/>
          <w:lang w:val="ru-RU" w:eastAsia="ru-RU"/>
        </w:rPr>
        <w:t>Ответственность автосервиса</w:t>
      </w:r>
    </w:p>
    <w:p>
      <w:pPr>
        <w:pStyle w:val="Normal"/>
        <w:rPr/>
      </w:pPr>
      <w:r>
        <w:rPr/>
        <w:t>Правилами предусмотрена следующая ответственность.</w:t>
      </w:r>
    </w:p>
    <w:p>
      <w:pPr>
        <w:pStyle w:val="Normal"/>
        <w:rPr/>
      </w:pPr>
      <w:r>
        <w:rPr/>
        <w:t>В случае обнаружения недостатков оказанной услуги, выполненной работы, потребитель вправе по своему выбору потребовать от исполнителя (причем данная ответственность применима и для других случаев обнаружения недостатков):</w:t>
      </w:r>
    </w:p>
    <w:p>
      <w:pPr>
        <w:pStyle w:val="Normal"/>
        <w:rPr/>
      </w:pPr>
      <w:r>
        <w:rPr/>
        <w:t>1) безвозмездного устранения недостатков в обозначенный в договоре или потребителем срок;</w:t>
      </w:r>
    </w:p>
    <w:p>
      <w:pPr>
        <w:pStyle w:val="Normal"/>
        <w:rPr/>
      </w:pPr>
      <w:r>
        <w:rPr/>
        <w:t>2) соответствующего уменьшения установленной за работу цены;</w:t>
      </w:r>
    </w:p>
    <w:p>
      <w:pPr>
        <w:pStyle w:val="Normal"/>
        <w:rPr/>
      </w:pPr>
      <w:r>
        <w:rPr/>
        <w:t>3) безвозмездного повторного выполнения работы;</w:t>
      </w:r>
    </w:p>
    <w:p>
      <w:pPr>
        <w:pStyle w:val="Normal"/>
        <w:rPr/>
      </w:pPr>
      <w:r>
        <w:rPr/>
        <w:t>4) возмещения понесенных потребителем расходов по исправлению недостатков своими силами или третьими лицами.</w:t>
      </w:r>
    </w:p>
    <w:p>
      <w:pPr>
        <w:pStyle w:val="Normal"/>
        <w:rPr/>
      </w:pPr>
      <w:r>
        <w:rPr/>
        <w:t>Потребитель вправе потребовать также полного возмещения убытков, причиненных ему в связи с недостатками оказанной услуги (выполненной работы). Так что к счастью для нас, потребителей, от неправильно пошитых сапог автосервисная работа в этом контексте мало чем отличается.</w:t>
      </w:r>
    </w:p>
    <w:p>
      <w:pPr>
        <w:pStyle w:val="Normal"/>
        <w:numPr>
          <w:ilvl w:val="0"/>
          <w:numId w:val="0"/>
        </w:numPr>
        <w:ind w:left="0" w:right="0" w:firstLine="720"/>
        <w:rPr/>
      </w:pPr>
      <w:r>
        <w:rPr>
          <w:rStyle w:val="Style14"/>
          <w:rFonts w:eastAsia="Arial" w:cs="Arial"/>
          <w:lang w:val="ru-RU" w:eastAsia="ru-RU"/>
        </w:rPr>
        <w:t>Букашки и бумажки</w:t>
      </w:r>
    </w:p>
    <w:p>
      <w:pPr>
        <w:pStyle w:val="Normal"/>
        <w:rPr/>
      </w:pPr>
      <w:r>
        <w:rPr/>
        <w:t>Какие же документы должен предъявить гражданин при оформлении заказа на техническое обслуживание автотранспорта?</w:t>
      </w:r>
    </w:p>
    <w:p>
      <w:pPr>
        <w:pStyle w:val="Normal"/>
        <w:rPr/>
      </w:pPr>
      <w:r>
        <w:rPr/>
        <w:t>Согласно пункту 14 Правил договор заключается при предъявлении потребителем документа, удостоверяющего личность, а также документов, удостоверяющих право собственности на автомототранспортное средство. Это, во-первых, свидетельство о регистрации, во-вторых, паспорт автомототранспортного средства, в-третьих, справка-счет.</w:t>
      </w:r>
    </w:p>
    <w:p>
      <w:pPr>
        <w:pStyle w:val="Normal"/>
        <w:rPr/>
      </w:pPr>
      <w:r>
        <w:rPr/>
        <w:t>Причем при сдаче в ремонт отдельных составных частей автомототранспортного средства, не являющихся номерными, предъявления указанных документов не требуется.</w:t>
      </w:r>
    </w:p>
    <w:p>
      <w:pPr>
        <w:pStyle w:val="Normal"/>
        <w:rPr/>
      </w:pPr>
      <w:r>
        <w:rPr/>
        <w:t>Потребитель, не являющийся собственником автомототранспортного средства, предъявляет документ, подтверждающий право на эксплуатацию автомототранспортного средства (доверенность, содержащую такое полномочие).</w:t>
      </w:r>
    </w:p>
    <w:p>
      <w:pPr>
        <w:pStyle w:val="Normal"/>
        <w:numPr>
          <w:ilvl w:val="0"/>
          <w:numId w:val="0"/>
        </w:numPr>
        <w:ind w:left="0" w:right="0" w:firstLine="720"/>
        <w:rPr/>
      </w:pPr>
      <w:r>
        <w:rPr>
          <w:rStyle w:val="Style14"/>
          <w:rFonts w:eastAsia="Arial" w:cs="Arial"/>
          <w:lang w:val="ru-RU" w:eastAsia="ru-RU"/>
        </w:rPr>
        <w:t>Хочу льготы</w:t>
      </w:r>
    </w:p>
    <w:p>
      <w:pPr>
        <w:pStyle w:val="Normal"/>
        <w:rPr/>
      </w:pPr>
      <w:r>
        <w:rPr/>
        <w:t>Потребитель, пользующийся правом на льготное обслуживание, предъявляет документы, подтверждающие наличие у него такого права.</w:t>
      </w:r>
    </w:p>
    <w:p>
      <w:pPr>
        <w:pStyle w:val="Normal"/>
        <w:rPr/>
      </w:pPr>
      <w:r>
        <w:rPr/>
        <w:t>Стоит также знать, что право на льготное обслуживание сохраняется за льготником и в тех случаях, если он пользуется автомототранспортным средством по доверенности.</w:t>
      </w:r>
    </w:p>
    <w:p>
      <w:pPr>
        <w:pStyle w:val="Normal"/>
        <w:rPr/>
      </w:pPr>
      <w:r>
        <w:rPr/>
        <w:t>Еще один вопрос: имеет ли право организация, осуществляющая ремонт автомашины, отобрать у владельца транспортного средства на время ремонта технический паспорт?</w:t>
      </w:r>
    </w:p>
    <w:p>
      <w:pPr>
        <w:pStyle w:val="Normal"/>
        <w:rPr/>
      </w:pPr>
      <w:r>
        <w:rPr/>
        <w:t>При оформлении и выполнении договора документы, предъявляемые потребителем, не подлежат изъятию. Если не верите, прочитайте п. 14 Правил.</w:t>
      </w:r>
    </w:p>
    <w:p>
      <w:pPr>
        <w:pStyle w:val="Normal"/>
        <w:numPr>
          <w:ilvl w:val="0"/>
          <w:numId w:val="0"/>
        </w:numPr>
        <w:ind w:left="0" w:right="0" w:firstLine="720"/>
        <w:rPr/>
      </w:pPr>
      <w:r>
        <w:rPr>
          <w:rStyle w:val="Style14"/>
          <w:rFonts w:eastAsia="Arial" w:cs="Arial"/>
          <w:lang w:val="ru-RU" w:eastAsia="ru-RU"/>
        </w:rPr>
        <w:t>Форма имеет значение</w:t>
      </w:r>
    </w:p>
    <w:p>
      <w:pPr>
        <w:pStyle w:val="Normal"/>
        <w:rPr/>
      </w:pPr>
      <w:r>
        <w:rPr/>
        <w:t>В какой форме должен быть заключен договор на оказание услуг по ремонту и техническому обслуживанию?</w:t>
      </w:r>
    </w:p>
    <w:p>
      <w:pPr>
        <w:pStyle w:val="Normal"/>
        <w:rPr/>
      </w:pPr>
      <w:r>
        <w:rPr/>
        <w:t>Договор заключается в письменной форме посредством оформления заказа-наряда, квитанции или иного документа и должен содержать следующие сведения:</w:t>
      </w:r>
    </w:p>
    <w:p>
      <w:pPr>
        <w:pStyle w:val="Normal"/>
        <w:rPr/>
      </w:pPr>
      <w:r>
        <w:rPr/>
        <w:t>а) фирменное наименование и место нахождения (юридический адрес) автосервиса (для индивидуального предпринимателя - фамилия, имя, отчество, сведения о государственной регистрации);</w:t>
      </w:r>
    </w:p>
    <w:p>
      <w:pPr>
        <w:pStyle w:val="Normal"/>
        <w:rPr/>
      </w:pPr>
      <w:r>
        <w:rPr/>
        <w:t>б) фамилия, имя, отчество, телефон и адрес потребителя (т.е. вас);</w:t>
      </w:r>
    </w:p>
    <w:p>
      <w:pPr>
        <w:pStyle w:val="Normal"/>
        <w:rPr/>
      </w:pPr>
      <w:r>
        <w:rPr/>
        <w:t>в) дата приема заказа, сроки его исполнения. В случае если выполнение работ осуществляется по частям в течение срока действия договора, в договоре должны быть соответственно предусмотрены сроки (периоды) выполнения таких работ. По соглашению сторон в договоре могут быть также предусмотрены промежуточные сроки завершения отдельных этапов выполнения работ;</w:t>
      </w:r>
    </w:p>
    <w:p>
      <w:pPr>
        <w:pStyle w:val="Normal"/>
        <w:rPr/>
      </w:pPr>
      <w:r>
        <w:rPr/>
        <w:t>г) цена выполняемой работы, а также порядок ее оплаты;</w:t>
      </w:r>
    </w:p>
    <w:p>
      <w:pPr>
        <w:pStyle w:val="Normal"/>
        <w:rPr/>
      </w:pPr>
      <w:r>
        <w:rPr/>
        <w:t>д) марка, модель транспортного средства, государственный номерной знак, номера основных агрегатов;</w:t>
      </w:r>
    </w:p>
    <w:p>
      <w:pPr>
        <w:pStyle w:val="Normal"/>
        <w:rPr/>
      </w:pPr>
      <w:r>
        <w:rPr/>
        <w:t>е) цена транспортного средства, определяемая по соглашению сторон;</w:t>
      </w:r>
    </w:p>
    <w:p>
      <w:pPr>
        <w:pStyle w:val="Normal"/>
        <w:rPr/>
      </w:pPr>
      <w:r>
        <w:rPr/>
        <w:t>ж) перечень оказываемых услуг (выполняемых работ), перечень запасных частей и материалов, предоставленных автосервисом, их стоимость и количество;</w:t>
      </w:r>
    </w:p>
    <w:p>
      <w:pPr>
        <w:pStyle w:val="Normal"/>
        <w:rPr/>
      </w:pPr>
      <w:r>
        <w:rPr/>
        <w:t>з) перечень запасных частей и материалов, предоставленных потребителем;</w:t>
      </w:r>
    </w:p>
    <w:p>
      <w:pPr>
        <w:pStyle w:val="Normal"/>
        <w:rPr/>
      </w:pPr>
      <w:r>
        <w:rPr/>
        <w:t>и) гарантийные сроки на результаты работы, если они установлены;</w:t>
      </w:r>
    </w:p>
    <w:p>
      <w:pPr>
        <w:pStyle w:val="Normal"/>
        <w:rPr/>
      </w:pPr>
      <w:r>
        <w:rPr/>
        <w:t>к) должность, фамилия, имя, отчество лица, принимающего заказ (оформляющего договор), его подпись, а также подпись потребителя;</w:t>
      </w:r>
    </w:p>
    <w:p>
      <w:pPr>
        <w:pStyle w:val="Normal"/>
        <w:rPr/>
      </w:pPr>
      <w:r>
        <w:rPr/>
        <w:t>л) другие необходимые данные, связанные со спецификой оказываемых услуг (выполняемых работ).</w:t>
      </w:r>
    </w:p>
    <w:p>
      <w:pPr>
        <w:pStyle w:val="Normal"/>
        <w:numPr>
          <w:ilvl w:val="0"/>
          <w:numId w:val="0"/>
        </w:numPr>
        <w:ind w:left="0" w:right="0" w:firstLine="720"/>
        <w:rPr/>
      </w:pPr>
      <w:r>
        <w:rPr>
          <w:rStyle w:val="Style14"/>
          <w:rFonts w:eastAsia="Arial" w:cs="Arial"/>
          <w:lang w:val="ru-RU" w:eastAsia="ru-RU"/>
        </w:rPr>
        <w:t>Приемосдаточный акт</w:t>
      </w:r>
    </w:p>
    <w:p>
      <w:pPr>
        <w:pStyle w:val="Normal"/>
        <w:rPr/>
      </w:pPr>
      <w:r>
        <w:rPr/>
        <w:t>Таким неудобоваримым словосочетанием фиксируется очень важный пункт. Требованиями пункта 18 Правил предусмотрено, что в случае если потребитель оставляет в автосервисе автомобиль для выполнения работ, автосервис обязан одновременно с договором составить приемо-сдаточный акт.</w:t>
      </w:r>
    </w:p>
    <w:p>
      <w:pPr>
        <w:pStyle w:val="Normal"/>
        <w:rPr/>
      </w:pPr>
      <w:r>
        <w:rPr/>
        <w:t>В нем указывают комплектность транспортного средства и видимые наружные повреждения и дефекты, сведения о предоставлении потребителем запасных частей и материалов с указанием их точного наименования, описания и цены.</w:t>
      </w:r>
    </w:p>
    <w:p>
      <w:pPr>
        <w:pStyle w:val="Normal"/>
        <w:rPr/>
      </w:pPr>
      <w:r>
        <w:rPr/>
        <w:t>Причем он должен быть не просто "бумажкой", а настоящим документом. Поэтому приемо-сдаточный акт подписывается ответственным работником автосервиса и потребителем. Затем заверяется печатью автосервиса. Экземпляры договора и приемо-сдаточного акта выдаются заказчику на руки.</w:t>
      </w:r>
    </w:p>
    <w:p>
      <w:pPr>
        <w:pStyle w:val="Normal"/>
        <w:numPr>
          <w:ilvl w:val="0"/>
          <w:numId w:val="0"/>
        </w:numPr>
        <w:ind w:left="0" w:right="0" w:firstLine="720"/>
        <w:rPr/>
      </w:pPr>
      <w:r>
        <w:rPr>
          <w:rStyle w:val="Style14"/>
          <w:rFonts w:eastAsia="Arial" w:cs="Arial"/>
          <w:lang w:val="ru-RU" w:eastAsia="ru-RU"/>
        </w:rPr>
        <w:t>Отдельный разговор - отдельный договор</w:t>
      </w:r>
    </w:p>
    <w:p>
      <w:pPr>
        <w:pStyle w:val="Normal"/>
        <w:rPr/>
      </w:pPr>
      <w:r>
        <w:rPr/>
        <w:t>В каких случаях не требуется оформление отдельного договора?</w:t>
      </w:r>
    </w:p>
    <w:p>
      <w:pPr>
        <w:pStyle w:val="Normal"/>
        <w:rPr/>
      </w:pPr>
      <w:r>
        <w:rPr/>
        <w:t>Договор, исполняемый в присутствии потребителя - подкачка, например, шин, диагностические работы, некоторые работы технического обслуживания и ремонта, мойка и другие - может оформляться путем выдачи квитанции, жетона, талона, кассового чека и т.п. Смотри в этом случае п. 17 Правил.</w:t>
      </w:r>
    </w:p>
    <w:p>
      <w:pPr>
        <w:pStyle w:val="Normal"/>
        <w:numPr>
          <w:ilvl w:val="0"/>
          <w:numId w:val="0"/>
        </w:numPr>
        <w:ind w:left="0" w:right="0" w:firstLine="720"/>
        <w:rPr/>
      </w:pPr>
      <w:r>
        <w:rPr>
          <w:rStyle w:val="Style14"/>
          <w:rFonts w:eastAsia="Arial" w:cs="Arial"/>
          <w:lang w:val="ru-RU" w:eastAsia="ru-RU"/>
        </w:rPr>
        <w:t>За срочность</w:t>
      </w:r>
    </w:p>
    <w:p>
      <w:pPr>
        <w:pStyle w:val="Normal"/>
        <w:rPr/>
      </w:pPr>
      <w:r>
        <w:rPr/>
        <w:t>Вправе ли автосервис в одностороннем порядке взимать с клиентов повышенную плату за срочность выполнения работ, даже в том случае, если у владельца автомашины нет в этом необходимости?</w:t>
      </w:r>
    </w:p>
    <w:p>
      <w:pPr>
        <w:pStyle w:val="Normal"/>
        <w:rPr/>
      </w:pPr>
      <w:r>
        <w:rPr/>
        <w:t>Исполнитель не вправе без согласия потребителя оказывать дополнительные услуги (выполнять работы) за плату, а также обусловливать оказание одних услуг (выполнение работ) обязательным исполнением других.</w:t>
      </w:r>
    </w:p>
    <w:p>
      <w:pPr>
        <w:pStyle w:val="Normal"/>
        <w:rPr/>
      </w:pPr>
      <w:r>
        <w:rPr/>
        <w:t>Поэтому потребитель вправе отказаться от оплаты оказанных без его согласия услуг (выполненных работ), а если они уже оплачены, потребовать возврата уплаченных за них сумм (п. 20 Правил).</w:t>
      </w:r>
    </w:p>
    <w:p>
      <w:pPr>
        <w:pStyle w:val="Normal"/>
        <w:numPr>
          <w:ilvl w:val="0"/>
          <w:numId w:val="0"/>
        </w:numPr>
        <w:ind w:left="0" w:right="0" w:firstLine="720"/>
        <w:rPr/>
      </w:pPr>
      <w:r>
        <w:rPr>
          <w:rStyle w:val="Style14"/>
          <w:rFonts w:eastAsia="Arial" w:cs="Arial"/>
          <w:lang w:val="ru-RU" w:eastAsia="ru-RU"/>
        </w:rPr>
        <w:t>Без претензий</w:t>
      </w:r>
    </w:p>
    <w:p>
      <w:pPr>
        <w:pStyle w:val="Normal"/>
        <w:rPr/>
      </w:pPr>
      <w:r>
        <w:rPr/>
        <w:t>Что может сделать автосервис, чтобы обезопасить себя от последующих претензий клиента, если последний отказывается от проведения работ по устранению неисправностей, угрожающих безопасности движения?</w:t>
      </w:r>
    </w:p>
    <w:p>
      <w:pPr>
        <w:pStyle w:val="Normal"/>
        <w:rPr/>
      </w:pPr>
      <w:r>
        <w:rPr/>
        <w:t>Правилами установлено (п. 21 Правил), что автосервис обязан немедленно предупредить потребителя и до получения от него указаний приостановить выполнение работы в случае:</w:t>
      </w:r>
    </w:p>
    <w:p>
      <w:pPr>
        <w:pStyle w:val="Normal"/>
        <w:rPr/>
      </w:pPr>
      <w:r>
        <w:rPr/>
        <w:t>а) обнаружения непригодности или недоброкачественности запасных частей и материалов, полученных от потребителя;</w:t>
      </w:r>
    </w:p>
    <w:p>
      <w:pPr>
        <w:pStyle w:val="Normal"/>
        <w:rPr/>
      </w:pPr>
      <w:r>
        <w:rPr/>
        <w:t>б) если соблюдение указаний потребителя и иные обстоятельства, зависящие от потребителя, могут снизить качество выполняемой работы или повлечь за собой невозможность ее завершения в срок.</w:t>
      </w:r>
    </w:p>
    <w:p>
      <w:pPr>
        <w:pStyle w:val="Normal"/>
        <w:rPr/>
      </w:pPr>
      <w:r>
        <w:rPr/>
        <w:t>Если же автосервис не предупредил заказчика "об указанных выше обстоятельствах либо продолжил выполнение работы, не дожидаясь истечения указанного в договоре срока (а при его отсутствии - разумного срока для вашего ответа на предупреждение) или не учитывая своевременное указание потребителя о прекращении выполнения работы, то согласно пункту 22 Правил автосервис не вправе при предъявлении к нему или им к потребителю соответствующих требований ссылаться на указанные обстоятельства. Даем вам пару минут на осмысление этого важного предложения.</w:t>
      </w:r>
    </w:p>
    <w:p>
      <w:pPr>
        <w:pStyle w:val="Normal"/>
        <w:rPr/>
      </w:pPr>
      <w:r>
        <w:rPr/>
        <w:t>Если потребитель, несмотря на своевременное и обоснованное предупреждение со стороны исполнителя в разумный срок не заменит непригодные или недоброкачественные запасные части и материалы, а так же не изменит указаний о способе выполнения работы либо не устранит иных обстоятельств, которые могут снизить качество выполняемой работы, автосервис вправе расторгнуть договор и потребовать от потребителя полного возмещения убытков.</w:t>
      </w:r>
    </w:p>
    <w:p>
      <w:pPr>
        <w:pStyle w:val="Normal"/>
        <w:numPr>
          <w:ilvl w:val="0"/>
          <w:numId w:val="0"/>
        </w:numPr>
        <w:ind w:left="0" w:right="0" w:firstLine="720"/>
        <w:rPr/>
      </w:pPr>
      <w:r>
        <w:rPr>
          <w:rStyle w:val="Style14"/>
          <w:rFonts w:eastAsia="Arial" w:cs="Arial"/>
          <w:lang w:val="ru-RU" w:eastAsia="ru-RU"/>
        </w:rPr>
        <w:t>Досрочно</w:t>
      </w:r>
    </w:p>
    <w:p>
      <w:pPr>
        <w:pStyle w:val="Normal"/>
        <w:rPr/>
      </w:pPr>
      <w:r>
        <w:rPr/>
        <w:t>Вправе ли заказчик по своему усмотрению досрочно расторгнуть договор об оказании услуг (выполнении работ) по ремонту?</w:t>
      </w:r>
    </w:p>
    <w:p>
      <w:pPr>
        <w:pStyle w:val="Normal"/>
        <w:rPr/>
      </w:pPr>
      <w:r>
        <w:rPr/>
        <w:t>Если внимательно читать Правила, а точнее их пункт 32, потребитель вправе расторгнуть договор в любое время, уплатив автосервису часть цены пропорционально части оказанной услуги (выполненной работы) до получения извещения о расторжении указанного договора. Попутно возместив автосервису расходы, произведенные им до этого момента в целях исполнения договора, если они не входят в указанную часть цены услуги (работы).</w:t>
      </w:r>
    </w:p>
    <w:p>
      <w:pPr>
        <w:pStyle w:val="Normal"/>
        <w:rPr/>
      </w:pPr>
      <w:r>
        <w:rPr/>
        <w:t>Какие права имеет потребитель в случае нарушения сроков выполнения услуги?</w:t>
      </w:r>
    </w:p>
    <w:p>
      <w:pPr>
        <w:pStyle w:val="Normal"/>
        <w:rPr/>
      </w:pPr>
      <w:r>
        <w:rPr/>
        <w:t>Юристы советуют различать срок начала и срок окончания работ. Существуют также промежуточные сроки.</w:t>
      </w:r>
    </w:p>
    <w:p>
      <w:pPr>
        <w:pStyle w:val="Normal"/>
        <w:rPr/>
      </w:pPr>
      <w:r>
        <w:rPr/>
        <w:t>По общему правилу, закрепленному в пункте 46 Правил, если исполнитель нарушил сроки выполнения работы, сроки начала и (или) окончания выполнения работы (или) промежуточные сроки выполнения работы, или во время выполнения работы стало очевидным, что она не будет выполнена в срок, потребитель по своему выбору вправе:</w:t>
      </w:r>
    </w:p>
    <w:p>
      <w:pPr>
        <w:pStyle w:val="Normal"/>
        <w:rPr/>
      </w:pPr>
      <w:r>
        <w:rPr/>
        <w:t>1) назначить исполнителю новый срок (оформляется новым договором);</w:t>
      </w:r>
    </w:p>
    <w:p>
      <w:pPr>
        <w:pStyle w:val="Normal"/>
        <w:rPr/>
      </w:pPr>
      <w:r>
        <w:rPr/>
        <w:t>2) поручить выполнение данной работы третьим лицам за разумную цену или выполнить ее своими силами и потребовать от исполнителя возмещения понесенных таким образом расходов;</w:t>
      </w:r>
    </w:p>
    <w:p>
      <w:pPr>
        <w:pStyle w:val="Normal"/>
        <w:rPr/>
      </w:pPr>
      <w:r>
        <w:rPr/>
        <w:t>3) потребовать уменьшения цены за выполнение работы;</w:t>
      </w:r>
    </w:p>
    <w:p>
      <w:pPr>
        <w:pStyle w:val="Normal"/>
        <w:rPr/>
      </w:pPr>
      <w:r>
        <w:rPr/>
        <w:t>4) расторгнуть договор с исполнителем.</w:t>
      </w:r>
    </w:p>
    <w:p>
      <w:pPr>
        <w:pStyle w:val="Normal"/>
        <w:numPr>
          <w:ilvl w:val="0"/>
          <w:numId w:val="0"/>
        </w:numPr>
        <w:ind w:left="0" w:right="0" w:firstLine="720"/>
        <w:rPr/>
      </w:pPr>
      <w:bookmarkStart w:id="52" w:name="sub_2402"/>
      <w:bookmarkEnd w:id="52"/>
      <w:r>
        <w:rPr>
          <w:rStyle w:val="Style14"/>
          <w:rFonts w:eastAsia="Arial" w:cs="Arial"/>
          <w:lang w:val="ru-RU" w:eastAsia="ru-RU"/>
        </w:rPr>
        <w:t>Возмещение убытков</w:t>
      </w:r>
    </w:p>
    <w:p>
      <w:pPr>
        <w:pStyle w:val="Normal"/>
        <w:rPr/>
      </w:pPr>
      <w:bookmarkStart w:id="53" w:name="sub_2402"/>
      <w:bookmarkEnd w:id="53"/>
      <w:r>
        <w:rPr/>
        <w:t>Кроме этого, как указано в Правилах, потребитель вправе потребовать также полного возмещения убытков, причиненных ему в связи с нарушением сроков выполнения работы.</w:t>
      </w:r>
    </w:p>
    <w:p>
      <w:pPr>
        <w:pStyle w:val="Normal"/>
        <w:rPr/>
      </w:pPr>
      <w:r>
        <w:rPr/>
        <w:t>Под убытками понимаются расходы, которые заказчик был вынужден понести в связи с нарушением своих прав. Причем упущенная выгода, являясь элементом предпринимательской деятельности, как разновидность убытков к отношениям с участием потребителей не применяется.</w:t>
      </w:r>
    </w:p>
    <w:p>
      <w:pPr>
        <w:pStyle w:val="Normal"/>
        <w:rPr/>
      </w:pPr>
      <w:r>
        <w:rPr/>
        <w:t>В случае несоблюдения исполнителем новых сроков потребитель вправе предъявить ему иные из указанных выше требований.</w:t>
      </w:r>
    </w:p>
    <w:p>
      <w:pPr>
        <w:pStyle w:val="Normal"/>
        <w:rPr/>
      </w:pPr>
      <w:r>
        <w:rPr/>
        <w:t>Законом о защите прав потребителей (ст. 28 Закона) и Правилами предусмотрена дополнительная ответственность исполнителя, а именно: в случае нарушения установленных сроков оказания услуги (выполнения работы) или назначенных потребителем новых сроков исполнитель уплачивает потребителю за каждый день (час, если сроки определены в часах) просрочки неустойку (пени) в размере трех процентов цены оказания услуги (выполнения работы). А если цена оказания услуги (выполнения работы) договором не определена, общей цены услуги (работы).</w:t>
      </w:r>
    </w:p>
    <w:p>
      <w:pPr>
        <w:pStyle w:val="Normal"/>
        <w:rPr/>
      </w:pPr>
      <w:r>
        <w:rPr/>
        <w:t>Однако размер неустойки ограничен некоторыми рамками: сумма взысканной потребителем неустойки (пеней) не может превышать цену отдельного вида оказания услуги (выполнения работы) или общую цену заказа, если цена выполнения отдельного вида услуги (работы) не определена договором (п. 50 Правил).</w:t>
      </w:r>
    </w:p>
    <w:p>
      <w:pPr>
        <w:pStyle w:val="Normal"/>
        <w:rPr/>
      </w:pPr>
      <w:r>
        <w:rPr/>
        <w:t>Если по условиям договора была предусмотрена надбавка за срочность, то при неисполнении заказа в установленные сроки кроме уплаты неустойки потребителю таковая должна быть возвращена в полном объеме (п. 51 Правил).</w:t>
      </w:r>
    </w:p>
    <w:p>
      <w:pPr>
        <w:pStyle w:val="Normal"/>
        <w:numPr>
          <w:ilvl w:val="0"/>
          <w:numId w:val="0"/>
        </w:numPr>
        <w:ind w:left="0" w:right="0" w:firstLine="720"/>
        <w:rPr/>
      </w:pPr>
      <w:r>
        <w:rPr>
          <w:rStyle w:val="Style14"/>
          <w:rFonts w:eastAsia="Arial" w:cs="Arial"/>
          <w:lang w:val="ru-RU" w:eastAsia="ru-RU"/>
        </w:rPr>
        <w:t>Чуть помедленнее</w:t>
      </w:r>
    </w:p>
    <w:p>
      <w:pPr>
        <w:pStyle w:val="Normal"/>
        <w:rPr/>
      </w:pPr>
      <w:r>
        <w:rPr/>
        <w:t>Частенько возникает вопрос: вправе ли исполнитель услуги требовать возмещения своих затрат, если потребитель расторг договор из-за медленного исполнения заказа?</w:t>
      </w:r>
    </w:p>
    <w:p>
      <w:pPr>
        <w:pStyle w:val="Normal"/>
        <w:rPr/>
      </w:pPr>
      <w:r>
        <w:rPr/>
        <w:t>Говоря сухим юридическим сленгом, "при расторжении потребителем договора из-за нарушения сроков автосервис не вправе требовать возмещения своих затрат, произведенных в процессе выполнения работы, а также платы за выполненную работу, за исключением случая, если потребитель уже принял выполненную работу".</w:t>
      </w:r>
    </w:p>
    <w:p>
      <w:pPr>
        <w:pStyle w:val="Normal"/>
        <w:rPr/>
      </w:pPr>
      <w:r>
        <w:rPr/>
        <w:t>Следует отметить, что принятие заказчиком выполненной работы вообще является очень ответственным моментом.</w:t>
      </w:r>
    </w:p>
    <w:p>
      <w:pPr>
        <w:pStyle w:val="Normal"/>
        <w:numPr>
          <w:ilvl w:val="0"/>
          <w:numId w:val="0"/>
        </w:numPr>
        <w:ind w:left="0" w:right="0" w:firstLine="720"/>
        <w:rPr/>
      </w:pPr>
      <w:r>
        <w:rPr>
          <w:rStyle w:val="Style14"/>
          <w:rFonts w:eastAsia="Arial" w:cs="Arial"/>
          <w:lang w:val="ru-RU" w:eastAsia="ru-RU"/>
        </w:rPr>
        <w:t>Если машина тю-тю</w:t>
      </w:r>
    </w:p>
    <w:p>
      <w:pPr>
        <w:pStyle w:val="Normal"/>
        <w:rPr/>
      </w:pPr>
      <w:r>
        <w:rPr/>
        <w:t>Это очень грустный исход сервиса, но не безнадежный. Что же последует за тем, как вы обнаружите, что автомобиль или запасные части исчезли?</w:t>
      </w:r>
    </w:p>
    <w:p>
      <w:pPr>
        <w:pStyle w:val="Normal"/>
        <w:rPr/>
      </w:pPr>
      <w:r>
        <w:rPr/>
        <w:t>Практически всегда серьезный технический ремонт или даже нередко прохождение промежуточного ТО требует оставления автомобиля в сервисе на некоторый срок. Законодатель - умный, и в этом законопослушном случае предусмотрел обязательное составление приемосдаточного акта, который подписывается ответственным лицом автосервиса и потребителем, а также заверяется печатью автосервиса. Об этом мы уже говорили (однако повторенье - мать ученья).</w:t>
      </w:r>
    </w:p>
    <w:p>
      <w:pPr>
        <w:pStyle w:val="Normal"/>
        <w:rPr/>
      </w:pPr>
      <w:r>
        <w:rPr/>
        <w:t>В этом случае автосервис не принимает автомобиль на ответственное хранение, а только отвечает за полную или частичную утрату объекта.</w:t>
      </w:r>
    </w:p>
    <w:p>
      <w:pPr>
        <w:pStyle w:val="Normal"/>
        <w:rPr/>
      </w:pPr>
      <w:r>
        <w:rPr/>
        <w:t>Пунктом 36 Правил предусмотрено, что в случае полной или частичной утраты (повреждения) принятого у потребителя автомототранспортного средства (запасных частей и материалов) исполнитель обязан известить об этом потребителя и в 3-дневный срок передать безвозмездно в собственность потребителю автомототранспортное средство (запасные части и материалы) аналогичного качества либо возместить в 2-кратном размере цену утраченного (поврежденного) автомототранспортного средства (запасных частей и материалов), а также расходы, понесенные потребителем. Пункт длинный, но его как стихи Пушкина на всякий случай лучше выучить наизусть.</w:t>
      </w:r>
    </w:p>
    <w:p>
      <w:pPr>
        <w:pStyle w:val="Normal"/>
        <w:rPr/>
      </w:pPr>
      <w:r>
        <w:rPr/>
        <w:t>То есть в случае "тю-тю" вашего автомобиля автосервис обязан либо предоставить вам аналогичное авто либо возместить его стоимость в двойном размере.</w:t>
      </w:r>
    </w:p>
    <w:p>
      <w:pPr>
        <w:pStyle w:val="Normal"/>
        <w:rPr/>
      </w:pPr>
      <w:r>
        <w:rPr/>
        <w:t>При отказе автосервиса удовлетворить ваши законные требования вы вправе обратиться в суд за защитой своих прав и законных интересов.</w:t>
      </w:r>
    </w:p>
    <w:p>
      <w:pPr>
        <w:pStyle w:val="Normal"/>
        <w:numPr>
          <w:ilvl w:val="0"/>
          <w:numId w:val="0"/>
        </w:numPr>
        <w:ind w:left="0" w:right="0" w:firstLine="720"/>
        <w:rPr/>
      </w:pPr>
      <w:r>
        <w:rPr>
          <w:rStyle w:val="Style14"/>
          <w:rFonts w:eastAsia="Arial" w:cs="Arial"/>
          <w:lang w:val="ru-RU" w:eastAsia="ru-RU"/>
        </w:rPr>
        <w:t>Уйти от ответственности...</w:t>
      </w:r>
    </w:p>
    <w:p>
      <w:pPr>
        <w:pStyle w:val="Normal"/>
        <w:rPr/>
      </w:pPr>
      <w:r>
        <w:rPr/>
        <w:t>...за некачественное исполнение услуги по ремонту или техническому обслуживанию автосервис может лишь в немногих случаях.</w:t>
      </w:r>
    </w:p>
    <w:p>
      <w:pPr>
        <w:pStyle w:val="Normal"/>
        <w:rPr/>
      </w:pPr>
      <w:r>
        <w:rPr/>
        <w:t>По Правилам автосервис не отвечает за недостатки оказанной услуги (выполненной работы), если докажет, что они возникли, во-первых, после принятия оказанной услуги (выполненной работы) потребителем, во-вторых, вследствие:</w:t>
      </w:r>
    </w:p>
    <w:p>
      <w:pPr>
        <w:pStyle w:val="Normal"/>
        <w:rPr/>
      </w:pPr>
      <w:r>
        <w:rPr/>
        <w:t>а) нарушения им, т.е. вами, правил использования результата оказанной услуги (выполненной работы);</w:t>
      </w:r>
    </w:p>
    <w:p>
      <w:pPr>
        <w:pStyle w:val="Normal"/>
        <w:rPr/>
      </w:pPr>
      <w:r>
        <w:rPr/>
        <w:t>б) из-за действий третьих лиц;</w:t>
      </w:r>
    </w:p>
    <w:p>
      <w:pPr>
        <w:pStyle w:val="Normal"/>
        <w:rPr/>
      </w:pPr>
      <w:r>
        <w:rPr/>
        <w:t>в) или непреодолимой силы.</w:t>
      </w:r>
    </w:p>
    <w:p>
      <w:pPr>
        <w:pStyle w:val="Normal"/>
        <w:numPr>
          <w:ilvl w:val="0"/>
          <w:numId w:val="0"/>
        </w:numPr>
        <w:ind w:left="0" w:right="0" w:firstLine="720"/>
        <w:rPr/>
      </w:pPr>
      <w:r>
        <w:rPr>
          <w:rStyle w:val="Style14"/>
          <w:rFonts w:eastAsia="Arial" w:cs="Arial"/>
          <w:lang w:val="ru-RU" w:eastAsia="ru-RU"/>
        </w:rPr>
        <w:t>Недоотсервировали</w:t>
      </w:r>
    </w:p>
    <w:p>
      <w:pPr>
        <w:pStyle w:val="Normal"/>
        <w:rPr/>
      </w:pPr>
      <w:r>
        <w:rPr/>
        <w:t>Допустим, вы не сразу разглядели, что "отсервиро-ванный" автомобиль не совсем исправен. И вообще автосервис сработал на троечку с минусом... В течение какого времени потребитель может предъявить исполнителю претензию относительно недостатков выполненной работы?</w:t>
      </w:r>
    </w:p>
    <w:p>
      <w:pPr>
        <w:pStyle w:val="Normal"/>
        <w:rPr/>
      </w:pPr>
      <w:r>
        <w:rPr/>
        <w:t>Специалисты предупреждают, что следует поделить недостатки на явные и скрытые.</w:t>
      </w:r>
    </w:p>
    <w:p>
      <w:pPr>
        <w:pStyle w:val="Normal"/>
        <w:rPr/>
      </w:pPr>
      <w:r>
        <w:rPr/>
        <w:t>Для явных недостатков предусмотрено, что потребитель обязан проверить с участием исполнителя (ответственного работника сервиса) комплектность и техническое состояние автомобиля, а также объем и качество выполненной работы, исправность узлов и агрегатов, подвергшихся ремонту, и при отсутствии возражений по качеству принять выполненную работу.</w:t>
      </w:r>
    </w:p>
    <w:p>
      <w:pPr>
        <w:pStyle w:val="Normal"/>
        <w:rPr/>
      </w:pPr>
      <w:r>
        <w:rPr/>
        <w:t>При обнаружении отступлений от договора, ухудшающих результат выполненной работы, подмены составных частей, некомплектности транспортного средства и других недостатков потребитель обязан немедленно заявить об этом исполнителю (ответственному работнику сервиса). Указанные недостатки должны быть описаны в приемо-сдаточном акте или ином документе, удостоверяющем приемку, который подписывается ответственным лицом исполнителя и потребителем. Следует помнить, что проверять работу на наличие явных недостатков и указывать на них в акте нужно обязательно, ибо потребитель вправе ссылаться на обнаруженные при приемке заказа недостатки, только если в приемо-сдаточном акте или ином документе, удостоверяющем приемку, были указаны эти недостатки (п. 35 Правил).</w:t>
      </w:r>
    </w:p>
    <w:p>
      <w:pPr>
        <w:pStyle w:val="Normal"/>
        <w:rPr/>
      </w:pPr>
      <w:r>
        <w:rPr/>
        <w:t>Потребитель, принявший заказ без проверки, лишается права ссылаться на дефекты, которые могли быть обнаружены при обычном способе приемки (т.е. явные недостатки).</w:t>
      </w:r>
    </w:p>
    <w:p>
      <w:pPr>
        <w:pStyle w:val="Normal"/>
        <w:numPr>
          <w:ilvl w:val="0"/>
          <w:numId w:val="0"/>
        </w:numPr>
        <w:ind w:left="0" w:right="0" w:firstLine="720"/>
        <w:rPr/>
      </w:pPr>
      <w:r>
        <w:rPr>
          <w:rStyle w:val="Style14"/>
          <w:rFonts w:eastAsia="Arial" w:cs="Arial"/>
          <w:lang w:val="ru-RU" w:eastAsia="ru-RU"/>
        </w:rPr>
        <w:t>Скрытой "камерой"</w:t>
      </w:r>
    </w:p>
    <w:p>
      <w:pPr>
        <w:pStyle w:val="Normal"/>
        <w:rPr/>
      </w:pPr>
      <w:r>
        <w:rPr/>
        <w:t>Здесь все серьезней. Причем, как замечают специалисты, случаи обнаружения скрытых недостатков, то есть тех, которые не могли быть установлены при обычном способе приемки, возникают намного чаще.</w:t>
      </w:r>
    </w:p>
    <w:p>
      <w:pPr>
        <w:pStyle w:val="Normal"/>
        <w:rPr/>
      </w:pPr>
      <w:r>
        <w:rPr/>
        <w:t>Понятно почему.</w:t>
      </w:r>
    </w:p>
    <w:p>
      <w:pPr>
        <w:pStyle w:val="Normal"/>
        <w:rPr/>
      </w:pPr>
      <w:r>
        <w:rPr/>
        <w:t>При этом потребитель, обнаружившей их после приемки заказа, обязан по их обнаружении известить об этом исполнителя в разумный срок.</w:t>
      </w:r>
    </w:p>
    <w:p>
      <w:pPr>
        <w:pStyle w:val="Normal"/>
        <w:rPr/>
      </w:pPr>
      <w:r>
        <w:rPr/>
        <w:t>Согласно п. 41 Правил, требования, связанные со скрытыми недостатками выполненной работы, могут быть предъявлены в течение гарантийного срока, а при его отсутствии - в разумный срок, в пределах двух лет со дня принятия выполненной работы.</w:t>
      </w:r>
    </w:p>
    <w:p>
      <w:pPr>
        <w:pStyle w:val="Normal"/>
        <w:numPr>
          <w:ilvl w:val="0"/>
          <w:numId w:val="0"/>
        </w:numPr>
        <w:ind w:left="0" w:right="0" w:firstLine="720"/>
        <w:rPr/>
      </w:pPr>
      <w:r>
        <w:rPr>
          <w:rStyle w:val="Style14"/>
          <w:rFonts w:eastAsia="Arial" w:cs="Arial"/>
          <w:lang w:val="ru-RU" w:eastAsia="ru-RU"/>
        </w:rPr>
        <w:t>Не обойтись без экспертизы</w:t>
      </w:r>
    </w:p>
    <w:p>
      <w:pPr>
        <w:pStyle w:val="Normal"/>
        <w:rPr/>
      </w:pPr>
      <w:r>
        <w:rPr/>
        <w:t>В спорных ситуациях показано проведение экспертизы. Это для цивилизованного потребительского рынка вполне нормально.</w:t>
      </w:r>
    </w:p>
    <w:p>
      <w:pPr>
        <w:pStyle w:val="Normal"/>
        <w:rPr/>
      </w:pPr>
      <w:r>
        <w:rPr/>
        <w:t>В соответствии с пунктом 37 Правил при возникновении между потребителем и исполнителем разногласий по поводу недостатков оказанной услуги (выполненной работы) или их причин исполнитель обязан по своей инициативе или по требованию потребителя направить автомобиль на экспертизу и оплатить ее проведение. Это неполный ответ на вопрос "кто и за чей счет проводит экспертизу качества выполненных работ".</w:t>
      </w:r>
    </w:p>
    <w:p>
      <w:pPr>
        <w:pStyle w:val="Normal"/>
        <w:rPr/>
      </w:pPr>
      <w:r>
        <w:rPr/>
        <w:t>Если экспертизой будет установлено отсутствие нарушений исполнителем условий договора или причинной связи между действиями исполнителя и обнаруженными недостатками, расходы на экспертизу несет сторона, по инициативе (требованию) которой она проводилась, а в случае назначения экспертизы по соглашению сторон - исполнитель и потребитель поровну.</w:t>
      </w:r>
    </w:p>
    <w:p>
      <w:pPr>
        <w:pStyle w:val="Normal"/>
        <w:numPr>
          <w:ilvl w:val="0"/>
          <w:numId w:val="0"/>
        </w:numPr>
        <w:ind w:left="0" w:right="0" w:firstLine="720"/>
        <w:rPr/>
      </w:pPr>
      <w:r>
        <w:rPr>
          <w:rStyle w:val="Style14"/>
          <w:rFonts w:eastAsia="Arial" w:cs="Arial"/>
          <w:lang w:val="ru-RU" w:eastAsia="ru-RU"/>
        </w:rPr>
        <w:t>Если хозяина нет</w:t>
      </w:r>
    </w:p>
    <w:p>
      <w:pPr>
        <w:pStyle w:val="Normal"/>
        <w:rPr/>
      </w:pPr>
      <w:r>
        <w:rPr/>
        <w:t>Резонный вопрос, типа, вправе ли автосервис направить автомашину на платную стоянку, если владелец автомобиля вовремя за ним не приехал, возникает не так часто, как предыдущий. Но тем не менее...</w:t>
      </w:r>
    </w:p>
    <w:p>
      <w:pPr>
        <w:pStyle w:val="Normal"/>
        <w:rPr/>
      </w:pPr>
      <w:r>
        <w:rPr/>
        <w:t>Если потребитель оставил автомобиль в автосервисе и с тех пор не появлялся, то автосервис (с учетом положений ст. 720 ГК РФ об уклонении заказчика от принятия выполненной работы), вправе по истечении месяца со дня выполнения работы и двукратно предупредив об этом потребителя, попросту продать автомобиль. А вырученную кругленькую сумму, за вычетом всех причитающихся автосервису платежей (в том числе за хранение на платных стоянках либо у себя по установленным тарифам), внести на имя потребителя в депозит в порядке, предусмотренном статьей 327 ГК РФ. Все разумно и, главное, гуманно.</w:t>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54" w:name="__RefHeading___Toc166743646"/>
      <w:bookmarkEnd w:id="54"/>
      <w:r>
        <w:rPr>
          <w:rFonts w:eastAsia="Arial" w:cs="Arial"/>
          <w:b/>
          <w:bCs/>
          <w:color w:val="000080"/>
          <w:sz w:val="28"/>
          <w:szCs w:val="28"/>
          <w:u w:val="single"/>
          <w:lang w:val="ru-RU" w:eastAsia="ru-RU"/>
        </w:rPr>
        <w:t>Авария XXI века</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rPr/>
      </w:pPr>
      <w:r>
        <w:rPr/>
        <w:t>В XX веке в результате ДТП в мире ушло из жизни более 30 миллионов человек. Следующий век статистику тоже не украшает. Ежегодно на планете в дорожных авариях гибнет около 1 миллиона 200 тысяч человек. В нашей стране из каждых 100 000 человек населения 25 гибнет в авариях. Между прочим, это в 10-12 раз больше, чем в Великобритании, Канаде, Австрии, Германии, США.</w:t>
      </w:r>
    </w:p>
    <w:p>
      <w:pPr>
        <w:pStyle w:val="Normal"/>
        <w:rPr/>
      </w:pPr>
      <w:r>
        <w:rPr/>
        <w:t>Последнюю пятилетку отмечается значительный рост количества ДТП и число пострадавших в них. В 2003 году произошло более 204 тысяч аварий, в которых погибли 35,6 тысяч человек и 224 тысячи получили увечья. По сравнению с предыдущим годом количество ДТП увеличилось на 10,8%, а число погибших - на 7%, раненых - на 12,7%. По оценкам экспертов, социально-экономический ущерб от ДТП составил 321,6 млрд. рублей, из них в 208,3 млрд. оценивается гибель и ранение наших граждан. Чем не "чума" XXI века?</w:t>
      </w:r>
    </w:p>
    <w:p>
      <w:pPr>
        <w:pStyle w:val="Normal"/>
        <w:numPr>
          <w:ilvl w:val="0"/>
          <w:numId w:val="0"/>
        </w:numPr>
        <w:ind w:left="0" w:right="0" w:firstLine="720"/>
        <w:rPr/>
      </w:pPr>
      <w:r>
        <w:rPr>
          <w:rStyle w:val="Style14"/>
          <w:rFonts w:eastAsia="Arial" w:cs="Arial"/>
          <w:lang w:val="ru-RU" w:eastAsia="ru-RU"/>
        </w:rPr>
        <w:t>То ли еще будет ой-ой-ой</w:t>
      </w:r>
    </w:p>
    <w:p>
      <w:pPr>
        <w:pStyle w:val="Normal"/>
        <w:rPr/>
      </w:pPr>
      <w:r>
        <w:rPr/>
        <w:t>По прогнозу Всемирной организации здравоохранения к 2020 году в глобальной структуре заболеваемости дорожный травматизм переместится с девятого на третье место.</w:t>
      </w:r>
    </w:p>
    <w:p>
      <w:pPr>
        <w:pStyle w:val="Normal"/>
        <w:rPr/>
      </w:pPr>
      <w:r>
        <w:rPr/>
        <w:t>Есть в общем-то над чем задуматься. Хотя эксперты ВОЗ рассматривают этот вариант как самый неблагоприятный, мол, если государства не возьмутся за проблему ДТП всем миром.</w:t>
      </w:r>
    </w:p>
    <w:p>
      <w:pPr>
        <w:pStyle w:val="Normal"/>
        <w:rPr/>
      </w:pPr>
      <w:r>
        <w:rPr/>
        <w:t>Кстати именно несоблюдение установленных ПДД является основной и самой частой причиной аварийности во всех странах. Но развивающиеся страны "обеспечивают" до 80% всех погибших и раненых в результате ДТП.</w:t>
      </w:r>
    </w:p>
    <w:p>
      <w:pPr>
        <w:pStyle w:val="Normal"/>
        <w:rPr/>
      </w:pPr>
      <w:r>
        <w:rPr/>
        <w:t>Объективных предпосылок для улучшения ситуации пока нет, поскольку рост автомобилизации незамедлительно сказывается на аварийности, несмотря на то, что правительство крупных автомобильных держав тратит огромные суммы на решение проблем безопасности дорожного движения.</w:t>
      </w:r>
    </w:p>
    <w:p>
      <w:pPr>
        <w:pStyle w:val="Normal"/>
        <w:numPr>
          <w:ilvl w:val="0"/>
          <w:numId w:val="0"/>
        </w:numPr>
        <w:ind w:left="0" w:right="0" w:firstLine="720"/>
        <w:rPr/>
      </w:pPr>
      <w:r>
        <w:rPr>
          <w:rStyle w:val="Style14"/>
          <w:rFonts w:eastAsia="Arial" w:cs="Arial"/>
          <w:lang w:val="ru-RU" w:eastAsia="ru-RU"/>
        </w:rPr>
        <w:t>ОПГ атакуют</w:t>
      </w:r>
    </w:p>
    <w:p>
      <w:pPr>
        <w:pStyle w:val="Normal"/>
        <w:rPr/>
      </w:pPr>
      <w:r>
        <w:rPr/>
        <w:t>Мегаполисы атакуют банды преступников. В столице средь бела дня на вполне людных улицах они провоцируют ДТП, останавливают автомобили. Крушат стекла прутами, кирпичами, битами, грабят водителей и безнаказанно уезжают.</w:t>
      </w:r>
    </w:p>
    <w:p>
      <w:pPr>
        <w:pStyle w:val="Normal"/>
        <w:rPr/>
      </w:pPr>
      <w:r>
        <w:rPr/>
        <w:t>Причем и охотятся они на солидных граждан и поэтому, как правило, без уловов в тысячи долларов не уезжают.</w:t>
      </w:r>
    </w:p>
    <w:p>
      <w:pPr>
        <w:pStyle w:val="Normal"/>
        <w:rPr/>
      </w:pPr>
      <w:r>
        <w:rPr/>
        <w:t>Как правило, на охоту выходят не отдельные маргинальные личности, а целые банды хорошо организованных преступников, ОПГ, как называют их люди в погонах. Представители ОПГ заранее вычисляют и "ведут" бизнесменов, карауля их около банков, обменных пунктов.</w:t>
      </w:r>
    </w:p>
    <w:p>
      <w:pPr>
        <w:pStyle w:val="Normal"/>
        <w:rPr/>
      </w:pPr>
      <w:r>
        <w:rPr/>
        <w:t>Это логично, поскольку состоятельные люди только что "обременились" крупной суммой денег.</w:t>
      </w:r>
    </w:p>
    <w:p>
      <w:pPr>
        <w:pStyle w:val="Normal"/>
        <w:rPr/>
      </w:pPr>
      <w:r>
        <w:rPr/>
        <w:t>Такие наглые налеты, живо описанные в газетах и показанные по TV, просто не могут не вдохновить отдельных лиц с криминальными наклонностями. Они тоже хотят много денег без трудовых мозолей. Вот некоторые из них, попавшие на страницы местной и центральной печати.</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55" w:name="__RefHeading___Toc166743647"/>
      <w:bookmarkEnd w:id="55"/>
      <w:r>
        <w:rPr>
          <w:rFonts w:eastAsia="Arial" w:cs="Arial"/>
          <w:b/>
          <w:bCs/>
          <w:color w:val="000080"/>
          <w:sz w:val="28"/>
          <w:szCs w:val="28"/>
          <w:u w:val="single"/>
          <w:lang w:val="ru-RU" w:eastAsia="ru-RU"/>
        </w:rPr>
        <w:t>Невеселые картинки</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numPr>
          <w:ilvl w:val="0"/>
          <w:numId w:val="0"/>
        </w:numPr>
        <w:ind w:left="0" w:right="0" w:firstLine="720"/>
        <w:rPr/>
      </w:pPr>
      <w:r>
        <w:rPr>
          <w:rStyle w:val="Style14"/>
          <w:rFonts w:eastAsia="Arial" w:cs="Arial"/>
          <w:lang w:val="ru-RU" w:eastAsia="ru-RU"/>
        </w:rPr>
        <w:t>Тяжелая ноша</w:t>
      </w:r>
    </w:p>
    <w:p>
      <w:pPr>
        <w:pStyle w:val="Normal"/>
        <w:rPr/>
      </w:pPr>
      <w:r>
        <w:rPr/>
        <w:t>Ранним утром, когда город еще мирно спал 27-летний гражданин А. вышел "на охоту". Срочно требовались деньги на наркотики. Приметив на ул. Гончарова старенькие "Жигули", он, совершенно не стесняясь, вскрыл капот и забрал аккумулятор. Но этого ему показалось мало, и он попытался взломать двери еще одного детища отечественного автопрома. Не получилось. Но эту машину он попортил изрядно. Крайне раздосадованный, А. поволок добычу домой. Аккумулятор был слишком тяжел для изможденного наркотиками организма, и он вознамерился подвезти его с ветерком. Для чего вскрыл еще одни "Жигули", засунул в салон похищенный аккумулятор и, естественно, залез туда сам...</w:t>
      </w:r>
    </w:p>
    <w:p>
      <w:pPr>
        <w:pStyle w:val="Normal"/>
        <w:rPr/>
      </w:pPr>
      <w:r>
        <w:rPr/>
        <w:t>На этом похождения А. закончились. Бдительный хозяин машины наблюдал за происходящим из окна своей квартиры и тут же вызвал милицию, а сам выскочил на улицу и не выпускал удивленного А. из автомобиля до прибытия милиционеров.</w:t>
      </w:r>
    </w:p>
    <w:p>
      <w:pPr>
        <w:pStyle w:val="Normal"/>
        <w:numPr>
          <w:ilvl w:val="0"/>
          <w:numId w:val="0"/>
        </w:numPr>
        <w:ind w:left="0" w:right="0" w:firstLine="720"/>
        <w:rPr/>
      </w:pPr>
      <w:r>
        <w:rPr>
          <w:rStyle w:val="Style14"/>
          <w:rFonts w:eastAsia="Arial" w:cs="Arial"/>
          <w:lang w:val="ru-RU" w:eastAsia="ru-RU"/>
        </w:rPr>
        <w:t>Кошмар на улице... без вязов</w:t>
      </w:r>
    </w:p>
    <w:p>
      <w:pPr>
        <w:pStyle w:val="Normal"/>
        <w:rPr/>
      </w:pPr>
      <w:r>
        <w:rPr/>
        <w:t>Этот кошмарный случай произошел в Москве. К 21-летнему жителю Рязанской области П., оказавшемуся в столице проездом, подошел мужчина и молча ударил в лицо... вилкой. Затем отобрал ключи и спокойно укатил на принадлежащей рязанцу "десятке". По "сигналу" потерпевшего был срочно введен план "Перехват". Вскоре похищенный с помощью такого нетрадиционного боевого искусства автомобиль был обнаружен. Сидящий в нем водитель, 32-летний неработающий москвич, пытался, было, все отрицать, однако его вывело на чистую воду обнаруженное здесь же орудие преступления. Окровавленная вилка. Все это очень напоминало фильм ужасов.</w:t>
      </w:r>
    </w:p>
    <w:p>
      <w:pPr>
        <w:pStyle w:val="Normal"/>
        <w:numPr>
          <w:ilvl w:val="0"/>
          <w:numId w:val="0"/>
        </w:numPr>
        <w:ind w:left="0" w:right="0" w:firstLine="720"/>
        <w:rPr/>
      </w:pPr>
      <w:r>
        <w:rPr>
          <w:rStyle w:val="Style14"/>
          <w:rFonts w:eastAsia="Arial" w:cs="Arial"/>
          <w:lang w:val="ru-RU" w:eastAsia="ru-RU"/>
        </w:rPr>
        <w:t>На самом "МИДу"</w:t>
      </w:r>
    </w:p>
    <w:p>
      <w:pPr>
        <w:pStyle w:val="Normal"/>
        <w:rPr/>
      </w:pPr>
      <w:r>
        <w:rPr/>
        <w:t>Началось все с того, что дружная группа интуристов подъехала на автобусе к зданию МИДа на Смоленской площади и отправилась осматривать достопримечательности, расположенные поблизости Старого и Нового Арбата. В это время в салон автобуса ворвались несколько молодых людей, которые, как гласил милицейский протокол, "угрожая водителю словами", унесли с собой верхнюю одежду незадачливых любителей "русской экзотики", принадлежащие им видеокамеры и другие ценные вещи...</w:t>
      </w:r>
    </w:p>
    <w:p>
      <w:pPr>
        <w:pStyle w:val="Normal"/>
        <w:numPr>
          <w:ilvl w:val="0"/>
          <w:numId w:val="0"/>
        </w:numPr>
        <w:ind w:left="0" w:right="0" w:firstLine="720"/>
        <w:rPr/>
      </w:pPr>
      <w:r>
        <w:rPr>
          <w:rStyle w:val="Style14"/>
          <w:rFonts w:eastAsia="Arial" w:cs="Arial"/>
          <w:lang w:val="ru-RU" w:eastAsia="ru-RU"/>
        </w:rPr>
        <w:t>38 иномарок</w:t>
      </w:r>
    </w:p>
    <w:p>
      <w:pPr>
        <w:pStyle w:val="Normal"/>
        <w:rPr/>
      </w:pPr>
      <w:r>
        <w:rPr/>
        <w:t>В Хабаровске сотрудники Дальневосточного управления внутренних дел на транспорте проводили рутинную проверку, выборочно осматривая вагоны прибывшего из</w:t>
      </w:r>
    </w:p>
    <w:p>
      <w:pPr>
        <w:pStyle w:val="Normal"/>
        <w:rPr/>
      </w:pPr>
      <w:r>
        <w:rPr/>
        <w:t>Владивостока поезда. Каково же было их удивление, когда в одном из "порожняков" обнаружились 38 новеньких японских автомобилей.</w:t>
      </w:r>
    </w:p>
    <w:p>
      <w:pPr>
        <w:pStyle w:val="Normal"/>
        <w:rPr/>
      </w:pPr>
      <w:r>
        <w:rPr/>
        <w:t>Отправителя ценного груза разыскать не составило труда. Им оказался некий Владивостокский коммерсант, поместивший, по его утверждению, иномарки в пустые вагоны из-под цемента, чтобы не платить Дальневосточной железной дороге "лишних" денег - разницу в тарифах между перегоном по ней автомобилей и порожняка.</w:t>
      </w:r>
    </w:p>
    <w:p>
      <w:pPr>
        <w:pStyle w:val="Normal"/>
        <w:rPr/>
      </w:pPr>
      <w:r>
        <w:rPr/>
        <w:t>Теперь экономному бизнесмену грозят серьезные неприятности. Во-первых, придется раскошелиться не только на вышеупомянутую "разницу", но и, вероятнее всего, на немалый штраф за попытку обмана. Во-вторых, правоохранительные органы, не слишком веря его версии, "арестовали" машины и сейчас проводят расследование на предмет их "чистоты".</w:t>
      </w:r>
    </w:p>
    <w:p>
      <w:pPr>
        <w:pStyle w:val="Normal"/>
        <w:rPr/>
      </w:pPr>
      <w:r>
        <w:rPr/>
        <w:t>Если вдруг выяснится, что иномарки ввезены в Россию с нарушением таможенных правил, а тем более контрабандным путем, коммерсанту и вовсе придется туго.</w:t>
      </w:r>
    </w:p>
    <w:p>
      <w:pPr>
        <w:pStyle w:val="Normal"/>
        <w:numPr>
          <w:ilvl w:val="0"/>
          <w:numId w:val="0"/>
        </w:numPr>
        <w:ind w:left="0" w:right="0" w:firstLine="720"/>
        <w:rPr/>
      </w:pPr>
      <w:r>
        <w:rPr>
          <w:rStyle w:val="Style14"/>
          <w:rFonts w:eastAsia="Arial" w:cs="Arial"/>
          <w:lang w:val="ru-RU" w:eastAsia="ru-RU"/>
        </w:rPr>
        <w:t>Велосипед с "оптическим прицелом"</w:t>
      </w:r>
    </w:p>
    <w:p>
      <w:pPr>
        <w:pStyle w:val="Normal"/>
        <w:rPr/>
      </w:pPr>
      <w:r>
        <w:rPr/>
        <w:t>В городе Н. неизвестный злоумышленник обстрелял автомобиль, в котором находился начальник отделения по борьбе с организованной преступностью ГУВД Ставропольского края. Причем с супругой. Пострадавшие были доставлены в больницу, а снайпер, как сообщалось, скрылся на велосипеде! На месте преступления он оставил восемь гильз калибра 7,62.</w:t>
      </w:r>
    </w:p>
    <w:p>
      <w:pPr>
        <w:pStyle w:val="Normal"/>
        <w:numPr>
          <w:ilvl w:val="0"/>
          <w:numId w:val="0"/>
        </w:numPr>
        <w:ind w:left="0" w:right="0" w:firstLine="720"/>
        <w:rPr/>
      </w:pPr>
      <w:r>
        <w:rPr>
          <w:rStyle w:val="Style14"/>
          <w:rFonts w:eastAsia="Arial" w:cs="Arial"/>
          <w:lang w:val="ru-RU" w:eastAsia="ru-RU"/>
        </w:rPr>
        <w:t>Сговорились</w:t>
      </w:r>
    </w:p>
    <w:p>
      <w:pPr>
        <w:pStyle w:val="Normal"/>
        <w:rPr/>
      </w:pPr>
      <w:r>
        <w:rPr/>
        <w:t>В Калининске Саратовской области к одному году и девяти месяцам лишения свободы условно приговорены соответственно инспектор ГАИ и автовладелец. Последний наехал на машине на фонарный столб, а так как подобное ЧП не подпадало под действие закона об ОСАГО, для получения страхового возмещения с помощью "гаишника" оформил подложные документы о якобы произошедшем ДТП. Однако афера не прошла. Мошенников разоблачила служба собственной безопасности компании, в которой был застрахован "находчивый" водитель.</w:t>
      </w:r>
    </w:p>
    <w:p>
      <w:pPr>
        <w:pStyle w:val="Normal"/>
        <w:numPr>
          <w:ilvl w:val="0"/>
          <w:numId w:val="0"/>
        </w:numPr>
        <w:ind w:left="0" w:right="0" w:firstLine="720"/>
        <w:rPr/>
      </w:pPr>
      <w:r>
        <w:rPr>
          <w:rStyle w:val="Style14"/>
          <w:rFonts w:eastAsia="Arial" w:cs="Arial"/>
          <w:lang w:val="ru-RU" w:eastAsia="ru-RU"/>
        </w:rPr>
        <w:t>Обиженные и отомщенные</w:t>
      </w:r>
    </w:p>
    <w:p>
      <w:pPr>
        <w:pStyle w:val="Normal"/>
        <w:rPr/>
      </w:pPr>
      <w:r>
        <w:rPr/>
        <w:t>В Хабаровском крае возбуждено уголовное дело против сотрудника местного УБЭПа. Он сообщил хозяину угнанного Mersedes'a, что готов посодействовать в возврате иномарки за $10 000, и... сдержал обещание. Однако автовладелец оказался не лыком шит: выплатил оговоренную сумму, после чего обратился в прокуратуру. Сейчас ее представителей крайне интересует, каким образом борец с экономическими преступлениями "разыскал" похищенную машину.</w:t>
      </w:r>
    </w:p>
    <w:p>
      <w:pPr>
        <w:pStyle w:val="Normal"/>
        <w:numPr>
          <w:ilvl w:val="0"/>
          <w:numId w:val="0"/>
        </w:numPr>
        <w:ind w:left="0" w:right="0" w:firstLine="720"/>
        <w:rPr/>
      </w:pPr>
      <w:r>
        <w:rPr>
          <w:rStyle w:val="Style14"/>
          <w:rFonts w:eastAsia="Arial" w:cs="Arial"/>
          <w:lang w:val="ru-RU" w:eastAsia="ru-RU"/>
        </w:rPr>
        <w:t>Савраска отделалась легким испугом</w:t>
      </w:r>
    </w:p>
    <w:p>
      <w:pPr>
        <w:pStyle w:val="Normal"/>
        <w:rPr/>
      </w:pPr>
      <w:r>
        <w:rPr/>
        <w:t>Смеркалось. По бойкому шоссе спокойно ехала себе вазовская "восьмерка". И вдруг ее водитель заметил, что впереди, в том же самом ряду, движется гужевая повозка. Изумленный столь необычным для мегаполиса зрелищем, он прибавил газу, а сравнявшись с "колесницей", мимоходом посмотрел "не обернулась ли она, чтоб посмотреть, не оглянулся ли я".Что так поразило водителя "восьмерки", осталось для общества секретом, но... Засмотревшись, он почему-то потерял управление и точно "вкатил" в повозку, перевернув ее.</w:t>
      </w:r>
    </w:p>
    <w:p>
      <w:pPr>
        <w:pStyle w:val="Normal"/>
        <w:rPr/>
      </w:pPr>
      <w:r>
        <w:rPr/>
        <w:t>В результате савраска, паренек и водитель машины отделались легким испугом, а вот соседка извозчика оказалась в больнице с переломом ребер. Как позже выяснилось, кобылу вместе с телегой молодые люди "арендовали" в одной из подмосковных деревень и подрабатывали на этом необычном транспортном средстве, предлагая свои услуги горожанам, соскучившимся по сельской экзотике...</w:t>
      </w:r>
    </w:p>
    <w:p>
      <w:pPr>
        <w:pStyle w:val="Normal"/>
        <w:numPr>
          <w:ilvl w:val="0"/>
          <w:numId w:val="0"/>
        </w:numPr>
        <w:ind w:left="0" w:right="0" w:firstLine="720"/>
        <w:rPr/>
      </w:pPr>
      <w:r>
        <w:rPr>
          <w:rStyle w:val="Style14"/>
          <w:rFonts w:eastAsia="Arial" w:cs="Arial"/>
          <w:lang w:val="ru-RU" w:eastAsia="ru-RU"/>
        </w:rPr>
        <w:t>Лошадиная сила</w:t>
      </w:r>
    </w:p>
    <w:p>
      <w:pPr>
        <w:pStyle w:val="Normal"/>
        <w:rPr/>
      </w:pPr>
      <w:r>
        <w:rPr/>
        <w:t>Впрочем, московское ДТП - еще цветочки. В славном городе Ржеве Тверской области произошло и вовсе немыслимое. На его улицах образовалась солидная по тамошним меркам автомобильная пробка. А причиной ее стали старенький "Запорожец" и новенький Audi на... конной тяге.</w:t>
      </w:r>
    </w:p>
    <w:p>
      <w:pPr>
        <w:pStyle w:val="Normal"/>
        <w:rPr/>
      </w:pPr>
      <w:r>
        <w:rPr/>
        <w:t>Все дело в том, что хозяин украинской "иномарки" давно уже преобразил свой видавший виды рыдван в эдакую крытую повозку, движимую одной, но зато самой настоящей лошадиной силой. А обладатель германского авто, у которого на трассе случилась поломка, не найдя желающих отбуксировать машину до ближайшего сервиса, смирив гордыню, в итоге был вынужден довольствоваться подвернувшимся "водителем кобылы", великодушно взявшим Audi на буксир.</w:t>
      </w:r>
    </w:p>
    <w:p>
      <w:pPr>
        <w:pStyle w:val="Normal"/>
        <w:rPr/>
      </w:pPr>
      <w:r>
        <w:rPr/>
        <w:t>По невероятному стечению обстоятельств в одном из перекрестков два автолошадиных "одиночества" встретились и долго никак не могли разъехаться, что и привело к дорожному затору.</w:t>
      </w:r>
    </w:p>
    <w:p>
      <w:pPr>
        <w:pStyle w:val="Normal"/>
        <w:rPr/>
      </w:pPr>
      <w:r>
        <w:rPr/>
        <w:t>"Разрулили" его, как водится, "гаишники".</w:t>
      </w:r>
    </w:p>
    <w:p>
      <w:pPr>
        <w:pStyle w:val="Normal"/>
        <w:rPr/>
      </w:pPr>
      <w:r>
        <w:rPr/>
        <w:t>Но еще долго местные жители смаковали подробности пикантного ДТП, которое острословы переименовали ДЛП.</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56" w:name="__RefHeading___Toc166743648"/>
      <w:bookmarkEnd w:id="56"/>
      <w:r>
        <w:rPr>
          <w:rFonts w:eastAsia="Arial" w:cs="Arial"/>
          <w:b/>
          <w:bCs/>
          <w:color w:val="000080"/>
          <w:sz w:val="28"/>
          <w:szCs w:val="28"/>
          <w:u w:val="single"/>
          <w:lang w:val="ru-RU" w:eastAsia="ru-RU"/>
        </w:rPr>
        <w:t>С мира по факту</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numPr>
          <w:ilvl w:val="0"/>
          <w:numId w:val="0"/>
        </w:numPr>
        <w:ind w:left="0" w:right="0" w:firstLine="720"/>
        <w:rPr/>
      </w:pPr>
      <w:r>
        <w:rPr>
          <w:rStyle w:val="Style14"/>
          <w:rFonts w:eastAsia="Arial" w:cs="Arial"/>
          <w:lang w:val="ru-RU" w:eastAsia="ru-RU"/>
        </w:rPr>
        <w:t>По-сингапурски</w:t>
      </w:r>
    </w:p>
    <w:p>
      <w:pPr>
        <w:pStyle w:val="Normal"/>
        <w:rPr/>
      </w:pPr>
      <w:r>
        <w:rPr/>
        <w:t>Белой завистью приходится завидовать нашим гаишникам сингапурским коллегам. А что поделать, если завидные успехи в борьбе с аварийностью демонстрируют не только европейские государства, на которые традиционно принято равняться. Так, например, в Сингапуре только за последние пять лет власти смогли уменьшить количество ДТП с 80 тыс. до 15,5 тыс. в год.</w:t>
      </w:r>
    </w:p>
    <w:p>
      <w:pPr>
        <w:pStyle w:val="Normal"/>
        <w:rPr/>
      </w:pPr>
      <w:r>
        <w:rPr/>
        <w:t>Почти на треть удалось уменьшить число погибших пешеходов. Эти данные выглядят еще более убедительно на фоне ежегодного трехпроцентного прироста парка транспортных средств.</w:t>
      </w:r>
    </w:p>
    <w:p>
      <w:pPr>
        <w:pStyle w:val="Normal"/>
        <w:numPr>
          <w:ilvl w:val="0"/>
          <w:numId w:val="0"/>
        </w:numPr>
        <w:ind w:left="0" w:right="0" w:firstLine="720"/>
        <w:rPr/>
      </w:pPr>
      <w:r>
        <w:rPr>
          <w:rStyle w:val="Style14"/>
          <w:rFonts w:eastAsia="Arial" w:cs="Arial"/>
          <w:lang w:val="ru-RU" w:eastAsia="ru-RU"/>
        </w:rPr>
        <w:t>Сын отца оштрафовал</w:t>
      </w:r>
    </w:p>
    <w:p>
      <w:pPr>
        <w:pStyle w:val="Normal"/>
        <w:rPr/>
      </w:pPr>
      <w:r>
        <w:rPr/>
        <w:t>Современная реальность вносит свои коррективы и в давние традиции. Например почитание родителей относится к числу наиболее уважаемых в арабских странах добродетелей.</w:t>
      </w:r>
    </w:p>
    <w:p>
      <w:pPr>
        <w:pStyle w:val="Normal"/>
        <w:rPr/>
      </w:pPr>
      <w:r>
        <w:rPr/>
        <w:t>Однако в Саудовском королевстве бдительный страж дорожного порядка совершил то, что его предки сочли бы не только невозможным, но и абсолютно предосудительным, а именно: оштрафовал собственного отца за грубейшее нарушение Правил дорожного движения. Почтенный родитель, открыто пренебрегая ПДД, направил свой автомобиль против потока на одном из перекрестков с круговым движением, несмотря на предупреждения своего сына-регулировщика. Принципиальный отпрыск не замедлил остановить папашу характерным движением жезла и бесстрастно выписал ему штрафную квитанцию.</w:t>
      </w:r>
    </w:p>
    <w:p>
      <w:pPr>
        <w:pStyle w:val="Normal"/>
        <w:rPr/>
      </w:pPr>
      <w:r>
        <w:rPr/>
        <w:t>Поступок саудовского Павлика Морозова не остался незамеченным. Вот только последствия этот поступок имел весьма необычные. Начальник управления дорожной полиции вызвал подчиненного и выразил в присутствии коллег благодарность за достойное похвалы рвение, после чего тут же потребовал... заплатить штраф!</w:t>
      </w:r>
    </w:p>
    <w:p>
      <w:pPr>
        <w:pStyle w:val="Normal"/>
        <w:rPr/>
      </w:pPr>
      <w:r>
        <w:rPr/>
        <w:t>"Сын должен отвечать за отца", - с пафосом объявил офицер, попытавшийся таким образом найти компромисс между священной обязанностью почитать родителей и служебным долгом. Вот это нравы.</w:t>
      </w:r>
    </w:p>
    <w:p>
      <w:pPr>
        <w:pStyle w:val="Normal"/>
        <w:numPr>
          <w:ilvl w:val="0"/>
          <w:numId w:val="0"/>
        </w:numPr>
        <w:ind w:left="0" w:right="0" w:firstLine="720"/>
        <w:rPr/>
      </w:pPr>
      <w:r>
        <w:rPr>
          <w:rStyle w:val="Style14"/>
          <w:rFonts w:eastAsia="Arial" w:cs="Arial"/>
          <w:lang w:val="ru-RU" w:eastAsia="ru-RU"/>
        </w:rPr>
        <w:t>Попка не дурак</w:t>
      </w:r>
    </w:p>
    <w:p>
      <w:pPr>
        <w:pStyle w:val="Normal"/>
        <w:rPr/>
      </w:pPr>
      <w:r>
        <w:rPr/>
        <w:t>В Мельбурне объявился автохулиган, который регулярно спускал воздух из шин на одной из стоянок. Автовладельцы объявили на неведомого злодея настоящую охоту, но изловить его никак не удавалось. Тайна раскрылась случайно, когда охранник парковки увидел, что ниппели ухитрился отворачивать... попугай. Причем попка, судя по его блаженному виду, просто балдел от шипения вырывавшегося из шин воздуха.</w:t>
      </w:r>
    </w:p>
    <w:p>
      <w:pPr>
        <w:pStyle w:val="Normal"/>
        <w:numPr>
          <w:ilvl w:val="0"/>
          <w:numId w:val="0"/>
        </w:numPr>
        <w:ind w:left="0" w:right="0" w:firstLine="720"/>
        <w:rPr/>
      </w:pPr>
      <w:r>
        <w:rPr>
          <w:rStyle w:val="Style14"/>
          <w:rFonts w:eastAsia="Arial" w:cs="Arial"/>
          <w:lang w:val="ru-RU" w:eastAsia="ru-RU"/>
        </w:rPr>
        <w:t>Лысина в опале</w:t>
      </w:r>
    </w:p>
    <w:p>
      <w:pPr>
        <w:pStyle w:val="Normal"/>
        <w:rPr/>
      </w:pPr>
      <w:r>
        <w:rPr/>
        <w:t>Власти одного из китайских "регионов" запретили владельцам таксопарков принимать на работу лысых водителей. Раскатывающим по улицам города "извозчикам" было строго приказано срочно избавиться от усов, бороды, длинных волос и вообще сменить экстравагантные прически на "цивильные". Не оставлены без внимания и женщины-водители такси: впредь им следует не злоупотреблять макияжем и носить предельно скромные наряды. Как подчеркивается в спецраспоряжении на сей счет, нововведения призваны улучшить "имидж" города.</w:t>
      </w:r>
    </w:p>
    <w:p>
      <w:pPr>
        <w:pStyle w:val="Normal"/>
        <w:numPr>
          <w:ilvl w:val="0"/>
          <w:numId w:val="0"/>
        </w:numPr>
        <w:ind w:left="0" w:right="0" w:firstLine="720"/>
        <w:rPr/>
      </w:pPr>
      <w:r>
        <w:rPr>
          <w:rStyle w:val="Style14"/>
          <w:rFonts w:eastAsia="Arial" w:cs="Arial"/>
          <w:lang w:val="ru-RU" w:eastAsia="ru-RU"/>
        </w:rPr>
        <w:t>Горе-налетчики</w:t>
      </w:r>
    </w:p>
    <w:p>
      <w:pPr>
        <w:pStyle w:val="Normal"/>
        <w:rPr/>
      </w:pPr>
      <w:r>
        <w:rPr/>
        <w:t>Интересный случай произошел в Голландии. Банда голландских налетчиков пробила бульдозером стену банка, похитила увесистый сейф и, погрузив его в микроавтобус, рванула с места ограбления. Увы, или скорее к счастью горе-преступники забыли закрыть заднюю дверцу, и "железяка с деньгами" выпала из мчащейся машины прямо на дорогу. Самое интересное, что сейф провалялся на улице города больше часа: никто не хотел даже приблизиться к подозрительному предмету. Вот ведь какие воспитанные люди!</w:t>
      </w:r>
    </w:p>
    <w:p>
      <w:pPr>
        <w:pStyle w:val="Normal"/>
        <w:numPr>
          <w:ilvl w:val="0"/>
          <w:numId w:val="0"/>
        </w:numPr>
        <w:ind w:left="0" w:right="0" w:firstLine="720"/>
        <w:rPr/>
      </w:pPr>
      <w:r>
        <w:rPr>
          <w:rStyle w:val="Style14"/>
          <w:rFonts w:eastAsia="Arial" w:cs="Arial"/>
          <w:lang w:val="ru-RU" w:eastAsia="ru-RU"/>
        </w:rPr>
        <w:t>Пиво без виски - деньги на ветер</w:t>
      </w:r>
    </w:p>
    <w:p>
      <w:pPr>
        <w:pStyle w:val="Normal"/>
        <w:rPr/>
      </w:pPr>
      <w:r>
        <w:rPr/>
        <w:t>"Где был? Пиво пил!" - для австралийцев имеет особый смысл, ведь способности страны, где живут кенгуру, потреблять пиво в неимоверных количествах известна во всем мире.</w:t>
      </w:r>
    </w:p>
    <w:p>
      <w:pPr>
        <w:pStyle w:val="Normal"/>
        <w:rPr/>
      </w:pPr>
      <w:r>
        <w:rPr/>
        <w:t>Однако недавний случай в окрестностях Сиднея по мнению австралийских стражей дорожного порядка заслуживает особого внимания.</w:t>
      </w:r>
    </w:p>
    <w:p>
      <w:pPr>
        <w:pStyle w:val="Normal"/>
        <w:rPr/>
      </w:pPr>
      <w:r>
        <w:rPr/>
        <w:t>А что случилось-то?</w:t>
      </w:r>
    </w:p>
    <w:p>
      <w:pPr>
        <w:pStyle w:val="Normal"/>
        <w:rPr/>
      </w:pPr>
      <w:r>
        <w:rPr/>
        <w:t>Поздним вечером их внимание привлек Nissan Patrol, который проследовал мимо с превышением скорости и болтавшейся боковой дверцей. Когда после непродолжительной погони автонарушителя задержали, он безропотно отдал блюстителям порядка ключи, простодушно попросив: что-де случилось-то, дальше я и пешком доберусь?</w:t>
      </w:r>
    </w:p>
    <w:p>
      <w:pPr>
        <w:pStyle w:val="Normal"/>
        <w:rPr/>
      </w:pPr>
      <w:r>
        <w:rPr/>
        <w:t>При более подробном объяснении в полицейском участке нарушитель сообщил, что "всего" и выпил с приятелем по 30 банок пива на каждого. После чего решил попоить мучимого жаждой любимого "железного коня" на ближайшей АЗС. Там нарушитель "заполировал" пиво еще стаканчиком виски, который, по его убеждению, и послужил причиной всех неприятностей. Что касается открытой дверцы, то и тут он был предельно логичен -аргументировал постоянно возникавшей у него потребностью выскакивать "до ветра", чему, мол, в немалой степени мешало хитрое запорное устройство дверцы... Правдивость всей этой истории подтвердили анализы, показавшие, что содержание алкоголя в крови "рулевого" многократно перекрыло принятую в Австралии норму. В результате "простому австралийцу" предъявлено вполне логичное мнению обвинение. Оно предусматривает временное лишение водительских прав, а также штраф, превышающий как минимум в 100 раз стоимость 30 банок пива с маленьким стаканчиком виски. Интересно, как по-австралийски будет звучать поговорка: "Виски без пива - деньги на ветер"?</w:t>
      </w:r>
    </w:p>
    <w:p>
      <w:pPr>
        <w:pStyle w:val="Normal"/>
        <w:numPr>
          <w:ilvl w:val="0"/>
          <w:numId w:val="0"/>
        </w:numPr>
        <w:ind w:left="0" w:right="0" w:firstLine="720"/>
        <w:rPr/>
      </w:pPr>
      <w:r>
        <w:rPr>
          <w:rStyle w:val="Style14"/>
          <w:rFonts w:eastAsia="Arial" w:cs="Arial"/>
          <w:lang w:val="ru-RU" w:eastAsia="ru-RU"/>
        </w:rPr>
        <w:t>Кот в мешке</w:t>
      </w:r>
    </w:p>
    <w:p>
      <w:pPr>
        <w:pStyle w:val="Normal"/>
        <w:rPr/>
      </w:pPr>
      <w:r>
        <w:rPr/>
        <w:t>Этот день работник автомастерской запомнит надолго. К нему в ремонтную мастерскую заехал клиент на отечественной машине, и пожаловался на лампочки, которые почему-то стали постоянно перегорать. Открыв капот, работник авторемонтной мастерской с удивлением обнаружил на аккумуляторе... рыжего кота. Грязного, ошалевшего от жары и шума, но живого и невредимого.</w:t>
      </w:r>
    </w:p>
    <w:p>
      <w:pPr>
        <w:pStyle w:val="Normal"/>
        <w:rPr/>
      </w:pPr>
      <w:r>
        <w:rPr/>
        <w:t>Хозяин машины полагает, что таким образом его кто-то попытался разыграть. Однако вполне возможно, что кот залез внутрь машины сам где-нибудь на стоянке. Может быть, он сильно замерз и, исхитрившись, все-таки сумел "протиснуться" поближе к "батарее". Еще один вариант проникновения инородного кота можно трактовать так: в погоне за мышью или крысой кот, забыв об осторожности, кинулся в авто. Откуда взялась крыса и что ей делать в машине? Так у нее и спросите. Но дело сделано, и машина тронулась вместе с крысой, котом... Кстати, кот не только остался в живых, но даже не пострадал, ведь при любом неосторожном движении он мог стать жертвой лопастей вентилятора...</w:t>
      </w:r>
    </w:p>
    <w:p>
      <w:pPr>
        <w:pStyle w:val="Normal"/>
        <w:rPr/>
      </w:pPr>
      <w:r>
        <w:rPr/>
        <w:t>Сколько провел в заточении кот "в мешке", неизвестно, но поначалу он даже не смог самостоятельно выбраться на волю. Однако когда его вытащили и поставили на землю, собрал-таки последние силы и рванул что есть силы подальше от места заточения.</w:t>
      </w:r>
    </w:p>
    <w:p>
      <w:pPr>
        <w:pStyle w:val="Normal"/>
        <w:numPr>
          <w:ilvl w:val="0"/>
          <w:numId w:val="0"/>
        </w:numPr>
        <w:ind w:left="0" w:right="0" w:firstLine="720"/>
        <w:rPr/>
      </w:pPr>
      <w:r>
        <w:rPr>
          <w:rStyle w:val="Style14"/>
          <w:rFonts w:eastAsia="Arial" w:cs="Arial"/>
          <w:lang w:val="ru-RU" w:eastAsia="ru-RU"/>
        </w:rPr>
        <w:t>Как баран</w:t>
      </w:r>
    </w:p>
    <w:p>
      <w:pPr>
        <w:pStyle w:val="Normal"/>
        <w:rPr/>
      </w:pPr>
      <w:r>
        <w:rPr/>
        <w:t>Еще более удивительный случай приключился в одном из автосалонов, а вернее, на примыкающей к нему площадке, где были припаркованы предлагавмые к продаже внедорожники. Там стали происходить загадочные ЧП. Некий злоумышленник или целая группа злодеев, как предполагали его сотрудники, стали "калечить" новенькие машины. Однако засечь на месте преступления неведомых вандалов никак не удавалось.</w:t>
      </w:r>
    </w:p>
    <w:p>
      <w:pPr>
        <w:pStyle w:val="Normal"/>
        <w:rPr/>
      </w:pPr>
      <w:r>
        <w:rPr/>
        <w:t>И вот однажды один из продавцов, будучи на этой самой стоянке, внезапно был атакован, получив увесистый пинок под зад. Отскочив в сторону, он увидел чрезвычайно агрессивного барана, который через пару секунд бросился на ближайшую машину и стал ее остервенело бодать.</w:t>
      </w:r>
    </w:p>
    <w:p>
      <w:pPr>
        <w:pStyle w:val="Normal"/>
        <w:rPr/>
      </w:pPr>
      <w:r>
        <w:rPr/>
        <w:t>Как позже выяснилось, крушил машины именно он, проникая на территорию площадки через дырку в заборе. А все потому, утверждает специалист по поведению этих животных, что баран видел собственное отражение в полированной поверхности кузовов автомобилей и, принимая его за соперника-соплеменника, регулярно являлся, чтобы вступить с ним в последний и решительный бой. В результате хозяина неукротимого барана обязали держать рогатого питомца подальше от автосалона. Плюс сейчас через суд его пытаются заставить возместить нанесенный рогатым нарушителем немалый материальный ущерб.</w:t>
      </w:r>
    </w:p>
    <w:p>
      <w:pPr>
        <w:pStyle w:val="Normal"/>
        <w:numPr>
          <w:ilvl w:val="0"/>
          <w:numId w:val="0"/>
        </w:numPr>
        <w:ind w:left="0" w:right="0" w:firstLine="720"/>
        <w:rPr/>
      </w:pPr>
      <w:r>
        <w:rPr>
          <w:rStyle w:val="Style14"/>
          <w:rFonts w:eastAsia="Arial" w:cs="Arial"/>
          <w:lang w:val="ru-RU" w:eastAsia="ru-RU"/>
        </w:rPr>
        <w:t>Лучше недобрить?</w:t>
      </w:r>
    </w:p>
    <w:p>
      <w:pPr>
        <w:pStyle w:val="Normal"/>
        <w:rPr/>
      </w:pPr>
      <w:r>
        <w:rPr/>
        <w:t>Вот до чего доводят излишне эмоциональные мысли и разговоры о терроризме. Знаменитого террориста Усаму бен Ладена ищут по всему миру. А водитель из Франции обнаружил его на... улицах своего маленького городка.</w:t>
      </w:r>
    </w:p>
    <w:p>
      <w:pPr>
        <w:pStyle w:val="Normal"/>
        <w:rPr/>
      </w:pPr>
      <w:r>
        <w:rPr/>
        <w:t>Три месяца условного тюремного заключения и штраф в 500 евро получил от суда французского города М. автомобилист, попытавшийся внести свою лепту в борьбу с происками международного терроризма.</w:t>
      </w:r>
    </w:p>
    <w:p>
      <w:pPr>
        <w:pStyle w:val="Normal"/>
        <w:rPr/>
      </w:pPr>
      <w:r>
        <w:rPr/>
        <w:t>Проезжая на машине по улицам родного города, он вдруг увидел, что по тротуару спокойно шествует... Усама бен Ладен. Такого нахальства француз стерпеть не мог! Вначале из автомобиля он зорко следил за знаменитым "террористом", а затем принял решение лично уничтожить его прямо на улице.</w:t>
      </w:r>
    </w:p>
    <w:p>
      <w:pPr>
        <w:pStyle w:val="Normal"/>
        <w:rPr/>
      </w:pPr>
      <w:r>
        <w:rPr/>
        <w:t>Однако "Бен Ладен" тоже оказался не промах: он всячески уворачивался от идущего на таран авто, так что все попытки "сходу" задавить его не удались. Тогда автомобилист начал упорное преследование. При этом он, в частности, пересек перекресток на красный сигнал светофора и даже заехал в пределы улицы, отведенной под пешеходную зону, где коварный "террорист" попытался скрыться... Давая позже объяснения в суде, автомобилист, оправдываясь, заявил, что из-за постоянных сообщений в СМИ о разгуле терроризма у него просто "временно поехала крыша". Судьи учли эти объяснения. Помимо штрафа и года лишения свободы условно, они обязали водителя пройти курс лечения у психиатра. Если принять во внимание тяжесть преступления этакое легкое наказание тоже можно посчитать за награду.</w:t>
      </w:r>
    </w:p>
    <w:p>
      <w:pPr>
        <w:pStyle w:val="Normal"/>
        <w:numPr>
          <w:ilvl w:val="0"/>
          <w:numId w:val="0"/>
        </w:numPr>
        <w:ind w:left="0" w:right="0" w:firstLine="720"/>
        <w:rPr/>
      </w:pPr>
      <w:r>
        <w:rPr>
          <w:rStyle w:val="Style14"/>
          <w:rFonts w:eastAsia="Arial" w:cs="Arial"/>
          <w:lang w:val="ru-RU" w:eastAsia="ru-RU"/>
        </w:rPr>
        <w:t>"Автоарт" со стриптизом</w:t>
      </w:r>
    </w:p>
    <w:p>
      <w:pPr>
        <w:pStyle w:val="Normal"/>
        <w:rPr/>
      </w:pPr>
      <w:r>
        <w:rPr/>
        <w:t>Знала бы почтенная американка, чем обернется для нее пристрастие к откровенному "автоарту". Немало неприятных минут принесла "аморалка" американке из штата Индиана.</w:t>
      </w:r>
    </w:p>
    <w:p>
      <w:pPr>
        <w:pStyle w:val="Normal"/>
        <w:rPr/>
      </w:pPr>
      <w:r>
        <w:rPr/>
        <w:t>Впрочем, виной тому не личное поведение этой немолодой дамы, а внешний облик ее видавшего виды Buick 1979 года выпуска.</w:t>
      </w:r>
    </w:p>
    <w:p>
      <w:pPr>
        <w:pStyle w:val="Normal"/>
        <w:rPr/>
      </w:pPr>
      <w:r>
        <w:rPr/>
        <w:t>На его бортах и капоте были красочно представлены сцены разврата, которые могли бы запросто огорчить строгую общественность. Там разгоряченные мужчины похотливо взирали на обнаженных див, томно извивающихся вокруг шеста в стриптиз-баре.</w:t>
      </w:r>
    </w:p>
    <w:p>
      <w:pPr>
        <w:pStyle w:val="Normal"/>
        <w:rPr/>
      </w:pPr>
      <w:r>
        <w:rPr/>
        <w:t>Остановившие Buick полицейские доходчиво объяснили мадам: выставленные на всеобщее обозрение сюжеты по меньшей мере непристойны. Тем более что она постоянно демонстрирует их, проезжая мимо школы, подрастающему поколению - будущей гордости Соединенных Штатов Америки. А посему, мол, будьте добры выложить $100 штрафа.</w:t>
      </w:r>
    </w:p>
    <w:p>
      <w:pPr>
        <w:pStyle w:val="Normal"/>
        <w:rPr/>
      </w:pPr>
      <w:r>
        <w:rPr/>
        <w:t>Автомобилистке, естественно, подобный расклад не понравился, и она попыталась опротестовать наложенное взыскание в суде. Как бы не так. Это опрометчивое решение имело последствия, прямо противоположные желаемым. Штрафная санкция была оставлена тамошним служителем правосудия в силе, плюс он обязал незадачливую соотечественницу "удалить с автомобиля скабрезности". К счастью, судья оказался человеком, с которым можно договориться. В результате стороны нашли консенсус: американка платит штраф и... "пририсовывает" голым девицам трусики и лифчики. В таком виде автомобиль леди мог свободно колесить по нравственному штату и дальше. Так что трусики - это не только ценный материал...</w:t>
      </w:r>
    </w:p>
    <w:p>
      <w:pPr>
        <w:pStyle w:val="Normal"/>
        <w:numPr>
          <w:ilvl w:val="0"/>
          <w:numId w:val="0"/>
        </w:numPr>
        <w:ind w:left="0" w:right="0" w:firstLine="720"/>
        <w:rPr/>
      </w:pPr>
      <w:r>
        <w:rPr>
          <w:rStyle w:val="Style14"/>
          <w:rFonts w:eastAsia="Arial" w:cs="Arial"/>
          <w:lang w:val="ru-RU" w:eastAsia="ru-RU"/>
        </w:rPr>
        <w:t>Пес-водитель</w:t>
      </w:r>
    </w:p>
    <w:p>
      <w:pPr>
        <w:pStyle w:val="Normal"/>
        <w:rPr/>
      </w:pPr>
      <w:r>
        <w:rPr/>
        <w:t>В одном немецком городке ДТП совершил... терьер, оставленный хозяином в припаркованной машине. Как полагает полиция, он разнервничался, принялся грызть рычаг переключения передач и случайно выставил его на нейтральное положение.</w:t>
      </w:r>
    </w:p>
    <w:p>
      <w:pPr>
        <w:pStyle w:val="Normal"/>
        <w:rPr/>
      </w:pPr>
      <w:r>
        <w:rPr/>
        <w:t>Автомобиль покатился под горку и свалился с высокого откоса. А пес, в отличие от помятого транспортного средства, отделался испугом.</w:t>
      </w:r>
    </w:p>
    <w:p>
      <w:pPr>
        <w:pStyle w:val="Normal"/>
        <w:numPr>
          <w:ilvl w:val="0"/>
          <w:numId w:val="0"/>
        </w:numPr>
        <w:ind w:left="0" w:right="0" w:firstLine="720"/>
        <w:rPr/>
      </w:pPr>
      <w:r>
        <w:rPr>
          <w:rStyle w:val="Style14"/>
          <w:rFonts w:eastAsia="Arial" w:cs="Arial"/>
          <w:lang w:val="ru-RU" w:eastAsia="ru-RU"/>
        </w:rPr>
        <w:t>Ремень для зверей</w:t>
      </w:r>
    </w:p>
    <w:p>
      <w:pPr>
        <w:pStyle w:val="Normal"/>
        <w:rPr/>
      </w:pPr>
      <w:r>
        <w:rPr/>
        <w:t>По мнению властей американского города С. ремнями безопасности в автомобиле должны быть пристегнуты не только люди, но также их собаки и кошки.</w:t>
      </w:r>
    </w:p>
    <w:p>
      <w:pPr>
        <w:pStyle w:val="Normal"/>
        <w:rPr/>
      </w:pPr>
      <w:r>
        <w:rPr/>
        <w:t>Иначе животных можно перевозить лишь в специальных ящиках. Как пишет газета "Santa Fe New Mexican", транспортный комитет города уже подготовил соответствующий законопроект.</w:t>
      </w:r>
    </w:p>
    <w:p>
      <w:pPr>
        <w:pStyle w:val="Normal"/>
        <w:rPr/>
      </w:pPr>
      <w:r>
        <w:rPr/>
        <w:t>Всемирной организации здравоохранения можно верить. В частности в одном из докладов ВОЗ говорится о том, что в Азиатско-Тихоокеанском регионе фиксируется 60% всех смертей в результате ДТП на планете. Это немного странно, потому как на тот же Азиатско-Тихоокеанский регион приходится лишь 16% автомобилей в мире.</w:t>
      </w:r>
    </w:p>
    <w:p>
      <w:pPr>
        <w:pStyle w:val="Normal"/>
        <w:rPr/>
      </w:pPr>
      <w:r>
        <w:rPr/>
        <w:t>В одном только Вьетнаме за прошлый год зафиксировано 20 700 аварий, в которых погибло свыше 11 800 человек. Мало уступают в трагической статистике и соседние страны. Если такая тенденция сохранится, то ДТП наряду с сердечно-сосудистыми заболеваниями станут в течение ближайших 10-15 лет основной причиной смерти жителей региона, предупреждают эксперты ВОЗ.</w:t>
      </w:r>
    </w:p>
    <w:p>
      <w:pPr>
        <w:pStyle w:val="Normal"/>
        <w:numPr>
          <w:ilvl w:val="0"/>
          <w:numId w:val="0"/>
        </w:numPr>
        <w:ind w:left="0" w:right="0" w:firstLine="720"/>
        <w:rPr/>
      </w:pPr>
      <w:r>
        <w:rPr>
          <w:rStyle w:val="Style14"/>
          <w:rFonts w:eastAsia="Arial" w:cs="Arial"/>
          <w:lang w:val="ru-RU" w:eastAsia="ru-RU"/>
        </w:rPr>
        <w:t>Штраф парк</w:t>
      </w:r>
    </w:p>
    <w:p>
      <w:pPr>
        <w:pStyle w:val="Normal"/>
        <w:rPr/>
      </w:pPr>
      <w:r>
        <w:rPr/>
        <w:t>Бюджет столицы Норвегии Осло весьма солидный - около $3 млрд., но "отцы города" не прочь пополнить его за счет приличных, мягко говоря, штрафов, накладываемых на автомобилистов. Прежде всего речь идет о наказаниях за неправильную парковку, минимальный штраф за которую здесь составляет 500 норвежских крон ($68,5). Несмотря на столь драконовские кары сумма парковочных штрафов, собираемых с водителей, постоянно растет. Так, в начале нового тысячелетия она достигала "всего" 87 млн. крон, через год возросла до 99 млн., и теперь, как ожидается, превысит 110 млн. (порядка $15 млн. по нынешнему курсу).</w:t>
      </w:r>
    </w:p>
    <w:p>
      <w:pPr>
        <w:pStyle w:val="Normal"/>
        <w:numPr>
          <w:ilvl w:val="0"/>
          <w:numId w:val="0"/>
        </w:numPr>
        <w:ind w:left="0" w:right="0" w:firstLine="720"/>
        <w:rPr/>
      </w:pPr>
      <w:r>
        <w:rPr>
          <w:rStyle w:val="Style14"/>
          <w:rFonts w:eastAsia="Arial" w:cs="Arial"/>
          <w:lang w:val="ru-RU" w:eastAsia="ru-RU"/>
        </w:rPr>
        <w:t>Истребитель шин</w:t>
      </w:r>
    </w:p>
    <w:p>
      <w:pPr>
        <w:pStyle w:val="Normal"/>
        <w:rPr/>
      </w:pPr>
      <w:r>
        <w:rPr/>
        <w:t>Английский суд приговорил к 16 месяцам тюрьмы гражданина Э., который проколол шины у почти пятисот пятидесяти автомобилей. Таким образом злоумышленник мстил всем водителям за то, что какая-то машина обрызгала его, когда он ехал на велосипеде. Такая злопамятность и довела его до зала суда.</w:t>
      </w:r>
    </w:p>
    <w:p>
      <w:pPr>
        <w:pStyle w:val="Normal"/>
        <w:numPr>
          <w:ilvl w:val="0"/>
          <w:numId w:val="0"/>
        </w:numPr>
        <w:ind w:left="0" w:right="0" w:firstLine="720"/>
        <w:rPr/>
      </w:pPr>
      <w:r>
        <w:rPr>
          <w:rStyle w:val="Style14"/>
          <w:rFonts w:eastAsia="Arial" w:cs="Arial"/>
          <w:lang w:val="ru-RU" w:eastAsia="ru-RU"/>
        </w:rPr>
        <w:t>С рыбьим жиром</w:t>
      </w:r>
    </w:p>
    <w:p>
      <w:pPr>
        <w:pStyle w:val="Normal"/>
        <w:rPr/>
      </w:pPr>
      <w:r>
        <w:rPr/>
        <w:t>Говорят, что общественный транспорт в канадском портовом городе Г. с некоторых пор заправляют рыбьим жиром. Конечно, не чистым, а в смеси один к четырем с дизтопливом. Такое биогорючее производит одна находчивая местная компания. Ее владелец подчеркивает, что топливо с такой питательной добавкой столь же эффективно, как традиционное. Но экологически более чистое, а стоит не дороже. Кстати, по словам пассажиров автобусов, запах рыбьего жира при поездках не ощущается. Интересно, не возьмут ли это "ноу-хау" на вооружение и наши жители приморских районов?</w:t>
      </w:r>
    </w:p>
    <w:p>
      <w:pPr>
        <w:pStyle w:val="Normal"/>
        <w:numPr>
          <w:ilvl w:val="0"/>
          <w:numId w:val="0"/>
        </w:numPr>
        <w:ind w:left="0" w:right="0" w:firstLine="720"/>
        <w:rPr/>
      </w:pPr>
      <w:r>
        <w:rPr>
          <w:rStyle w:val="Style14"/>
          <w:rFonts w:eastAsia="Arial" w:cs="Arial"/>
          <w:lang w:val="ru-RU" w:eastAsia="ru-RU"/>
        </w:rPr>
        <w:t>Скорость - 183</w:t>
      </w:r>
    </w:p>
    <w:p>
      <w:pPr>
        <w:pStyle w:val="Normal"/>
        <w:rPr/>
      </w:pPr>
      <w:r>
        <w:rPr/>
        <w:t>Как утверждала незабвенная старуха Шапокляк "хорошими делами прославиться нельзя". Мы с ней, естественно, не согласны, однако в историю действительно можно попасть по-разному. На Кипре впервые в истории этого островного государства одного лихача отправили на нары. Историческим нарушителем стал 34-летний гражданин Д., "летевший" по трассе со скоростью 183 км/ч. За решеткой любитель быстрой езды проведет 25 дней. Плюс его оштрафовали на $2 тыс. и лишили на полтора месяца водительских прав. Столь суровое наказание объясняется тем, что это лихачество было далеко не первое серьезное нарушение ПДД киприотом.</w:t>
      </w:r>
    </w:p>
    <w:p>
      <w:pPr>
        <w:pStyle w:val="Normal"/>
        <w:numPr>
          <w:ilvl w:val="0"/>
          <w:numId w:val="0"/>
        </w:numPr>
        <w:ind w:left="0" w:right="0" w:firstLine="720"/>
        <w:rPr/>
      </w:pPr>
      <w:r>
        <w:rPr>
          <w:rStyle w:val="Style14"/>
          <w:rFonts w:eastAsia="Arial" w:cs="Arial"/>
          <w:lang w:val="ru-RU" w:eastAsia="ru-RU"/>
        </w:rPr>
        <w:t>Перчатка автоинспектору</w:t>
      </w:r>
    </w:p>
    <w:p>
      <w:pPr>
        <w:pStyle w:val="Normal"/>
        <w:rPr/>
      </w:pPr>
      <w:r>
        <w:rPr/>
        <w:t>Англичанин из графства Саффолк решил вызвать на дуэль представителей национальной организации, которая следит за соблюдением ПДД, выплатой автоналогов и выдачей прав на вождение. А все потому, что некий местный чиновник приговорил безработного автомеханика к выплате 25 фунтов стерлингов штрафа. За что? И он тоже так подумал. Оказалось, что англичанин забыл уведомить местные власти о планах длительное время не пользоваться своим мотоциклом, а следовательно, не платил в это время один из налогов. Гражданин Л., как настоящий английский рыцарь, намерен предоставить право выбора вида оружия в будущем поединке коварному противнику.</w:t>
      </w:r>
    </w:p>
    <w:p>
      <w:pPr>
        <w:pStyle w:val="Normal"/>
        <w:rPr/>
      </w:pPr>
      <w:r>
        <w:rPr/>
        <w:t>Но уверяет, что в любом случае враг будет разбит, а победа останется за ним, так как он одинаково умело может биться хоть на копьях, хоть на мечах, хоть на секирах... В российской действительности все происходит совсем иначе... А жаль.</w:t>
      </w:r>
    </w:p>
    <w:p>
      <w:pPr>
        <w:pStyle w:val="Normal"/>
        <w:numPr>
          <w:ilvl w:val="0"/>
          <w:numId w:val="0"/>
        </w:numPr>
        <w:ind w:left="0" w:right="0" w:firstLine="720"/>
        <w:rPr/>
      </w:pPr>
      <w:r>
        <w:rPr>
          <w:rStyle w:val="Style14"/>
          <w:rFonts w:eastAsia="Arial" w:cs="Arial"/>
          <w:lang w:val="ru-RU" w:eastAsia="ru-RU"/>
        </w:rPr>
        <w:t>Женщины в гневе страшны</w:t>
      </w:r>
    </w:p>
    <w:p>
      <w:pPr>
        <w:pStyle w:val="Normal"/>
        <w:rPr/>
      </w:pPr>
      <w:r>
        <w:rPr/>
        <w:t>В Сингапуре живут очень эмоциональные женщины. Эту давно известную истину в очередной раз подтвердила супруга автоторговца госпожа Т.</w:t>
      </w:r>
    </w:p>
    <w:p>
      <w:pPr>
        <w:pStyle w:val="Normal"/>
        <w:rPr/>
      </w:pPr>
      <w:r>
        <w:rPr/>
        <w:t>Пять лет счастливо, как ей казалось, прожив в законном браке, она вдруг стала замечать, что муж в последнее время начал частенько задерживаться на работе, постоянно оправдываясь: мол, дел невпроворот. Дама решила выступить в роли частного детектива и, явившись на стоянку предназначенных к продаже машин, обнаружила там супруга в весьма пикантной позе с молодой красоткой. Реакция обманутой супруги была страшна: она схватила подвернувшуюся под руку кувалду и в приступе ревности начала крушить транспортные средства... Минут через десять от автомобильного бизнеса хитрого мужа практически ничего не осталось. Ревность, она, знаете ль, прибавляет силы. Затем удовлетворенная сатисфакцией мадам Т. спокойно вернулась домой. Восемнадцать же машин с выбитыми фарами и стеклами, проломленными капотами и крышами и прочими "ранами" - не самая дорогая цена за прелю-бодейство. Муж лишился и законной супруги, поскольку та, так и не дождавшись поутру струсившего муженька, подала на развод. А машины отправились на свалку.</w:t>
      </w:r>
    </w:p>
    <w:p>
      <w:pPr>
        <w:pStyle w:val="Normal"/>
        <w:rPr/>
      </w:pPr>
      <w:r>
        <w:rPr/>
        <w:t>Супруг попытался было через суд потребовать с ревнивой супруги возмещения материального ущерба, однако не тут-то было. "Весь этот бизнес до поры до времени процветал на мои деньги, - злорадно заявила мстительная Т., - так что бывший муж не получит ничего! Интересно, найдется ли теперь какая-нибудь дура, которая польстится на нищего?" И, вы знаете, в чем-то она права.</w:t>
      </w:r>
    </w:p>
    <w:p>
      <w:pPr>
        <w:pStyle w:val="Normal"/>
        <w:numPr>
          <w:ilvl w:val="0"/>
          <w:numId w:val="0"/>
        </w:numPr>
        <w:ind w:left="0" w:right="0" w:firstLine="720"/>
        <w:rPr/>
      </w:pPr>
      <w:r>
        <w:rPr>
          <w:rStyle w:val="Style14"/>
          <w:rFonts w:eastAsia="Arial" w:cs="Arial"/>
          <w:lang w:val="ru-RU" w:eastAsia="ru-RU"/>
        </w:rPr>
        <w:t>Осторожно, злой орел</w:t>
      </w:r>
    </w:p>
    <w:p>
      <w:pPr>
        <w:pStyle w:val="Normal"/>
        <w:rPr/>
      </w:pPr>
      <w:r>
        <w:rPr/>
        <w:t>Кусок пиджака стал вещественным доказательством попытки автоугона в одном английском городке. Некий автовладелец из города Эмворот в качестве охранника поселил в гараже... орла. О чем никак не мог предполагать наивный автоугонщик. Последствия развивались очень стремительно: когда он вскрыл гараж, разъяренная птица набросилась на чужака и стала клевать и рвать когтями. Посягнувший на чужое транспортное средство гражданин от страха сбежал с места недосовершенного преступления. Однако на этом его злоключения не закончились. Полиции удалось опознать преступника по куску пиджака, оставшемуся в мощных лапах пернатого защитника частной собственности.</w:t>
      </w:r>
    </w:p>
    <w:p>
      <w:pPr>
        <w:pStyle w:val="Normal"/>
        <w:numPr>
          <w:ilvl w:val="0"/>
          <w:numId w:val="0"/>
        </w:numPr>
        <w:ind w:left="0" w:right="0" w:firstLine="720"/>
        <w:rPr/>
      </w:pPr>
      <w:r>
        <w:rPr>
          <w:rStyle w:val="Style14"/>
          <w:rFonts w:eastAsia="Arial" w:cs="Arial"/>
          <w:lang w:val="ru-RU" w:eastAsia="ru-RU"/>
        </w:rPr>
        <w:t>Начихал на $400 000</w:t>
      </w:r>
    </w:p>
    <w:p>
      <w:pPr>
        <w:pStyle w:val="Normal"/>
        <w:rPr/>
      </w:pPr>
      <w:r>
        <w:rPr/>
        <w:t>С кем не бывает - водитель грузовика, доставлявшего в Италию из Мюнхена восемь новеньких BMW, наклонившись, дабы поменять кассету в магнитоле, неожиданно чихнул. Буквально на миг рефлекторно закрыв при этом глаза, он потерял управление, и машина вылетела в кювет.</w:t>
      </w:r>
    </w:p>
    <w:p>
      <w:pPr>
        <w:pStyle w:val="Normal"/>
        <w:rPr/>
      </w:pPr>
      <w:r>
        <w:rPr/>
        <w:t>Дальнобойщик отделался легкими царапинами, а вот грузовик и один из BMW, как позже выяснили эксперты, восстановлению, увы, теперь не подлежат, еще же семь новехоньких машин требуют серьезного ремонта. Общий ущерб от чиха оценен в $400 000, значительная часть из которых будет высчитываться в течение долгих лет из зарплаты обчихавшегося водителя. На такую сумму, естественно, ему уже не начихать.</w:t>
      </w:r>
    </w:p>
    <w:p>
      <w:pPr>
        <w:pStyle w:val="Normal"/>
        <w:numPr>
          <w:ilvl w:val="0"/>
          <w:numId w:val="0"/>
        </w:numPr>
        <w:ind w:left="0" w:right="0" w:firstLine="720"/>
        <w:rPr/>
      </w:pPr>
      <w:r>
        <w:rPr>
          <w:rStyle w:val="Style14"/>
          <w:rFonts w:eastAsia="Arial" w:cs="Arial"/>
          <w:lang w:val="ru-RU" w:eastAsia="ru-RU"/>
        </w:rPr>
        <w:t>Недосуг</w:t>
      </w:r>
    </w:p>
    <w:p>
      <w:pPr>
        <w:pStyle w:val="Normal"/>
        <w:rPr/>
      </w:pPr>
      <w:r>
        <w:rPr/>
        <w:t>В книгу рекордов Гиннеса можно попасть практически случайно. Например, на почетное место в Книге рекордов Гиннеса вполне может претендовать достижение 54-летнего жителя западногерманского города Кайзерзеш (земля Северный Рейн-Вестфалия). Остановив его 40-тонного автомонстра в ходе выборочной проверки транспорта на одной из трасс, совершенно обалдевшие стражи дорожного порядка выяснили, что вот уже почти 25 лет авторекордсмен водит "большегрузы", не имея соответствующего водительского удостоверения, причем за это время он успел намотать по германским дорогам как минимум 2 млн. км, ни разу не нарушив ПДД! Более того, у него никогда не было "прав" и на управление собственной легковушкой, ибо водитель-уникум вообще не учился в автошколе. "Да как-то все недосуг было", - простодушно пояснил он полицейским. Они почти поверили.</w:t>
      </w:r>
    </w:p>
    <w:p>
      <w:pPr>
        <w:pStyle w:val="Normal"/>
        <w:numPr>
          <w:ilvl w:val="0"/>
          <w:numId w:val="0"/>
        </w:numPr>
        <w:ind w:left="0" w:right="0" w:firstLine="720"/>
        <w:rPr/>
      </w:pPr>
      <w:r>
        <w:rPr>
          <w:rStyle w:val="Style14"/>
          <w:rFonts w:eastAsia="Arial" w:cs="Arial"/>
          <w:lang w:val="ru-RU" w:eastAsia="ru-RU"/>
        </w:rPr>
        <w:t>Задний ход</w:t>
      </w:r>
    </w:p>
    <w:p>
      <w:pPr>
        <w:pStyle w:val="Normal"/>
        <w:rPr/>
      </w:pPr>
      <w:r>
        <w:rPr/>
        <w:t>Многие знаковые вещи происходят с нами случайно. Как хорошие, так и плохие. Пару лет назад у машины индийского таксиста Д. во время одной из поездок коробку передач заклинило на задней скорости. В итоге неблизкий путь до дома ему пришлось преодолеть "задом наперед"... Все, что ни делает Бог, к лучшему, решил мудрый житель страны йогов и с тех пор передвигается по улицам родного города Бхатинда исключительно таким нетрадиционным способом. Это "ноу-хау" принесло г-ну Д. не только широкую известность, но и немалые материальные выгоды. У таксиста сразу появилось столько клиентов! И мог бы он подумать, что желающих проехаться задом наперед больше чем "нормальных" клиентов.</w:t>
      </w:r>
    </w:p>
    <w:p>
      <w:pPr>
        <w:pStyle w:val="Normal"/>
        <w:rPr/>
      </w:pPr>
      <w:r>
        <w:rPr/>
      </w:r>
    </w:p>
    <w:p>
      <w:pPr>
        <w:pStyle w:val="Normal"/>
        <w:rPr/>
      </w:pPr>
      <w:r>
        <w:rPr/>
        <w:t>На том и стоим.</w:t>
      </w:r>
    </w:p>
    <w:p>
      <w:pPr>
        <w:pStyle w:val="Normal"/>
        <w:rPr/>
      </w:pPr>
      <w:r>
        <w:rPr/>
        <w:t>Последняя фраза относится ко всей этой познавательной книге.</w:t>
      </w:r>
    </w:p>
    <w:p>
      <w:pPr>
        <w:pStyle w:val="Normal"/>
        <w:rPr/>
      </w:pPr>
      <w:r>
        <w:rPr/>
      </w:r>
      <w:r>
        <w:br w:type="page"/>
      </w:r>
    </w:p>
    <w:p>
      <w:pPr>
        <w:pStyle w:val="Heading1"/>
        <w:numPr>
          <w:ilvl w:val="0"/>
          <w:numId w:val="0"/>
        </w:numPr>
        <w:ind w:left="0" w:right="0" w:hanging="0"/>
        <w:rPr>
          <w:rFonts w:eastAsia="Arial" w:cs="Arial"/>
          <w:b/>
          <w:b/>
          <w:bCs/>
          <w:color w:val="000080"/>
          <w:sz w:val="28"/>
          <w:szCs w:val="28"/>
          <w:u w:val="single"/>
          <w:lang w:val="ru-RU" w:eastAsia="ru-RU"/>
        </w:rPr>
      </w:pPr>
      <w:bookmarkStart w:id="57" w:name="__RefHeading___Toc166743649"/>
      <w:bookmarkEnd w:id="57"/>
      <w:r>
        <w:rPr>
          <w:rFonts w:eastAsia="Arial" w:cs="Arial"/>
          <w:b/>
          <w:bCs/>
          <w:color w:val="000080"/>
          <w:sz w:val="28"/>
          <w:szCs w:val="28"/>
          <w:u w:val="single"/>
          <w:lang w:val="ru-RU" w:eastAsia="ru-RU"/>
        </w:rPr>
        <w:t>Приложение</w:t>
      </w:r>
    </w:p>
    <w:p>
      <w:pPr>
        <w:pStyle w:val="Normal"/>
        <w:rPr>
          <w:rFonts w:eastAsia="Arial" w:cs="Arial"/>
          <w:b/>
          <w:b/>
          <w:bCs/>
          <w:color w:val="000080"/>
          <w:sz w:val="28"/>
          <w:szCs w:val="28"/>
          <w:u w:val="single"/>
          <w:lang w:val="ru-RU" w:eastAsia="ru-RU"/>
        </w:rPr>
      </w:pPr>
      <w:r>
        <w:rPr>
          <w:rFonts w:eastAsia="Arial" w:cs="Arial"/>
          <w:b/>
          <w:bCs/>
          <w:color w:val="000080"/>
          <w:sz w:val="28"/>
          <w:szCs w:val="28"/>
          <w:u w:val="single"/>
          <w:lang w:val="ru-RU" w:eastAsia="ru-RU"/>
        </w:rPr>
      </w:r>
    </w:p>
    <w:p>
      <w:pPr>
        <w:pStyle w:val="Normal"/>
        <w:numPr>
          <w:ilvl w:val="0"/>
          <w:numId w:val="0"/>
        </w:numPr>
        <w:ind w:left="0" w:right="0" w:firstLine="720"/>
        <w:jc w:val="center"/>
        <w:rPr/>
      </w:pPr>
      <w:r>
        <w:rPr>
          <w:rFonts w:eastAsia="Arial" w:cs="Arial"/>
          <w:sz w:val="20"/>
          <w:szCs w:val="20"/>
          <w:lang w:val="ru-RU" w:eastAsia="ru-RU"/>
        </w:rPr>
        <w:t xml:space="preserve">Приказ Министерство внутренних дел Российской Федерации от 20 апреля </w:t>
      </w:r>
      <w:r>
        <w:rPr>
          <w:rStyle w:val="Style18"/>
          <w:rFonts w:eastAsia="Arial" w:cs="Arial"/>
          <w:sz w:val="20"/>
          <w:szCs w:val="20"/>
          <w:lang w:val="ru-RU" w:eastAsia="ru-RU"/>
        </w:rPr>
        <w:t>1999 г. N 297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w:t>
      </w:r>
    </w:p>
    <w:p>
      <w:pPr>
        <w:pStyle w:val="Normal"/>
        <w:numPr>
          <w:ilvl w:val="0"/>
          <w:numId w:val="0"/>
        </w:numPr>
        <w:ind w:left="0" w:right="0" w:hanging="0"/>
        <w:jc w:val="center"/>
        <w:rPr/>
      </w:pPr>
      <w:r>
        <w:rPr>
          <w:rFonts w:eastAsia="Arial" w:cs="Arial"/>
          <w:b/>
          <w:bCs/>
          <w:color w:val="FF0000"/>
          <w:sz w:val="32"/>
          <w:szCs w:val="32"/>
          <w:lang w:val="ru-RU" w:eastAsia="ru-RU"/>
        </w:rPr>
        <w:t>См. в отдельном файле</w:t>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textAlignment w:val="auto"/>
    </w:pPr>
    <w:rPr>
      <w:rFonts w:ascii="Arial" w:hAnsi="Arial" w:eastAsia="Arial" w:cs="Arial"/>
      <w:color w:val="auto"/>
      <w:sz w:val="20"/>
      <w:szCs w:val="20"/>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character" w:styleId="Style14">
    <w:name w:val="Öâåòîâîå âûäåëåíèå"/>
    <w:qFormat/>
    <w:rPr>
      <w:b/>
      <w:bCs/>
      <w:color w:val="000080"/>
      <w:sz w:val="20"/>
      <w:szCs w:val="20"/>
    </w:rPr>
  </w:style>
  <w:style w:type="character" w:styleId="Style15">
    <w:name w:val="Ãèïåðòåêñòîâàÿ ññûëêà"/>
    <w:basedOn w:val="Style14"/>
    <w:qFormat/>
    <w:rPr>
      <w:color w:val="008000"/>
      <w:u w:val="single"/>
    </w:rPr>
  </w:style>
  <w:style w:type="character" w:styleId="Style16">
    <w:name w:val="Íàéäåííûå ñëîâà"/>
    <w:basedOn w:val="Style14"/>
    <w:qFormat/>
    <w:rPr/>
  </w:style>
  <w:style w:type="character" w:styleId="Style17">
    <w:name w:val="Íå âñòóïèë â ñèëó"/>
    <w:basedOn w:val="Style14"/>
    <w:qFormat/>
    <w:rPr>
      <w:color w:val="008080"/>
    </w:rPr>
  </w:style>
  <w:style w:type="character" w:styleId="Style18">
    <w:name w:val="Ïðîäîëæåíèå ññûëêè"/>
    <w:basedOn w:val="Style15"/>
    <w:qFormat/>
    <w:rPr/>
  </w:style>
  <w:style w:type="character" w:styleId="Style19">
    <w:name w:val="Óòðàòèë ñèëó"/>
    <w:basedOn w:val="Style14"/>
    <w:qFormat/>
    <w:rPr>
      <w:strike/>
      <w:color w:val="808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sz w:val="28"/>
      <w:szCs w:val="28"/>
      <w:u w:val="single"/>
    </w:rPr>
  </w:style>
  <w:style w:type="paragraph" w:styleId="Heading2">
    <w:name w:val="heading 2"/>
    <w:basedOn w:val="Heading1"/>
    <w:next w:val="Normal"/>
    <w:qFormat/>
    <w:pPr>
      <w:numPr>
        <w:ilvl w:val="0"/>
        <w:numId w:val="1"/>
      </w:numPr>
      <w:outlineLvl w:val="1"/>
    </w:pPr>
    <w:rPr>
      <w:sz w:val="24"/>
      <w:szCs w:val="24"/>
      <w:u w:val="none"/>
    </w:rPr>
  </w:style>
  <w:style w:type="paragraph" w:styleId="Heading3">
    <w:name w:val="heading 3"/>
    <w:basedOn w:val="Heading2"/>
    <w:next w:val="Normal"/>
    <w:qFormat/>
    <w:pPr>
      <w:numPr>
        <w:ilvl w:val="0"/>
        <w:numId w:val="1"/>
      </w:numPr>
      <w:outlineLvl w:val="2"/>
    </w:pPr>
    <w:rPr>
      <w:i/>
      <w:iCs/>
      <w:sz w:val="22"/>
      <w:szCs w:val="22"/>
    </w:rPr>
  </w:style>
  <w:style w:type="paragraph" w:styleId="Heading4">
    <w:name w:val="heading 4"/>
    <w:basedOn w:val="Heading3"/>
    <w:next w:val="Normal"/>
    <w:qFormat/>
    <w:pPr>
      <w:numPr>
        <w:ilvl w:val="0"/>
        <w:numId w:val="1"/>
      </w:numPr>
      <w:outlineLvl w:val="3"/>
    </w:pPr>
    <w:rPr>
      <w:b w:val="false"/>
      <w:bCs w:val="false"/>
      <w:u w:val="single"/>
    </w:rPr>
  </w:style>
  <w:style w:type="paragraph" w:styleId="Style20">
    <w:name w:val="Заголовок статьи"/>
    <w:basedOn w:val="Normal"/>
    <w:next w:val="Normal"/>
    <w:qFormat/>
    <w:pPr>
      <w:ind w:left="1612" w:right="0" w:hanging="892"/>
    </w:pPr>
    <w:rPr/>
  </w:style>
  <w:style w:type="paragraph" w:styleId="Style21">
    <w:name w:val="Текст (лев. подпись)"/>
    <w:basedOn w:val="Normal"/>
    <w:next w:val="Normal"/>
    <w:qFormat/>
    <w:pPr>
      <w:ind w:left="0" w:right="0"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left="0" w:right="0"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right="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Таблицы (моноширинный)"/>
    <w:basedOn w:val="Normal"/>
    <w:next w:val="Normal"/>
    <w:qFormat/>
    <w:pPr>
      <w:ind w:left="0" w:right="0" w:hanging="0"/>
    </w:pPr>
    <w:rPr>
      <w:rFonts w:ascii="Courier New" w:hAnsi="Courier New" w:eastAsia="Courier New" w:cs="Courier New"/>
    </w:rPr>
  </w:style>
  <w:style w:type="paragraph" w:styleId="Style28">
    <w:name w:val="Оглавление"/>
    <w:basedOn w:val="Style27"/>
    <w:next w:val="Normal"/>
    <w:qFormat/>
    <w:pPr>
      <w:ind w:left="140" w:right="0" w:hanging="0"/>
    </w:pPr>
    <w:rPr/>
  </w:style>
  <w:style w:type="paragraph" w:styleId="Style29">
    <w:name w:val="Основное меню"/>
    <w:basedOn w:val="Normal"/>
    <w:next w:val="Normal"/>
    <w:qFormat/>
    <w:pPr/>
    <w:rPr>
      <w:rFonts w:ascii="Verdana" w:hAnsi="Verdana" w:eastAsia="Verdana" w:cs="Verdana"/>
      <w:sz w:val="18"/>
      <w:szCs w:val="18"/>
    </w:rPr>
  </w:style>
  <w:style w:type="paragraph" w:styleId="Style30">
    <w:name w:val="Переменная часть"/>
    <w:basedOn w:val="Style29"/>
    <w:next w:val="Normal"/>
    <w:qFormat/>
    <w:pPr/>
    <w:rPr/>
  </w:style>
  <w:style w:type="paragraph" w:styleId="Style31">
    <w:name w:val="Постоянная часть"/>
    <w:basedOn w:val="Style29"/>
    <w:next w:val="Normal"/>
    <w:qFormat/>
    <w:pPr/>
    <w:rPr>
      <w:b/>
      <w:bCs/>
      <w:u w:val="single"/>
    </w:rPr>
  </w:style>
  <w:style w:type="paragraph" w:styleId="Style32">
    <w:name w:val="Прижатый влево"/>
    <w:basedOn w:val="Normal"/>
    <w:next w:val="Normal"/>
    <w:qFormat/>
    <w:pPr>
      <w:ind w:left="0" w:right="0" w:hanging="0"/>
      <w:jc w:val="left"/>
    </w:pPr>
    <w:rPr/>
  </w:style>
  <w:style w:type="paragraph" w:styleId="Style33">
    <w:name w:val="Словарная статья"/>
    <w:basedOn w:val="Normal"/>
    <w:next w:val="Normal"/>
    <w:qFormat/>
    <w:pPr>
      <w:ind w:left="0" w:right="118" w:hanging="0"/>
    </w:pPr>
    <w:rPr/>
  </w:style>
  <w:style w:type="paragraph" w:styleId="Style34">
    <w:name w:val="Текст (справка)"/>
    <w:basedOn w:val="Normal"/>
    <w:next w:val="Normal"/>
    <w:qFormat/>
    <w:pPr>
      <w:ind w:left="170" w:right="170" w:hanging="0"/>
      <w:jc w:val="left"/>
    </w:pPr>
    <w:rPr/>
  </w:style>
  <w:style w:type="paragraph" w:styleId="Toc1">
    <w:name w:val="toc 1"/>
    <w:basedOn w:val="Normal"/>
    <w:next w:val="Normal"/>
    <w:qFormat/>
    <w:pPr>
      <w:spacing w:before="120" w:after="0"/>
      <w:jc w:val="left"/>
    </w:pPr>
    <w:rPr>
      <w:rFonts w:ascii="Times New Roman" w:hAnsi="Times New Roman" w:eastAsia="Times New Roman" w:cs="Times New Roman"/>
      <w:b/>
      <w:bCs/>
      <w:i/>
      <w:iCs/>
      <w:sz w:val="24"/>
      <w:szCs w:val="24"/>
    </w:rPr>
  </w:style>
  <w:style w:type="paragraph" w:styleId="Toc2">
    <w:name w:val="toc 2"/>
    <w:basedOn w:val="Normal"/>
    <w:next w:val="Normal"/>
    <w:qFormat/>
    <w:pPr>
      <w:spacing w:before="120" w:after="0"/>
      <w:ind w:left="200" w:right="0" w:firstLine="720"/>
      <w:jc w:val="left"/>
    </w:pPr>
    <w:rPr>
      <w:rFonts w:ascii="Times New Roman" w:hAnsi="Times New Roman" w:eastAsia="Times New Roman" w:cs="Times New Roman"/>
      <w:b/>
      <w:bCs/>
      <w:sz w:val="22"/>
      <w:szCs w:val="22"/>
    </w:rPr>
  </w:style>
  <w:style w:type="paragraph" w:styleId="Toc3">
    <w:name w:val="toc 3"/>
    <w:basedOn w:val="Normal"/>
    <w:next w:val="Normal"/>
    <w:qFormat/>
    <w:pPr>
      <w:ind w:left="400" w:right="0" w:firstLine="720"/>
      <w:jc w:val="left"/>
    </w:pPr>
    <w:rPr>
      <w:rFonts w:ascii="Times New Roman" w:hAnsi="Times New Roman" w:eastAsia="Times New Roman" w:cs="Times New Roman"/>
    </w:rPr>
  </w:style>
  <w:style w:type="paragraph" w:styleId="Toc4">
    <w:name w:val="toc 4"/>
    <w:basedOn w:val="Normal"/>
    <w:next w:val="Normal"/>
    <w:qFormat/>
    <w:pPr>
      <w:ind w:left="600" w:right="0" w:firstLine="720"/>
      <w:jc w:val="left"/>
    </w:pPr>
    <w:rPr>
      <w:rFonts w:ascii="Times New Roman" w:hAnsi="Times New Roman" w:eastAsia="Times New Roman" w:cs="Times New Roman"/>
    </w:rPr>
  </w:style>
  <w:style w:type="paragraph" w:styleId="Toc5">
    <w:name w:val="toc 5"/>
    <w:basedOn w:val="Normal"/>
    <w:next w:val="Normal"/>
    <w:qFormat/>
    <w:pPr>
      <w:ind w:left="800" w:right="0" w:firstLine="720"/>
      <w:jc w:val="left"/>
    </w:pPr>
    <w:rPr>
      <w:rFonts w:ascii="Times New Roman" w:hAnsi="Times New Roman" w:eastAsia="Times New Roman" w:cs="Times New Roman"/>
    </w:rPr>
  </w:style>
  <w:style w:type="paragraph" w:styleId="Toc6">
    <w:name w:val="toc 6"/>
    <w:basedOn w:val="Normal"/>
    <w:next w:val="Normal"/>
    <w:qFormat/>
    <w:pPr>
      <w:ind w:left="1000" w:right="0" w:firstLine="720"/>
      <w:jc w:val="left"/>
    </w:pPr>
    <w:rPr>
      <w:rFonts w:ascii="Times New Roman" w:hAnsi="Times New Roman" w:eastAsia="Times New Roman" w:cs="Times New Roman"/>
    </w:rPr>
  </w:style>
  <w:style w:type="paragraph" w:styleId="Toc7">
    <w:name w:val="toc 7"/>
    <w:basedOn w:val="Normal"/>
    <w:next w:val="Normal"/>
    <w:qFormat/>
    <w:pPr>
      <w:ind w:left="1200" w:right="0" w:firstLine="720"/>
      <w:jc w:val="left"/>
    </w:pPr>
    <w:rPr>
      <w:rFonts w:ascii="Times New Roman" w:hAnsi="Times New Roman" w:eastAsia="Times New Roman" w:cs="Times New Roman"/>
    </w:rPr>
  </w:style>
  <w:style w:type="paragraph" w:styleId="Toc8">
    <w:name w:val="toc 8"/>
    <w:basedOn w:val="Normal"/>
    <w:next w:val="Normal"/>
    <w:qFormat/>
    <w:pPr>
      <w:ind w:left="1400" w:right="0" w:firstLine="720"/>
      <w:jc w:val="left"/>
    </w:pPr>
    <w:rPr>
      <w:rFonts w:ascii="Times New Roman" w:hAnsi="Times New Roman" w:eastAsia="Times New Roman" w:cs="Times New Roman"/>
    </w:rPr>
  </w:style>
  <w:style w:type="paragraph" w:styleId="Toc9">
    <w:name w:val="toc 9"/>
    <w:basedOn w:val="Normal"/>
    <w:next w:val="Normal"/>
    <w:qFormat/>
    <w:pPr>
      <w:ind w:left="1600" w:right="0" w:firstLine="720"/>
      <w:jc w:val="left"/>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2:35:30Z</dcterms:created>
  <dc:creator/>
  <dc:description/>
  <dc:language>en-US</dc:language>
  <cp:lastModifiedBy/>
  <cp:lastPrinted>2113-01-01T00:00:00Z</cp:lastPrinted>
  <dcterms:modified xsi:type="dcterms:W3CDTF">1601-01-01T22:00:00Z</dcterms:modified>
  <cp:revision>1</cp:revision>
  <dc:subject/>
  <dc:title/>
</cp:coreProperties>
</file>