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48"/>
          <w:szCs w:val="48"/>
        </w:rPr>
      </w:pPr>
      <w:r>
        <w:rPr>
          <w:rFonts w:cs="Times New Roman" w:ascii="Times New Roman" w:hAnsi="Times New Roman"/>
          <w:b/>
          <w:sz w:val="48"/>
          <w:szCs w:val="48"/>
        </w:rPr>
        <w:t>Настольная книга стервы</w:t>
      </w:r>
    </w:p>
    <w:p>
      <w:pPr>
        <w:pStyle w:val="Style17"/>
        <w:jc w:val="center"/>
        <w:rPr>
          <w:rFonts w:ascii="Times New Roman" w:hAnsi="Times New Roman" w:cs="Times New Roman"/>
          <w:b/>
          <w:b/>
          <w:sz w:val="48"/>
          <w:szCs w:val="48"/>
        </w:rPr>
      </w:pPr>
      <w:r>
        <w:rPr>
          <w:rFonts w:cs="Times New Roman" w:ascii="Times New Roman" w:hAnsi="Times New Roman"/>
          <w:b/>
          <w:sz w:val="48"/>
          <w:szCs w:val="48"/>
        </w:rPr>
        <w:t>Светлана Кронн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i/>
          <w:i/>
          <w:sz w:val="28"/>
          <w:szCs w:val="28"/>
        </w:rPr>
      </w:pPr>
      <w:r>
        <w:rPr>
          <w:rFonts w:cs="Times New Roman" w:ascii="Times New Roman" w:hAnsi="Times New Roman"/>
          <w:i/>
          <w:sz w:val="28"/>
          <w:szCs w:val="28"/>
        </w:rPr>
        <w:t>Если мужчина признался, что боится женщину-стерву, </w:t>
      </w:r>
    </w:p>
    <w:p>
      <w:pPr>
        <w:pStyle w:val="Style17"/>
        <w:jc w:val="right"/>
        <w:rPr>
          <w:rFonts w:ascii="Times New Roman" w:hAnsi="Times New Roman" w:cs="Times New Roman"/>
          <w:i/>
          <w:i/>
          <w:sz w:val="28"/>
          <w:szCs w:val="28"/>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он не лукавит! Ибо никакой тип женщины не возбуждает,</w:t>
      </w:r>
    </w:p>
    <w:p>
      <w:pPr>
        <w:pStyle w:val="Style17"/>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е интригует, не манит, не ввергает в пучину страстей так,</w:t>
      </w:r>
    </w:p>
    <w:p>
      <w:pPr>
        <w:pStyle w:val="Style17"/>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как стерва.  Она же – женщина-вамп, она же – </w:t>
      </w:r>
    </w:p>
    <w:p>
      <w:pPr>
        <w:pStyle w:val="Style17"/>
        <w:jc w:val="right"/>
        <w:rPr>
          <w:rFonts w:ascii="Times New Roman" w:hAnsi="Times New Roman" w:cs="Times New Roman"/>
          <w:i/>
          <w:i/>
          <w:sz w:val="28"/>
          <w:szCs w:val="28"/>
        </w:rPr>
      </w:pPr>
      <w:r>
        <w:rPr>
          <w:rFonts w:cs="Times New Roman" w:ascii="Times New Roman" w:hAnsi="Times New Roman"/>
          <w:i/>
          <w:sz w:val="28"/>
          <w:szCs w:val="28"/>
        </w:rPr>
        <w:t xml:space="preserve">фатальная красотка, она же – грешница, </w:t>
      </w:r>
    </w:p>
    <w:p>
      <w:pPr>
        <w:pStyle w:val="Style17"/>
        <w:jc w:val="right"/>
        <w:rPr>
          <w:rFonts w:ascii="Times New Roman" w:hAnsi="Times New Roman" w:cs="Times New Roman"/>
          <w:i/>
          <w:i/>
          <w:sz w:val="28"/>
          <w:szCs w:val="28"/>
        </w:rPr>
      </w:pPr>
      <w:r>
        <w:rPr>
          <w:rFonts w:cs="Times New Roman" w:ascii="Times New Roman" w:hAnsi="Times New Roman"/>
          <w:i/>
          <w:sz w:val="28"/>
          <w:szCs w:val="28"/>
        </w:rPr>
        <w:t xml:space="preserve">она же – хищница, она же – светская львица, </w:t>
      </w:r>
    </w:p>
    <w:p>
      <w:pPr>
        <w:pStyle w:val="Style17"/>
        <w:jc w:val="right"/>
        <w:rPr>
          <w:rFonts w:ascii="Times New Roman" w:hAnsi="Times New Roman" w:cs="Times New Roman"/>
          <w:i/>
          <w:i/>
          <w:sz w:val="28"/>
          <w:szCs w:val="28"/>
        </w:rPr>
      </w:pPr>
      <w:r>
        <w:rPr>
          <w:rFonts w:cs="Times New Roman" w:ascii="Times New Roman" w:hAnsi="Times New Roman"/>
          <w:i/>
          <w:sz w:val="28"/>
          <w:szCs w:val="28"/>
        </w:rPr>
        <w:t>она же – гроза непохожих на нее женщин</w:t>
      </w:r>
    </w:p>
    <w:p>
      <w:pPr>
        <w:pStyle w:val="Style17"/>
        <w:jc w:val="right"/>
        <w:rPr>
          <w:rFonts w:ascii="Times New Roman" w:hAnsi="Times New Roman" w:cs="Times New Roman"/>
          <w:i/>
          <w:i/>
          <w:sz w:val="28"/>
          <w:szCs w:val="28"/>
        </w:rPr>
      </w:pPr>
      <w:r>
        <w:rPr>
          <w:rFonts w:cs="Times New Roman" w:ascii="Times New Roman" w:hAnsi="Times New Roman"/>
          <w:i/>
          <w:sz w:val="28"/>
          <w:szCs w:val="28"/>
        </w:rPr>
        <w:t>, она же… Тайна за Семью Печатями,</w:t>
      </w:r>
    </w:p>
    <w:p>
      <w:pPr>
        <w:pStyle w:val="Style17"/>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иоткрыть которую и берется автор этой книги.</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t>Предисловие</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мужчина признался, что боится женщину-стерву, – он не лукавит!</w:t>
      </w:r>
    </w:p>
    <w:p>
      <w:pPr>
        <w:pStyle w:val="Style17"/>
        <w:rPr>
          <w:rFonts w:ascii="Times New Roman" w:hAnsi="Times New Roman" w:cs="Times New Roman"/>
          <w:sz w:val="28"/>
          <w:szCs w:val="28"/>
        </w:rPr>
      </w:pPr>
      <w:r>
        <w:rPr>
          <w:rFonts w:cs="Times New Roman" w:ascii="Times New Roman" w:hAnsi="Times New Roman"/>
          <w:sz w:val="28"/>
          <w:szCs w:val="28"/>
        </w:rPr>
        <w:t>Если обронил, что стерва – явление гнусное и постыдное, а потому не хочет об этом даже толковать, – мужчина лжет! Ибо никакой тип женщины не возбуждает, не интригует, не манит, не ввергает в пучину страстей так, как стерва. Она же – женщина-вамп, она же – фатальная красотка, она же – грешница, она же – хищница, она же – светская львица, она же – гроза непохожих на нее женщин, она же… Тайна за Семью Печатями, приоткрыть которую и берется автор этой книги. Причем делает это настолько оригинально и увлекательно, подчас с шокирующей откровенностью, что не вызывает сомнения факт: книга не только станет бестселлером, но и заставит читателя иначе взглянуть на мир, где благодаря тысячам дамских уловок, позволяющих безупречно выглядеть, поддержать интерес мужчины, прослыть богиней секса… хозяйничает фатальная бестия. Она станет настольной книгой любой женщины, вдруг пожелавшей превратиться из обычной красотки в роскошную стерву, у чьих ног уже завтра мужчина преклонит коле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О ЖЕНЩИНЕ И ЛОВЕЛАСЕ,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ИЛИ ПОЧЕМУ БЫЛА НАПИСАНА ЭТА КНИГ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дин умненький ловелас мне сказал однажды:</w:t>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Есть в тебе что-то этакое… – и языком причмокнул. – Но, понимаешь, нет в тебе СТЕРВЫ, – и взглядом товарища на меня посмотрел. – А баба-стерва, да если она к тому же еще и красивая… – о, это ат-а-ас!</w:t>
      </w:r>
    </w:p>
    <w:p>
      <w:pPr>
        <w:pStyle w:val="Style17"/>
        <w:ind w:firstLine="708"/>
        <w:rPr>
          <w:rFonts w:ascii="Times New Roman" w:hAnsi="Times New Roman" w:cs="Times New Roman"/>
          <w:sz w:val="28"/>
          <w:szCs w:val="28"/>
        </w:rPr>
      </w:pPr>
      <w:r>
        <w:rPr>
          <w:rFonts w:cs="Times New Roman" w:ascii="Times New Roman" w:hAnsi="Times New Roman"/>
          <w:sz w:val="28"/>
          <w:szCs w:val="28"/>
        </w:rPr>
        <w:t>Он был иногда циничен, этот ловелас. Иногда пьян. Иногда отталкивающим до безобразия, но он знал себе цену. И цену женщинам.</w:t>
      </w:r>
    </w:p>
    <w:p>
      <w:pPr>
        <w:pStyle w:val="Style17"/>
        <w:rPr>
          <w:rFonts w:ascii="Times New Roman" w:hAnsi="Times New Roman" w:cs="Times New Roman"/>
          <w:sz w:val="28"/>
          <w:szCs w:val="28"/>
        </w:rPr>
      </w:pPr>
      <w:r>
        <w:rPr>
          <w:rFonts w:cs="Times New Roman" w:ascii="Times New Roman" w:hAnsi="Times New Roman"/>
          <w:sz w:val="28"/>
          <w:szCs w:val="28"/>
        </w:rPr>
        <w:t>Ну так вот… После того, как он сказал, что во мне отсутствует стерва, он попросил чаю. Я налила. И себе тоже.</w:t>
      </w:r>
    </w:p>
    <w:p>
      <w:pPr>
        <w:pStyle w:val="Style17"/>
        <w:rPr>
          <w:rFonts w:ascii="Times New Roman" w:hAnsi="Times New Roman" w:cs="Times New Roman"/>
          <w:sz w:val="28"/>
          <w:szCs w:val="28"/>
        </w:rPr>
      </w:pPr>
      <w:r>
        <w:rPr>
          <w:rFonts w:cs="Times New Roman" w:ascii="Times New Roman" w:hAnsi="Times New Roman"/>
          <w:sz w:val="28"/>
          <w:szCs w:val="28"/>
        </w:rPr>
        <w:t>Мы сидели друг напротив друга, и я, вся из себя такая умная, красивая, но ни капельки не стерва, слушала рассказ про то, как он где-то, когда-то любил ну таку-у-у-ю стерву, ну такую! О-о-о-о! А она его нет. В итоге – истерзанная душа и грустный сюжет для рассказа про любовь, который он собирается написать. А может, даже на повесть разродится…</w:t>
      </w:r>
    </w:p>
    <w:p>
      <w:pPr>
        <w:pStyle w:val="Style17"/>
        <w:ind w:firstLine="708"/>
        <w:rPr>
          <w:rFonts w:ascii="Times New Roman" w:hAnsi="Times New Roman" w:cs="Times New Roman"/>
          <w:sz w:val="28"/>
          <w:szCs w:val="28"/>
        </w:rPr>
      </w:pPr>
      <w:r>
        <w:rPr>
          <w:rFonts w:cs="Times New Roman" w:ascii="Times New Roman" w:hAnsi="Times New Roman"/>
          <w:sz w:val="28"/>
          <w:szCs w:val="28"/>
        </w:rPr>
        <w:t>Он напишет, я в этом была почти уверена и наперед знала: это будет вещь. А потом завидный гонорар. Его охотно печатали разные журналы. А еще у ловеласа была квартира, машина, он коллекционировал полотна именитых мастеров пейзажа, мечтал обессмертить свое имя в литературе, одевался как «лондонский денди», но в любви ему не везл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ей-ка мне еще чаю… Если можно, конечно…</w:t>
      </w:r>
    </w:p>
    <w:p>
      <w:pPr>
        <w:pStyle w:val="Style17"/>
        <w:ind w:firstLine="708"/>
        <w:rPr>
          <w:rFonts w:ascii="Times New Roman" w:hAnsi="Times New Roman" w:cs="Times New Roman"/>
          <w:sz w:val="28"/>
          <w:szCs w:val="28"/>
        </w:rPr>
      </w:pPr>
      <w:r>
        <w:rPr>
          <w:rFonts w:cs="Times New Roman" w:ascii="Times New Roman" w:hAnsi="Times New Roman"/>
          <w:sz w:val="28"/>
          <w:szCs w:val="28"/>
        </w:rPr>
        <w:t>Было можно, и я налила. И уселась напротив. Просто коллега, просто хорошая женщина, которой часто приоткрывают душу, чтобы сделать себе легко. Этакая мамочка, этакая сестричка, этакая соратница по пер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 меня вдруг испортилось настроение. Ловелас этот резкий перепад уловил и из кабинета испарился (дело было на работе). А я осталась, наедине с собой и отчаянной завистью к стерве-незнакомк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то же надо, думала я тогда, как она лихо мужиков к ногтю подгоняет! Уж если сумела богемного ловеласа ввергнуть в тягостную душевную тоску и едва ли не навечно остаться в его воспоминаниях, которые вот-вот переберутся на страницы его новой взрывной повести о любви, что же она тогда вытворяет с другими мужчин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мне вдруг до одури захотелось оказаться на ее месте. Захотелось стать стервой высшей пробы, этакой жен-щиной-вамп, этакой соблазнительницей-победительницей всех и вся, кто мужчиною зовется. Этаким «деликатесом», который ассоциируется с праздником, который жаждут, который жду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ысль эта, поначалу легонькая и размытая, постепенно обволокла всю меня, пропитала собой все, что можно было пропит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недопитый чай в чашке совсем остыл. И настроение вконец испоганилось. Но внутри меня уже заворочалось, пробудилось, зашевелилось НЕЧ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дальше? А дальше были будни, где много работы, но мало обнов, где мало успехов, но много хлопот, где были иногда мужчины, но все равно не хватало праздника… И заправляла всей этой круговертью Я, но уже не вчерашняя покладистая женщина, а набирающая обороты стерва, этакая хищница, возжелавшая заполучить у жизни яркую рол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олько роль! Жизнь – это почти всегда игра. Я же просто жила, безжалостно перекраивая вчерашнее «Я», кромсая его со стервозной одержимость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рочем, хватит об этом. Ведь тебе, моя читательница, скорее хочется узнать, чем обернулся мой отчаянный замысел обрядиться в новые одежки? Удовлетворяю твое любопытство: я стала стервой. Я давно не в толпе, я – над нею. Выбирают не меня – выбираю я. Подчиняют (как женщину) не меня – подчиняю я. Мне стало вкусно ж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главное – это моя книга! И ты ее сейчас читае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т, она не каприз. В процессе моего становления как стервы у меня накопилось множество уроков про то, как мужчину найти, как его покорить, бросить или уничтожить. Про то, как подать себя, когда идешь на работу, на охоту, в постель. Про то, как обезвредить соперницу и взять верх над одиночеством. Про то, как вскружить голову юнцу, который на двадцать лет моложе тебя, и как устроить, чтобы он пошел с тобой под венец. Про то, как не стать заложницей прихотей моды и житейских заморочек. Про то, ка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рочем, довольно. Начнешь читать – узнаешь сама. Но сразу маленькая оговорочка: писала эту книгу не психолог, не косметолог, не имиджмейкер, не проститутка – ее писала стерва. А потому многое может показаться «не то», «не тем…», «не так…», «не как у все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 а что же наш ловелас? Он издал повесть и стал совсем важным. Он по-прежнему красиво прожигает жизнь, влюбляет в себя роскошных красоток и все еще томится воспоминаниями о стерве, оцарапавшей его судьб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ткуда я все это знаю? А мы недавно встречались, и он про это обмолвился. И вдруг очень странно на меня посмотре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 как жаль, что он не в моем вкусе! А вообще, я ему очень благодар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ТАЙНА В ОРЕОЛЕ ПАРФЮМ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терва – это женщина-бритва: тронь – и кровь…</w:t>
      </w:r>
    </w:p>
    <w:p>
      <w:pPr>
        <w:pStyle w:val="Style17"/>
        <w:rPr>
          <w:rFonts w:ascii="Times New Roman" w:hAnsi="Times New Roman" w:cs="Times New Roman"/>
          <w:sz w:val="28"/>
          <w:szCs w:val="28"/>
        </w:rPr>
      </w:pPr>
      <w:r>
        <w:rPr>
          <w:rFonts w:cs="Times New Roman" w:ascii="Times New Roman" w:hAnsi="Times New Roman"/>
          <w:sz w:val="28"/>
          <w:szCs w:val="28"/>
        </w:rPr>
        <w:t>Годы пройдут, рана зарубцуется, но рубец до конца…</w:t>
      </w:r>
    </w:p>
    <w:p>
      <w:pPr>
        <w:pStyle w:val="Style17"/>
        <w:rPr>
          <w:rFonts w:ascii="Times New Roman" w:hAnsi="Times New Roman" w:cs="Times New Roman"/>
          <w:sz w:val="28"/>
          <w:szCs w:val="28"/>
        </w:rPr>
      </w:pPr>
      <w:r>
        <w:rPr>
          <w:rFonts w:cs="Times New Roman" w:ascii="Times New Roman" w:hAnsi="Times New Roman"/>
          <w:sz w:val="28"/>
          <w:szCs w:val="28"/>
        </w:rPr>
        <w:t>Не потому ли в знак Божьего наказания стервам часто выпадает горьковатый жребий – одиночест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з главы «Тайна в ореоле парфю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словимся сразу: общаться будем без комплексов. Я рассказываю, что знаю. Как хочу, на изломе откровенности. Познавать так познав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в понятие «стерва» я собираюсь вкладывать особый смысл. Стерва, в моем понимании, не аферистка, не скандалистка, не дешевка с нечесанными волосами, которая орет на мужа и лупит детей и собирает сплетни на соседей и коллег. Она женщина особой пробы, высшей пробы. Она не как другие, ее придется поиск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де искать? Приглядись повнимательнее к толпе, а еще лучше к дамам, приглашенным на светскую вечеринку. Или загляни на открытие фирмы, скажем по производству косметики, или на презентацию препаратов, продлевающих женское долголетие… Хотя есть и другие адреса, салоны красоты например. Либо же автомагазины, проталкивающие дорогие иномар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реди всего этого многообразия лиц стерву вычислишь сразу! Нет, не по дорогому костюму и шлейфу изысканного парфюма… ты всегда распознаешь ее по манерам. По осанке, по взгляду… Они не как у всех, они особые. Да ты приглядись, приглядись внимательнее и сама убедишься: стерва не входит, она появляется. Она не уходит, а исчезает. Она не одета – она подана. Она не говорит – изрекает. Она не смотрит – лицезре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отни тонких штрихов, которые у всех на виду. Но есть и тысячи других, которые познаются годами. Я наблюдала, я знаю! А потому добавлю: стерву не бросают – ее оставляют. О ней не сплетничают – о ней говорят. Она не авантюристка – она тайна. Она не умирает – она уходит. Она не любит – она испепеляет. И Она не предназначена на каждый ден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 фатальной женщиной, крушащей судьбы, всегда боязно, хлопотно, расточительно. Но никогда не скучно. Она непредсказуема. У нее свои правила и ставки, и с ними приходится считаться. Даже во сне. Если мужчине слабо, пусть уйдет в тень и забуд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Стерва никогда (н-и-к-о-г-д-а!) не станет для мужчины мамочкой, соратницей, сестричкой… Верно: в этом и заключается ее стервозность! Ведь зачем облачаться в одежки других женщин, когда есть сво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а самое главное отличие стервы от обычной женщины выражается в том, что она никогда и никому не выставит напоказ изнаночную сторону своей жизни. Не будет потрясать собственным «Я» перед коллегами, подругами, любовником, начальником. От пяточек и до макушки она тайна за семью печатями. И можно даже не мечтать разгадать 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еречитала… Сложный образ, холодный образ. Но нет, смягчать не буду. «Фотография» один к одному, разве еще штрих добавлю. Стерва – это женщина-бритва: тронь – и кровь… Не потому ли в знак Божьего наказания стервам часто выпадает горьковатый жребий – одиночест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ейчас вдруг подумалось: а ведь кто-то из женщин на этих словах книжку захлопнет и скажет: «Фу-у-у, какая чушь… Ну зачем мне все Это?» – и отправится на кухню улаживать домашние дела. Останавливать не буду, пусть идут. Все же не для них я вынашивала замысел «Настольной книги стервы», а для настоящих стерв. Ты из них? Тогда читай даль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ЛЮБОВЬ К СЕБЕ. КАК ЭТО?</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то очень здорово, поверь! Мне не доверяешь – поинтересуйся у любой из стерв, с кем повстречаешься завтра. Или сегодня… Она скажет тебе то же самое. И не соврет. Ведь стервы – это тот тип женщин, которые любят себя. И не потому, что их некому одаривать самым хмельным из чувств… отнюдь! Они не могут не любить себя по простой причине: если стерва начнет к себе дурно относиться, плевать на себя начнет, а тоске позволит вытеснить из глаз блеск – ей пора на покой. Это уже не стерва. Это просто тетенька из уличной массовки. А потому вампши изо всех сил стараются культивировать любовь к себе. Холят и лелеют собственное «Я», дабы не превратиться в серое замотанное неч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 чего начинается любовь стервы к себе? Нет, не с килограммов дорогой косметики, что на туалетном столике. Не с вороха пеньюаров, раскиданных в спальне. Не о количества разбитых мужских сердец. Любовь стервы к себе начинается с… фразы: «Послушай, все, хватит! Я запрещают тебе плохо к себе относиться! Ты слышишь, запреща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ту фразу однажды сказал мне мой внутренний голо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лучилось это, когда мне было плохо. Плохо настолько, что жить уже не хотелось. Подтачивали долги. В квартире хозяйничало одиночест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не не хотелось работать. Ну совсем! Даже для души. И в самой душе образовалась прореха величиной с душу, и я решила: ну на кой ее лат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вот однажды, а было это в воскресенье, вся из себя никакая, бледная и зареванная, я стояла в ванной комнате и наблюдала свое лицо. И радовалась, что никто, кроме меня, не видит его сейчас. А слезы текли… А мысли, плотно сотканные из жалости к себе, в тугие спиральки скручивались, скручивались… давили на мозги. Голова от боли тяжелела. Кажется, я окончательно выпустила себя из ру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вдруг… Сейчас этот момент сравниваю с ударом бичом – я внезапно почувствовала, как по мне от макушки до пяточек прошлась фраза: «Эй, послушай, я запрещаю тебе плохо к себе относиться! Слышишь, запреща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то ее изрек? Может, я сама? Или отражение в зеркале? И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 спине прошмыгнул холодок. И я вдруг разрыдалась. Плакала долго, выплескивая вместе с солеными слезами обиду, усталость, тоску, жалость к себе, а еще… нелюбовь к себе. Нет, я не оговорилась. Ведь если бы я любила себя, из зеркала на меня смотрела бы совсем другая женщина, красивая и ухоженная, а не похожая на загнанную жизнью лошад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фразу тут же записала. Побоялась забыть. Ну кто и когда еще скажет мн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Эй, слышишь, я запрещаю теб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з мерзкого состояния вынимала себя долго. А между делами училась любить себя. Я ведь у себя одна – можно ли было по-друго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десь поставлю точку. Довольно про себя. Давай про тебя. А еще лучше про всех-всех стерв, которые хотят полюбить себя, но не знают как. С чего начать? И ког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чать советую сегодня. А лучше сейчас. С элементарного. Брось все и сделай-ка себе… душистую ванну. Зажги свечи. Налей бокал легкого вина и ложись в пушистую пену с одной единственной мыслью: самый лучший человек, с которым свела тебя судьба, это ты сама. И этот человек отныне и навсегда достоин лучшего к себе отношения. И со стороны тебя самой, и всех, кто тебя окружа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олго в ванной не валяйся. Сладкими мыслями можно и убаюкаться, а потому, понежившись, вылезай и угости хорошего человека чашечкой кофе. Можно с лимоном. Можно с шоколадом. Главное, чтобы душе было приятно. И глазам вкус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олько пообещай себе: дама, которая только что выплыла из душистой пены, никогда и ни за что не будет больше пить ни чай, ни кофе, ни просто воду из чашки с надтреснутой ручкой. Выкинь чашку в мусорку. Прямо сейчас. Твоя чаша – золотая чаша, лучшее, что есть из всех твоих сервизов. Как и сахарница. Как и сливочник. Хватит беречь их для гостей. Ты – сама гостья. Причем, лучшая из лучших, кого Бог послал на земл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 и еще пообещай, что перед сном станешь всегда опрыскивать спальню тончайшими из своих духов. Хватит им торчать на туалетном столике, дожидаясь удобного случая. Не сочти это за каприз. Но ведь именно с таких мелочей и начинается любовь стервы к себе. А еще увидишь, насколько сладкими станут твои сны, даже если спишь од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зволь себе, любимой, и другую прихоть. У изголовья кровати, где спишь, поставь букетик живых цветов. Или просто цветок. Даже самый незатейливый, он здорово преобразит твои будни. Он сотворит чудеса. Просыпаться будешь, словно с утренним поцелуем судьбы. Ну скажи, кто, как не ты, изящная, чувственная, нежная, ласковая стервочка, достойна его? Но цветок пусть будет каждый день. И так всег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юбовь к себе проявляется и в другой мелочи. Выкинь, наконец, ночные ситцевые сорочки в горошек. Для тебя, фатальной женщины, белье продается совсем не в том магазине, где торгуют ситцевыми ночнушками… Но не стану забегать вперед. Прочитай главу «Туз и бикини», там все написано. Вот туда завтра и направляйся. А сегодня заляг под свежий полог простыни нагишом. В этом тоже своя прелесть есть. Даже если спишь од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гу и дальше одаривать всякими советами любви к себе. Но у тебя, наверняка, и свои отыщутся. Пусть даже полузабытые, припыленные временем. Ничего страшного. Немедленно в памяти освежи, выуди и заставь на себя работать. Но не от случая к случаю, а каждый день. А лучше – каждый ча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помни истину: женщина, которая дурно относится к себе, не может рассчитывать на чью-либо любовь. А потом, именно такие дамские «выкрутасы» творят чудеса. Они играют не только на внешнее перевоплощение женщины. Ведь пестуя любовь к себе, стерва становится мягче, чувственнее, нежнее. Обожая себя, хорошо относясь к себе, она привлекает тех, кто рядом. Это же как эпидемия! Вокруг нее тотчас возникает ореол притягательности. Удивляться этому не стоит. У стервы ведь словно на лбу написано: «Да, я люби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этому учись любить себя. И, ради Бога, не считай чувство вздорной прихотью или бабьим капризом. И другим не позволяй! А еще сделай непреложным правило: отправляясь в постель, всегда задавай себе вопрос, что хорошего и приятного ты сделала сегодня для лучшей из лучших женщин, котооых знаешь, то есть себя? Но, отвечая, не лукавь. Говори как есть. Речь идет о тебе, поэтому врать здесь ни к че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пусть станет обидно и слезливо на душе, коль ответить нечего. Ведь если ты ничего хорошего не сделала для себя, ты действительно грешна перед собой. Потому подумай быстренько – как ты исправляться буде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К Я ПРЕВРАЩАЛАСЬ ИЗ МИСС СИНИЙ ЧУЛОК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В МИСС КРУЖИТ ГОЛОВ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еня накрыла хандра. Из-за спины подкралась. Подкараулила… и начало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опротивляться не было сил. Я сошла с лица. Ушла в себя. Слезла с каблуков и забитой тетенькой заскользила по жизни, стараясь не попадаться на глаза знакомым и не смотреть на себя в зеркало. Плохой признак. Очень плох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лилась метаморфоза дня три. Или пять. И, кажется, впервые в жизни я задумалась о женском монастыре… И, кажется, впервые в жизни всерьез послала к черту свою работу… Я нагло отказалась от горящей командировки и завалила творческий пла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ики на меня глазели равнодушно. Женщины – с радостью. За окном топталась слезливая осень. Мы иногда встречались с ней взглядом и подолгу рассматривали друг друга. Первой не выдерживала я: отводила глаза и вдруг начинала реве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с распухал. Глаза отекали. Губы делались некрасивы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вообще, так стервы не живу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 шкирку вытаскивать себя не стала. Ни таблетками от депрессии, ни отпуском без содержания. И то, и другое вредно. Я решила по-другому. Я решила в ноябре сотворить для себя апрель! Я решила обновиться. Но не для того, чтобы насолить хандре (еще чего!), а чтобы познать вкус ощущения, как из мисс Синий Чулок превращаются в мисс Кружит Голо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выкинула из косметички изрисованную помаду, тушь, карандаши… Я поменяла лак для ногтей. Я залезла на высоченные каблуки и дала себе слово: никогда и ни при каких обстоятельствах не спускаться с этого пьедестала красоты. Не спускаться даже в гололед!</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улыбнулась заляпанному снегом и дождем ноябрю, а потом села передохну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строение? Буду откровенна: было не ахти. Хандра, свесив ножонки, по-прежнему сидела у меня на шее и делала пакость: продолжала портить жизн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решила пойти еще дальше. Решила срочно поменять имидж. Начала с волос. Точнее, с их цве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з почти жгучей брюнетки резко, не оглядываясь, превратилась в радостного цвета шатенку. И жгуче-рыжие, как хвост у молодой лисы, пряди заструились по плечам.</w:t>
      </w:r>
    </w:p>
    <w:p>
      <w:pPr>
        <w:pStyle w:val="Style17"/>
        <w:rPr>
          <w:rFonts w:ascii="Times New Roman" w:hAnsi="Times New Roman" w:cs="Times New Roman"/>
          <w:sz w:val="28"/>
          <w:szCs w:val="28"/>
        </w:rPr>
      </w:pPr>
      <w:r>
        <w:rPr>
          <w:rFonts w:cs="Times New Roman" w:ascii="Times New Roman" w:hAnsi="Times New Roman"/>
          <w:sz w:val="28"/>
          <w:szCs w:val="28"/>
        </w:rPr>
        <w:t>Рыжина мне здорово шла… Пока приучала к ней себя и окружающих, сорвала грозди комплиментов. Много восхищенных взглядов перехватила.</w:t>
      </w:r>
    </w:p>
    <w:p>
      <w:pPr>
        <w:pStyle w:val="Style17"/>
        <w:rPr>
          <w:rFonts w:ascii="Times New Roman" w:hAnsi="Times New Roman" w:cs="Times New Roman"/>
          <w:sz w:val="28"/>
          <w:szCs w:val="28"/>
        </w:rPr>
      </w:pPr>
      <w:r>
        <w:rPr>
          <w:rFonts w:cs="Times New Roman" w:ascii="Times New Roman" w:hAnsi="Times New Roman"/>
          <w:sz w:val="28"/>
          <w:szCs w:val="28"/>
        </w:rPr>
        <w:t>Кажется, ко мне возвращалась жизнь. Захотелось работать. Смотаться в загубленную давеча командировку. Написать что-нибудь из серии «О, это вещь!..» Но главное, мне захотелось купить маленькое французское платье. Непременно черного цвета. Рыжее и черное – о, это особый шарм!</w:t>
      </w:r>
    </w:p>
    <w:p>
      <w:pPr>
        <w:pStyle w:val="Style17"/>
        <w:rPr>
          <w:rFonts w:ascii="Times New Roman" w:hAnsi="Times New Roman" w:cs="Times New Roman"/>
          <w:sz w:val="28"/>
          <w:szCs w:val="28"/>
        </w:rPr>
      </w:pPr>
      <w:r>
        <w:rPr>
          <w:rFonts w:cs="Times New Roman" w:ascii="Times New Roman" w:hAnsi="Times New Roman"/>
          <w:sz w:val="28"/>
          <w:szCs w:val="28"/>
        </w:rPr>
        <w:t>Еще я забеременела мыслью купить шляпу. Кожаную. В самом дорогом бутике. Еще мне захотелось… Короче, мне захотелось быть женщиной!</w:t>
      </w:r>
    </w:p>
    <w:p>
      <w:pPr>
        <w:pStyle w:val="Style17"/>
        <w:rPr>
          <w:rFonts w:ascii="Times New Roman" w:hAnsi="Times New Roman" w:cs="Times New Roman"/>
          <w:sz w:val="28"/>
          <w:szCs w:val="28"/>
        </w:rPr>
      </w:pPr>
      <w:r>
        <w:rPr>
          <w:rFonts w:cs="Times New Roman" w:ascii="Times New Roman" w:hAnsi="Times New Roman"/>
          <w:sz w:val="28"/>
          <w:szCs w:val="28"/>
        </w:rPr>
        <w:t>Я перестала кутаться в теплые одежки и перебралась в облегающе-стильные фасончики. С получки, утянув поясок на пару дырочек, кинулась в магазин присмотреть отрез на платье. Присмотрела. А вечером – к модистке…</w:t>
      </w:r>
    </w:p>
    <w:p>
      <w:pPr>
        <w:pStyle w:val="Style17"/>
        <w:rPr>
          <w:rFonts w:ascii="Times New Roman" w:hAnsi="Times New Roman" w:cs="Times New Roman"/>
          <w:sz w:val="28"/>
          <w:szCs w:val="28"/>
        </w:rPr>
      </w:pPr>
      <w:r>
        <w:rPr>
          <w:rFonts w:cs="Times New Roman" w:ascii="Times New Roman" w:hAnsi="Times New Roman"/>
          <w:sz w:val="28"/>
          <w:szCs w:val="28"/>
        </w:rPr>
        <w:t>А вот этого хандра уже снести не смогла! Сползла змеей и тихо исчезла.</w:t>
      </w:r>
    </w:p>
    <w:p>
      <w:pPr>
        <w:pStyle w:val="Style17"/>
        <w:rPr>
          <w:rFonts w:ascii="Times New Roman" w:hAnsi="Times New Roman" w:cs="Times New Roman"/>
          <w:sz w:val="28"/>
          <w:szCs w:val="28"/>
        </w:rPr>
      </w:pPr>
      <w:r>
        <w:rPr>
          <w:rFonts w:cs="Times New Roman" w:ascii="Times New Roman" w:hAnsi="Times New Roman"/>
          <w:sz w:val="28"/>
          <w:szCs w:val="28"/>
        </w:rPr>
        <w:t>Нет, hp думаю, что навсегда. Возвратится. И не раз. Натура у нее такая… Чем вспугну? Может, перекрашусь в блондинку. Или обратно в брюнетку. Или стану вызывающе платиновой… А может, наконец, куплю себе маленькое французское платье… В общем, что-нибудь да сделаю.</w:t>
      </w:r>
    </w:p>
    <w:p>
      <w:pPr>
        <w:pStyle w:val="Style17"/>
        <w:rPr>
          <w:rFonts w:ascii="Times New Roman" w:hAnsi="Times New Roman" w:cs="Times New Roman"/>
          <w:sz w:val="28"/>
          <w:szCs w:val="28"/>
        </w:rPr>
      </w:pPr>
      <w:r>
        <w:rPr>
          <w:rFonts w:cs="Times New Roman" w:ascii="Times New Roman" w:hAnsi="Times New Roman"/>
          <w:sz w:val="28"/>
          <w:szCs w:val="28"/>
        </w:rPr>
        <w:t>Почему-то именно в этот раз (как никогда остро) убедилась: ничто так не способно перевоплотить женщину, как состряпанная своими руками метаморфоза. Особенно зимой. Даже если это обычное «переодевание» в другой цвет воло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се же делать себе подарки, пусть и в виде тюбика с краской, – очень стервозное дело. Главное, не откладывать на потом. Не то окончательно застрянешь в объятиях хандры. С кожей придется отдирать. Но истинная стерва не позволит. Зачем ей экзекуции над соб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СТУЛЬЮ ПАНТЕРЫ В… «МЕРСЕДЕС»</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firstLine="708"/>
        <w:rPr>
          <w:rFonts w:ascii="Times New Roman" w:hAnsi="Times New Roman" w:cs="Times New Roman"/>
          <w:sz w:val="28"/>
          <w:szCs w:val="28"/>
        </w:rPr>
      </w:pPr>
      <w:r>
        <w:rPr>
          <w:rFonts w:cs="Times New Roman" w:ascii="Times New Roman" w:hAnsi="Times New Roman"/>
          <w:sz w:val="28"/>
          <w:szCs w:val="28"/>
        </w:rPr>
        <w:t>Обожаю смотреть фильмы, где в главных ролях играют прожженные стервы. Они, как правило, не только хитры, умны, тонки, изворотливы, но и подчеркнуто красивы. Но здесь я имею в виду не красоту внешности и туалетов, а красоту манер, умение держать осанку, подавать руку, садиться в машину, выходить из машины, опускаться в кресло, скидывать с себя шпильки, закуривать сигарету, обнимать мужчин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жно ли научиться столь вкусно подавать себя? Запрещаю даже сомневаться в этом!!! Но вначале научись «подсматривать» за собой в разных ситуациях, научись чутко улавливать, что делаешь не так, и чуть что – сразу ставь «двойку»: легче будет исправи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 сожалению, в одной главе невозможно коснуться всех тонкостей, благодаря которым манеры женщины вызывают восхищение. Это получится не разговор, а бег галопом по европам. Но зато можно порассуждать, к примеру, о таких «мелочах», как умение сидеть в кресле и умение сесть в авто. Но не просто сесть, как это сделала бы груженная кульками домашняя тетенька-наседка, а на манер избалованной пантеры – мягко, плавно, с безграничной уверенностью в том, что если и есть в этом мире истинная стерва, покорительница мужских сердец, так вот она, перед в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если серьезно, редкая из нас может вызвать тайный восторг в те минуты, когда садится в машину. Движения либо суетны и спешны, либо неуклюжи и заторможены, как у слонихи. Обычно так бывает в двух случаях: либо когда женщине плевать, либо же когда женщина не знает, как это сдел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скольку моя книга не для первой, а для второй, позволю преподать ей маленький уро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правляясь к машине, попридержи шаг, если ты не врач, а машина не карета скорой помощи. Несущаяся к «мерседесу» «пантера», да если на каблуках, да если платье тесно обнимает бедра… О, нет, это не поступь роковой хищниц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дверца закрыта, а не просто прикрыта, не открывай сама, для этого есть водитель. Не сообразит сам – стой и жди, твое положение стервы обязыва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и в коем случае не пытайся, согнувшись в три погибели, шагнуть в салон, разом внося всю себя. Действуй изящнее, вот так: повернувшись к сидению боком, сядь, а уже потом подбери внутрь ног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ыходи с той же грацией избалованной кошки: вначале обе ноги на асфальт, а после, легонько опираясь о сиденье или руку мужчины, неторопливо встан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леди, чтобы движения были не суетны, свободны, будто всю жизнь только и занимаешься тем, что разъезжаешь в дорогих авто. Но, главное, избегай манерности – выглядит некраси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от случая к случаю, когда, к примеру, заявляешься на презентацию или прием, контролируй и свою походку. Неуклюжая походка – бич большинства женщин. И если ты сутулишься, втягиваешь голову в плечи, размахиваешь руками, будто еще минута и взлетишь в небеса, – к чертям все уловки слыть женщиной-вамп. Ни стильные шмотки, ни парфюм, ни косметика не вытянут до конца твой образ роковой соблазнительницы, пожелавшей покорить по меньшей мере лучших мужей Вселенн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не драматизирую. Ведь роковые стервы не просто ходят, они несут себя, как нечто бесценное и неповторимое. Они знают: красивая, грациозная походка – их оружие, их козырь, и этим все сказа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учись этому непременно. Во-первых, королевская поступь – это и впрямь потрясающе! Во-вторых, твои шансы быть замеченной (и отмеченной!) возрастают во много раз. Ведь женщина, чьи движения полны достоинства и грации, видится не только красавицей, но и сильной, уверенной, благополучн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овелас-неудачник к такой вряд ли приблизится, он побоится быть отвергнутым (мужчины интуитивно выбирают равную себе), зато «туз» наверняка пожелает познакоми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главный вопрос: как навечно избавиться от дурацкой манеры сутулиться, шаркать ногами, болтать руками, «водить носом» по асфальту и проче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же с завтрашнего дня забудь, что ты – это ты. Представь, что ты работаешь фотомоделью или начинающей актрисой. И каждый выход на люди – это роль, где твоя спина как струна, живот втянут, подбородок приподнят. С этим образом тебе придется срастись намертво, как бы он не наскучивал и не утомля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скусству королевского шага придется учиться бесконечно долго. Те же топ-модели и актрисы проходят изнурительную школу, прежде чем приобретут сумасшедшую пружинистую походку, приводящую в оцепенение весь белый св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все, что ты сейчас прочитала, не кажется тебе бредом, и ты действительно хочешь наполнить движения легкостью и отточенностью, начни с осанки. А для начала проделай пустячное упражнение: подойди к стене, прижмись затылком, спиной, напряги мышцы и живот. Постой так пару минут, запоминая телом положение. С непривычки оно кажется чужим и неудобным, как новая неразношенная вещь, но это и есть та самая осанка, о которой говорят «красивая», и при которой невозможно ни семенить, ни горбиться, ни переваливаться с ноги на ногу при ходьбе, и которую бы тебе нещадно отшлифовывали педагоги, подайся ты и впрямь в топ-модели или актрис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тарайся держать осанку везде, особенно на улице, но не сильно зазнавайся, когда мужчины станут глядеть восхищенно, а женщины завистливо – с особами, которые не ходят, а гордо несут себя, всегда та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 и еще одна «мелочь». Не следует допускать, чтобы при ходьбе сильно стучали каблуки. И руками не размахивай. В карманах их тоже не держи – признак дурного тона. Если руки свободны и не знаешь куда деть, купи на худой конец копеечный журнал – сразу станет легч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еперь про то, как не сбиться с королевского шага, если на ногах туфли на высоченных каблуках, носить которые целое испытание, но не носить еще хуже: сильно проиграешь в имидж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так, не сгибай при ходьбе колени, иначе походка будет неуклюжей, «волочащейся». Старайся колени выпрямлять сильнее, чем обычно, и тогда движения мгновенно наполнятся неторопливостью, кошачьей граци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шаг королевы» дается безумно трудно даже после предварительной разминки дома – скинь очень высокие шпильки, надень каблуки пониже и делай новый шаг к дерзкому желанию быть самой неотразимой. Где? А какая, собственно, разница?! Главное – бы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чтобы восхождение по лестнице успеха придавало тебе уверенности, бесконечно часто проделывай такую штуковину. Когда дома никого нет, забирайся на каблуки, на голову клади стопку книг и начинай променад. Чуть-чуть вильнешь бедром, ссутулишь спину или выпятишь живот – книжки свалятся и придется начинать сначала, и так миллион раз, пока вместо книжек не осмелишься носить на голове хрустальный кувшин с водой, как это делают женщины Востока, изумляя точеным силуэтом и безукоризненной поход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нечно тебе придется сильно попотеть, прежде чем ты услышишь восхищенное: «Да с такой походкой давно пора на подиум! Или в… короле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шучу, конечно, но, согласись, как прият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ГОЛОС КАК ПРИМАНК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вой голос глубок, низковат, с легкой хрипотцой? Сексуальности в нем через край? Твоя манера говорить нетороплива? Как бы слегка «тягуча»? Если да – я тебе завидую. У меня долгое время было не так. Я говорила не то чтобы некрасиво… Я говорила, как многие. А хотелось, как ты. Объясня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вно замечено: счастливицам с низкими, мягко вибрирующими голосами в жизни, как и в любви, везет гораздо больше. У них туча поклонников. К ним больше доверия. Они кажутся значимее и обольстительнее. И всему причиной их чарующий голос. Этакий природный дар, который творит чудеса. Голос является едва ли не первой скрипкой в искусстве влиять на людей. В особенности на мужчи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знаю кем (но скорее всего женщиной) был проведен один экстравагантный эксперимент с целью узнать, на какой голос охотнее «идут» мужчины. И вот результат: мужчины охотнее «идут» на низковатый, с хрипотцой, как бы бархатистый голос. Они слышат в нем тайну, он интригует их до мозга костей. В нем видится сексуальность. И вообще, как оказалось, они жуть как хотят общения с дамами, у которых голоса как бы слегка прокурены. Как бы слегка простуже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икто из бойфрендов, участвовавших в эксперименте, не выбрал высокий, писклявый, срывающийся контральто, который своим тембром оцарапывал бы перепон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юбопытно, но начальники фирм, принимая на работу дам, тоже невольно попадают под магию красивых голосов. Вот где срабатывает пословица: «Стерв встречают не только по одежде, но и по голос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частливиц, наделенных от рождения интригующими, «простуженными» голосами, не так уж и много. Но это вовсе не значит, что из того, что дано природой, невозможно слепить то, что хочешь. Сама посуди. Коль мы решились выпестовать в себе стервозную внешность, откорректировать фигуру, поменять прическу, без устали работать над созданием стиля «а-ля мисс Кружит Голова», почему бы не потрудиться и над голосом? Почему в конце концов не заставить его работать на имидж дамы-вамп?</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здесь есть свое «но». Прежде чем заставить голос работать, сначала следует хорошенько поработать над ни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хоть раз слышала, как ты говоришь? В смысле тембра и интонации? Если не слышала, обязательно послушай. Запиши на пленку диктофона коротенький монолог на любую из тем, включи… Я уверена: тебе не понравится. Женщинам вообще редко нравится то, что они делают. В особенности, как говорят. Мне тоже не понравилось, как я произнесла монолог. Это было высоковато. Было «в нос». Слова будто спешили куда-то. «Нет, что ты, на такой голос „туз“ не пойдет!» – сказала я себе. – Надо безжалостно менять… И начала меня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ассказываю, с чего нач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д предлогом редакционного задания отправилась в «Школу делового общения». Есть такая в нашем город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просившись на несколько уроков-тренингов, где народ постигал искусство вести переговоры и где с помощью преподавателей (в основном ими были дикторы местного ТВ и актеры театра) исправлялись шероховатости речи, я узнала много нужных вещей. А еще я узнала истинную правду о своем голосе. С помощью тестирова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есты безжалостно подтвердили: высоковат, зажат… ну и все такое. Сильно не расстраивалась. Еще чего! Во-первых, к «приговору» была готова. А во-вторых, в мой блокнот успел лечь длинный столбец рекомендаций специалистов, как исправить голос. Как поставить его на место, наполнить, отшлифовать… Как заставить зазвучать более глубоко, интригующе, красивее. Как сделать его сексуальнее, ниже. На языке стервы – как превратить в хорошую ловушку для достойного «туз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лучив довольно стервозным способом важный для себя рецепт, заспешила домой. Меня ждала необычная рабо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ома я еще раз записала свой монолог на диктофон. Потом еще. И еще… Произносила речь по-разному: ниже, выше, совсем низко, мягче, холоднее, медленнее, почти быстр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готовки прослушала раз пять. Из всех вариантов выбрала самый красивый по звучанию регистр, при котором к тому же можно общаться, не напрягая голосовых связок. Он и стал эталон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омка голоса давалась трудно. Иногда я выходила за рамки интригующе-грудной интонации и начинала, как раньше, «пищать». Торопиться, глотать слова. Спохватывалась, правда, быстро и с новым усердием продолжала «ставить» голо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ома, когда никто не слышал, минут по десять-пятнадцать очень сексуально-простуженным голосом читала статьи из газет и журналов. Иногда озвучивала целые рассказы. Потом подробно пересказывала. Я на слух старалась уловить, насколько красив тембр моей речи. Насколько плавна она и бархатиста. Не зажаты ли слова. И, напротив, не высока ли их тонально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ервый результат пришел месяцев через шесть, хотя рассчитывала, что будет раньше. Звонящие мне домой, наконец, перестали путать меня с доч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воня мне на работу, незнакомцы-мужчины уже не говорили мне «девушка…» Слыша в трубку бархатистое низкое «алло», они мигом настраивались на соответствующую волну и речи их были подобающи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вый голос мало-помалу превратился в один из главных моих инструментов, помогающих отшлифовывать роковой образ женщины-вамп.</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у тебя не все в порядке с голосом и ты не говоришь, а сюсюкаешь, не молвишь речь, а тараторишь, не произносишь слова, а бурчишь их себе под нос, возьмись и ты, наконец, за свой голос. Сделай из него пикантное оружие в борьбе за мужчин и предмет зависти для женщин. Но учти: как бы совершенен в будущем он ни был, как бы ни велись на него «тузы» и «короли», ревностно следи, какого содержания речи будешь им произнос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рочем, это уже тема для другой гла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К НОСИТЬ ЛИЦО</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по правде, я не собиралась писать эту главу. И не писала бы, не вынуди это сделать женщи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рочем, рассказываю как было. По поряд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ыло утро. Слезливое осеннее утро, от которого хочется спрятаться под ватное одеяло и там переждать до вес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позволить подобной роскоши я себе не могла. Меня ждали редакционные дела и, облюбовав удобное местечко в маршрутном такси, я ехала на работу, наблюдая в окно мелькающую жизнь. А еще думала о всякой ерунд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напротив сидела женщина. Молодая, лет под тридцать. Но чувствовалось, что-то в этой жизни ей сильно не нравилось, она лицо насупила, взгляд в стекло вонзила и сверлила стекло, сверли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искосок – другая дама. Опустив голову так низко, что, казалось, щеки вот-вот сползут с лица, она, насупившись, разглядывала свои коленки… А может, колготки. А может, сапоги. А может, ничего не разглядывала, а просто о жизни или муже думала. Мысли были тяжелыми. А еще, чувствовалось: даме очень хочется выместить на ком-то свою злость. Но было не на ком. И она страд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уть поодаль – девчонка-студентка. Выражение лица такое, что, казалось, вот-вот заплачет. То ли не выспалась бедняжка. То ли утром уже успели ее обокра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т нечего делать четвертую, пятую, седьмую попутчицу наблюдаю. Боже, да чего они все такие заторможенные, замороженные, обиженные, озлобленные? Ну ведь ни одного кокетливого взгляда! Ни одного обаятельного лица! Ни одной настоящей стервы! Хотя и одеты что надо. И косметика. И маникюр. И в ушках блестит. И на пальцах переливается. Но ни дать ни взять – безликие царевны-несмея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мне вдруг стало маленько не по себе. Неужели и я сейчас такая же насупленно-скукоженная? Неужели и у меня такой же отталкивающе-замороженный вид?</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ткинувшись на сиденье, я скорехонько плечи расправила, живот втянула, мышцы щек расслабила, уголки губ приподняла. Взгляду мягкость прид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за окном все проносились пейзажи сонного города. А впереди меня ждал недописанный очерк. Но к черту пейзажи. К черту очерк. Я уже знала, чем займусь в ближайшие часы: я стану писать главу про то, как наши женщины не умеют носить… лицо. Да, да, не умеют носить лицо. Носить шубы, шляпки, джинсы, шарфики, бижутерию умеют, а лицо нет. И оттого некрасивы. Не милы, не обаятельны. Да что там – не обаятельны – просто отталкивающи. А еще в неумении носить лицо они ну просто пугают мужиков. Заставляют их держаться на расстоянии глухого равнодуш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преувеличиваю. В маршрутке в то утро ехали не только напомаженные царевны-несмеяны, добры молодцы тоже были. Но они на женщин ноль внимания. Полное такое равнодушие. Кто-то уткнулся в окно. Кто-то закрылся газетой. Кто-то погрузился в переваривание утренних новостей, которые вещало радио. И ни одного взгляда в сторону дам. Полная глухота к их красот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ведь это был нам приговор! Теперь ты поняла, почему я так спешно засобиралась развить тему «Как носить лиц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давай к дел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бы усвоить столь пикантную науку, понаблюдай для начала за выражением глаз, мимикой, жестами совершенно незнакомых тебе женщин, которым не надо играть на публику, потому как публика чужая, а значит, им плевать, что про них подумают. Вот за этими и понаблюдай. Где угодно. В транспорте, в магазине, даже на концерт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тталкивающих лиц, даже физически очень красивых, увидишь очень много. Одна насупила брови, и выражение ее лица тут же стало неприветливым, отталкивающим. Другая состроила такую презрительную усмешку, что к ней даже боязно подойти. Третья утопила свой ясный взгляд в печа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сделать, чтобы твое лицо не стало одним из ни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тренироваться придется изрядно. А для начала научись прятать свое истерзанное и покусанное жизнью «Я» в чертогах души. Подальше от посторонних. Ну сама посуди: кому охота его лицезреть, коль есть свое, такое же покусанное и истерзанн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согласна, здесь тебе придется поиграть в «баловницу судьбы», в чем-то пофальшивить, но все равно это лучше, чем вечные жалобы, тоска в глазах, спущенные уголки губ, взгляд «а-ля медуза Горго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Хочется, конечно, чтобы тебя пожалели. Но вон та тетенька тоже хочет. И которая рядом с ней, тоже… Потому оставь им привилегию ожидания. Раз хотят жалости – пусть дожидаются, может, кто-то и снизойдет. Тебе же нужно другое: быть не слезливым обиженным Пьеро в юбке, а стервой с чертом во взгляде и бездной обаяния. Ведь тебе утверждать себя, и в первую очередь в глазах мужчин, как женщину-вамп, способную охмурить кого хочешь. Вот и утверждай, а для этого перестань смотреть на мир озлобленно и устало, даже если ты действительно обозлена и чертовски устала. Запомни: нет равнодушных мужчин, есть пресные женщины. Бойся быть одной из ни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ойся и другой крайности – производить впечатление змеи в человеческом обличье, которая вот-вот ужалит… Это так не по-стервозно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к лицу стерве еще одна крайность – извечная назидательность во взгляде. Оставь привилегию учительница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Хочешь узнать, как стерва носит свое лицо? Очень по-особому. Спокойно, с достоинством, с некоторым даже оттенком холодновато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го выражение не выдаст незнакомым людям и грамма чувств, бушующих там, где у стервы сердце. Она скорей умрет, чем покажет, как ей плохо и одинок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будет взирать на мир и сладеньким взором. Сироп во взгляде и елейная улыбочка на устах – о, нет, они не для вампш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задание: уже с завтрашнего дня начни более внимательно приглядываться к своему лицу. Точнее, к его выражению. И в особенности к выражению глаз. Попутно контролируй мимику. Научись ощущать поведение мышц лица. Улавливать, расслаблены ли они или, напротив, напряжены. Если напряжены, то и выражение лица у тебя сейчас насупленное, брови нахмурены. Это совсем некрасиво. Расслабься немедленно. Попробуй добиться ощущения, будто щеки… сползают со скул. И тут же поглядись в зеркало. Что увидишь? Себя увидишь, но такую спокойную, доброжелательную. Запомни выражение. Приучи себя к нему. Вот пусть и будет оно постоянным, даже когда едешь в маршрутном такси на работу. Даже когда тебя кровно обидели и в ответ хочется куснуть изо всех сил… Да не важно, кого. Хочется – и вс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еще такой совет. Научись смотреть на мир как на… любимого мужчину!!! Но не с которым вот-вот отправишься в постель, а которого взялась соблазнять, настолько он тебе нравится. Настолько волнует и притягива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трясающая аналогия, согласись. Кстати, она меня осенила в одну из недавних командировок. Я тряслась в электричке. Было скучно, было нудно. Мир сквозь завесу заморочек серым виделся. Не нравился он мне. Хотя и я ему, наверное, тоже… И вдруг будто с небес мне голос бы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а прекрати взирать на мир как на своего обидчика… Попробуй прямо сейчас посмотреть на него как на мужчину, которого хочешь соблазн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оже, как же я встрепенулась! Нет, меня не голос смутил. Мне фраза понравила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мигом достала блокнот и нацарапала под перестук колес: «Смотри на мир глазами соблазнительниц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ерепиши и ты, на всякий случай. А какой у соблазнительницы взгляд, ты и сама, наверняка, знаешь. Не сладенький, но завораживающий. Не похотливый, но зовущий. Не охмуряющий, но колдовской… Ну вспомни, как ты на НЕГО давеча смотрела, и как ОН не устоял… Вот так же и на мир смотри. С любовью. Прямо с завтрашнего дня. И неважно, что «глазки будешь строить» из окна маршрутного такси. Важно другое: очень скоро тебе ответят взаимностью. И опустят себя у твоих ног. А стерве иного и не надо. Она ведь по природе победительница. Главное, обретя лицо, не терять его даже на минуту. Даже если в комнате кроме тебя больше никого н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ГОВОРИМ О ВОЗРАСТ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асскажу маленькую историю. Произошло это уже давно. И можно было бы уже забыть о ней. Но нет, крепко засела она в глубинах памяти… Выходит, неспрос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не было лет тридцать пять. Худая и загорелая, не вынимала себя из брюк. Любила (и все еще ношу) джинсы. А под джинсы – «голые» облегающие май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отделе, где работала, тетенька сидела. Молодая. Всего лет на пять старше. Умна была и очень остра на язык. Меня не любила откровенной дамской нелюбовью, потому что я: а) моложе, б) стройнее, в) носила джинсы, г) любила «голые» облегающие майки, д) ну и так дал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емонстрируя нелюбовь, она иногда укалывала словцом. В ответ я оголялась еще боль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ыло лето. В магазин напротив как-то завезли блузончики «Производство Италии». Нежнейший персиковый цвет. Спереди очень закрыто. Но сзади очень открыто. Загадочный такой фасончи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заинтересовалась и взяла на работу померить. Продавщица, знакомая девочка, разрешила. И вот кручусь, верчусь у зеркала: брать или не бр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ллега-язва напротив сидела, наблюдала. Фасончик не нравился. Видела по выражению ее лица. Потом она сказала, закуривая облегченный «Мальбор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т, не бери… В нашем возрасте такое уже не нося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ихо она, однако, про возрас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не морщась, снесла укол. Парировать не стала. Неохота было портить себе настроение. Просто я уже заранее представляла, как надену завтра блузончи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ечером отнесла обнову модистке Кате и попросила оголить спереди: не люблю «запечатанность» в одежд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тя оголи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ерсиковый прикид носила и в пир, и в мир. Шел очен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лузона давно нет. Но фразочка: «В нашем возрасте такое не носят…», под которую его купила, занозой засе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т, слова не обидели. Запомнились, не более. Ведь у истинной женщины нет возраста. Ни в тридцать пять. Ни в семьдесят. А тем более, если женщина – стерва… Но злая коллега не была стервой. Вот в чем дело. Потому каждую свечу, задутую на своем именинном пироге, она воспринимала как приговор. Хотела, чтобы и 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знаешь, ну ее. Хватит. А теперь запомни истину: фатальная женщина, чей взгляд топит в себе не только мужчин, но и чертей, возраста не допустит. На то она и фатальная женщина. По-другому – стерва. По-другому – женщина-вамп…</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бравирую. Так и есть. Видишь ли, если женщина признает свой возраст, его тут же признают все. Сразу и безоговорочно. Вдумайся. Ощути вкус фразы. В ней столько соли! И постарайся не делать как злая коллега. И другое постарайся: не позволяй, чтобы при тебе касательно тебя роняли репли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вы, в наши годы такое уже не носят… И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наши годы так не поступаю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есекай! Тактично, но резко. Умей от нехороших фраз отбиваться, как от нехороших людей. Зачем портить жизн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чтобы было легче, не позволяй возрасту сесть себе на шею. Выгляди молодо. (Не молодись. Уродует.) Стряхивай с себя налет прожитых лет. Не позволяй себе распыляться. Опуститься. Поблекну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все равно, главное в другом. Даже на полшага не подпускай мысль, что никогда и никого уже не сможешь соблазнить! Если втемяшила ее в голову, чтобы к утру выгнала! Запомни: стерве столько лет, на сколько она выглядит, а не сколько свечей горит в день рождения на именинном пирог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тарайся выглядеть на зависть не только ровесницам, но и женщинам много моложе. Это очень-очень возможно. Главное – захоте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о ведь после сорока многие дамы воображают, будто бы все кончено. Жизнь прошла, осталось прозябание. И вид такой, будто извиняются, что им давно не двадц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т, стерва таких штучек не позволит. Ей извиняться нечего. Да и некогда. Ей нужно сохранять марку. Продолжать держаться на плаву, соблазняя, восхищая, мороча голову… Ведь осталось еще столько незавоеванньгх ею мужских сердец!</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ГОДЫ НА… ШЕЕ</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давно мне приснился жуткий сон. Рассказываю. Я смотрела на себя в зеркало и видела сильно постаревшую шею. Ее кожа свисала безобразными складками, была темная и страшная. (Упаси Господь, чтобы видение оказалось явью даже через тысячу л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с ужасом и долго разглядывала старость и, кажется, перестала дыш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он неожиданно прервался, я проснулась и инстинктивно коснулась ладонью шеи, опасаясь ощутить обвисшие глубокие складки. Складок не было. Несказанно обрадовавшись, будто выиграла миллион, я резво подскочила к зеркалу… И вдруг впервые в жизни ощутила вкус расхожей фразы: если хочешь узнать о возрасте женщины, взгляни на ее шею и прибавь пять-десять лет. Именно сейчас до меня начал доходить смысл этих сл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давай по су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блажая лицо масками и кремами, многие из нас безобразно относятся к шее, считая, что кожа ее не на виду, – мол, чего возиться? Обделенная любовью и вниманием, шея долго терпит издевательства, ничем не выдавая настроения, а потом вдруг начинает мстить. Кожа под подбородком собирается в дряблые морщины, желтеет, иссушается, одно за другим появляются «годовые кольца» – так шутливо называют поперечные морщины, опоясывающие шею. Вот когда женщина спохватывается и начинает борьбу за молодость. В ход идет все: маски, кремы, массажи, примоч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хочу драматизировать, но «возраст на шее» – это уже навсегда! Если мешки под глазами и морщины со щек можно убрать с помощью операций, разгладить кожу шеи почти невозможно. Что делать? Не дожидаясь, когда откровенно наметятся «годовые кольца», начинай с ними бороться уже в пору своего безоблачного цветения. Но делай это с любовью, а не от случая к случа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ервое и главное: отвыкни, в конце концов, спать на высокой подушке: тебе, может, и удобно, а для шеи – вредно, намечаются, а после и проявляются предательские морщины. А вот другая крайность. Когда ходишь, не опускай низко голову: во-первых, со стороны это очень некрасиво, а во-вторых, под тяжестью опущенной головы кожа на шее норовит собраться в складки, посему скорая старость тебе обеспече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чищая и питая лицо, никогда не забывай о шее, знай, она тоже устала и хочет заботы. Накладывая крем или маску, наполняй движения мягкостью, неторопливостью: кожа здесь особенно тонкая, и не считаться с этим вред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зьми за правило по выходным и праздникам устраивать для шеи контрастные водные компрессы. Вот как это делается. Махровое полотенце намочи горячей водой и минут на пять оберни им шею. То же самое проделай с холодной водой. И опять с горячей… И опять с холодной… Больше чем на полчаса процедуру затягивать не нуж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края» гимнастика несказанно полезна для шеи, она прекрасно тонизирует, а значит, омолаживает кожу, наполняет силой и красотой; главное – не лениться и делать регулярно. И совсем уж будет хорошо, если после компрессов пропитать разомлевшую шею питательным крем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ль время позволяет, а жажда продлить молодость не знает границ, иногда используй масляные укутывания. Делаются так. Оливковое, репейное или другое растительное масло подогрей (лучше на водяной бане), пропитай им тонкий слой ваты или марли, сложенной в несколько слоев, и поплотнее укутай шею, будто делаешь согревающий компресс. Сверху не забудь положить полиэтилен и прихватить бинтом или косын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ходи с такой примочкой минут двадцать или даже больше, пусть уставшая кожа пропитается маской, согреется, отдохнет. Эффект будет – загляденье! Кожа омолодится, разгладится, на ощупь станет мягкой, словно ты только что на свет родила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елай так настолько часто, насколько не хочешь, чтобы возраст окончательно сел тебе на ше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вот другой коронный рецепт, правда, им можно воспользоваться только летом. Нарежь тонюсенькими ломтиками огурцы, плотно облепи ими шею и зафиксируй бинтом или косынкой. Через полчаса, а можно раньше, маску сними, а кожу намажь крем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ль заговорили о маске… Все, что накладываешь на лицо для поддержания тонуса, годится и для шеи. С тем же усердием пропитывай ее тониками и лосьонами, щедро втирай крем и как можно нежнее снимай загрязнения косметическими сливками и молочк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хаживая за шеей, не забывай: она, как и лицо, тоже нуждается в декоративной косметике. И если пользуешься тональным кремом или пудрой, маленькая порция средства пусть перепадет и шее, не нужно, чтобы был заметен контрас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сякий раз не забывай окроплять шею духами, в особенности в области мочек, духи там держатся особенно дол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РО ТО, КАК ПОМОЛОДЕТЬ С ПОМОЩЬЮ… ТЕЛЯЧЬИХ ОТБИВНЫХ</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не люблю слово «старость». И никогда его не употребляю. Ни в газетных статьях. Ни в диалогах-монологах. В особенности, если речь идет о женщине. Не нравится слово – и все тут. Потому стараюсь подыскать синоним. «Зрелость», к примеру. Красиво, элегантно и благозвуч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так вот. К зрелости (физической) стала готовиться лет с двадцати. Как вышла замуж, так и начала готовиться. Я стала собирать разные советы как сохранить себя в форме. Как не позволить зрелости сесть себе на ше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брался ворох. Есть хорошие. Есть дежурные. Есть кочующие из издания в издание. Ну любят у нас передирать друг у друга всякую мелочь, выдавая за свою. И есть среди словесного месива пара десятков совершенно уникальных, на мой взгляд, советов, которые будто бы черпают себя со времен Клеопатры, Нефертити и маркизы де Помпаду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авда ли это? Не могу судить, не знаю. Но знаю другое: им можно доверяться! И чем чаще, тем лучше. Эффект потрясающий! Клеопатра и Помпадур явно были к себе неравнодуш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писывай или запомина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аркиза де Помпадур, – вычитала я, – отличалась бледным цветом лица. И скрывала бледность под толстенным слоем румян. Каждый вечер их тщательно снимала. Но не водой, не сливками, не молоком, а… смесью сахара с яичным белком. Кожа, пропитываясь такой вкуснятиной, сияла не только чистотой и свежестью, но и здоровье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не Помпадур, я – стерва, но иногда тоже себя балую. Впрямь хорош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 один нюанс. У меня кожа чувствительная, сухая. И как древний гоголь-моголь поведет себя на жирной – не знаю. Но, думаю, вреда не буд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рецепт в пользу красоты. Он тоже старый, хороший и абсолютно незатейливы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ырой желток смешай со щепоткой соли, а потом тщательно разотри. Но разотри настолько тщательно, чтобы желток аж побелел. Распарь лицо и намажь эту штуковину на щеки, лоб, веки. Долго не держи. Минут десять – пятнадцать, и можно снимать. Эффект изумительный! Морщинки разгладились, кожа на ощупь, ну, прямо, как атлас. Боже, да что я тебе рассказываю! Сделай маску прямо сегодня же вечером и убедишься са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равится и другая «кашица», ревностно оберегающая меня от пакостных признаков взросле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кофемолке едва ли не в пыль перемели пару горстей овсяных хлопьев. Две чайные ложечки залей крутым кипятком, а остальное оставь на пот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инут через десять, а лучше двадцать, когда «Геркулес» порядком разопреет, сдобри его несколькими каплями любого растительного масла. А еще лучше масляным раствором витамина «А». Полученной кашицей (она с виду похожа на сметану) намажь лицо. Но постарайся, чтобы из домашних тебя в этот момент никто не видел. И уж тем более не увидел ОН. Зрелище не очень эстетичное. А чтобы самой себя не испугаться – заляг где-нибудь в темной комнате и начни думать о том, как жизнь хороша, и тебе в ней хорошо, и вообще, все у тебя нормаль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жно окунуться в ванну. Но кашицу не смывай, пусть кожа напитае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ка маска на лице, дам совет. Запомни золотое правило стервы: никто и никогда не должен видеть, как тебе удается из просто женщины превращаться в мадам Помпадур. Это не для посторонних глаз. Относись к правилу ревност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вернемся к «геркулесовой» маске. Долго держать не надо. Хватит и пятнадцати мину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не знаю, что за состав у хлопьев, но кожа, ими подкормленная, на вид прекрасна. Она посвежела. Налилась упругостью. А как приятно ее косну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ленись, делай маску почаще. Именно эту. Если смущает, что дешевая, – можешь, конечно, выпендриться. Красота того стоит. К щекам, к примеру, для придания сияющего здорового румянца время от времени прикладывай… телячьи отбивные. Я не шучу. Именно телячьи отбивные. Ведь делала же это Клеопатра. И скольких мужиков с ума свела. Ты чем хуж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 отбивным, признаюсь, еще не подобралась. Ведь телятину надо отбивать едва ли не до толщины газетного листа. А у меня на это нет времени… Но это так, к слов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совет. Подкармливая лицо, не забудь о шее. Более того, заботься о ней даже больше. Обойдешь вниманием сегодня – завтра отомстит. Причем неожиданно. Вдруг. Морщины и обвислости появляются на шее по принципу «нагрянуть из-за угла». Грубоватое сравнение, но точное. И складывается ощущение, что природа будто бы за что-то мстит женщине. Любопытно только – за ч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вдруг захочешь поразмышлять над вопросом – поразмышляй. Но только не сиди сложа руки. Смастери хорошую питательную маску. Упрячь под нее лицо и шею, расслабься и погрузи себя в мысли о себе, своей красоте, о том, как бы ее подольше сохранить… Пусть это будет маленьким, но вызовом природе. Или что-то не то сказ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ТЫСЯЧА И ОДИН УЗЕЛОК НА ВСЯКИЙ СЛУЧАЙ</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 Сколько цветов одновременно может сочетать в одежде стерва, дабы не прослыть безвкусно одет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более трех, утверждают стилисты. Что же касается лично меня, так сочетала бы вообще не более дву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 Можно ли к вечернему платью надевать шляп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т, это не приня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3. Можно ли интересоваться (даже у близких людей) их денежными доход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жно, если стерве безразлично, что о ней подумают. А вообще, уважающая себя и собеседника вампша никогда, даже в шутку, не спросит о чьих бы то ни было доходах. О своих тоже распространяться не стан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4. Как принято принимать комплимен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и подарки – с достоинством. Но в ответ на комплимент одного слова «спасибо» все же маловато. Лучше сказать так: «Благодарю за доброе слово…» Или: «Мне приятно, что именно вы оценили мой костюм, мою прическу…» Ну и так дал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уловила в комплименте лесть или подвох – приструни эмоции. Не позволяй им взять верх над рассудком. А еще лучше, если… согласишься с собеседником, улыбнувшись лучшей из своих улыбок. Помни везде и всегда: жизнь – это игра. Потому играй талантливо и всласть. Но изящно. По-стервозному. Дилетантство тебе не проститель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5. Можно ли есть на улиц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принципе, можно, но не нужно. А потом, мы же договорились: стервы – это особый тип женщин. Это – фатальные женщины. Загадочные, непредсказуемые, таинственны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вообрази картину: идет вся из себя дама-вамп и жует пирожок. Дальше продолж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6. Прилично ли курить на улиц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 мне, так это все равно, что прилюдно поедать пирожок. Еще раз повторяю: что можно всем, стерве не всегда желательно. Ну, мы же уже говори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7. Как есть птицу: вилкой или рук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терва это делает просто – вилкой и ножом. Как и при употреблении горячих мясных блюд.</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8. Не прослывет ли вампша невежей, если поинтересуется у собеседника его религиозной принадлежность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ослывет! Об этом культурные люди не спрашивают. Если собеседник сочтет нужным, он скажет са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9. Каких женщин сторонятся мужчи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чины терпеть не могут женщин, которые постоянно обижаются, роняют слезы, норовят забраться своему ненаглядному на шею. Еще не любят надменных, властных, занудливых дам. Очень умные тоже не в фаворе. Мужчины их попросту боятся. Не любят также особ, которые не умеют стильно одеваться, просятся в дорогие рестораны, по поводу и без «раскручивают» ненаглядного на подарки, предпочитают секс под одеялом, не снимают очки даже в постели. Которые пользуются дешевой туалетной водой, носят заштопанные лифчики, подчеркивают (иногда даже на пути в постель), какие они недотроги, не говорят, а сюсюкают, без конца спрашивают: «Ты у меня есть?» Которые любят по ночам есть сметану с булочками, видят смысл своей жизни в том, как бы любимого припихнуть подальше себе под каблучо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0. Когда сказать мужчине «уход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гда он, заглядывая тебе в глаза, вспоминает ТУ, вчерашнюю… И, нежно целуя твою руку, спрашивает: «Скажи, ну скажи, что мне дел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1. Почему мужчина выскальзывает из расставленных сет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ерсий много. Причина одна. Перечисляю. Потому что у него уже есть женщина. Он тебя боится. Ему показалось, что ты хочешь просто переспать с ним и тут же бросить. Он импотент. У него есть друг. Он не любит женщин, расставляющих сети. Ты не сумела его увлечь ни красотой, ни умом, ни богемным видом. Ему показалось, что ты слишком для него стара (а может, наоборот, молода). Он не любит, когда его дразнят. Он согласен, но ты не заметила. Он просто уст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делать? Поставь сети еще раз. А можно по-другому: оставь его. Не влюбиться в такую даму, как ты, способен лишь недостойный тебя мужчи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2. Где у мужчины самая эрогенная зо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чень близко. Это подмышки, пупок, пальцы ног, стопа. Ну и еще есть… Как ими управлять, выколдовывая оргазм? Об этом прочитай в одной из глав – «Стерва и ее бойфренд».</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3. Как продлить жизнь лаку для ногт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т ничего проще. Чтобы лак не загустевал, перед тем, как завинтить пробку, сделай в пузырек несколько энергичных выдохов. Углекислый газ, вытеснив кислород, предотвратит загустевание. Лак прослужит гораздо доль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4. Нужно ли, отправляясь в гости, брать с собой торт, напитки, сладости, фрукты? Не покоробит ли это хозяе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покоробит. Они будут рады. Главное, прихватить столько, сколько действительно нужно. И взять то, что будет уместным именно при твоем визите. А здесь уж доверься собственному чуть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5. Кто первым здоровается: мужчина или женщи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чи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6. Должна ли стерва вставать, приветствуя мужчин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олжна, но если это о-о-о-чень пожилой мужчи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7. Фраза, которая меня порази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динокая женщина не сама себе хозяйка, а сама себе слуга…» (Ее вычитала в какой-то книжк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8. Что я знаю такого, о чем не знает моя соседка Наташ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знаю, что «баран» на голове старит. Но если, замысливая прическу, не можешь обойтись без бигуди, крутись на самые крупные. Эффект легких, воздушных волн гарантирова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бы волны были пышнее, накручивай пряди… как бы это выразиться… Короче, одну прядь заворачивай на бигуди вверх. Другую – вниз. Третью – влево. Четвертую – вправо. А можно опять вниз. Не бойся, хаоса не будет. Массажной щеткой потом по волосам пройдешься, сама увидишь, какая шикарная женщина получила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9. Вы поссорились, и ОН сказал «прощай»? Нет, это еще не конец света! К тому же боль разлуки можно смягчить несколькими способами. Я проверяла, можешь довериться. Ита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кинь его вещи, иначе постоянно будут напоминать о существовании неблагодарно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 играй в узницу. Торчать бесконечно дома – это значит бессовестно к себе относи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Если нечем особо заняться – окунись в работу. (Ну надо же когда-то! А тут такой случай подоспе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 черту старую прическу. Приевшийся стиль. Обнови немедленно. Ревизия внутри себя тоже не помешает. Но тщательна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ставь дело так, будто не он тебя бросил, а ты его. Подчеркивай это при каждом удобном случа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0. Как почистить кожу лиц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учше, если с помощью скраба, прикупленного в хорошем фирменном магазине. А можно обойтись и домашним средством. Он прост. Щепотку очень-очень мелкой поваренной соли размешай со щепоткой пищевой соды. А потом в эту смесь окуни ватный тампон, слегка пропитанный питательным кремом. Легкими массирующими движениями прочисти лицо. Повтори процедуру еще раз. После еще… Тампоны, разумеется, меняй. После ополосни лицо теплой водой и нанеси любимый из своих кремов. Все настолько просто, согласи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КОРЧИ РОЖИЦУ… МОРЩИНА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щаясь со стервами, пришла к выводу: у них полно слабостей. И самая явная – трепетное отношение к своей внешности. В особенности к лицу. Обихаживают ненаглядное, кто как может. Подкармливают масками. Пропитывают тониками. Ублажают кремами. Ну и все такое. В ответ на заботу лицо сияет свежестью. О таком говорят: о, ну о-о-о-чень холеное… Стервы довольны и срывают комплименты, как цветы на луг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из их числа? Я рада. Давай и дальше, но учти нюанс: приметы возраста можно отодвинуть еще дальше, если уделять внимание не только коже, но и мышцам лица. Как это? А очень просто. Начинай корчить морщинам… рожицы. И чем они замысловатее, ужаснее, тем лучше. Мышцам вредно дремать. Им нужна гимнастика. Вот и заставляй работать во благо своей красо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пражнения просты. Освоишь быстр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первое, выполняя, никому не попадайся на глаза! Не надо, чтобы кто-то видел, как воюешь за право назваться самой красивой из стер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торое. Постарайся тратить на сеансы не менее десяти – пятнадцати минут в ден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ретье и, пожалуй, главное – сделай так, чтобы в борьбе за шарм не было перерыв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рчи рожицы, даже когда лень. Даже когда хандра одолевает. Даже когда тебе сто с хвостиком… (Я это к тому, что у истинных вампш не бывает возраста. А то, что в паспорте какие-то цифры, так это всего-навсего дата рождения. Обращать внимания не стои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 чего начать? Внимательно огляди физиономию. На скулах отвисли «собачки»… Непрошеным гостем лезет вниз второй подбородок… Щеки отвис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се! Довольно! Давай к делу. И прямо сейча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удобнее расположись в кресле или на диване и разинь пошире рот, ну будто пришла к дантисту, и скажи громко «А». Сказала? А теперь замри. Секунд на десять. И так раз пя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оцедура только внешне кажется примитивной. На самом деле здорово полезна для щек. В тонусе поддерживает их мышцы. Не дает обвисать, расслабляться. В результате замедляется процесс появления ненавистных морщин, исчезает одутловато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льше. Если морщинки наметились в области верхней губы и, кажется, готовы прописаться там навсегда, твоя стервозная задача процессу помешать. Способ проще простого. Плотно сожми зубы и… вовсю старайся улыбаться. И при этом считать до тридцати. Потом еще. И еще-Следующее упражнение поможет разгладить морщинки, что пролегли (или собираются пролечь) от крыльев носа к уголкам р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начит, так. Открой рот и скажи звук «о». Пусть он льется настолько долго, насколько хватит дыхания. Доля секунды, вдохни новую порцию воздуха и опять «о-о-о-о…». Повтори раз пять. Или семь. Процедура незатейлива. Справишься без напряг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щеки обвисли, а годы и дурное к себе отношение оставили на них заметные следы (щеки стали дряблыми, кожа морщится), покажи им… язык. Но от души. Нет, я серьезно! Делается просто. Кончик языка высунь как можно дальше и изо всех сил старайся коснуться им то левой, то правой щеки поперемен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лучится не сразу. Но приноравливаться надо. Красота это не только дар природы, но и результат работы, порой очень нудн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убеждена, что на одних гримасах тонус мышц не вытянуть, подкину еще рецеп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жав зубами карандаш, начни им выводить в воздухе буквы алфавита. Любого. Можно даже испанского. Главное – не торопись. Делай это медленно, с чувством, будто бы сдаешь экзамен по каллиграфи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ышцы лица сильно напрягутся, появится легкая болезненность. Не пугайся, так и должно быть. Просто они проснулись, встрепенулись, кровь по мышцам побежала, дремать не дает. Чего и следовало добиться… Я согласна, упражнения непривычны, специфичны, сноровки немалой требуют. Вот и работай. Сначала будет нудно, но после в привычку войдет. Сама не заметишь. Зато награда гарантирована – щеки помолодеют, подбородок подбере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олько еще раз повторяю, уроки красоты выполняй один на один с собой. Вовсе ни к чему кому-то видеть, как фатальная женщина борется с возрастом. Ведь это так интим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ЧЕМ СТЕРВЕ РУ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прос может показаться абсурдным. И все равно отвечу. Руки стерве для того, чтобы служить ее «визитной карточ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ие руки у меня? Сейчас скажу… Вот только огляжу внимательнее… Знаешь, сегодня не очень. Мягкие на ощупь, но не-ухоженные на вид.</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егодня суббота. С утра возилась в тазу. И на кухне. Стирала, полоскала… Результат на руках кожа сморщилась. Сухая. А завтра – на люди. Завтра на работу. Потому срочно надо делать ванночку. И питательную маску. И о маникюре не забыть. Ведь ничто так не выдает Еозраст женщины, ее статус, образ жизни, как ру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меть неухоженные руки – это непозволительная роскошь для дамы-вамп. Это непростительно! Это вообще никуда не годи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ие руки у тебя? Вытяни-ка перед собой, растопырь пошире пальцы и сама увидишь… Да, еще не забудь взглянуть на ног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стати, не поймала ли сейчас себя на мысли: как хорошо, что руки не умеют говорить? Вот где упреков наслышалась б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знаю, откуда привычка, но при знакомстве с женщиной непременно скользну взглядом по ее рукам: какая кожа? Свежий ли маникюр? Какого качества лак? А потом уже смотрю, во что одета. И насколько хороши украше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Холеных рук видела мало. И, как правило, это были руки истинных стерв. Секрет не в домработницах и экономках. Все гораздо проще. Эти женщины из своих рук научились делать культ. Но не от случая к случаю – всегда. Результат – на рука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чинам нравится смотреть на руки стерв. И брать их в свои ладони, ощущая мягкость, нежность, шелковистость кож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рочем, все, довольно слов. Пора поставить точку. Пора переходить к приятному дамскому делу. Давай из полузапущенных, обветренных, огрубевших рук делать первоклассную «визитную карточку». Но сразу договоримся: каждый день, а не только сегодня. Руки стоят того, чтобы блистать не только колечками, но ухоженностью. А значит, красот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 чего начать? Главное, не экономить на хорошем креме для рук. И пусть он приятно пахнет. Мелочей здесь не быва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ще купи приличный лак для ногтей. Разорись на самый дорогой, который можешь позволить. Твои руки стоят того. Не блажь это! Во-первых, такой лак долго не будет облупляться. Загустевать. Ну и вид… Дорогой лак он ведь и смотрится дорого. И еще (а это я проверила на себе, вернее, на своих ногтях). Пузырька фирменного дорогого лака хватит месяца на два, а то и три. Теперь прикинь, сколько за это время ухлопаешь денег на лаки-одноднев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Цвет лака? Полагайся, конечно же, на свой вкус. Что касается меня, подбираю строго под цвет помады. Тон в тон. Разнобой в оттенках не приемл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дется разориться и на приличные резиновые перчатки. Если наловчишься в них стирать, чистить сковороды и картошку – прими порцию белой зависти. Как ни старалась, у меня не получилось. Но перчатки имею. И вот для че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еределав дела, густо-густо пропитываю руки питательным кремом (чем и займусь, дописав эту главу). Потом натягиваю перчатки и ладошки опускаю в горячую-прегорячую воду. Она уже в миске ждет. И парятся там рученьки, пропитываются кремом, влагой, теплом. Короче, постепенно возвращаются к красивой жиз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елай почаще. Эффект потрясающи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говорить о времени процедуры… Займет не больше пятнадцати минут. Вода ведь остывает быстр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оверила на себе и другой рецепт. Тоже хорош, правда, терпеливости потребует немалой. Но что не сделаешь для себя, стервы?! Запомина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глубокую миску налей не просто горячую, а очень-очень горячую воду. Кинь туда пару чайных ложечек поваренной соли, размешай и в этот коктейль опусти ладо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 горячо! Да, слезы из глаз. А кто сказал, что красота не требует жерт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инут через десять-пятнадцать, с честью выдержав экзекуцию во благо себе, сполосни руки прохладной водой. Смажь кремом для успокоения. А лучше сметаной. Или медом. Или желтком, где две-три капельки глицерина растворились. Если нет глицерина, годится растительное масл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скупись! И уж тем более, не ленись. Запомни: истинный успех стервы не только в ее руках, но и на ее руках. И это не в переносном – буквальном смысл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сле ванночки и маски, не торопясь, очень старательно сделай маникюр. И, как последний штрих, нанеси лак… Мы договорились, пользуешься лучшим, какой можешь на сегодня себе позвол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два слова про маникюрный наборчик. Откажи себе в новой блузке или отрезе на юбку, но маникюрный наборчик купи, если все еще этого не сделала. Без этой штуковины женщине нельзя. А ты ведь женщина, а не только труженица, правда же?! Потому при первой же возможности подари себе маникюрный наборчик. Или мужчине намек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учше облюбовать импортный. Дизайн прекрасный. Все пилочки, ножнички, щипчики на месте. А главное, прослужит долго. Пять-семь лет как минимум. Но это если щипчики для заусениц муж не приспособит в качестве кусачек, а миниатюрными ножничками не станет кромсать карто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итала главу. Главное о руках вроде сказала. Хотя, нет, еще маленький нюан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есть возможность, держи крем для рук в ящике своего рабочего стола на работе. Кусочек туалетного пахучего мыла тоже пусть будет. Как и пузырек с жидкостью для снятия лака. Это на тот случай, если лак нечаянно облупи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лупившийся лак, даже если он на ноготке мизинца, – неэстетичное зрелище… И стерва его не позволи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ЫХАНИЕ СТЕР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еред тем, как сесть за эту главу, перелистала свежий номер красочного женского журнала. Хороший номер. Всего полно. Как, к примеру, наложить румяна на круглое, будто луна в полнолуние, личико. Как замаскировать прыщик на шее. Еще есть там советы, как с помощью туши для волос оттенить пряди. Еще там есть совет, как провести тест на беременность и не ошибиться. Еще есть рассказ о счастливой любви. Ну и все так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Журнал дорого стоит. У него яркая в жестком глянце обложка, а на обложке томного вида фифа во-о-о-от с такой изящной талией. Зато тетенька, которая журнал продала, имела вид непопулярной стервы, а замашки были, как у прожженной торгов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а покрикивала на покупателей. Не разрешала трогать печатно-глянцевый товар. Прищур ее намалеванных глаз говорил о скверности характера, а дыхание… (вернее, запах изо рта) о том, что у тетки проблемы с зубами. Или с желудком. Или с печенью. А еще о том, что не далее, как час назад она перекусила чем-то чесночно-рыб-но-луковым. Ты догадалась: от тетки очень дурно пахло. Изо рта, в смысле. Запах жуть как отталкивал. И мне кажется, даже тонна «Стиморола» с голубыми кристаллами – и та бы не справилась с тем нехорошим запах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мне охота было купить журнал, и я продолжала стоять рядом, дожидаясь своей очереди. И вот теперь журнал листаю. Много секретов узнаю. Но ассоциации никак не хотят убраться: очередь, грубая тетка, чесночно-рыбно-луковый дух… Прищур недобрых глаз-Уже наперед знаю: они долго будут преследовать. Впрочем, Бог с ними. Дело появилось поважнее, чем ассоциациям предаваться. Ты, наверняка, догадалась: я решила написать главу о дыхании стер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нимаю, тема деликатная, тонкая, но и ее ведь надо коснуться, поскольку запах изо рта – та же визитная карточка женщины, претендующей на видную роль в стане единомышленников и поклонников. Как сделать, чтобы он не был отталкивающим? Не навредил вампше в минуты общения, в особенности интимно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т, это не мелочь. Коль стерва требовательна к тем, кто рядом, почему не предъявить требование к себе в столь деликатных мелочах? Ведь не считаться с обонянием коллеги, подруги, шефа, бойфренда… – это, скажу, очень не по-стервозно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так, давай начистоту. Дыхание стервы должно быть свежим, как ветер весны. Отговорок не принимается. Есть на этот счет проблемы? Немедленно ликвидируй. Залечи дупло в зубе. Объяви войну кариесу. Воспалились десны? Немедленно им помоги. Ведь, хворая, десны имеют дурное свойство – источать неприятный запа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убы в порядке, десны в порядке, но все равно проблемы? Значит, барахлит желудок. Или причина в хроническом тонзиллите… Кстати, несвежий запах изо рта может появиться из-за налета на языке. Присмотрись внимательнее к себе. Прислушайся. Причина все равно отыще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со здоровьем все о'кей, а запах назойливо преследует, тогда обратись к народным средствам. Ниже их перечислю. Но для начала протестируй дыхание сама. Это легко. Зажми полусогнутой ладошкой рот и дыхни как можно энергичнее. И тут же к носу… Дурновато, да? Давай записывай или запоминай, что дел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ждый час выпивай немного минеральной воды. Время от времени жуй кофейные зерна, но следи, чтобы кофейные мелкие частички не застревали между зубами. Неплохо нейтрализует запах изо рта свежая петрушка. А еще славной помощницей может стать сухая гвоздика. В смысле, не засушенный цветок, а пряность. Она продается там, где торгуют молотым перцем, лавровым листиком, миндалем, ну и прочими приправами к ед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дну палочку гвоздики помести за щеку и подольше не выплевывай. Кстати, она маленькая и мешать не будет даже при разговор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кус гвоздики горьковато-терпкий, специфический, но на эффект рассчитывай запрос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ще очень хорошо по утрам и вечерам после еды полоскать рот настоем из мяты. Готовится так: одну столовую ложку листьев мяты заливаешь двумя стаканами кипятка и настаиваешь тридцать минут. Все, эликсир свежести готов. Иди и полощ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одится и свежий ромашковый чай. Рецепт тоже прост. Две столовые ложки ромашки, пол-литра воды, пять минут кипячения и употребля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лично делаю я? Поступаю просто. Для собственного успокоения время от времени грызу мятные леденцы. Или жую ментоловую конфету. Или «Тик-так», в котором всего две калории и много свежести (помнишь рекламу?), «Рондо», к слову, тоже годи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роче, как бы там ни было, но сладкий запас свежести всегда ношу с собой. Он стерве нужен очень-очень. В ситуациях многих. Перечислять не стану. Это так баналь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еще? На всякий случай имей в виду: особа, от которой уже за метр несет чесночно-луковым коктейлем, никакая не стерва. Она только мнит себя ею. Истинная стерва не позволит себе пахнуть ни луком, ни чесноком, ни прочими остротами, как бы их не обожала. Стерва знает: запах и лука, и чеснока живуч до неприличия. Он будет напоминать о себе день, а то и два. И в борьбе с ним потерпят фиаско и «Дирол», и «Орбит», и прочие «Стиморол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еще стервозного вида дама зарубила на своем носике: стерв встречают не только по одежде, манерам, но и по запаху. Потому к своему дыханию относится с особой, я бы даже сказала болезненной, щепетильность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ДАРОК ОТ СТЕРВЫ</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днажды я стала свидетельницей милой сцены: женщина для мужчины выбирала подарок. Судя по всему, подарок предназначался любимому мужчин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ейство проходило в дорогом магазине. Магазин источал запах изысканного парфюма, праздности и легкого отношения к деньга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знакомка облюбовала одеколон и попросила упаковать. Ей упаковали. Окинув взглядом черную с серебром коробку, аккуратно положила ее в сумочку. Я рядом была. Я видела. И мысль вдруг возникла: любопытно, а кто он, тот мужчина? Любовник? Муж? Босс? Просто друг?</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рочем, неважно. Судя по изысканному подарку, исчезнувшему в недрах сумочки, он будет доволен очень. Как и вниманием дамы, обликом похожей на первоклассную стерв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а вскоре вышла. Я – следом. Она – вправо. Я – влево. Она, наверняка, предвкушала радость пикантного момента, когда вручит ЕМУ черную с серебром коробку… Я же думала о более земном: как приду домой и сяду за письменный стол, чтобы написать новую главу книги. Вот и заглавие ей на ходу придумала – «Подарок от стервы». Глава нужна. Ведь, согласись, любопытно знать, когда, кому и что должна дарить стерва? Какие условности при этом соблюдать, а чем, напротив, пренебречь. Неужели неинтересно? Интересно. Но я наперед знала: рассказ начну не с подарка. Начну рассказ с мужчи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всегда была согласна с утверждением: мужчина это переросший ребенок. Вот почему он так любит получать всякие подарки. И восторг испытывает до небес. Но демонстрировать стесняется – еще, мол, че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вой мужчина такой же?! Не обижайся на него! Ведь за сухим «спасибо» вулкан чувств бурлит. И чуткой стерве знать об этом нелишне! Как и о других нюансах, связанных с понятием «подарок». Ну, наприме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мужчина стал родным и не морщится, слыша от тебя эмоциональное «ты – мой…», уместен для него подарок из серии «для души». Это может быть приличного производства свитер, джемпер, шарф, шапка, галсту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еще раз подчеркну: вещицы эти преподносят исключительно близкому бойфренду. Близкому настолько, что с ним радостно делишь не только постель, содержимое кошелька, но и планы на далекое завт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же заявишься с сорочкой (пусть и от «Гуччи») к шефу, партнеру по бизнесу или мужу соседки (по случаю дня рождения) – будешь не так понята. И холодок в отношениях скажется явный. Ну и вовсе отпугнет твой презент мужчину, который все еще не определился в чувствах по отношению к тебе. Поэтому не переборщ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намерена зацепить сердце мужчины, которого держишь на расстоянии вытянутой руки (шеф, коллега, просто мужчина, которого хочешь отблагодарить), выручит хороший фирменный коньяк, виски, ну и прочее из этой серии. Подарок просто универсальный. Главное, преподнести красиво. Ну и выбрать удачно момен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местен и набор первоклассного парфю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любовала приличный «Паркер»? Органайзер в кожаном переплете? Солидного исполнения настольный канцелярский прибор? Тоже хорошо. Язык этих вещиц довольно красноречив. Он как бы говорит: «Ты – достойный супермен. Я верю в тебя и твою блестящую карьер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нято ли все еще в наш пейджингово-компьютерный век дарить сборники стихов, справочники, словари? А почему бы и нет?! Тем более, если это действительно раритет, а не случайно прихваченный в книжной лавке экземпляр. Но учти особенность: подписывать книги не надо (если не являешься автором). Лучше напиши поздравление на открытке и вложи. Уместно, изящно и краси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стати, я забыла давеча сказать. Коль надумала преподнести ЕМУ коньяк, виски, дорогое марочное вино-непременно выбери те, которые в фирменной упаковке. Очень несолидно выглядит коньяк, даже самый крутой, французский, преподнесенный «голыш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чина давно стал близким и душой и телом? Малость условностей в искусстве преподношения подарков можно избежать. Ну, например. Презентуя, скажем, портмоне из «крокодилки», вложи туда хотя бы одну монетку, пусть и самого мелкого достоинства. Дарить пустые кошельки издревле считалось плохой примет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збранник сердца неравнодушен к картам и прихватывает колоду даже в баню, чтобы перекинуться с друзьями? Не считай его чудаком, напротив, обрадуй при случае набором пластиковых карт (им не страшна влажность). Счастлив будет до небес! Во-первых, «игрушка» сильно нужная. А во-вторых, своим жестом ты как бы подчеркнешь понимание его души. И принятие его слабости. Отблагодарит вскоре! Он пуще, чем раньше, станет делиться с тобой своими проблемами. Посвящать в заморочки. На каждом шагу просить совета. Он будет подчеркивать (сам того не замечая!!!) твою неслучайность в своей жизни. Как это здоро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пара абзацев о том, чего следует избегать в таком вопросе, как «подарок от стервы». Ведь купить вещь – это еще не значит успешно решить задачку на тему: «Что тебе подарить, человек мой дорог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бы, к примеру, раз и навсегда посоветовала удержаться от порыва преподносить мужчине (кем бы ни доводился) животных. Даже самых экзотических. Даже самых уникальных пород. Здесь твои и его взгляды запросто могут не совпа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дай значение и другой условности. Не принято преподносить в дар (опять же кому бы то ни было) иконы. Видимо, есть здесь своя кощунственность. С чем я очень соглас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лишне знать и о таком нюансе. Его, к слову, подсмотрела за границей. (Мне несколько лет пришлось там жить.) На Западе и Востоке исключительно дурной приметой расценивается подношение часов, зеркал, ножей. Даже если экземпляры из серии редчайших, коллекционных. С чем связана условность – не могу сказать. Но, увы, случайностей в нашем мире нет. Убеждалась не раз.</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поведаю случай в тему затеянного нынче разговора. Наблюдала случай живьем, потому много подробност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я подруга Лада (не помню уже к какому празднику) собралась одарить возлюбленного. Его Саша зовут. Подарок облюбовала экзотический. В магазине класса «Город мастеров» глаз положила на ящик, набитый суперстамесками, отвертками, ну и другие там железки были, от которых мужики без у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тоил ящик больших денег, но женщина не пожалела, очень уж хотела обрадовать мужчину. Она ящик купила, домой притащила и сладостно предвкушала момент, как он увидит… Как обрадуется… Как она подарит… Ну и все так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аздник приближался. Лада пару раз мне стамески показ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едставляешь, как Сашка будет счастлив! Нет, ты представляе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ффект, на который уповала знойная женщина Лада, однако, не вышел! Возлюбленный к стамескам отнесся индифферентно. Во всяком случае от восторга на облака не взлетел. Посмотрел, потрогал, чмокнул свою стервоч-ку в щеку – и вс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ткуда знаю? А Лада мне после об этом рассказывала. А когда рассказывала, голосок звучал от обиды. А глаза поблескивали невыплаканной слезин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у, почему он такой… (Она имела в виду, почему он такой сухарь.) Ведь я же видела, ему понравился набор… Мы в магазин заезжали… Ну почему? – в серых глазах, густо обрамленных пушистыми ресницами, было много тос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сказать, я не знала и мягко перевела разговор на другие рельс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 истории со стамесками больше не вспоминали. Ни я, ни она. И я бы уж точно ни в жизнь не вспомнила, не доведись писать главу про подаро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давай поразмышляем. По-моему, бойфренд Лады, с холодком восприняв подарок, был прав. Отвертки от возлюбленной… Нет, что-то здесь не то! Не романтично. Это примерно… как вамп-женщине Ладе вручить набор сковородок. Или кастрюль. Или пакет со стиральным порошком. Пусть даже крест-накрест бантом перевязанный. Безусловно, в хозяйстве вещь пригодится, но нет в таком подарке полета! Изюминки нет. Лада точно бы обиделась! Вот и мужчина обиделся! Хотя и вида не под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к чему это? А к тому, что не надо считать мужиков всеядными в вопросе подарка. Их душа из таких же тонких волокон, как и наша. (Если не тоньше.) И всякая грубость в искусстве подношения подарков способна если не поранить ее, то оцарапать запрос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штрих к затеянному разговор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ного раз была свидетельницей диалогов между дамами – дарить ли мужчинам цветы? А если дарить, то когда и как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рить цветы мужчинам нужно! Но не всем и не всегда. Во-первых, повод должен быть самым что ни на есть торжественным. Весомым. Во-вторых, «цветочного» жеста, как правило, удостаиваются либо «круглые» юбиляры, либо почтенные пожилые люди, либо большие начальники – по случаю… Случаев, правда, здесь пруд пруди! Главное, не приучить начальников к столь красивому жест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Цветы, предназначенные для подарка мужчинам, годятся не все. Чаще для этой роли срезают или покупают «солидные» – розы. Подходят и гвоздики. Их стебли должны быть как можно длиннее. Мелкие изящные экземпляры типа ландышей, незабудок, фиалок мужчинам не вручаю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Цвет «мужского» букета сдержан и не режет глаза аляповатостью. Лучше, если будут преобладать темно-красные оттенки. Или белы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Чем богаче, изящнее оформлен букет, тем лучше. От</w:t>
      </w:r>
      <w:r>
        <w:rPr>
          <w:rFonts w:cs="Times New Roman" w:ascii="Times New Roman" w:hAnsi="Times New Roman"/>
          <w:sz w:val="28"/>
          <w:szCs w:val="28"/>
          <w:lang w:val="en-US"/>
        </w:rPr>
        <w:t>c</w:t>
      </w:r>
      <w:r>
        <w:rPr>
          <w:rFonts w:cs="Times New Roman" w:ascii="Times New Roman" w:hAnsi="Times New Roman"/>
          <w:sz w:val="28"/>
          <w:szCs w:val="28"/>
        </w:rPr>
        <w:t>ебятина, как понимаешь, неуместна. Потому самое правильное, если составить и оформить букет доверишь даме из павильона, где продают цветы. Тебе же останется лишь вручить ему пахучее и живое произведение искусст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подарить человеку, у которого, образно говоря, есть все-превсе? Голову не морочь. Дари любую из достойных вещиц, присмотренную в магазине класса «а-ля супермен», но учитывая нюансы, о которых толкуем нынче. Возможно, именно твой подарок и перевернет его жизнь. И все, что есть у него, готов будет бросить к твоим ногам. Чего и желаю! Между прочим, с истинными стервами так происходит часто. Но это к слову. Не к слову друг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икогда не предлагай в качестве подарка свою фотографию. (Если мужчина о том не просит.) Тон очень дурной. Но если же он жаждет получить твою карточку, воздержись от порыва вручить самую большую. Маленькая, кстати, тоже не годи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все. И на этом, казалось бы, можно ставить точку, тему исчерпав. Можно, но рано. Ведь кроме любовного, личного мира, есть еще деловой, где свои законы и правила, даже в таких мелочах, как подар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най на всякий случай: слишком дорогие, антикварного класса подарки – вовсе не свидетельство большого почтения и уважения к шефу, партнеру по бизнесу, клиенту и так далее. Эффект может быть обратным. Человек почувствует свою обязанность. И может отстраниться. А ты потом ломай голову – поче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коллеги или подчиненные, или те же партнеры по бизнесу выразили стерве почтение в виде изящной вещицы (да неважно какой), а стерва в силу каких-то причин не смогла напрямую выразить благодарность, немедленно позвони и поблагодари. А еще лучше отправь благодарственное письмо. Но не завтра, а именно сегодня! Иначе прослывешь невежей и потеряешь очки в глазах почитателей. Стерве такие финты не к лиц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очиняя текст, постарайся избежать банальных фраз. Ты же женщина с полетом, и все, даже мелочи, должно играть на образ! Впрочем, я ошиблась, употребив слово «мелочи». У вампш ни в чем не бывает мелочей. На то они и вампш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РО ПОМАДУ С КИСТОЧКОЙ</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давно вычитала любопытную заметку. В Китае, оказывается, женщинам-медсестрам запрещено являться на работу без косметики. Дескать, бледные, невыразительные лица плохо действуют на больны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едсестры вначале возмутились, а потом под страхом увольнения начали таскать с собой косметички, набитые румянами, тенями, пудр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гда прочитала заметку, искренне порадовалась за пациентов. Впрямь, ну что может быть скучнее бледнолицего существа? В особенности, если это женщи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 счастью, нашим медсестрам такая крайность не грозит. Под своды учреждений являются в полном боевом раскрасе. Как и дамы других профессий. Что-что, а косметику мы любим. В особенности помаду. И есть за что. Помада – она как парус женской красоты, под которым скользим в будни и праздники, совращая, восхищая, соблазняя… Ну и так дал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тоже люблю «помадиться». Даже дома, когда никто не видит. Впрочем, почему никто?! А я – что ли не челове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знаю, правда или нет, но один дотошный дядечка не поленился подсчитать, сколько помады съедает мужчина, общаясь с дамами. (В смысле, съедает за свою жизнь.) Получилось два килограмма. Или около. Или чуть боль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будем сочувствовать мужчине. В особенности, если целовал истинных стерв. Он явно получал удовольствие не только от поцелуя, но и вкуса помады! Ее запаха. «Невкусную» и неароматную помаду стерва в косметичку не положи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огласна, ее помада не самая дешевая. Если не сказать очень дорогая. Ведь помада стервы – это не только отменное качество, но и изящная упаковка. Этакий премилый пенальчик, который престижно вынимать из недр косметички, держать в руках. Мелочь… Но именно такие мелочи играют на имидж стервы. Выдают в ней женщи-ну-вамп. Женщину очень дорогу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вернемся к помаде. Не стоит покупать в лотке на улице. Или на базаре. Только в фирменном магазине. Но про это уже говорила. Не говорила про друг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терва с карими глазами не станет «примерять» на свой рот помаду сиреневых, розовых, лиловых оттенков. Не ее. Она выберет помаду красно-коричневой гаммы, подчеркнув выразительность лица. Глубину глаз.</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же глаза серые, голубые, зеленые – ее оттенки от розоватых до бежевых. Подойдут и холодноватые сиреневые. И сдержанные лиловы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думай, что навязываю мнение. Выбирая цвет помады, делай как хочешь, но при этом учитывай: красиво то, что гармонич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чти и другое. Со светлой одеждой, в особенности голубых, бледно-розовых, светло-серых тонов, «носят» помаду приглушенных, сдержанных цвет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надеваешь красную блузу или топ, строго в тон подбери и помаду. Разнобой оттенков здесь недопустим. Уж больно капризен красный цв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на тебе много черного – не скупись и оформи рот как можно ярч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еще в тему затеянного разгово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гляни-ка в свою косметичку… Если там нет контурного карандаша для губ, завтра же купи. А лучше сегодня. Без него нечего и мечтать о чувственном, красивом рте. Помада – помадой, а он – основа макияжа губ.</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не жалеть денег и взять хороший, долго и исправно послужит он твоей красоте. Сделает губы выразительнее, контуры четче. Не даст помаде расплываться. (Есть у нее такое нехорошее свойство, особенно летом.) Но имей в виду нюанс: тон карандаша бери насыщеннее, чем у помады. Если он светлее, возникнет эффект, что помада растекла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ильно затачивать карандаш не надо. Но и тупым не держи, иначе контур не задастся, губы потеряют внешнюю привлекательно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исуя» губы, не переборщи. А еще знай: помада любит «сваливаться» в уголках рта. А это очень некрасиво. След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еще? Обновляя цвет, никогда не накладывай новый штрих на старый. Если, конечно, не хочешь ощущать на губах комочки. А как это отталкивающе выглядит со сторо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тарую помаду хорошо снимать тампоном, пропитанным любым кремом. Но если пользуешься специальной жидкостью… О, да ты стерва, скажу теб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то я брала интервью у француженки, представительницы известной в Европе косметической фирмы. Ответив на вопросы, мадам подарила пару советов, как с помощью косметических масок фирмы сохранить кожу лица упругой. А после вовсе расщедрилась – презентовала кисточку для губ. Премилая такая вещица в золоченом пенальчике. Несколько лет прошло, она до сих пор «работает» на мен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упи и ты себе кисточку, если все еще нет. Помада, ею растушеванная, ложится равномерно, гладко, не «выбирается» за контуры карандаша. К тому же губы, по которым прогулялась кисточка, не просто аккуратны, но и визуально выглядят гораздо чувственнее, соблазнительнее. Знают француженки, что делаю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жно ли для упрочения макияжа губ промокать первый слой помады, а потом наносить второй? В принципе, можно, но не нужно. Хорошая помада, да карандаш, да умелое пользование кисточкой и без того сделают свое дело: сделают тебя женщиной ЕГО меч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и последняя деталь. Я бы назвала ее самой главной. Постарайся, чтобы помада всегда была с тобой. Даже когда идешь в баню. Даже когда полезешь покорять Эверест. Ничто не способно так преобразить лицо женщины, как классная помада. Ну разве только улыб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СЯЧА И ОДИН УЗЕЛОК НА ВСЯКИЙ СЛУЧА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 Какой способ по уходу за лицом признала коронны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говорить о домашних, первенство за паровой ванночкой. Кто ее придумал, не знаю. Но все равно спасиб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жа после ванночки мягкая, гладкая, ухоженная, ну прямо, как новенька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елается очень просто. Главное, не лениться и не спешить. Рассказыва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миску или кастрюлю (лучше широкую) наливаешь воды, кидаешь горстку трав и – на огонь. Когда вода закипит, миску водрузи на стол, накрой голову большим махровым полотенцем (оно для того, чтобы удерживать пар, которым будет пропитываться кожа) и склони лик над кастрюлей. Не опрокинь только, ради Бога, ее на себя, прояви осторожно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оцедура гениальная! Проникая в поры, чистюля-пар ловко и нежно очистит кожу изнутри. Размягчит снаружи. Под его воздействием размякнут готовые выползти прыщики и фурункул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долго зависать над миской не надо. Лови удовольствие, пока будет приятно от поднимающегося тепла. А это не больше 10–15 минут. Затем ополосни распаренную кожу очень холодной водой, а лучше пройдись кубиком ль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сле паровой ванночки не ленись и сделай питательную маску. Можно самую простую. Окажутся под рукой желток, майонез, сметана – размажь по щекам, лбу, подбородку. Обязательно ублажи и ше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холодильнике ждет своего часа сок фруктов или овощей? Тоже сгодится. Пропитай марлю или кусок ваты и уложи примочку на лиц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общем, чем-нибудь вкусным, но обязательно подкорми кожу. Распаренная, она мигом впитает в себя угощение и в ответ задышит, ожив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сле маски хорошенько умойся (только мыла не надо) и нанеси кре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аровая ванночка – это подарок для женщин. Но увлекаться все равно не стоит. Раз в месяц – этого вполне достаточ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 Что делать, когда ничего не хочется дел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состояние накрыло дома, плюнь на все и угости себя чашечкой хорошего чая. Или кофе, но с чем-нибудь очень вкусным. А лучше ляг и поспи полчасика. Если получится в два раза больше, не вздумай себя ругать и обзывать ленивицей. Не ленивица ты, а просто устала, и организм запросил хоть короткого, но отдыха. Отказался, попросту говоря, выполнять роль бешеной тягловой коняшки. Ну, сколько можно-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сталость подстерегла на работе? Это похуже… Но не безнадежно. На работе, кстати, мне тоже порой ничего не хочется делать. Иногда подстегиваю себя кофе. Иногда шоколадкой. А иногда… – ты только не смейся, когда никто не видит, начинаю очень энергично растирать ладонями… уши: вправо, влево, вниз, ввер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ецепт прихватила из какого-то календаря. Запомнила. Пару раз проверила… Знаешь, не соврал ведь календарь! Прилив энергии, конечно же, с ног не свалит, но ощущение бодрости появи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3. Фраза, которая выручала меня не раз.</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а настолько банальна, насколько и гениальна. Запоминай: «Не покупай сегодня то, без чего сможешь прожить завт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4. Фраза, которая меня порази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стоящего мужчину видно даже тогда, когда он голы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то полный потряс!!! Нет, в самом деле, она столь прелестна… (Ее вычитала в каком-то журнал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5. Фраза, которую следует запомн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не так уж мало для себя сделала, чтобы плохо жить…» (Ее изобрела са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6. Фраза для неуверенных в себе стерв. Неуверенных настолько, что все еще боятся взять для себя что-нибудь с жизненной полки (в хорошем смысл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до жить так, как будто это не ты…» (Ее от кого-то услышала. Бра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7. Фраза, которая чудо как хорош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Женщина должна быть одета так, чтобы ее было приятно раздеть…» (Ею поделилась с миром фатальная женщина Коко Шанель. Тоже бра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8. Какие мелочи отличают женщину-вамп от просто женщи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орогое белье, фирменная косметика, натуральный верх у обуви, сумки, ремня. Зонт не с блошиного рынка. Запах, будто она только что обнималась с ветром весны. А еще уверенность в том, что она и есть та дама, на которой свет сошелся клин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се остальное может быть как у все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9. Какие мелочи в первый же вечер способны развенчать образ фатальной женщи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пах пота, вульгарный смех, перебор косметики, жвачка, морщины и стрелки на колготках, отсутствие маникюра, сбитые каблуки, «стрельба» глазами, пластмассовые бусы, сумочка «а-ля мне только шестнадцать», откровенное желание выдать себя замуж за… да хотя бы во-о-о-он за того дядьку, который припал губами к банке с пивом. Еще спущенная бретелька бюстгальтера. Еще неопределенного окраса волосы. Еще покачивающиеся в ушах огромные такие кольца… Ну и так дал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0. Белое вино. Красное вино. К каким блюдам подаю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прос важный. Ответ та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елое вино идет к телятине, мясу курицы, индюшки. Подается также к рыб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расное принято предлагать под говядину, свинину, гуся, утку, баранину. И еще. Красное вино, в отличие от белого, за пару часов до прихода гостей хорошо бы открыть. Без пробки, при комнатной температуре пусть постоит, «подышит». Так советуют специалис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путно о водке. Она хороша к блюдам соленым, жирным, пряны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ажный нюанс. Ни белое, ни красное, ни водка к кофе не рекомендуются. С кофе приняты коньяк или лике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1. Что знаю я, но не знает моя соседка Ол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тому как Оля совсем не пользуется косметикой, в том числе и тушью для ресниц, ей невдомек, что увеличить их объем можно и без специальной туши. Перед подкрашиванием достаточно нанести на ресницы чуть-чуть рассыпной пудры, а после уже орудовать кисточкой. Ресницы станут пушистыми, густыми, длинны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2. Как не «наколоться» при выборе туш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Хорошая, качественная тушь почти не имеет запаха. Если же, сунув нос в пенальчик, уловила откровенную «химию», верни подделку продавц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ть и другой способ тестирования. Проведи щеточкой с краской по ладони. Если след от туши лег ровно, без комочков, можно бр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рати, кстати, внимание и на консистенцию краски. У качественной туши она кремообразная, не густая и не жидкая. Такая легко уляжется на ресницы, прокрашивая их за один раз.</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3. Как поступит стерва, узнав, что благоверный измени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а поступит в своем духе, очень по-стервозно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 станет звонить сопернице и угрожать 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временит выбрасывать за дверь чемоданы с вещами неверного. Вполне возможно, он ей еще пригоди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 станет с пеной у рта выдвигать «ультиматумы» дурацк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 отдастся первому попавшемуся лишь бы «отомст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 будет пугать угрозами типа: «Я покончу с собой…» Или: «Завтра же уйду к маме…» (Чего доброго он поверит и будет ждать исполне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а дальше смотри сама, по обстоятельства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ЧЕНЬ ПАХУЧАЯ ГЛА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знаешь, какой цвет помады особенно возбуждающе действует на мужчин? Красный и все его оттенки… Обладательница столь сочных губ видится им истинной чертовкой, активной, сексуально раскрепощенной, энергичной, зовущ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з главы «Его величество макияж»</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подбиралась к этой главе постепенно. Я вынашивала ее, как курица золотое яйцо, предвкушая удовольствие. Объясняю. Писать о «дамских штучках», в особенности которые зовутся парфюмом, – это десерт, который обычно оставляют на потом. Вот я и оставляла. А теперь слуша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 своим «… надцати годам» я многого еще не успела понять. И вкусить. И оценить… Ну и плевать! Потому что я поняла главную в жизни стервы истину: если хочешь познать успех у мужчин, научись хорошо пахну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время, я работала среди мужчин. Долгое время работала, больше десяти лет. И пришла к выводу: все наши штучки-дрючки на предмет шмоток, длины юбок, фактуры ткани, числа цепей, колец и сережек ничто в сравнении с каплей дорогих духов, способной стать для НЕГО ловуш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роче, мужчина как биологический индивидуум очень любит, чтобы от женщины божественно пахло. И желательно в течение дня. И так каждый ден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из-за скромности характера (или из-за вредности) вида, конечно, не подаст. И об ощущениях промолчит. Но в его оценке ты будешь значиться не просто женщиной, а женщиной Кружит Голова, если овеяна ароматом изысканного парфюма. Ведь только класс-женщина может позволить себе главный атрибут женственности – красиво пахну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вкладываю в это понятие? Ничего особенного. Всего-то каплю духов, изъятую поутру из дорогого флакончи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стану загружать тебя прописными истинами, что главный запах стервы – это все же запах свежести. Что утром надо под душ. Вечером – туда же. После любовных баталий тоже не лишне освежаться. И это настолько естественно! И дело не в гигиене вовсе. В друг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икакие «Кензо», «Эсте», «Лулу»… не справятся с запахом пота и несвежей кожи. Хоть цистерну на себя вылей. Хоть заляг в них отмокать. Драгоценные капли «играют» лишь на свежей коже. И на чистой одежде. Несвежесть для них губительна. Как и соседство с дезодорантом. Или туалетной водой. Да, такие они эгоисты, духи. И с их капризами постарайся считаться, если все еще не отказалась от желания стать классной стерв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де лучше всего духи проявляют себя? Специалисты, сочиняя пахучие коллекции, советуют окроплять запястья. А еще пару капель – на сгиб локтя. И мочку ух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специалистам верю. Но изгиб локтя никогда не окропляю. И не потому, что жадная. Ради Бога! Я поступаю хитрее. Я окропляю места, куда могут коснуться губы мужчины, – щека, шея, волосы, тыльная и внутренняя сторона ладони, мочка уха. Нет, не блажь это! Ведь куда нас чаще всего целуют галантные мужчины при встрече? Вот то-то и оно! Потому не лишай их удовольствия получать восторг от соприкосновения с умопомрачительным запахом, струящимся от теб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еперь об аромате как таковом. Не надо, чтобы бил в нос, даже если над его производством колдовали лучшие парфюмеры Франции вместе взятые. Пусть это будет всего лишь легкое, едва уловимое, но сводящее с ума облачк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конечно, не могу знать, какие запахи ты любишь – пряные, горьковатые, терпкие, цитрусово-фруктовые, сладковатые… Но постарайся учесть нюанс: аромат, который поможет тебе ночью в постели (он, как правило, имеет чувственный, тяжеловатый оттенок), утром самое большее способен возбудить лишь какого-нибудь извращенц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годятся эти духи, чтобы «носить» их в течение дня. Будут раздражать, отталкивать. А ты ведь хочешь иного эффек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чти и другое. Шлейф запаха, даже сотканный из десятков тончайших неземных оттенков, не «вытянет» в тебе женщину, если к нему будут подмешаны запах пота, дезодоранта, туалетной воды. Он вмиг умрет. Духи не терпят соседства. И уж тем более соперничест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бираясь к пахучей теме нашего сегодняшнего междусобойчика, заранее знала, какой из фраз сражу тебя наповал! (В свое время она сразила наповал меня.) Цитирую дословно: «У женщины с плохими духами нет будуще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зрек ее мужчина. Более того, француз. Его звали Поль Валери. Он был поэт. Он знал женщин. Иначе бы он не был поэт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гда первый раз прочитала фразу, подивилась ее смысловой утонченности. Когда прочитала второй раз, почувствовала, как мне неуютно вдруг стало. Была причина. У меня не было хороших духов. Но будущего хотелось! И, дотянув до получки и на ходу перекроив планы, кинулась в магазин за дух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же не помню, что купила. Но что-то потрясно головокружительное, яркое. Я смуглая шатенка, и продавщица посоветовала «носить» запахи именно этой гаммы. (Светловолосым подходят более нежные, легкие, неуловимы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ного лет прошло. Ореол тонкого аромата стал мне постоянным спутником. Я не могу уже себе позволить некрасиво пахнуть. Уже хотя бы потому, что не хочу лишать себя удовольствия слышать фразу: «Как от тебя хорошо пахн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оворили ее разные мужчины. В разное время. И продолжают. Мне она очень нрави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тремись и ты, если отстала. Откажи себе в лишней тряпке, ужмись в тратах на еду, сэкономь на безделицах для дома, но не лишай себя праздника, связанного с покупкой хороших духов. Даже если тебя заели проблемы, сели на шею хвори, волочится следом и никак не отвяжется одиночество… Назло им возьми и куп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обязательно брать очень дорогой парфюм. (Поверь, настанет день, и тебе его обязательно подарит твой мужчина!) Возьми что попроще, но непременно в фирменном магазине. Ведь стервам не пристало принюхиваться к флакончикам и пузырькам, которыми уставлены базарные лот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выбрать? От чего голова легонько закружилась, то и бери. Раз понравилось тебе, понравится и ЕМУ! Но и другое здесь: на «чужой» запах твое обоняние не сработало б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касается стойкости аромата… Здесь уж посоветуйся с продавцом. А еще лучше с парфюмером-профессионалом. (Если есть возможность, конеч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арфюмеры обычно говорят, что истинный запах проявляется не сразу, часа через два после нанесения на кож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купая парфюм, никогда не спрашивай продавца, «действительно ли это Франция». В особенности, если пришла в дорогой фирменный магазин. Для истинной стервы вопрос несолиде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облюбовала флакончик в «точке» попроще, не позволяй себе обмануться. Научись подлинник отличать от подделки. Порой это трудно, но все же имей в виду: настоящие духи поверх картонной коробки «одеты» еще и в целлофа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покупаешь, к примеру, парфюм фирмы «Лан-ком», обрати внимание на пробку. Она должна быть стеклянной. Или стекло с металлом. И другая примета: лан-комовская пробка сильно притерта к флакону. Нужно потрудиться, чтобы открыть. Если же поддалась легко, первый признак, что тебя наду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пренебрегай и другой «мелочью». Обязательно обрати внимание на дизайн флакона. Его материал. Даже на коробку обрати внимание! Уважающая себя фирма никогда не допустит безвкусицы и небрежности в элементах внешнего антуража своей продукци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Постарайся не размениваться на «пробнич-ки». И уж тем более не разменивайся на духи, купленные на розлив, как бы ни убеждала продавщица, что «это настоящее». «Настоящее» и выглядит, и пахнет по-другому. Да и цена ему ина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роче, копи деньги на оригинал. Все же истинная стерва достойна того, чтобы быть… умопомрачительно одетой. Нет, я не оговорилась! Духи ведь еще называют второй одеждой женщины. Что ли первый раз слыши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ПАРА СЛОВ О ПАРЕ ТУ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важающая себя стерва никогда не спустится с каблуков. Даже дома. Каблуки – ее пьедестал. И чем они выше, тем у стервы больше шансов на побед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не знаю, кто изобрел каблуки как таковые, но, сдается, это был обожающий женщин мужчина. Ибо только мужчина способен на столь царский жест – подарить даме «ноу-хау» в виде высоченного каблука, способного из тетеньки сделать «вампшу». И наоборо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блуки я не скидываю, даже когда жарю оладьи. Не всегда комфортно, зато всегда красиво. И это знаю. И даже если на мне просто бриджи или ничего кроме каблуков – я на высоте! Ведь ничего так не играет на внешность, как подтянутая ножка, подобранная попка, расправленная спинка. В домашних же тапочках, как ни держи осанку, будешь выглядеть уточкой. А я не хочу. И у меня давно нет домашних тапоче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озрение наступало долго. Любовь к классной обуви прорезалась постепенно. Чего до сих пор не могу себе прост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 время я дружила с яркой блондинкой по имени Тамара. Она была не то чтобы стерва, но где-то около. Тамара очень спокойно одевалась, зато из обуви делала истинный культ. Кожа только натуральная. Каблук только высокий. Производитель – на худой конец, Югослав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рой я догадывалась: подруга тихой дамской завистью завидовала моим стильным шмоткам, но откровенно ехидничала на предмет только что прикупленных мной сапог или босоноже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Хм… – она долго крутила, вертела, ощупывала пару. А потом неизменный приговор: «Не было у тебя сапог, и это не сапог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ижалась на Тамару, но вида не показыв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 хорошую обувь мне и впрямь не хватало денег. А иметь несколько пар туфель на разные случаи жизни вообще считала расточительностью. И формулу Тамары: «Если женщина хорошо обута и хорошо причесана, то она уже хорошо одета», считала набором правильных сл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более. И продолжала щеголять в одних и тех же «лодочках» на работу, в гости, в магазин, на свидание. Надевала даже под джинс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смотрелась со стороны – не знаю. Но, наверное, хорошо. Во всяком случае, комплекса не испытывала. До одного случа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то пришла к управительнице элитного салона красоты брать интервью. Салон обшивал продвинутых в городе дам. Омолаживал их внешность. Учил искусству себя подать. Ну и так дал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правительница (было ощущение, что для интервью она сошла с обложки дорогого журнала мод) предложила кофе. Потом дамскую сигару. Потом (видимо, я ей чем-то приглянулась) подарила пару советов, как выглядеть стильно. А получилось та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гда речь зашла об имидже, образе, шарме и прочих «дамских штучках», я попросила ее протестировать мой образ. В качестве эксперимента. Дама не отказала. И, подливая кофе, сказ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 тебя ноги не в порядк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откинулась вальяжно на спинку кресла. Роскошная, ухоженная, шикарная такая «вампша». Я невольно перевела взгляд на ее ноги. «Одетые» в дорогие туфли на высоченном каблуке, они являли собой образец ног суперженщи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проглотила реплику, как мерзкую пилюлю. Я, конечно же, поняла, о чем она… И почему-то вспомнила подругу Тамару… А потом скользнула взглядом по своим ногам. Видавшие виды туфли… Фасон изящный, но верх не натуральный. Каблук высокий, но набойки уже стеса-лись. Нет, стыдно не стало. Обидно стал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правительница салона, тактично посоветовав, как в нынешнем сезоне следует накладывать макияж, убирать волосы и какой оттенок предпочесть, опять как бы невзначай оброни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наешь, джинсы и шпильки вместе не нося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пригласила почаще заглядывать в салон. Сшить маленькое французское платье, например. Или поэкспериментировать с причес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пообещ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часто вижу ее по местному ТВ. Ведет программу для женщин. Иногда вижу в городе. Рассекает на перламутровой «Мазде». Этакая живая модель красоты, слепившая себя своими рук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сколько раз мы встречались на презентациях и вы ставках. И я невольно обращала внимание на ее ноги. Шикарные туфли. Изящный каблук. Она выступала королевой. И я не могла ее представить на толстенной по дошве, лишь потому что подошва удобна. Ни в какой ситуации не мог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рочем, я отвлеклась. Так о чем шла речь, пока не познакомила тебя с управительницей Дома мод? Ах, да, о «лодочках», в которых я и в пир, и в ми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роче, на обувь стала смотреть иначе. В моем гарда-робе заметно поубавилось дорогих блузок и штанов, зато прибыло туфель, ботинок и ботиночек. И я как никогда почувствовала себя хорошо одетой. (Ах, как мудра была моя подруга Тамара!) Более того, сегодня уже сама могу дать совет, какая модель предпочтительнее для стер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в кошельке не густо, а глаза разбегаются, какие туфли взять – коричневые, лаковые, серебристо-черные или бежево-розовые, не бери никакие. Отправляйся в другой, третий, пятый магазин и отыщи черны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то цвет-универсал. Он выручит тебя не раз. И вовсе будет хорошо, если разоришься на туфли из натуральной кож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 первой же примерке обняли ножку, будто родные? Значит, надо брать. Но при условии, если каблук изящный, высокий и не напоминает по форме граненный стакан. Не то весь замысел выступать «от бедра» пропадает. Главное в фасоне обуви все же форма каблу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хочешь каблук? Хочешь нечто тракторно-призе-мистое, потому что легко ходить, а ходить приходится много?.. Ну, знаешь… В комнатных туфлях будет еще удобнее. Во-о-о-он, в универмаге за углом их навалом. И цены не щиплются. Короче, удобно, практично и походка, как у уточки. А главное, безопасно. Женщины-утки мужчин никогда не возбуждали. Посему мужское внимание тебе не грози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спугалась? Это хорошо. Тогда подкидываю еще совет. Будешь покупать туфли или босоножки, выбирай, где мало пряжек, бантиков, заклепок, перепонок. Возможно, они и красивы, но зачем отвлекающие детали? К тому же нога, облаченная в изящную модель, сама превратится в живое произведение искусства. Она вытянется, упругостью нальется. А фигура-то как изменится! Станет стройной, подтянутой, расплывшиеся бедра вмиг подберутся. Ну, а походка, как у начинающей манекенщицы, – нетороплива, грациозна. А все-то дело в паре изящных туфел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ома можно иметь что-нибудь проще. Но хорошо бы тоже на каблучке. (Когда мужчины нет, так уж и быть, можно босиком щеголять, зато когда он дома…) Знаешь, он будет сражен наповал. Ну, поверь мне, стерв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тот приемчик «каблуки на кухне» испробовала миллион раз – не подвел ни раз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се еще сомневаешься? Представь тогда картину. Едва поплывешь на кухню на каблучках, мужчина отложит газеты и пойдет следом. Он усядется напротив и будет наблюдать, как жаришь-варишь еду. Но это якобы. На самом деле будет наблюдать за тобой, вдруг нежданно похорошевшей. И будет возбуждаться… Возбужда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еще его начнет накрывать тихое беспокойство: что с тобой случилось? Уже не завела ли любовни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нечно же, здесь немного утрирую. Но совсем немного. Не веришь? А вот возьми и проэкспериментируй для интереса. Убедись са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ЕРНОЕ ПЛАТЬЕ СТЕР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 стервы в отношении нарядов свои причуды. Она не наденет то, что носит толпа. Она выйдет в свет в цепочке и шпильках, но не будет как все. Да, такой каприз! И стерва может себе это позволить. Она ведь стер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в принципе, тоже можешь. Но не будешь. Из-за принципа. А потом у тебя, наверняка, все же есть то, чего нет у других. Пошурши в закромах гардеробчи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общем, пока ты перебираешь шмотки и решаешь, что подарить племяннице, что отвезти на дачу, а в чем наповал сразить подругу, расскажу историю, с которой я начиналась как стерва. В смысле одежд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азвод с мужем сожрал былое благополучие. Дорогие и стильные вещи постепенно превратились в тряпочки. По выходным, а иногда и ночами тряпочки перешивала, пыталась сладить свежий фасончик. Но получалась чушь. Я зашвыривала фасончик в мусорку и глотала слез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есстыдно не хватало денег и на всякие маленькие радости. Я дошла до того, что косметику покупала у старух на базаре, ну а колготки – самые дешевые. Мечта об отдыхе на море превратилась в мираж, а после и вовсе исчез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зато работала очень успешно. В смысле на работе. Я старательно оттачивала перо о каждое предложение, и Бог вознаградил. И когда? В самый канун Рождества. В городском творческом конкурсе взяла второй приз.</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бывает, когда берешь приз, на бумаге не опишешь. Надо пережить. А поскольку дважды такое пережить невозможно, расскажу, что представлял выигрыш.</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то была хорошенькая видеокамера «Сони». Но как с ней обращаться, не знала. И вообще, я хотела деньги. И когда, спустя день, соседка Лена пожаловалась, что в ближайшую пятницу свадьба у двоюродной племянницы, а подарка нет, потому что приглашение пришло только сегодня утром… Короче, я деликатно намекнула Лене про камеру «Сони». И при этих словах вдруг сильно покраснела. А еще я намекнула, что если ей понравится, то рассчитаться можно в два захо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оседка рассчиталась в оди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держала в руках пухлую пачку денег. Я давно отвыкла от таких денег… Я вдруг почувствовала себя всемогущей. А еще почувствовала, как во мне зашевели-лазь, заворочалась, наружу запросилась дремавшая многие месяцы Женщина. Она бесстыдно начала меня искушать. Она толкала к двери, за которой шум улиц, уни-ланных магазин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ушой я не противилась. И была готова. Но разум не пускал. Он пригвоздил к стулу и велел вот так, не спеша, зсе хорошенько взвесить, обдумать, прикинуть, подсчитать… Ну, в смысле траты денег.</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 и при этом не забыть, что в ванной течет труба. И хорошо бы сантехника Колю позвать. А еще хорошо бы его попросить, чтобы на кухне кран подремонтировал: второй год воду «зажимает». И хорошо, если Коля отремонтирует еще в туалете бачок, хлюпает там что-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сидела на стуле. Я смотрела на неулыбчивое зимнее небо. Я изо всех сил подсчитывала, обдумывала, прикидывала, взвешивала… А на столе передо мной – веер бледных новеньких купюр. А внутри меня спорили Женщина и разу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 соседей через стенку вдруг запела Пугачева «Не делайте мне больно, господа…» И мне вдруг стало себя жаль. Мне вдруг жутко захотелось праздника. Мне захотелось купить что-нибудь. Хотя, нет, не что-нибудь. Я давно знала, что хочу! Я хочу платье. Роскошное черное платье, чтобы от «сих» до «сих» и спина гола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 каждой красивой женщины такое должно быть. И неважно, сколько раз в год она его наденет. Главное, оно должно быть! Как каприз. Как вызов (неважно кому). Как доспехи в завоевании мужчин. У меня такого платья не было. Но был веер купю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я, зажмурив на проблемы глаза, кинулась в центр города. Через три дня Рождество. А у меня нет платья. Имею право или ка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жется, во мне проснулась не только Женщина, но и стерва. Только стерва может так безоглядно идти на поводу у желания. И когда? Сегодня! Когда долги жить мешают, а еще всяких заморочек мно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шла по улице. Толпа, оживленная и праздная в предвкушении Рождества, – навстречу. Живой водоворот увлекал. И отвлекал. Хотелось думать о празднике и не думать о сантехнике Коле. А еще хотелось думать о себе что-нибудь очень хорошее. И я думала, в витрины пялясь. Я отражение искала. Находила. Отражение нравилось. А мысли тугими спиральками скручивались. Были они легкими, цветастыми, как серпантин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вдруг «серпантинки» оборвались. Разом. Это случилось в тот миг, когда я остановилась у огромной витрины шикарного бутика. На меня смотрел манекен. Взгляд пристально-серый. Губы сочно-алые. Прическа «а-ля Клеопатра». И нежнейший румянец. Про такой говорят «персиковы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 манекене шуба, а из-под шубы – кружевное густо-вишневое бикини. И все. И больше ниче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ы, не мигая, смотрели друг на друга. И, кажется, мы понимали друг друга. Но выразить не могли. Меж нами непробиваемая стена-Комок обиды вдруг подступил к горлу: ну почему на манекене – не на мн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проглотила обиду и, прижав сумку, где деньги, заскользила на каблучках дальше. Искать платье. О долгах вконец забыла. Они не существовали. Испарились. Растворились. Их сожрал Бермудский треугольник. И вообще, через три дня Рождество. А я – женщи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латье искала долго. Бутики класса «Шарм», «Ева», «Бомонд», «Флирт»… голосами напомаженных продавщиц говорили «нет» и велели подойти после праздника. После праздника не хотела. Я хотела сегодня-Платье нашла, когда день перешел в вечер, и размякший под ногами толпы снег сцепило мороз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з огромного зеркала примерочной на меня глядела… Нет, я, пожалуй, употреблю это слово. На меня глядела богиня. Я чудо была как хороша. Дорогая вещь мягко обнимала плечи, грудь… А там, где бедра, вдруг сильно сужалась и соскальзывала к щиколотка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дыша от восторга, я вглядывалась в отражение. На мгновение показалось – это вовсе не платье, это моя кожа, так потрясающе хорошо было в сказочном черном «чулк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латье стоило чуть меньше видеокамеры. Я попросила завернуть. На сдачу купила пилку для ногтей «Произведено в Италии» и патрончик помад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вышла из бутика. Голова почему-то кружилась. Я не знала, куда его надену. И с чем его надену. Но я знала: у меня есть платье фасона от «сих» до «сих» и где голая спина. О том, что недра кошелька снова пусты, думать не хотелось. Ну вот хотя бы сейча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воим безрассудством, смахивающим на легкую авантюру, я окончательно разбудила в себе стерв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аздник, робко проскользнувший в будни, захотелось вдруг продлить. Не завтра, а прямо сейчас. И я коснулась озябшей рукой золоченой ручки роскошного бара, над которым неоново светились иностранные слова. Если перевести на русский, получится «Я тебя любл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баре журчали фонтанчики. Золоченые бра мягко проливали на стены свет. Пахло дорогим кофе. А еще дымом дорогих сигарет. Столики на причудливо изогнутых ножках стояли у стен. А огромные пухлые кресла манили в свои объят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я окунула себя. Хулио Иглесиас повел вдруг старую песнь о любви. И стало вовсе хорош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 остатки купюр заказала, почти что расточительно, горячий шоколад, джин с мороженым, кив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гда джин растворил остатки благорассудства, а витая черная свеча – она на столике стояла – уронила самую жаркую из своих слез, ко мне подсел Нек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выглядел недурно. Высок, худощав, волосы темные, но не щеголь. Незнакомец плохо говорил по-русски. Назвался Франсисом. Сказал, что приехал из Марселя. От Франсиса очень дорого пахло… Еще он сказал, что хочет за мной поухаживать. Я разрешила, запивая слова горячим шоколад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 трудом подбирая русские слова, Франсис сказал, что он режет людей (хирург, в смысле). И что несколько месяцев работал в нашем городе в одной из клиник: требовалась практика. Потом спросил, какая работа у мен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том мы танцевали. Потом снова говорили. Когда вечер перекинулся в ночь, Франсис вызвался меня провод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хрустко-новенький пакет, где в другом, меньшем пакете, лежали платье с голой спиной, пилка для ногтей и помада, он опустил огромную коробку конфет и бутылку коньяка «Камю». Мне подарок. Пакет стал тяжелым. Франсис понес са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том мы долго ловили такси. Потом ехали. Потом он сказал, что на его родине, во Франции, у него есть женщина, которую любит. И, кажется, к весне они поженя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 моего дома Франсис поцеловал мне руку и поздравил с приближающимся Рождеством. Еще он сказал, что я ему очень понравилась и ему бы не хотелось так скоро улетать. Но улетать надо. Еще он говорил про аэропорт и про рейс, который через два с половиной час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тало грустно. Я Франсису сказала: «До свидания». Он тоже сказал: «До свидания». И поднял глаза на темные окна моей квартиры. Спросил, не страшно ли так высоко жить? Я сказала, что нет, и мы расстали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было потом? А потом был конец света. Для мен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 пакете вспомнила не сразу. Пока поднималась. Пока раздевалась. Потом переодевалась. Потом ванная… И только когда в недрах туалетного бачка что-то надрывно всхлипнуло – меня словно ток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рванулась к двери. Почти голая. Взгляд зацепился о циферблат настенных час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говорить… В аэропорт бы, может, и успела, если бы сию секунду мне на лоджию подали вертол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платье, улетевшем в Марсель, старалась не вспомин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ару раз оно мне приснилось. А один раз даже надетым на манекен, по форме смахивающий на пилку для ногт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т, не сочувствуй. У этой истории есть продолжение. Заинтриговала? Если дочитаешь книжку до конца, о ней узнаешь. А пока еще немного о платье стер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ЕРНОЕ ПЛАТЬЕ СТЕРВЫ (ПРОДОЛЖЕН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клемавшись от потери (месяца три прошло, не меньше), к своему дню рождения позволила маленькую радость: купила стильный журнал, напичканный фасонами и фасончиками к весне. Ну и советы там всякие бы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усаживалась удобно в кресло и подолгу листала нарядный глянец страниц. Нравилось все. И случались мгновения, когда непроизвольно ощущала себя в объятиях бархатных, твидовых, шелковых, шерстяных экземплярчик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листала страницы, рассматривала картинки, а из залежей памяти выплывало черное платье… Я зажмуривала глаза – очень хотелось вспомнить себя в чертовски сказочном «чулке». Получалось… От обиды хотелось реве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т, не подумай, слезы не подпитывались неудержимой страстью к дорогим шмоткам. Какая там страсть… Просто я была женщина. Может, в чем-то больше, чем соседка Наташа. Или приятельница Катя… Ну да ладно, оставим, а то обижу девчоно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бывав в объятиях черного платья, ночным рейсом умчавшим в Марсель, других одежек больше не хотела. Хотела дорогих и стильных и себя достойных. Это как в отношениях с мужчиной. Познав вкус любви с тузом, до валета уже не снизойдешь. Лучше никак. Ну так во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ерелистав в очередной раз глянцевый журнал, обозлившись (или вдохновившись, не помню уже), вдруг начала перетряхивать свой гардероб. Я выкидывала полинявшие обносившиеся фасончики. Если накрывало замешательство, вспоминала фразу: «Если в платье, которое висит в твоем шкафу, нельзя появиться в театре, почему оно до сих пор висит?!» Ее сказала Коко Шанел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аких платьев было несколько… Еще я выкинула две блузки, юбку, сарафан и, кажется, изумрудного цвета шелковые брюки. Да, еще и джинсы… И осталась голая. Нет, не совсем чтобы голая, но поч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ардероб начали вытягивать фирменные бархатные брючки и летящий такой полупрозрачный дымчатого оттенка блузон «а-ля женская загадка». Вот, пожалуй, и все. Но вещицы были очень стильными, стоили недешево; и классно работали на мой имидж женщины-стер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я отвлеклась. Расставшись с немодными тряпочками, зачастила по дорогим бутикам. Поверь, абсолютно на пустой карман! Согласна, занятие на любителя, и самой было тошно, но ведь надо было восполнять пробелы в вопросах, что же нынче носит женщина? (Замечу, женщина, а не тетенька!) Модные женские журналы, конечно, могли подучить. Но когда вещицу лицезреешь вживую – это же совсем другое дел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вещицы рассматривала. К отделке присматривалась. Ткань ощупывала. Фурнитуру разглядывала… Я постепенно продвигалась в понятии, что носит первоклассная дама-вамп.</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когда появились свободные деньги, уже не шарахалась вслепую от витрины к витрине, не хватала первый попавшийся экземпляр, а с чувством важности, которое способна испытать женщина, покупая классную шмотку, ее себе покуп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думай, что в бутике она была самая дорогая. Но она была непременно дорогая. Мне в ней жить. Зачем друга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ардероб полнился медленно. Но зато в прикупленном давеча платье от Фереро мне было уверенно на работе. И в гостях у очень богатенькой подруги. А еще я запросто заявлялась в нем на презентацию новой продукции именитой фирмы. А также в кабинет большого чиновника. И везде с чувством полной уверенности в себе. Поверь на слово, это чувство из ничего не появляется!!! Просто я выглядела дорогой женщин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о, что платье единственное… Боже, так ведь об этом знала только я! Ну вот и ты сейчас узн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еще про платье стервы? Дело вкуса, конечно, но, приобретая его, не позволяй себе увлекаться разноцветьем в ткани. Пусть зеленое, но однотонное. Цвет бордо, но тоже без художественных изысков в виде цветов, павлиньих хвостов и т. д.</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днотонные вещи эстетичнее выглядят. Они фактурнее. К ним проще подобрать украшения, аксессуары. В них будешь выглядеть более стиль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говорить о цвете как таковом… Любишь белое? Пусть будет много белого. Твой каприз – красный? Классный цвет! Я его тоже когда-то любила, пока красному не «перешел дорогу» черный. А перейдя, так и остался в гардероб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Хоть и говорят, будто черный отпугивает судьбу, его люблю. В черных одеждах чувствую себя как ни в каких других. Стройнят. Делают элегантной. Черный прекрасно сочетается с теми же белым и красным. Он основа. А еще к нему подмешана какая-то тай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уж если заявишься на банкет или вечеринку в черном платье фасона от «сих» до «сих» и где голая спина… – о, это будет полный фуро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есть нюанс. Ты никогда не «вытянешь» в себе даму-вамп, если под платье от Фереро наденешь обувь фабрики «Скороход». Не «вытянешь» в себе вампшу, если будешь душиться копеечным парфюмом, а сумочка твоя скроена из дермати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т денег на стильные туфли? Займи, но не допускай в облике дисгармони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этом главное кредо стервы. Женщина, которая им пренебрегает… Да она попросту не стер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нимаю, накладно. Безумно расточительно. Но кто сказал, что стервой быть легк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УЗ» И БИКИ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втра суббота, а тебя уже тошнит от мысли, что проведешь день в постирушках, готовке, уборке… Сразу видно, ты – не стерва. Стервы по субботам не полощут в тазах полотенца. Стервы по субботам с утра у косметички. Или у педикюрши. Или совершают променад по магазинам класса «Шарм», «Каприз», «Подиум». Там полно стильных шмоток и продается шикарное бель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звращаются ближе к вечеру, уставшими, но довольными. Ногти-когти отполированы. Кожа лица, шеи, груди бархатная, как попка у младенца. Интим-гардеробчик пополнился преобалденными трусик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стати, оторвись-ка от чтения. Ненадолго… Ровно настолько, чтобы подойти к зеркалу (где ты во весь рост), задрать до подбородка юбку (или опустить до щиколоток штаны – я ведь не знаю, в чем ты сейчас) и оглядеть, что на тебе… Ну на том самом месте те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надо вздыхать. Ну сколько можно вздыхать? Немедленно стягивай их с себя. И в мусорку. Лучше никакие, чем такие… И завтра же, а лучше сегодня, сбегай в «Подиум». Зачем? За комочком черных кружев. Или красных. Или лиловых. Не бери только розовые, голубые, бежевые. На теле они плохо смотря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орого, говоришь, если в супер-бутике? Ой, ну тогда хватит заниматься ерундой… Зашвырни куда подальше книжку – и вперед на кухню. Или в ванную. Там в тазу полотенца нестиранные ждут. Или нет, иди и смой с окон следы дождя. С прошлого четверга на ни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адно, не сердись. Я ведь люб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жды ко мне пришел мужчина. Он был из тех, которых женщины хотят в свою судьбу. Он стоил того. Умница. Сильная личность. По-другому – туз. Бывают валеты. Их очень много. Бывают короли. Их гораздо меньше. Этот без натяга тянул на «туза». Представляешь, что это был за мужчи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не он дался нелегко. Он знал себе цену. Он в мелких интрижках себя не обознач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ереди была ночь… Я хотела, чтобы она перешла в день. А тот день – в другую ночь. И чтобы так бесконечно. Я так хотела и об этом намекнула Всевышнему, на секунду встретившись взглядом с черным небом, где было много звезд.</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уз» говорил комплименты и говорил, как хорош на мне роскошный черный бархатный костюм. Еще про глаза. И про губы. И про руки… Я растворялась в словах. И пьянела от слов… Отрезвела, когда он снял с меня черный бархатный очень недешевый костюм. Отрезвела от мысли, что под ним не сгусток шикарных кружев из «Подиума», а копеечная «тряпочка» с базарного лотка. Свежая, но ей давно пора тлеть в чреве мусоропрово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тало от стыда нехорошо. И неуютно от мысли, что с пьедестала любви, куда вознес случай, меня скинуло дешевое бельишко. Во мне вдруг обмякла женщина. Я потеряла в себе уверенность, скрылась от стыда в себе. Такая я не могла «тузу» понравиться. Я стала отталкивающе невкусной. Встреча была безнадежно скомка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тром следующего дня я впала в транс. Я считала себя несказанно несчастной. Чем-то в этой жизни обделенно. Слонялась по дому до вечера. Я себя очень не люби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з этого состояния или могла вывести любовь, или надлежало сделать какую-нибудь пакость, или здорово напиться. Я выбрала второе. Я собрала свои «дамские штучки» и изрезала на тонюсенькие ленточки, а после опрокинула в нутро мусоропровода. Блажь. Но стало легч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 «тузом» мы больше не встречались. Он исчез, испарился, растворился так же неожиданно, как и появился. Знаю, почему. Я ему не понравилась. А не понравилась, потому что не «вытянула» в себе женщин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раль сей басни какова? Она на ладони: стерва, оказавшись с мужчиной тет-а-тет, начинается не с прически. И не с помады. И не с количества колечек на пальцах. Начинается с уверенности в себе. А уверенность – это вещички, которые надеты под брюками. Или юбкой. Или платьем. Ну, ты поняла, о чем я. И не надо жалеть на вещички денег. Откажи себе в очередном платье или майке, а белье прикупи самое что ни на есть отпадное! Которое приятно будет трогать. И приятно носить. И снять. Ведь не зря же говорят: если хочешь ощутить себя кинозвездой, ощути на своем теле шелк дорогого бель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только не надо покупать на рыночных лотках. И фасоном, и фактурой «косит» под настоящее, но после первой стирки превратится в тряпочку. А ведь ты стерва! Тебе подделки не нужны! Потому отправляйся за милой дамской радостью, за милым дамским оружием (назови как хочешь) в фирменный бути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ой цвет? Я уже говорила: лучше черный. Черное сексуально смотрится. Красный тоже хорошо. Этакий цвет страсти. Но учти нюанс. Прикупи красные бикини, точно такого же оттенка выбери под них бюстгальтер. Точь-в-точь! Понимаешь, если цвета «верха» и «низа» начнут спорить между собой… О, нет, не доводи до это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любишь черное белье? И красное не твой каприз? Ради бога, возьми синие трусики. Или бежевые. Классно будут смотреться лиловые. Но опять же, прикинь, какой бюстгальтер (в смысле цвета) под них наденешь? Еще раз повторяю: разнобой в оттенках, а уж тем более в цветах – это не для теб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овершая променад по магазинам и приглядывая себе очередную милую радость (с некоторых пор дорогое белье стало для меня болезнью), вижу трусики-бюзики совершенно из фантазийных материалов. То их ладят из чего-то золотого. То из бархатного. То из вообще немыслимо прозрачного. Фасончики – закачайся. Но уж больно экзотич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т, дело, конечно, твое. Можешь прикупить, надеть и спросить мужчину… Впрочем, и спрашивать не надо. Понаблюдай за выражением его глаз, представ перед ним в отливающих золотом бики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 и еще пара слов о белье. Очень важных слов. Пусть один свеженький кружевной экземпляр всегда лежит на дне твоей сумочки. Этакий своеобразный «НЗ» на случай незапланированной любви. Ну ты сама, короче, понимае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ОЖАНАЯ» МОД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ело было к осени, и я заглянула в один из «кожаных» бутиков (назывался он чрезмерно экзотично – «Бизон») присмотреть одежку на слякотную пор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изон» встретил радушно: плащи, куртки, юбки, штаны, костюмы… роскошно зависли на плечиках. От кожаных фасонов пахло роскошью и стилем. На ощупь это было мягко, натураль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вдруг почувствовала, как во мне зашевелилась жадность к штанам и курткам… Но жадность не слепая. Что значит щеголять в натуральных брюках и костюме узнать довелось, когда жила за границей. И с тех пор, едва встречу тонкой выделки кожаную вещь, да если она прекрасно сшита – о-о-о, я готова тут же в нее впрыгнуть и не снимать, и щеголять, полнясь ощущением избранности. Теперь ты поняла, почему во мне зашевелилась жадность?.. Кстати, среди «бизонового» ассортимента далее обнаружу топы и бюстгальтер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то, конечно, уж слишком, но и лишнее доказательство факта: кожа, пробравшись в дамский гардероб, расхозяйничалась там не на шутку и в ближайшие годы вряд ли его покинет: уж больно честно оправдывает свое предназначен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кожаные штаны и платье – это не только признак стиля, роскоши и вкуса, это еще и бесконечно хлопотно! Кожа капризна, как и все дорогое, и требует почтительного с собой обхождения. И неважно, о перчатках идет речь или о пальто. Я это почувствовала своей собственной кожей и имею право на эти слова, как и на несколько советов, которые прочитаешь ниж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так, прежде чем отправиться за кожаной радостью в магазин или на базар, реши четко, что ты хочешь: куртку, плащ, юбку… Методом тыка кожаные вещи не выбирают! Во-первых, дорого, а, во-вторых, это не тот материал, вещицу из которого можно перекраивать, перешивать, ушивать, расшивать, в общем, подгонять. Ну разве только укорачивать ее мож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поддавайся соблазну купить штаны или юбку «в облипочку». Пока вещь новая, смотрится – загляденье, к тому же если фигура красивая. Но ведь ты не манекен – много ходишь, много сидишь… И уже через пару месяцев на попе, на коленках появляются – ну как бы это выразиться – в общем, появляются такие «пузыри». Все, считай, вещь испорчена! Они уже не исчезнут, а кожа, растянувшись, делается в этих местах тонкой, уязвимой и, стоит неосторожно зацепить, легко порве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ак и случилось с гордостью моего гардероба, кожаными брюками, в которые я влазила с трудом. Но ведь я же не зн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 чуть не забыла! Приобретая кожаную обнову, не позволяй себя надуть и всякий раз, если хочешь убедиться, что кожа натуральная, а не искусственная, проводи маленький тест: коснись ладошкой поверхности изделия и минуту подожди. Натуральная кожа мигом вберет тепло и даже на лютом морозе поспешит его отдать. Искусственная как была холодной, так и остане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тличаются они и запахом. У первой он особый, специфический, «кожаный», одним словом. Искусственная пахнет… синтети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чень важно, если научишься не только выбирать кожаную одежду, но и ухаживать за ней, даже если, кроме перчаток, кожаного ничего не носишь. Кстати, если рассчитываешь проносить их не один сезон, протирай время от времени тампоном, смоченным… касторовым маслом. Могу представить, как удивишься происшедшей перемене. Жестковатый и потерявший эластичность верх мигом приобретет мягкость, блеск, ожив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знанка перчаток тоже требует внимания. Соприкасаясь с руками, она изнутри затирается, затвердевает, морщится. Брось внутрь пару щепоток талька, потри, разомни, вытряхни – и от души порадуйся, что узнала о таком чудном рецепт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работать на товарный вид перчаток может и уксус, но смешанный в равных пропорциях с водой. Протри составом поверхность, дай высохнуть, чуть-чуть отполируй чем-нибудь чистым и мягким и продолжай нос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жаные пальто, куртки, брюки поможет оживить смесь из воды, мыла, нашатырного спирта. Вещи протирай основательно, не торопясь, и не сильно мочи. Когда высохнут, пройдись тампончиком, пропитанным касторовым маслом. Касторка, скажу тебе, незаменима в уходе за кожей. Стоит недорого, продается в аптеках, запасись ею непремен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пренебрегай и таким советом: как бы ни была уверена, что твой кожаный костюм не потрется, не порвется, не облезет – имей под рукой краску для натуральной кожи и непременно родственного костюму оттенка. Тюбик с краской выручит тебя не единожды, в особенности если нужно будет спрятать нечаянное пят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стати, испачкав кожу масляной краской, лаком для ногтей или эмалью, не хватайся за разбавители, растворители и прочую химию. Вместе с лаком для ногтей растворишь и краску, нанесенную на изделие, вот где слез-то будет! Теперь понимаешь, для чего следует запастись тюбиком «кожаной» крас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жно ли самой отремонтировать испорченную или обносившуюся кожаную вещь? Если тебе все равно, что выйдет из-под рук, садись и начинай ремонтировать, но на всякий случай знай: ремесло требует не только навыка, но и специального инструмента, иголок например. Смекнула, о чем толку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ЕХОВОЕ МАН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ет десять назад в дорогом магазине увидела шубу. Импортная. До пят. Летящий фасон. Шоколадный оттенок. Нор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ве ночи она мне снилась. На третью я мужа уговори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 чем можно сравнить день, когда стерва покупает (или ей покупают) шубу, я даже не знаю. Наверное, это как чудо-сон наяв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Шоколадную норку носила долго. Дамской нежной кожей я познала, какой это праздник, когда облачаешься в роскошный искрящийся мех. Как это мило – прятать нос в пушистый воротник. Какое это блаженство – погружать ладони в шелковистый мех, ощущая свою избранно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я шоколадная давно состарилась. Облысела. Поблекла. На люди ее выгуливать стыдно. Ну, если только густыми темными вечер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вот в канун прошлой зимы, вынимая шубу из шкафа, робко решила: нужна новая. И тоже дорогая. И непременно красивая. И летящая. И практичная… Все же я не в Африке живу, чтобы без шубы. А потом, я ведь – женщи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ынашивая мечту о пушистой радости, начала собирать на меха, из которых шубы шьют, досье. Такой вот стервозный каприз!</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едь нынче шубу купить не проблема. Главное – какую купить? Из какого зверька предпочесть? Как на подделку не нарваться? Как не растеряться и не обмануться, когда продавщицы кинутся предлагать пушистые фасо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ладно – норка. С ней я уже знакома. Капризы знаю. Преимущества знаю. Как ухаживать-обихаживать знаю. Но ведь есть еще лиса, козлик, белка, ондатра, нутрия… Они-то как поведут себя на дамских плечах? Прихотливы ли в носке? Долговечны ли? Чего боятся? Сколько носятся? Чем чистить луч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осье» на зверьков собирала долго. Даже со специалистами меховых салонов советовалась. У скорняка была. Заодно и газетную статью о его ремесле напис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материала накопилось изрядно. И теперь, когда его перечитываю, да вспоминаю, что узнала про «козликов» да «белок», чувствую себя едва ли не профессионалом шубных дел. С тобой тоже могу поделиться информацией. А вдруг пригодится?! А вдруг поможет?! Ты ведь тоже женщина. И тоже не в Африке живешь… А теперь к дел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так, отправляясь за пушистой мечтой, не стесняйся быть до неприличия прихотливой и капризной. Что имею в виду? Перед тем, как начать обивать пороги меховых салонов, реши бесповоротно: в какого зверька хочешь наряжа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кошелек позволяет, раскошелься на норку. Практичная, ноская. Не боится дождя и снега. Ну и другое преимущество: шубы из норки выглядят по-царски богато, с явным роскошеством. Неслучайно знающие себе цену стервы именно норку поселяют в своих шкафа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скольку мех этого зверька не только красивый, но и практичный, каждый квадратный сантиметр его идет в дело. И здесь учти следующ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шубу кроили из так называемой цельной норки, ее стоимость гораздо выше, чем крой из лоскута. На летящие, ниспадающие богатыми фалдами полотнища такой шубы в основном идут цельные спинки зверька. Они очень эффектного окраса, прочны, а потому долговечны. Все остальное называется «лоскут». Это – лобики, хвостики, филики, лапки. Но комплексовать ни к чему. Мастерицы-фантазерши так наловчились складывать их волосок к волоску, что диву даешься изяществу и неповторимости рабо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на спинки не хватает денег, покупай норковое манто из филиков. А здесь немного просвещу тебя. Не все знают, что так называется мех, взятый с лопаток зверушек. В сравнении со спинками, он очень мягкий, воздушный, нежный, но и менее долговечный. Но опять же есть особенность: выложенный из филиков рисунок чуден и неповторим, как зимний узор на окнах. Эффект усиливается, если мех голубой или серебристы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живешь в заснеженном и холодном регионе и если позволяют средства, можешь присмотреть обнову из длинноворсового меха – песца, лисы, ено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амым обворожительным из этой компании выглядит песец Но, увы, в носке он капризен. Через два-три сезона начинает терять товарный вид. Лысеть, сваливаться. Что дел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сильно нравится, покупай, но вначале поинтересуйся, где рос и развивался зверек? Если в неволе, смирись с мыслью, что его мех гораздо слабее, чем у собрата, познавшего радости свободной жиз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здержись от соблазна унести шубку из совершенно белого песца, хоть и выглядит она божественно красиво. Не знаю почему, но время непростительно дурно обходится именно с этим окрасом, придавая налет желтиз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й совет: если есть выбор, присмотри так называемый вуалевый оттенок песца. Это когда кончики ворсинок как бы окрашены в черный цвет. Желтизна в будущем не сильно будет замет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последние годы с нахальством юркого зверька на наш меховой рынок пробрался опоссум. Выглядит недурно. Я бы даже сказала, с претензией на экстравагантность. И очень даже можно соблазниться… Но учти: конкуренцию ни норке, ни козлику, ни капризуле-песцу опоссум не составит. Согласна, он вызывающе красив. Но его век недолог из-за свойства меха: подпушек редкий, волос ломкий. В общем, решай са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вздумала потратиться на дорогостоящую обнову из каракуля или каракульчи и вещица при примерке ласково обняла твои плечи, а после с небрежным роскошеством соскользнула вниз – бери, не пожалеешь! Этот мех, как утверждают специалисты, не только идеален в носке, но и прекрасно смотрится со стороны. В особенности коричневого окраса. Это сегодня самый пис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Не вздумай поверить, будто каракулевые шубы – это, якобы, прихоть женщин бальзаковского возраста. В давние, замшелые времена, может, так и было. Нынче по-другому. Нынче благодаря новому крою, пропорциям, фурнитуре, использованию оригинальной отделки каракуль вызывающе помолодел. И классно смотрится на дамах всех возрастов. А главное, в носке совсем не капризе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ще есть такой звереныш, как нутрия. Не верь, что эта крыска не способна украсить женщину стервозного типа. И будто сшитые из нее шубы торчат колом. А еще – будто она груба и без капли шарма. Чушь! Нутрия, в особенности заморская, чудесный материал для шубы. Я носила, я зна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Шкурки нутрии, если хорошо выделать, очень мягкие и на ощупь шелковистые. Шубных дел мастерицы ладят из них чудные фасоны: легкие, ниспадающие свободными фалдами. А если учесть, что крыска большую часть жизни обитает в воде, ее меху не страшны ни дождь, ни снег, ни туманная промозглость. Да и время ей не укор: лет десять – двенадцать при человеческом обхождении запросто прослужи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какой шубе мечтаю я? Отвечаю. Я хочу всю из себя женственно-кокетливую лису. И если этак лет через три – пять не растолстею (все же лиса – мех для худых и стройных), куплю непременно. Но самую роскошную. Или приму в подаро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чему именно лис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а как символ дамского каприза. Она как пушистая сказка. А как носится долго, если в хороших руках скорняка побывала! (Даже норке даст фору!) А еще согревает бережно. И не так уж прихотлива. А еще о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рочем, довольно. Мечтать и хотеть никогда не вредно. Вредно другое. Мечтая о шубе, не уметь выбрать шубу. И ничего не знать о том, как подстраховать себя и в чем подстраховать при покупке. Все же, приобретая норку, белку, нутрию, лису, стерва зачастую берет… кота в мешк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же уберечься от неудачной обновы? Но про это в главе следующ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КУПИТЬ БЕЛКУ И НЕ НАРВАТЬСЯ НА ПОДДЕЛ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вай сразу начистоту: я не советую шить шубу в ателье. Даже первоклассном. Бывает, что работа сразу не заладится и манто придется перешивать. А каждый стежок, каждый прокол сильно портят мездру. Рыхлят мех. В общем, это не та вещь, которую при неудачном покрое и сборке можно безболезненно передел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потом, если обнова сразу «не пошла», то и дальше не по душе будет носиться. Не зря ведь говорят: шубу шить – не шапку шить… И вот тебе совет: лучше шубу купить. Готовую. Здесь и фасон как на ладони. И длина. И шири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учти, готовую купить тоже непросто. И перед тем, как отправиться в салон, нелишне знать, на какие детали обратить внимание. Что учесть, а на что не грешно глаза закры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например. Выбирая пушистую радость, обязательно присмотрись, как состыкованы шкурки. Идеально, если места стыков почти незаметны, а переход от оттенка к оттенку, от рисунка к рисунку – плавный, мягки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нюанс: шкурки и вставки не должны отличаться одна от другой ни блеском, ни высотой волосино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дирчиво огляди подол шубы. В особенности ее полы. И в особенности правую. Потом перейди к застежкам, подгибам, краям рукавов, воротнику. Непременно загляни в область подмыше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шуба даже слегка ношена, но тебя уверяют, будто она совершенно новая, – эти места как раз и выдадут следы нос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еперь очередь за волосом. Осматривай его с особым пристрастием. Покупаешь ведь мечту всей жизни! И будь придирчива как никог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аздвинь волос пальчиками. Прощупай. Слегка подергай, подуй. Кожа под волосом (на лексиконе скорняков – мездра) должна быть исключительно мягкой, эластичной, хорошо выделанн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сторожно потяни волосинки и тут же посмотри, как поведет себя мездра. Если скукожилась и как бы собралась ломаться – верни шубу. В твоих руках бра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 козлика и мерлушки очень часто бывают заломы в мездре. Об этом мне рассказывал знакомый скорняк. И если специалист не удосужится их устранить до того, как изделие будет раскроено, при носке эти места предательски расползу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лее внимательно огляди швы. Непрошитые имеют дурное свойство – расходиться, едва вещь начнешь нос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если решила, что это «мелочь» и ее можно легко устранить, – требуй уценки. Погрешность считается брак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новый совет: не вздумай собственноручно накладывать недостающие стежки. Во-первых, операция выполняется только специальной скорняжной машиной. Во-вторых, только со стороны мездры. Работа очень кропотливая. Я как-то наблюдала. Она требует навыков и аккуратности. Да и возни изрядно. Потому не торопись устранять. Дай заработать мастер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ие шубы в фаворе у моды? И какие войдут в моду завтра? Я бы очень хотела ответить на этот вопрос, но воздержусь. Объясня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же по мнению кутюрье, понятия «шуба» и «мода» мало совместимы. Шуба – это слишком дорогой каприз, чтобы в угоду моде менять ее едва ли не каждый сезон в зависимости от силуэта, длины, отделки… Покупай, что к лицу. Что по карману. В чем чувствуешь себя роскошной женщиной, так хорошо сидит на тебе вещ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чтобы ощущения не покидали как можно дольше, трепетно и нежно относись к обнове. Храни и лелей, потакай всячески и считайся с особенностями меха, из которого сшита твоя меховая радость. Ну и не забывай сушить по правилам. И не чисть чем попало. Не то белка, лиса – или что там у тебя красуется на плечиках _ запросто покажут зубки и тебе опять не в чем будет встречать зи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 том, как ухаживать за шубой, чем ублажать ее и как правильно содержать, расскажу в главе следующ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ЖИЗНЬ ШУБЫ. КАК ЕЕ УКРАСИТЬ И ПРОДЛ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первых, чаще появляйся в ней на улице. Если мех не носить, он портится, начинает «болеть», поэтому выгуливай свою меховую красавицу, как любимого зверька, очень часто, но старайся в людных местах, а то, чего доброго, сниму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лачившись в норку или лису, старайся не толкаться в ней в очередях. Обходи также митинги и демонстрации: все же это очень специфическое занятие, и стервам там делать нечего. Но главное в другом: мех, сминаемый толпой, быстро теряет лоск, мнется, ломается, тускне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льше. Ни норка, ни заяц, ни лиса, ни белка не любят, когда с неба капает дождем, потому, собираясь прогуляться вдали от дома, обязательно прихвати либо мужчину с машиной, либо зонтик, даже если небо не подернуто тучами. Зимой ведь погода особенно капризна, а пропитанная кислотным дождем и мокрым снегом меховая вещь – зрелище плачевн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если от дождя не убереглась, постарайся поскорее просушить шубу, но только не у газовой и электрической плиты. Батарея и солнечные лучи тоже не метод. Самое лучшее – это раскинуть вещь на плечиках, встряхнуть хорошенько, освобождая от капелек влаги, а после пройтись по волосу сухой мягкой щеточкой, ну а дальше оставь ее в покое, пусть высыхает теперь са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де хранить любимицу гардероба? Только в шкафу, а не в чемоданах, коробках, сумках. Шуба любит свободно «дышать», ей нужно много пространства, и если капризу не потакать, «отомстит» примятым ворсом, а вид будет не так роскоше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чень хорошо, если убирая шубу на хранение, оденешь ее в просторный мешок, но только ни в коем случае не полиэтиленовый, которые услужливо предлагают хозяйственные магазины. Волос, облаченный в пленку, тускнеет, задыхается, намного уменьшается его прочность и эластично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ично я свою шоколадную норку хранила в матерчатом сатиновом мешке, сшитом специально. Внизу по всей ширине мешок застегивался на молнию, оберегая вещь от пыли, проникновения запахов… Кстати, натуральный мех имеет противную привычку впитывать и удерживать запахи. И здесь маленький секрет: если хочешь, чтобы от шубы приятно пахло, пропитай лоскуток батиста или льна любимыми духами и спрячь в кармане или пришей изнутри к рукаву. Этой милой уловке я верна много лет и готова ей следовать даль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маленький совет. Помещая шубу в мешок даже на короткое время, набей ее рукава свежими газетами. Это для того, чтобы на рукавах не образовывались складки, но главное – газеты спугнут моль, которая терпеть не может запаха типографской краски. Газеты меняй как можно чаще, ну хотя бы раз в месяц.</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ль заговорили о моли… Эта гнусная дрянь обожает жрать не только шапки, натуральные свитера, носки, перчатки, но и материал, используемый для утепления зимней обуви, потому не держи в соседстве с дорогостоящей шубой шарфы, теплые ботинки, шапки и прочее. Насытившись «мелочевкой», моль запросто может перекинуться на предмет твоей гордости – манто… Впрочем, если так уже случилось, прими соболезнования: подпорченную молью, вернее ее личинками, одежду реанимировать бесполез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ем чистить шубу? Лучше, конечно, вообще не грязнить, но так ведь не быва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говорив о чистке меха, я вдруг вспомнила картинку из своего детства. Мне было лет восемь – девять, когда у нас с мамой появились новые соседи. Он – врач, она – учительница немецкого языка, импозантная такая дама с ярко-рыжими волосами, обожавшая красиво наряжаться в заморские вещи, среди которых была и роскошная белая шуба. У супругов подрастала дочка Валерия, с которой мы мигом подружили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являясь к соседям по выходным, я видела одну и ту же картину: мама учительницы (звали маму Эльза Эдуардовна, как сейчас помню), раскинув на столе белую шубу, пересыпала ее… крахмалом. Потом нежно терла, мяла, сжимала… Со стороны это напоминало сухую стирку. Потом она уходила в ванную и отряхивала что есть силы мех. Дальше новая горсть крахмала и опять, как при стирке, волос нежно сминался, сжимался… В особенности доставалось подолу, воротнику, рукава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махивая со лба пот и пыхтя от усердия, Эльза Эдуардовна в тысячу первый раз обещала рыжей учительнице, что чистит ей шубу в последний раз. Та говорила: «Хорошо…» и, не поднимая головы, холеными пальчиками перелистывала странички немецкого журн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ного лет прошло, а вот надо же, до сих пор помню эту пушистую картинку из детст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далось ли воспользоваться рецептом Эльзы Эдуардовны? Пока нет. Я принципиально избегаю носить вещи из белого меха – уж больно капризен он, да и желтеет быстро. Но если у тебя в гардеробчике зависло белое манто, которое давно нуждается в чистке, запросто можешь «постирать» с помощью крахм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от пыли и грязи потускнел темный мех, не спеши тащить шубу в химчистку. Попробуй пройтись по нежным волосинкам… маслом грецких орехов. Не волнуйся, это очень просто, дешево и безопасно. Я так делаю часто и убедилась: рецепт стоит того, чтобы им подели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начит так, возьми большую горсть ядер грецких орехов, завяжи в двух-трехслойный марлевый узел и хорошенько отбей «тампончик» молотком, но следи, конечно, чтобы узел не развязался, а после начинай чистить мех вдоль волосинок. Ореховое масло, пробиваясь сквозь слои марли, не только снимет загрязнения, но и смягчит волос, вернет ему свежий натуральный блес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ть и другие способы по уходу за мехом, но чаще основанные на использовании бензина, глицерина и прочего. Может, это и хорошо, но лучше не рисковать, лучше отнести шубу в химчистку, коль видишь, что ей давно пора возвращать товарный вид.</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стати, а знаешь, как определить «созрела» шуба для чистки или нет? Подуй хорошенько на мех, если образовавшаяся воронка быстро исчезнет, чистить рановато. Если исчезать не собирается, это первый признак, что мех засалился, загрязнился – пора приводить в порядо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совет. Коль хочешь, чтобы белка или лиса подольше радовали, не носи на плече сумку, даже если она легкая и очень подходит по стилю. Соприкасаясь постоянно с мехом, ремешок незаметно его подтирает, и уже через пару сезонов обнаружишь легкую залысину. Вроде и мелочь, а товарный вид шубы подпорче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последнее. Я уже говорила, некоторые зверьки, как песец например, в носке капризны, желтеют быстро. Если досадная метаморфоза приключилась с твоим песцовым полушубком или воротником, не спеши одаривать ими не сильно прихотливую в одежде тетушку или младшую сестренку, самой еще пригоди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ыл у меня как-то песцовый «чулок», прикупленный у искусного скорняка. Не «чулок» – загляденье, его накидывала и на пальто, и на куртку. Но с годами краса меха поблекла, в волосинки густо затесалась желтизна – на пальто надевать стыдно, но и в шкафу держать обидно… И пошла на эксперимент: отдала «чулок» в химчистку, попросив окрасить в черный цв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лучая вещь, я не узнала зверя. Вызывающе красивый, он мягко скользнул в руки, радуя глаз аспидно-черным окрас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сле покраски воротник носила еще лет пять, чувствуя себя, без преувеличения, на высоте. Следовать примеру, конечно, не призываю, но расставаться с обносившимися меховыми вещами не торопись, а подумай с расчетливостью истинной стервы, что и как можно из них сделать, продлив удовольствие обладания красивой вещь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СЯЧА И ОДИН УЗЕЛОК НА ВСЯКИЙ СЛУЧА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 Твои волосы стали ломкими, сухими, сильно выпадают – что дел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спеши в магазин за укрепляющими средствами и бальзамами, сотвори бальзам из домашних средств. Смешай чайную ложку меда, сырой желток, ложку любого растительного масла, сок натертой луковицы. Смесь нанеси на волосы, но особо тщательно втирай в кожу головы. Сверху надень полиэтиленовую шапочку, завяжи теплым платком или шарфом, а через час-два вымой шампуне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алуй так волосы почаще, и они быстро вернутся к жиз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 Что подталкивает мужчин к частым измена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чин походов «налево» бесконечно много, вот самые типичные: сексуальная потребность, эгоизм, скука, благоприятная потребность, которую можно выразить следующей фразой: «Годами я голодал, а теперь устроил пир…», привычка изменять, месть веем-веем, а ей (подруге, в смысле) особенно, неприятие верности, скучно стало, способ отдохнуть, жажда приключений, болезнь жены, захотелось новизны, такими способами он проявляет природную общительность, влюбился без памяти, решил вдруг доказать, что он – мужчи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3. Как растянуть слегка подсевшую после стирки шерстяную одежд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пробуй отпаривать через влажную ткань, при этом осторожно растягивая утюг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4. Что знаю я, но не знает моя приятельница Ле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ена принципиально не носит вещи из замши, она убеждена: замша очень капризна и век ее недолог…</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ену не переубеждаю, хотя тысячу раз убеждалась: замша ничуть не капризна, если за ней толково ухаживать, а уход так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тарайся не запускать на курточке и пальто воротник, рукава, карманы: они очень быстро затираются, и чтобы вернуть товарный вид, время от времени протирай кусочком чистой прорезиненной ткани или грубой губкой. Точно так же удаляй с замшевых вещей пятна, оставленные дожде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залоснились сгибы рукавов, избавиться поможет самая тонкая (№ 0) наждачная бумага. Пройдись ею будто ластиком – куда что дене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ричневую замшевую куртку или сумочку без труда очистишь, если щетку окунешь в кофейную гущу и пройдешься по пятнам, а когда подсохнет, сделаешь несколько энергичных взмахов, но уже сухой щеткой, вот и вс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сстановить примявшийся ворс на пальто или обуви тоже проще простого: подержи вещь под струей пара, бьющего из носика чайника, и дай просохну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мшевые туфли насквозь промокли под дождем? Разведи мыльную пену, добавь несколько капель нашатырного спирта и пройдись по обуви губкой, потом набей туфли газетами и пусть сохну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 промокшей до нитки верхней замшевой одеждой поступают по-другому: раскинь побыстрее на плечиках и унеси подальше от газовой, электрической плиты, у батарей тоже не суши, ведь замша терпеть не может высокой температуры. Когда высохнет, прогуляйся мягкой щеткой по направлению ворса, возвращая привлекательность. Если требуется погладить – погладь, но непременно с изнанки через сухую шелковую ткань и очень-очень слабым утюг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ывает, что замшевая одежка загрязнена настолько, что впору выбросить… Не торопись, попробуй постирать, а вдруг еще поносишь… Но стирай очень быстро (этот материал не выносит воды) и ни в коем случае не три и не выкручивай. Хорошенько сполоснув, стряхни и раскинь суш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5. Ты забеременела милой идеей купить шляпу, но не знаешь, какой выбрать фасон, ведь раньше никогда шляпок не носи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lang w:val="en-US"/>
        </w:rPr>
      </w:pPr>
      <w:r>
        <w:rPr>
          <w:rFonts w:cs="Times New Roman" w:ascii="Times New Roman" w:hAnsi="Times New Roman"/>
          <w:sz w:val="28"/>
          <w:szCs w:val="28"/>
        </w:rPr>
        <w:t>Вначале определись с цветом, но лучше, если это будет черный: шляпа легко впишется в гардероб, да и аксессуары легче подобрать.</w:t>
      </w:r>
    </w:p>
    <w:p>
      <w:pPr>
        <w:pStyle w:val="Style17"/>
        <w:rPr>
          <w:rFonts w:ascii="Times New Roman" w:hAnsi="Times New Roman" w:cs="Times New Roman"/>
          <w:sz w:val="28"/>
          <w:szCs w:val="28"/>
          <w:lang w:val="en-US"/>
        </w:rPr>
      </w:pPr>
      <w:r>
        <w:rPr>
          <w:rFonts w:cs="Times New Roman" w:ascii="Times New Roman" w:hAnsi="Times New Roman"/>
          <w:sz w:val="28"/>
          <w:szCs w:val="28"/>
        </w:rPr>
        <w:t>Примеряя модели, не бойся привередничать: головной убор довольно специфичный и учесть придется многое, чтобы выглядеть стильной, а не смешной.</w:t>
      </w:r>
    </w:p>
    <w:p>
      <w:pPr>
        <w:pStyle w:val="Style17"/>
        <w:rPr>
          <w:rFonts w:ascii="Times New Roman" w:hAnsi="Times New Roman" w:cs="Times New Roman"/>
          <w:sz w:val="28"/>
          <w:szCs w:val="28"/>
          <w:lang w:val="en-US"/>
        </w:rPr>
      </w:pPr>
      <w:r>
        <w:rPr>
          <w:rFonts w:cs="Times New Roman" w:ascii="Times New Roman" w:hAnsi="Times New Roman"/>
          <w:sz w:val="28"/>
          <w:szCs w:val="28"/>
        </w:rPr>
        <w:t>Имей в виду, если поля больше, шляпа оптически уменьшит лицо. И наоборот…</w:t>
      </w:r>
    </w:p>
    <w:p>
      <w:pPr>
        <w:pStyle w:val="Style17"/>
        <w:rPr>
          <w:rFonts w:ascii="Times New Roman" w:hAnsi="Times New Roman" w:cs="Times New Roman"/>
          <w:sz w:val="28"/>
          <w:szCs w:val="28"/>
          <w:lang w:val="en-US"/>
        </w:rPr>
      </w:pPr>
      <w:r>
        <w:rPr>
          <w:rFonts w:cs="Times New Roman" w:ascii="Times New Roman" w:hAnsi="Times New Roman"/>
          <w:sz w:val="28"/>
          <w:szCs w:val="28"/>
        </w:rPr>
        <w:t>Женщинам маленького роста не следует обольщаться широкополыми моделями, как бы они романтично не выглядели: за большими полями «Дюймовочек» не будет видно. Высоким дамам, напротив, не рекомендуется покупать маленькие шляпки.</w:t>
      </w:r>
    </w:p>
    <w:p>
      <w:pPr>
        <w:pStyle w:val="Style17"/>
        <w:rPr>
          <w:rFonts w:ascii="Times New Roman" w:hAnsi="Times New Roman" w:cs="Times New Roman"/>
          <w:sz w:val="28"/>
          <w:szCs w:val="28"/>
          <w:lang w:val="en-US"/>
        </w:rPr>
      </w:pPr>
      <w:r>
        <w:rPr>
          <w:rFonts w:cs="Times New Roman" w:ascii="Times New Roman" w:hAnsi="Times New Roman"/>
          <w:sz w:val="28"/>
          <w:szCs w:val="28"/>
        </w:rPr>
        <w:t>Дело вкуса, конечно, но старайся не украшать этот головной убор букетиками искусственных цветов, бантиками, перьями, в особенности если надеваешь шляпу под строгий деловой костюм.</w:t>
      </w:r>
    </w:p>
    <w:p>
      <w:pPr>
        <w:pStyle w:val="Style17"/>
        <w:rPr>
          <w:rFonts w:ascii="Times New Roman" w:hAnsi="Times New Roman" w:cs="Times New Roman"/>
          <w:sz w:val="28"/>
          <w:szCs w:val="28"/>
        </w:rPr>
      </w:pPr>
      <w:r>
        <w:rPr>
          <w:rFonts w:cs="Times New Roman" w:ascii="Times New Roman" w:hAnsi="Times New Roman"/>
          <w:sz w:val="28"/>
          <w:szCs w:val="28"/>
        </w:rPr>
        <w:t>Примеряя шляпу перед тем как ее купить, старайся видеть себя в зеркале в полный рост, иначе не учтешь пропорции и замысел обрести элегантную милую вещицу не удас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lang w:val="en-US"/>
        </w:rPr>
      </w:pPr>
      <w:r>
        <w:rPr>
          <w:rFonts w:cs="Times New Roman" w:ascii="Times New Roman" w:hAnsi="Times New Roman"/>
          <w:sz w:val="28"/>
          <w:szCs w:val="28"/>
        </w:rPr>
        <w:t>6. Твои любимые туфли разносились настолько, что нога бесконечно выскальзывает…</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rPr>
          <w:rFonts w:ascii="Times New Roman" w:hAnsi="Times New Roman" w:cs="Times New Roman"/>
          <w:sz w:val="28"/>
          <w:szCs w:val="28"/>
          <w:lang w:val="en-US"/>
        </w:rPr>
      </w:pPr>
      <w:r>
        <w:rPr>
          <w:rFonts w:cs="Times New Roman" w:ascii="Times New Roman" w:hAnsi="Times New Roman"/>
          <w:sz w:val="28"/>
          <w:szCs w:val="28"/>
        </w:rPr>
        <w:t>Не мучайся, а сделай так: на задник изнутри наклей кусочек бархата, но клей выбери самый качественный, чтобы от постоянного трения лоскуток не отклеивался.</w:t>
      </w:r>
    </w:p>
    <w:p>
      <w:pPr>
        <w:pStyle w:val="Style17"/>
        <w:rPr>
          <w:rFonts w:ascii="Times New Roman" w:hAnsi="Times New Roman" w:cs="Times New Roman"/>
          <w:sz w:val="28"/>
          <w:szCs w:val="28"/>
          <w:lang w:val="en-US"/>
        </w:rPr>
      </w:pPr>
      <w:r>
        <w:rPr>
          <w:rFonts w:cs="Times New Roman" w:ascii="Times New Roman" w:hAnsi="Times New Roman"/>
          <w:sz w:val="28"/>
          <w:szCs w:val="28"/>
        </w:rPr>
        <w:t>А теперь обратный совет: если задники новых туфель мучительно натирают пятку, натри их влажным мылом, обычным парафином или просто смочи спиртом.</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rPr>
          <w:rFonts w:ascii="Times New Roman" w:hAnsi="Times New Roman" w:cs="Times New Roman"/>
          <w:sz w:val="28"/>
          <w:szCs w:val="28"/>
        </w:rPr>
      </w:pPr>
      <w:r>
        <w:rPr>
          <w:rFonts w:cs="Times New Roman" w:ascii="Times New Roman" w:hAnsi="Times New Roman"/>
          <w:sz w:val="28"/>
          <w:szCs w:val="28"/>
        </w:rPr>
        <w:t>7. Что характерно для вещи, которую называют высококачественной?</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rPr>
          <w:rFonts w:ascii="Times New Roman" w:hAnsi="Times New Roman" w:cs="Times New Roman"/>
          <w:sz w:val="28"/>
          <w:szCs w:val="28"/>
        </w:rPr>
      </w:pPr>
      <w:r>
        <w:rPr>
          <w:rFonts w:cs="Times New Roman" w:ascii="Times New Roman" w:hAnsi="Times New Roman"/>
          <w:sz w:val="28"/>
          <w:szCs w:val="28"/>
        </w:rPr>
        <w:t>Ее отличительные признаки таковы:</w:t>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олния подобрана строго в тон костюма, платья, брюк… и совершенно незаметна, ее закрывает план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ямые швы не морщат и не вытягиваются ни на самом костюме, ни на подкладк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кладка либо шелковая, либо из шелковой тафты, иначе ткань будет плохо леж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шивка абсолютно незаметна, а на тонких или блестящих тканях выполняется вручну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уговицы подобраны в строгом соответствии с цветом костюма и свободно проходят через петли, которые обработаны с ювелирной аккуратностью. Пришиваются пуговицы того же цвета, что и ткань, а на изнанке имеют маленькую пуговку, если полотно плотн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арманы всегда глубок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стюм безупречно сидит именно на твоей фигур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8. Чем ночной крем отличается от дневно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чной крем более «тяжелый» и плотный, чем тот, которым мажемся днем, да и на ощупь он гораздо жирнее. Если у тебя кожа сухая, это настоящее благо для н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кладывая крем на ночь, прояви особую щедрость – лицо должно блестеть, как растопленное сало, – а излишки промокни бумажной салфет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9. Он – молчун от рождения, и о своих чувствах ни слова, хотя встречаетесь давно… Как, не дожидаясь признаний, удостовериться, что его сердце действительно принадлежит теб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спешит выполнить любой твой каприз, даже дурацкий. По выходным и праздникам мчится к тебе, несмотря на футбол по телевизору и приглашения друзей съездить на рыбалку. Он не задает больше вопросов типа: «Что ты делаешь вечером?» Он спрашивает так: «Что мы делаем вечером?» Он спрашивает о твоем детстве вовсе не из вежливости. Он подчеркнуто приветлив с твоей подругой, а уж с родителями тем более. Он терпеливо бродит с тобой по магазинам и не бросает демонстративных взглядов на часы. Даже когда он безумно занят, он находит минуту, чтобы позвонить и спросить: «Ты в порядке?» Если ты заболела, заболевает и он – да ты взгляни на его глаза… Вы поссорились, и ты его послала к черту. Навсегда. Он ушел, а через час ты обнаружила под своей дверью букетик фиалок… Но ведь никто, кроме него, не знает, как ты любишь фиал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одолжать даль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0. Фраза, которая мне нрави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о тех пор, пока ты будешь оставаться Женщиной, тебе не изменят с другой женщиной…» (Я ее придумала са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ЛЯ НОГ, ИЛИ КОЕ-ЧТО О КОЛГОТКА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начале расскажу об одном случае, который убедил меня в том, как влияют на имидж женщины обыкновенные колготки. Насколько они удачно придают завершенность облику, правда, при условии, если надеты к месту и подобраны в унисон наряд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ыл зенит лета, была несносная жара. Более того, была суббота, а у меня задание – явиться на праздничное мероприятие и сделать оттуда репортаж. Однако действо предполагало не только привычную работу, но и о-о-очень интересное общен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кануне я тщательно продумала все: прическу, цвет помады, оттенок румян, аромат духов… Облачилась же в платье простого, но загадочного фасона. Это была вещица, напоминающая шкурку змеи палевого раскраса. «Шкурка» мягко обтягивала фигуру, подчеркивая что надо и скрывая что следовало. У платья был длинный рукав, и под него напрашивались туфли, никак не босоножки. А раз туфли, то и колготки, пусть тончайшие, похожие на сгусток паутины, но все же… И как бы ни мучительно было прятать ноги в одежку, условностью пренебрегать не стала – я ведь шла навстречу успех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ффект? Изнывая от жары, я чувствовала себя, однако, на высоте! По-другому – очень классно поданной. А «вытягивали» образ именно колготки. Обойдись я без ни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совет, на который имею право: далее летом по возможности носи тончайшие красивые колготки (дача, пляж, прогулки на море и походы на базар не в сч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менно после того субботнего дня я поняла, как мудры европейские женщины, даже в зной щеголяющие в колготках, и как неправы мы, обращая к ним внимание лишь с наступлением холод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лготки, подобранные в тон верха, да если признанной фирмы, да если правильно надеты – это очень стоящая деталь в туалете стильной стервы. Ну а что ногам жарко, в конце концов можно и потерпеть, ведь это такая мелочь по сравнению с эффектом, который женщина производит на окружающи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обще-то я не сильно люблю повторяться в советах, но здесь нарушу принцип и еще раз скажу: надевай колготки настолько часто, насколько часто одержима желанием элегантно выглядеть. А чтобы нечаянная «стрела» или невесть откуда взявшаяся затяжка не подпортила впечатление как об искусной соблазнительнице, имей запасную пару. Вытряхни из сумочки лишний пенальчик помады, баллончик с лаком для волос, но лайкровый «НЗ» обязательно положи. Он здорово поработает на твой имидж.</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 кстати, знаешь какой комплимент услышала в свой адрес в тот знойный субботний ден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до же, несмотря на пекло, она даже колготки надела, вот это женщи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еплика прозвучала с оттенком восхищения. Я покосилась. Рядом стояли две дамы и в упор рассматривали не дорогущее мое платье, фактурой напоминающее шкурку экзотической змеи, а тонюсенькие дымчатые колготки, надетые под него. «Браво», – сказала себе и мысленно пообещала накупить с получки тонну лайкровой паутинки. Зачем? Да так, на всякий случай, а вдруг все стервы, несмотря на зной, кинутся наряжать ноги в пау-тиновую одежку, красота – она ведь всяких жертв требу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итала, что написала. По-моему, убедительно, и если ты считаешь себя изысканной вампшей, наверняка прислушаешься к совету по возможности везде появляться в колготках, отстаивая право называться элегантной дам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все, здесь, казалось бы, можно поставить точку и я бы, возможно, так и сделала, не будь тема разговора до конца исчерпанной. Но о колготках можно говорить настолько долго, насколько сильно они подтачивают содержание наших кошельков. Не преувеличиваю. Ну скажи, какая еще вещица в гардеробе женщины является притчей во языцех, в особенности в разгар сезо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начит так, какой бы фирмы не носила колготки, следуй золотому правилу: приобретать только своего размера. Возьмешь на размер меньше – порвутся в два счета, ведь тонким нитям трудно держать напряжение, возьмешь на размер больше – отомстят противными складками и морщинками, которые любят собираться в области коленок и у щиколоток. Кстати, на этот счет утонченные француженки изобрели хороший афоризм: лучше иметь морщину на лице, чем на чулке. Точнее не придумае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ой цвет предпочесть? У меня была подруга, обожавшая щеголять в непрозрачных красных, синих, желтых колготках. Признаю, кричащая одежда для ног смотрелась довольно экстравагантно, зато без намека на элегантность и тонкий вкус Ольги – так ее звали. Во всяком случае, когда она появлялась на людях, взоры невольно опускались к ее ногам, одетым, мягко говоря, не очень хорошо, ведь такой авангард не только не вяжется с образом стильной, утонченной дамы, но и очень «капризен» в носке. Он обязывает считаться со всем, начиная с подбора одежды, заканчивая ее цвет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ты встала перед выбором, какого цвета колготки предпочесть – беж, «дым», черные, белые или оранжевые, а денег только на одну пару, – возьми черны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Цвет, будто палочка-выручалочка, вытянет любой твой наряд, но будет совсем хорошо, если обувь, сумочка или хотя бы ремешок на часах окажутся тоже черны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хочешь черные, купи дымчатые или бежевые, но учти нюанс: хоть на тон, но выбери темнее верха, это чтобы нога выглядела стройн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касается белых колготок… Товар в продаже вижу часто: ажурные, гладкие, с люрексом, с какими-то цветочками… и женщины, в особенности в канун праздников, охотно покупают. Но сдается, никакие они не стервы! В белое свои ноги стерва никогда не нарядит. Во-первых, это безвкусно, во-вторых, зрительно полнит ноги, делая их ну очень массивными, а в-третьих, белые колготки – это совсем не эротично! И если поддалась однажды соблазну купить белый прикид для своих ножек, изгони из гардероба немедленно… Хотя нет, постой, в редком случае они могут пригодиться, ну, например, когда предстоит поухаживать за прихворнувшим мужем: белые колготки из-под скромного халатика – они так дополнят твой образ сестры-милосерд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рочем, довольно о цвете, давай поговорим о фактуре колготок. Гладкие, слегка мерцающие или совсем матовые – это, понятно, классика, но иногда хочется маленького всплеска, этакого вызова будням, в особенности если намечается вечерин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 такой случай у меня припасены два варианта. Первый – он более сдержанный и элегантный – колготки в мельчайшую диагональную черную сеточку. Но, увы, сетка хороша не под всякий наряд. Если на тебе намечается очень короткая юбка или платье, лучше надень гладкие колготки. Сетка предпочтительнее для миди или мак-си, украшенных высоким разрез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 какой эффект рассчитывать? А ты понаблюдай за реакцией мужчин, когда будут бросать взгляды на твои изысканные приодетые ножки, мелькающие в разрезе плать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налогичный эффект дают колготки из тончайшего гипюра. Но старайся, чтобы рисунок был не крупный, не замысловатый и по возможности не «перечеркнутый» швом (он может подпортить симметрию рисунка, исказить линию ноги, а значит, смазать общее впечатление). Что касается их цвета – здесь только черный! Бежевый или дымчатый гипюр на ногах – о, нет! Он вмиг смажет твой замысел выглядеть утонченной соблазнительницей, как бы ни сочетался по цвету с верх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 слову, черные гипюровые колготки – это и есть второй вариант, о котором говорила вы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тчасти признаю, он капризен и не для каждого дня, и абы какую обувь не потерпит (здесь идеальный вариант шпильки), но изменять не собираюсь. Просто не придумано еще для женских ног одежды более праздничной и эротичной, чем эта. Не веришь мне – полистай стильные журналы мод, присмотрись, во что наряжены ноги манекенщиц, демонстрирующих одежду на выход.</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касается каждого дня… Если наскучило носить колготки гладкие, подбери с неброским рисунком, но и здесь прояви чувство меры. Далеко не каждый рисунок красиво поведет себя на ногах, тем более в сочетании с повседневной одеждой. Взять, к примеру, вертикальные полосы. Ты убеждена, они стройнят ноги и делают их длиннее, но при этом не учитываешь мелочь: на изгибах ног полосы любят собираться в извилистые горизонтальные складочки, уродуя общее впечатлен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Хорошенько подумай, прежде чем купить колготки в горошек, квадратик и так далее, в особенности если рисунок нанесен с помощью трафарета. По молодости я любила в такие наряжаться и теперь знаю, что они до первой стирки, но главное в другом – они совсем не элегантны, потому последнее слово оставь все же за гладки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сить или нет с босоножками? Если очень-очень хочется, позволь себе слабость, но лучше не носить. Босоножки – тот вид обуви, который надевается на босу ног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важная деталь: выбирая колготки, в особенности прозрачные, оттенок проверяй не на тыльной стороне запястья, как обычно делаем, а на внутренней. Внешняя сторона руки – она ведь всегда более темная, можно с цветом и прогад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 многом другом, связанном с темой затеянного разговора, расскажу в главе следующ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ПАРУ СЛОВ О КОЛГОТКА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ждой из нас важно знать, как правильно, а главное с пользой для кошелька, научиться выбирать «одежду» для ног. На что обращать внимание, беря в руки упаковку, в дебрях которой капризная и необходимая деталь дамского туалета – колгот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так, как бы финансы не пели романсы, не поддавайся соблазну покупать дешевые экземпляры лишь потому что «все равно порвутся…» Здесь соглашусь в одном: они и впрямь скоро порвутся, потому что дешевое не терпит эксплуатации. Мой совет, никогда не экономь на колготках (лучше не доешь!) и покупай по возможности в фирменных магазинах – дорого, но хоть подстрахуешься от поддел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ыбирая пару, не стесняйся быть капризной и всегда проси продавца показать товар лицом. Но учти нюанс: пару разглядывай не на весу, а надетой на руку продавца: так легче углядеть затяжку, стрелку, но главное в другом – если дефект вдруг обнаружится, продавец не упрекнет, будто это дело твоих ногт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сегда обращай внимание на условные обозначения, что на упаковках, в особенности на наличие «ден», «лайкры» и п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зять те же «дены»… На всякий случай: так зовется единица измерения толщины ниточки, из которой сделаны колготки. Чем «ден» больше, тем колготки толще, и наоборот. От «ден», замечу, зависит не только плотность колготок, но и их прозрачность. И если хочешь самые прозрачные, проси показать пару с наименьшим обозначением «де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решила разориться на колготки с микрофиброй, имей в виду, так зовется материал, состоящий из множества волокон. Он в чем-то даже уникален, ведь по своей структуре близок едва ли не к натуральному шелку или даже шер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икрофибра на ногах – удовольствие дороговатое, но отказывать себе не надо. Ноги, облаченные в микрофибру, – это не только мягко, прочно, наощупь бархатисто, но и надолго (сравнительно, конечно). Единственный недостаток, на мой взгляд, такой: ножка, приодетая в плотноватую микрофибру, слегка теряет налет кокетства, изящества, не сильно сексуальна… В общем, выбирай са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ть еще один важный колготочный термин – «лайкра». Так прозвали синтетическую, очень эластичную тонюсенькую ниточку, скорей похожую на резиночку-пау-тиночку, вплетенную в полотно колготок. Чем выше процент лайкры, тем сильнее пружинят колготки, утягивая бедра, икры, живот. Потому, когда выбираешь пару, не поленись взглянуть на содержание в ней лайкр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маленькая хохма в тему затеянного нынче разговора. Несколько лет назад дамские журналы и соответствующие рубрики многих газет на полном серьезе советовали, как продлить жизнь капризных колготок. Рецепт давали до примитива смешной: перед тем как надеть вещицу, ее необходимо подержать в… морозильной камере часа так три-четыре. Промерзая, паутиновая ниточка делается прочнее, уплотняется, ну и так дал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 эту бредятину я клевала миллион раз, но потом перестала, мои колготки, даже насквозь промерзая, как «плыли» стрелами, так и продолжали… Кстати, если на паре наметилась затяжка, не пытайся ее разгладить: либо рядом сделаешь новую, либо вконец повредишь нежнейшее полотно и затяжка на глазах превратится в безобразную дыр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нечаянно зацепила колготки ногтем или о краешек стола или стула, задержать наметившуюся стрелу поможет обычный лак для ногтей. Промокни дырочку каплей лака, дай хорошенько просохнуть… ну вот и все, ходи спокой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другой совет. Когда надеваешь колготки, не торопись впрыгнуть в них будто в брюки, как бы время не поджимало. Процесс верши с подчеркнутой любовью к себе – медленно, изящно, красиво, будто облачаешься не в колготки, а в собственную тончайшую кожу, а чтобы не повредить, вначале натяни до коленей, затем встань и расправь на бедрах, а потом уж подтяни до талии. Снимай тоже бережно и грациозно, И так всег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касается стирки… Очень часто, но не в машинке, даже если колготки плотные и на ощупь не похожи на тонкую изящную паутин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КАЖИ СВОЮ КОСМЕТИЧКУ, И Я СКАЖУ, КТО 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не абсолютно нет дела до твоей косметички. И что ты в ней носишь. И не было бы, не случись сегодня конфуз с одной милой дамой. А я была свидетельниц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произошло? Я ехала на работу. Маршрутное такси под завязку. На десять женщин два мужчины. Женщины напомажены и надушены, но лица скучные. И город за окном скучал. И вообще, всем хотелось спать. Просто утро было ранни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мы бы уснули, не втиснись в нутро такси разодетая дама. Она плюхнулась на сиденье и полезла в косметичку за купюрой. Денежка долго не отыскивалась. Водитель ждал. Дама нервничала. Такси вдруг резко тормознуло у светофора, и пухлая косметичка выпала из пухлых пальчиков, унизанных кольц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оже, чего там только не было! Я рядом сидела, я виде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сколько пенальчиков помады. Пудра. Ключи. Какие-то бумажки. Тени для век. Тюбик с тональным кремом. Карандаш для глаз. Еще была тушь и щеточка для бровей. Еще горсть мелочи. Упаковка валидола. Мятные таблетки «тик-так». Блеск для губ…</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Цену рассыпавшемуся богатству знает только женщина! И мы, встрепенувшись от дремы и почти не сговариваясь, начали вылавливать из-под ног пенальчики, карандаши и все остальн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унцовая от смущения дама спешно скидывала орудие красоты назад в косметичку и говорила тихо: «Спасиб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знаю, все ли к ней вернулось (я вышла вскоре). Зато знала, о чем напишу следующую главу. О косметичке. Точнее, о ее содержимом. А если еще точнее – о ревизии для косметички. Ведь запросто может случиться, что завтра ты вдруг выронишь косметичку из рук. И не обязательно в маршрутке. В баре, например. Или кабинете, где работаешь. Полезешь за помадой, неосторожное движение и… все увидят, что же носит с собой истинная леди. (Можно подумать, к таковой себя не относишь!) И, вопреки желанию, сложишь о себе дополнительное впечатлен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т, не нужно, чтобы оно работало против тебя! А потому прямо сейчас вытряхни все, что лежит в пропахнувших тушью и пудрой недрах и реши, что назад вернуть, а что не стои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гу помочь. Итак, губная помада. Ей самое почетное место. Контурный карандаш для губ положи рядом. Ну и румяна, конечно же. Свежий цвет лица еще никого не испорти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у тебя два вида румян – сухие и жирные, от каких-то придется отказаться. Зачем таскать лишнюю тяже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касается их преимуществ… Хороши и те, и те, (если над производством потрудилась достойная фирма), но мне сухие нравятся больше. В особенности если идут в комплекте с зеркальцем и специальной натуральной кисточ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ерно, стоят недешево, зато долго держатся. Легко наносятся, румянец получается естественны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удра тоже обязательна. Лучше, если она компактная. Я знаю, что многие дамы в последнее время облюбовали рассыпную. Но ее место на туалетном столике, а не в косметичке, хотя качества имеет отменны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еще? Не забудь о туши и тенях для век. В течение дня тушь, конечно, может и не пригодиться. Это не помада и не румяна. Но… всякое может случиться! Вдруг начальник до слез доведет. Или подруга свинью подложит… Не ходить же до вечера с «оголенными» ресницами. Можно, конечно, попросить тушь у соседки по кабинету или у коллеги по отделу, но… лучше не просить. Лучше иметь св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удет здорово, если в косметичке пропишешь маскировочный карандаш. И места займет мало, и выручит не раз. В особенности, если вдруг вскочил прыщик. Или под глазами легли круг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ара легких штрихов, деликатная растушевка подушечками пальцев, и ты вновь картинка с обложки каталога «Квел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чень советую, ну просто рекомендую!!), всегда носить в косметичке освежающие дыхание леденцы. Лучше, если мятные или лимонные. Сгодится и мини-пульверизатор для свежего дыхания. Только не жевательные резинки. Бога ради! Жующая жвачку стерва… Ой, нет, это уже не стер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конце концов можешь выбросить из косметички все, но только леденцы оставь. Ничто так не играет на имидж стервы, как эта мелоч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одной из глав я поделюсь и другими уловками, как поддержать дыхание в порядке, но это чуть позж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забудь про духи. Крохотный изящный флакончик всегда носи с собой. Чарующий запах изысканного пар-фюма ну просто обязан окутывать тебя легким шлейфом. Да, каприз! А разве ты не из тех женщин, которые его достойны?! Уже хотя бы потому, что ты не просто женщина, а стер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жется все… Можно, конечно, таскать с собой и лак для волос. И лак для ногтей. И тональный крем. И набор теней для век. Можно, но не нужно. Ведь самое необходимое ты положила. А лишнее-то заче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совет. Но уже не в тему «косметички», а в тему косметики и красо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елать лицо» постарайся без свидетелей. К чему коллегам знать, благодаря каким ухищрениям так потрясно выгляди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старайся не сильно распространяться про маски для лица. Про то, как вчера долго обесцвечивала волосы. Про то, как сносила тяготы педикюра. Про то, как… Короче, для истинной стервы разговоры о всяких «дамских штучках» – неприкосновенное таб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прет живет и на другое. Классная стерва никогда не станет пользоваться чужой помадой. Тушью. Пудрой. Она от природы брезглива. Но чаще из-за принципа. У стерв ведь во многом не так, как у все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же говорить лично обо мне… Я не прикоснусь к чужой помаде, потому что брезглива. Признаю как есть. Ну и из-за принципа, конечно-Кстати, свою помаду тоже никому не даю. Как и румяна. Как и пудру. И мне без разницы, что подумают и что скажут. Зато, если девчонки попросят пару капелек духов, – отказать не смею. Все же слыть законченной стервой порой вред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ГО ВЕЛИЧЕСТВО МАКИЯЖ</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вы, я не отношусь к числу счастливиц, которые и без косметики чудо как хороши, и когда не накрашена, стараюсь без надобности не глядеться в зеркало. Но лишь стоит взять в руки косметичку… А, впрочем, про это хватит, давай-ка по существ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дружить с помадой, румянами, тенями даже для начинающей соблазнительницы грешно. Ведь макияж способен творить чудеса, преображая невзрачную мышку в броскую красавиц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учиться «делать лицо» можно по-разному: взять уроки у визажиста, понаблюдать за успешными подругами, почитать глянцевые журналы, наконец, путем проб и слезливых ошибок попытаться найти свой образ самой. Именно так делала я, познавая тактику «боевого раскра-са». Удалось ли? Вполне! Во всяком случае, когда недавно в качестве творческого эксперимента обратилась к известному в нашем городе стилисту-визажисту с просьбой протестировать мой облик и назвать «что не так», она вынесла единственный приговор: тени светловаты… И выходит, сегодня я имею полное право преподнести тебе несколько уроков на красивую тему «Макияж».</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рок первый и главный. Наводи лоск при дневном освещении, а не в ванной или полуосвещенной прихожей. Естественный свет тут же выдаст погрешности в наложении косметики и избавит от новы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рок второй и тоже главный. Твори красоту без свидетелей и в особенности старайся, чтобы за таинством перевоплощения не подглядывали мужчины: ну зачем их лишать иллюзии, что твой прекрасный цвет лица – деяние природы, а не результат наложения пудры, румян и проч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а теперь практика. Итак, основой даже легкого макияжа является тональный крем (или пудра), приближенный к естественному цвету кожи. Чтобы не ошибиться в выборе тона, проделай легкий тест: из тюбика, который облюбовала, нанеси капельку содержимого на тыльную сторону ладони и пару минут подожди, пусть цвет проявится. Если он плавно «слился» с оттенком кожи – это и есть, что ты иск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ажный нюанс: тональный крем нельзя наносить на кожу лица, не пропитав ее тонюсеньким слоем дневного крема. Все же он – это основа под макияж, а не средство по уходу за кожей. Учитывай такие «мелочи», не то возникнут проблемы, а чтобы лицо не утяжелять, тон накладывай крохотными порциями, равномерно распределяя по щекам, лбу, подбородку. Ну и про шею, конечно, не забуд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в погоне за красотой «из тюбика» случаются порой досадные промашки. Покупая недавно тональный крем, я проглядела оттенок и взяла гораздо темнее… Оплошность затушевываю теперь так: на ладони смешиваю горошину питательного дневного крема и столько же тонального, а потом распределяю по лицу. Оттенок «коктейля» получается смягченным, естественным, то что и над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кладывать ли пудру? По-моему, это уже излишество, основу под макияж ты ведь сделала, теперь самое время вынуть из косметички помаду, румяна, ту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ие предпочесть румяна – сухие или кремообраз-ные? Попробовав те и другие, сегодня пользуюсь сухими. Они легко наносятся, дольше держатся, румянец выглядит естественнее. И не верь, будто бы сухие румяна следует применять только под рассыпную пудру, с тональным кремом их тоже «носят». Главное, растушевывать тщательно и аккурат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еперь о цвете. Чем светлее у тебя кожа, тем светлее используй румяна. Если чувства меры и вкуса иногда щ? меняют, проведи нехитрый тест: легонько ущипни щеки и посмотри, как выглядит проступивший румянец. Похожего оттенка постарайся выбрать и румя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зато в вечернем макияже можно использовать на пару тонов поярче, только не переборщи, а то станешь, как матреш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бы румянец не «съехал» в сторону, накладывай румяна на самые выпуклые части щек. Найти их легко: пошире улыбнись перед зеркалом и увидишь са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носи румяна широкой мягкой кисточкой, как бы порхающими движениями по направлению от щек к вискам. Но опять же без спешки, иначе краска ляжет неровно, пятнами, и все догадаются, что хороший цвет лица тебе достался не от природы, а ты его нарисов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любишь кремообразные румяна, будь еще более аккуратна, а в течение дня часто глядись в зеркало, ведь они капризны в носке и быстро стираю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дав лицу хороший цвет, можно приступить к макияжу глаз, во всяком случае такую последовательность рекомендуют многие визажисты-профессионалы. Но я всегда глаза оставляю на потом, потому что под рукой пома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знаюсь, помада как атрибут косметики – моя слабость. Рисовать рот обожаю едва ли не с детства и успела познать тысячу милых уловок, как подчеркнуть красоту губ, придать им точеную безупречную форму, сделать на вид вкусными и чертовски соблазнительными. Рассказыва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бы тебе не хотелось после этих слов вынуть из косметички вожделенный пенальчик и устремиться к зеркалу – отложи в сторону! Отложи все! Макияж губ начинается не с помады, а с контурного карандаша, он здесь – основа основ, и не считаться с ним нельз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ыбирая карандаш, не промахнись с цветом. По оттенку он должен сочетаться с помадой, но тоном быть немного темнее. Но именно немного, иначе рисунок губ потеряет очарование, будет выглядеть вульгарно. Возьмешь контур светлым, рот как бы растечется, безукоризненность формы не задас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рудуя карандашом, никогда не спеши, ведь задаешь рисунок губам и погрешности мгновенно выползут наружу. Если нечаянно увела в сторону линию, не пытайся корректировать, она станет еще уродливее, а помада, помещенная в плохой контур, мигом подпортит о тебе впечатление как об элегантной, разбирающейся в тонкостях макияжа штучке. Отсюда вывод: как бы не торопилась, сотри художества и аккуратно нанеси новый контур, все же главное в облике женщины – это рот и руки… Ну, еще волосы… Именно на них почему-то в первую очередь обращают внимание мужчины, пытаясь понять: кто мы? что мы? отку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вернемся к красивому действу… Никогда не пользуйся плохо подточенным, тупым контурным карандашом, ну зачем обижать свои губы? Не то все старания придать рту чертовскую соблазнительность, безукоризненную форму пойдут насмарку. Очень острый кончик тоже плохо: след он оставит тонюсенький, невыразительный, а ты ведь другое хоте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означив контур, все равно не спеши хвататься за тюбик с помадой, а вначале легонько припудри губы. Хитрость пустячная, а польза есть. Во-первых, кожа губ обезжирится, и помада ляжет ровно, гладко, шелковисто, да и держаться будет намного доль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милый дамский трюк: не жадничая, обязательно промокни первый слой помады бумажной салфеткой. Делается так. Слегка полу раскрой рот и прикоснись салфеткой к помаде, как бы вбирая ее, но именно вбирая, а не вытирая! Потом нанеси новый слой и увидишь, как вдруг заиграл цвет губ, стал насыщеннее, соблазнительн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спользовать ли блеск? Я использую и обожаю эту прелестную штуковину. Рот сразу делается живее, рельефнее, но и здесь потребуется чувство меры, иначе возникнет эффект лаковых губ.</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ногда помада норовит отпечататься на зубах – фу-у-у, как это некрасиво, прямо-таки отталкивающе! Так бывает в двух случаях: когда ее много и когда она некачественная. Подстрахуй себя несколько оригинальным способом: не размыкая губ, медленно пропусти палец в рот и обратно. Излишки помады останутся на пальце и не размажутся на зуба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влекательна и такая уловка. Собираясь на вечеринку или на свидание с НИМ, прежде чем вынешь из косметички контурный карандаш, помаду и блеск, коснись губ кубиком льда, задержи на несколько секунд, они тут же приобретут влекущий чувственный вид… Ну, а дальше все в твоих рука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долго можно хранить помаду? Я бы посоветовала навечно избавиться от дурной привычки хранить косметику, даже если срок ее годности истечет в следующем столетии. Коль купила – пользуйся и плевать, если мерзко на душе и некому сделать комплимент: не быть красивой стерве нельз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 чуть не забыла, в течение дня несколько раз придется подрисовывать рот. Никогда не делай это на виду у толпы. И обязательно сотри старый слой помады, прежде чем нанесешь новый. Смешиваясь, они превратят губы в бесформенное и размытое пятно. К тому же на губах образуются комочки – приятно разв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ой цвет помады предпочесть? О, когда дело касается цвета, я откровенно теряюсь: хочется влекущий красный, хочется бежево-коричневый, он так элегантен. Хочется смесь розового и бежевого, он такой стильный. Бог ты мой, ну что же выбрать из богатства палитры и не ошиби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стати, а знаешь, какой цвет помады особенно возбуждающе действует на мужчин? Красный и все его оттенки, начиная от темно-алого до брусничного. Обладательница столь сочных губ видится им истинной чертовкой, активной, сексуально раскрепощенной, энергичной, зовущ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рисовав губы красным, придав им шелковистость и блеск, запросто можешь рассчитывать на мужское внимание. Но если собралась на прием к врачу или обставляешь деловой визит, вызывающая яркость только повредит, поэтому оформи себя посдержаннее. И здесь в самый раз подойдет помада деликатных тонов – бежево-коричневая, золотистая, терракотовая, розоватая и другие из этой нежной гаммы. Но и румяна не забудь подобрать в тон, иначе получится что-то «не так», а ты ведь жаждешь называться стильной стерв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оказалось подходящих румян? Тогда освежи щеки… той же помадой. Я это делаю часто, и мне нрави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кончив макияж губ, самое время начать рисовать «бархатный взгляд». Под рукой лежат тушь, тени, карандаш; для век, карандаш для бровей, подвод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иногда вижу женщин, у которых совсем не накрашены глаза, и они кажутся либо невыспавшимися, либо больными. Без краски на ресницах я тоже кажусь себе невыспавшейся и больной, потому ресницы крашу всегда, даже оставаясь дома. По моему разумению в искусстве обольщения именно глаза могут сотворить истинное чудо. И уж тем более мастерски подкрашенные глаз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формлять «бархатный взгляд» начинаю с неизменной процедуры: мягкой кисточкой наношу на ресницы невесомый слой пудры, а уж потом берусь за тушь. Нет, это не каприз! Укладываясь на пудру, тушь делается объемной, пушистой, да и действо вершится в два раза быстр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бы взгляд получился выразительным, глубоким, с особой тщательностью накрась те реснички, что у внешних уголков, но следи, чтобы не оставалось комочков и ресницы не склеили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жизни каждой роковой вампши есть случаи, когда предстоит не просто выйти и сразить, а напасть и убить. Всех! Наповал! И здесь в качестве маленького, но беспроигрышного оружия могут стать накладные ресницы. Напоминаю, как пользова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 основания накладных ресниц проведи полосочку клея (он должен идти в комплекте) и легким движением руки наложи на основание своих ресниц. Но обязательно начинай от внутреннего уголка и веди к внешне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 первого раза может не получиться, нужна тренировка. Вот и тренируйся, почаще организовывая для себя походы в места, где бушуют страсти и в особой цене красота стерв, подобных тебе. Имею в виду бары, светские приемы, презентации, рестораны… А вот на работу или, в гости к подруге, у которой муж-ловелас, накладные ресницы, то бишь свое роковое оружие, лучше не надевать. Если, конечно, не хочешь: а) потерять работу, б) потерять подруг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исуя глаза, не забудь про тени. Но не рассчитывай, будто нежная палитра, упакованная в пенальчики и коробочки, вот так, запросто, подчеркнет твою неотразимость – может случиться и обратн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баловавшись в свое время с тенями, я невольно пришла к выводу: под мои темно-карие глаза хороши бежевые, коричневые, бронзовые тени, но никак не серые, зеленые, голубые, дымчатые. А теперь верный совет: если хочешь гармонии и завершенности в макияже глаз, накладывай тени соответственно цвету радужной оболоч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конечно, не могу знать, какие тени ты носишь в косметичке – сухие или кремообразные. Если сухие, на всякий случай знай: чтобы ложились ровно и держались долго, перед нанесением чуть-чуть увлажни кисточку, но вначале промокни веки салфеткой, это для того, чтобы убрать излишки жира и не дать теням ската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 кремообразными хлопот меньше, но зато они быстро стираются и любят оседать в складочках век. Самые прочные – давно проверено – жидкие тени, они много дороже, но на красоте, согласись, экономить греш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рамлять ли глаза контурным карандашом? Если обрамляешь губы, почему бы не обрамлять глаза? Но и здесь свои золотые правила. Первое – карандаш только хорошо отточенный. Второе – линия должна четко повторять природный контур глаз, а не расширять его, иначе получится нелепый взгляд клоуна. Веди ее по строго определенному «маршруту» – от внутреннего уголка глаза к наружному. И так всегда. Дойдя до середины века, нажим можно усилить, но лишь слег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расить ли брови? Красить, если они не слишкам густые, да и форма подкачала. Но постарайся процедуру выполнить на пять с плюсом, иначе следы вмешательства будут замет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бы какой карандаш здесь не годится, разорись и купи специально для бровей, он вдвойне хорош, потому что со щеточкой, ну а цвет выбери темно-коричневый, а не черный – здесь уж точно не проиграе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Штришки наноси по направлению роста бровей, и чем они легче, тем незаметнее будет «рука». Черточки обязательно растушуй щеточкой, пусть они как бы сольются с бровью, образуя естественную лини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уход за бровями на этом не заканчивается. Время от времени смазывай их каким-нибудь питательным маслом, расчесывай, приглаживай и не забывай поддерживать в форме. По-другому, не позволяй им зараст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рудовать пинцетом будет не больно, если минут за десять – пятнадцать до процедуры смазать брови кремом кожа смягчится и дело пойдет легк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лоски прихватывай по одному и старайся выдернуть по направлению роста. Однако в погоне за совершенством не увлекайся, «ниточка» вместо бровей – это позавчерашний день, да и некраси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пожалуй, и все главные премудрости искусства «делать лицо». Но с каким бы усердием ты поутру не придавала себе товарный вид, на ночь косметику смывай. Кожа не любит, чтобы с ней дурно обращались, а потом, ей тоже хочется отдыхать, а не задыхаться под слоем пудры и румя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ЛАВА ОБ УКРАШЕНИЯ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 каждой женщины, наверняка, есть шкатулочка с разными побрякушками. И уже тем более не мыслит себя без нее истинная стер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ть шкатулочка и у меня. Даже не одна – две. В одной штуковины из серебра, в другой из золо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за вещицы? Пара цепочек, сережки… Вот, пожалуй, и вс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знаю почему, но к украшениям явной страсти я не питаю. Для поддержания имиджа стильной вампши и этого вполне хватает. Главное, чтобы были не как у всех и являли собой маленькие, но произведения искусст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крашения я всегда относила к очень капризному атрибуту дамской красоты. А еще убеждена, именно в подборе украшений должен четко срабатывать принцип «лучше меньше, да луч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гое время я общалась с женщиной, которая в ювелирном магазине заведовала «золотой» секцией. Зовут ее Зоя. Она и сейчас заведует, но не встречаемся давно: я уехала из того города. Ну так вот. Зоя мне много рассказывала про дамочек, покупавших у нее кольца, браслеты, брошки, сережки. Говорила, порой, с легким юморком. Оказывается, Зое часто приходилось обслуживать дам, до одури влюбленных в драгоценные цацки. Но, надевая по два, а то и три кольца на каждый пальчик, они не догадывались, что это вульгарно. И уж, наверняка, не собирались ломать голову над вопросом, почему это вульгар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рочем, оставим в покое жадных до колечек женщин. Сдается, стерв среди них не было. Ведь стерва к выбору украшений относится столь же трепетно, как и к мужчине, с которым готова переспать. Украшения – ее визитная карточка, что попало и как попало носить не стан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имею в виду? Стерва никогда не наденет искусственную нитку жемчуга, кораллов и прочее, даже если они «точь-в-точь как настоящие». Подделка – не для нее. Нет денег на подлинник или мужчина не спешит одарить диковинной вещицей – потерпит, но не польстится на фальшивку. Да, такой каприз! Но стервозного вида дама вовсе не боится слыть капризулей! Речь ведь идет об украшения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а не станет хранить в заветной шкатулочке клипсы, браслеты, кулоны, выполненные из «чужих» камней. Ты ведь, наверняка, знаешь, у каждой из нас свой минерал. Его «выдает» природа согласно дате рожде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например, по знаку Зодиака Телец. Мой камень – изумруд. Против такого подарка природы ничего не имею, ведь он такой красивый, но все равно предпочитаю в ушах и на пальцах «чистое» золото. Хотя еще древние мудрецы говорили: драгоценные и полудрагоценные камни, оправленные в дорогой металл, способны творить чудеса. Они не только украшают, но и влияют на судьбу – отгоняют злых духов, отводят беду и недуг.</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ралл, к примеру, уберегает от дурного глаза. Топаз помогает в дружбе, усмиряет гнев. Сердолик слывет стражем супружеского счастья. Агат дарит долголетие, здоровье, спасает от сглаза. Бирюзу издревле считают символом счастья, называют камнем любви. Рубин, якобы, способен разжигать и поддерживать трепетные чувства. Сардоникс уберегает свою хозяйку от проявления к ней неверности, отводит лож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нимать ли выводам – дело твое, конечно. А вот прислушаться к утверждению, что не всякое кольцо, серьги, браслеты, даже выполненные классными ювелирами, украшают, все же стои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так, какие вещицы могут сыграть против имиджа фатальной дамы? Подпортить впечатление о ней? Рассказыва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же самые дорогие, если не соответствуют месту и времени. Не гармонируют с костюмом и общим обликом своей хозяй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Женщина прослывет безвкусной, если, отправляясь в гости, на свидание, деловую встречу, нацепит кучу колечек, цепочек, браслетов, а вдобавок еще и брошь. Она явно убеждена – это краси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 манекене из соседнего бутика это действительно красиво. На красотке из журнала мод тоже ничего. Но никак не на особе, пытающейся прослыть фатальной женщиной! О ней сразу подумают: «Вот так елка! Что за диво!..» Или что-то в этом дух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колько и чего надевать? Если речь о золоте – одно, ну два колечка, цепочка, сережки. Пожалуй, все. Кстати, если надеваешь часы, то браслет оставь дома. Им вовсе ни к чему спорить между собой. Вещицы исключают одна другую, не создают гармони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 серебряными безделицами можно быть смелее. Но и здесь свои нюансы: эти вещицы должны быть объединены единым стилем исполнения. Это так важ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стати, как ни странно, но деловой мир гораздо предпочтительнее относится к серебру, нежели к золот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тервы это уловили и с гораздо большим удовольствием носят безделицы из белого металла, нежели желтого, к которому намертво прицепился ярлык – мещански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то, совсем недавно, на работе я поспорила с коллегой – можно ли совмещать золотые вещи с серебряными. Я горячо убеждала Катерину – да, можно. На мне в тот день было чуть-чуть золота и чуть-чуть серебра. Мне нравилось. Но Катя, скептически поглядывая на поблескивающие цацки, едва не ногами топала: да нет же, нельз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она оказалась права. Действительно, это не признак вкуса. Но я не знала ведь… Теперь знаю… Имиджмейкер, у которой спустя пару дней пришлось брать интервью, целую лекцию на этот счет прочит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еще нельзя? А точнее, нежелательно для стервы в таком деликатном действе, как украшение себя украшения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збегать крупных экземпляров. Они такие вызывающ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венящие, качающиеся, слишком яркие вещицы тоже не для тебя, стервы. Ты же не хочешь порождать мысль: «О, да у этой дамы проблемы со вкусом…» Потому есть смысл хорошенько взвесить, в каких вещицах явиться на глаза коллеги, подруги, шефа или просто незнакомца. Чем разбавить или дополнить свой стервозно-загадочный облик – ниточкой жемчуга, коралловыми бусами, изящной работы серебряным гарнитуром или просто золотой цепоч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ежду прочим, знаешь, чем ополаскиваю свои золотые украшения, возвращая им блеск? В полстакана воды добавляю чайную ложечку сахара и на несколько минут кладу в этот «чаек» цепочки, колечки, сережки. Ополаскивать лучше теплой водой. Ну, а затем промокнуть мягкой салфеткой. Заблестят, будто только что из ювелирного сало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 еще совет. Никогда не мой украшения под струей воды. Выскользнут из рук – не заметишь. То-то будет слез…</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еще обязательно снимай с себя дорогие сердцу вещицы, когда красишь волосы. Химический состав краски таков, что попав на металл, может запросто его подпорт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ДА… ОЧКА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делай трагедии, если тебе выпал жребий носить очки. Удачно подобранные, они станут прекрасным аксессуаром, выигрышно подчеркивающим индивидуальность. А если учесть, что стекла, обрамленные стильной оправой, прячут мелкие морщинки, скрывают отечность, маскируют отечные круги, залегшие под глазами, считай, тебе вообще здорово повезло родиться чуть-чуть подслеповат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все равно, очки на носу – каприз довольно хлопотны, и с ним надобно считаться, прежде чем ощутишь преимущест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тправляясь выбирать оправу, заранее настройся, что придется привередничать, но клеймить себя не нужно, на недовольство продавцов тоже внимания не обращай. Все же очки – это твое лицо, твой имидж и, пожалуй, этим все сказа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так, что в очках главное? Ношу их давно и с полным правом заявляю – форма и цвет оправы. Как бы не хотелось выпендриться, не бери вычурных, экстравагантных, «карнавальных» моделей – они быстро наскучат. Постарайся последнее слово оставить за классикой, где на первом месте изящество и утонченно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глаза разбежались, а внутреннему голосу довериться боишься, попроси каталоги с последними моделями и разгляди повнимательнее, что носят стервы на изящных носиках, какие оправы? Найди лицо, хоть чем-то похожее на твое, мысленно примерь модель. Если «Оптика» не может предложить похожий вариант, поинтересуйся, нельзя ли заказать «как в каталоге…» Услуга потребует затрат, но зато подстрахуешь себя от случайной покупки. Кстати, имей в виду, мода на очки любит меняться, и будь осмотрительной, в особенности если задумала разориться на дорогущий экземпля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з какого материала выбрать? Если позволяет кошелек, пожелай для себя серебряную, позолоченную или даже титановую оправу, это – классика, это – стиль, это – шик, да и вряд ли выйдет из моды. Не хочешь металл – купи, к примеру, из натурального рога. Дизайн оправ из этого материала продуман до мелочей, выдержан в лучших «очковых» традициях – разочарований, обещаю, не будет. Несколько чудных вариантов я видела в специализированных магазинах, теперь коплю деньг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ечтаешь о тонком, легком, почти незаметном варианте? Присмотрись к экземплярам из стали, они впрямь красивы и порадуют прочность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оправа без стекол еще не очки. Стекла – их еще зовут линзами – «штампуют» из стекла и пластика. По-своему привлекательны те и те, но я давно выбрала пластиковые. Во-первых, на носу почти не ощутимы, потому что легкие, во-вторых, на пластик можно нанести покрытие от дымчатого до темно-коричневого или серого, а на стекло нет, а еще он в носке неприхотли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еперь про цвет оправы. Если не хочешь разочарований, прояви максимум терпения и каприза, прежде чем скажешь «да». В конце концов очки, прическу и драгоценности люди замечают в первую очередь, и небрежность не проститель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вои волосы светлые и ъ ближайшие пять лет перекрашивать не собираешься – тогда купи оправу светлую, и здесь цветовая гармония здорово сыграет на твою внешно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ттенок волос темно-каштановый, почти черный – в тон подбери и оправу, ты даже не представляешь, как будешь стильно смотре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чень, конечно, заманчиво иметь несколько хороших оправ, причем разных форм, с линзами от дымчатого до глубокого коричневого оттенка – они послужат удачным дополнением к одежде, усиливая впечатление о тебе, как о стильной утонченной стерв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уж вовсе замечательно, если разориться на очки для «выхода в свет». О, это песня! Их стали предлагать «Оптики», будоража воображение даже тех дам, кто кроме солнцезащитных никакие другие очки не носи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ыполняются модели из металла, имитирующего золото или серебро, а чаще именно из золота или серебра, они очень тонкой, почти ювелирной работы. В качестве инкрустации идут недешевые камешки, изящная, едва заметная роспись по металлу. Представь, как шикарно это будет выглядеть, если наденешь в сочетании с бижутерией того же цве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спустимся на землю… Никогда не покупай очки, в особенности для коррекции зрения, в подземных переходах, сомнительных лотках, с рук, а отправляйся в специализированные магазины. И на всякий случай знай: к настоящим фирменным очкам прилагаются футляр и салфетка, где четко обозначено название коллекции. Точно такое же постарайся обнаружить и на внутренней стороне одной из дужек. Поверь на слово, уж где-где, а здесь я четко научилась отличать «фирму» от подделки, и в совете можешь не сомнева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может подстраховаться и новая подробность: солидные, зарекомендовавшие себя производители очков прописались на сегодняшний день в следующих странах: Италия, Франция, Германия, Австрия. И если тебя начнут «завлекать» Англией или США, насторожись, здесь одно из двух: либо продавец сам ничего не знает, либо тебе хотят «втереть очки», поскольку очковая индустрия в этих странах почти не разви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за очками ухаживать? Не швыряй где попало, загрязнив, не тащи под струю воды, а лучше купи специальное средство. Смахивать пыль и убирать пятна наловчись мягким кусочком замши, а не варежкой или носовым платком. Очень вредно класть очки стеклами вниз, просто они имеют дурацкое свойство быстро оцарапываться. Бойся на них сесть и уж тем более нечаянно лечь – я, прям, и не знаю, что тогда посоветовать. Не давай мерить ни детям, ни соседке. Научись нигде не забывать. Ну, и самое главное, когда идешь заниматься любовью, снимай как вид одежды, только помни, где кладе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несколько советов про макияж для прелестных «очкариков», ведь это целое искусст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ты близорука, в смысле носишь минусовые линзы, не скупись ни на тушь, ни на тени. Дело в том, что глаза, упрятанные за стекла, со стороны оптически уменьшаются и сильно теряют в выразительности. «Рисуя взгляд», будь смелее в подборе теней, накладывай на все веко, но растушевывай очень тщатель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качестве подводки ты долгое время пользовалась черным карандашом? Я тоже, пока стилист-визажист, у которой я как-то брала интервью, не посоветовала использовать… белый карандаш, объяснив, что темные оттенки невыгодны для близоруких, в смысле, не играют на красоту. Происходит следующая метаморфоза: подчеркивая контуры глаз, темные линии как бы зрительно «срезают» их, уменьшая. И предложила купить белый или жемчужный карандаш, а «линию красоты» накладывать по внутренней стороне нижних век… Я купила и попробовала… Глаза действительно стали казаться больше и рельефн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кладывая тушь, прояви особую любовь и щедрость. Вместо двух, сделай три, а то и четыре слоя, пусть каждая ресничка почувствует себя хорошо одетой, но следи, чтобы не образовывались комочки, а краска не оставила следов под глазами: небрежность в макияже – признак дурного к себе отноше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льнозоркие дамы должны знать, что стекла их очков, наоборот, сильно увеличивают глаза и орудовать тушью и аппликаторами для теней нужно с особой тщательностью, дабы не прослыть неумехой в нежном искусстве «делать лиц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бы ты не любила обрамлять линиями глаза, откажись от подводок и карандашей, ведь даже тонюсенькие штрихи сквозь увеличивающие стекла очков кажутся жирными и грубы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ояви чувство меры, принимаясь за тени. Не надо ярких, броских, темных. Они красивы в коробочке, но на веках, если лицезреть со стороны, будут смотреться грубовато, утяжеляя взгляд. Ну, а коль не привыкла без теней, выбери прозрачные, деликатных оттенков: серо-голубой, жемчужный, светло-коричневый, телесны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оветую не переборщить с тушью, накладывай легкими, летящими штрихами, ведь сквозь оптически увеличивающие стекла твоих очков ресницы и без того выглядят длинными и густы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к сказанному добавить? Если по правде, я ни разу всерьез не пожалела о том, что ношу очки. Более того, считаю их далеко не худшим украшением внешности. В одном «достают» – с наступлением холодов стекла запотевают и требуют дополнительного ухо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фирменных магазинах продается специальное средство, предохраняющее от этой досадной мелочи. Оно дорого, но удобно. Если же денег жалко, поступи проще: пару капелек глицерина нанеси на правую линзу, столько же на левую и хорошенько разотри. Все, на некоторое время комфорт обеспечен. Но ведь глицерин тоже денег стоит, а потом – метод давно себя изжил… Короче, решай сама, как обихаживать стекла, а между делами тихо радуйся, что носишь красивые стильные очки, ведь они до чего выгодно играют на твой имидж!..</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СЯЧА И ОАИН УЗЕЛОК НА ВСЯКИЙ СЛУЧА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 Ты купила кожаные перчатки, а они малы. Что дел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верни в мокрую чистую тряпицу и «забудь» часа на два-три. После этого натяни на руки и пусть спокойно досохну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 Замок-молния на сапожках (или сумке) заедает и вот-вот сорвется, твои действ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надо злиться, а тем более доводить дело до крайности. Хорошенько почисти зубцы старой зубной щеткой и слегка смажь вазелином. Нет вазелина, подойдет любой жирный крем. А можно другой способ: пройдись по молнии сухим кусочком мыла, и она обязательно должна разработа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3. Ты собралась в поездку, где, не исключаешь, не будет возможности вымыть голов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ыручит сухой шампунь, который можно приготовить самой. Делается так: чайную ложку мелкой соли смешай с чашкой кукурузной муки. Смесь засыпь в удобную емкость с большими отверстиями и припудри волосы. После «мытья» пряди хорошенько расчеши и увидишь, какими чистыми и пушистыми ста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место кукурузной муки можно использовать обычный сухой крахмал, сгодится и детская присып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4. Жевательная резинка имеет пакостное свойство липнуть ко всему, зато отдирается с трудом. Как быть, если «Орбит» или «Стиморол» намертво приклеился к твоей блузке или его штана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оскабливать, а тем более отстирывать жвачку бесполезно, ведь есть способ более изящный. Засунь вещь в морозильник, чтобы ее, вернее не ее, а жвачку, хорошенько прихватило холодом, а после аккуратненько счисть нож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5. Как купить зонт и остаться довольн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ерво-наперво обрати внимание не на рисунок, а на каркас: на нем и держится покупка. У хорошего каркаса спицы стальные, вот почему даже при очень сильном ветре «купол» не вывернется наизнан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спицы алюминиевые, отложи вещицу, она не стоит даже гроша, кстати, за рубежом такие зонты используют как полиэтиленовые пакеты – один-два раза и в утил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продавец пытается убедить, что это не алюминий? Не спорь, его тоже можно понять, а лучше проверь сама. Если при легком нажатии спица гнется, тебе пытаются всучить однодневку. Сталь же деформироваться не буд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сколько слов о ткани. В принципе, даже синтетическая надежно защитит от дождя, но идеально, если покрытие пропитано тефлон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последняя «мелочь». Обязательно обрати внимание, какие нитки крепят ткань к спицам. Лучше, если они синтетические: хлопчатобумажные быстро сгнивают, и ткань будет отрываться от каркас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6. Что делать, если кожа на локтях огрубела и зашершаве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пытайся наводить красоту с помощью жесткой мочалки, ведь есть метод более щадящий. Налей в две небольшие мисочки подогретое на водяной бане растительное масло и опусти локти. Минут через десять-пятнадцать кожа размягчится, станет нежной и мягкой. Делай так почащ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7. Что знаю я, но не знает моя коллега Ве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ера женщина прагматичная, в облаках почти не витает, и ей невдомек, как это романтично, если ужин затеять при свечах, в особенности если вас дв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ечи выбирай декоративные и лучше, если красные или черные. Цветовой эффект изумительный! Следи, чтобы горели в течение всего застолья, даже если включишь бра или люстру, – так диктуют правила этике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линные узкие свечи особенно хорошо смотрятся в приземистых низких подсвечниках, зато короткие, а тем более круглые по форме свечи хороши в высоких подсвечника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бы свечи дольше не сгорали, за пару часов до ужина помести их в холод или обмакни в соленую воду, они будут меньше оплыв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8. Ты где-то слышала (или читала) о «ванне Клеопатры», но не знаешь, что это такое. Рассказываю, как это делае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зьми чашку сухого молока, крахмала, муки грубого помола и завяжи смесь в плотную материю очень тугим узлом, а дальше отправляйся в ванную и мойся им как мочалкой. Эффект превзойдет все ожидания! Молоко смягчит и отбелит кожу, крахмал стянет поры, отруби снимут с кожи огрубевшие частицы, и станет она нежнее шелка, ну как у египетской царицы Клеопатр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9. Как произвести впечатление с помощью цвета в одежд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затрудняешься координировать цветовую гамму костюмов, предпочтение отдай однотонным. Если и тут сомневаешься – носи черное, точно уж не проиграешь, но и… не выиграе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на перепутье – надеть красное или синее? На всякий случай знай: синий любят все, но красный способен накалить страсти и долго удерживать тебя в поле зре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удь осторожна с зеленым – цвет капризный и требует долгого поиска «своего» оттенка, но если найдешь – а он должен сочетаться с оттенком кожи, цветом глаз, волос, – быть тебе «королевой бала» в праздники и буд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сильно прельщайся розовым. Сладенько-карамельный, он хорош разве что в спальн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ожаешь белый? Не изменяй пристрастию, он стоит того, но лучше, если белый будет с некоторой примесью кремоватого, его еще зовут цветом чайной розы или цветом слоновой ко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ойся фиолетового, он непредсказуем и тонко реагирует на дневное и вечернее освещение – зачем тебе лишние хлопоты? Да и макияж непросто подобр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хочешь прослыть мисс элегантность, «пропиши» в гардеробе все пастельные оттенки. Это впрямь изысканно и утонченно, к тому же одежда пастельных тонов, как никакая другая, выигрышно сочетается с другими цветами, в особенности черны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стати, маленькая уловка: носи свои любимые цвета вблизи лиц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0. Ты давно пользуешься лаком для ногтей, но все еще не знаешь, почему он быстро облупляе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ломай голову над вопросом, а начинай делать так: после нанесения лака проведи кончиком пальца по краю ноготка, но лишь самую малость. Лак будет держаться дольше, а облупливаться мень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1. Утром взглянула на себя в зеркало и… В общем, выглядишь далеко не как французская манекенщица. Как себе помоч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очно так же, как и она: протри лицо кубиком льда, хорошо бы, завернутого в лоскуток марли, смоченной лимонным соком… Все, слов здесь больше не нуж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2. Фраза, которая мне очень нрави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и ноги не так уж красивы, просто я знаю, что с ними делать…» Ее сказала актриса Марлен Дитрих. А вот еще: «Истинная женщина не волнуется – волнует». Здорово, 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3. Чего не следует делать в первые часы знакомства с мужчиной, которого хочешь не только в постель, но и в судьб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демонстрируй заинтересованности и не торопись… Все остальное – по обстоятельствам. Даже если шеф вызывает антипатию, не спеши показывать коготки. И не вздумай ни о чем личном просить в первый же день вашего знакомства. Во-первых, это показатеь дурного тон, во вторых, вполне может оказаться, что новоявленный босс не стоит ни одной из твоих просьб…</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Е-ЧТО О ШЕФЕ, БУДУЩЕМ И НАСТОЯЩЕ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чему с легкостью взялась за эту главу? Потому что недурно изучила явление, именуемое «шеф».</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чальников повидала немало. Были всякие: молодые, горячие, ленивые, вредные, трезвенники, флегматики, жадные (до похвалы в смысле), равнодушные… Ну и так дал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приходилось смиряться. Начальников – да ты и сама знаешь – не выбирают. Их либо принимают и остаются рядом. Либо от них уходят: не со всяким ведь охота работать, тем более чувственной стерв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крайний шаг делать повремени. В особенности, если работа нравится. И в особенности, если по конторе поползли слухи, что старый шеф уходит и вот-вот назначат ново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лухам, увы, верь. Это тот редкий случай, когда не бывает дыма без огня. Но отнесись к новости сдержанно. И постарайся ее не комментировать. Все же не стервозное это дело – обсуждать сплет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поступить? Очень мудро. Как и подобает первоклассной стерве – приструни эмоции. Не выдавай ни радости, ни огорчения от грядущих перемен. Доверься времени и собственной интуици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так, свершилось. Старый начальник закрыл за собой дверь а новый вот-вот скажет коллективу «здравствуйте…» И коллектив в предвкушении. И гадает, какой он. Ты, конечно же, не исключен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наконец, первое впечатление… Кстати, оно в будущем во многом предопределит ваши отношения. Исправить бывает труд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Хорошо, если, не «стараясь», постараешься поближе познакомиться с новичком. Способов изрядно: совместный обед, совещание. В вестибюле вдруг встретитесь. Он вызовет к себ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же если шеф вызывает антипатию, не спеши показывать когти. И не вздумай ни о чем личном просить в первый же день вашего знакомства. Во-первых, это показатель дурного тона. Во-вторых, вполне может оказаться, что новоявленный босс не стоит ни одной из твоих просьб.</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вдруг заметила, что он особенно пристально присматривается к тебе как к подчиненной? Не поднимай волну. Признак скорей хороший, чем плохой. Главное, ничего не испортить. Ну, например, не нахваливай себя, коль даже есть за ч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 себе знаю, начальство не любит, когда подчиненный начинает петь дифирамбы в свой адрес и вспоминать заслуги дней вчерашних. Как правило, это почерк либо несостоявшихся специалистов, либо закомплексованных и слабых личностей. Сильным самореклама не нужна. О них расскажут дела. Или коллеги. Плохой, прямо-таки скверный тон поносить при новом шефе старого шефа. Не делай этого никогда! Даже если прежний очень дурно к тебе относился. Ценить не умел. Слыл ловеласом. Задерживал зарплату. От него пахло перегаром… И прочее, и прочее… Будь выше чужих пороков! Иначе мигом потеряешь баллы в глазах нового начальника, и он тебе скажет «до свидания» до того, как решишься это сделать сама. Здесь все просто. Он побоится попасть на острый язык такой стервы, как ты. Вот и вс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золотое правило, которого нелишне придерживаться в отношениях с начальством. Особенно новым. Остерегись давать оценку своим коллегам, даже если шеф настаивает. Даже если коллеги сплошь твои враги. Твое мнение – это свято. Ты его вынашивала годами. И ни к чему под нажимом шефа, с которым не то что пуд – грамма соли пока не съедено, обнажать закрома своей души. Пусть сам составляет мнение о подчиненных. Ему ведь руководить – не теб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фраза, которую вычитала много лет назад и которая цепко засела в подсознании: «Люди льстят тем, кого боя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мекнула? Вот и я говорю: не льсти шефу, даже если а его очень боишься. Лесть – это так гадко. Так липко. Так мерзко… Не марай себя лестью. Тебе не пристало. Ты же – стер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если не в силах подмять страх, поступи проще. Хлопни дверью с обратной стороны. Шеф, который вызывает страх или боязнь, – да он просто слабый человек. Поищи другого. Поищи себя достойного. Истинной стерве это как дважды д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РПЛАТА. СТОИТ ЛИ О НЕЙ ГОВОР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нечно, стоит. Но лишь мысленно с собой. И все. И больше ни с кем. Даже в день зарпла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ему денег, как бы она тебя ни волновала, старайся обходить стороной. Это твое личное. Это тайна твоего кошелька. Зачем обнаж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гда меня спрашивают, сколько я получаю (а спрашивают часто, потому что профессию соотносят с чем-то больно экзотичным), поступаю всегда одинаково. Я делаю вид, что вопроса не слышу. И мигом перевожу разговор на другие рельс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приемчик не срабатывает, поступаю беспардоннее. На вопрос отвечаю вопрос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 почему тебя (вас) это интересу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обеседник сначала в легком замешательстве, а после лихорадочно начинает прикидывать, что бы такое ответить. Чаще получается плохо. Он тушуется. И уже сам норовит сменить тему диалог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хорошая я, да? Но, пардон, он сам напросился на щелчок по носу. Сунулся, куда не над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юбопытствовать о чужих доходах, как и о том, сколько давеча оставлено денег на базаре или в магазине, считаю признаком дурного тона. По мне, это равнозначно вопросу – как тебе сегодня ночью спалось с мужчиной? Нет, правда… Вопрос денег – ведь это настолько интимно. Настолько тонко. И прилюдно муссировать его – неблагородно. Для стервы, имею в виду, неблагород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едь стоит только раз сказать, что тебе не на что съездить на Канары или нечем оплатить проезд в общественном транспорте – и все, твои акции как женщины-вамп упадут. В глазах коллег ты мигом потеряешь в цене. Может, надолго. Но, скорей, навсег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идишь ли, бесконечно и с неподдельным вкусом говорят о деньгах либо миллионеры, либо те, кто очень нуждается в деньгах. Ну вспомни пословицу – у кого что болит, тот о том и говори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иллионеры в твоем офисе вряд ли водятся. Выходит, самые нуждающиеся и не слазят с этой щекотливой тем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тому не будь одной из них, даже если безденежье тебя достало. А лучше попробуй на теме денег сыграть в женщину обеспеченную и самодостаточную. Таланта большого не надо. И сценарий до пустячного прост: не поддерживай разговор о зарплате. Ее задержках, удержаниях и т. д. Твоя позиция здесь должна быть «над», а не «под».</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учись также скрывать разочарование и досаду, если шеф, пообещав повысить оклад, не торопится сдержать сло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уж тем более не оплакивай публично свою жизнь, потому что мало получаешь, а помочь некому. Даже если и впрямь мало получаешь и некому помочь! Или ты думаешь, если поплачешься, в кошельке прибуд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идишь ли, то, что может себе позволить тетя Катя из соседнего отдела, ты, стерва, женщина необычная, загадочная, сильная, позволить не можешь. Не поняла? Объясняю еще раз. Ты не можешь, не имеешь права позволить себе роскошь быть как все. Демонстрировать болезненный интерес к деньгам. Даже если они тебе нужны больше воздуха. Ты не должна опускаться до мышиной возни вокруг зарплаты, аванса, премии и всего тако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уж совсем не пристало жаловаться на житейские прорехи собственному начальнику. Стерва с голоду помрет, но не опустится до откровенности в кабинете шефа, раздувая тему, что дочка пошла на курсы английского языка, а платить нечем. Что хорошо бы упорхнуть в санаторий, да карман пуст. А тут еще ремонт гряд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верена, что начальник жалованье поднимет? Зря надеешься. Зато статус в его глазах ты потеряешь. Он виду, конечно, не подаст, но думать о тебе отныне будет, как о всех. А он-то надеялся, что ты друга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рочем, если тебе плевать на мои советы, можешь поступать как хочешь. Можешь прямо сию минуту топать в кабинет к шефу и просить повышения зарплаты. И хотя разговор на этом с тобой окончен (все же общаюсь я только со стервами), пару советов на дорожку подар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ежде чем предстанешь на глаза Павла Юрьевича, Сергея Петровича (или как там его зовут), отрепетируй хорошенько монолог. Просьба ведь до чего пикантная. Но постарайся, чтобы о визите ни до, ни после не знали твои коллеги. Особенно из отдела, где работаешь. На этот счет я историю поучительную расскажу. Но чуть позж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так, решила идти завтра? Ни пуха ни пера… Но сегодня должна четко определиться, как ему сказать и что сказать. О том, что за прибавкой следует идти к непосредственному начальнику, а не генеральному директору – надеюсь, знаешь са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числишься на фирме в «серых мышках», боюсь, идея вряд ли удастся. Если ты – лидер, шансов, конечно, больше. Главное, заранее соизмерь свои потребности с возможностями «конторы». Больше, чем процентов десять – двенадцать, вряд ли набросят. Потому не настраивай себя загодя на солидную надбавку. И все равно, главное вот в чем. Как бы шеф к тебе хорошо ни относился, мгновенный ответ не даст. Вопросы зарплаты он в одиночку вряд ли решает. А потому попытайся оговорить конкретную дату отве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скорей всего эти советы тебе не пригодятся. Объясняю. Начальники очень не любят того, что связано с понятиями «надбавка», «премия» и т. д. Не исключаю, твой шеф такой же. И вполне возможно, кроме как реплики «Мы подумаем…», в ответ ничего не услыши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все равно в транс не впадай. И не вздумай слезу обронить. Пустой номер. Слез в этом кабинете вылито немало. В том числе и касающихся зарпла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делать? Все, что хочешь, но только не ляпни глупость, будто ты будешь увольняться, если не прибавит оклад.</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у тебя солидный счет в банке, а за углом офиса в беленькой «Вольво» томится в ожидании тебя бога-тенький любовник, можешь, конечно, и намекнуть. А если ни счета, ни любовника… О, нет, не торопись с угрозами!!! Ведь шеф очень запросто может сказ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а, пожалуйста, мадам, увольняйтесь… Коль зарплата не устраива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т и придется, вскинув гордо голову, написать заявление. Не брать же слова обрат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т так-то. Посему еще раз все взвесь и прикинь, прежде чем заявиться на глаза начальнику с деликатнейшей (и опаснейшей) из те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в продолжение разговора. Никогда не заводи разговора с шефом о повышении зарплаты в неофициальной обстановке. И уж тем более на своем или его дне рождения. Враз поблекнешь в его глазах, как бы ослепительно ни была хороша на празднике. Во-первых, такой выпад – признак дурного тона. Во-вторых, приемчик столь дешевый, заезженный, что… Что… И слова-то подходящего не подберу. Короче, до него, полагаю, не опустиш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история, которую обещала в начал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то сегодня я подкованная в вопросе, просить у шефа надбавку или нет. Вчера была полной дурой, за что и поплатилась. Как? В один день лишилась приличной работы, на которую рвалась не один месяц.</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дачно вписавшись в новый коллектив и подчинив обязанности, очень скоро (и год не прошел), вошла в разряд профи. Зарплата была приличная, но мне хронически не хватало. Даже более скажу – очень не хватало. И вместо того, чтобы поднять себя «над» вопросом денег и гордо сносить заморочки, я заняла позицию «под» и стала всем жаловаться на очень плохую жизн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ллеги мало верили, но молчали. Я молчание принимала за сочувствие и изо дня в день плакалась, плакалась. А потом одна из коллег (она в соседнем отделе работала) сделала вид, что поверила. И, заняв у меня полтинник до получки, решила отблагодарить советом. Вот таки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 ты сходи к шефу и попроси прибавить оклад. Я вот сходила, и он прибави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ида (ах, чертовка) аж взметнулась к горлу – как так? Ленке – уже?! А мн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коллега не унимала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умаю, он не откажет. Видишь ли, в такой кадре, как ты, он точно заинтересова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еленые глаза коллеги просверливали меня с ног до головы, а голос, тихий и заботливый, ложился бальзамом на душ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 шефу тем не менее не пошла. То ли гордость, то ли стеснение – не знаю. Но через пару дней опять начала ны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ботаю, как ненормальная, а денег н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ак, ты все еще не была у шефа? – зеленые жгучие глаза, искусно обрамленные заморской тушью, с сочувствием уставились на меня. – Сходи обязательно. Чего ты тянешь? Вот прямо сейчас и сходи. У него хорошее настроен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я собралась с духом. Ну, коль хорошее настроение. Шеф надбавку пообещал. Но завтра. Причем однозначно. Но мне хотелось сегодня. И я прозрачно намекнула, мол, если не… То уволюсь. Он попросил подумать. Но я гнула свое-Итог? Он был печален. Я написала заявление об уходе. Шеф его подписал, роняя сло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у, коль решила, удерживать не мог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акой поворот предполагать не могла. Запасной вариант не то что не подготовила, даже не подумала о не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глазах потемнело, под ногами разверзлась бездна – куда же я тепер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еленоглазая коллега посочувствовала и пригласила забегать на коф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было после? Полный транс и безнадега. К счастью, за горло держали недолго. Фортуна снизошла и подкинула нормальную работу. Но это скорей везение, чем закономерно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т и делай теперь выводы, решаться на диалог о зарплате с шефом или ка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МАНДИРОВКА ЗА ГРАНИЦ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которые мои приятельницы, занятые в сфере бизнеса, едва ли не прописались за границей. Но чаще остальных поездки за рубеж совершает бывшая сокурсница Лид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идия энергична и предприимчива, к тому же не замужем. По образованию – филолог, по призванию – предприниматель. Сделавшись региональным представителем какой-то иностранной фирмы по производству косметики, лет пять работала на имидж фирмы, проталкивая кремы, муссы, лосьоны и маски на туалетные столики таких же бизнес-леди, как и сама. Старание заметили, и Лидия в качестве награды получила возможность часто бывать в деловых зарубежных поездках, встречаться с партнерами по бизнесу, участвовать в выставках, ну и проч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так давно мы встретились случайно. Преуспевающая дама, она только что перебралась в столицу, откуда легче ездить за рубеж. Поделившись новостью, Лидия как бы между прочим похвалилась, что через месяц летит в Лондон – «Дела, видишь ли…», и вдруг с примесью легкой обиды посетовала: «В Берлине была, в Будапеште была, в Вене была, а вот в Лондоне нет…», – и замолч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у и что, съездишь, посмотришь… – утешила я 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ъездишь… Посмотришь… – она ухмыльнулась и зачем-то принялась подправлять помадой губы, хотя и так было хорошо, по-моему, Лидия волновалась. – Съездить разве проблема? Главное, не оказаться там «белой вороной», ведь все, что сходит с рук туристам, деловым людям за кордоном не прощают… Вот и изучаю сейчас обычаи, традиции разные… Кстати, ты ведь рассказывала, что тоже когда-то за границей жи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конечно же, поняла, о чем сокрушалась приятельница. Визит за границу, да если его совершает деловая стерва, сродни серьезному испытанию, ведь предусматривает массу условностей! И после встречи с Лидией вдруг решила: одну из глав книги посвящу теме, невольно подброшенной ею, ведь вполне может оказаться, что завтра на месте Лидии будешь именно ты и тебя тоже станет донимать проблема, как не оказаться на чужбине «белой ворон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оветы, которые прочтешь, копились долго и с особым старанием, делюсь самыми универсальными, а вдруг и впрямь пригодя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так, ты из тех счастливиц, которым «засветило» Токио? Имей в виду, главный девиз Страны восходящего солнца – «Всегда улыбайся!» Делай это искренне и часто, ведь если деловые встречи с японцами не приправлять доброжелательной улыбкой, оставишь о себе тягостное впечатлен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 японцами во время беседы принято держаться на некотором физическом расстоянии. Они не любят, чтобы при разговоре к ним приближались более чем на два-три шаг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мениваясь приветствиями, совсем не обязательно протягивать японцу руку, достаточно протянуть визитную карточку, и жест будет воспринят как высшее проявление вежливо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обожаешь высоченные шпильки и лазаешь в них даже по горам? Пристрастие похвально, но, отправляясь в Японию, не набирай обуви на каблуках и уж тем более не заявляйся в ней на деловые переговоры, сюда уместнее надевать что-нибудь на низком каблучке. Объяснение простое: японцы не отличаются высоким ростом, и, забравшись на шпильки, ты будешь казаться великаншей, в особенности если рост выше средне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некоторых японских ресторанах принято снимать обувь и сидеть на полу. На всякий случай будь готова, что тебя пригласят именно в такой ресторан, а теперь представь, как будешь себя чувствовать, если на тебе мини-юбка и к тому же не надеты колготки. Все это мелочи, конечно, но именно они могут испортить о тебе впечатление как о стильной деловой женщин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 всякий случай придай значение и другой «мелочи». Японцам свойственно много говорить, но у них это признак коммуникабельности и даже в какой-то степени вежливости, а никак не болтливо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путь лежит в Швецию, заранее знай, страна сильно американизирована и здесь в особой цене все, что пришло из Штатов, в том числе и одежда. Поэтому смело красуйся в одежде с лейблами американских фирм – местные оценят и поймут правиль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удивляйся и другой особенности: в обращении друг к другу шведы чаще используют не имена, а фамилии, пусть это не режет тебе слу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стати, люди этой страны, несмотря на кажущиеся радушие и открытость, на самом деле замкнуты и о чем попало с иностранцами говорить не станут. Твоя задача? Заранее заготовь несколько «беспроигрышных» тем, чтобы оставить о себе приятное впечатление как о собеседнице. Что имею в виду? Разговор будет поддержан с полоборота, если он о музыке, машинах, товарах экспорта, детя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из числа избранниц фортуны, кому скоро лететь в Италию? Завидую белой завистью и подкидываю на дорогу пару полезных совет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так, в Италии принято считать, что деловая жизнь существует для того, чтобы приносить удовольствия, вот почему большинство переговоров происходит за обедом или просто за чашкой кофе. Иногда за столь вкусным и одновременно полезным занятием итальянцы, как и их партнеры, проводят по три-четыре часа кряду. Здесь это считается признаком деловитости, вовсе не расточительного отношения к жизни, как может показаться туземц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стати, никогда не загружай делового партнера разговорами о целях твоей командировк, лучше искренне поинтересуйся, как у него идут дела, кто из всемирно известных знаменитостей уже в ближайшем сезоне наведается к ним в столицу, какой цвет в фаворе у модниц… можешь задать и прочие легкие вопросы. Итальянцы обожают поболтать обо всем на свете, но если это не связано с политическими особенностями их страны и правлением Папы Римско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старайся никогда и никуда не опаздывать, но и не забывай, деловые встречи здесь часто затягиваются на долгие часы (это к тому, что будь осмотрительна, назначая свида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воя командировка в Лондон? Обязательно проштудируй правила этикета, ведь для педантичных, немного суховатых в проявлении эмоций англичан этикет – это все! На время позабудь о своем умении рассказывать анекдоты, в особенности русские, их англичане вообще не понимают почему-то. Зато, если начнешь говорить о футболе или погоде, да и к тому же на языке принимающей тебя страны, в знак благодарности готовься получить от кого-нибудь из хозяев гостевую визу. Англичане обожают, если иностранец воспитан и хоть немного да владеет английски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тправляясь в экзотический Гонконг, заранее настраивайся, что увидишь изобилие всяческих роскошеств, которыми аборигены любят украшать свою жизнь. Вот уж куда можно прихватить лучшие из своих нарядов и украшений без боязни, что тебя не поймут или упрекнут в излишествах. Правда, даже в изнуряющий полуденный зной здесь не принято появляться без колготок. Прихвати с собой по несколько пар под каждый наряд, но предпочтительно черного цве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Жители Гонконга очень суеверны и боятся злых духов, они не носят белые одежды: этот цвет ассоциируется со смертью. По этой же причине не выращивают хризантемы, на всякий случай имей это в вид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ностранцев, а в особенности преуспевающих в деловом мире женщин, местные любят приглашать в гости. Вполне возможно, приглашение получишь и ты. Принимай его с радостью, не то обидишь, а в качестве подарка можешь прихватить, к примеру, маленькое цитрусовое дерево или корзинку с апельсинами. За такой жест хозяева будут безумно благодарны. Во-первых, апельсины у них ассоциируются со счастьем и являются его символом, а во-вторых, ты подчеркнешь, что знаешь о столь прекрасном национальном обыча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путь лежит в Нью-Йорк, на вопросы типа «Как дела?» готовься всегда отвечать «Блестяще!» и при этом радостно улыбаться. Унылые лица и потухшие глаза американцы вообще не воспринимают, исключение делают лишь для очень больных и старых люд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з-за природной любви к еде они изобрели ланч (второй завтрак), за ним и любят решать проблемы. Кстати, деловой мир Америки очень щепетилен в своих требованиях к проникшей в его дебри женщине, в том числе и иностранке. Она оценивается прежде всего по деловым качествам, а уж потом по стилю костюма и умению красиво носить высокие шпильки, вот почему сильно расфуфыренных, броско поданных дам воспринимают здесь с подчеркнутой холодностью и сдержанностью, дав откровенно понять: каждому явлению присуще свое место и время. Пожалуй, в этом что-то е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после делового ужина партнер пригласит в ресторан, соглашайся сразу, в особенности если именно от него во многом будут зависеть дела фирмы, которую представляешь. Отказ, как и неопределенный ответ, здесь воспринимается почти как оскорблен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ШЕФ НЕ ПРОТИВ ФЛИРТАНУТЬ. КАК БЫ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 меня есть бесценное табу: никогда не спать с начальник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их было достаточно. И не поверишь, мужики как на подбор: и рост, и ум, и обаян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ногие ухаживать пытались. И намеки были тонкие. И приглашения. И обещания. Думаешь, не хотела опробовать на первом, втором, пятом, десятом свои стервозные дамские штучки? Еще как хотела! Но стерва от природы, я принципиально не тащила в постель своих боссов. Расценивай как глупость, как недальновидность, как непрагматичность, но что есть, то есть. Флирт с шефом – это пожизненное табу. А ведь я далеко не ханжа и мужчин люблю. Но, увы, боссы для меня не мужчи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тому никто не учил. Срабатывала интуиция. А может, природная мудрость. А может, инстинкт самоуважения как женщины. Не зна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жалела ли хоть раз? Нет. Говорю как на духу, чего лукавить-то? Вот и тебе советую: если считаешь себя классной стервой, от вида которой холодеют кончики пальцев у всех тетенек офиса, где работаешь (они завидуют!), а у мужиков начинают течь слюнки, не опускайся до флирта с шефом, каким бы лапочкой он ни был и чего бы тебе ни обещ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оман с шефом – это мерзкие козни судьбы. По-другому, это начало конца твоей карьеры как деловой женщины. Добавь сюда незаметно сведенное на «нет» уважение. Хватит с босса уже того, что ты, вся из себя обалденная тайна на каблуках, являешься визитной карточкой его фирмы. А спать… да пусть он вначале разведется с женой, дабы не пролить мутный свет сплетен и кривотолков на твое им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лабо развестись? Эскорт-услуги для особо озабоченных е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вообще, коль затронули эту щекотливую тему, – истинная стерва не столько из-за боязни впасть в немилость начальства, сколько из-за принципа не станет заводить на работе любовные игрищ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рубо посылать приставалу она, конечно, не станет, но найдет возможность намекнуть: мол, не на ту лошадку ставишь, уважаемый. А можно помягче: почаще будет заводить с ним разговоры… о его жене. К месту, не к месту – какая разница? Будет интересоваться ее здоровьем, успехами на работе и все такое. А что? Вежливость и внимание к ближнему никогда не осуждались. Можно и о детях, как бы между прочим, спросить. О внуках, если е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чина, глядишь, слегка и протрезвеет. Очки страсти скинет. С облаков спустится. Психологи ведь доказали: проблемы семьи для них незыблемы (карьера не в счет). А все остальное как приложение. Вот и подумай: готова ли ты быть приложением в личной жизни своего шефа? Не слишком ли бледновата роль для теб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оишься, что выгонит, если лишишь его радости побаловаться с тобой неделю-другую? Если выгонит, то бишь создаст вокруг ситуацию, похожую на вакуум, когда будешь вынуждена уйти сама, принимай зигзаг судьбы как подарок. Работать под началом капризного мужика – это не для тебя. Но такая крайность (я об увольнении) скорее исключение, чем правил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 обыкновению, стерв, подобных тебе, боятся потерять даже сильно уязвленные в мужском самолюбии шефы-самцы. Они, напротив, перемолов в себе обиду, совсем иными глазами станут смотреть на тебя. Поверь, совсем ины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ъяснение просто: как же это ему и вдруг отказали в порции любви! Странно… Хм… А вообще, кто она такая, эта негодница? Эта стерва, во взгляде которой бесы живут? Отку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уже новая волна интереса покатит со стороны шефа. О, это будет совсем иной интерес! Гораздо глубже, тоньше, проникновеннее. Этакий дурманящий шлейф, который вот-вот захлестнет, укутает, опута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опять будь начеку! Не поддавайся. Страсть осядет, все остальное останется. Потому отметай и ухаживания шефа. И его посулы сделать тебя своей правой рукой. И обещания поднять жалование. И брать в командировки за рубеж…</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 слова приятные. Но сильно не верь. Для твоих ушей уготовлены другие речи, куда более романтичные и страстные. И скажет их твой мужчина, а не твой шеф. У шефа предназначение одно – руководить стервой, но не спать с н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ама посуди, ну о каких производственных отношениях может идти речь, если ночью вы тешились в объятиях друг друга, а утром он требует от тебя переписать репортаж (или переделать отчет), потому как этот – полная туфта. Ты дуешь губы, краснеешь от негодования – да как он смеет, после того, что было? А он, бледнея от злости и твоих капризов, начинает шипе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Я не могут эту чушь пропустить… И не пропустит! Потому что он не только твой любовник, но и руководитель фирмы, за марку которой отвечает головой. И ему, мягко говоря, плевать на то, что ты сейчас о нем думаешь. Ему нужен хороший репортаж (отчет), ну а вечером… там посмотри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вылетаешь из его кабинета в слезах. О, нет, ты не думала, что он такой козел! А в постели был до чего хорош… Как же быть-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Перепиши репортаж (отчет) и увольняйся к чертям, если хочешь остаться его любовницей и если в тебе хоть что-то осталось от стервы. Вместе вам работать нельзя. Ведь между вами пролегла постель, а это до чего нехорошо, если не сказать омерзительно, для деловых отношений. Теперь ты поняла, почему я остерегаюсь заводить нежные отношения со своими босс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олне возможно, сценарий, по которому ты строишь отношения с начальниками, прямая противоположность моему. И сегодня ты идешь поужинать в ресторанчик со своим боссом, ведь он так давно набивается… Прими пожелания нескучного вечера, а еще забудь все-все, что прочитала в этой главе. Все же писала я главу для стервы, а не для тебя, сладенькой подружки своего шефа. По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 ВИЗИТНОЙ КАРТОЧКЕ СТЕР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я профессия – это не только перо и бумага. Не только планерки и летучки, командировки и творческий экстаз – это и десятки новых знакомст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накомства случались разные. Полезные. Скучные. Дежурные. Важные. Нужные. Никакие. Но иногда это были такие знакомства, что о-о-о-о! Но продолжение, увы, имели не все. По причине настолько никчемной, примитивной, что признаться – так все равно что расписаться в безалаберности. Но коль ведем разговор начистоту-Бывало как? Я черкну ЕГО телефон, имя, отчество, должность в блокноте. ОН черкнет мой телефон, имя, отчество… в своих бумагах. И все. В завалах буден записи быстро оседали, теряли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думаю: не пренебрегай в свое время «мелочью», к каковой относятся визитные карточки, заведи специально под них книжицу с мудреным названием кляссер, сколько знакомств, интересных и важных, удалось бы сохран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к чему про это? А к тому, что если стерве не безразличны тонкости в завязываниях знакомств и связей, ей ну очень необходимо заиметь визитные карточки. И чем раньше, тем лучше. И чем изящнее, респектабельнее будет их вид… Впрочем, лишних слов здесь как раз и не нуж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уж если деловой мир – родная стихия стервы, визитные карточки просто необходимы. Как деталь хорошего тона. Как элемент имиджа деловой женщины. Потому к визитным карточкам советую отнестись трепетно. Что имею в вид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ежде чем заказать, продумай загодя эскиз. Продумай содержание. Даже цвет и качество бумаги продумай. Твои «визитки» должны отличаться от «массовки». И даже деталями соответствовать владелице. Ну, ты сообразила, о ком 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нформация, которую должна нести в себе визитная карточка? Она очень скупа. Фамилия, имя, отчество, должность, почтовый адрес фирмы, телефон, факс. Пожалуй, достаточно. Домашний телефон указывать не обязательно. При необходимости впишешь от ру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гда вручать и кому вручать? О, здесь тоже много условност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вившись в организацию на правах гостьи, первой вручаешь ты. Жест с подтекстом. Стерва как бы с порога заявляет о себе собеседнику, кто она и отку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знакомство происходит на «нейтральной полосе» – театр, выставочный зал, цирк, парк, магазин, гостиница, – первой протянет визитную карточку не та вам-пша, которая воспитаннее, а которая возрастом и положением млад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дай значение и другой детали. В ответ на врученную тебе «визитку» – где бы это ни было и кем бы это ни было – протяни свою. Даже если в знакомстве не сильно заинтересова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моей книжице-кляссере визитных карточек видимо-невидимо. Прямо целая коллекция собралась. Есть экземпляры очень забавные. Ну, например, черный глянцевый фон, а по нему золотом буквы. Или серебристо-перламутровый фон, а по нему черные буквы… Есть визитки с элементами голографии. Есть перенасыщенные зеленым цветом. И синим… Особое любопытство вызывают визитные карточки, в правом углу которых (а иногда в левом) физиономия владельца. Или владелицы. Улыбка во весь рот, а взгляд – само красноречие: «давай будем друж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ля кого-то деталь уместной покажется. Но не для стервы. Тиражировать столь экзотическим способом свой лик… Нет, что-то, на мой взгляд, здесь не 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позволит вампша и другую вольность. Ни при каких обстоятельствах не станет хвалиться содержимым кляссера. Даже если кляссер забит именами великих и могучих мужей науки, искусства, политики, дипломатов и военачальник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позволит не потому, что скромна. Скромность стерве не подруга. А потому, что убеждена: не она должна хвалиться знакомствами с великими мира сего, а они – знакомством с н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такая она женщина – стер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Желаю успех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ОДЕВАТЬСЯ, ЧТОБЫ ПРОСЛЫТЬ ЛИЦОМ ФИРМ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офисе, где работаю, много женщин. В организациях, где часто бываю (работа такая), тоже много женщин. И там и там стервы вычисляются сразу. Но не по ногтям-когтям и загадочному взгляду из-под густо накрашенных ресниц, а по одежде, стилю, манера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уже говорила в одной из глав, что высокопробные стервы не одеты – они поданы. И дело не в фирменных вещах и украшениях. Секрет в десятках мелочей, которым фатальная женщина придает не меньше значения, чем цвету помады и оттенку духов. Удивляться не надо. Они – ее оболочка. Ее «упаковка». Случайностей стерва не позволи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 что одета вампша? А точнее, какие «мелочи» определяют ее стиль на работе? Давай с элементарного. Ну, например. Как бы стройна и изящна не была стерва, чувство меры и такта не позволяет ей заявиться в офис в джинсах. Джинсы в деловой обстановке… Нет, это не для стер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бы стройны не были ноги, никогда не наденет слишком короткую юбку. И дело здесь не в возрасте. Деловой мир умудрился во всем продиктовать свои условности и велит с ними считаться. И фатальная женщина считается. Но не потому, что от природы послушница, а потому что она – стерва, и ей не пристало выглядеть «не та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отыщешь в деловом гардеробе вампши и миди. Исключение разве плащ или пальто, надеваемые поверх костю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льше. Фатальная женщина – настолько уверенная в себе особа, что и без всяких уловок обольщения в виде просвечивающихся блузок, глубокого декольте, высоченного разреза на юбке… убеждена: если захочет, всякий мужчина падет ниц, хоть в мешковине перед ним выступи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это к тому, что если в офисе мимо тебя вдруг проплывет особа со жгучим взором в глазах, а блузон ее прозрачен до неприличия, а юбка ее рассечена ну очень высоченным разрезом, никакая она не стерва. Просто тетенька, желающая… Да Бог с ней, оставим. Она не наша. Продолжим лучше разгово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в фаворе у стерв и всякие люрексовые кофточки, ангоровые свитерки, колготки в затейливый цветочек. Ну, и все так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 вампши, за которой тянется шлейф таинства и стервозности, прикид во многом не как у всех. В ее гардеробе все, от бюстгальтера до мехового манто, подчинено принципу «лучше меньше, но лучше». Особенно это касается деловой одежды, аксессуаров, обуви. О белье я не говор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 чем держится гардероб дамы-вамп? Что его вытягива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думаешь, я сейчас начну перечислять, сколько платьев, юбок, костюмов и брюк должно висеть в шкафу у стервы? Нет, перечислять не буду. Потому что не знаю. Не знаю и все! Хоть убей! Вполне возможно, что это будет два костюма. Или семь. А может, один. Но зато како-о-о-ой! Она в нем и в пир, и в мир – и везде будет стервой! Смекнула, о чем 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о же самое скажу и о платье. И о блузоне. И о брючном ансамбл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терва никогда не станет копить шмотки, лишь бы только не попасть в ситуацию: шкаф забит, а надеть нече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й всегда есть что одеть, даже если в шкафу, кроме платья (его еще мир моды окрестил как маленькое французское), ничего больше нет. Но в этом платье, безупречно сшитом, пошитом из дорогой ткани, мягко обнимающем фигуру и подчеркивающем ее достоинства, а еще дополненном ниткой жемчуга или шейным платком «а-ля поцелуй от Валентине», стерва (можешь не сомневаться!!!) представит угрозу любой расфуфыренной особе на банкете или презентации. И уж тем более признает за собой безоговорочное право слыть самой элегантной дамой офиса, где проводит лучшие годы сво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т он, истинный почерк стервозного стиля. Хочешь, повтори. Хочешь, изобрети что-либо свое в этом же стил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говорить о костюмах… Много иметь – это блажь. Главное, чтобы тебе в них было не просто хорошо, а комфортно было. Но так ведут себя лишь те вещи, в которых чувствуешь себя будто бы облаченной в… собственную кожу. (Позволю немного вычурный оборот.) В которых чувствуешь себя дамой «а-ля Кружит Голо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щущение – закачайся! Но, увы, не все вещи его даю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знаю, как у тебя, а у меня были случаи, когда, прихватив непростенькую обнову, уже через пару дней хотела куда-нибудь ее сплавить. Не чувствовала в ее объятиях себя уютно. Вроде и цвет. Вроде и фасон. Но, нет, что-то не то. Вещь не придавала уверенности, что в ней я – самая-самая… Она не вытягивала во мне укротительницу мужиков. И я к ней напрочь охладевала и – в шкаф подальше. Там, на плечиках, и старилась, несчастная-Знакомая ситуация? Даже если скажешь, что нет, – не поверю. Случайных, «чужих» одежек у каждой женщины навалом. Как научиться не пропускать их в свой гардероб? Какими дамскими уловками сдержать их нашествие? С недавних пор на этот счет у меня появился свой, фирменный рецепт. Делю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приглядев вещичку, даже на секунду задумалась, брать или не брать, – не бери!!! Вещичка не твоя! Отсюда и колебания. Согласись, как все прос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вернемся к костюмам, в которых тебе держать марку одной из самых элегантных дам офиса, по-другому – являться его «визитной карточ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ломай голову, сколько их иметь. Куда важнее, какие о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Цвет? Лучше, если нейтральный – беж, стальной, цвет слоновой кости, ну и, конечно же, черный. Эти цвета – «визитные карточки» элегантности. С ними прекрасно сочетаются украшения, аксессуары. Под них легче подобрать обув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фигура позволяет, стерва не откажет себе в удовольствии облачаться в элегантного покроя брюки. Пропишет в гардеробе едва не на все случаи жизни. Во-первых, удобно. Во-вторых, стильно. В-третьих, исключительно практично. И, главное, бесконечно модно. Подбери только ткань получше, немнущуюся. И проследи, чтобы цвет соответствовал твоему стилю. Да, и модистку подыщи потолковее. Я согласна, раскошелиться придется изрядно. Но кто сказал, что быть стервой просто? А потом, тебе в этой вещи марку держать, ну, скажи, по-другому мож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терва, даже начинающая, не позволит себе роскоши плохо относиться к тому, что надето на ногах. Нет, я не о туфлях и ботиночках. О них в «развернутом виде» расписано в главе «Пара слов о паре туфель». Если не читала, почитай. Я о колготках. Эта мелочь дамского туалета тоже требует к себе внимания. Колготки ведь тоже порядком влияют на стиль стильной женщи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говорить об их цвете – хорошо, если подберешь в тон костю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девать ли в жару? Стерва, которая ну о-о-очень печется о своем имидже деловой дамы, наденет и в жару. Самые тончайшие, но наденет. Так принято. А она – стерва, и ей не пристало пренебрегать даже незначительными условностя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 слову, я читала недавно, что в Америке деловым леди запрещено являться на работу без колготок. В босоножках, кстати, они тоже там не появляются. Только туфли. Даже если воздух плавится от зно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хочешь (а какая стерва не хочет?), чтобы на тебе свет сошелся клином, выход на люди планируй с вечера. И именно с вечера продумай, что завтра надеть. И с чем. И какие украшения. И какой макияж. Случайностей в облике бойся очень. А небрежности бойся очень и очен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трела на колготках, морщина на юбке, пятно на блузке, стертая набойка… – ой, ну это так не по-стервозному! Если думаешь, их никто не заметит, – наивная ты. Ну, прямо, как ребенок. Не заметят на тетеньке, а на даме с претензиями будут разглядывать разве что не в луп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позволяй такого удовольствия толпе. Не позволяй ей снять с тебя ярлык «стильная женщина». Его потом трудно будет верну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льше. Не старайся ошеломлять коллег сногсшибательной дороговизной костюмов, внешне напоминающих не деловой наряд, а реквизит спектакля эпохи правления Ивана Грозного. Очень дорого – это не всегда, увы, стиль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много общалась с женщинами, облаченными в супердорогие вещи. Даже в будни. Содержимое кошелька старательно работает на их имидж. И это классно. Зато чувство меры, вкуса, стиля в полной дреме. В итоге вещи надеты не в тему дня. Надеты не к месту. Дамы в них не живут, а играют роль обеспеченных матрон. Но они-то думают, это краси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суждать не станем. Это не по-стервозному. Ну не привито дамам чувство стиля, которое держится на десятках опор. Это и гармония при подборе вещей. Это и цвет их. Это и обувь. Это и умение их носить. (И к месту носить!) Это и цвет. И манера держаться. Это и возраст. И даже цвет воло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увы, из числа тех особ? И хочешь совета? Это хорошо. Я согласна подкинуть один. Он тебе покажется неожиданно простым. Но все равно прислушайся. В поисках своего делового стиля почаще смотри… «мыльные» сериалы. Но не все подряд, а где сюжеты развиваются в стенах солидных офисов. Стильно поданных стерв там жуть как много. Выбери, которая обликом постервознее, и попытайся понять, чем тебе приглянулась? Умением сочетать цвет в одежде? Носить украшения? Накладывать макияж? Общаться с боссом? Парировать реплики коллег? Укладывать волосы? Вот у нее и учись. (Только не афишируй это нико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охота постигать дамские секреты у киногероинь? Отправляйся к стилисту какого-нибудь Дома мод или салона красоты. Если, конечно чувствуешь, что в уроках красоты нуждаешься. Наступи на горло собственной самонадеянности – мол, я, да мне, да у меня… – и отправляйся. Скучно не будет! К тому же и пообщаться будет с кем. В последнее время в наших женщинах как-то активно начали просыпаться стервы. Потому салоны растут, как грибы, выходит, есть в них надобность. Выходит, осаждают специалистов женщины, пожелавшие стать «визитными карточками» своих фир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 этом, пожалуй, стоило бы закруглиться. И здесь бы поставить жирнющую точку, но не закруглюсь и точку не поставлю. Я вспомнила еще один маленький-премаленький нюанс, которому стерва должна придавать значение, вынянчивая в себе… классную стерву. Я говорю о зеркала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оветуйся с ними почаще. Но не со старыми добрыми зеркалами, развешанными в твоей спальне, ванной, прихожей… Эти не помогут. Ведь они льстецы ужасные. Приучив тебя к себе, правду ни за что не скажут! Потому за истинным отражением отправляйся к зеркалам «чужим». Их в больших магазинах изрядно. В солидных учреждениях. В театре… А можно поглазеть и в витрины, улавливая ненаглядный образ св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 только вот расстраиваться сразу не надо! Ну, слегка сутулится спина. Ну, выпер живот… Прическа как-то не так уложе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т видишь, а ты не хотела в чужое зеркало глядеться! А оно с первого взгляда всю правду и рассказал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дальше? А ничего особенного. Плечи распрями. Голову гордо вскинь, как будто ты – это не ты, а мисс Вселенная, и, не замедляя шаг, скользи по жизни дальше в полной уверенности, что стервознее тебя на этой улице никого нет. И не буд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вообще, все хорошо. Ведь правда ж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СЯЧА И ОДИН УЗЕЛОК НА ВСЯКИЙ СЛУЧА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 Натуральные ткани имеют пакостное свойство после стирки давать усадку. Как смягчить недостато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ежде чем полотнище раскроить, заверни в смоченную и слегка отжатую простыню. Когда ткань впитает влагу и почти высохнет, легонько пройдись по ней утюгом, но строго по направлению долевой нити… Все, а теперь можно кроить без боязни, что после стирки обнова «сбежи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 Какой рецепт по уходу за кожей лица считаю не только полезным, но и потрясающе оригинальны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звращаясь с улицы, прихвати в полиэтиленовый мешочек пару пригоршней чистого снега. Кстати, его можно брать с балкона или окна. Заверни искрящийся холод в полотняную салфетку, закрути потуже концы, чтобы получился узел, и прикладывай к лицу, шее, декольт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мпресс растяни минут на пять-восемь, пока лицо не замерзнет, а после нанеси жирный слой питательного кре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имняя примочка несказанно полезна: кожа вмиг разглаживается, приобретает розоватый свежий оттенок, исчезает отечность, к ней возвращается тонус. Вот уж где поверишь истине: холод консервирует не только продукты, но и женскую красот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3. Высушить вязаную шерстяную кофту или платье порой целая проблема. Хочется, чтобы быстро, чтобы не растянулись. Как бы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отяни две бельевые веревки с промежутком сантиметров пятьдесят. Закрепи между ними прищепками махровое полотенце и на него положи влажную одежку. На весу она не только быстро высохнет, но и не потеряет фор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4. Морщинки у глаз (их еще называют «гусиные лапки») появляются и у совсем молодых женщин. Можно ли от них избави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збавиться – вряд ли, а сделать менее заметными можно. Почаще и силой нажимай на «лапки» ладонями, смазанными увлажняющим кремом. Если действительно рассчитываешь на эффект, постарайся стать рабыней этой привыч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5. Ты вконец замоталась и стала похожа на загнанную лошадку? К тому же аппетит к жизни проп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кажи себе: «Стоп!», и в первый же выходной растворись в ничегонеделании, но вначале всласть выспись. Потом займись тем, что душа попросила – вяжи, читай, смотри мультики, пиши дневни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добные «разгрузочные дни» устраивай часто, но воспринимай их не как каприз, а как необходимое лекарство для восстановления сил и поднятия тонус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6. Извини за интимную подробность, 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если у тебя в области подмышек и бикини – «джунгли», не рассчитывай, будто вызовешь всплеск романтических эмоций у нормального мужчины. Ну разве только у извращенца, спустившегося с го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деюсь, ты меня поня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7. Один мужчина сказал: «Достаточно взглянуть на женские руки, и я скажу, сколько ей лет…»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конечно, слишком самоуверен, этот тип! Но в реплике есть доля правды. Руки действительно наша «визитная карточ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 том, как за ними ухаживать, прочитай в главе «Зачем стерве руки». Как за считанные минуты возвратить мягкость, читай зде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воду, где варился картофель, опусти руки и замри минут на пять-десять, вспоминая о лучших эпизодах минувшего лета… После этого протри разомлевшую кожу питательным кремом, сделай маникюр, ну а теперь можно попадаться на глаза даже самому ревностному ценителю женской красо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8. Ты убеждена, что твои брови не нуждаются в трепетном уходе? О, да ты варвар!… Исправляйся с завтрашнего же дн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ерво-наперво купи для бровей пинцет, специальную щеточку для причесывания, глицерин. Он не только смягчит волоски, но придаст им шелковистость и блес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ход сводится к следующей процедуре: капелькой глицерина смажь брови и аккуратно расчеши по направлению рос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трачена всего минута! Зато уже через месяц красоты прибавится заметно. Делай так ежеднев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9. Крылатая фраза, которая мне очень нравится, потому что в ней много «со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бы быть для мужчины незаменимой, нужно уметь постоянно меняться…»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е изрекла француженка Коко Шанель. Кстати, именно она прописала в гардеробе женщин брюки, плиссированные юбки, кардиганы, навечно перевернув застарелые представления о моде. Если учесть, что это случилось без малого сто лет назад, – Коко почти совершила подвиг.</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аленькое французское платье тоже относится к сногсшибательному капризу законодательницы моды (настоящее ее имя Габриэль). Удачно вписавшись в дамский гардероб, оно, похоже, будет главенствовать там еще не одно десятилетие, настолько мил и универсален фасо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писывать покрой не стану, я ведь не модистка, скажу одно: изюминка платья в следующей фразе: «оно достаточно облегающе, чтобы подчеркнуть твою женственность, и достаточно свободно, чтобы показать, что ты – лед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пременно сшей себе такое, но обязательно черного цве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0. Ты, конечно, моешь волосы настолько часто, насколько мечтаешь их видеть пушистыми и блестящими. Но прежде, чем вылить на голову очередную порцию шампуня, вспомни сов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се шампуни имеют сильную концентрацию, а это для волос вредно. Чтобы мытье сделать щадящим, разбавляй шампунь водой в пропорции 1:1. Результат окажется столь же пышным и блестящим, плюс экономия бюджету, плюс здоровье волоса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1. Чего не сделает светская львица, дабы не развенчать о себе впечатление как о… светской львиц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дев супермодную вещь, не станет терять непринужденности и спокойствия. Искать оценивающие взгляды тоже не будет, она просто позабудет, во что одета, и будет пра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икогда не облачится в костюм, блузку или брюки, не вселяющие ощущения полета и мешающие иллюзии, будто она, по меньшей мере, королева Англии. Или – на худой конец – мисс Вселенная. Впрочем, таких костюмов и брюк в ее гардеробе попросту н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позволит откровенной косметики, а, как и подобает светской львице, привилегию эту оставит либо ло-литкам – у них возраст, либо топ-моделям – у них профессия… Ну и так дал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наденет обнову, если под нее нет соответствующих аксессуаров и обуви. Она подождет, пока появятся. Ведь ее главный принцип прост и по-стервозному восхитителен:, уж блистать, так блист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же на отдыхе проявит равнодушие к украшениям, изображающим… насекомых. Они не то чтобы вульгарны, они, скорей, некраси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позволит себе выглядеть «вырядившейся». Нарядной – сколько угодно! А вырядившейся… нет, это не про н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2. Косметические сливки, молочко, лосьоны, гели, пенки… – это, безусловно, прекрасное средство для очищения кожи. Но наступает час, когда кожа от них устает, ей бы чего понатуральнее, домашне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зьми любое растительное масло – оливковое, подсолнечное, кукурузное, соевое… – чуток подогрей и, пропитывая ватный тампон, снимай загрязнения. К слову, масло не только прекрасно справляется со следами пудры, румян, помады, но и питает кожу на манер высококачественного кре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нравится коже и такой способ. Горсть овсяных хлопьев кинь в небольшую плошку, залей горячей водой и повари минут пять (кашица должна напоминать кисель). Когда она остынет, намажь хорошенько лицо и полежи минут пять-десять, потом без спешки умой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3. Ногти стали ломкими, и мечта иметь роскошный маникюр постепенно сходит на н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звратить ногтям силу поможет довольно экстравагантный способ. При любой возможности пропитывай их натуральным лимонным соком. Делай это даже на работе, припрятав дольку лимона в ящике стола или тумбочке. Ну, а от лака придется на время воздержаться, но ведь только на врем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lang w:val="en-US"/>
        </w:rPr>
      </w:pPr>
      <w:r>
        <w:rPr>
          <w:rFonts w:cs="Times New Roman" w:ascii="Times New Roman" w:hAnsi="Times New Roman"/>
          <w:b/>
          <w:sz w:val="28"/>
          <w:szCs w:val="28"/>
        </w:rPr>
        <w:t>В ПОСТЕЛИ С «НОВЫМ РУССКИМ»,</w:t>
      </w:r>
    </w:p>
    <w:p>
      <w:pPr>
        <w:pStyle w:val="Style1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ЛИ КАКИХ ЖЕНЩИН БОЯТСЯ МУЖЧИНЫ</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явился вопрос, на который надо ответить: почему он исчез?</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я отвечаю: я не смогла его удержать, околдовать, охмур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добравшись к его телу, я не сумела овладеть душ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вот расплата – я опять од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д таким названием я недавно написала историю, происшедшую со мной. Происшедшую зимой… Я ее даже опубликовала. И были телефонные звонки. Но звонили в основном мужчины. Они обзывали меня исключительно нехорошо… А один обозвал стервой… Но в очень плохом смысле. Совсем не в том смысле, в котором представлена стерва в книг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т клейма не отбивалась. Кажется, я действительно поступила с «новым русским» Василием по-стервозному. Обычно таких женщин мужчины либо колотят. Либо презирают. Либо насилуют при удобном случа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наверное, они по-своему правы! Заманить мужика в постель и ему отказать – трюк опасный. А женщина так вообще опас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я ведь ставила эксперимен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рочем, давай расскажу, как все было, а ты уже сама решай, по-стервозному я поступила с Василием или согласно штатной ситуаци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чало у истории банальн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становка. Дождь. Я без зонта. Машины мимо шмыг, шмыг. А автобуса все нет. Я захлюпала носом. А из глаз заструились черные слезы. Тушь. Пока искала в дебрях сумочки платочек, нечто большое и благополучное, взвизгнув тормозами, остановилось рядом. И сигнал. И дверца нараспаш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ам ку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не туда, – и рукой махнула, окропленной черными слез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адите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дитель равнодушно скользнул по мне взглядом и больше не отвлекался. Отвлекалась я. Я рассматривала водителя. Даже если бы его руки лежали не на руле джипа, а отсчитывали монеты за билет на пригородную электричку, все равно бы угадала «нового русского». Слишком холеные для простого труженика руки. Слишком «обриллиантен» перстень на мизинце. А еще эта посадка головы… Гордая такая. А еще этот надменно оценивающий суету трассы взгляд… Так смотрят на жизнь лишь судьбы избранни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высадил меня, где сказала. Денег не взя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берите, – это про кошелек. Кошелек завис в воздухе, а он вдруг улыбнулся. И коснулся моей руки холеной рукой, на которой блистал перстен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ечером, если, конечно, не возражаете, буду ждать во-о-о-он у того дерева. Ведь дождь. А у вас зонта нет. Домой-то как пойдет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и впрямь, как? Я одарила водителя взглядом, который нравится мужчинам, и с грацией породистой кошки выплыла из джип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нем работала плохо. Мысли все о «новом русском». И вызывали волнение. Знакомство обещало взрыхлить будни, а может даже… А чем, вообще-то, черт не шутит?! А вдруг это судьба! Вдруг это и есть тот мужчина, которого буду бояться потеря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 вечеру случилось дурное. Ветер тучи разогнал. Я духом пала. А как же свидание? Выходит, не приедет мужчина от дождя спасать? Тревога расползалась, расползалась… Но в назначенный час незнакомец ждал меня у дере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звал себя красивым русским именем Василий. Потом спросил, как меня зовут. И вынул пачку сигарет «Парламен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урит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тказалась. Не кур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ак, вообщ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общ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Х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арковаться у тополя, хоть и в роскошном джипе, было неромантично. И я приняла предложение «где-нибудь посиде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ка ехали, на «ты» перешли. Потом он начал меня узнавать. Он спросил, чем на жизнь зарабатываю? Я было открыла рот, чтобы сказать, мол, журналистка, да осеклась. Объясняю. На многих мужчин название профессии почему-то странно действует. Вот только что был самим собой и вдруг выпрямляется, закрывается, короче, сквозь пальцы начинает ускользать. Обидно даже. И я перестала так. Я по-друго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торая древнейшая – это и есть моя професс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Фраза ведь до чего интересная! Так и Василию ответила. Усмехнул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а-а-а, вон ка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лчал долго. Потом сказ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расивая ты женщина. Но… для проститутки уже взрослая. Не обижайся только, ладно? – И вынул сигарету. Затянулся жадно. – А что, неужели никогда не кури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его голосе вдруг появились нотки… Ну как бы это сказать… Короче, я больше не была для Василия той женщиной, которую захотел от дождя спасать и которой назначил свидание у тополя. А была одной из жриц любви. Проституткой, в обще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акие, похоже, мысли докучали мужчине. А меня вот такие: «Ну почему ты столь дремучий, Василий? Ну почему не знаешь, что второй древнейшей профессией именуют ни что иное, как мою дражайшую журналистику? Просветить? Но нет! Все! Фишка брошена. И буду дурой, если не воспользуюсь случаем пощеголять в платье „ночной бабоч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я томно глаза закатываю. Я ногу на ногу импозантно закидываю. Прядь волос исключительно сексуальным, на мой взгляд, жестом поправляю… Боже, прости меня, грешную! Не от легкомыслия я, а от… В общем, после разберемся. И кладу на колено мужчины руку. И нежно так пальчиками. Он сказ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 отвлекай. Это после… – Мы как раз пересекали самый оживленный перекресток горо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есто, куда приехали «посидеть», источало запах изысканной кухни. Дивной красоты фонтанчики журчали струями. А на стенах, задрапированных чем-то немыслимо золоченым и заморским, мягко мерцали хрустал и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д одной из хрусталик, за столиком наискосок – девоч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омный взгляд. Свитерок в обтяжку. Лет шестнадцать. А может, восемнадцать. Она была одна. И откровенно скуч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й еще долго здесь будет скучно. «Снимут» девочку, когда вечер перейдет в ноч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 моему телу Василий подбирался с галантностью кавалера. Взглядом не раздевал. Лапшу на уши не набрасывал. В танце к оголенной шее поцелуем не припадал. Он мягко кончики пальцев целовал и говори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Если неприятно – скаж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не было приятно. Василий мне нравился все больше. Прямо граф Монте-Кристо по-российски. И уж совсем дрогнуло сердце «ночной бабочки»-самозванки, когда Василий не позволил пьяненькому мужику с толстенной цепью на шее пригласить его даму на танец. Ни в первый, ни во второй раз.</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я вдруг затосковала. Ну, далось мне рядиться в чужую одежку? Ну ладно бы, была молоденькая, как та, в свитерке… Ну ладно бы, изнутри знала «кухню» первой древнейшей и ее «приправы». А так… Ну, привезет он меня, где кровать… А ведь все могло быть по-друго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ем я больше пила, тем я больше трезвела. И тем сильнее хотелось дом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дали десерт. Под него и собралась обмолвить просьбу, сославшись на… Да мало ли на что! Он, конечно, подумает про меня гадко. А может, захочет убить. Но сейчас мне было все рав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покосилась на часы. Два ночи. Денег ни гроша. Если по дороге не изнасилуют, к утру домой доберусь. Пешк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ерепад в настроении Василий увязал с волнением (я так подумала) и подмигнул мне. И подозвал официанта рассчитаться за ужин. А еще велел от «нашего столика» презентовать музыкантам бутылку марочного вина – они славно нынче игра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в ресторан закатилась новая компания. Я тут же оценила женщин (ревностно очень!). Это были тщательно отшлифованные беззаботной жизнью стервы. Жены? Подруги? «Ночные бабоч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асилий поднялся, от мыслей отвле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м пора… – и под локоток меня неж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партаменты, где ждал остаток ночи, представляли собой сплошную кровать. Убранная стильным покрывалом, она манила прямо с порога плюхнуться на покрывало и предаться любви. Еще был миниатюрный столик на кокетливо изогнутых ножках. И пара кресел, в каких хорошо нежиться у ками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с любопытством оглядывала бордельчик. Я примеряла на себя «декорацию», на фоне которой сыграю кульминацию роли. Василий не мешал. Под душем освежался. Да, интересно, а… сколько он заплати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т этой шальной мысли телу стало зябко. Я опустилась в кресло. Вжала себя глубоко. И вдруг растерялась. Я не знала, что делать дальше. Хотя нет, знала, конечно же, но… Я вдруг поняла: я не хочу любить Василия! Даже за солидный гонорар. Даже на роскошном ложе и при мерцающих свечах. Любовь без любви – уродство. Это холодная, без вдохновения работа. Хотя я могу, конечно… Но я разочарую мужчину! И к полудню он меня забудет. Как скучный ночной эпизод. А я по-другому хочу. Я хочу музыки секса. И чтобы первую скрипку вести самой. И тогда он снова позвонит. И попросит о встрече. Не то умрет. Но так бывает, если не подмешаны деньги. А здесь подмеша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ысли тугими рваными спиральками скручивались. Голова от боли тяжелела. А во рту пересохло. Я подошла к окну. Я поняла, роль я завалила. На самом изломе игры. И теперь – наказание. В виде чего его ждать от «нового русского» Васил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вышел из душевой. Я не потрудилась снять даже сапоги. А по «сценарию» вроде все уже должна была снять с себ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кинул взглядом. Но не удивленным – внимательным, и разлил шампанск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слабься… – и достал пачку презервативов. – Свои не ищи. Предпочитаю только эту фирму. – И опять внимательно так на мен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покосилась на «фирму». Конечно, он запросто меня может изнасиловать. И не посмею даже пикнуть. Я отхлебнула шампанского и посмотрела на Василия. Но уже не тем взглядом, который возбуждает мужчи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ервая фраза про то, что я вообще-то не ОНА, далась мне с диким трудом. И тяжкий, тяжкий вздох. Но если он… то я, в принципе… Господи, какую же я чушь нес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нолог не прервал. Ни словом. Ни жестом. Откинувшись на спинку кресла, молча дымил «Парламентом». А потом тишина. Вязкая, тяжелая. В ушах от нее звенел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игарету загасил, не докури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 я понял это. Еще в ресторане. – И усмехнулся. – Но ты так ломала из себя… с панели… Я только не мог понять – зачем? И до сих пор не понимаю. У тебя ведь даже походка не ТА… Но решил не мешать. Решил посмотреть, что дальше буд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стаивать на любви он не ст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тро проклюнулось. Сиренево-мутное, схваченное морозце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вез меня домой. У цветочного магазина вдруг остановился. Вернулся с дивной розой. Роза была неестественно красива и похожа на искусственную даже, так тщательно потрудилась над ней приро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коснулась губами бутона, и запах спелого позабытого лета уловила. Он дурманил. И в далекий пока что июль уводи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звони мне вечером. Только обязательно, – мужчина вдруг попросил. Я сказала: «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тем вечером я не позвонила «новому русскому» Василию. Не позвонила и следующим. И другой раз тоже не позвони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пришел в редакцию сам. Через много месяцев. Но пришел не ко мне. По дел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кинул взглядом меня равнодушно. Уселся напротив. Спросил, как жив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оживилась. Я ждала, он меня пригласит куда-нибудь. В бар. Или вечерний ресторан. И я на сей раз возможно даж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он и не думал. Он курил и все также равнодушно на меня смотрел. А потом сказ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 страшная женщи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в ответ воздухом поперхнула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был дальше монолог мужчины, рассчитанный на таких стерв, как я. И он (монолог) на всю жизнь впечатался в мою память. Вот что говорил Васили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Женщина, которая водит за нос мужика, – самая что ни на есть злостная мужененавистница. Ее интерес к мужчине сводится лишь к тому, чтобы испытать на нем свою власть. Не более. Величайшая радость такой гнусной стервы – вызвать желание, а после прикинуться дурой. Целомудренной. Ну, и все так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а пользуется своим телом как приманкой, Она давно созрела для насилия… И если ее в конце концов изнасилуют – это будет хорошим возмездием ей. Вполне возможно, так и поступит он, Василий, со мной в подходящий момент и удобном месте. И упаси Господь, если возникну… Придуши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раль какова? Не дразни голодного пса куском мяса, не то пес истерзает теб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асилий все это сумбурно изрек и поднялся со сту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 – дрянь, – он сказал у дверей. – Не делай так больше ни с ке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не обидно стало. И я вдруг вспомнила дивную розу… И было открыла рот, чтобы про любовь и духовность… Но за Василием уж захлопнулась двер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К СОБЛАЗНЯЕТ СТЕРВ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 стерв свои, «фирменные» уловки обольщения. Они не похожи на уловки других женщин, потому что стерва ни на кого не похожа. Помнишь, я ведь рисовала ее портрет в самом начале. Если забыла и лень найти главу, напомн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терва – фатальная женщина. Украшение и звезда приемов. Кто посмотрит – тот пропал. Это настоящий, высший класс дамы как таковой. К ее беде (а может, радости), не подходит для каждодневной жизни ни в качестве жены, ни в качестве любовниц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тличительный знак дамы-вамп – длинные ногти-когти яркого цвета. Глаза опущены. Ресницы отяжелели от туши. Губы темно-красные, чувственные, зовущие… Возникает мысль о поцелуе, и губы обещают: поцелуй будет страстным, жгучим, губительным, головокружительны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 спиной дамы-вамп густой шлейф сплетен. Главная связана с мужчинами. И их разбитыми сердцами. И их исковерканными судьб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олос у нее низкий и хрипловатый. Иногда она курит. Чаще – нет. Она – стерва. И пропитанные табаком волосы и пальцы, и одежда – не ее запа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Женщина-вамп оригинальна. Таинственна. Необыкновенна. С ней трудно. Она не на каждый день. К ней не липнет хамство. К ней не заваливаются вечерами с бутылкой вина. Зато к ней, эксцентричной даме, иногда приходят за полночь. Но чтобы принести букет из девятнадцати роз и хорошо замороженное шампанск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стерва вздумала расставить сети-ловушку для мужчины, он впрямь особенный! Он не из массовки. По-другому – король. А может даже туз. На других себя тратить не станет. Не ее принцип. Да и времени жаль. Однако к валетам не станет относиться пренебрежительно. Тоже принцип.</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посуди, может ли такая дама не иметь фирменных рецептов обольщения мужчин? Не может! В чем же о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взяла на себя трудную задачу, отвечая на вопрос. Вернее, делая попытку. Ведь сколько стерв, столько и уловок соблазна. Зависят от многого: от характера стервы, ее темперамента, возрас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облазнение – трудное искусство. Необходимы не только школа, но и талант. А еще изящество поступков. Их утонченность. Неординарность. Заурядные приемы типа покачивания бедрами, похлопывания ресницами, выпячивания губ, сюсюканья – приемчики для простушек. Они шиты белыми нитками и стары, как мир. Это, скорей, уловки, но не искусство. Их в арсенале стервы не найдешь. Что тогда искусст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пытная стерва, если мужчина понравился, ни за что его не упустит. И сразу даст понять: он выбран. Как? Да хотя бы взгляд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згляд стервы – это взгляд-омут, в котором тонут черти, а не только мужчины. Он продолжительный, глубокий, зовущий. Она посмотрит – туз пропал… И все, ей больше ничего не надо делать! Ни мельтешить перед носом. Ни кокетливо улыбаться. Ни смахивать со лба челку сексуальным движением ру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згляд стервы – ее магическое оружие. И союзни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в понять, что мужчина нравится, тут же уйдет в тень. Она очень опытна, и она знает, дальнейший виток игры мужчина возьмет на себ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шибается редк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всегда отыщет ее в толпе. И пригласит за свой столик. Или танцевать. Или к стойке бара… И обязательно попросит номер телефона. Или визитную карточку. И напросится (заранее) ее проводить. Он уже начал ее завоевывать, вовсе не подозревая, что позволяет это делать она са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ем тонкий. Требует терпения. Это и есть искусство обольщения. Но по зубам лишь прожженной стерве. Но прием стоит, чтобы овладеть. Он поможет выиграть в лотерею сердца многих туз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льше. Оцарапав сердце мужчины, дама-вамп не допустит ошибки, о которую обжигаются тысячи женщи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 она в первый же вечер может лечь с ним в постель, но никогда в первый же вечер не позволит себе роскошь приоткрыть ширму, за которой дремлет ее «Я». Она не станет водить мужчину по лабиринтам своего прошлого и настоящего, попутно загружая воспоминаниями, где и как коротала детство свое. Стерва сделает по-друго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сядется напротив и, обхватив бокал с шампанским и продолжая топить несчастного туза в омуте взгляда, будет слушать… слушать… слушать его рассказ про жизнь. Она знает, тузы, как и остальные мужчины, очень слабы на уши (природа в этом). Им очень нужен кто-то, кто бы мог выслушать. И если это будет делать стерва… Да так искусно… Нет, он точно впадет в экстаз! Таких дам, если и встречал, то лишь в фильма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 которые не в фильмах… Так они сходу загружали заморочками. Норовили сесть на шею. Разжалобив слезливыми откровениями… А эта не только интригующе красива, завораживающе сдержанна, безумно сексапильна, так еще являет собой «ОБРАЗ УСПЕХА»! Неужели нашел женщину, себе подобную?! Слепленную из другого теста, чем были до нее… А он-то думал, таких уж н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ыговорившись, предложит выпить за вас обоих. Попросит о свидании. Пообещает завтра же позвонить. Но главное, не потащит в постель. И не потому, что не хочет. Он очень хочет. Но он побоится спугнуть полный обаяния случа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ак или примерно так развивается сценарий? Можешь быть спокойной: мужчина почти в сетях. Ведь он настроен не только на постель, но и готов подыскать для тебя местечко в сердц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оглашайся. Только не сотвори глупость: не развей у туза миф, будто завоевал тебя именно он! Даже в порыве ссоры. Даже когда будешь насовсем уходить из его судьбы. Не надо! Будь великодушна! Всякий мужчина стоит того, чтобы поддерживать в нем уверенность, будто все в жизни принадлежит его инициативе. Его умению. Все в его руках. Пусть и дальше пребывает в иллюзии. Иначе грош тебе цена как стерв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ловка из ряда психологических. Ею стоит вооружиться. Что же касается внешни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рочем, нет, не буду вдаваться в описания. Многие мои главы уже посвящены «дамским штучкам», без которых стерва – не стерва. Если не читала, почитаешь. Если читала, перечитай снова. Одно могу сказать: истинная стерва не просто красива, вызывающе обольстительна, выхолена до кончиков пальцев… Она очень манкая женщина! (От слова манить, заманив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лово несуразное немного. Но мне нравится. Его услышала от мужчины, своего коллеги. Давно это было. Мы говорили о женщинах. И он сказ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амая желанная женщина – это манкая женщи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з того разговора ничего не запомнила. Только сло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ГДЕ ЕГО НАЙТИ</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жешь заглянуть в бар. Или ночной клуб. Или ресторан. Но не ходи туда в одиночку, если нет уверенности, что не вскружишь голову самому крутому мужчин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однажды была в ночном ресторане и наблюдала картину. У окна за столиком дама сидела. Жгучее каре. Черное платье. Алые губы. Ногти-когти. Перстенек-Вылитая Клеопатра, только грустная больно и потерянна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еред ней шампанское и больше ничего. Дама сама себе наполняла бокал. Сама себе подносила зажигалку. Сама себя развлекала, разглядывая праздную толпу. Ей тоже хотелось праздника. За этим и пришла. Но на «Клеопатру» ноль внимания. А ведь она была красива. Но она была отталкивающе одинока, и мужчины не спешили. Срабатывал дурацкий эгоизм: никому не нужна, и мне ни к че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тому, если идешь на «охоту» в бар или ресторан, не делай это в одиночку, на худой конец пригласи подругу. Или приятельницу по работе. Или соседку. Но постарайся не оказаться в ее тени. Если подруга с первых минут затмит тебя манерами, остроумием, умением кокетничать и показывать мило коготки из-под мягких подушечек пальцев (что безумно возбуждает мужчин), твои шансы уехать домой в карете короля почти нулевы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ще за мужчиной хорошо охотиться в местечках, где скопище народа. Ну, например, на какой-нибудь солидной выставке. Или презентации. Но для этого придется заранее потерять покой и в течение нескольких дней отслеживать информацию: где? когда? что? во сколько буд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должна со стервозной тщательностью обставить визит, к примеру, на ту же выставку. Назовем ее условно «АВТО 21 ВЕКА». Такие сейчас в мод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и тут учти маленький нюанс! Не все «тузы» заявляются под их сень в одиночку. Если есть красивая стерва типа тебя, берут с собой. Они тщеславны. Но не надо отчаиваться. Отправляйся все равно. Не дома же сидеть. Не познакомишься с мечтой, так хоть себя покажешь. Главное, не выдавай ни манерами, ни взглядом, ни словом цели визита. Просто молчи и смотри. Молчи и ходи. Присматривайся к четырехколесным экспонатам. Прислушивайся к разговорам. Примечай… женщин, которые под руку с «тузами». Это чтобы понять, и что он в ней нашел? А между делами перенимай их манеру держаться. Носить лицо. Смотреть в глаза любимому. Вот где почерпнешь кучу дамских уловок обольщения! Но сильно не увлекайся. Главное, что тебе нужно, так это показать себя! Всю такую стервозно-обольстительную вампшу, которая не смотрит – испепеляет… Не входит – появляется… Не уходит – исчеза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удастся обставить действо в выгодном свете, свет уж точно на тебе сойдется клином. Тебя заметят. Отметят. Оценят. И… зацепят! Взглядом. Словом. Репликой. Улыбкой. А здесь уж не теряйся и действуй согласно стервозному сценарию. Но учти несколько важных правил: чтобы мужчина, попавший в плен обаяния, не ускользнул через полчаса, придется тонко поработать. Рассказываю, ка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первых, не задерживайся рядом с ним надолго. Это либо расслабит к тебе интерес, либо с головой выдаст намерения уехать с выставки не одной. В конце концов, ты оказалась здесь не для того, чтобы предложить себя на ночь на манер проститутки, а привязать его на века на манер Клеопатр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вои дальнейшие действия? Не демонстрируй бурной радости от знакомства. Эмоции сдержи. Манера поведения должна говорить: в любой момент ты готова уйти. Если он заинтересовался, почувствует уловку мгновенно. И станет соображать, как тебя удержать. А если нет… Ну и Бог с ним! Подумай сама: нужен ли тебе мужчина, который не разглядел в такой умопомрачительной грешнице, как ты, вкусную женщин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будем считать, разглядел. И теперь готов следом. Как закрепить проклюнувшийся интерес? Брось маленький выз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туз» чрезмерно знаменит, именит, важен и вообще, толпа его нарекла пупом земли, упаси Боже просить у него автограф, напрашиваться на прием, намекать о том, что нуждаешься в помощи, даже пустяковой, хлопать от восторга глазами, слащаво улыбаться, строить глаз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идишь ли, так делают все. И часто. И ему приелось. Ты же выбрось финт. Спровоцируй безобидный, но острый спор, заключи пари… Нащупай, а после наступи ему на больную мозоль (но не сильно, а то обидится). Дерзко ответь на реплику. Дерзко спроси о чем-нибуд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 нет, он к такому не привык! И он в тебе вдруг почувствует интригу. И каку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 слову, еще важный момент! Обязательно закольцуй разговор первой. И первой оброни, что, мол, тебе пора уход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ловко сыграешь сценку, «туз» тебя не отпусти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здравляю с удачным знакомством. Все же ты так долго его обставляла. Так прогнозировала, так тщательно готовила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де еще можно найти своего Роме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дро ответил на этот вопрос один богатенький иностранец, имени которого, убей, не помню. Обсуждая тему «женихи-невесты», он сказал: «Если хочешь познакомиться с богатым, надо жить там, где живут богатые…» Иными словами, ненавязчиво, но постоянно возникать на пути богач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т и я говорю: вместо того, чтобы толкаться на пустой кошелек в магазинах класса «Ева», «Диана», «Светлана», высматривая дорогие шмотки и ежесекундно вздыхая от несостоятельности, заруливай-ка почаще на тропы, где бродят кошельки. Ну, например, почему бы не наведываться в магазины, в стенах которых выписывают автомобили? Или крутую оргтехнику? Да просто где торгуют мужскими сорочками и галстуками именитых производителей? Но заходи туда не с видом расчетливой грешницы, готовой прямо сейчас заграбастать холеными пальчиками холеного толстосума, а якобы тоже выбрать «Воль-вочку». Или компьютер с наворотами. Или якобы хочешь получить от продавщицы консультацию на тему «Сколько пуговиц на мужском пиджаке в этом сезоне модно – три или четыре?» И пока она будет толковать про новые веяния моды, примечай, кто он и какой он, который рядом оказался? И раскрыл от удивления глаза? (Это он тебя увидел!!!). Дальше действуй, как стерва, то есть по обстоятельства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олько еще совет: если незнакомец очень даже ничего, и ты ни с того ни с сего вдруг выпустила себя из рук, заволновалась, покраснела – немедленно исправляйся. Брось хихикать. Размыто отвечать, типа: «О, нет, я не знаю…», «О, право, я подумаю…» Ну, и все такое. Обычно так изъясняются простушки. Они как бы сигнализируют о своей неуверенности и полном отсутствии задатков интриганства. Стерва, даже если чего-то и не знает, намекнет об этом без ноток неуверенности в себ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чина должен сразу понять: перед ним волевая и страстная да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спортилось у него вдруг настроение? Вот даже и желваки дернулись… Ради Бога, оставь! Ты ему попросту не по зубам. Пусть знакомится в другом месте. Он не наш челове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де и в каких омутах еще можно забрасывать дамские сети? Помимо всяких мужских клубов, стадионов, секций, есть «омуты», где водятся страстные приверженцы различных политических партий, движений, объединени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чины там встречаются очень даже ничего. Но записываться в партию с целью найти в ее рядах «туза» все же не совету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лагодаря профессии, часто заглядываю в «омуты», где клокочут политические страсти. Возмутители спокойствия в большинстве своемне дурны внешне. Умны мозгами. Горячи речами. Но они пресны как… мужчины и от того скучны до неприличия. То ли устав партии виноват – он мешает раскрепоститься и забыться, – то ли до принятия устава уже смотрели на радости жизни исподлобья, не знаю. Короче, ловить там стерве нечего, даже если она стерва-искусница. Хотя… Хотя при дерзости характера и здесь можно попытаться забросить невод, а вдруг попадется та-а-а-а-кой кит! Чего и желаю тебе, но если он стоит тебя! Ну а дальше действуй согласно стервозной интуиции. Однако во хмелю победы не забывай про те уловки, о которых толковали давеч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де еще можно встретить мужчину своей мечты? Можно в армии. И шансы сильно возрастут, если запишешься туда служить. Но это опасно. В прямом смысле сло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жно походить на курсы вождения авто. Но этот адрес все же для начинающих стер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жно накопить купюр на приличный круиз по Средиземноморью… А пока копишь, задайся целью, к примеру, заявиться на какой-нибудь крутой великосветский прием. Но вначале узнай, конечно, по какому поводу он будет закатываться и кто его организатор. И пусть не смущает, что у тебя нет пригласительного и там не встретишь ни одного знакомого лица. Ведь запросто может случиться, что именно там встретишь ЕГО… Как туда проникну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труднее, чем на выставку «АВТО 21 ВЕКА», но попытаться мож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нарядившись, как первоклассная дама-вамп (но не вырядившись!), отправляйся навстречу замыслу, прихватив с собой помимо косметики, парфюмчика еще и пяток визито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являйся на бал, где витает дух интриги, соблазна, успеха, купюр, быстро и уверенно. И не вздумай замешкаться подле клерков, проверяющих пригласительные, не то спектакль не сыграть. Если все же остановят – улыбнись, как подобает даме из хорошего общества, и, обронив на ходу что-то типа «уже проверяли…», плыви дальше. С тебя достаточно. Ты уже объяснилась. А вообще, на всякий случай имей в виду: стражи занудливы лишь в начале прибытия гостей. Потом им надоеда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казавшись там, где праздно перекатывается жизнь и где пахнет Францией, а декольте у дам по самому максимуму, держись на равных. Дай всем понять: ты здесь не в гостях, а как и все – дома… А чья ты? Пусть поломают головы. Это уже не твои проблем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 официанта уверенно, но не капризно требуй коктейль, шампанское, ну и еще что-нибудь, если вдруг обошли вниманием. А между делами завязывай знакомства. Можно и с женщинами. Ведь у женщин, пожаловавших на прием, есть свои знакомые, а у тех – свои… Вполне возможно, лучший из них и отправится тебя сегодня провож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ав в эйфорию праздника, не пьяней, однако, от успеха. А еще заранее сочини пару сказок на тему: как ты здесь оказалась? С кем на бал явилась? Ну, и так далее. От нечего делать или с целью знакомства кто-нибудь из гостей обязательно ведь осведоми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ого замеса лапшу на уши вешать? Только первосортного! Ну, например, скажи, что тебя пригласил один из знакомых главного организатора праздника, а после уверенно назови выдуманную фамилию. А после с оттенком сожаления добавь: но, увы, его сегодня здесь нет, он отбыл на симпозиум в город Будапеш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ычно бывает достаточно. Любопытствующий тут же отстанет с глупыми вопросами и, оживившись, пригласит тебя на коктейль. Или, взяв под локоток, поведет в гущу приятелей. Тебе остается не ловить ворон и не забывать, для чего ты зде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ще можно найти мужчину… А впрочем, хватит. Я устала раскладывать по полочкам очевидное: мужчину стерва ищет там, где водятся мужчины. А водятся они даже под водой. И даже в космосе встречаются. Главное, не ждать, что свалится под ноги. Ну, а если такое все же случится… Не радуйся! Это либо пьяница, либо оброненный нечаянно манекен… Обойди осторожно стороной и шествуй дальше, но не снимая шпилек. Не опуская головы. Не напуская на свой стервозный лик печать усталости и обиды. Ты – стерва, вот и держись соответствующ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К ЕГО УДЕРЖАТЬ</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обещала в начальной из глав, что постараюсь быть очень откровенной. Слово держу, хотя о некоторых вещах рассказывать непросто. Но это все прелюдия. Давай к дел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хочешь удержать мужчину, стать ему незаменимой любовницей, постарайся превратиться в живой источник услады, и он уже никуда от тебя не уйд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здесь разговор переведу на другие рельсы. О сексе, дамских уловках в спальне, эротическом массаже прочитаешь в следующих главах. Пока же усвой истину: прежде чем сделать шаг в сторону спальни, тебе потребуется сделать шаг навстречу ему. И вот тут не теряйся! Из кожи вон лезь, но сумей приручить к себе мужчину. Доказать, что ты – прелестнейшая из грешниц, которых он когда-либо встречал. (А в постели это подтверди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надо делать? Очень немногое. Для начала сумей убедить его, что он и есть тот исключительный индивидуум, в поисках которого столько верст обошла. Не фальшивь только! Мужчины – тонкие существа, ложь улавливают мгновенно. Если это удастся, он тебя побоится потерять. А если и в постели явишься в образе женщины-богини… – о, я тебе заранее завидую белой зависть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по поряд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ольшинство своих мужчин я накрепко привязывала умением разговорить. А потом умением слушать. Этому никто не учил. Я са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вно заметила: мужчины отличаются тем, что здорово любят поговорить о себе. Вот и доставляй удовольствие. Пусть тешатся. А ты лишь задавай время от времени вопросы разные. И не имей дурной привычки прерывать монологи. А еще не вздумай вдруг продемонстрировать жестом ли, взглядом, словом, что стало скучно. А еще, что ты устала… И все так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воя задача – с самого начала стать для мужчины, которого искусно заманивала в сети, благородной собеседницей. Но именно для этого мужчины! Для всех остальных роскоши не позволяй. Кстати, я писала об этом в одной из гла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я отвлеклась… Итак, запомни золотую истину стервы: если сегодня прослывешь в его глазах классной собеседницей, точнее, слушательницей, – завтра жди его опять. Таких, как ты, он давно не встречал. А может, вообще не встреч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тихоньку привязывай его к себе. Внушай, как он неординарен, силен, необычен. Не бойся, лестью не воспримется. Ведь коль именно им заинтересовалась, коль именно на его пути расставляла давеча сети, значит, он и впрямь неординарен! Говори ему об этом часто. (Про сети только не над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гда будешь медовые слова молвить, постарайся, чтобы очень-очень искренне звучало. Пусть ни капельки не усомнится, что это правда. Не то обидится. Обзовет лгуньей и хлопнет дверью. Льстецы и лгуны ему во-о-о-о как надое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тот прием, кстати, не относится к уловкам обольщения. Это – азбучная истина отношений между мужчиной и женщиной. Потому хвали его каждый день. Много. Полагаю, будет за что. Ведь попав в лапки такой стервы, как ты, любой король будет стремиться стать тузом. И каким туз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льше. Научись не сдерживать свои эмоции. Хочешь обнять – обними. Хочешь погладить – погладь. Коснуться ладошкой ягодиц или чего другого – почему бы и нет? Язык интимных жестов делай бесстыдно раскрепощенным (но не вульгарным), и мужчина будет благодарен за такую «назойливо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конечно, иной раз и вида не подаст. Может даже и шлепнуть прилипалу по мягкому местечку, упакованному в кружевные бикини, но ты не сердись. Продолжай свое стервозное дельце – вырабатывай у него инстинкт ласки. Это великое оружие в руках женщины. Далеко не всякая им владеет, потому-то неумех и оставляют ради таких стерв, как 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еще научись смотреть мужчине в глаз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згляд женщины, желающей растворить в себе мужчину, – это особый взгляд. На словах его не опишешь. Слов еще не придумано. Его (взгляд) видеть надо. Чего там намешано? Там счастье. Там хмель. Там страсть. Там колдовст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т, репетировать у зеркала не надо. Не кощунствуй. Ведь и по-другому можно. Не приглушая радости встречи, просто смотри в его глаза. И он увидит взгляд женщины, от которого тают даже айсберги. Смотри на него так всегда. Таких глаз ни у кого он больше не увиди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аксиома. Приручая мужчину к себе, не обнажай перед ним догола своего «Я». Будь открыта и откровенна, но не до донышка. Это не просто слова. Это непреложное правило истинной стер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дуреха, иначе делала. И они уходили. Причина банальна. Раздевая свое «Я» своими же собственными руками, постепенно приглушала к себе интерес. Переставала быть загадкой. Не повторяй ошибки! Побольше тумана в речах. Многоточий в поступках. Не позволяй ему удовольствия «выпить себя залпом», за несколько встреч. Новую «порцию» себя да оставляй на потом. Всякий раз. И так все врем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ль заговорили о внутреннем «Я»… Никогда и ни под каким предлогом, даже во хмелю страсти, не рассказывай мужчине о вчерашних поклонниках. Даже если один из них был премьер-министром Гвинеи Бисау, а другой – американским космонавтом. Ты решишь, будто откровенность поднимет твои акции в его глазах, на самом же деле ваш вечер запросто может оказаться последним. О, какая жало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чина ведь существо, на дух не терпящее соперников. Вида он, конечно, не подаст. Он гордый. Но не надо, чтобы на корню погиб ваш чувственный роман. В особенности, если даже еще не переспа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тому вновь говорю: если не хочешь сегодня его потерять, молчи как рыба, кому кружила голову вчера. И вообще, молчи про это всег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вот однажды проболталась… Ну что, так больше его и не виде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другая заповедь из той же серии. Пожалей мужчину, ну не лезь под кожу с дурацкими вопросами про его вчерашних подружек. Да, были, ну и что?! Но ведь это было вче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еще тешься такой мыслью: даже если их было миллион, такой соблазнительной стервы, как ты, среди них не было! В противном случае, не сидел бы он сейчас напротив и не дурел под твоим чарующим взглядом, на который способны лишь истинные вампш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просьба: перечитай еще раз эту глав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ВСЕ ЖЕ, ПОЧЕМУ ОН УХОДИТ?</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куйте, завистницы, я в ауте. Я в трансе. Я в западне. Я не вижу просвета и хочу умереть. Состояние взяло за горло и все длится и дли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бессовестно бездельничаю на работе. Ничего не делаю дома. Я сошла с лица. Ем раз в день и откровенно жажду конца све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ллега Ира замучила вопрос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уда исчез блеск из твоих глаз?</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устала отвечать Ире, что это осень виновата… Ну, а так, мол, все нормаль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ру, конечно. Осень ни при чем. Виноват мужчина, на котором свет сошелся клином. Который в жизнь вошел, не постучавшись, а исчез, не попрощавшись. Только визитная карточка да горстка высохших лепестков роз.</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рочем, довольно ныть. Есть вопрос, на который надо ответить: почему он исчез? И я отвечаю. Я не смогла его удержать. Околдовать. Охмурить. Короче, влюбить. Подобравшись к его телу, я не смогла овладеть его душой. И вот расплата – я опять одна и озираюсь по сторонам – куда, в какую сторону податься, где смогла бы его встрет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трирую, конечно. Ни в какую сторону не кинусь и подтасовывать встречу не буду. Судьба сама предопределит. Как было много раз. Другое заботит – уничтожить себя вчерашнюю. Своими руками уничтожить! Такая себе я больше не нужна. Сколько же можно упускать сквозь пальцы мужиков? И каки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падаю в кресло. И нога на ногу. Манера такая. Погружаю себя в воспоминания. И опять рву сердце на части. Больно… А слезы кап-кап-кап из глаз, как у коровы грустны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ка они соленым горохом катились, вынесла окончательный приговор: меня бросают, потому что я хорошая. Я настолько хорошая, мягкая, удобная, уступчивая, что от меня поскорей смыться охота. Как ни парадоксально, но именно такие женщины отталкивают мужиков. Они (женщины), как пресная еда: раз попробуешь и больше не захоче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ведь сколько раз давала себе слово – не быть для него домашним тапочкой. Не играть роль мамочки, сестрички, нянеч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этом, кажется, здорово преуспела. И не потому что ни капельки не стерва, а из-за жалости к… нему. Я рассуждала: ах, он бедный! Он устал! Жизнь его обижает, начальство унижает, жена – кобра… ну и так далее. И надо бы пожалеть! И жалела, терпеливо выслушивая сопливые исповеди про мерзавцев-партнеров, про кровопийц-подчиненных, несознательных детей, ну и заодно про планы грандиозны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т, проникаясь заморочками, не фальшивила. Я искренней была. Я, как губка в человеческий рост, слова впитывала, впитывала, но… мне-то хотелось быть женщиной. Хотелось, чтобы обо мне и о нас шел разговор. А мужчина все растекался. А потом вдруг просился в постел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здесь бы проявить стервозность. Показать коготки, наперчить, укусить, облачиться в оперение хищной экзотической птицы, которую голыми руками не возьмешь, а поохотиться надо. Но… я, как домашняя курица, – сразу к ногам побитого жизнью охотни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мерно так, да что там примерно – именно так в девяти случаях из десяти начиналось близкое знакомство с мужчин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диот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утром он уходил, чтобы больше не прийти. Уходил легко и без надрыва. Ведь чем удобнее женщина для мужчины, тем легче с ней расста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стати, эта фраза принадлежит не мне – мужчине. Полагаю, хорошему знатоку женской психологии и прожженному бабни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об этом я рассуждала, вминая себя в кресло. Слезы давно катиться перестали. Кажется, их больше не осталось. Лицо опухло, а сердце потихоньку начало каменеть. Хороший признак. И я сказала себе: все! К чертовой матери вчерашний сценарий, по которому играла роль завоевательницы. К чертовой матери лестницу, по которой взбиралась к сердцам мужчин. Это не только устарело – это безобразно губительно. Нужны новый сценарий и новая лестница. И ни одно слово, ни один шаг, ни один вздох не должны повторя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я начала действовать. Как и по каким правилам? Читай даль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К ОБЛЕГЧИТЬ БОЛЬ РАЗЛУКИ?</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вы, я не отношусь к разряду счастливиц, ни разу не познавших вкуса расставания с любимым. И меня оставляли. И я бросала… И порой об этом жалела. Ведь расставание, как поет прима Пугачева, – это маленькая смер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д словами подписываюсь! А еще оно (расставание) имеет пакостное свойство – переворачивать вверх дном жизнь. Источать одиночество, которое цепляется за ноги, за руки и в себе топит. А еще давит на уши вязкой тишин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адливое ощущен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аздавленная и ошеломленная разлукой с мужчиной, я первое время смирялась. Позволяла себе в ощущениях вариться. Но легче не становилось. Хандра превращалась в хроническую и волочилась за мной, несчастная. Портила жизнь. Отпугивала мужиков. И маячил диагноз «депресс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вот однажды, когда стало вовсе невмоготу и откровенно захотелось конца света, я всполошилась! Но поскольку в планы входило не только жить, но жить с мужчиной, которого бы боялась потерять, я сказала себе: «Стоп!…» И начала упираться. Начала противиться. Как это выглядел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ля начала я устроила внутри себя хорошенькую ревизию. Я выуживала на свет божий все, что мешало жить после очередной разлуки с мужчиной, – слезливость, жалость к себе, постоянное нытье… А в перерывах принялась изобретать своего рода кодекс стервы «Как облегчить боль разлу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огмы слагались одна за другой. Длинная вереница получилась. Не все, правда, впоследствии пригодились. Некоторые отсеивались, едва приступала к «обкатке». Но большинство сделались нормой поведения. Делюсь с тобой самыми-самыми. Авось, пригодятся, едва боль разлуки с любимым даст о себе зн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гда в отношениях с мужчиной намечалась прореха и я чувствовала, что никакая реанимация не оживит чувства, тут же начинала себе втолковывать: «Усвой и смирись, что конец любви – это не конец жизни… Да, это больно! Но… не смертельно ж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еще я запрещала себе копаться в радужных воспоминаниях, выуживая обрывки буден, где был ОН, была Я, были М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всегда получалось хорошо. Скорей, плохо получалось. Признаюсь как на духу. Но я продолжала себя убеждать: былое роскошество отношений осталось в дне вчерашнем. В-ч-е-р-а-ш-н-е-м… И биться головой о прошлое – не безумство 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льше – больше. Я говорила себе: «Побудь еще пару дней в трауре (дольше нельзя, не то засосет) и начинай думать, как приручать новую ПТИЦУ СЧАСТЬЯ. Ну, а поскольку эта капризуля прилетает лишь в тот дом, где есть что поклевать, – дел впереди невпроворот». Смекнула, о чем реч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прием помогал! Вдобавок я выкидывала из дома его тапочки, зубную щетку, письма, фотографии, ну и прочие памятники любви. Искоренять, так искореня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оветую сделать то же. Рука не поднимается? Тогда собери в сундучок, пересыпь нафталином и – в антресоль. Но при этом убеди себя жестко и непреклонно: это вовсе не ЕГО вещи. Это всего-навсего экспонаты былой любви. Б-ы-л-о-й! Только и всего. Твоя задача отныне – вкушать свободу, но… не захмелеть при этом от свободы. Не то проморгаешь будущ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здесь еще совет. Моделируя его (я о будущем), не очень-то усердствуй. Живи как жила, но только еще красивее. И с большей любовью по отношению к себ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вое нежное стервозное «Я» ни в коем случае не должно страдать от свалившегося дефицита любви. Ему (твоему «Я») жуть как сейчас обидно, слезливо, гадливо. Вот и поддержи. Ублажи, уважь. Пожалей. И травма, нанесенная недавней разлукой с неблагодарным, куда как легче зажив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 слову. Не вздумай себя корить. Бичевать. Ругать за то, что не сумела удержать… Внуши накрепко: разрыв произошел, потому что к нему все шло. Ну, не вчера, так через месяц. Но ЭТО должно было случиться. Видишь ли, в каждой гадости, как и в каждой радости, есть своя заданность. Своя закономерно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будь иногда философ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самое главное. Дожидаясь наката новой любви, не спеши делать ошибку, которой не раз грешила я: не оправившись от боли разлуки, не открывай «охотничий сезон». Повремени. Не то притащишь в свою судьбу какого-нибудь случайного. И он оцарапает. И наследит. И опять новая боль. И душе моро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тебе советую выпасть на время из буден и залечь на дно. Отдышаться. Твое от тебя не уплыв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на себе познала: чем активнее после незаладившейся любви предопределяешь новую любовь, чем ловчее пытаешься заманить в сети мужчину, тем он быстрее ускользнет. Причина – вот она, как на ладошке: между любовью вчерашней и любовью новой женщина не успевает поднакопить силы. Не успевает раны зализать. Ошибки проанализировать. «Кормом» для новой птицы счастья запастись. И в итоге – новая боль. И опять от разлу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олько не подумай, будто призываю к заточению в четырех стенах. Отнюдь! Неволя для стервы губительна. Ей нужны просторы, где бы блистала и дышала. Парила и кружила мужикам головы. Но, повторяю: не спеши! Ты еще слаба от недавнего любовного потрясения. Потому вначале наберись сил и созрей для нового поедин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Если через дебри веков ОН вдруг позвонит и прерывистым голосом начнет увещевать, что, мол, пытался забыть тебя с другой женщиной, но никто и никогда не способен тебя заменить… – сделай длинную паузу. Не спеши радоваться. Момент и впрямь, как сказка. Но не всем сказкам полезно вер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быть? Побудь прагматичной. Здесь одно из двух: либо он и впрямь тебя не может забыть, либо «другая женщина» его попросту выгнала, и вот в поисках очередного романа он вдруг вспомнил тебя… Вспомнил, как в порыве страсти ты шептала ему: «Люблю так, что прощу все… Вс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ыло? Был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тому еще раз советую: побудь искусным прагматиком. Ход более чем стервозный. И с трепетностью чувств не вяжется, но… иногда полезно быть стерв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позволяй ему вновь оцарапать свое нежное стервозное сердце, не то боль разлук придется терпеть бесконечно. Ведь мужчины любят убегать от каких женщин? От тех, кто не может их забыть. Увы, проверила это на себе. И имею право на эти сло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Н ГДЕ-ТО ТАМ, ААЛЕКО…</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в городе А, ты в городе Б, и между вами любовь? Романтичный расклад. Я знаю. Сама пережила. Да, кстати, а сколько уже длится любовь? Два с половиной года, говоришь? Знаешь что – закругляйся-ка. Это не любов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даже не влюбленность. Это уродство отношений, овеянное пустыми надеждами и мнимым ореолом стра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нимаешь, если за два с половиной года мужчина не освободил рядом с собой местечко для тебя – пардон, какая это любов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ак что потряси хорошенько головой, и пусть лапша, которую он накидал на уши, наведываясь к тебе в город Б, с ушей слетит. Враз полегчает. Вот увиди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прекрати, наконец, питать иллюзии, будто расстояние разжигает любовь. Чушь. Расстояние – мерзкое испытание для нее, всепоглощающей, окрыляющей и т. д.</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идишь ли, мужчина и женщина должны (нет, обязаны!) пожирать, поглощать, пробовать друг друга каждый день. Не получится телами, так хотя бы глазами. Вот в чем истинная логика любви. А возможно ли это на расстояни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ть, конечно, исключения. Он – на войне. Или в тюрьме. Или под водой. Или над землей… Здесь уж стисни зубы и жди. А во всех остальных случаях… Короче, вот совет. Дождавшись очередного звонка из города А и выслушав порцию ахов, вздохов про то, как он скучает, мечтает, не забывает, любит, жаждет и непременно убьет, если вдруг «что-то такое узнает», скажи ему, как бы между прочим, мол, я замуж выхожу… Даже если замуж и не выходишь. Не за кого. Потому как два с половиной года считала, что у тебя есть он, и терпеливо ждала его явления в свою судьб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рудно собраться с духом? Все равно скажи. Ты стерва в конце концов или как?! Бросать так бросать! Он-то тебя давно уж бросил. Давно настолько, насколько, приехав в очередной раз, с пустыми руками назад и уехал. Ну, в смысле тебя с собой не прихватив. А ты ведь была согласна! И он виде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чем тогда названивал и орал в трубку, что любит? Ну, он же мужчина. Он должен иметь про гапас хоть что-нибудь. На худой конец, женщину. Вот он и имел. Тебя. Целых два с половиной го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убедила?.. Понимаешь, с любимыми так не поступают (как он). Любимую женщину на растерзание одиночеству не отдают. На поводке не держат. В холодной постели не забывают. Ее любя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ыйди из ситуации поступью хищницы, хладнокровно подмявшей под себя бедноватого на поступки дон-жу-анчика, не способного даже на то, чтобы осчастливить такую женщину, как 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жен тебе такой? Вот и я говорю: «Не нужен». А посему оставь его стервам города 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ЕРВЫ ТОЖЕ ПЛАЧУТ</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думай, что стервы порхают по жизни, словно цветистые бабочки. Что на их шеях не висят гирлянды проблем. Что их жизнь – сплошной выход в свет. Стервы тоже плачут. И часто. Но, в отличие от других женщин, делают это в одиночку. Еще они избегают плакаться в жилетку. Девиз стерв в словах: «Да, мне хорошо! Да, я чувствую себя прекрасно! Как и всегда!.. А 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ень и ночь подводить себя под эту формулу, конечно же, трудно. Но надо. Иначе вмиг развеешь о себе миф как о женщине-вамп. Как о сильной женщин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стинная стерва скорей на голгофу пойдет, чем выпустит себя из ру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 каждой «вампши» свой наборчик средств, позволяющих спугнуть хандру. Одна тянется к сигаретам. Другой нужна сауна. Третьей – мужчина. Четвертая посылает всех к черту и уходит просто спать… Что делаю 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гда накрывает хандра, раздражение, а слезы просятся наружу, на подмогу призываю один из трех «фирменных» способ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ервый. Ничегонеделание. Абсолютное! Да, вызов своеобразный. Но действенный. И хандра, потискав-потискав, вдруг отступает. А потом и вовсе исчезает. Главное, не вмешиваться в процес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пособ номер два. Он тоже ничего. Я начинаю угощать себя… шоколадом. Не сигаретой, не бананом – шоколадом. Обычно плитки хватает, чтобы ублажить нервы и успокоить расшалившееся «Я». И что там, в шоколаде, такого наркотическо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ретий способ вообще уникален, наверное, потому что самый сумасбродный. Рассказыва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кинув с души кошек, которые исцарапали бедную в клочья, затеваю действо превращения себя, ненаглядной, зареванной, полузабытой, недооцененной и так далее, в… кинозвезд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это? Очень запросто. Очень по-стервозному. Я начинаю назло… (в общем, неважно кому) делать какую-нибудь косметическую маску. Потом накладываю на лицо краску. Но тщательно! Будто через полчаса свидание, о котором мечтала. Потом подхватываю шпильками, заколками, лентами так и сяк волосы… (Непременно забравшись на каблу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пробовала? Хоть раз да попробуй. Вопреки всему, что подпортило в этот день жизнь. Будет трудно. Будет никак. Но все равно попробуй. Метаморфоза, если и не вытащит из состояния, то хоть не даст в нем окончательно утону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потом, весь этот с виду дурацкий спектакль здорово отвлечет. Да и сыгран будет не впустую. Погляди-ка в зеркало… А теперь скажи, должна ли такая фифа таскать на собственном горбу хандру, тоску, слезливость и прочую гадо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тот прикол (он у нас обозначен как способ номер три) исключительно дамский. Он прямо-таки стервозный. (Мужикам ни в жизнь не понять!!!) Но стоило родиться женщиной, чтобы время от времени испытывать его на собственной нежной шкур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не нравится, если вызывает раздражение, усмешку, ухмылку, если соотносишь с блажью – поделюсь еще одним. Он серьезный. Весь из себя академичный. И, не исключаю, о нем знаешь. Я о музыкальной терапии, способной приглушить предстрессовое состояние. Назовем его способом номер четыр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начит, так. Для профилактики переутомления почаще слушай «Утро» Грига, «Времена года» Чайковского, мотив песни «Русское пол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после неприятного общения с соседкой, невесткой, подругой, мужем или сыном душа потребует расслабления – ублажи «Вальсом» Шостаковича из кинофильма «Овод». Хорош несказанно и романс из музыкальных иллюстраций Свиридова к повести «Метель». Вознесут к небесам произведения из кинофильма «Мужчина и женщина» Ле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дскочило давление и раскалывается голова? От макушки до пяточек окунись в звуки знаменитого полонеза Огинско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 музыкальной терапии, которой поделилась, вычитала не помню уже в каком журнале. Ей поверила. И купила записи. Да, действительно хорошо. Главное, позволить музыке пропитать себя. Главное, вслушаться в нее, а не просто услыш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вообще, знаешь, самый действенный способ борьбы с гадким настроением все же вот этот (назовем его пятый). Никогда не кутайся в рубище жалости к себ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причитай, как плохо тебе. И слезливо. Стерве не пристал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Жалость к себе – очень вредна. На нее, как мухи на мед, слетаются и хандра, и слезы, и уныние, и печали всякие. Компания мерзкая. Она не для стер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же на правах просто женщины хочешь, чтобы пожалели… Позволь роскошь мужчине. У него по отношению к тебе это получится намного луч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т мужчины? В одной из глав расскажу, где можно найти. И как завоевать. А завоевав – удержать. Тебе же останется пока одно – читать даль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 ПОЛЬЗЕ НЕВЕЖЕСТВ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давно купила книжку с любопытным названием «Тайный дневник мужчины». Вещь интересная и читается легко. А главное, много полезных выводов, тонко сделанных автором. Приведу один, больше других понравившийся. Запоминай: «Если женщину бросали не раз, значит, она совершала одни и те же ошиб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гда прочитала, задумалась. С собой соотнесла. Да, меня бросали. И не раз. Но, если по правде, мало заботил вопрос – поче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не то чтобы вникнуть, даже из любопытства не пыталась заглянуть в закулисье несостоявшейся любв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 больно, Да, обидно. Да, слезливо. Ну и что? Успокаивала себя, приглаживая оцарапанное самолюбие. Получалось очень. И не потому, что толстокожая, просто наперед знала: чуть-чуть времени, и появится очередной НЕКТО, достойный внимания. И он появлялся. И тоже был хорош. И я влюблялась. Часто в первый же вечер. Иногда в первый же миг. И уже готова была подыскать ему местечко в своей судьб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счезал почему-то быстро. Порой даже не предупредив и не оставив координа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гда это случилось в тысячный раз, сказала себе: ну и пусть. Когда в тысяча первый, вдруг задумалась: ПОЧЕМУ??? А когда случилось в тысяча второй, решилась на тщательную ревизию собственного «Я». Захотелось понять: на какие грабли бесконечно наступаю? В чем негодна стратегия обольщения? На каких оборотах дает сб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олго и тщательно копалась я в глубинных закоулках себя. Как старые вещицы из сундука выуживала на свет белый всякие отмычки, с которыми подбиралась к мужским сердцам. А потом рассматривала, искала изъя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дальше? Отдышавшись (а вы думаете, легко наступать себе на хвост?!), я решила в прах стереть, к чертям послать, по ветру развеять заезженные стереотипы поведения. Как никогда остро вдруг почувствовала их несостоятельность. А тут еще под руку подвернулся «Тайный дневник мужчины» с врезавшейся в память фразой: «Если женщину бросали не раз…»</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се, довольно! Бросать себя больше не позвол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 чего начала? С дотошностью проанализировав каждый шаг, каждый вздох, каждое слово, для начала решила убить в себе (ты только не падай!) хорошую собеседницу. Нет, не для всех мужчин, конечно. А для того, кого замышляю в судьб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арадокс? Считай, как хочешь. Но именно умение слушать, как и поддержать беседу, зачастую мешало вовлечь ЕГО в женские се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едставь картинку. Презентация или банкет. Или просто перерыв в работе крутого совеща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из толпы выбрал меня. Я не против. Вспыхнула искорка. Он, конечно же, хочет произвести впечатление. И начинает прощупывать. Я тоже. У него методы свои. У меня – свои. В наступление он пошел первым. Он затеял разговор. Чаще о чем-нибудь отвлеченном. Если это банкет пли презентация – о политике, наметившемся де-фолте, обострившихся распрях на Ближнем Восток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перерыв в совещании – о предмете совещания. Или о том, как неубедительно выступил содокладчик основного докладчика. (Ну, это я к примеру.) А то еще заумнее – высказывал соображения, как поднять легкую промышленность региона, где живем. Ну, и все так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с умным видом слушала. Я вообще-то хорошо умею слушать – специфика профессии. А он в ответ распалялся еще больше. И диалог отчетливо приобретал оттенки очинь делово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через пять минут мужчина видел перед собой не женщину – хорошую собеседниц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ерт возьми, но мне вовсе не хотелось толковать ни о политике, ни о дефолте. И уж тем более – о тупом содокладчике. Мне хотелось другого: зацепить мужчину как женщина! И готова была в ход пустить и улыбку, и взгляд, в котором иногда тонут черти, и изящный налет кокетства. Зацепить здесь и сейчас. Другой встречи может и не быть. Знала это по опыт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сли получится, уже завтра он позвонит. Или заявится сам. По адресу, указанному в визитной карточке. Но опять же, повторяю, если зацеплю как женщи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я стояла «руки по швам» и с серьезным видом соратницы по партии слушала его треп. Вклинивать в горячий монолог мужчины лучшую из своих улыбок было вроде как не к месту. А перебивать не позволял комплекс: а вдруг подумает, чего-то не та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т такая ситуация. И ведь что интересно – сцены под условным названием «хорошая собеседница» продолжались с завидным постоянством. Мужиков прямо зуд пробивал, общаясь со мной, говорить о политике, войне, заморочках в общественной жиз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скрою, с одной стороны, было приятно. Но, с другой – обидно. Больше было обид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долго оттягивался собеседник? Пока на горизонте вдруг не появлялась дама стервозного ви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за образ? Рассказываю. Не всегда красива, но всегда выхолена. По-другому – очень манкая (от слова манить, заманивать). Вид ее не только вызывающий, он дерзко-зовущий. А во взгляде бездна ума. Кстати, щедро приправленного умением соблазня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же мужчина? Он закольцовывал тут же беседу и устремлялся в сети, стервой расставленные. Тем более, что «наживка» была вкусная: ее улыбка, отточенная га-ловатость, изящные манеры, взгляд-ому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я, вся из себя умная, приятная собеседница, замирала в гордом одиночестве, пялясь на чужую идиллию. А еще почти неосознанно сравнивала ее с собой… Нет, не хуже… Ничуть не хуже… И тоже умею сети расставлять. Но из боязни прослыть невежей, из нежелания показаться невеждой, так и не продемонстрировала. Ах, ду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т они, те грабли, на которые тысячу раз наступ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еперь дала себе слово: все, довольно! Никаких никчемных разговоров о… ну и так далее! А уже на первых витках диалога переводить внимание на себя как женщину. И чем наглее, тем лучше. В конце концов я – женщина, а потом уже собеседниц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ЗАМУЖ ЗА ИНОСТРАНЦА? ЭТО ХОРОШО, НО…</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Жених из-за границы меня настиг через три года после развода с мужем. Настиг в буквальном смысле сло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шла по улице. Пыль, жара, тоска, июнь. Я шла не просто так, а на работу. Не помню уже, о чем думала, но вряд ли о возвышенном – скорей всего о долгах и о том, как насточертело работать. Зато хорошо помню, во что была одета. Бордовый такой блузончик, черные шелковые штаны и золотая цепочка. Да, а на ногах босоножки на высоченной шпильк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ыглядела, наверное, очень по-стервозному, мужики активно пялили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Шла я, значит, пылью дышала, на встречных мужчин глазела. А иностранец топал следом. Но я же этого не знала. А узнала, когда пришла в редакцию, уселась за чистый лист бумаги, пытаясь придумать первую фразу нового абзаца про то, как… И в этот момент – тук-тук… И в дверном проеме обозначился НЕКТО. Был он под два метра ростом. Широк в плечах. Дорогая рубашка. Недешевые брюки. Чистотой блестели туфли, а во взгляде вопро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ож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ыло можно. Я пригласила вой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луша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нечно же, я приготовилась услышать словесную жалобу про крышу, которая течет. (Обычно с этим приходят к нам люди.) Про грубую врачиху, которую необходимо отстегать газетным словом. Про… Короче, скандальная тема будущей газетной публикации явилась ко мне сама. Теперь остается ухватить, проверить, написать, пригвозд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гость молчал. Он явно был смущен и не знал, с чего нач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януть резину в планы не входило, и я решила помочь. Я спроси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то-то случилось важн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а, случилось. – Он вдруг оживился, на стуле ерз-нул. – Вы только не удивляйтесь… Вы мне очень-очень нравитесь… И уже дав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еперь ерзнула 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нимаете, буду откровенен. Я давно за вами наблюдаю. Вы красивая женщина, но почему-то часто одна. И я решил побольше узнать… Справки навести… Говорю, как есть. Откровенно. Я узнал, что вы не замужем… Можно я закур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курить разрешила. Знакомство обещало пикантную интриг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ка он возился с сигаретой, не боясь смутить, рассматривала гостя. Но уже иными глаз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ет под пятьдесят. Руки явно принадлежат не трудяге, уж больно выхолены. Залысина на макушке пробилась. На правом мизинце дорогая печатка. Интересно, что дальше скаж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откинулась на спинку стула. Левую руку в распущенных волосах утопила. Нога на ногу закинула. Знаки кокетства, которые возникают помимо воли и не поддаются контролю. От меня навстречу мужчине с залысиной пошла легкая волна женского начала. Но не потому, что этого хотела, а потому что – женщи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наверное, уловил. И монолог повел уверенн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Я – холостяк. С женой развелся давно, седьмой год пошел. Были женщины, но как-то больше для… постели. А я хочу для жизни. И когда вас первый раз увиде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а дальше вереница слов, на слух очень приятных. Ну, прямо, мед с музы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стати, назвался пришелец Юлиан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теперь важная деталь. Все слова, начиная от «здравствуйте» и так далее, он произносил с иностранным акцент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что сказать? Я его поняла, не дура же: Юлиан предлагал любовь. Нет. Не на ночь, на всю оставшуюся жизн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скренностью сразил наповал. Я захотела продолжить разгово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торая часть монолога иностранца Юлиана была уже не столь романтичной. Она, попросту говоря, была к кошельку ближ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сказал, что после развода с женой уехал в Германию. Не на экскурсию, а чтобы там остаться. Получилось. Занялся автобизнесом. Судьба благоволила. Купил хороший дом. Сегодня у него даже есть свое дело. Очень часто случаются поездки в солидные государства – Австрию, Швецию, Финляндию, ну и друг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России бывает по необходимости. В нашем городе, более того, неподалеку от меня, живет Юлиана дочь. (Вот, оказывается, где успел меня приглядеть!) Дочь в Германию не хочет, у нее свои виды на зарубежь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ще мне Юлиан рассказал, что в доме, ему принадлежащем, живут домработница, садовник. Это к тому, что руки о быт марать не приде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едставляешь, какой жаркий поцелуй послала мне богиня удачи Фортуна! Нет, ты представляе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нет чтобы начать тянуть одеяло на себя, я вдруг принялась набивать себе цену. Прямо здесь же, не выходя из кабинета. Я давай ломаться и говорить, а как же я без Родины? А как без родимой сердцу профессии? Да и языка не знаю. Вот если бы английский, я бы хоть на троечку, да там смогла… Ну, а немецки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общем, предложение, конечно, стоящее, но с бух-ты-барахты не могу. Да и не знаем мы друг друга… А вдруг несовместимость характеров и проч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молча слушал, пальцы его, зажав сигарету, мелко-мелко дрожали. Я видела, он чертовски расстроился. Ну и я тоже! Все же – Германия… А там сад, домработница, автобизнес… О, черт, как же быть-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Юлиан, а давай на «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Я вам тоже хотел предложить, – он оживился, заулыбался. – Вот, думаю, выкурю сигарету и предлож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том он сбегал за мороженым, фруктами, притащил впридачу огромную коробку конфет. И рабочий день для меня на этом сладко закруглил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ем закончилась встреча? Ничем. Туземец ушел, оставив меня перед выбором: «да» или «нет»? Оставил до утра. Вот такие бывают метаморфоз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 мне очень хотелось замуж за иностранца. Давно уже. И вдруг по воле небес он свалился к ногам. И я растерялась. И начала оглядываться на все, что определяло теперешнюю жизнь – дети, работа, воздух Родины, который особенный… Ну ни грамма авантюризма не играло в моих жилах в этот один из чертовски ответственных моментов жизни. Нет, чтобы сказать ему: о'кей! Нет, чтобы кинуться к подруге Ладе и обсудить сногсшибательную новость. Нет, чтобы… Но я, как клуша, сидела и в легком отупении разглядывала острые носки единственных своих босоножек на высоченной шпильк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тром он опять пришел. И с порога сказ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се, давай решай! Мы не дети. Времени женихаться нет. Виза заканчивается. Надо уже собира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о я не знаю языка. И вряд ли выучу так хорошо, чтобы работать в приличной газете… (О, Боже, ну далась мне газе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учишь. А до этого будешь своей журналистикой заниматься дома. Ну, послушай, ну, соглашай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олос жениха дрогнул: «Поживешь месяц-другой, а если не понравится или я не угожу – уедешь. Я заранее поговорю с твоим начальником, чтобы назад приня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не смотри, что мне за пятьдесят. Я еще сильный, как бык. Недавно был у врача, и со здоровьем все в порядке. Понимаешь, мне нужна такая жена, как 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тут я почувствовала, как краснею. Кажется, он меня уговорил! Хотя, как мужчина, Юлиан даже внешне не нравился. Но, с другой стороны, сколько уже было романов, которые развивались по обратному сценарию: вначале я от него без ума, а потом – тьфу!… Бог ты мой, подскаж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асстались мы довольные друг другом. Он уехал, чтобы через месяц вернуться. Я осталась, чтобы за месяц почти собраться. Все же я решила стать подругой туземца Юлиана. Правда, при одном условии: он не будет посягать на мое российское гражданство и не будет обижать. Он пообещал и попросил, чтобы я не передумала. Я пообещала и на прощание отдала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тсутствовал жених месяц. Я зря времени не теряла. Я топила себя в сладостных мечтах. Обновляла гардероб-чик. Купила русско-немецкий разговорник и выучила пару десятков чужих слов. Записалась на ускоренные курсы вождения авто. Но самое главное, по совету мудрой подруги Лады, зачастила в читальный зал библиотеки, где начала рыться в умных книжках и газетных статьях, отыскивая рекомендации для убывающих за кордон на ПМЖ.</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хать без элементарной подстраховки – это же смешно…», – увещевала Лада. И она была права как никог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ллеги мне завидовали. Соседки завидовали тоже. Кажется, мне завидовала даже лучшая из подруг. Это придавало уверенности в завтрашнем дне и остроты ситуации «а-ля жених из-за границ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Юлиан часто звонил и просил ни в коем случае ему не изменять. Ну, и не передумать, конечно. Я обещала. До его приезда оставались считанные д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следующей главе расскажу, чем дело кончилось. А еще поделюсь многими полезными вещами, которые узнала, собираясь за границу. Они тебе, возможно, пригодятся, если надумаешь вдруг выйти замуж за какого-нибудь Генриха. Или Ричарда. Или Яноша. Или Джо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И ОПЯТЬ ПРО ЖЕНИХА ИЗ-ЗА ГРАНИЦЫ</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стреча с Юлианом получилась сердечной. Я по его глазам видела, что он приехал за мной. Он по моим глазам видел, что я готова. Мы расцеловались. Потом он велел, чтобы я уселась напротив, он, мол, что-то очень важное будет говорить. Я сделала, как просил жени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мотри, что я тебе привез…</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ердце женское дрогнуло, как в агонии: мне давно не дарили подарк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Юлиан залез во внутренний карман шелковистого на ощупь пиджака и, вынув толстенное портмоне из натуральной «крокодилки», щелкнул кнопкой, обнажая нутро. Холеные пальцы Юлиана ловко нырнули внутрь вещицы, отыскивая что-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мое сердце почти остановилось: что же туземец, добивающийся меня, мне привез?!</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скал он долго. Наконец наше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едставляю, как ты сейчас начнешь истерично хохотать. Считай, то же делаю и я. За компанию. Но тогда мне было не до смеха. Юлиан протянул… справку от венеролога. На ней красовалась совсем свеженькая да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т видишь, я себя вел хорошо. И на этот счет очень здоров. А ты… можешь такую же справку прине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лотнув воздуха, как рыбина, выброшенная на берег, я сказала, что могу. Конечно, могу. Хоть завтра… А вид у меня был, наверное, как у… А вообще, любопытно, как я со стороны смотрелась в ту минут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се, что было дальше, к теме «выйти замуж за иностранца» уже не относи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де сейчас Юлиан, не зна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т, выходка меня не ошарашила. С чего бы? У них там свои завихрения. У нас свои. А может, это была исключительно Юлиана завихрень? Но мне все же она диковатой показалась. Диковатой настолько, что я начала плести жениху всякую ересь про то, что… и вообще, сославшись на черт знает что, я ему отказала. Я ему сказала, что выехать не смогу. Никог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Юлиан пару раз потом звонил. Просил о встрече. И опять была лапша на уши жениху из-за границы. Длинная такая. Мно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друга Лада меня жутко ругала. Боже, как же она меня ругала! Называла дурой, чистоплюйкой, идиоткой, которой пора уже более прагматично смотреть на жизнь. Но в голосе подруги сквозили радостные нотки. Я ее поним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мы на работе меня перестали дичиться и, как прежде, начали приглашать на кофе. Жизнь покатилась по наезженной колее, если не считать нюанса: я всерьез задалась целью съездить за границу в качестве жены како го-нибудь Джона, Яноша или Рихарда. Ведь, согласись, оставлять невостребованными знания, которые поднакопила, пакуя чемоданы, это более чем не по-стервозно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ТААМ КАК ПРОДОЛЖЕНИЕ ПРЕДЫДУЩЕЙ</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начале расскажу, какими знаниями напиталась, вынашивая мечту жить под небом зарубежь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уду откровенна: Юлиана с первого взгляда я не полюбила и, возможно, не полюблю и со второго (хотя, кто его знает!), потому решила за кордоном делать не карьеру жены, а карьеру деловой фрау. И из книжек и газетных статей принялась жадно выуживать полезную информацию, связанную с их деловой жизнью. Вдобавок нанесла несколько визитов в агентства, чей профиль пристраивать наших за рубежом. Здесь тоже много любопытных вещей наслышалась и вот делюсь самыми-самыми. Запомина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начит, так. Оказывается, не все так мрачно, как предполагала вначале. При желании и доле везения даже на чужбине можно иметь на булочку и кофе. Главное, задушить в себе комплекс неуверенности и выучить их язык. Хотя бы на бытовом уровн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му там «везет» больше? Чаще представительницам хороших профессий, а это – программисты, дизайнеры, высококвалифицированные медики, музыкантши… Ты из их числа? Значит, можно не бояться ссор с мужем-иностранцем и его угроз «отправить тебя домой…», без копейки все равно не останеш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руднее выжить на чужбине нашим библиотекаршам, секретаршам, воспитательницам… Особенно, если ноги не от ушей, да и возраст «не то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еще узнала, готовясь покинуть Родину? У них трудоустройство, как и у нас, основывается на заключении контракта. Но выходцам из стран третьего мира, к каковым относят и Россию, условия предлагают плохие. Особенно в Европ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льше. Если контракт все же подписан, это вовсе не повод взлететь от радости на небеса: социальных гарантий он ведь не дает. Не дождешься по контракту и страховок, если вдруг ч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еперь о главном. О зарплате. С первого абзаца какой-то статьи уловила: как бы ты не старалась показать себя в работе, платить будут гораздо ниже, чем за тот же результат своим. Впрочем, это вовсе не повод для расстройства: даже самое низкое жалование за границей будет превышать оклад бюджетника, который ты получала до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ой вывод? Если нет амбиций, а есть желание зацепиться на чужбине, запросто можно попробовать. Главное, время и терпен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 чем еще узнала, тихо приближаясь к райской жизни по заграничному паспорту? Рассказыва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лавное, раз и навсегда выбрось из головы миф, будто заграница – это место, где только и делают, что ничего не делают, а красиво живут. Даже если муж трижды миллионер, бездельничать грешно и хоть в чем-то да следует проявлять себя, зарабатывая капит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еще? Замешивая семейную жизнь с туземцем, внуши себе в самом начале: ты едешь не в чужую страну. Ты едешь в страну, тебе пока незнакомую, только и всего!!! Верно, там иные традиции, любопытные обычаи, какой-то странный язык, но ты научишься, преодолеешь, постигне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сихологический барьер – мерзкая штука! Постарайся сгладить сразу. И окончательно. Ведь в будущем покоя не даст. Вгонит в такой комплекс, что почувствуешь себя инопланетянкой, даже вернувшись на Родину (если такое случи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ще зарубила себе на носу, что иностранцам, облюбовавшим наших дам в качестве жен, очень не все равно, какие у нас увлечения, хобби. Есть, правда, здесь свое «но». Под словом «хобби» вовсе не имеется в виду страсть к вязанию крючком, вышиванию гладью, разведению кошек или умению делать закрутки на зиму. На худой конец, научись хотя бы запросто обращаться с компьютером или водить ав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емонстрировать ли там стервозные выходки? Очень демонстрировать! Но ты поняла, речь не о пакостных наклонностях твоего характера в виде капризов, желания наорать, пошвыряться посудой, загнать мужчину под каблук, а его маму довести до слез. Я имею в виду искусство блистать собой, выставляя напоказ себя как женщину высшей пробы. Составные же как на ладони – изысканность манер, умение вести беседу, стильно и со вкусом одеваться. Если это получится, тобой очень станет гордиться муж-иностранец!</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обираясь сменить свою фамилию на иностранную, узнай (до того, как помашешь на прощание Родине рукой), сколько там стоит, к примеру, сходить к врачу. Во что обойдутся плата за жилье, бытовые услуги, услуги адвока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 это прагматично и не сильно вписывается в охватывающую эйфорию отъезда, но эйфория пройдет, а реальность останется. Потому подсуетись и отыщи того, кто там уже побывал. Раскрути на диалог и за чашечкой кофе по максимуму выжми информацию: что, где, почем… Короче, прощупай страну жениха со всех сторо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лными идиотками туда заявляются лишь дуры да наивные тетеньки. А ты – стерва! И этим все сказа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ехав на чужбину, в эйфорию впадать вредно. Всякое ведь может случиться. Поэтому сразу начинай зарабатывать и копить денежку. В конце концов муж может тебя и назад послать, так хоть будет с чем возвраща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а самая-самая рекомендация, которую я отловила в источниках для отъезжающих, была эта: по максимуму поднатореть в юридических тонкостях заграничного замужества. Ведь западные законы горой стоят за своих мужиков, желающих жениться на туземных невестах, и чем мы больше будем знать тонкостей на этот счет, тем меньше пакостных сюрпризов подкинет тамошняя жизнь. В особенности это касается родившихся за кордоном детише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некоторых странах, к примеру Англии, Франции и других, в случае развода с мужем, совместно нажитый ребенок остается папеньке. И бесполезно взывать Всевышнего о справедливости и биться в истерике – закон есть закон, и страна костьми ляжет, но защитит интересы отца, ну а мама… А ее интересы (наши, в смысле) пусть защищает страна, откуда пожаловали. Ну, а поскольку у нашей страны своих дел по горло… Короче, ты уловила, о чем 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елея мечту стать женой иностранца Юлиана, я проштудировала и другие заповеди для рвущихся за кордон. Ну, например. В Германии, если не хочешь разъярить собеседника, нельзя в разговоре касаться тем нацизма, свастики, раздела государства, превратностей второй мировой войны, судьбы Гитле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же твой жених – венгр и предстоит поселиться в одном из городов этой чудной страны, не сыпь ее хозяевам соль на раны, вороша события пятьдесят шестого года. Оскорбятся не на шут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казавшись в Швеции, обходи в диалогах все, что связано с войной вообще и убийством их политического Деятеля Улофа Пальме в частно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Италии, оказывается, жуть как не любят обсуждать темы семьи, религии. Не склонны они ворошить в разговорах и имена покойны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мериканцы терпеть не могут разговоров про секс, аборты, бедняков, социальную помощь, кого бы она ни касала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отправляешься жить или просто навестить Египет, не лезь к местным с расспросами про отношения между мужчинами и женщинами. К запретным темам также относятся религия и… же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зьми на заметку и такую вещ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чти во всех странах существует свой язык жестов. И если не хочешь попасть в какую-нибудь щекотливую ситуацию, подучи его обязатель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 немцев, к примеру, взметнувшиеся вверх брови вовсе не знак удивления, как у нас. Оказывается, так они демонстрируют свое восхищение. У англичан, напротив, это проявление скептициз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олгары, так те вообще запутать могут. Русский кивок «да» у них означает наше «нет». И, наоборот, если болгарин энергично крутит головой в разные стороны, считай, он с тобой согласен даже в мелоча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чутившись в Западной Европе, не доводи аборигенов до жеста, когда кто-то из них вдруг начнет поглаживать свою щеку. Ничего не значащий у нас жест, у них означает нехороший намек: «Боже, как же ты мне надоела! Вот и борода выросла, пока слушаю твой милый треп…»</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Америке поднятый вверх палец вовсе не означает: «Все в порядке крошка», как мы думаем. Если местный житель выбрасывает его вверх очень резко, расценивай жест как нецензурное ругательст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чень даже может быть, что судьба закинет тебя в Голландию. Ни в коем случае не оскорбляйся, если в общении с тобой кто-то покрутит пальцем у виска. По-ихнему жест означает: «О, сколь же вы остроум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еще не будет липшим для тебя, навострившей лыжи за границу? Научись, заранее, не выезжая, красиво себя вести. Нет. Речь даже не об этикете. Я о более прозаичном. Не шокируй их публику изысками в одежде. Что сходило с рук здесь, там воспримется как вульгарно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остерегись играть роль учительницы, даже если найдется кого и чему учить. А на первых порах – так особенно воздержись! Тем более, тебе самой столько всего надо постичь! Ведь это ты к ним приехала, а не они к теб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ольше спокойствия и хладнокров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даже спустя год после отъезда кажется, что там хуже, чем дома, не жди пресловутого «стерпится-слюбится» – возвращайся-ка дом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даже спустя год после отъезда кажется, что ты попала в рай, оставив за спиной клоаку… Ну что, по-моему, у тебя больше нет Роди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такую азбуку я помалу постигала, поджидая жениха Юлиа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 работе ко мне охладели коллеги. Я тоже к работе помалу охладела. За моей спиной змеились сплетни. Это была зави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Жених приехал к концу лета, как и обещал. Но вначале он мне позвонил. Радости он не скрывал, предвкушая. Я щебетала в трубку, что тоже очень-очень рада его слышать, а уж как буду рада виде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вот он прише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дальше разворачивалась спираль любовного романа на тему «жених из-за границы», читай в главе следующ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НАВАЖДЕНИЕ</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чередной всплеск любви пришелся на осень. Здорово тогда все начиналось! Но… все по порядку. Ночью видела сон. Я и мой начальник занимались любовью. Это было красиво. Это было вкусно. Плюс это было бесстыдно. Короче, когда прозвенел будильник – не расслышала. Проснулась, а рабочий день уже набрал оборо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строение стало пакостным. И не потому, что проспала, потому что, не посоветовавшись с собой, отдалась начальни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шла в редакцию и оправдывала себя, как школьница, – ну я же не хотела… Он са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т такая чу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поздания начальник не заметил. Или сделал вид.</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ллега Оля сон истолковала та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Жди от него подлян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орочество не понравилось, но подлянку ждать стала: шеф – он из тех… Любопытно только, откуда копье прилетит? А главное, ког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летело ближе к вечеру. Перехватив меня в коридоре, начальник галантно взял под локото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идишь ли, после летучки надо задержаться у редактора. Есть разговор… Я написал на тебя докладну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это говорил и взглядом блудника меня пожирал. Ах, козел! Докладную, значи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с нетерпением ждала начала летучки. Денек обещал интриг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етучка прошла. Все ушли. Мы остали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лавный шеф вынул из вороха бумаг и бумажек убористо исписанный листок. Посмотрел на меня не строго, но отстраненно, и начал читать текст. Читал долго, и я узнала о себе любопытные вещ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то скажете? – вопрос был из тех, что в лоб.</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была краткой. Я сказала, что все в докладной правда. Почему так сказала? А я никогда не защищаю себя, если не чувствую вины. Странный принцип. Дурацкий принцип. Но он с детст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Шеф номер один и шеф номер два, кажется, поперхнулись воздухом. В кабинете зависла тишина. Я уставилась в окно. А на меня уставился голый ноябрь. Я вдруг вспомнила сон. Вспомнила Олину разгадку. В горле запершило. Захотелось зареветь. Помешал главный. Он протянул начальнику листок и велел… порвать. Мне тоже что-то сказал. Что – не помню. Потом призвал обоих к порядку и производственному консенсусу. (Словцо, однак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омой шла убитая. Это же надо – какой у меня начальник гад! Мало того, что во сне наехал, так и наяву свинью подложил… Вечер предстоял очень-очень слезливы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иде предавалась при свечах. Язычки пламени извивались в ленивом переплясе, а я топила себя в слезах. А должна в веселье. Сегодня подруга Лада затеяла вечеринку по поводу годовщины свадьбы, и я обещала быть. Но сорвалось. А в шкафу премилый новый блузон «а-ля дамская загад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ревела и мысленно сочиняла сценарий мести гадкому начальни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вонок в дверь, резкий и неожиданный, вмиг разметал мысли. Гостей не ждала. Кто заявил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заявился некто. Хороший в общем-то мужчина. И имя хорошее – Саша. Мой коллег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аша извинился за вторжение без предупреждения и спросил, почему я черная от слез (это тушь размазалась). Я начала жаловаться. Саша пообещал набить начальнику морду. Вот прямо в понедельник взять и набить. А пока велел собираться на маленькую вечеринку. Народ, мол, уполномочил уговор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вдруг разрыдалась и послала Сашу и всех, кто уполномочил, – к черту. Наверное, это был стресс. Или предвестни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аша молча утер мои слезы и опять велел собира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ез тебя не пойд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я уговорилась. А через два часа (или три – какая, в принципе, разница) счастливее не было женщи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влюбила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стоил того. Он был красив. Он был умен. Вприда-чу не нахал. Впридачу разведен. В наш город занесла командиров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ри года длился сумасшедший тот роман. Три года витала в облаках, откровенно замешивая судьбу на имени, ставшем почти родны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юбовь преобразила. Еще окрылила. Дела наладились. Я простила гнусному начальнику свинью. Ведь, если подумать, не подложи он ее в тот день, не было бы ни облаков, ни мужчины, ни романа… Ну отправилась бы к Ладе поздравить с годовщиной… Ну покрасовалась бы в тот вечер в новеньком блузоне а-ля… Ну потанцевала бы… А тут такой виток в судьбе! Спасибо тебе, однако, шеф м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юбила своего героя долго. Любила, как любит вихнувшаяся от чувств дурочка, – безоглядно, искренне, жертвенно. И нет, чтобы горстку чувств на завтра оставить – все бросила к его ногам. Я очень старалась быть хорошей. Что потом? Читай в главе следующ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ХРАМ ЛЮБВИ Б ДОМАШНЕМ ИНТЕРЬЕРЕ</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дальше я слагала мини-новеллы, подмоченные слезами и приправленные тоской. Одну за другой укладывала их в записные книжки. Потом перечитывала. И были они, как маленькие словесные зеркала, в которых отражалась надтреснувшая любов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 наши отношения вдруг стали остывать. Мужчина менялся. Он охладевал на глазах. А я, как в агонии, цеплялась за ошметки былой страсти. И надо бы было остановиться. Отдышаться, оглянуться, подумать… Но, задыхаясь, продолжала мчаться вслед уходящему поезд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откровенно боялась потерять мужчину. И тверди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кажи, ну, скажи, ты у меня е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гда его голос слышала по телефону, едва не визжала от радости. Когда видела любимую физиономию, едва не ревела от накатившего чувства. Когда он надолго исчезал, сочиняла нежные записки. И ни слова недовольства. Ни слова упрека… Я принимала его таким, как есть А еще внуш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самый умный. Самый красивый. Самый сексуальны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чине нравилось. Он хвост павлином распускал и собой любовался, заглядывая в зеркало моей любви. И чем дальше, тем больше. Зато на меня стал смотреть равнодушно. Отстраненно даже. Признак – хуже не бывает. Он как главный симптом уходящей стра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тношения сбросили все яркое и оделись в будничные одежки. Их вкус стал пресным и отталкивающим. Зато в моих записных книжках появились словесные озерца невыплаканных слез…</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ного дней прошло. Их перечитываю порой. И грустно и смешно. И жаль себя ту, вчерашню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не велено жить, как жила…» Фраза по закоулкам души прошмыгнула. О что-то хвостиком задела. И что-то трещину дало. Ну, а я? Я с облаков тихо сошла. Облачную пыль с себя стряхнула. В зеркало поглядела – завт-ра на работу. Опять буд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обещав будущее, он оставил меня в настоящем. Логика гд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вновь оголенный нерв. Сто шестьдесят восемь сантиметров… Не трогайте меня… Эй, мысли, слова, шорохи, запахи, чувства… Слышите, не трогайте! Больно…» «А всего-то нужен был звонок… Не верю, что не смог…»</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езвление наступало мучительно. Боль зарубцовывалась трудно. Но незаметно вмешалось время. И сгладило, пригладило, приглушило, притупил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перестала реветь и вешаться мужчине на шею. Он вдруг перестал меня интересовать. И волновать. И вообще, я с ним спать расхоте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не видимся давно. И не перезваниваемся. Обидно? Уже нет. Сама виновата. Я ему отводила роль любимого. Но не позволяла быть мужчиной-завоевателем. Я настолько хорошая была, что сама к ногам падала. Ну помнишь, о чем давеча-то говори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уходя из его судьбы, правда, все же хлопнула дверью. Громко, неожиданно, по-стервозному! Выходка мужчину ошеломила. Он глаза вдруг распахнул. Задышал неровно. Но было позд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встряску под соусом «прощай, моя любовь» приготовила до чего нехитрую! Эго был маленький такой спектакль. Сценарий незатейли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купила розы. Красивые очень, цвета запекшейся крови. Накрыла стол. Не щедро, но изысканно-дорогие конфеты. Дорогое вино. Фрукты. Две хрусталины на изящных ножках возвышались. Дым дорогих сигарет тоже в планы входи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се расставила, разложила и стала ждать, когда мужчина возвратится. Вина выпила. Сначала из одного, потом из другого бокала. Дымом сигарет воздух пропитала. А пепел в пепельницу гор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еще (о, чуть не забыла!) музыка была. Нежная, чарующая, под нее влюбляться хорошо. Она журчала из магнитофона, и было обалденно ка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ичего картинка, а? Вся такая немая, хмельная, приправленная интригой и тонкой ложью. Мне нравилось. Интересно, как он отреагиру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чина застыл у порога. Глаза распахнул и стал принюхиваться и прислушиваться к празднику. Он не ожидал его застать. А на часах давно за полноч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вышла навстречу мужчине. Полуголая (фасон платья такой), полупьяная, красивая и откровенно счастлива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 нас гости? – он спроси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ыли, – я сказала и потупила, как нашкодивший ребенок, взгляд.</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чина, которого еще вчера боялась потерять, взглядом пересчитал бокалы и опять спросил, ноздрями втягивая ды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начал нервнич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а так, знакомый оди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арелки мужчина бить не стал. Он молча подошел к магнитофону и надавил на клавишку. Песнь любви оборвалась. На самом жарком из сл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ечером следующего дня мужчина опять ушел. Он в последнее время часто уходил. Но вернулся, на удивление, скоро. Без цветов и шампанского, но с полуживым осетром в пакете. Магазин «Океан» в доме напротив. Из плавников, хвоста и головы соорудил уху. Из всего остального что-то очень вкусное в духовк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классно готовил! Но сто лет уже не стоял у пли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не велено было заняться чем хочу. Сладостно слова прозвучали. Но я не оцени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 другой вечер он вообще никуда не ушел. Он приставал и говорил комплименты. Но я опять не оценила. Причина? Он для меня уме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чень скоро мы расстались. Якобы по моей вине. Я сказала, что ухожу к тому, ну который «в гостях бы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недавно мужчина позвонил. С праздником якобы поздравить. Поздравил. Потом упрекну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Если бы ты меня не броси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то я-то его бросила? Нет, упрек не принимаю! Моя вина в другом – слишком сильно любила… Но ничего говорить не стала. И переубеждать не стала. Пусть считает, что я бросила. Возможно, по-стервозному поступила, но что есть, то е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так, мораль сей басни како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обралась было поразглагольствовать. И уже ручку над листом бумаги занесла, да и передумала вдруг: а зачем повторяться-то? Перечитай три предыдущие главы – ответ как на ладо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БОЙСЯ БЫТЬ ХОРОШЕЙ</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ем больше женщину мы любим, тем меньше нравимся мы ей…» Кажется, Пушкин это сказ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фразу переиначить, получится аналогично: «Чем больше мы мужчину любим…» Ну, а дальше по текст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предлагаю? Предлагаю любить, но не очень. Если же «не очень» не получается, то хотя бы не показывать чувств до донышка. Балуют. Охладевают быстро. Или вовсе исчезаю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а теперь давай по порядку. Начну с совета, за который мужики меня шапками забросают и обзовут исключительно нехорошо. Ну и пусть обзывают… Значит, та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казывай почаще коготки. Мужчины это любят. Не путай только понятие «показывать коготки» с дешевыми бабьими капризами, когда в ход пускаются слезы, угрозы, выпячивание губ.</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ти приемчики для пустышек. У истинной стервы они гораздо пикантнее. Остр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так, заруби на своем хорошеньком носике: нет ничего опаснее для женщины, чем быть для мужчины… хорошей! Говорю в прямом смысл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подразумеваю под понятием «хорошая»? Объясняю. Покладистой, мягкой, удобной, безропотной, послушной… Дальше продолж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тими качествами обладаешь с детства? Тогда тебе нет цены при устройстве на работу. Или когда нанимаешься гувернанткой. Или домработницей. Или сиделкой к капризному старцу, ровеснику века. Если же хочешь успеха в личной жизни – на него не рассчитывай. (Хотя исключения бывают во все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идишь ли, мягкие и покладистые дамочки, да если они предсказуемы в словах и поступках, мужикам быстро надоедают. Приедаются, как однообразная еда – калорийная, сытная, но пресная. Извини за аналогию, но что есть, то е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главное в другом. Хороших женщин не надо завоевывать. Они настолько хорошие, что позволяют брать себя голыми руками. Причина – вот о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му лень сопротивляться. Но большинство боятся остаться не у дел. Без мужчины то есть. Что и показывают своим видом. Вдобавок в рот заглядывая, боясь слово молв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роче, из кожи вон лезут бабоньки, но для единственного и ненаглядного стараются стать ни больше ни меньше, а подарком судьб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что здесь сказать? Глупые вы, девчонки, вот что! Не должны вы быть подарком! Ну с какой стати-то? А должны, по меньшей мере, стать призом, который, в отличие от подарка, завоевывае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едь мужчина по своей природе кто? Завоеватель. Охотник. Его хлебом не корми, а дай напрячь мозги и тело во имя обладания не ему принадлежащим. И устремляется он на поединок с судьбой и соперником. И ставит на кон подчас все, чем обладает. Но зато отними, попробуй, что отвоевал в поединк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мекну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стать для него призом? А не будь подарком, который ни с того ни с сего падает на голову. Может ведь и недооценить. А может и… передарить. Потому опасайся быть легкой добычей. Позволь за собой поохотиться. И хорошо, если в самом начале «охоты на себя» покажешь острые коготки, выступающие из-под мягких подушечек. Нет, не для устрашения. Для острастки. Приемчик здорово возбуждает. Уж такую-то женщину он не упусти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учти. Хорошая женщина не только пресна, но и скучна. Она легко просчитывается до мелочей в мыслях и поступках. Такую удобно бросать (она, как правило, еще и безропотна) для завоевания других женщи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Хорошо, если очередная его пассия окажется, как и ты, хорошей. Хорошо, если будет бесконечно заглядывать в любимые глаза и сладенько шептать, вешаясь на ше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Я всю жизнь тебя ждала… О-о-о-о, как же боюсь тебя потерять… Если ты меня бросишь – брошусь и я. Под поезд. Я все тебе прощу, только не уход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и так далее. Хорошо, в смысле для тебя. Он хмельными речами той пассии насытится, да и вернется к тебе. Но иногда карта судьбы ложится совсем по-друго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образи, что дама, которую облюбовал, не только собой красива, но и с коготками. Да с перчинкой. Да с чертом внутри себя. Да искусно владеет правилами игры постоянно ускользающей дичи, за которой то и дело бегать надо, не то уйд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он на такую нарвался, прими мои соболезнования: твой друг встретил классную стерву. Увы, смирись! И не пытайся вернуть. От таких стерв мужиков не оторвать. Потому они и зовутся стервами, что не дают охотникам успокоиться. Не дают дремать подле себя, даже когда тех сон валит. Не дают ему забыть о природном предназначении постоянно завоевывать. Вот где соль отношений-то!!! Ну а ты, вся из себя мягкая, удобная, покладистая лапушка, лишила его сладостной возможности покорять себя. Каждый день. Как женщину. Как любовницу. Ка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хотела вклинивать в наш дамский стервозный разговор мужскую точку рения. Но потом решила – пусть. Все же предмет разговора не шуточны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овут мужчину Евгений Пантелеев. Он книжку написал «Тайный дневник мужчины». Много там всяких любопытных мыслей. Мне приглянулась такая. Цитирую. Она как раз в тему гла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чему для некоторых женщин брак остается несбывшейся мечтой, несмотря на их привлекательность, достоинства характера и широкий круг знакомст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два ли не самая характерная ошибка – стремление со своим избранником всегда и во всем казаться… хорош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Женщина старается тщательно контролировать себя в разговоре, в действиях, в выражениях чувств. В итоге все слова, поступки, реакции оказываются проявлением не ее личности, а той стандартной породы барышень на выданье, с которой постоянно сталкивается каждый кандидат в мужь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Женщина должна оставаться загадкой. Но ее загадочность не в закрытости, а в неповторимо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Женщина, которая очень хочет выглядеть хорошей, становится в глазах мужчины хорошей, как тысячи других, не более. А значит – ника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азумеется, за длительное время мужчина сумел бы увидеть и оценить ее такой, какова она на самом деле. Но они расстаются гораздо быстр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Хорошая женщина“ – вот самый распространенный приговор тем, на ком не женя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а я о чем толковала с самого нач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же делать? Можешь и впредь оставаться подарком судьбы, коль роль устраивает. А можешь уже с сегодняшнего дня затеять магию превращения в приз. По-другому – женщину-загадку. По-другому – женщину-вамп. Игра стоит свеч!</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азгадывая и завоевывая тебя, он не посчитается ни с кем и ни с чем. И не потому, что бабник. Природа в этом. А потому из кожи вон лезь, но не будь для мужчины мягким домашним тапочкой. Для тебя это вредно. (Кажется, я уже повторяю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Жаль, истину познавала на собственных ошибках. Влюбляясь в очередной раз, вилась над НИМ, как орлица над орленком. Просто я его боялась потерять. И всячески боялась обидеть. А еще боялась проглядеть его плохое настроение и, как скорая помощь, неслась спасать от хандры и скуки. Я очень, очень была хорошей! Старалась быть такой хорошей, будто в любви шла на золотую медаль, ограненную бриллиантами в сто карат кажды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чине нравилось. И он был рядом. Некоторое время. А потом тихо исчезал. Навсегда. И огонь, который усердно поддерживала в очаге страсти, умирал. Пепел быстро делался холодны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мог не пепел быть. Мог чувств вулкан полыхать. В котором… в котором… Короче, домысливай дальше сама. А я подумаю, с чего начать следующую главу про то, как без памяти влюбилась. Как в нем растворилась и что из этого вышл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вая глава и послужит живой иллюстрацией к нашему сегодняшнему разговор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ЗАПАХ МУЖЧИНЫ</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ыл отпуск. Было море. Было знакомство. Правда, скоротечн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не помню даже, как звали мужчину. То ли Геннадий. То ли Сергей. Но помню, почему знакомство не потянуло даже на плохонький курортный роман. Буду откровенна. От Сергея-Геннадия не очень хорошо пахл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и с душем, ни с дезодорантами, ни с одеколоном он дружбу не водил. Видимо, полагался на море. Но волны не справлялись. И запах густого застарелого пота укутывал Геннадия плотно. И отпугивал даже москитов. Не говоря о женщинах. Хотя мужчина был очень даже ничего. Красив. Широкоплеч. Не хам. Не приставала. Язык подвешен. Не матерщинник. А в волейбол играл так лучше всех на побережье. Но вот запа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моему, он так и не нашел себе подруж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к чему про Сергея-Геннадия? Ведь героиня моих глав – стерва. А к тому, что на такого Сережу запросто может выйти любая из на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жно его, конечно, бросить, брезгливо поведя носом. Но лучше не спешить. А вдруг это мужчина мечты? А вдруг его и только его ждала много-много дней?! Что же дел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еликатная задачка, согласись. И решения требует мягкого, тактичного. Вот давай и подумаем, с чего нач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говорить обо мне, предлагаю такой вариант: уподобься Мальвине, которая не давала проходу Бурати-но, заставляя того мыться. Вот и ты побудь Мальвиной! Но делай это мягко, с юмором, обставляя как игру. (Господи, ну кем нам только не приходится быть, отвоевывая любовь!!!) В принципе, сценарий игры прос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тправляясь, к примеру, в душ, тащи мужчину са собой. Будет упираться, пошути, что отныне ты без него никуда… Ну, и так дал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огласна, что приемчик примитивный. И шит белыми нитками. Но все равно лучше, чем, оказавшись с ним в постели, перебарывать брезгливость. Вот уж где выдашь себя с головой! И в первый же вечер сведешь на ноль отноше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жчина тебе нравится все больше и ты хочешь с ним долгой, счастливой любви? Поздравляю. Но придется уже завтра сделать ему подарок. Недорогой, но нужный – купи одеколон. Или дезодорант. Туалетная вода тоже подойдет. Но постарайся выбрать с горьковато-терпким запахом. Очень хорош и оттенок холодного моря. Это чисто мужские запахи. А еще они возбуждают желан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олько не дари мыло. Даже самое лучшее французское. Ни завтра и никогда. Он может оскорби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вод для подарка умная стерва отыщет без труда. Покопайся в календаре знаменательных дат – что-нибудь да обязательно отыщешь. Или загляни в православный календарь. Или в какой-нибудь другой-Короче, зацепкой может послужить любой мало-маль-ский с точки зрения Вселенной факт. А ты, мол, данному факту всегда придаешь значение. И будешь придавать… А особо близким по этому случаю даришь презен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чина толком ничего не сообразит, но от презента придет в восторг!</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с фантазией все в порядке, придумай другой ход, поизящнее. В общем, делай что хочешь, но с первых дней, а лучше с первого дня дай ему понять, что очень любишь, если от мужчины хорошо пахнет, и что с твоим обонянием нужно счита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он в тебя влюблен, сделает, как хочешь. Но если же, несмотря на уловки, намеки, продолжает источать запах загнанного жеребца – отпусти. Пусть поищет себя достойную. Если, конечно, не намерена коротать часы свиданий, зажимая бунтующий от дурного запаха но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стати, почему ни один из приемчиков не опробовала на Сергее-Геннадии? Буду вновь откровенна. Если бы он встретился не в таком экзотическом месте, как курорт, – я бы запросто… А так… Да не люблю я курортных романов – вот и весь сказ! Отношусь к ним с очень большим предубеждение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касается других мужчин… Таких, как Сережа-Гена, больше не встречала. К большой своей женской радости, не встреч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Н ЖЕНАТ, ЛЮБИТЬ ИЛИ НЕ ЛЮБИТЬ?</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ты считаешь себя Женщиной… Более того, истинной Женщиной. И уж тем более, если хочешь слыть классной стервой, оставь е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езумно любишь? И он тебя? Все равно оставь. Не смей тащить в свою судьбу чужого мужика. И в постель бы тоже не надо. Если ты стерва высшей пробы, запросто охмуришь свободно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идишь ли, любовь, замешанная на чужих слезах, да если там и детские слезы есть, боком выйдет. Через двадцать лет, да выйд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мею право на эти сло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 было двадцать. Резвая, молодая и красивая, я сунулась в чужое гнездо. А там птенец уже подраста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я мама руки заламывала. От чужой семьи старалась отвести и обзывала меня исключительно нехорошо. Я огрызалась на маму (царство тебе небесное, хорошая моя!) и по прутику растаскивала то гнезд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ужой муж стал моим мужем. Птенец остался без отц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ы родили двух детей. Дом наш был полон добра. Но он был холоден и пуст. В его стенах не прижилось счастье. В них не хозяйничала любовь, а сквозили тоска и отчужденно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вадцать лет мы так жили. Нет, это не было несходством характеров. Это было уродство отношений, под жернова которых попала в первую очередь я. Такое возмездие. За бабье вероломство. Дурость. Подлость. Поняла позже. Но было позд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ы разошлись. Едва ли не в день смерти моей мамы. (Знак судьбы здесь какой-то, что 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 спустя годы, сладил другую семь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ненавижу порой себя. Мне по-человечески жаль бывшего мужа. Он столько лучших лет на меня извел, а взамен: «Я тебя не люблю…», «Давай разойдемся…», «Ты мне чуж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так и остался для меня чужим, хороший и очень порядочный мужик. И не потому, что я была сволочью, мерзостью и рога наставляла. Я была нормальная. И он очень любил. Но мне рядом с ним было никак. Ну совсем никак. Он ведь для другой предназначался. А я украла. (Кажется, впервые в жизни я вслух произнесла это сло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еречитала. Грустная глава получается. Но и предмет разговора ведь не веселый, согласи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же в моей одинокой жизни были мужчины. И женатые тоже. Жен, правда, ради меня больше никто не бросал. Но в постель норовили забраться. Иногда уступ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по утрам они уходили. К своим женам. К своим клушкам, кошелкам, телушкам. Они несли им себя, оставляя мне – меня, один на один с одиночеством и гадким привкусом ничейно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тот привкус останется до конца. И уже, сдается, ничем не вытрав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давно перестала встречаться с женатыми мужчинами. Табу. Лучше никакого, чем женатый. И тебе не советую. Женатый мужчина – это особая порода мужчи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нимаешь, как бы он тебя не любил, к тебе не спешил, не бледнел и не потел, воркуя с тобой «про жизнь», главная женщина в его жизни – жена, даже если она грымза, язва и вообще опостылела до синевы в глазах. Что их связывает, он и сам толком не объяснит, но что есть, то есть! В противном бы случае давно развелся. Ну, а у тебя всего-навсего роль любовницы. И статус соответствующий – быть на подхват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только не обижайся на эти слова, а лучше пригаси вспыхнувшие эмоции и трезвее, чем обычно, посмотри на одно из свидани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вся из себя в предвкушении встречи. Порхаешь от окна к окну, к телефону и опять к окну. Ужин остывает. Зажженные свечи слезы страсти роняют. А внутри у тебя, там, где сердце, саднит, саднит… И вдруг «дзи-и-и-и-н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илая моя, я тебя люблю, но я не могу… Я задержусь… Я перезвоню… Давай чуть позже… Ах ты, моя сладка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все. И пошел новый отсчет време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чина, конечно же, перезвонит. Может, даже к концу недели. Или через две. А после и сам заявится. Хоть на полчаса, да заявится. И, нежно целуя, скажет: «Лучше тебя я не встречал…», «Ну где же ты была раньше?» Ах, ох, ну и так дал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слушаешь, таешь. Вот и слезинка к кончикам губ скатилась. Следом еще одна. И еще… Неужели это и есть счасть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бы у него не было жены, к которой через полчаса умчится, состояние впрямь можно было бы назвать счастьем. Но жена есть. И ваша встреча – всего лишь спектакль, сбитый на скорую руку, где тебе досталась плохонькая рол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слушай, неужели она (роль) тебя устраивает?! Тебя, стерву, фатальную женщину, умопомрачительную женщину, знающую себе цену женщину? Неужели тебе охота с кем-то делить приглянувшегося мужчину? Ну ладно, была бы просто женщина, но, повторяю, – ты же стерва! Женщина – класс. А потому прими совет: сбрось, наконец, розовые очки. Поверь, мужчина вовсе не мучается перед выбором – ты или жена, как тебе порой кажется. Ему и так хорошо. Дома – она. Наорет, упрекнет, сковородкой запустит, но все равно обстирает, накормит, жизненные раны зализать помож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а у тебя дома – ты. Ласковая, красивая, страстная, несварливая, нетребовательная, терпеливо ждущая его днем и ночь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т и прикинь: нужны мужику метаморфозы? Нужно ли ломать устоявшуюся модель ваших отношений? Как бы не так! А потому инвентаризацию в личной жизни в обозримом будущем он делать не станет (хотел бы, давно уж сдел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чень в этом сомневаешься? Можешь убедиться сама. Опусти голову на его крутое плечо, обними, поцелуй и вопрос задай: «Любимый, а что дальше?» Он не дурак, он с пол-оборота поймет, о чем ты. И ответ выдаст тут же: «Давай еще потерпим, малыш…» Или: «Понимаешь, солнышко, не время сейчас об этом думать. Ты ведь не против, если чуть позже?» Или: «Рыбка моя, а разве нам плохо вот та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жно, конечно, ждать, когда придет «то время», и он ради тебя вдруг оставит насиженное место. А если не оставит? Можешь, конечно, засучив рукава, вступить в битву за мужика, норовя увести его у жены, как в свое время сделала я. Не исключаю, выйдешь победительницей. Способов отвоевания тысячи. Но подумай хорошенько, зачем тебе сворованное счастье? Ворованное – оно ведь никогда не бывает настоящим. Посему оставь мужчину в пок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нимаю, будет больно, обидно, слезливо, тоскливо. Мысль будет глодать: о, нет, такого больше не найду! И слава Богу, что не найдешь! Ведь тебе, знающей себе цену стерве, нужен мужчина, а не раздваивающийся между двух баб мужичонка, который так и не смог определиться, которая нужнее. А скорей, просто не захоте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рочем, это уже его проблемы. Перед тобой в полный рост встала другая: как найти свободного? Не думаю, что это составит много труда. Свободных мужчин, как и одиноких женщин, тоже много. Просто, в отличие от нас, они не выпячивают свое состояние. Не афишируют его направо и налево. Потерпев крах в личной жизни, они не спешат латать брешь, как многие женщины, а тихо залегают на дно. Передохнуть. Но сами жуть как надеются: здесь-то их и найдут. И пожалеют. И воскресят. И приручат. И вознесут. И… Ну, психология у них такая. И тут вдруг появляешься ты. Вся из себя обалденная стерва… Ну, дальше по обстоятельства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т, пожалуй, и все на тему: «Любить или не любить женатого». На мое усмотрение, все. А ты уж решай са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ЛОХМАТЫЕ МЫСЛИ» ОДИНОКОЙ СТЕРВЫ</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ногда стерв бросают. Но чаще они уходят сами. Или провоцируют разры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исключаю, ты из их числа. Или вот-вот вольешься в клан. Причин много. И скорей всего эта: мужчина, с которым спишь, чертовски надоел. Или ты ему чертовски надоела. И он бессовестно демонстрирует охладевшие чувст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решилась примерять рубище одиночества, не тяни. Чем раньше наступишь на горло прерванной песне, тем быстрее сложишь новую. А потом посуди: что может быть унизительнее для стервы, чем рыться в пепле угасшей любви в надежде отыскать искорку чувст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учти нюанс (если все еще не знаешь): одиночество – плохой жребий. У него очень гаденький привкус. И цвет размытый. И запах отвратительный… Поверь мне, я зна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ногда его сравниваю с трясиной – засасывает безнадежно. Иногда с наркозом – ощущения притупляет. Иногда с дворняжкой – волочится и волочится по пятам, даже когда идешь на работу. Даже когда в го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еще имеет пакостное свойство: источать вязкую тишину. В ошеломляющем количестве. Тишина любит липко обнимать… О, как это мерзк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все равно это лучше, чем унизительно рыться в пепле угасшей любви в надежде отыскать искорку чувств. (Образ до чего яркий, второй раз уж повторяю.) Может, поэтому и осталась од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рочем, про это хватит! Хватит хотя бы здесь. Стервам ведь не пристало плака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начит, так. Если нет мужчины, надо найти. Но не на одну ночь – на много-много дней и ночей. Причем такого мужчину, которого бы боялась потеря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ка ищешь имей в виду: ты под пристальным оком. Каждый шаг, жест, ну и во что одета – разглядывают. Оценивают. А слова – ловят. Кто? Да те же мужчины. И женщины, между прочим, тож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лучай расскажу. Произошел со мной. Кстати, совсем недавно. Он и раскрыл на многое глаз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ыл первый день минувшей осени. Мой коллега Эдик слонялся по редакции. Он вышел из отпуска, хандрил и не хотел работ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лиже к вечеру зашел ко мне и попросил чаю. Пока чай закипал, Эдик сморозил гадость. Он сказал, что я плохо выгляжу. И вообщ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 все в джинсах и джинсах… И каблуки давно не носишь… Поче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удивленно вскинула бров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 чего бы такое внимание? Нравлюсь, что 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т, как женщина ты меня не волнуешь… – И Эдик отхлебнул чаю. – А притягиваешь взгляд… Ну, как бы это помягче… В общем, что не замечаешь в замужней, в одинокой видишь все. Только не обижайся, ладно? Можно еще ча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лова Эдика ошарашили. Я взглянула на себя его глазами и закусила губу. Нет, не в досаде! Эдик подкинул ошеломляющую идею… «Лохматые мысли» – ты догадалась? – и есть ее плод.</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 слову, собирались они долго. Терпеливо. С пристрастием. Такие ведь с потолка не возьмешь. Приглаживать не стала. Побоялась, вдруг уйдет что-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так, одинокой стерве, учитывая, что окружающие в ней «видят все», вовсе не следу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 Говорить, подчеркивать, выдавать (без надобности), что одинока. Откровенность вызывает жалость. И отпугива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 Смотреть с вожделением на первого встречного. Больше надменности! Больше! Ты ведь стерва. И выбирай… Выбира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3. Изображать из себя жертву судьбы. (Еще неизвестно, кому повезл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4. Жаловаться на жизнь – коллегам, подругам, начальству, соседям… Все равно не поймут! Поймет любимый. Вот его и следует дожида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5. Тащить в постель чужих мужиков. Дожидаться надо своего. Чужие уйдут. Свой остане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6. Экономить на белье, косметике, духах. Полезнее экономить на ед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7. Одеваться даже в раскрученном «Секонд хэнде». Пошурши у себя в завалах. Найдешь тряпочки не хуже. Да и деньги сэкономи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8. Присматриваться (чтобы купить) к дерматиновой сумке, гобеленовой сумке, «парусиновой» сумке, сумке в горошек… Оставь одомашненным тетенькам. Пусть ходят на база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9. Носить пластмассовую бижутерию. Она для лоли-то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ль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0. Побойся гнева небес – не отбивай ЕГО у женщины. Говоришь, именно Его и ждала всю жизнь? Все равно не надо! Если это и есть твой мужчина – придет сам и уложит себя у твоих ног. И скажет: «Я – твой…» И отныне – прими поздравления – он действительно тв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1. Не позволяй любить себя за деньги. Неужели у него есть столько денег, чтобы оплатить твою любов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2. Молчи о возраст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3. Не играй публично в сильную женщину. Все равно никто не поверит! Ведь ты – женщина. К тому же, одинокая. Откуда сил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4. Выбрось (или немедленно отремонтируй!) стоптанную обувь и объяви бой отросшим корням крашеных волос. Запущенному маникюру. Ну, и так далее… Сама понимае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5. Перестань, в конце концов, врать, как тебе хорошо живется одной. Грустный взгляд и тусклый голос выдадут с головой: плохо живе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6. Обижена? И опять охота реветь? И все равно не смотри на мужчин как на своих должников и хронических импотентов. Ну они-то в чем винова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7. Он перестал звонить? Приезжать? Писать? Плюнь! И не ставь на себе крест. Здесь одно из двух: а) либо он тебя недостоин; б) либо он недостоин тебя. (Чего не признает даже под пытк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8. И еще. Я немного знаю мужчин. Мужчина никогда не пойдет за грубой, глупой, визгливой теткой. Будет искать Женщину. Ну это так, к слов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а после разговора с коллегой Эдиком, подбросившим идею «лохматых мыслей» (за что «спасибо» говорю), я вмиг забралась на каблуки. Джинсы поменяла на юбку-миди с высоченным разрезом. Впридачу нашла хорошую модистку и зачастила в сауну. Там не только классная парилка, но и омолаживающий массаж.</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еньги посыпались сквозь пальцы. Но коль окружающие в одинокой стерве «видят все», так пусть видят только хорош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ще я спрятала поглубже душу. Прямо на все пуговицы застегнула. Ее надо беречь от сквозняков. Особенно сейча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ТЫСЯЧА И ОДИН УЗЕЛОК НА ВСЯКИЙ СЛУЧАЙ</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 Что нужно помнить, собираясь на вечерин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хочешь быть замеченной, а значит, иметь успех, не заявляйся туда ни первой, ни последней. Придешь рано – быстро примелькаешься, а замешкаешься – свободные кавалеры уже будут разобра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ль пришла одна, не забивайся в угол в надежде, что тебя вытащат и станут развлекать, так можешь и просидеть там… Подавив робость и стеснение, старайся держаться вблизи самой интересной группы, чтобы находиться в гуще событий. Ну, а между делами ненавязчиво и тонко играй королеву бала. Да хотя бы для себ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 Кредо настоящей стервы – в чем о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удь красивой и как можно больше молч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3. Что порекомендую ближайшей подруге при очередной встрече с н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вечно «прописать» в своей косметичке крохотный тюбик с питательным кремом, как делаю сама. Для чего это? Зная, что шея старится гораздо раньше лица, в течение дня несколько раз подпитываю ее кремом, который все время под рукой! Эффект замечательный, вот пусть и о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4. Чего не любят ногти при уходе за ни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и не любят, если их подпиливать сразу же после долгого пребывания в воде. «Протестуя», тут же начинают ломаться, отслаиваться… Еще им не нравится попадать под острие ножничек, ведь для этого придумана специальная пилка с наждачным напылением, и по сравнению с ножницами она гораздо мягче воздействует на ного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5. Как долго можно хранить крем для лиц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дольше, чем указано на упаковке. Приобретая крем, не поленись найти окончательную дату его применения. Если просрочена, верни продавцу тюбик, зачем рисков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рем изменил цвет, стал неприятно пахнуть? Выбрось без сожаления, ведь твое лицо достойно самого идеального ухо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6. Шеф поговорил с тобой доверительно, и тебе тут же захотелось похвастаться перед коллегой или подругой; к кому из них первой беж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иди на месте и остынь, а на будущее усвой: любую, даже самую мало-мальскую, информацию от шефа храни за семью печатями, не то мигом прослывешь болтуш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7. Привычка, которая не раз меня выручала и которой буду следовать еще и ещ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обретая вещь, вежливо просить продавца не пробивать чек хотя бы до завтрашнего утра, ведь одно дело мерить обнову в магазине и совсем другое – дома в сочетании с другими нарядами. Отказывают редко, и у меня остается в запасе несколько часов, чтобы окончательно определиться – в действительности ли нужна вещь или это очередной дамский каприз?</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здесь есть свое но: покупательский трюк распространяется только на бути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8. Замышляя красивую прическу, ты передержала бигуди, и теперь на голове «а-ля баран», как себе помоч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уть-чуть смочи волосы, а затем, смазывая пряди пивом, разбавленным водой (в пропорции 1:1), по одной начинай распрямлять с помощью фена и круглой щет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возишься изрядно, но зато будет краси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9. Твой мужчина вот-вот вильнет налево, проще говоря, изменит тебе, что дел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и все стервы, возьми себя в руки и начинай обдумывать тактику ответного хода, а между делами прочти главу «В воздухе запахло изменой», а заодно и продолжение к н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0. Как ходить по лестнице, чтобы быть похожей на кинозвезд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торопясь, но уверенно. Спускаясь со ступенек, старайся не смотреть под ноги, а держись прямо, это главн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все ни к чему обрушиваться всей тяжестью тела на каждую ступеньку, ступай сначала на носок, потом на пят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хочешь подняться по лестнице на манер кинозвезды, не раскачивайся при каждом шаге, спину держи прямо, бедра работают слегка, руки не болтаются, но и прижимать их к туловищу не надо. А чтобы придать движениям отточенность, потренируйся как-нибудь, преодолевая лестничные пролеты своего дома. И улыбайся, улыбай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1. Главная ошибка, которую совершает женщина, начиная охоту на понравившегося мужчин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икогда не думай о нем как о будущем муже. Это он уловит мгновенно и постарается поскорее убежать, ведь мужчина с пеленок убежден, что рожден для свободы. Не лишай бедолагу иллюзий, а тихо плети се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2. Десять золотых правил, которых полезно придерживаться, отправляясь по магазинам за «дамскими радостя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лай это с ут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бери с собой муж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ходи магазины, где уже имела огорчение купить плохую вещь, иначе опять нарвешься на барахло: случайностей, поверь, не быва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лохое настроение, лучше сиди до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жди «критические дни», толком ведь ничего не пример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хватай первую приглянувшуюся тряпочку, в магазине за углом можешь встретить гораздо луч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разбрасывайся товарными чеками – а вдруг обнову придется верну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сомневаешься, брать или не брать, – не бери, ведь истинно «твоя» вещь сомнений никогда не вызов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айся покупать редко, чтобы иметь возможность покупать лучшее из того, что можешь себе позвол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бойся быть капризной: ты у себя од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3. Ты обесцветила волосы, и они закапризничали: стали ломкими, тонкими, болезненными. Реакция естественная, ведь такая экзекуция для волос сродни концу света. Чем помоч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амый действенный и легкий способ – маски из кефира. Щедро намочи пряди слегка подогретым продуктом, натяни на голову клеенчатую шапочку или просто широкий пакет, завяжи шарфом или платком и оставь на два-три часа… Смывается это легко, запаха никакого, эффект увидишь уже завт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4. Ты огорчена тем, что наметились «мешки» под глаз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огласна, это некрасиво, но снять отечность достаточно легко. Положи на проблемные участки ломтики охлажденного сырого картофеля и минут на пятнадцать приляг отдохнуть. Если лень возиться с картофелем, выручат пакетики спитого чая. Но вначале его тоже хорошенько охлад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5. Чего не следует делать стерве даже в черные минуты отчая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 этот счет я изобрела пять фирменных рецептов, которыми поделюсь, – может, и тебе помогу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в минуты отчаяния стерве не стоит оголять душу, ведь для этого есть ноги и груд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вить в покое мысль, будто не сможет завоевать лучшего из лучших. Чушь! Ну сама подумай, кто как не она (стерва, в смысле) способна на поступо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 как все… А зачем, как все? Пусть лучше онй, как о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 вдруг предсказуемой. Ой, как это скучно и не по-стервозно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сказать «нет», если надо сказать «нет»… Комментарии, пожалуй, не нужны, этим и так все сказа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торжение в свою жизнь соперницы истинная стерва учует за верст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как бы мужчина не ухитрялся заметать следы нового увлечения, чуткая вампша легко уловит неладное, хотя в отношениях, казалось бы, ничего не предвещает трещин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lang w:val="en-US"/>
        </w:rPr>
      </w:pPr>
      <w:r>
        <w:rPr>
          <w:rFonts w:cs="Times New Roman" w:ascii="Times New Roman" w:hAnsi="Times New Roman"/>
          <w:sz w:val="28"/>
          <w:szCs w:val="28"/>
        </w:rPr>
        <w:t>Из главы «В воздухе запахло изменой»</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БАРХАТНЫЙ МАХАОН, ИЛИ КАК ПОЯВЛЯЮТСЯ СОПЕРНИЦЫ</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кус женского соперничества я познала рано. Кажется, лет в десять. Рассказываю, как был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было лето. У меня за спиной роскошная коса, перехваченная атласной лентой. (Такие сейчас не носят.) На мне короткий сарафан. Мне нравился один мальчик. Валера. У кого-то из соседей он отбывал каникулы. Двор Валеру дружно принял, а девочки повально влюбились. И я тоже. И вот, чтобы привлечь внимание мальчишки, я начала носить косу без ленты. Коса быстро расплеталась и билась по спине темной шелковистой волной. Я была уверена – это очень краси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 мамы выпросила обнову – ажурные белые гольфы. А после и вовсе далеко зашла – начала коллекционировать бабочек. (У всякого времени и возраста свои причуд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старания дали плоды. Валера меня заметил и как-то занял место в клубе. А потом еще-Иногда мы ловили бабочек. Экспонаты приносили домой в банке из-под сметаны, бережно засушивали и приклеивали на картонку. Но крылатая коллекция в основном состояла из бледно-зеленых капустниц и еще из каких-то маленьких и голубеньких, размахом крылышек на моль похожих. Я же мечтала поймать роскошного бархатного махаона, расцвеченного дивными узорами. Но махаон в сачок не спешил. Зато любовь крепла. Валера продолжал таскать мне капустниц. А в кино мы сидели уже всегда вмест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верное, все бы и дальше шло красиво, не вмешайся в солнечную идиллию соперниц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то чудовище явилось в образе белобрысой Лариски. Явилось из пионерского лагеря. Была Лариска толстая, загорелая, без косы, но с «конским» хвостом. Она была на год старше мен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первый же вечер Лариска попрыгала с нами через скакалку, на следующий день сходила за компанию в кино. А к утру другого дня тоже решила коллекционировать бабоче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отнеслась спокойно. Капустниц на всех хватит. Но когда вдруг узнала, что в компанию ее экземпляров затесался чудный бархатный махаон, более того, подловленный моим дружком Валерой, сердце дрогнуло в обиде, а душа захлебнулась в слезах. У меня появилась соперниц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возненавидела Лариску и со зла устроила бабочкам экзекуцию: я их сожгла. Прямо на обеденном столе, под страхом жестокой порки. (Это была бы действительно порка, явись в тот момент мама дом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реница лет прошла. Но все еще помню белобрысую соперницу. Махаона. Предателя Валерку. Язычки пламени, радостно пожиравшие сушеных бабочек. И привкус женского соперничества, который ни с чем не спутать, сколько бы лет тебе ни было – десять или тридцать пять. Он такой специфический! Он такой горьковато-солоноватый. С чем его можно сравнить? Да ни с чем. И на бумаге нельзя опис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дается, тебе он тоже знаком. Как и каждой из нас. А красивым стервам так вообще… Объяснение просто: у них всегда куча соперниц. Ведь чем стерва ярче, сексапильнее, обворожительнее, тем плотнее рой мужчин, которые окружают. А где мужчины, там и другие женщины. А где женщины, там и коварные соперницы. И с ними надо уметь бороться. И их надо учиться побежд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это делать, чтобы себе не во вред, а мужчине во благо? Как изловчиться, чтобы в поединке собственная красота не то что не пострадала, а заблистала на зависть коварной разлучниц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вай об этом потолкуем в главе следующ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В ВОЗДУХЕ ЗАПАХЛО ИЗМЕНОЙ</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торжение в свою жизнь соперницы истинная стерва учует за версту. И как бы мужчина не ухитрялся заметать следы нового увлечения, чуткая вампша легко уловит неладное, хотя в отношениях, казалось бы, ничего не предвещает трещин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все равно бить тревогу рановато, чего доброго можно и дров наломать, обвинив несчастного в неверности. Впрочем, сидеть сложа руки тоже опасно, в особенности если он из тех, на ком свет сошелся клином, – что же делать? Вначале окончательно убедись, что опасения не напрасны, но для этого придется поработать искусным детективом. Нет, выслеживать не надо, по пятам за неверным тоже не ходи, просто чуть внимательнее, чем обычно, понаблюдай за его выходками, в особенности в постели. Многие мужчины, сами того не замечая, с головой выдают себя, когда заводят новую пассию, к примеру, вот та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заваливается в постель раньше, чем ты, а еще вчера было наоборо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баре он бесстыдно пялится на какую-то девчонку в джинсах вместо того, чтобы пожирать глазами теб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перестал с тобой сплетничать по пустякам, а когда отправляетесь гулять, не настаивает, чтобы ты надела самую короткую из своих юбок – он так гордился твоими ногами от уш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уть в спальню вы всегда начинали одинаково: плюхались вначале в ванну и долго резвились, но в последнее время ему почему-то разонравило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сексе он стал бессовестно жадны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попросила толстый журнал мод с новинками сезона и уже открыла сумочку, чтобы закинуть журнал, но он вернул его на лоток и сказал: «Пот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место отдела, где торгуют женским парфюмом, он вдруг поволок тебя в отдел с мужским парфюмом и, не советуясь с тобой, принялся нюхать дорогие флаконы. А потом купи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ечером он сказал, что пошел к другу попить пива. Вернулся за полночь, и сразу сп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 его свитере ты обнаружила длинную медную воло-сину. У тебя, в принципе, волосы тоже длинные, но не медны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перестал реагировать на взгляды, которыми тебя пожирают мужчины, а раньше полушутя, полурассерженно бросал: «Ну, чего уставился, козе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 ночь глядя вы поссорились по пустяку и он, прихватив подушку, удалился спать в другую комнату. А раньше уже через пять минут лез мири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стану продолжать, скажу лишь: если он поступает примерно так же, дело твое дрянь, хотя, вполне возможно, мужчина заболел. Но, сдается, он не заболел, а в очередной раз влюбился, и тебе надо действовать. Только не делай резких движений ни сейчас, ни потом, а веди дело мягко, плавно, хищно, как пантера, и мудро, как змея, иначе не победи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все еще не знаешь, где чаще всего обитают разлучницы, даю наводку: на курортах, на презентациях, на футбольных матчах, на автомобильных выставках… К слову, твоей соперницей может оказаться твоя соседка или… ближайшая подруга. Но не будем о крайностя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исключено, что новоявленная пассия мужчины работает бок о бок с ним, и если ветер тревожных перемен засквозил с его фирмы, куда в последнее время он мчится, как на крыльях (а раньше было по-другому), наведайся туда невзначай, а вдруг повезет ее вычислить, да и шансы заодно оценишь. Но замысли поход под очень достойным предлогом: ты – стерва и тебе не пристало опускаться до мышиной возни в борьбе за неверного. Какой предлог изобрести? Придумай сама, в принципе это ведь так прос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здесь я решила прервать монолог и посоветовать важное: охоту на соперницу всегда веди в одиночку!!! Не посвящай в природу свалившихся тревог ни лучшую из подруг, ни мудрейшую из коллег. Сестре тоже ни о чем не рассказывай. Ну подумай сама, кто в этом сумбурном мире, где страсти переплетаются и срастаются, как лианы, способен дать гарантию, что твоему стервозному женскому счастью не угрожает именно подруга или коллега?! Ты меня поня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даже если девчонки святые и на чужого мужика им наплевать, проболтаться о твоих слезах – им что новую помаду купить (не сотворил бы их Всевышний женщинами!), и тут же поползут всякие сплетни. Нет, ни к чему терять вес в глазах толпы, не стервозное это дел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вернемся к визиту в фирму. Утонченная на чувства стерва едва ли не интуитивно уловит, которая из работающих здесь дам перешла дорогу. Если вот эта, миленькая, улыбчивая, с грудью наружу и сильно оголенными коленками, улыбнись милашке, как младшей сестренке: ей до тебя расти не дорасти. Но если вон та, что мимо проплыла, окинув тебя, незнакомку, умным испепеляющим взглядом, а за ней тонкий шлейф дорогих духов, а на ней безупречной строчки стильный костюм, – приготовься к нешуточному поединку, очень может быть, что эта надменная особа именно ОНА… Хотя… может, и н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вести себя дальше, оказавшись лицом к лицу с изменой? Как взять реванш и при этом не опуститься до мышиной возни вокруг щекотливой ситуаци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тебе на руку сыграет дальнейший наш разговор, буду только рада. Если сама знаешь, как победить в поединке с соперницей, и чужие советы вроде помехи – все равно прочитай следующую главу. Да хотя бы из любопытст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ОЗНИ ПО-СТЕРВОЗНОМУ</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так, ты узнала, где проводит незапланированные совещания любимый. На какие «международные симпозиумы» уезжает по выходным и праздникам. Из каких «водоемов» таскает рыбу, отправляясь на рыбал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оанализировала и другое: как, к примеру, выглядит его пассия, сколько ей лет, во что одета, чем душится, старенькая она или новенькая… Старенькая не в смысле возраста… Так называют любовниц, с которыми мужчина спал когда-то: его первая любовь, его бывшая жена, учились вместе, отдыхали где-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вои действия? Прими совет не единожды обманутой стервы: не торопись скрещивать шпаги, а возьми в союзники холодный расчет и спокойствие, иначе не победи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Обдумывая тонкости предстоящего поединка, заранее рассчитывай на успех, ведь козырей у тебя гораздо больше, чем у нее. Ну посуди сама: она только подбирается к твоему мужчине – ты давно уже с ним спишь. Он для нее кот в мешке, а ты изучила его повадки, привычки и назубок знаешь, что он любит, чего нет, что его раздражает, а что умиля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т на этих струнах и попробуй сыграть новую для себя роль, роль обманутой стервы, но ловко и хитро, чтобы не выдать себя с головой: мужчинам вредно знать, как женщины отвоевывают их друг у друг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а теперь – к «бою»… С самого начала постарайся не обнаруживать, что знаешь про них «все-все», иначе перепутаешь карты поединка. Приструнив гордость и подмяв обиду, заляг на дно и живи, как вчера, так легче просчитывать ситуаци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же выпустишь себя из рук и на манер фурии налетишь сначала на него, потом на нее, потом на обоих – проиграешь в два счета и позорно отправишься зализывать раны. Да и как иначе? Во-первых, продемонстрируешь свое нутро. Во-вторых, покажешь, до чего отвратительна, когда орешь, ревешь и угрожаешь. В-третьих, она с легкостью получит дополнительный шанс на победу, а он соберет чемоданы – и к н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роче, один ноль в пользу измены! Отыграться будет трудно. Или не получится вовс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ыходит, в совете залечь на дно бреда нет. Поверь, только так возьмешь реванш. А пока начинай тихо творить козни по-стервозному. И долой угрызения совести! Ты ведь не по собственной прихоти вышла на тропу поединка с разлучницей, где, как и на войне, все средства хорош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главное, не делай резких движений, действуй тонко, изящно, как и подобает стерве, если он тебе нужен, конечно!!! А если нет – отпусти с мир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сдается, нужен, иначе чего бы читать главу? Да и ты, наверняка, была нужна ему, пока она не вмешалась. Вот и сегодня у них свидание. И он радостно порхает, напевает, собирается, сочинив сказку для твоих ушей про делового партнера, фирму, договоры, прибыл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делай вид, будто веришь, и подыграй, как бы на душе не скребли копией. Более того, помоги даже собраться, запонки подай, галстук завяжи, парфюм самый пахучий выбер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в порыве благодарности захочет обнять и поцеловать и нежное слово молвить. Не отбивайся и тоже обними и поцелуй, но настолько страстно, что возьми и… «нечаянно» испачкай помадой его сорочку, но где-нибудь сбоку, чтобы он не заметил. (То, что она заметит, – не сомневайся даж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будет вовсе классно, если на дорожку соблазнишь мужчину… И хорошо бы выжать его до последней капельки. Ну, а теперь пусть идет… Но старайся ни минуты не думать, как они там… И реветь не надо. Сделай лучше освежающую косметическую маску или залезь в теплую душистую ванну, или просто съешь шоколадку – внутреннее напряжение постепенно уйд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рюки «а-ля помада» выделывать не бойся, они почти исключают провал, но иногда можно выкинуть и покруч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узнала, что у них в субботу очередное свидание? Глазом не моргнув, затей в субботу дома вечеринку, но ему заранее не говори. Нашествие гостей ввергнет бедолагу в панику, перевернув сладенькие планы. А еще он будет безмерно зол, потому что с ним не посоветовалась. Так в чем же дело, черт возь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ъясняться не надо, а много улыбайся, делай невинное лицо и часто повторяй волшебные слова: «Это мой сюрприз, дорогой… Ведь ты же так любишь сюрпризы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бы противно и унизительно не было, обязательно узнай дату ее рождения. О, а здесь предстоит особо тонкая иг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воя врагиня рассчитывает быть в этот вечер с ним и обставляет праздник с мерцающим блеском, но твоя стервозная задача – сотворить пакость и его не пустить. Или хотя бы задержать, пусть завтра оправдывается! А чтобы замысел удался, заранее сочини пару-тройку заготово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самый неподобающий момент, к примеру, сымити-руй приступ аппендицита, и пусть он вызовет врача, дождется его, встретит, проводит, а после и в аптеку сходит за чем-нибуд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Шито белыми нитками это, и боишься роль не вытянуть? Тогда другой фортель выкинь. Пока мужчина будет собираться и предаваться предвкушению встречи, вызовись погладить сорочку или даже брюки. Он обрадуется и доверит, потому что спешит. Действо верши аккуратно, с любовью, непременно на его глазах, пусть видит, как ты неравнодуш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гда на штанах не останется ни морщинки, вдруг нечаянно соверши головотяпство… Короче, сделай в-о-о-от такую огромную подпалину. И именно в тот момент, когда он с нетерпением и в который раз бросит взгляд на часы… Ах, боже, ну ты ведь не виновата! Это утюг…</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кандал случится бешеный! И прольется море твоих слез, но все равно их перенести легче, чем, закрыв за гуленой дверь, плюхнуться на холодную кровать и зайтись в рыданиях, представляя, как о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орав и обвинив тебя в тысяче смертных грехов, он, сдается, все равно умчится. Но тешь себя мыслью: ее именинный пирог уже не будет столь сладок, горстку соли ты сыпанула от души! Ведь к любимой на день рождения не опаздывают, а этот опоздал! Да еще плетет про какие-то штаны с подпалиной… Ты бы сама поверила?! Вот и она усомни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своему экстравагантен и другой трюк. Но выкинуть его лучше накануне дня ее рождения или другого праздника, когда дарят подар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искуя навлечь на свою голову гнев возлюбленного, сильно посори деньгами. Сильно настолько, что даже в долг к его друзьям влезь и купи ему, наконец, дорогущий кожаный плащ.</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захочет тебя утопить своими руками. Держись! Уж пусть лучше ему плащ от тебя, чем ей шуба от него, которую он, не исключаешь, собирался бросить к ее ногам. И бросил бы, не выкинь ты… Дальше пусть домысливает что хочет, свое дело ты провернула ловк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итала, что написала. Согласна, стервозно все это! Но ведь не ты, а соперница кинула тебе вызов. Она первой шагнула на тропу поединка – тебе же оставалось принять правила игры и тихо сочинять козни, но не потому, что ты законченная стерва, а просто не хочешь его отдавать. Да и с какой, собственно, ста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то из вас первым покинет пространство треугольника, покажет завтра, а сегодня продолжай хитро чинить козни, забивая меж ними клин. А между делами все чаще задумывайся, ну почему он вильнул налево? Да так всерьез? Ну чего ему не хватало с тобой? Может… Стоп. А вот про это давай в следующей глав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ШЕЛКОВЫЙ»., РЕВАНШ</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тарательно поработав «детективом», ты вычислила, что она моложе? Не огорчайся, зато в житейских делах ты опытн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а красива, стройна, ухоженна и, вообще, подана на манер кинодивы? Полагаю, и тебе есть чем блесну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а (не исключаешь) в постели горячее?… Но и ты… Стоп! А может, здесь и кроется причина его гнусной измены? Может, наскучила ему пресная и однообразная любовь с тобой, где нет новизны, а близость стала пресной настолько, что… Сдается, так и есть! И соперница учуяла и ловко расставила се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Ждать, когда ему надоест чужое гнездо, бессмысленно. Очень может быть, что и не надоест, если, конечно, пассия постервознее тебя и знает, чем и как свести с ума мужчину. Но для тебя его отдать – что дыхания лишиться, потому самое время брать реванш.</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остор для действий неоглядный. Можешь, глотая слезы, пригрозить разрывом и на его глазах начать собирать чемоданы. Можешь, гордо вскинув голову, выкинуть его чемодан. Можешь в отместку завести любовника и наставлять рога. Можешь пойти к толковому психологу, разоткровенничаться и получить кучу всяких полезных советов на тему межличностных отношений между мужчиной и женщиной, которы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можешь никуда не ходить, никого не заводить, чемоданы не выкидывать, а выкинуть фортель в стиле стервы – перевернуть вверх дном вашу спальню. Работа хлопотная, но творческая, а еще отвлечет от гнусных мыслей про нее и про не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чни с вашего любовного ложа. Привнеси в его убранство какую-нибудь чертовщинку, сделай нескучным на вид… Кстати, на эту тему я поделилась мыслями в главе «Свет любви и спальня», перечитай-Доберись, наконец, до постельного белья. Ты всегда обожала на наволочках и простынках горошек, цветочек, полоску, просто белое? К черту горошек! Вот прямо с сегодняшнего дня – к черту! Откажи себе в чем-либо, но притащи в спальню комплект потрясного шелкового белья цвета, скажем, золотистого заката. Или оттенка глубокой морской волны. Или пусть это будет взрывной алый цв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уж совсем шикарно, если простынки и наволочки сработаны под шкуру леопарда. Да, каприз дорогой, но только вообрази, как здорово на шелковых «шкурах» заниматься любовью. Или просто спать, пусть и одной. Тебя враз накроет ощущение… Я вот задумалась, какое бы сравнение подобрать, чтобы поточнее, поудачнее? Нет, ничего не получилось. Да и не нужны, знать, слова. Ты ощути женской кожей шелковые объятия своей постели и все поймешь са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ходя в образ роковой роскошной грешницы, которой во что бы то ни стало следует взять реванш, разорись на лучшее эротическое белье, которое только можешь позволить. Если считаешь, что это глупости, значит, мы не понимаем друг друга! И вряд ли поймем… Удивительно, но факт: крохотный клочок кружев может оказать неоценимую услугу женщине! А в твоей нынешней ситуации – так тем более. Я не оговорилась. Нарядив тело в умопомрачительные дамские штучки и оглядев в зеркало, ты враз ощутишь себя кинодивой в домашнем интерьере. Поверь, ни больше и ни меньше! Ты почувствуешь жгучую уверенность в своих чарах, тебе захочется всяческих добед. Тебе захочется разжигать стра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ойся потерять это ощущение, бойся всег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 слову, соблазняясь кружевными вещицами, знай, чем их цвет глубже, выразительнее, тем лучше. Обворожительно выглядит дамское белье красного, лилового, черного цвета. Красиво смотрятся оттенки шоколадного, в особенности если в фасоне сочетаются атлас и круже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в сладостном порыве посорить деньгами в магазине нижнего белья, воздержись от желания купить это… и вот то… и… Лучше один-два экземпляра, но головокружительны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советуйся с хорошенькой продавщицей, полистай каталоги, примерь… Голова, конечно, кругом пойдет (обычно так бывает в двух случаях: женщина покупает себе шубу, женщина покупает себе белье), но из рук себя не выпускай, к приглянувшимся трусикам проси подобрать точь-в-точь такой бюстгальтер. И наоборот. Цветовой разнобой «верха» и «низа» недопустим, фактуры ткани – тож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давшись желанием утереть нос ситуации, втершейся в ваши с ним отношения, повозись и с гардеробчиком для улицы, в особенности если мужчина обожает именно стильных женщин, чему ты значения не придавала и была немножко «как вс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ля начала возьми пару дельных уроков стиля и красоты у хорошей модистки. Полистай журналы с изображением роковых красоток и найди хоть чем-то да отдаленно похожую на тебя: рисунком губ, овалом лица, цветом волос, формой нос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ысленно примерь на себя ее макияж, прическу, украшения. Постарайся максимально слиться с ее образом, подключив фантазию, воображение. Это вовсе не блажь, это необходимо! Ведь ты ищешь себя новую, незнакомую, привлекательную соблазнительную, роковую, от которой он завтра глаз не оторвет! Что ли забыла истину, которой уже миллион лет, – мужчина любит глаз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головокружительные и смелые обновления в имидже понадобятся и для другого: лицезрев себя в образе светской шикарной львицы, почувствуешь прилив уверенности (ну так уж мы, женщины, задуманы Всевышним!), без которой нечего и соваться на тропу поединка с соперниц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стати, а знаешь, как всего за пять минут освежить уставшее лицо, придать ему свежесть и сгладить следы ночи, подмоченной слезами? Возьми кусочек пищевого льда, заверни в салфетку, хорошо бы смоченную натуральным лимонным соком, и помассируй нежно кожу, пока от холода станет неприятно. А после бодрящей тонизирующей примочки наложи питательный крем, потом пудру, потом румя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т, все же вытаскивать себя из пакостного состояния – это исключительно наш удел, главное, не откладывать на завт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вернемся к журнальной красотке, в которой ты углядела что-то от себя – овал лица, форма носа… Кстати, как тебе ее прическа? Может, и ты… А почему бы и нет?! Я где-то читала, будто новая прическа имеет необъяснимое свойство – она изменяет не только образ, но и судьбу женщи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ешись, наконец, на смелую, в чем-то вызывающую модель. Вынь себя из устаревшего, вчерашнего образа. И не бойся метаморфоз, для тебя сейчас как никогда нужны перемены, чего бы они ни касались – внешнего облика, внутреннего состояния… Они вроде допинга, позволяющего держаться на плаву, – а кто сказал, что поединок с соперницей это легк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Коль выдалось вкусить жребий обманутой (или, правильнее, обманываемой) женщины, не смей себя жалеть. Жалость к себе – чувство мерзковатое, оно имеет свойство гасить внутреннюю уверенность, выжимать из глубин бесконечные слезы, а слезы – это опухшие глаза, покрасневший нос, растекшиеся губы… Нет, это не та картинка, которую ты должна лицезреть, подходя к зеркал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ль заговорили о зеркале… Будь всегда при макияже. Даже дома. По-другому это называется так: «Не дай себя застать врасплох…» Да кому бы то ни был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нимаю, перечисленные советы стары как мир и крепко отдают нафталином, но, решившись брать реванш, уж лучше следовать им, чем опускать руки, а утром распухшим от слез носом принюхиваться к чужому запаху духов, плывущему от мужчины, вернувшегося с «рыбал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выбрось, наконец, старый застиранный халат, который он так терпеть не мож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ЕКС-МЕНЮ ДЛЯ ДОНЖУАН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чень может быть, что главной причиной его измены стала скука, которая пробралась в вашу спальню, облюбовала ее и прижилась. Жить в пространстве, где обитает эта дрянь, мужчина себе не позволит, он либо становится импотентом, либо начинает искать гнездышко на стороне, наполненное радостным сексом. И горе тебе, если найдет. И если почувствовала, что он нырнул в чужую постель отнюдь не ради любопытства, поскорей перетряси ваши ночи, выдворяя из них скуку и однообразие, стараясь освежить в памяти шаловливые приемчики любви, на которые сама когда-то поймала неверно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память не может подсказать ничего путного или, того хуже, в этих вопросах все еще являешься невеждой, поделюсь нескучной практикой любви. Но три-четыре урока, не больше. И не потому, что жадная, а просто не хочу, чтобы ты продолжала лениться, не пробуя изобрести что-то свое, острое, вкусное, необычное, соизмеримое с вашим возрастом, темпераментом, ну и так далее. Ведь никакая область отношений с мужчиной не приветствует то буйство безумия, раскрепощенности, фантазии, выкрутасов, глупостей, как секс, – вот и попробуй, наконец, выпустить себя из рук, помня о трех заповедях любовных ноч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ервая: все, что ни делается на простынках, делается правиль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торая: в кровати никакие слова не могут быть запрещены, кроме слова «н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ретья: женщины созданы Всевышним, чтобы услаждать, ублажать, удовлетворять любимого мужчину! (О чем настоящие стервы прекрасно знают!!! И пользуются своим преимуществ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ты, видимо, не знала, а если и знала, то на «двойку», вот он и вильнул налево. Но давай ближе к дел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так, ты нечаянно разведала, что позапрошлую ночь он провел с ней и сегодня опять собирается… Да, дело дрянь, но руки заламывать не надо и придумывать месть сопернице тоже не надо. Не теряй также времени на дурацкие допросы и уж тем более не угрожай несчастному, что отравишься, – ну зачем так легко сдаваться? Тебе судьба дает шанс взять реванш как женщине, как хитрющей стерве – не упускай его! А в качестве пробного шара выкинь, к примеру, такую штуковин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 ночь глядя, будто и не пролегла меж вами тень, затей обалденную душистую ванну и, как ни в чем не бывало, замани неверного в теплые воды, а потом плюхнись рядом. Ну, помнишь, как это делала раньше, когда вам друг с другом было нескуч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пока мужчина, отвыкший от всплеска нежности с твоей стороны, будет приходить в себя, начинай баловать его и нежить, не позволяя опомниться. Купай его там и тут, и снова там, и снова тут… Щедро намыливай, с любовью поглаживай и не скупись на ласковые слова, сдабривая их придыхания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он до сих пор не умер от счастья, то по эрекции, которая вот-вот случится, ты поймешь, что делаешь все правильно, ведь ощущения, которые испытывает сейчас мужчина, вряд ли можно с чем-то сравн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уж как будет доволен его «братец», к которому игриво прикоснешься сквозь душистую пену. С ним советую позабавиться подольше – сминай, сжимай, намыливай…, но с чувством любви и благодарности, что у тебя есть такое сокровищ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чень не исключено, что мужчина от избытка нахлынувших желаний вздумает прямо здесь, в ванной, взять любовный реванш и одарить тебя порцией хорошего секса и, не вынимая тела из воды, начнет приставать. Уловкам не поддавайся, лучше намекни пококетливей, что в пяти шагах спальня, там гораздо удобн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станет ворчать, он будет просить, он будет готов утопить тебя в пене, но все равно не уступай, в спальне и впрямь ведь луч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льнейший сценарий игры еще более…………. Уложив его на простынки, забудь, что ты женщина, а вообрази, будто ты – нежная шаловливая кошка. Сладко оближи, как это сделала бы она своим котятам, его грудь, шею, губы, а время от времени проверяй, не свихнулся ли мужчина? Сдается, таких ласк он не испытывал даже, когда ваши отношения едва зарождали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огуляйся, но только без спешки, по его эрогенным точкам. Если позабыла, где их искать и что делать, перечитай главу «Его эрогенные зоны в твоих рука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и наконец, не давая мужчине опомниться от шквала свалившейся нежности, займись взбодрившимся «дружк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юбить орудие мужской любви – это целое искусство. И если женщина им овладеет на «пятерку», не будет цены ей как женщине! Именно у ног этих счастливиц мужчины готовы преклонять не только свою голову, но и складывать власть, деньги, состояние. Сумей подчинить себе это искусство, по-другому – освоить высший пилотаж любв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вы, далеко не каждой оно под силу, помешают лень, ханжество, пуританское воспитание, замешанное на дурацких предрассудках и брезгливо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ведь ты не такая? Потому никогда не жалей для «братишки» внимания, целуй, облизывай, покусывай, освежая в памяти остренькие фрагменты эротических фильмов, ну и заодно свою сексуальную практику. Ведь ты встала между ненавистной соперницей и своим мужчиной – отныне старайся, как истинная жрица любв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запомни. Ни в какие другие минуты у тебя не будет такой бешеной власти над мужчиной, как в восхитительные для него мгновения, проведенные в жаркой посте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вернемся к предмету твоего обожа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азместившись над мужчиной, как тебе приятно, нежными пальчиками обхвати его «братишку» и начинай ласкать им свое лицо, веки, глаза, губы… Потом спрячь между бедрами… Прогуляйся по округлости груди… И вновь коснись лица, не забывая целов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будет вовсе обалденно, если станешь с ним нежно болтать, но тихо-тихо, чтобы парящий в облаках любовник не разобрал ни слова. Хотя… пусть слышит! Ведь все равно ничего не поймет, он просто предается ощущениям, о которых раньше и мечтать боял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баловавшись с его «другом» и вконец доведя мужчину до высшей точки кипения, выкинь следующую штуку. До того, как он увлечет тебя в водоворот страсти, невзначай коснись своего разгоряченного тела рукой и начинай стонать, извиваться, но как можно эротичнее! Вообрази, что ты проходишь кинопробы на роль звездной куртизанки… К слову, сами куртизанки этот шкодливый прием называют «танцем любви». Не разбуженные сексом тетеньки иначе – «чистейшее бесстыдство». А поскольку именно от тетенек мужики бегают за наслаждением к куртизанкам, продолжай танцевать еще и еще. Только не удивляйся, если сама вдруг начнешь заводи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тарайся проделывать всякие эротические трюки часто. А чтобы не приедались, подбрасывай в пламя страстей и другие шало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например. Отправляясь в гости или на концерт, «забудь» надеть трусики. (Нет, я на полном серьезе!) И как бы между прочим шепни ему в разгар праздника: «Ой, я кажется…» А глаза пусть будут шаловливо-виноваты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воя дурацкая «оплошность» безумно его возбудит, если он не евнух, конечно. И он весь вечер будет представлять, как ты выглядишь без трусиков. Предполагаемая нагота не только распалит бедолагу, но и заставит следовать по пятам за тобой. Он просто побоится, что кто-то из мужчин вдруг догадается, что на тебе нет пикантной штучки. И тогда… Что тогда – и сам не знает, зато уже хочет увезти тебя домой и заняться любовью: женщина, на которой нет трусиков, в то время как на всех есть, – о-о-о-о, это неслыханно возбужда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ремя от времени выкидывай и другие финты, напоминая об умении не быть скучной. Ну, например, сотвори для разнообразия такую штуку. Подавая мужчине еду, скинь к чертям домашний халатик или платье и останься по пояс обнаженной, если грудь все еще красива, а талию не успели сожрать складки жира. Но если уже некрасива и успели сожрать – облачись в кружевной корсет, где много пикантностей в крое и явись на глаза любимого. Да, каблуки еще не забудь. Он обалдеет изрядно и на пару минут потеряет дар речи. Хотя, очень может быть, что не обалдеет и не потеряет, а начнет обзывать тебя исключительно нехорошо. Не обижайся! Лучше такая реакция, чем ледяное равнодушие во взгляде. А потом знай, чем чаще и оригинальнее будешь ошеломлять мужчину подобными выходками, тем меньше шансов остается у соперницы, мечтающей оставить твоего мужчину в своем гнезд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если он глух к трюкам и от него по-прежнему пахнет чужим парфюмом… Знаешь, если откровенно, я бы не стала больше бороться. Я бы отпустила на волю. Сделай и ты… Но только без шумных и подмоченных слезами сцен «убить обоих». Швыряться посудой, вымещая обиду и зло, тоже не надо, во всяком случае, при нем. Пару тарелок можно расколотить и после, когда за несчастным закроется дверь: пусть не видит, что тебе плох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полагаю, такой мрачный финал – крайность. От женщин, подобных тебе, не уходят. Напротив, к ним возвращаются! И гнусное явление, именуемое «соперница», всерьез им не грозит. Во всяком случае, до тех пор, пока мужчине не наскучит секс-меню наподобие того, о котором нынче толковали. Но ведь ты к тому времени изловчишься изобрести что-то повкусн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ТЫСЯЧА И ОДИН УЗЕЛОК НА ВСЯКИЙ СЛУЧАЙ</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 Ты в замешательстве: какое платье купить – короткое или длинное? Оба стильного покроя, безупречной строчки, фактура ткани на уровне, цвет «тв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умай, что хочешь, но длинное прикроет многие огрехи твоей голени, а фигуру сделает стройн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 Обожаешь золотые украшения с камнями? А знаешь, как за ними ухаживать, возвращая царский вид?</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стакан с мыльной водой добавь пять-шесть капель нашатырного спирта (чтобы не переборщить, используй пипетку) и хорошенько промой вещицы. Затем сполосни теплой водой и протри фланель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3. Завтра выход в «свет», а новые туфли жмут. Оставь, пожалуйста, жалобы и, не теряя времени, сделай та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бей поплотнее левую и правую туфли газетной бумагой, смоченной спиртом (водкой, одеколоном) и убери с глаз. К завтрашнему дню пара чуть-чуть «разноси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4. Он настроился на секс, а ты не хочешь. Что ему сказ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учше промолчи, чем бросить: «Я сегодня не в настроении…» Или: «Я устала». Или: «Давай завт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чина тут же почувствует себя отвергнутым и покинутым, хотя виду не подаст! А чтобы бедолагу вконец не расстраивать, поступи, как искусная сердцеедка, – молча его обними, демонстрируя привязанность и любов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то и есть тот случай, когда язык жеста сыграет на теб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5. У тебя море знакомых, но иногда затрудняешься, с кем можно на «ты», а с кем на «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хочешь сохранить дистанцию и подчеркнуть уважение, никаких «ты», даже если человек гораздо моложе и вы уже не первый раз встречаетесь. И вообще, с местоимением «ты» обращайся поаккуратнее, одних оно может обидеть, у других – оставить о тебе осадок как о невеж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6. «Золотое правило» элегантности – в чем о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одевайся безумно дорого: ничто так не старит женщину, как чересчур богатый и вычурный костю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7. Куда деть «мешки» под глаз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они достались в наследство, удали с помощью операции, и то после сорока. А пока можно обходиться способом попроще: тональным кремом, оттенок которого темнее основного, тщательно маскируй изъян. На ночь меньше пей воды и спи на слегка приподнятой подушке, во всяком случае так рекомендуют специалис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вдобавок к «меткам» под глазами легли темные круги, бей тревогу по-настоящему: это либо хроническая усталость, либо наклевывается серьезная болячка. Самое правильное – исчезнуть в отпуск, а лучше отправиться к врач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8. Некто галантный, элегантный, высокий, красивый – одним словом джентльмен – пригласил тебя на танец, но ты не хочешь! Как себя повести в этой пикантной сиуаци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все не обязательно сочинять на ходу причину отказа. Молча улыбнись и отрицательно покачай головой. Если он не только красив, но вдобавок и умен – поймет с первого раз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9. Необходимый и признанный минимум «дамских штучек», без которых не обойтись, едва речь заходит об извечном и волнующем: как привести себя в порядо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сметичка и косметика, маникюрный набор, в крайнем случае, щипчики и пилка, щетка для пяточек, щетка на длинной ручке для тела, пемза, дамский бритвенный станок, гель для бритья, пена или соль для ванны, скраб для лица, пенка для умывания, мыло в ассортименте (в смысле, к твердому душистому хорошо бы и жидкое), крем для лица и рук, жидкость для снятия лака, пара льняных салфеток для горячих и холодных косметических компрессов – ну вот, пожалуй, и все. Если что-то упустила, дополни са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0. Ты купила оправу для очков оригинального кораллового или розоватого цве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Фурор вдвойне гарантирован, если оттенок оправы повторишь в румянах, помаде, тенях. Это и есть тот случай, когда необходимо выдержать цветовую гам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1. Испытываешь раздражение, когда тебя упорно разглядывают на работе, в транспорте, кафе, хотя, казалось бы, в облике ни намека на кричащую экстравагантно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спокойся и смирись! Уж лучше, когда упорно разглядывают, чем когда не видят в упо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2. Поступаешь всегда отвратительно, если наносишь крем как попало, лишь бы поскорей впитался. Он, конечно, впитается, но эффект будет не тот, а все потому, что не учитываешь расположение кожных линий лица. Вот как должны скользить твои пальц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т центра подбородка к мочке ух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т уголков рта к середине ух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т крыльев носа к середине ух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т центра лба к виска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т внутреннего угла глаза по верхнему веку к наружному. По нижнему веку от наружного угла глаза к внутренне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3. Ты захотела в туалет, а до «привала» далек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ади Бога, не насилуй организм и при первой же возможности нырни в кустики. Это и есть тот редкий случай, когда стыд не только недопустим, но и признак глупости. Извини, конеч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4. Он не просто красив, а мужественен, как лев, честолюбив, как чемпион, щедр, как… И вообще, ты хочешь с ним не толъко спать, но и просыпаться, а он, мягко говоря, равнодушен. Что дел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одолжай хотеть, но веди себя по сценарию, заложенному в этой фразе: «Ты мне не нужен, я тебя вовсе не хочу и не желаю, но мне нужно, чтобы ты об этом зн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верь, как сестре: он скорей предпочтет кирпич на голову, чэм стервозное пренебрежение к собственной персоне, и тут же захочет узнать, что ты за штучка такая, которая не хочет, в то время как другие хотят и щебечут об этом даже во сн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т теперь и цепляй, но радостного визга не надо, а то спугне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5. Изречение, которое мне очень нравится, потому что жить помога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се в наших руках, поэтому их нельзя опуск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ронила хрустальную фразу несравненная Коко Ша-нел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аниковать брось, давай скорей за дело. Завари очень крепкий чай, процеди, добавь пару ложек порошка какао, столько же растворимого кофе, размешай и окрась кор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раска» схватится минут через пятнадцать. Она, конечно, непрочная, но день-другой продержи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вообще, никогда не запускай отросшие корни воло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6. Приготовься узнать неприятное. Оказывается, враги женской красоты не только усталость, бессонница, лень, отсутствие любовника, обжорство, нежелание раскошелиться на хороший крем, но и сухой горячий воздух, ползущий от батарей центрального отопления. Ты радуешься, чт о тепло, а он тянет влагу из кожи, иссушая ее и стар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мой и себе та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лей в широкие посудины воды и поближе поставь их к батг: реям. А чтобы не выглядели чужеродными в интерьере, прикрой портьер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усть стоят до весны, но все время подливай вод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7. У тебя неожиданно проклюнулось свидание, от которого отказаться, что приговор вынести!!! Ты, конечно, к зеркалу, а в волосах торчит седина, хотя уже завтра собиралась краси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чувствуешь, как его взгляд, сделавшись томным, сентиментальным, медовым, обволакивает теб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волакивает, ну прямо пелена сладкая. Не спеши тонуть в волне блаженст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еред тобой далеко не лучший партнер. Это просто ловелас. Оказавшись с ним на простынках, вряд ли обалдеешь от восторг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Из главы «Твой сексуальный партне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БОГИНЯ СЕКСА. КТО ОН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 первой строки отвечаю: это женщина, которой приятно касаться в постели. На которую приятно смотреть. Раздевать. Дышать ею… Ну и все остальн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тань таковой. Затми остальных, кто с ним раньше был. Согласна, потребуются усилия. И кошелек придется пошире распахнуть. Но по-другому нельзя. Ты из клана стерв, выходит, сам Бог велел слыть в спальне богиней секс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жчины мне часто говорили: лучший твой наряд – нагота. Тебе, наверняка, тоже говорят. И они не лукавят. Но все равно, перед тем, как обнажиться, подумай, во что лучше одеться? (Имею в виду эротический гарде-робчи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любовник не «одноразовый» и хочешь навечно обольстить, потрудись узнать его вкусы. Способов много, классических два. Первый. Спроси, в каких эротических вещицах ему нравишься. Второй. Поэкспериментируй. Поработай беззастенчивым детективчиком, раскрывая его пристрастия. Иногда даже придется проделать кое-какие глупости, но ничего не поделаешь. Так над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например. Явись вдруг на глаза возлюбленного в черном ажурном пояске, тонюсеньких бикини, высоченных каблуках. А груди пусть бесстыдно высовываются над кружевным лифом… Жгучий вид дамы-вамп нелишне дополнить алой помадой на губах и ярким лаком на ногтях, но тоже алы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о стороны, может, и вызывающе. И чуточку вульгарно. Но если ты хочешь именно этого мужчину… И если у него учащенно забилось сердце, а взгляд накрыла пелена сладострастия – придется носить это. Вдобавок время от времени отшлифовывай аспидно-кружевной образ соответствующими деталями. Хлопотно. Но с его капризами придется считаться. Хоть ты и богиня, но что ты без не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твой друг – поклонник образа «снежной королевы», уступи с радостью. Пеньюар, сорочки, трусики, бюзи-ки – только белые, даже если терпеть не можешь этот цв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здушная пена холодноватой белизны пусть окунает его в себя. Вызывает эротические ассоциации, связанные именно с тобой. Они (ассоциации) будут преследовать его постоянно. Представляешь, как это здорово, если он окажется в объятиях соперницы, а на ней не белое, а красное… Или черное… Любовное фиаско обеспече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предпочитает прозрачное и воздушное? Покупай прозрачное и воздушное. И от любовника с удовольствием принимай подобные вещицы. Правда, они имеют гнусный недостаток – «выдают» изъяны фигуры: складки, отвислости, округлости, «раскормленный» животик… Заранее реши, куда отвислости де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то про одежду. Но есть еще и такое понятие, как будуарная космети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огиня секса, отправляясь на ложе любви, побоится остаться «невооруженной». Я имею в виду румяна, помаду, тушь… Без косметики многие из нас выглядят слегка туберкулезными (бледноваты, скучноваты, размыты.) И даже если мужчина говорит, что натуральная ты красивее, – не верь. Он льстит. Будь накрашена всег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удуарная косметика, правда, гораздо мягче, сдержаннее, чем «уличная», а порой и вовсе незаметна, но все равно пусть буд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еперь про «что у тебя на голове». Если стрижка короткая-короткая, но ты слышала, будто мужчина любит пряди по плечам, – брось комплексовать. Зачастую аккуратный «ежик» гораздо сексуальнее и на вид и на ощупь, чем взметнувшийся начес, густо приправленный лаком. Такая архитектура способна возбудить разве какого-нибудь извращенца, но никак не нормального мужчину. Вывод прост: для постели модель не годится. Во-первых, это привет из вчерашнего дня. А во-вторых, мужчины таких причесок боятся. К ним прикасаться неудобно. Потому стригись лучше под мальчика, если не можешь обходиться без начесов и вонючего ла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продолжение темы. Увлекая приятеля на простынки, не сотвори по забывчивости глупость: не оставь на голове парик, шиньон, «пристегнутый» хвост. Эти всплески красоты, возможно, и вызывают восторг, но если глядеть издалека. Или при мерцающих свечах у камина. (Подвох почти не виден.) Зато как разочаруется мужчина (и испугается), когда на пике экстаза с тебя вдруг начнет сползать парик. Или свалится шиньон-Ужас, как нехорошо такого сюрприза не пожелаю даже своей сопернице. И уж тем более тебе, стерве, пожелавшей прослыть в спальне не только сладкой грешницей, но и богиней секс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пара слов о парике, коль заговори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он является твоим капризом, а не косметической необходимостью – вообще откажись. Я однажды видела, как порыв ветра сдернул муляж с головы импозантной дамы… И как гнал его по улице… А дама мчалась… А все, кто видел, скептически улыбали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давай опять про спальн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жалей мужчину, не ныряй под одеяло, оказавшись с ним в постели. Ты якобы стесняешься, а он подумает, что дура. И возникнет неприязнь. И не шепчи ему: «Ах, мне неловко… Погоди немного… Я вот только привыкну к теб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ль стесняешься – не ложись. А коль легла и его бедро коснулось твоего… уже поздно стесняться, даже если девственница. (Впрочем, к стерве штрих не относится. Я, скорей, к слову…) Тебе остается одно – отдаваться, наслаждаться, любить… Ведь второго такого часа уже не будет. Будет ярче, будет хуже, но такого, увы, нет! Вот и доказывай, чего стоишь как богиня секс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ЧУТЬ-ЧУТЬ О ЖЕНЩИНЕ И СЕКСЕ</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днажды я читала интервью с итальянской актрисой, которая прославилась умением классно играть эротические сцены. В остальном была чуть серее серой мыш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азоткровенничавшись, актриса призналась: «спальня» дается на «пять», потому что играет там саму себя. И еще призналась, что очень любит секс. Сменила шестерых мужей. Готова выйти замуж за седьмого. И все они моложе лет на пятнадцать – восемнадц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ктриса хороша собой безмерно. За ней волочится без устали бомонд. Она на гребне сексуальности, хотя недавно задула сорок пятую свечу на своем именинном иирог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гда журналистка спросила, чему, а вернее, кому секс-звезда обязана не проходящей молодостью и не затухающим аппетитом к жизни, та, без намека на кокетство, выдала секрет: мол, обязана она… своему женскому органу любви. (Ты поняла, что имела в виду сладострастная чертовка!) А в конце монолога с милым бесстыдством соблазнительницы заявила: «Мой орган – не мыло, от частого пользования не сотрется». И тут же развила мысль про то, что некоторые женщины, наконец, должны расстаться с убеждением, будто их нежные гениталии сотворены из золота и требуют почтенного к себе отношения. Чу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дальше была ода органу! Пересказывать не стану. Я слова не запомнила. Зато мысль в ней провела грешница очень тонкую: мол, то, что у нас ТАМ, – это уникальный инструмент, подаренный природой не только для деторождения, но и чудесного наслаждения. И надо умеючи им пользоваться (инструментом). Заставлять часто и виртуозно играть, не то заржавеет. И от «передержки» разучится одаривать хозяйку сладостными мгновениями жиз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акими были образы. Как они тебе? Мне вульгарными не показались. Они по-своему красивы. А главное, наполнены пикантным правдивым смыслом. Ведь и впрямь, что может быть уродливее отрицания женщиной секса, даже если ей есть с кем заниматься секс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о все остальное в следующей глав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ТВОЙ СЕКСУАЛЬНЫЙ ПАРТНЕР</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ть, наверное, женщины, которые ведут счет своим любовникам. Я не веду. Я их просто вспоминаю. А са-мых-самых иногда вижу во сне. Сны заканчиваются одинаково: любовники уходят, я остаю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ногда просыпаюсь в слезах. Иногда в непонятном волнени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ротические картинки вползают в сновидения уже более двадцати лет. Как стала спать с мужчинами, так и наведываются (картинки, в смысл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один из мужчин так ни разу и не приснил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уже не помню ни его имени. Ни даже лица. Зато в деталях помню встречу. Было лето. Была гостиница. Была широченная кровать. Смятые простыни. Рассвет в окнах. И вся ночь напрол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знаю, зачем судьба подтасовала встречу. Но, наверное, чтобы я узнала, как это бывает, если отдаваться достойному партнер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тром мы расстались. Я уехала на свой пятачок земли. Он остался на своем. Ни стыда, ни раскаяния не было. Ведь я взяла в ту ночь главный приз как женщина: я узнала (еще раз говорю), как это бывает, когда спишь с мужчиной. Замечу, не с похотливым самцом – с мужчин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том были другие партнеры. Много. Но похожих, у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стану раскладывать по полочкам его сексуальные достоинства. Полочек не хватит. Скажу одно: после той греховной сладкой ночи стала гораздо стервознее смотреть на любовников. Познав «эталон», теперь невольно пыталась предугадать, как эти поведут себ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дключала интуицию. Сексуальный опыт. Но, главное, подмечала детали поведения мужчины. Даже мельчайшие. Я придавала значение тому, как смотрит. Как целуе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Шаг за шагом безжалостно, в стиле вампши, развенчивала каждого бедолагу как сексуального партнера. С котом в мешке заваливаться на простынки больше не хотело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степенно открывалось многое. Ведь мужчины, сами того не ведая, бесхитростно и с готовностью протягивали мне ключи к их собственной сексуально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рочем, довольно. Чего я подробно так… Будто бы даже уговариваю. Побудь и ты детективом. Тебе с ним спать, потому все, что подметишь, узнаешь, услышишь, прочувствуешь, большую пользу принесет. Как женщин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ля начала, к примеру, понаблюдай за его взглядом. Изучи! Мужские глаза, увы, часто лгут, хоть и ласкают похотли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ебе приходилось когда-нибудь замечать, что его взгляд, даже если ты обнажена, не укутывал тебя? Он как бы украдкой цеплялся за твои плечи, грудь, шею и тут же убегал в сторону? Признак не из лучших. Твой приятель из команды тех, кто почему-то стесняется секса. Даже если секс под одеялом и при кромешной тьм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ычно на таких стервы вешают ярлык – «безвкусный любовник». И если в будущем он вдруг заявится в сновидения, чтобы напомнить, мол, я у тебя был в таком-то месяце и в таком-то году, – ты лишь скорчишь рожицу в досаде. Нет, это не твой мужчи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добные экземпляры не часто, но и мне доставали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вот еще. Не обольщайся, если, затеяв любовную прелюдию, он пытается вовлечь тебя в игру взглядов. (Некоторые мужчины в этом искусстве даже слывут виртуоз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вдруг чувствуешь, как его взгляд, сделавшись томным, сентиментальным, медовым, обволакивает тебя… Обволакивает… Прямо пелена сладкая… Не спеши тонуть. Подобные приемчики – плохой инструмент в искусстве завоевания стервы. Перед тобой далеко не сильный партнер. Это просто ловелас. Оказавшись с ним на простынках, вряд ли взвоешь от восторг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вой друг горит страстью и уже у порога скидывает с себя левой рукой штаны, а правой норовит сдернуть с тебя юбку? Рано радуешься. Прежде чем сомкнуть в сладостной истоме веки, посмотри в его глаза. Они лихорадочно цепляются за кресло, диван, подоконник, стол, шарят по ковру, потолку, люстре, подыскивая местечко, куда бы тебя завалить? Прогони извращенца. Он в тебе мало заинтересован. Ему нужна просто одноразовая партнерш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ще есть поцелуи… Если набрасывается на тебя с напором тайфуна, сделай кислое лицо. Охлади мужчину. Пусть не считает, будто ты всеядная. Ведь на дальнейших подступах к твоему сердцу и твоему телу будет еще более неуклюжим и смешным. А примитива, согласись, и без него в жизни хватает. Не хватало, чтобы и в посте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тут вдруг вспомнила, как был у меня один любовник (кстати, в сны наведывается так часто, что даже стыдно за назойливость). Ну так вот. Он отличался тем, что очень… скупо целовался. На каждом поцелуе он бессовестно экономил свою страсть. Его губы едва-едва касались моих. Казалось, этот красавчик свои эмоции берег на «черный день». Но я закрывала глаза. Я ждала постели… И – о, черт, в постели он оказался таким же сдержанно-корректным! Порции секса жадина рассчитывал по граммам. Выдавал нехотя, размеренно, и не разжигал мою страсть, а, напротив, убаюкив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ебе достался такой же? Не теряй время. Отправь скупердяя к себе подобной. Они стоят друг друга. Тебе, заводной стерве, нужен друг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он целуется… ну как бы это сказать… «очень влажно» – тоже незавидный признак. В постели он не подарок. Наперед скажу: чувственность такому неведо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естом на сексуальность мужчины, как и взгляд, как и поцелуи, являются его ласки. Внимательней подмечай, как и что делает. Особенно на первых порах. Ведь тебе с ним сп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едва лишь к тебе прикоснулся, а по телу дрожь прошлась? И теплые волны одна за другой? О-о-о-о, тебе достался достойный парень! Представляю, как возликует твое тело, когда он прикоснется к нему, но уже полностью обнаженному. Старайся не потерять мужчину. Он то, что ты так долго иск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олго разглядывает твою грудь, прежде чем дотронуться ладонью, а в глазах непонятная тоска? Нет, это не твой мужчина. Он – случайная ошибка. И где ты его только откопала?! Распрощайся и побыстрее. Пусть свои уловки укрощения стервы переносит на неприхотливых простуше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рати внимание и на другие мелочи поведения. Ну, например, как он относится к тому, чтобы перед спальней заглянуть в душ? Если сам не спешит, а на твой игривый намек ополоснуться бурчит: «Утром я уже мылся…», решай, что с ним делать. Тихо расстаться или приучать к чистоплотно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здесь посоветовать, я не знаю… Что касается лично меня, так выбрала бы первое. Видишь ли, не стервозное это дело: учить зрелого мужчину элементарному – перед спальней хоть на секунду да сбегать в душ. У настоящей вампши найдутся дела поважнее. Ну, например, продолжить поиски мужчины, который бы наконец стал ей достойным сексуальным партнером. Во всех отношениях. Главное – не лениться. Очень даже может быть, что такого встретишь в той же гостинице. Ну, как я, например, в свое врем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ИГРА В. ОРГАЗМ</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и один мужчина не станет играть с тобой в постельные игры, если ты не дашь почувствовать ему, что он гений в посте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еще мужчины терпеть не могут холодных, неповоротливых, инертных, пресных подруже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любит, когда женщина испытывает оргазм. Но если у нее не получается, убегает к другой. Причин две. Первая. Он считает, что вообще зря проводит время. Вторая. Он не хочет чувствовать себя виноватым. Мол, как так – старался-старался, а она все такая-никака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учись испытывать оргазм! Природа в каждую из нас заложила способность к этому божественному, ни с чем не сравнимому ощущению. И если у тебя все в порядке со здоровьем, но «полеты в небеса» случаются не всегда, не говори ему об этом. Молчи. В особенности, если мужчина дорог и завтра вновь готова с ним в постел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делать? Если он искусный любовник и привык считаться с твоими капризами, но удовольствие накрывает не всегда, время от времени поиграй в… оргазм. Побудь актрисой. Это вовсе не трудно. Главное, не привык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угать себя за игру и стыдиться не надо. Ведь даже самые чувственные стервы из-за нежелания близости порой притворяются. Причин много устала, простужена, обижена… А он настаивает. А он просто горит в неуемной жажд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жно, конечно, обухом ему по голове: «Я не могу. Я не хочу…» Неумная стерва так и заявляет. И невдомек бедолаге, что подобные выкрутасы не для постели. Хотя… можно, конечно, позволить и «не могу» иногда. Но лишь иногда! В остальном отдавайся даже, когда тело спит и не собирается откликаться на призывы поработать. Отдавайся ему, даже если знаешь, оргазм пройдет сторон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здесь очень важный нюанс. Но отдавайся вопреки физическому настрою лишь тому мужчине, который действительно дорог и без которого не мыслишь завтрашний день. Всем остальным отказывай беззастенчи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так, играй страсть. Бурно, бесстыдно, любя. Разочаровывать близкого мужчину бойся очень. А потом, ведь он так хочет теб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радость близости изобразишь изящно, он обмана не замети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пытные, любящие стервы научились «полет в облака» имитировать сладенькими возгласами. Учащенным дыханием. Иногда можно стонать. И кричать даже. И даже извиваться в горячем танце любви. Попробуй… И не удивляйся, если ловко сыгранный экстаз и тебя вдруг начнет завод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едаваясь искусственной страсти, забудь про стеснение. Но главное, будь уверена: ни в стонах, ни в движениях, ни в жестах он не заподозрит фальши. Сомневаешься? Тогда игру в оргазм не затева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чины ненавидят притворщиц. И избегают. Неспособность женщины кончать они тайно списывают на… свою мужскую несостоятельность. Потому к притворщице он больше ни ногой. Притворство для них, как пощечи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пусть тебя не смущает, будто игра в страсть – порочное искусство. Самыми искусными обманщицами в постели во все времена были как раз признанные любовницы. Если грешницы чувствовали, что их благополучие напрочь зависит от того, насколько эротичными покажутся мужчинам, плевать хотели на недостаток страсти. Они превосходно играли страсть: извивались, стонали, орали, царапались… Хотя внизу, где орган, ни одна мышца так и не дрогнула. Но партнер думал иначе! Бурный экстаз, вырывавшийся из партнерши, он относил на свой счет! Он считал, это он ее разбудил! И от счастья близости лез на стен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т и подумай: коль даже самые чувственные соблазнительницы время от времени имитируют оргазм, почему бы не овладеть пикантным искусством и тебе? На это есть куча причин. Перечисля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 его очень порадуе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н к тебе уже завтра захочет возврати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н будет чувствовать себя сильным мужчин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Ему за себя опять не было стыд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 тебя он подумал: «Наконец-то я нашел ну о-о-о-очень чувственную штуч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лишай мужчину блаженства! Но главное, повторяю, – не сильно увлекайся игрой. Она насколько привлекательна, настолько и опасна. Потому оттачивай-ка, продолжай, истинную чувственность в себ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же считаешь, что в постели ты секс-бомба и игра в оргазм не для тебя, тогда, наверное, стоит задуматься над вопросом: а не сменить ли партнера? Выкол-довывать из чувственной стервы оргазм – это тоже искусство великое. И не каждому приятелю оно по сила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НА ПРО ТАКО-О-О-О-Е…</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ты еще не догадалась, то сразу заявляю: эта глава про его орудие любв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едмет разговора считаешь постыдным? Ну что ж, пропусти главу. Ты не стерва. И вряд ли ею станешь. Истинную стерву узнаешь не только по ногтям-когтям, стервозной походке и умению увлекать мужчин в сети, но и желанию побольше узнать о пикантной штуковине, которой ее любят в посте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не физиолог и не сексопатолог и вообще в анатомии не сильна, потому как устроен с точки зрения медицины предмет мужской гордости, рассказывать не стану. Если ты давно не девственница, имеешь представление сама. Но я – женщина, и скажу тебе: любой сексуально активный мужчина безмерно гордится своей мужественностью, которая проживает в его штанах. И скорее расстанется с руками, ногами, головой, нежели с ней. Ведь это – сердцевина его «Я», причем возведенная в такой культ, что нам и не снило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най об этом всегда. И относись почтительно, даже когда «механизм» часто капризничает и на всякие твои уловки взбодрить никак не реагиру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льше. Не сочти за мужскую блажь и не подумай, будто у мужчины «поехала крыша», если вдруг услышишь, как он разговаривает с «ним». Называет «братом», «хозяином», «мальчишкой», «хулиганом»… Иногда материт. Иногда подбадривает. Все это в порядке вещей. Главное, не мешай общению. И не сильно прислушивайся, что в эти минуты мужчина говорит. Ведь это так интимно. Еще не вздумай округлять от удивления глаза и, упаси Господь, хихик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чина такую вольность не простит. Он либо тут же тебя убьет. Либо выкинет в окно. Ведь он так любит своего «друга». И ничто не может его оскорбить сильнее, чем неучтивость дамы по отношению к любимцу. Даже если тот безобразно себя ведет который уж заход подряд.</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удь снисходительна. Закрой глаза на капризы «друга», и неудача станет временной, если, конечно, не хочешь потерять мужчин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пока предпринять? Скажи «мальчишке» какую-нибудь милую глупость. Погладь. А лучше – поцелуй. Еще можно… Впрочем, мне сдается, тебе уже ничего не дадут предпринимать. Мужчина просто потащит тебя в постел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долго продлится ваш заоблачный полет, чаще зависит от его эрекции. Попробуй ее удержать. Способов – море. И хотя бы пяток из них, самых-самых, ты должна усвоить с прилежностью первоклассной грешницы. И в ответ он взорвется в тебе безумным оргазмом. И тебя взорв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пытная вампша приближение «взрыва» чувствует за несколько мгновений. Предмет мужской гордости, он же «друг», он же «брат», он же «орудие господства над женщиной», он же… напрягся вдруг до предела (не почувствовать это может лишь надувная кукла), ну, а дальше – «О-о-о-о-о… А-а-а-а-а… У-у-у-у-у…» И смотри, чтобы в порыве страсти мужчина не откусил тебе ухо. Я это серьез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ем их оргазм по физическим ощущениям отличается от нашего? Я не знаю. И ты не знаешь. И никто из женщин не знает. И вот, чтобы нас просветить, один мужчина уселся за листик бумаги и вот как нарисовал ощущение: «Это как сладостное ощущение в носу перед чихом. Щекотание возрастает… Возрастает… И вдруг – а-а-а-пчхи-и-и-и… И слезы из глаз. И безумное облегчение! Вот почти так же происходит, когда у мужчины случается оргазм. Но только в тысячу раз сладостн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дорово, да?! В смысле, описано здоро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зорвавшись тонной любовной смеси, редкий «брат» останется бодрым и продолжит внутри тебя свое святое дело. Сама знаешь, как он сразу мягчеет, морщится… И если ты не успела взмыть к облакам, не вздумай дуть губы и уж тем более упрекать любовника, что не доставил радости. Прикуси язык, да посильнее. Мужчина не виноват. И ты не виновата. И вообще, никто не виноват… В следующий раз будет по-друго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чина откинулся на подушку и вроде как спать собрался? Не мешай трудяге. В конце концов, они с «братом» недурно потрудились, физически и психологически, потому имеют прав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 всякий случай запомни об этой особенности его организма, чтобы не упрекать любовника в невесть откуда появившейся холодности и равнодушии к тебе после сцены в постели. Это никакая не холодность. Это физиология. Ну, а восстановившись, опять будет готов с тобой баловаться, если не испортишь настроение неумными бабьими упреками. Ты понимаешь, о чем толку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здесь есть свое «но». Если ты устала и не хочешь полетов до небес, скажи мужчине сразу. Слепое послушание в постели – приемчик не для стер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конечно, нахмурит брови и даже будет грозиться лишить тебя удовольствия лицезреть свою особу в ближайшие день-два. Не поддавайся! Без колебаний тут же отпусти его домой. Да, вот так возьми и отпусти. Ведь ты – стерва, и все в твоих рука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уверяю, дальше порога он не продвинется! Ну кто еще будет так носиться с ним и его «другом», как давеча носилась 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вообще, я в очередной раз за тебя ра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ЕГО ЭРОГЕННЫЕ ЗОНЫ В ТВОИХ РУКАХ</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ледующую главу я назову так: «Сделай это, и он умрет от восторга». Но прежде, чем он умрет от восторга, тебе придется кое-что очень сладенькое сделать для него. На сей раз, к примеру, отыскать его эрогенные зоны и приучить себя к ни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удивляйся, но даже у толстокожих с виду мужчин таких зон полным-полно. Главное, побыстрее обнаружить, а после умело пользоваться, выколдовывая для объекта страсти неземное наслаждение. Если удастся, он назовет тебя богиней секса и уже никому не отдас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де у него скапливаются чувственнейшие местеч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удет идеально, если откроешь их сама. Но для этого потребуется время. А ты хочешь уже с первых встреч показать, чего стоишь как женщина, потому запомина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чень эротичным местечком является у него кожа головы. В этом можно убедиться, даже не заваливаясь в постель. Коснись нежными пальчиками лба, темени, затылка… Взъерошь, играючи, волосы в обратном направлении их роста… И он вдруг замурлычет сладостно и начнет хватать тебя тут и там. Ну что ж, или увертывайся, или отдай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го уши тоже мгновенно реагируют на ласку. Оказывается, в лабиринтах уха проживает какой-то безумно чувственный нерв. И если прогуляться пальчиком по бороздкам ушной раковины, ее перегородкам, да сказать нежность… Не считай своего мужчину извращенцем, если он вдруг взорвется оргазмом и попросит новую порцию лас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мей также в виду, его шея тоже сплошная эрогенная зона. Нежно целуй ее, легонько покусывай, ну и рукам не давай бездельничать, пусть работают – гладят, обнимаю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а всякий случай знай, очень взрывоопасный участок шеи – это область ключиц, плеч. Даже если легонько помассировать здесь, мужчина, накрытый волной блаженства, даже может умереть. (Я в переносном смысле, конеч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следующий раз займись его… подмышками. Умница-природа, замышляя мужчину (да и женщину тоже), «загнала» в эти нежные впадинки тучи чувственных нервных окончаний. И если их нежно касаться, поглаживать, пощипывать, целовать, любовник… Нет, пожалуй, я не буду говорить, что будет происходить с любовником. В конце концов он – твое приобретение, потому, ставя на мужчине эротические эксперименты, сама и убеждайся, как выглядит счастливец, взмывая от удовольствия на обла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еще мужчины хотят, чтобы мы часто баловались с их сосками. И пупком. И ягодицы не забывали. Эти местечки тоже густо населены эрогенными зонами. Но намекнуть стесняются. А поскольку не всякая подружка знает, где и что у него еще можно потрогать, то и секс получается пресным, спешным, невкусны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ак баловаться с сосками? Примерно так же, как и он с твоими – целуй, облизывай, покусывай, касайся попеременно кончиками пальцев… Проведи языком пару раз вокруг одного, затем через грудь – к другому… Целуй все тело, возвращаясь к его любимым местечкам. Не будь инертной и застенчивой. Не уподобляйся тряпичной кукле. Не ленись. Одним словом, возбуждай! А время от времени проверяй, не помер ли он в очередной раз от блаженст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упок тоже старайся не забывать. Играй беззастенчиво и неж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хочешь, чтобы мужчина на некоторое время свихнулся от восторга, займись ласканием «изнаночной» стороны его коленей. Ну которая сзади… Кожа там особо нежная, тонкая, и эротические прикосновения к ней, особенно губами, заводят мужчину едва не с пол-оборо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ль опустилась к его ногам… Если относишься и впрямь к разряду неутомимых шалуний (а этот тип женщин – розовая мечта каждого мужчины), не оставляй без внимания ни один из пальцев его стоп. С каждым обходись, как с любимым мальчиком-с-пальчиком. Легонько сминай, сжимай, потирай, крути, верти, целуй, лиж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олько не говори ему, что баловству научилась в книжке. Пусть любовник считает, будто грешницей и родилась. И вся из себя неутомимая-неутолимая ему досталась! Иллюзии в любви, которые случаются в спальне, безумно распаляю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ытворяй подобные номера почаще. И беззастенчиво. А заодно запомни золотое правило спальни: все, что ни делается в ее стенах, делается правильно! Ни на что не устанавливай табу. И ему не позволяй! И уж тем более не изводи себя гнусными причитаниями: «Ох, что же я такое сегодня вытворяла…» Ты вытворяла то, что хотела… И чего он хотел… Только и всего! Потому обоим было хорош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в следующий раз с той же чувственной беззастенчивостью принимайся за его сладостные «точки». Буди, тормоши… В конце концов сделай их своими помощницами в потрясающе-бесстыдном искусстве завоевания мужчи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ДЕЛАЙ «ЭТО», И ОН УМРЕТ ОТ ВОСТОРГ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заметила, большинство мужчин любят, когда инициативу постельных игр женщина берет на себя. И если она без дурацких предрассудков и сторонница постулата: все, что ни делается в постели, делается правильно, мужчина ей готов посвящать од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одна из них? Тогда тебе нет цены и остается лишь добавить: продолжай вести мелодию любви на той же чарующей ноте. И, возможно, ради тебя он уже завтра попустится карьерой, состоянием и будет волочиться следом до конца дней свои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ы немножко не такая, но готова стать одной из таких счастливиц? А почему бы и нет? Но вначале усвой истину богини секса: пусть он считает, что в твоей сексу альности, чувственности, раскрепощенности «виноват» он и только он! Внуши ему эту мысл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ем безумно тонкий, но зато беспроигрышный, и расчетливые стервы ловко используют его в постели. Научись и ты, и тогда почти любого мужчину сможешь называть своим, пожиная сладкие плоды отношени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вторяю еще раз: дай мужчине понять, что твою сексуальность, пылкость разбудил он, на взводе держит он… ну, а с другими ты очень не такая, ну, прямо как рыба, холодная. И тогда он завтра снова придет, уверенный в себе, как секс-симво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получится внушить, ты – потрясающая штучка! Останется вести ту же скрипку дальше, ублажая возлюбленного разными секс-вкусностями, среди которых и оральный сек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жчины его безумно обожают, но стесняются признаться и попросить. Стесняются по многим причинам: боятся женщину обидеть, боятся прослыть извращенцем, боятся непонимания, боятся, что женщина прогонит, боятся… Ну и так дал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ди жаждущему на помощь, занимайся с ним тем, о чем он мечтает, так часто, как ему хочется. Но вначале изучи способ любви хотя бы на «хорошо», здесь дилетантство нежелатель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перед тем, как освоить хотя бы пяток уроков, отложи в подсознании истину: оральный секс – это совсем не безнравственно, напротив, это очень недурно, коль любимый человек может доставить необыкновенное наслажден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ногие ханжески настроенные женщины (именно у них и появляются тучи соперниц) воротят нос и молвят про бесстыдство, брезгливость… Я их не осуждаю, они не виноваты, что так воспитаны. Надеюсь, ты друга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действительности же обихаживать поцелуями предмет мужской гордости гораздо менее опасно, чем целовать мужчину в губы. Уж что и является рассадником бактерий – пишут умные медицинские книжки, – так это рот и гортань. Если говорить о предубеждении… А вообще, знаешь, давай ничего не будем больше говорить. Оральный секс не нуждается в адвокатах, сексом нужно заниматься. А уж если с мужчиной, на котором свет сошелся клином, так вообще получится божественная песнь любв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сполни ее завтра же… Хотя, нет, сегодня же, доставив партнеру ни с чем не сравнимую усладу – ну неужели он не стоит того?! А «нотами», по которым сыграешь очень сладенький сценарий, пусть станут приемчики с разными шаловливыми названиями, о которых прочитаешь ниже. О них, кстати, я впервые узнала из откровений англичанки Ксавьеры Холландер, прослывшей у себя дома секс-символом и заставившей волочиться за собой лучших мужей державы. Так, во всяком случае, она хвалила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вернемся к тому, о чем говорили. Оказывается, природа, замышляя его орудие любви, сотворила следующую анатомическую подробность: примерно в двух – четырех сантиметрах от головки члена есть очень чувственная зона, которую называют «короной». Под ней прячется нежнейшая вертикальная складочка кожи, она-то и считается самым чувственным местечком на теле мужчи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бы довести его до безумия, нежно прикоснись губами, а после и кончиком языка к складке, пройдись пару раз вверх-вниз… Но прикосновения должны быть настолько нежными, будто не ты, а бабочка, касаясь крылышками, выколдовывает его экстаз.</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стати, искушенные в постельных забавах вампши этот приемчик именуют романтичным словосочетанием – «крылья бабочки». Честное слово, никогда бы не додумалась, хотя звучит до чего мил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хватит отвлекаться, продолжи любовь. Оставив на пару секунд «крылья…», пройдись по очень взбодрившемуся «братцу» поцелуем, задержись у основания, а после повтори с чего начала. Но теперь будь куда щедрее и балуй любовника, пока не попросит пощад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ругой, не менее обалденный, приемчик называется «шелковый водоворот». Скользя кончиком языка по телу «братца» вначале по часовой стрелке, затем против и опять по часовой, ты как бы укутываешь счастливца шлейфом поцелуев. У мужчины в ответ на безумство мгновенно учащается пульс (или вовсе пропадает!), и ему чудится уже, что он летит в бездну, именуемую «рай». Не спугни иллюзию и продолжай шал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алдеет он и от «взбитых сливок» – так на языке любви именуется приемчик, по силе воздействия соизмеримый разве с… Впрочем, нет, здесь и сравнение-то еще не придума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ебе понадобятся свежевзбитые сливки, а можно взять какой-нибудь сладкий крем и очень нежно, почти не дыша, вымажь все, что у него внизу, лакомством, а после медленно и вкусно начинай слизывать. И так несколько раз… А еще лучше – много-много раз… Твой мужчина свихнется от удовольствия или даже умрет. Проверь, на всякий случай-Способов, похожих на эти и способных лишить мужчину рассудка, – десятки. Но не всякая книжка возьмется про них рассказывать, как не всякая удачливая сердцеедка делиться опытом обольщения в постели. Логика бесконечно понятна – соперницы ей ни к чему! Твои действия? Поборов ханжеское отношение к оральному сексу и полюбив его (секс) как источник острого наслаждения, принимайся изобретать свои фирменные рецепты любви, которые будут не скучны и сведут с ума мужчину, ведь твоя стервозная задача – прослыть в его глазах непревзойденной обольстительницей, одна мысль о которой приводит к оргазму. Ну, а пока пусть будут «крылья бабочки» или «шелковый водоворо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ль заговорили об оргазме. Одаривая счастливца прелестями орального секса, готовься, что иногда он будет взрываться у тебя во рту и иногда не по своей воле. Сразу реши: ты готова? Если ничего не можешь с собой поделать – я имею в виду, заглушить брезгливость, – не нужно вообще затевать игр подобного характера. Мягко уклонись, и все. Во всяком случае, это гораздо красивее, чем, ощутив на языке вкус спермы, мчаться в ванную с перекошенным от ужаса лицом. А еще хуже, если прямо на его глазах кинешься утирать губы простын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аких выходок мужчины вообще-то никому не прощают! И если это произойдет, настраивайся, что больше его не увиди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идно ведь, правда? Потому заранее настройся на волну удовольствия, какой бы силы и вкуса она ни была, тем более, если рядом он, которого так боишься потерять, потому что с ним хорош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ВЕТ ЛЮБВИ И СПАЛЬНИ</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позволяют квадратные метры, устрой дома бу-дуарчик в стиле сексапильной вампши. Пусть он станет местечком для любовной болтовни. Для милых сплетен с мужчиной. Для отдыха тебя, любимой, от всех, кто изрядно надое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меть райский уголок, где тело и душа будут черпать усладу, – в какой-то степени роскошь. Но это с какой стороны посмотре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ча у свекрови, машина у мужа, шуба у дочки, компьютер у сына – это тоже услада. Почему бы стерве не иметь свою? В виде милого будуарчи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го интерьер и убранство – это переплетение дамских капризов, изысков стиля, бесстыдное опустошение кошелька… Но неужели ты, умопомрачительная стерва, не стоишь то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обладаешь хоть каплей художественного вкуса и чувство меры не чуждо, справишься с убранством на «пять». А для начала полистай специализированные журналы. Поброди по дорогим мебельным салонам. Приглядывайся и подмечай, какие «мелочи» вносят в интерьер шарм, изысканность, уют и милую непохожесть. И лишь потом приступай к стервозному дельцу – обустройству своей обите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ткуда плясать? Реши перво-наперво, в какой цвет нарядишь комнату. Если бы вопрос адресовали мне, посоветовала бы приглушенно бордовое с золотистым. Или бежевым. Или шоколадным. Или лиловым. На таком фоне любая стерва будет жуть как хорош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тех же тонах закажи портьеры. И покрывало. Если кошелек позволяет, пусть они будут из одной ткани. И постарайся, чтобы ткань была приятна не только на взгляд, но и на ощупь. Ощущение дают шелк, бархат, велюр-Маленькая деталь. Когда будешь сочинять фасон покрывала, постарайся, чтобы много было драпировки, изысканно ниспадающей до пола. И шторы уложи богатыми густыми складк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согласна, такой каприз не из дешевых, зато сколько полета! Какой фейерверк дамской прихо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добные изыски дизайна придадут комнате дамы-вамп неповторимый восточный колорит. А на его фоне так сладко расслаблять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бойся быть капризной и при выборе светильников. Они, если не спешить, а выбрать их как украшение, явятся дивным дополнением к задумке устроить в поднадоевших стенах настоящий райский уголо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делюсь опытом. Когда обустраивала свою спальню, велела сдернуть абажур, что освещал ее сверху. Свет у потолка хорош на кухне. Или в туалете. Но не в спальне. Он мешает интиму. Зато исключительно приятен, который струится снизу. Как бы от пола. Накрывает вдруг ощущение таинственности, загадочно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ю идею скинуть абажур сочли сумасбродной. Однако убрали. А провода, которые питали лампочку, счистили под самый корешок. И потолок стал ровным, ну прямо, как стена-Потом я купила два симпатичных бра с претензией на оригинальность. Они были отлиты якобы из черненной бронзы и якобы уже когда-то в каком-то веке висели в чертогах красавицы-грешниц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ра поместили низко на стену. Низко настолько, что едва ли не впритык к напольному ковру. С одной и с другой стороны крова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ти на бра глядели, глаза в восторге округляли. А мягкий свет струился снизу. А комната утопала в сладостном полумраке, приправленном предвкушением любв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ще про зеркала не забудь. Купи большое и желательно в оправе. Хорошо, если присмотришь в стиле своих бра. Гармония в интерьере – это главное украшение интерье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ешать ли в будуарчике картины? Если талантливой кисти и в изящной раме, вешать. Но вначале присмотри подходящее место, учитывая направление све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азмещать ли полки с книжками? О-о-о-о, а вот их не надо! Даже если книжки редкие и дорогие… Хотя, если ночами ты намерена читать, как жили вампши (и как любили!!!) в давно минувшие века, – наверное, можно и книж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ез чего немыслим стервозный уголок? Без туалетного столика. Ставить некуда? Подумай, а может выкинуть шкаф с одежками в другое место, а у стены, где громадина пылилась, все же взять и водрузить вещицу? Но опять же, это должен быть громкий писк в стиле ретро. Нечто такое крученное-верченное эпохи Людовика XVIII. Широченная кровать под балахонистым покрывалом и этот столик – вот, пожалуй, и вся мебель, которой стервы по обыкновению украшают свою обител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олько не загромождай «людовика» баночками, скляночками, тюбиками, пузырьками, кисточками. Место им не здесь. Их место в другом месте… Флакон дорогих духов, помада, премилая вазочка с премилым букетиком цветов, крем, румяна… – меньше, пожалуй, нельзя, а больше ни к че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еще чуть не забыла! Постарайся, чтобы будуарчик украшали подсвечники. Признаюсь: подсвечники – моя слабость. Если бы имела кучу денег, только бы и тратилась на напольные светильники из черненной бронзы и такие же подсвечники. Откуда блажь – не знаю. Но гнать не хоч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юбовь при свечах – это что-то! Это так романтично. Так необычно. Так загадочно-сексапильно. Особенно, если свечи, взметнув язычки пламени, вдруг начинают ронять слезы. И они стекают, стекают… И горошинами застываю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гда-нибудь я обязательно посвящу оду свечам. Этим таинственным свидетелям людских страст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я, похоже, отвлеклась… Не поддавайся дурацкому соблазну и не покупай ароматизированных свечей. Их аромат не столько сладостный и приятный, сколько приторный. А еще от него начинает болеть голова и появляется раздражительно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хочешь, чтобы будуарчике поселился аромат изысканной женщины, поступи с милой фантазией. В главе «Духи и наволочка» я расскажу, как пропитывает свои ночи запахом духов моя мудрая подруга Лада. Перечитай главу и повтори опы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ще можно капельку духов нанести на лампочку бра. Когда включишь, они, испаряясь, наполнят комнату чарующим шлейфом арома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положить на пол? Потраться на пушистый ковер. Если не хочешь аляповатости, подбери в тон покрывала, портьер, обивки стен. Ковер куплен гораздо раньше? Тогда под него сочиняй покрывало, портьеры и все остально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его фатальная женщина не притащит в свой буду-арчик? Птичек, рыбок, подшивок газет, залежей справочной литературы. Еще не разрешит болтаться здесь даже страстно любимому псу. Кота тоже будет гнать. Запах у них специфический. Да и шерсть придется соскаблив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елевизор, пишущая машинка, компьютер, пусть и изрядно навороченный, – тоже не для будуара. Но если душа жаждет хоть каплю цивилизации, поставь у изголовья ложа телефон. И хорошо, если аппарат будет в унисон стилю, который так старательно создаешь в стенах будуарчи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скучных в нем час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РО СЕКС И ЗУБНУЮ ЩЕТКУ</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тебе достался классный любовник и время от времени возникает проблема выбора, где спать: гостиница, твой дом, берег моря, салон автомобиля, его дом, квартира его друга, гнездышко твоей подруги, его рабочий кабинет, крыша мчащегося поезда – выбери все же свой дом, даже если мужчина настаивает поехать к нему, обещает восхитительную ночь, а заодно и радостное утро с продолжением. А еще много-много прочих пикантных удовольстви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наверняка не врет, и будет утро с продолжением… Но все равно постарайся увлечь мужчину именно в свою постел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днажды я поддалась авантюре и испытала кожей, как это нехорошо – просыпаться не на своих простынях. В чужую постель не заманишь с тех пор никакими посулами. Рассказыва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ставаться ночевать у кого-то, не подготовившись, – это расписаться в нестервозном к себе отношении. Ну, посуди. Может ли быть более неприятное, чем, встав утром с чужой кровати, увидеть все чужое? А тут еще твой несвежий лик отразился в зеркале. И взъерошенные в любовных баталиях волосы. А по углам комнаты разбросаны лифчик, трусики, колготки… И вот, пока их собере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где у него, кстати, полотенца? Да и ополоснуться бы не мешало… А в мыльнице, – о, черт! – тонюсенький обмылок. А в кране нет воды… А ему плевать, как ты жаждешь придать облику товарный вид и мечешься, мечешься… Он спит себе, сопит. Ты же в отчаянии спешно рисуешь глаза, рот, щеки. И как о несбыточной мечте думаешь сейчас о… зубной щетк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озможно, горячая порция любви, перепавшая нынче ночью, ничто по сравнению с этими мелочами. Но… если речь не о стерве. Для дамы-вамп ни в чем нет мелочей! Даже в таком пустяке, как отсутствие зубной щетки. Вот почему спать она предпочитает дома, постаравшись приправить секс-программу не только вкусной едой, ароматом цветов, чарующей музыкой, причудливыми свечами, но и всякими прозаичными мелочами, вплоть до запаса воды. Но это так, к слову. Не к слову другое. А теперь читай очень вниматель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бы, продрав поутру глаза, мужчина не испытывал досадных неудобств, расчетливая стерва заранее припасет для него милый НЗ. Там он найдет: пресловутую зубную щетку, хорошую пасту, дезодорант, свежее полотенце, одноразовую бритву, лосьон… Ну и что-нибудь еще из мужских «штучек» туале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акой запас храни всегда. Отправляясь в гости к даме, иной мужчина притащит с собой целый гастроном, но вовсе не догадается прихватить мелочевку в виде той же одноразовой бритвы. Не говоря о всем остальном. Вот и выручи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вернемся к НЕМУ и тебе. Ты ему – НЗ, а он этого совсем не ожидал!!! Как же он будет тебе, стервочке, благодарен! Он прямо обалдеет. И снова захочет прийти. Завтра же… Вернее, сегодня же, но ближе к ноч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устячок этот твой НЗ, но на стороне мужчину еще никто так не балов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вообще, я радуюсь за тебя все больше и боль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МАЛЕНЬКАЯ ГЛАВА О БОЛЬШИХ МЕЛОЧАХ. ДУХИ И НАВОЛОЧК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Очень пахучей главе» я рассказывала разные разности про духи: где, когда, какие… Здесь тоже будет про духи, но… «зашитые» в наволочку. Не пугайся, все настолько просто, насколько и оригиналь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 меня есть близкая подруга Лада. Стерва, каких поискать! Если бы предложили написать портрет стервы, попросила бы позировать именно Ладу. Ну, так вот. Лада знает массу дамских хитростей-уловок, позволяющих ей успешно бороться за место под солнцем. И за мужчин, кстати, тоже. «Капиталом», правда, делится неохотно. (На то она и стерва!) Но не обижаюсь. Сама така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однажды, когда мы, встретившись, зацепили любимую из тем женщин всех стран и народов, именуемую «парфюмчик», Лада проговорила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ружить головы мужчинам и оставлять их возле себя ей здорово помогает «Палома Пикассо» – любимые духи Лады. То, что она окропляет ими запястья, мочки ушей, наносит на волосы – само собой. «Паломой», оказывается, пропитывает и свои ночи. Да так оригиналь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ару крохотных батистовых лоскутков (синтетика не годится, запах держать не будет) Лада смачивает духами и пришивает их с внутренней стороны наволочек. Своей и Е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ромат, «прихваченный» стежками, ненавязчив, загадочен, идет как бы ниоткуда. А тут еще рядом красивая стерва Лада. Короче, мужчинам очень нрави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ецепт» Лады использовала и я. Ощущение? Нет, не буду говорить. Попробуй – сама узнаеш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вообще, Лада молодец. Просто так она ничего и никогда делать не будет. Особенно в спальне. Не случайно в моем представлении Лада слывет как самая искуси-тельная стерва, которую довелось встретить. Впрочем, я уже повторяю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ТЫСЯЧА И ОАИН УЗЕЛОК НА ВСЯКИЙ СЛУЧАЙ</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 Что делать, если нечаянно испачкала губной помадой ворот ЕГО рубашки, а застирать негде, да и времени н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раешек носового платка или кусочек ваты пропитай легким бензином и промокни след. С оплошностью справишься легче и следа почти не останется, если с обратной стороны сорочки приложишь кусочек хлопчатобумажной (но обязательно не цветной!) тка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 Чего надо опасаться, отправляясь в магазин дамской одежд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ойся быть соблазненной разноцветьем вещиц. А чтобы поутру не кусать локти и не изводить себя вопросом: «У кого перехватить купюр?..», не таскай с собой все деньги, даже если убеждена, что воля у тебя железная. Поверь на слово, когда дело касается дамских радостей, первый, кто изменяет стерве, – это ее вол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3. Как выглядеть, когда тебе давно за тридц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ак же соблазнительно, как и в двадцать пять. Или даже лучше. Только не надо молодиться – это вульгарно. Куда полезнее гнать от себя мысль, будто уже не сможешь никого соблазн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4. От какой женщины мужчина бывает без у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т любимой, разумеется. И той, которая… не щеголяет по дому в халате. Мужчины терпеть не могут эту вещицу, зато обожают, если на даме сердца надета просторная мужская сорочка. По их разумению, это бесконечно сексуально и соблазнительно, да и расстегивается легк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пи себе высококачественную мужскую рубашку. Или пусть ОН подарит. И хорошо, если будет голубоватого оттенка – цвет очень молоди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5. Чего нельзя позволять своему мужчин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он не «одноразовый», не позволяй спортивных «треников», вытянутых на коленках, стоптанных тапок, застиранных футболок, семейных трусов в горох. Дай сразу понять: ты во всем жаждешь его элегантности, и с тобой принято считаться даже в мелоча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6. Для чего следует купить в аптеке касторовое масл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о выступит в роли «скорой помощью» для твоих любимых кожаных башмачков. Пропитай их маслом, и кожа благодарно заблестит, станет мягкой, посвежеет. К тому же касторка сделает ботинки водонепроницаемыми – в самый раз теперь топать по лужа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7. Привычка, которой я никогда не изменю, потому что выручала не раз.</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икогда не жду декабря, чтобы покупать новогодние подарки, а подкапливаю презенты едва ли не с весны. Главное: себе спокойно и бюджету не в напряг.</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8. Что больше всего любит мое лиц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упаться» в минеральной воде. Дважды в неделю ополаскиваю кожу качественной минералкой, и чем она холоднее, тем луч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9. Какую помаду куп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речь идет об оттенке, имей в виду: чем темнее ее тон, тем светлее будет казаться кожа. Пастельные или коричневые цвета придадут коже более темный оттено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0. Что знаю я, но не знает моя коллега Вал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скольку Валя не носит джинсы (мешают бедра, плюс комплекс, что эта одежда «вовсе не элегантная»), ей невдомек, как правильно купить джинсы. Мне (ура!!!) ничего не мешает облачаться в универсальные штаны, доступные дворникам и президентам, потому имею право на пяток советов, как выбрать, купить, стирать и т. д. Делю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так, никогда не покупай джинсы на рынке, если действительно задалась целью стать обладательницей качественной вещи. За «фирмой» отправляйся в фирменный магазин. Дороговато и сердито, конечно, но ведь не на один сезон берешь. Да и обменять можно в случае чего, при наличии товарного чека, разумее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ыбирая вожделенные штаны, особым вниманием надели мелкие детали, в них, как ни странно, и есть «соль» покуп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начале выверни джинсы наизнанку и хорошенько разгляди внутреннюю бирку. Если буквы и цифры, отпечатанные на ней, не сходятся с информацией на лейблах или указаны только сведения о составе ткани – повесь, где взяла, это чистой воды поддел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Хорошенько ощупай фурнитуру. Пальцы чувствуют пластмассу? – И это не то! У настоящих джинсовых штанов заклепки делают из металла, на котором четко выбито название фирм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торопясь огляди материал: если джинсы – бутафория, фактура выдаст себя с головой: ткань мнется, деформируется, не «хрустит», одним слов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икогда не рассчитывайся за джинсы, не померив пару. А здесь имей в виду: любые нормальные джинсы после стирки становятся более узкими. Но паниковать не надо! Как только влезешь в одежку, она приобретет прежний разме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ль заговорили о стирке… Обихаживай со знанием дела! Первое: перед стиркой всегда застегивай джинсы. Второе: стирай только вывернутыми наизнанку и в не сильно горячей воде. Третье: ни в коем случае не пользуйся порошками с отбеливателем. Четвертое: не замачивай дольше, чем на три-четыре часа. Пятое, шестое, седьмое – старайся обходиться без стиральной машины, старайся не тереть сильно загрязненные места щеткой – навечно останутся осветленные пятна, старайся бережно (вручную!!!) выжать и так же бережно раскинуть на веревк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сли испачкала штаны какой-то гадостью, которую не «взял» порошок, и теперь нацелилась отнести в химчистку, можешь заранее распрощаться с вещью: химчистка и джинсы не созданы друг для друга. Даже самые фирменные под воздействием химикатов в момент превратятся в половую тряп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1. Как придать волосам аромат любимых дух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 для этого вовсе не обязательно окроплять их драгоценными каплями! Чуть-чуть побрызгай духами на щетку для волос или расческу перед тем, как пользоваться… Вот, пожалуй, и вся улов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2. Как сделать, чтобы на тебе свет сошелся клин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Живи в своей коже. С радостью принимай себя такой, какая ты есть. Прекрати с жадностью хватать за хвост уходящую молодость, но и не гляди тоскливо вслед уходящим годам: в конце концов ты не коробка сардин, на которой нанесен срок реализации – многое еще вперед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онравился новый цвет губной помады или кокетливый шарфик – купи. Если понравился мужчина – соблазни. И не прекращай мечтать о том, что будешь взрывать мужчин аж до восьмидесяти лет, если ты женщина, конечно, а не просто тетень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3. О чем не должна забывать роковая соблазнительница, взлелеяв мечту купить (или сшить) вечернее плать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 в придачу к платью придется раскошелиться не только на умопомрачительного фасона туфли, украшения и аксессуары, но и грацию, которую наденет под не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Эта обворожительная вещица способна творить чудеса: зрительно подтянет спину, уберет живот. Но и носить ее надо умеючи, с достоинством знающей себе цену куртизанки. Уж кто-кто, а эти сердцеедки знали, как себя пода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4. Твоя любимая замшевая куртка залоснилась, потеряла былую красоту, стала похожей 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облема ясна, надо поскорей выручать куртку, пока замша в фаворе у мод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з домашних химических средств поможет раствор нашатырного спирта (одна столовая ложка спирта на четыре столовых ложки воды). Этим «коктейлем» с помощью поролона и очисти проблемные места, но увлажняя не сильно. Когда процедуру закончишь, дай слегка подсохнуть, а после протри замшу слабым раствором уксус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5. Тебе выдалась дальняя командировка? Прихвати на дорогу сове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бы лекарство или духи во время путешествия не разлились, пробку закрытого уже флакона обмакни в расплавленный парафин – ни одна капля жидкости теперь не потеряет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е раз выручит и такая «причуда»: в дороге, особенно поезде, часто хочется вымыть руки, и здесь здорово пригодятся «мыльные» листочки, которые заготовить несложно: возьми пористую бумагу, пропитай шампунем, хорошенько просуши, а после нарежь на листики формата, скажем, в два раза больше спичечного коробка, ну а преимущества «ноу-хау» оценишь са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вот еще маленькая дорожная хитрость: на дно чемодана или сумки, куда с таким старанием впихивала вещи, спрячь лоскуток натуральной материи – хлопка, льна, ситца, – окропленный твоим любимым парфюмом. Блузки, юбки и все остальное пропитаются божественным ароматом, недра чемодана тож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6. Почему меня часто оставляли мужчи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была бессовестно жадной на комплименты и хвалебные слова в их адрес! Но ведь я раньше не знала, что мужчины безумно любят похвалу. Не повтори ошибки. Подбадривай своего избранника часто и без стеснения. Восхищайся его умом, силой, красотой, щедростью, ну и всем остальным! Но делай это искренне и только искренне!!! Если не получается – найди себе другого мужчин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з главы «И снова о черном платье стер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СНОВА О ЧЕРНОМ ПЛАТЬЕ СТЕР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мнишь, в самом начале, в главе «Черное платье стервы», я рассказывала романтическую и немного грустную историю, которая приключилась со мной в канун Рождества. А начиналась замечательно: незадолго до праздника в творческом конкурсе я выиграла милый приз – кинокамеру «Сони». Но мне были нужны деньги… А соседке вдруг срочно потребовался подарок для племянницы, и она купила у меня «Сони». Обалдев от радости и со всей стервозной расточительностью я спустила деньги в бутике, купив платье умопомрачительного фасона, где спина голая, подол до пят, а цвет – как зимняя ночь, черны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надеть не получилось. Цепочка любопытных случайностей – и платье… улетело в Марсель с неким французом по имени Франси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горевала несказанно, потом успокоилась, вдобавок в жизни случилась любовь. Она подкатила нечаянно, как бы из-за угла, в облике рослого блондина по име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прочем, довольно о нем… Пусть себе живет где-то там, далеко, ведь пропишись он в моей судьбе, как обещал, не случилась бы ночь, которая перевернула мою стервозную жизн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Хотя, давай по поряд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сле того как черное платье ночным рейсом улетело в Марсель, после того как схлынула апатия и явилась новая любовь, прошло много дней и накатило новое Рождество. А встречала вот та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ыло шампанское, конфеты и витая красная свеча в черном подсвечник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чь выдалась без звезд, без снега, без мужчины. Мужчина, пообещав взять в судьбу, исчез в неизвестном направлении. Я не обиделась, я проглотила слезы, открыла шампанское, зажгла красную свечу, освещая празднику дорог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гонек свечи радостно запрыгал, наполняя комнату непостижимым таинством. Я вперилась взглядом в маленькое жаркое пламя и начала придумывать завтрашний ден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начит, так: завтра я пойду бродить по городу и куплю себе розы чайного цвета… Или одну розу, но непременно чайную и самую красивую. Потом зайду в магазин, или бар, или к подруге – ну, это по обстоятельствам. А вечером позвоню любовнику и скажу, что выхожу замуж. Он подумает – шутка и захочет спросить. А в ответ – длинные гудки! Боже, как я его сейчас ненавидела… Как мне хотелось именно сейчас вышвырнуть его из буден, призвав в помощники даже вранье-Соленая слеза вновь скатилась из глаз, следом другая побежала… И ещ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запивала слезы шампанским и дольками мандарина закусывала. А рождественская ночь сонным глазом луны в окошко наблюдала. Знаю, она меня нисколько не жалела, но она меня осуждала! Я ведь не обмолвилась о пикантной подробности: приход Рождества я встречала… ну как бы это помягче… В общем, кроме шпилек и золотой цепочки, на мне больше ничего не было. Это был не кураж, это был не каприз, а… ну, так захотелось! Господи, да прости меня грешниц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ночь наполнялась таинством и хмелем. Плеснув в тонконогую хрусталику еще шампанского, я глаза закрыла и надумала загадать новое желание – не успела. Звонок в дверь, резкий и нежданный, вмиг раздробил отяжелевшую от одиночества тишину. Немножко пьяная и совсем обнаженная, я лихорадочно кинулась к шкафу найти что-нибудь. Руки нащупали джинсы и вязаную кофту. Впихнув себя в штаны и кофту, на секунду замерла: а вдруг ошиблись дверью? Но дверью не ошиблись, звонок вновь тренькнул… Боже, да кто? И в этот миг сердце вдруг выпрыгнуло из меня и упало к ногам, но не от страха, от восторженной догадки – это ОН! Это пришел ОН! Ну, которому собралась наврать, что замуж выхожу. Ах, дура я… Стерва я… Как же могла-то?! Ведь он пришел! Он люби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гладив у зеркала волосы и вильнув джинсовым бедром, спешно заскользила к двери, выбивая каблуками радостную дробь. Звякнула цепочка, распахнулась дверь и… Из полутемени подъезда на меня глядел Дед Мороз. Рост под два метра, шуба до пят, шапка на брови наехала. Глаза большие, трезвые, но… совсем чужие. Нет, это не ко мн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сглотнула подкативший комок обиды и выдавила, что на ум явило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Я Деда не вызывала… – и дверь собралась захлопну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ед из правой руки в левую переложил мешок и, сдвинув за затылок шапку, сказ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 Рождеством… Но я… Но ва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 меня в коленках помягчело, а губы сделались сухими – так всегда бывает, если накрывает стра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ед почувствовал и, путаясь в полах шубы, перешагнул порог моей квартир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Я могу сказать, как тебя… имя… – и назвал мое им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Фразу он произнес с сильным акцентом, не сводя с меня глаз. Окончательно потеряв рассудок, я собралась сильно закричать, но ведь надо было что-то делать! Дед в усы улыбнулс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 бойсь меня… Я не опасность… Опять тебя с Рождеств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прихожей зависла тишина. Гость переминался с ноги на ногу, а у меня онемел язык и начал бить озноб… И вдруг догадка: а может, а может кто-то из соседей вздумал подурачиться?! Догадка как соломинка для утопающего, но я все равно ухватила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 Ты… Кт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н оживился и сделал шаг вперед:</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 узнал… ты… А я – Франсис. Ну, помнишь, еще был бар… Ну, прошлый зима… А потом ты забыл в такси кул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ед Мороз с трудом подбирал слова и от напряжения совсем взмок. Я с тем же трудом проникалась словами и вспоминала – такси… зима… бар… Нет, я ничего не могла сообраз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 потом я улет в Марсел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только когда он произнес «Марсель», я вдруг вспомнила! Кинокамера «Сони»… Черное платье с голой спиной… Хлюпающий бачок унитаза… Горькие слезы… О, Боже, да неужели это тот самый иностранец?!</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ихо наливаясь яростью, я шагнула Деду навстречу, чтобы вцепиться в бороду – ив клочья ее, в клочья…, уж слишком горька была пережитая оби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ловив приближающийся скандал, он без спросу прошагал вглубь прихожей, уселся на стул, стянул с себя шапку, отклеил бороду, усы и брови, все это аккуратно сложил у телефона, а потом сказ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фрик здесь…, – и вдруг очень радостно улыбнулся, стукнув себя по вспотевшему лбу. – О-о-о-о, с голова моя совсем плох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дальше был маленький кусочек сказки. Из мешка он вынул хрусткий, ну тот самый… и протянул мн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 оставила… А я тогда вернуть не был свободен… Рейс тогда улет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готова была разрыдаться. Но вовсе не от восторга возвращенного платья, которое купила с абсолютным стервозным безрассудством, потому что родилась женщиной. Мне вдруг просто захотелось расплакаться прямо здесь, в прихожей, на глазах у Франсиса, уж слишком я не ожид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Франсис не дал пролиться слезе. Путаясь в словах, он спросил, где «можно рука мыть и щеки». Да, любопытно, а как же он меня нашел?! Ведь ни адреса, ни телефона не оставля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няв остатки волнения, я на манер детектива дала событиям обратный ход. Бар «Ай лав ю», что в переводе «Я тебя люблю»… Потом он подсел… Потом танцева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том поехал провожать… Потом сказал, что улета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огадка пронзила, как трель сегодняшнего ночного звонка, – окна! Мои окна! Он, когда прощались, поднял голову и спросил, не страшно ли так высоко жить? Я сказала, что не страшно, и машинально показала на свои окна… Ну а дом, поколесив по такому игрушечному городу, как наш, найти разве труд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с ролью Деда Мороза ловко придумал! Надо ж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нечаянно взглянула на себя в зеркало. Джинсы, растянувшаяся вязаная кофта… Нет, для Рождественской ночи не годится. А еще мне вдруг захотелось понравиться Франсису… Он как раз вышел из ванной и с любопытством оглядывал комнату, подсвеченную белесым язычком одинокой свеч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казав Франсису: «Один момент…», я исчезла, чтобы снова войти, но божественно красив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латье, мягко скользнуло из недр пакета в мои руки. Было на ощупь прохладным и почти невесомым. Роскошная ткань струями переливалась меж пальцев… а за стеной сидел Франсис, и я вдруг забоялась, что это сон, и он прервется, едва начну надевать плать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о сон продолжал жи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почти не дыша, приблизилась к зеркалу и долго вглядывалась в отражение, совсем незнакомое мне и чуть пугающе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потом было утро. И мы отправились с Франсисом гулять по городу. И он купил мне ворох роз чайного цве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юбовнику я звонить не стала: о том, что выхожу замуж, он узнает в другой раз. Да, Франсис мне сделал предложение. А «сосватало» нас, получается, черное платье стервы, год назад улетевшее в Марсел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Ну кто бы мог предположить, что его найдет невеста Франсиса. И где? – В багажнике машины обожаемого жениха. Но она нашла случайно, и вышел жуткий скандал, где было много слез и упреков. (Нет, она повела себя далеко не как стерва!) Но это так, между н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Франсис оправдывался, божился, клялся, уверял ее, а потом хлопнул дверью и ушел. Навсегда. Когда запас горечи иссяк и сердце вконец успокоилось, он начал учить русски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ассказывая эту историю, я все думала: обмолвиться об одной существенной детали или не стоит?… Потом все же решила: скажу! Франсиса я изрядно старше. Когда он это узнал, он хлопнул в ладоши и удивленно округлил глаза. Во взгляде уловила и восторг и сомнение – он, видимо, не поверил… И это был лучший из комплиментов, доставшийся мне от мужчи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раво! – сказала себе мысленно и по привычке потянулась к крошечному зеркальцу, лежавшему под рукой. Оно у меня всегда под рукой, чтобы лишний раз убедиться, что все нормально, ну такая вот чисто стервозная давняя привыч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Франсис зеркальце забрал и сказал с улыб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Это не надо… Гляди в мой взгляд, там все увидеть. Я пообеща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и вся история. Вот и вся книга. Но расставаться на английский манер не хочу. А в качестве прощальной улыбки подарю фразу, которая мне очень нравится: «Стервами не рождаются, ими становятся…» Ее обронила актриса Сара Бернар, лишний раз доказав миру: все мы, женщины, одинаков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потом было утр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мы отправились с Франсисом гулять по город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 он купил мне ворох роз чайного цве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юбовнику я звонить не стала: о том, что выхожу замуж, он узнает в другой раз.</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 Франсис мне сделал предложен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сосватало» нас, получается, черное платье стервы, год назад улетевшее в Марсел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2:33:00Z</dcterms:created>
  <dc:creator>Admin</dc:creator>
  <dc:description/>
  <cp:keywords/>
  <dc:language>en-US</dc:language>
  <cp:lastModifiedBy>Admin</cp:lastModifiedBy>
  <dcterms:modified xsi:type="dcterms:W3CDTF">2010-01-17T12:33:00Z</dcterms:modified>
  <cp:revision>2</cp:revision>
  <dc:subject/>
  <dc:title/>
</cp:coreProperties>
</file>