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Филипп Гуров </w:t>
      </w:r>
    </w:p>
    <w:p>
      <w:pPr>
        <w:pStyle w:val="Heading1"/>
        <w:bidi w:val="0"/>
        <w:ind w:left="0" w:right="0" w:hanging="0"/>
        <w:rPr/>
      </w:pPr>
      <w:r>
        <w:rPr/>
        <w:t>Продвижение бизнеса в Интернет. Все о PR и рекламе в сет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Филипп Гуров</w:t>
      </w:r>
    </w:p>
    <w:p>
      <w:pPr>
        <w:pStyle w:val="Heading1"/>
        <w:bidi w:val="0"/>
        <w:spacing w:before="0" w:after="0"/>
        <w:ind w:left="0" w:right="0" w:hanging="0"/>
        <w:rPr/>
      </w:pPr>
      <w:r>
        <w:rPr>
          <w:i w:val="false"/>
        </w:rPr>
        <w:t>Продвижение бизнеса в Интернет: все о PR и рекламе в се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Рунете существуют уже сотни тысяч сайтов, а количество русскоязычных блогов превысило два миллиона. Интернет-бизнес стремительно набирает обороты. Объем рынка интернет-рекламы в России в 2006 году составил 187 млн долларов, а к концу 2007-го может достичь 300 млн долларов.</w:t>
      </w:r>
      <w:r>
        <w:rPr>
          <w:rStyle w:val="FootnoteAnchor"/>
        </w:rPr>
        <w:footnoteReference w:id="2"/>
      </w:r>
    </w:p>
    <w:p>
      <w:pPr>
        <w:pStyle w:val="Normal"/>
        <w:bidi w:val="0"/>
        <w:spacing w:before="0" w:after="0"/>
        <w:ind w:left="0" w:right="0" w:firstLine="567"/>
        <w:rPr/>
      </w:pPr>
      <w:r>
        <w:rPr/>
        <w:t>Несмотря на это, квалифицированных специалистов в области интернет-рекламы и PR в нашей стране катастрофически не хватает. Их не готовят в российских вузах, а имеющаяся отечественная литература включает лишь отдельные направления рекламы (например, баннерную). Западные издания также имеют низкую практическую применимость в российских условиях, большая часть книг о PR и рекламе в Интернете посвящена, к примеру, этикету при пользовании электронной почтой или рекомендациям по работе с поисковыми системами.</w:t>
      </w:r>
    </w:p>
    <w:p>
      <w:pPr>
        <w:pStyle w:val="Normal"/>
        <w:bidi w:val="0"/>
        <w:spacing w:before="0" w:after="0"/>
        <w:ind w:left="0" w:right="0" w:firstLine="567"/>
        <w:rPr/>
      </w:pPr>
      <w:r>
        <w:rPr/>
        <w:t>Большинство отечественных компаний, занимающихся раскруткой сайтов, предлагает лишь отдельные методы, часто неэтичные или незаконные (накрутка цитируемости, спам и т. п.). Но продвижение, к примеру, интернет-магазина и сетевого издания в корне отличается. Зачастую методы, действенные в одних случаях, абсолютно безрезультатны в других.</w:t>
      </w:r>
    </w:p>
    <w:p>
      <w:pPr>
        <w:pStyle w:val="Normal"/>
        <w:bidi w:val="0"/>
        <w:spacing w:before="0" w:after="0"/>
        <w:ind w:left="0" w:right="0" w:firstLine="567"/>
        <w:rPr/>
      </w:pPr>
      <w:r>
        <w:rPr/>
        <w:t>Комплексное решение проблем клиента могут предложить лишь единичные web-студии, рекламные и PR-агентства. Однако даже работа с профессионалами не ограждает от возможных ошибок. В большинстве случаев заказчики не могут самостоятельно сформулировать, чего хотят от собственного сайта или рекламной кампании. Добавьте к этому путаницу в терминологии, и вы поймете, почему обладатели интернет-ресурсов ежедневно недополучают огромные прибыли.</w:t>
      </w:r>
    </w:p>
    <w:p>
      <w:pPr>
        <w:pStyle w:val="Normal"/>
        <w:bidi w:val="0"/>
        <w:spacing w:before="0" w:after="0"/>
        <w:ind w:left="0" w:right="0" w:firstLine="567"/>
        <w:rPr/>
      </w:pPr>
      <w:r>
        <w:rPr/>
        <w:t>Книга, которую вы держите в руках, – это первая в нашей стране попытка «собрать» в одном месте информацию о всех методах интернет-рекламы и PR. В течение последних восьми лет нам приходилось неоднократно использовать их в своей деятельности. Надеюсь, наш труд будет полезен и специалистам, и тем, кто только начинает работать в Интернете.</w:t>
      </w:r>
    </w:p>
    <w:p>
      <w:pPr>
        <w:pStyle w:val="Normal"/>
        <w:bidi w:val="0"/>
        <w:spacing w:before="0" w:after="0"/>
        <w:ind w:left="0" w:right="0" w:firstLine="567"/>
        <w:rPr/>
      </w:pPr>
      <w:r>
        <w:rPr/>
        <w:t>Рукопись, ставшая основой данного издания, была подготовлена еще в июне 2005 года. В июле 2007-го автор практически полностью переработал текст с учетом происшедших изменений на рынке рекламных, PR– и web-услуг в России.</w:t>
      </w:r>
    </w:p>
    <w:p>
      <w:pPr>
        <w:pStyle w:val="Normal"/>
        <w:bidi w:val="0"/>
        <w:spacing w:before="0" w:after="0"/>
        <w:ind w:left="0" w:right="0" w:firstLine="567"/>
        <w:rPr/>
      </w:pPr>
      <w:r>
        <w:rPr/>
        <w:t>Хочу предупредить читателей, что за время подготовки книги к печати, некоторые ссылки в Интернете, упомянутые в ней, могли измениться. Вполне возможно, уже нет некоторых сайтов, описанных ниже. Автор просит с пониманием отнестись к данному обстоятельству.</w:t>
      </w:r>
    </w:p>
    <w:p>
      <w:pPr>
        <w:pStyle w:val="Normal"/>
        <w:bidi w:val="0"/>
        <w:spacing w:before="0" w:after="0"/>
        <w:ind w:left="0" w:right="0" w:firstLine="567"/>
        <w:rPr/>
      </w:pPr>
      <w:r>
        <w:rPr/>
        <w:t xml:space="preserve">Автор выражает благодарности за ценные советы и поддержку жене </w:t>
      </w:r>
      <w:r>
        <w:rPr>
          <w:b/>
        </w:rPr>
        <w:t>Галине</w:t>
      </w:r>
      <w:r>
        <w:rPr/>
        <w:t xml:space="preserve"> и коллегам: президенту Российской Ассоциации по связям с общественностью (РАСО), депутату Госдумы РФ </w:t>
      </w:r>
      <w:r>
        <w:rPr>
          <w:b/>
        </w:rPr>
        <w:t>Владимиру Мединскому,</w:t>
      </w:r>
      <w:r>
        <w:rPr/>
        <w:t xml:space="preserve"> коммерческому директору студии web-дизайна «Интегрейт» </w:t>
      </w:r>
      <w:r>
        <w:rPr>
          <w:b/>
        </w:rPr>
        <w:t>Александру Ананченко,</w:t>
      </w:r>
      <w:r>
        <w:rPr/>
        <w:t xml:space="preserve"> генеральному директору агентства «Гуров и Партнеры» </w:t>
      </w:r>
      <w:r>
        <w:rPr>
          <w:b/>
        </w:rPr>
        <w:t>Антону Москаленкову,</w:t>
      </w:r>
      <w:r>
        <w:rPr/>
        <w:t xml:space="preserve"> президенту агентства «Контент-Про» </w:t>
      </w:r>
      <w:r>
        <w:rPr>
          <w:b/>
        </w:rPr>
        <w:t>Наталье Немцевой,</w:t>
      </w:r>
      <w:r>
        <w:rPr/>
        <w:t xml:space="preserve"> координатору экспертной группы «Тэглайн» </w:t>
      </w:r>
      <w:r>
        <w:rPr>
          <w:b/>
        </w:rPr>
        <w:t>Андрею Терехову,</w:t>
      </w:r>
      <w:r>
        <w:rPr/>
        <w:t xml:space="preserve"> ответственному секретарю газеты «Наше Время» </w:t>
      </w:r>
      <w:r>
        <w:rPr>
          <w:b/>
        </w:rPr>
        <w:t>Андрею Назарову,</w:t>
      </w:r>
      <w:r>
        <w:rPr/>
        <w:t xml:space="preserve"> генеральному директору дизайн-студии «X-Project» </w:t>
      </w:r>
      <w:r>
        <w:rPr>
          <w:b/>
        </w:rPr>
        <w:t>Дмитрию Будневскому,</w:t>
      </w:r>
      <w:r>
        <w:rPr/>
        <w:t xml:space="preserve"> а также </w:t>
      </w:r>
      <w:r>
        <w:rPr>
          <w:b/>
        </w:rPr>
        <w:t>Марии Перенесей, Вячеславу Томилину, Даниле Гурову, Дине Савельевой, Зое Пинской, Екатерине Истоминой, Екатерине Глазычевой, Татьяне Мединской, Юрию Половинкину, Дарье Шапоренко, Елене Гринько, Елене Бобровой, Наталье Сергеевой</w:t>
      </w:r>
      <w:r>
        <w:rPr/>
        <w:t xml:space="preserve"> – всем, кто участвовал в работе над книгой. Существенный вклад был сделан членами IT-комитета РАСО.</w:t>
      </w:r>
    </w:p>
    <w:p>
      <w:pPr>
        <w:pStyle w:val="Normal"/>
        <w:bidi w:val="0"/>
        <w:spacing w:before="0" w:after="0"/>
        <w:ind w:left="0" w:right="0" w:firstLine="567"/>
        <w:rPr/>
      </w:pPr>
      <w:r>
        <w:rPr/>
      </w:r>
    </w:p>
    <w:p>
      <w:pPr>
        <w:pStyle w:val="Heading2"/>
        <w:bidi w:val="0"/>
        <w:spacing w:before="0" w:after="0"/>
        <w:ind w:left="0" w:right="0" w:hanging="0"/>
        <w:rPr/>
      </w:pPr>
      <w:r>
        <w:rPr>
          <w:i w:val="false"/>
        </w:rPr>
        <w:t>1. Кому нужна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чно только создать хороший сайт. Без работ по повышению его популярности потенциальные клиенты могут и не узнать о столь нужном для них ресурсе.</w:t>
      </w:r>
      <w:r>
        <w:rPr>
          <w:rStyle w:val="FootnoteAnchor"/>
        </w:rPr>
        <w:footnoteReference w:id="3"/>
      </w:r>
      <w:r>
        <w:rPr/>
        <w:t>Знания в области интернет-продвижения необходимы для web-дизайнеров и контент-менеджеров, владельцев и руководителей различных интернет-проектов – от домашней странички до крупного Он-лайн-магазина.</w:t>
      </w:r>
    </w:p>
    <w:p>
      <w:pPr>
        <w:pStyle w:val="Normal"/>
        <w:bidi w:val="0"/>
        <w:spacing w:before="0" w:after="0"/>
        <w:ind w:left="0" w:right="0" w:firstLine="567"/>
        <w:rPr/>
      </w:pPr>
      <w:r>
        <w:rPr/>
        <w:t>Интернет-продвижение – важная составляющая современных рекламных и PR-кампаний. В ряде случаев крупные российские фирмы тратят на него более 40 % средств общего рекламного бюджета.</w:t>
      </w:r>
      <w:r>
        <w:rPr>
          <w:rStyle w:val="FootnoteAnchor"/>
        </w:rPr>
        <w:footnoteReference w:id="4"/>
      </w:r>
      <w:r>
        <w:rPr/>
        <w:t>Однако ведущие рекламные и PR-агентства России по-прежнему работают по старинке и пытаются применять в Интернете только те схемы, которые действуют в оф-лайн. Сетевая специфика при этом не учитывается. Наша книга поможет специалистам в области PR и рекламы разобраться в тонкостях интернет-продвижения.</w:t>
      </w:r>
    </w:p>
    <w:p>
      <w:pPr>
        <w:pStyle w:val="Normal"/>
        <w:bidi w:val="0"/>
        <w:spacing w:before="0" w:after="0"/>
        <w:ind w:left="0" w:right="0" w:firstLine="567"/>
        <w:rPr/>
      </w:pPr>
      <w:r>
        <w:rPr/>
        <w:t>Крупные сетевые издания в Рунете ежедневно читают сотни тысяч пользователей (их число намного превышает тиражи большинства российских газет). Такие проекты приносят их владельцам многомиллионные прибыли. Новые интернет-издания появляются в Сети практически ежедневно, но лишь единицы достигают подобных высот. Наша книга поможет руководителям, редакторам и журналистам сетевых изданий и информационных агентств разобраться в специфике интернет-рекламы и PR, привлечь на сайт постоянных читателей и значительно поднять рейтинги издания.</w:t>
      </w:r>
    </w:p>
    <w:p>
      <w:pPr>
        <w:pStyle w:val="Normal"/>
        <w:bidi w:val="0"/>
        <w:spacing w:before="0" w:after="0"/>
        <w:ind w:left="0" w:right="0" w:firstLine="567"/>
        <w:rPr/>
      </w:pPr>
      <w:r>
        <w:rPr/>
        <w:t>Книга может быть полезна и тем, у кого нет своего сайта. Вы узнаете о примерах успешных рекламных и PR-кампаний в Интернете, несмотря на то что заказчики не имели собственных сайтов.</w:t>
      </w:r>
    </w:p>
    <w:p>
      <w:pPr>
        <w:pStyle w:val="Normal"/>
        <w:bidi w:val="0"/>
        <w:spacing w:before="0" w:after="0"/>
        <w:ind w:left="0" w:right="0" w:firstLine="567"/>
        <w:rPr/>
      </w:pPr>
      <w:r>
        <w:rPr/>
        <w:t>И наконец, мы надеемся, что книга будет способствовать повышению общей культуры работы в Интернете. Читатели узнают, какие неэтичные рекламные технологии применяются против них в Cети, смогут быстрее находить интересующую информацию (см. раздел «Пресс-клиппинг»).</w:t>
      </w:r>
    </w:p>
    <w:p>
      <w:pPr>
        <w:pStyle w:val="Normal"/>
        <w:bidi w:val="0"/>
        <w:spacing w:before="0" w:after="0"/>
        <w:ind w:left="0" w:right="0" w:firstLine="567"/>
        <w:rPr/>
      </w:pPr>
      <w:r>
        <w:rPr/>
      </w:r>
    </w:p>
    <w:p>
      <w:pPr>
        <w:pStyle w:val="Heading2"/>
        <w:bidi w:val="0"/>
        <w:spacing w:before="0" w:after="0"/>
        <w:ind w:left="0" w:right="0" w:hanging="0"/>
        <w:rPr/>
      </w:pPr>
      <w:r>
        <w:rPr>
          <w:i w:val="false"/>
        </w:rPr>
        <w:t>2. Часто возникающие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При создании сайтов и проведении рекламных и PR-кампаний в Интернете часто возникают неприятные проблемы. Происходит это по вине и специалистов и заказчиков. Перечислим некоторые из них (подробнее с этим вопросом можно ознакомиться на сайте http://www.integrate.ru/tech/risks.html).</w:t>
      </w:r>
    </w:p>
    <w:p>
      <w:pPr>
        <w:pStyle w:val="Normal"/>
        <w:bidi w:val="0"/>
        <w:spacing w:before="0" w:after="0"/>
        <w:ind w:left="0" w:right="0" w:firstLine="567"/>
        <w:rPr/>
      </w:pPr>
      <w:r>
        <w:rPr/>
      </w:r>
    </w:p>
    <w:p>
      <w:pPr>
        <w:pStyle w:val="Heading3"/>
        <w:bidi w:val="0"/>
        <w:spacing w:before="0" w:after="0"/>
        <w:ind w:left="0" w:right="0" w:hanging="0"/>
        <w:rPr/>
      </w:pPr>
      <w:r>
        <w:rPr/>
        <w:t>Заказчики не понимают, за что платят деньги</w:t>
      </w:r>
    </w:p>
    <w:p>
      <w:pPr>
        <w:pStyle w:val="Normal"/>
        <w:bidi w:val="0"/>
        <w:spacing w:before="0" w:after="0"/>
        <w:ind w:left="0" w:right="0" w:firstLine="567"/>
        <w:jc w:val="left"/>
        <w:rPr/>
      </w:pPr>
      <w:r>
        <w:rPr/>
      </w:r>
    </w:p>
    <w:p>
      <w:pPr>
        <w:pStyle w:val="Normal"/>
        <w:bidi w:val="0"/>
        <w:spacing w:before="0" w:after="0"/>
        <w:ind w:left="0" w:right="0" w:firstLine="567"/>
        <w:rPr/>
      </w:pPr>
      <w:r>
        <w:rPr/>
        <w:t>Неспециалисту действительно бывает сложно понять, какая разница межу сайтами за 100 и 10 000 долл. То же самое относится и к рекламным кампаниям. Так, на привлечение одного посетителя можно тратить и 0,01 и 10 долл. Более половины клиентов российских web-студий ранее обращались к «дешевым» конторам, и это принесло им лишь убытки. Представьте себе ситуацию: в переулке к вам подходит неопрятно одетый молодой человек и предлагает купить стоящую неподалеку дорогую иномарку всего за несколько сот рублей. Скорее всего, вы заподозрите обман и откажетесь. В случае с интернет-продвижением ситуация аналогична.</w:t>
      </w:r>
    </w:p>
    <w:p>
      <w:pPr>
        <w:pStyle w:val="Normal"/>
        <w:bidi w:val="0"/>
        <w:spacing w:before="0" w:after="0"/>
        <w:ind w:left="0" w:right="0" w:firstLine="567"/>
        <w:rPr/>
      </w:pPr>
      <w:r>
        <w:rPr/>
        <w:t>Мы советуем обращаться к известным авторитетным фирмам многие из них оказывают услуги по вполне приемлемым ценам). Для того чтобы быть уверенным, что вы сделали правильный выбор, можно сравнить цены различных web-студий (или рекламных агентств). А в случае, если вы предполагаете вкладывать в интернет-продвижение большие суммы, целесообразно объявить конкурс (для этого достаточно послать информацию о нем пяти-семи компаниям и попросить подготовить развернутые коммерческие предложения). Кроме того, обязательно требуйте у подрядчиков детализированный бюджет работ.</w:t>
      </w:r>
    </w:p>
    <w:p>
      <w:pPr>
        <w:pStyle w:val="Normal"/>
        <w:bidi w:val="0"/>
        <w:spacing w:before="0" w:after="0"/>
        <w:ind w:left="0" w:right="0" w:firstLine="567"/>
        <w:rPr/>
      </w:pPr>
      <w:r>
        <w:rPr/>
        <w:t xml:space="preserve">Еще один неприятный аспект финансовых взаимоотношений заказчика и подрядчика описан в статье Андрея Терехова </w:t>
      </w:r>
      <w:r>
        <w:rPr>
          <w:i/>
        </w:rPr>
        <w:t>«Errare humanum est.</w:t>
      </w:r>
      <w:r>
        <w:rPr/>
        <w:t xml:space="preserve"> Промахи заказчика при разработке сайта», опубликованной в журнале «Советник» (№ 1,2007). «Мы живем в России, и не надо забывать о существующей повсеместно практике откатов. Если менеджер, которому вы поручили создать сайт, настойчиво рекомендует конкретного исполнителя и у вас появляются сомнения в разумности представленной сметы, ее необходимо проверить». Рекомендации автора аналогичны нашим: отправьте запрос двум-трем компаниям, работающим в диапазоне вашего общего бюджета, и сравните их с предлагаемой сметой.</w:t>
      </w:r>
    </w:p>
    <w:p>
      <w:pPr>
        <w:pStyle w:val="Normal"/>
        <w:bidi w:val="0"/>
        <w:spacing w:before="0" w:after="0"/>
        <w:ind w:left="0" w:right="0" w:firstLine="567"/>
        <w:rPr/>
      </w:pPr>
      <w:r>
        <w:rPr/>
      </w:r>
    </w:p>
    <w:p>
      <w:pPr>
        <w:pStyle w:val="Heading3"/>
        <w:bidi w:val="0"/>
        <w:spacing w:before="0" w:after="0"/>
        <w:ind w:left="0" w:right="0" w:hanging="0"/>
        <w:rPr/>
      </w:pPr>
      <w:r>
        <w:rPr/>
        <w:t>Заказчики не понимают, что им нужно</w:t>
      </w:r>
    </w:p>
    <w:p>
      <w:pPr>
        <w:pStyle w:val="Normal"/>
        <w:bidi w:val="0"/>
        <w:spacing w:before="0" w:after="0"/>
        <w:ind w:left="0" w:right="0" w:firstLine="567"/>
        <w:jc w:val="left"/>
        <w:rPr/>
      </w:pPr>
      <w:r>
        <w:rPr/>
      </w:r>
    </w:p>
    <w:p>
      <w:pPr>
        <w:pStyle w:val="Normal"/>
        <w:bidi w:val="0"/>
        <w:spacing w:before="0" w:after="0"/>
        <w:ind w:left="0" w:right="0" w:firstLine="567"/>
        <w:rPr/>
      </w:pPr>
      <w:r>
        <w:rPr/>
        <w:t>Клиенты не всегда могут точно описать, что они хотели бы от собственного интернет-ресурса или рекламной кампании. Это самая распространенная проблема. Чтобы решить ее, полезно привлекать к общению с клиентами различных специалистов (web-дизайнера, копирайтера, PR-менеджера и т. д.). На всех встречах обязательно должен присутствовать специалист, который отвечает за проект и принимает решения. Это очень важно.</w:t>
      </w:r>
    </w:p>
    <w:p>
      <w:pPr>
        <w:pStyle w:val="Normal"/>
        <w:bidi w:val="0"/>
        <w:spacing w:before="0" w:after="0"/>
        <w:ind w:left="0" w:right="0" w:firstLine="567"/>
        <w:rPr/>
      </w:pPr>
      <w:r>
        <w:rPr/>
        <w:t>Другой необходимый инструмент для решения этой проблемы – техническое задание (далее ТЗ) или медиаплан. Составлять его должны сотрудники web-студии или рекламного агентства, услугами которых заказчик в дальнейшем намерен воспользоваться (во-первых, бывает так, что клиент не может самостоятельно составить ТЗ; во-вторых, если ТЗ его удовлетворит, это, скорее всего, будет означать, что специалисты правильно поняли поставленные задачи).</w:t>
      </w:r>
    </w:p>
    <w:p>
      <w:pPr>
        <w:pStyle w:val="Normal"/>
        <w:bidi w:val="0"/>
        <w:spacing w:before="0" w:after="0"/>
        <w:ind w:left="0" w:right="0" w:firstLine="567"/>
        <w:rPr/>
      </w:pPr>
      <w:r>
        <w:rPr/>
        <w:t xml:space="preserve">Андрей Терехов пишет: «Очень часто при создании сайта у заказчика отсутствует четкое понимание целей, которые стоят перед проектом. И в итоге результат может оказаться плачевным: </w:t>
      </w:r>
      <w:r>
        <w:rPr>
          <w:i/>
        </w:rPr>
        <w:t>вы „что-то“ попросили, мы „что-то“ и сделали.</w:t>
      </w:r>
      <w:r>
        <w:rPr/>
        <w:t xml:space="preserve"> Четкое понимание, что сайт нужен только для галочки и указания на визитках (а для многих компаний это так и есть), избавило бы множество заказчиков от головной боли и лишних трат. Помните, что сайт – это не набор красивых изображений в Интернете, а прежде всего маркетинговый инструмент, который должен выполнять свою функцию, а не „просто быть“. Очень рекомендуется перед началом проекта провести предпроектное исследование и заказать разработку web-стратегии, которая поможет сформировать некое видение проекта на всех этапах его жизненного пути».</w:t>
      </w:r>
    </w:p>
    <w:p>
      <w:pPr>
        <w:pStyle w:val="Normal"/>
        <w:bidi w:val="0"/>
        <w:spacing w:before="0" w:after="0"/>
        <w:ind w:left="0" w:right="0" w:firstLine="567"/>
        <w:rPr/>
      </w:pPr>
      <w:r>
        <w:rPr/>
      </w:r>
    </w:p>
    <w:p>
      <w:pPr>
        <w:pStyle w:val="Heading3"/>
        <w:bidi w:val="0"/>
        <w:spacing w:before="0" w:after="0"/>
        <w:ind w:left="0" w:right="0" w:hanging="0"/>
        <w:rPr/>
      </w:pPr>
      <w:r>
        <w:rPr/>
        <w:t>Проект сдан, но ожидания заказчика не оправдались</w:t>
      </w:r>
    </w:p>
    <w:p>
      <w:pPr>
        <w:pStyle w:val="Normal"/>
        <w:bidi w:val="0"/>
        <w:spacing w:before="0" w:after="0"/>
        <w:ind w:left="0" w:right="0" w:firstLine="567"/>
        <w:jc w:val="left"/>
        <w:rPr/>
      </w:pPr>
      <w:r>
        <w:rPr/>
      </w:r>
    </w:p>
    <w:p>
      <w:pPr>
        <w:pStyle w:val="Normal"/>
        <w:bidi w:val="0"/>
        <w:spacing w:before="0" w:after="0"/>
        <w:ind w:left="0" w:right="0" w:firstLine="567"/>
        <w:rPr/>
      </w:pPr>
      <w:r>
        <w:rPr/>
        <w:t>Еще раз напомним о необходимости иметь техническое задание, хотя даже оно не всегда гарантирует желаемый результат. Более того, формальное соответствие ТЗ может сочетаться с большим количеством недоработок (в тех местах, которые в нем не прописаны).</w:t>
      </w:r>
    </w:p>
    <w:p>
      <w:pPr>
        <w:pStyle w:val="Normal"/>
        <w:bidi w:val="0"/>
        <w:spacing w:before="0" w:after="0"/>
        <w:ind w:left="0" w:right="0" w:firstLine="567"/>
        <w:rPr/>
      </w:pPr>
      <w:r>
        <w:rPr/>
        <w:t>Если вы обращаетесь к специалистам, не пускайте процесс на самотек, определите контрольные точки, в которых будут проводиться дополнительные согласования. Так, если вы заказываете сайт, web-студия может предложить вам несколько черновых эскизов, и только после одобрения одного из них дизайн будет «нарисован начисто».</w:t>
      </w:r>
    </w:p>
    <w:p>
      <w:pPr>
        <w:pStyle w:val="Normal"/>
        <w:bidi w:val="0"/>
        <w:spacing w:before="0" w:after="0"/>
        <w:ind w:left="0" w:right="0" w:firstLine="567"/>
        <w:rPr/>
      </w:pPr>
      <w:r>
        <w:rPr/>
      </w:r>
    </w:p>
    <w:p>
      <w:pPr>
        <w:pStyle w:val="Heading3"/>
        <w:bidi w:val="0"/>
        <w:spacing w:before="0" w:after="0"/>
        <w:ind w:left="0" w:right="0" w:hanging="0"/>
        <w:rPr/>
      </w:pPr>
      <w:r>
        <w:rPr/>
        <w:t>Сроки сдачи проекта не соблюдаются</w:t>
      </w:r>
    </w:p>
    <w:p>
      <w:pPr>
        <w:pStyle w:val="Normal"/>
        <w:bidi w:val="0"/>
        <w:spacing w:before="0" w:after="0"/>
        <w:ind w:left="0" w:right="0" w:firstLine="567"/>
        <w:jc w:val="left"/>
        <w:rPr/>
      </w:pPr>
      <w:r>
        <w:rPr/>
      </w:r>
    </w:p>
    <w:p>
      <w:pPr>
        <w:pStyle w:val="Normal"/>
        <w:bidi w:val="0"/>
        <w:spacing w:before="0" w:after="0"/>
        <w:ind w:left="0" w:right="0" w:firstLine="567"/>
        <w:rPr/>
      </w:pPr>
      <w:r>
        <w:rPr/>
        <w:t>Как это ни прискорбно, но все российские специализированные компании сталкивались хотя бы раз с невозможностью сдать интернет-проект в запланированный срок. Справедливости ради отметим, что иногда в этом виноваты сами клиенты, например не предоставили необходимый контент (тексты, фотографии, схемы, аудио– и видеоматериалы) для сайта.</w:t>
      </w:r>
    </w:p>
    <w:p>
      <w:pPr>
        <w:pStyle w:val="Normal"/>
        <w:bidi w:val="0"/>
        <w:spacing w:before="0" w:after="0"/>
        <w:ind w:left="0" w:right="0" w:firstLine="567"/>
        <w:rPr/>
      </w:pPr>
      <w:r>
        <w:rPr/>
        <w:t>Зачастую разработчики сайта, согласовывая календарный план работ, рассматривают «идеальную ситуацию» и указывают слишком маленькие сроки. Это считается серьезным конкурентным преимуществом web-разработчиков, поэтому часто их намеренно занижают.</w:t>
      </w:r>
    </w:p>
    <w:p>
      <w:pPr>
        <w:pStyle w:val="Normal"/>
        <w:bidi w:val="0"/>
        <w:spacing w:before="0" w:after="0"/>
        <w:ind w:left="0" w:right="0" w:firstLine="567"/>
        <w:rPr/>
      </w:pPr>
      <w:r>
        <w:rPr/>
        <w:t>Решить проблему можно, если заранее сделать подробный перечень всего, что должен предоставить клиент, тогда есть надежда, что проект выполнят в срок. Не менее важно составить календарный план работ и назначить контрольные точки (например, каждый четверг в 12:00 совещание представителей клиента и специалистов подрядчика). Бывает полезно прописать в договоре жесткие штрафные санкции, которые будут наложены на подрядчика, если сроки сдачи проекта нарушаются. Это может дополнительно мотивировать специалистов, занимающихся проектом.</w:t>
      </w:r>
    </w:p>
    <w:p>
      <w:pPr>
        <w:pStyle w:val="Normal"/>
        <w:bidi w:val="0"/>
        <w:spacing w:before="0" w:after="0"/>
        <w:ind w:left="0" w:right="0" w:firstLine="567"/>
        <w:rPr/>
      </w:pPr>
      <w:r>
        <w:rPr/>
        <w:t>Есть еще одна причина задержки. Некоторые web-студии работают «до полного удовлетворения» заказчика, не оговаривая количество представляемых эскизов дизайна и доработок по ним. В практике автора был случай, когда студии, согласившейся делать сайт на таких условиях, пришлось рисовать для одного из клиентов более 60 эскизов дизайна. Это еще раз подтверждает необходимость четкой формализации.</w:t>
      </w:r>
    </w:p>
    <w:p>
      <w:pPr>
        <w:pStyle w:val="Normal"/>
        <w:bidi w:val="0"/>
        <w:spacing w:before="0" w:after="0"/>
        <w:ind w:left="0" w:right="0" w:firstLine="567"/>
        <w:rPr/>
      </w:pPr>
      <w:r>
        <w:rPr>
          <w:b/>
        </w:rPr>
        <w:t>Деятельность подрядчика может причинить финансовый и репутационный ущерб клиенту.</w:t>
      </w:r>
      <w:r>
        <w:rPr/>
        <w:t xml:space="preserve"> В некоторых случаях работа подрядчиков причиняет серьезный финансовый или репутационный ущерб клиенту, в отдельных случаях даже непоправимый. Как правило, такое бывает, если используются неэтичные методы (см. раздел «Неэтичные методы продвижения»). Они иногда приносят краткосрочные положительные результаты и часто имеют низкую себестоимость; практикуются в основном небольшими фирмами или отдельными «специалистами».</w:t>
      </w:r>
    </w:p>
    <w:p>
      <w:pPr>
        <w:pStyle w:val="Normal"/>
        <w:bidi w:val="0"/>
        <w:spacing w:before="0" w:after="0"/>
        <w:ind w:left="0" w:right="0" w:firstLine="567"/>
        <w:rPr/>
      </w:pPr>
      <w:r>
        <w:rPr/>
        <w:t>Возможна и другая ситуация. Подрядчик пользуется тем, что клиент не очень хорошо ориентируется в интернет-бизнесе. Приведем следующий пример. Крупная коммерческая компания обращается в web-студию и заказывает большой корпоративный интернет-ресурс. Недобросовестные web-специалисты регистрируют доменное имя на свою студию. Проект в срок не выполняется, а подрядчик заявляет, что доделать сайт можно только при дополнительном финансировании. Удивившись подобной наглости, клиент хочет найти другого подрядчика. Но тут-то и выясняется, что доменное имя принадлежит web-студии! Кстати, клиент, рассчитывающий, что сайт откроется в срок, успевает вложить значительные средства в его оф-лайновую рекламу. Подрядчик же готов вернуть доменное имя только при условии, что заказчик компенсирует «недополученную прибыль» web-студии.</w:t>
      </w:r>
      <w:r>
        <w:rPr>
          <w:rStyle w:val="FootnoteAnchor"/>
        </w:rPr>
        <w:footnoteReference w:id="5"/>
      </w:r>
    </w:p>
    <w:p>
      <w:pPr>
        <w:pStyle w:val="Normal"/>
        <w:bidi w:val="0"/>
        <w:spacing w:before="0" w:after="0"/>
        <w:ind w:left="0" w:right="0" w:firstLine="567"/>
        <w:rPr/>
      </w:pPr>
      <w:r>
        <w:rPr/>
        <w:t>Чтобы избежать таких неприятностей, советуем читателям внимательно ознакомиться с разделом «Неэтичные методы рекламы». И не забывайте контролировать деятельность ваших подрядчиков.</w:t>
      </w:r>
    </w:p>
    <w:p>
      <w:pPr>
        <w:pStyle w:val="Normal"/>
        <w:bidi w:val="0"/>
        <w:spacing w:before="0" w:after="0"/>
        <w:ind w:left="0" w:right="0" w:firstLine="567"/>
        <w:rPr/>
      </w:pPr>
      <w:r>
        <w:rPr/>
      </w:r>
    </w:p>
    <w:p>
      <w:pPr>
        <w:pStyle w:val="Heading3"/>
        <w:bidi w:val="0"/>
        <w:spacing w:before="0" w:after="0"/>
        <w:ind w:left="0" w:right="0" w:hanging="0"/>
        <w:rPr/>
      </w:pPr>
      <w:r>
        <w:rPr/>
        <w:t>Отсутствие комплексного подхо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клиент прибегает к услугам нескольких подрядчиков или же взаимодействие между клиентом и подрядчиком налажено недостаточно хорошо, могут возникнуть серьезные проблемы. Незначительные на первый взгляд факторы могут поставить под угрозу всю рекламную кампанию. Подробно такой пример рассмотрен в разделе «Проблема оценки эффективности рекламных PR-кампаний».</w:t>
      </w:r>
    </w:p>
    <w:p>
      <w:pPr>
        <w:pStyle w:val="Normal"/>
        <w:bidi w:val="0"/>
        <w:spacing w:before="0" w:after="0"/>
        <w:ind w:left="0" w:right="0" w:firstLine="567"/>
        <w:rPr/>
      </w:pPr>
      <w:r>
        <w:rPr/>
        <w:t>В этой связи хочу напомнить следующий тезис: профессионалы решают комплекс проблем клиента.</w:t>
      </w:r>
    </w:p>
    <w:p>
      <w:pPr>
        <w:pStyle w:val="Normal"/>
        <w:bidi w:val="0"/>
        <w:spacing w:before="0" w:after="0"/>
        <w:ind w:left="0" w:right="0" w:firstLine="567"/>
        <w:rPr/>
      </w:pPr>
      <w:r>
        <w:rPr/>
        <w:t>Чтобы избежать несогласованности, заказчики часто обращаются в агентства полного цикла. Агентству же следует поручить своему сотруднику контролировать весь объем работ с конкретным клиентом.</w:t>
      </w:r>
    </w:p>
    <w:p>
      <w:pPr>
        <w:pStyle w:val="Normal"/>
        <w:bidi w:val="0"/>
        <w:spacing w:before="0" w:after="0"/>
        <w:ind w:left="0" w:right="0" w:firstLine="567"/>
        <w:rPr/>
      </w:pPr>
      <w:r>
        <w:rPr/>
      </w:r>
    </w:p>
    <w:p>
      <w:pPr>
        <w:pStyle w:val="Heading3"/>
        <w:bidi w:val="0"/>
        <w:spacing w:before="0" w:after="0"/>
        <w:ind w:left="0" w:right="0" w:hanging="0"/>
        <w:rPr/>
      </w:pPr>
      <w:r>
        <w:rPr/>
        <w:t>Непредвиденные технические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появившиеся технические проблемы могут перечеркнуть все ваши усилия по продвижению интернет-ресурсов. Так, автор неоднократно сталкивался с ситуациями, когда ежедневная посещаемость интернет-ресурсов в течение нескольких дней увеличивалась на несколько тысяч или десятков тысяч человек. Это приводило к сбоям в работе серверов. Сайт начинал очень медленно функционировать, что в конечном счете приводило к потере значительной части посетителей (они, приходя на такой сайт, теряют к нему доверие).</w:t>
      </w:r>
    </w:p>
    <w:p>
      <w:pPr>
        <w:pStyle w:val="Normal"/>
        <w:bidi w:val="0"/>
        <w:spacing w:before="0" w:after="0"/>
        <w:ind w:left="0" w:right="0" w:firstLine="567"/>
        <w:rPr/>
      </w:pPr>
      <w:r>
        <w:rPr/>
        <w:t>Перед тем как проводить масштабные рекламные кампании, проконсультируйтесь со специалистами, выясните, какую максимальную посещаемость продвигаемый сайт может выдержать и не повлияет ли она на его работоспособность.</w:t>
      </w:r>
    </w:p>
    <w:p>
      <w:pPr>
        <w:pStyle w:val="Normal"/>
        <w:bidi w:val="0"/>
        <w:spacing w:before="0" w:after="0"/>
        <w:ind w:left="0" w:right="0" w:firstLine="567"/>
        <w:rPr/>
      </w:pPr>
      <w:r>
        <w:rPr/>
        <w:t>Технические проблемы далеко не всегда связаны с высокой посещаемостью. К примеру, попытки сэкономить 100–200 рублей в месяц на хостинге сайта могут привести к полному срыву работ по поисковой оптимизации ресурса и т. д.</w:t>
      </w:r>
    </w:p>
    <w:p>
      <w:pPr>
        <w:pStyle w:val="Normal"/>
        <w:bidi w:val="0"/>
        <w:spacing w:before="0" w:after="0"/>
        <w:ind w:left="0" w:right="0" w:firstLine="567"/>
        <w:rPr/>
      </w:pPr>
      <w:r>
        <w:rPr/>
      </w:r>
    </w:p>
    <w:p>
      <w:pPr>
        <w:pStyle w:val="Heading3"/>
        <w:bidi w:val="0"/>
        <w:spacing w:before="0" w:after="0"/>
        <w:ind w:left="0" w:right="0" w:hanging="0"/>
        <w:rPr/>
      </w:pPr>
      <w:r>
        <w:rPr/>
        <w:t>Эффект рекламной кампании значительно превосходит ожидаемый</w:t>
      </w:r>
    </w:p>
    <w:p>
      <w:pPr>
        <w:pStyle w:val="Normal"/>
        <w:bidi w:val="0"/>
        <w:spacing w:before="0" w:after="0"/>
        <w:ind w:left="0" w:right="0" w:firstLine="567"/>
        <w:jc w:val="left"/>
        <w:rPr/>
      </w:pPr>
      <w:r>
        <w:rPr/>
      </w:r>
    </w:p>
    <w:p>
      <w:pPr>
        <w:pStyle w:val="Normal"/>
        <w:bidi w:val="0"/>
        <w:spacing w:before="0" w:after="0"/>
        <w:ind w:left="0" w:right="0" w:firstLine="567"/>
        <w:rPr/>
      </w:pPr>
      <w:r>
        <w:rPr/>
        <w:t>Что же в этом плохого, спросят некоторые читатели, радоваться надо. Не всегда. Проблема серьезнее, чем кажется поначалу. Во-первых, если рекламный эффект значительно превосходит ожидаемый, заказчик вполне резонно может предположить, что переплатил за рекламу. Во-вторых, «слишком эффективная» реклама может нанести вред репутации. Например, вам звонят десятки покупателей в день, предлагаемые товары быстро кончаются, и вы не успеваете завозить новые. Пользователи разочаровываются и больше к вам уже не обращаются. К тому же они могут оставить негативные отзывы в многочисленных форумах, что достаточно долго будет не лучшим образом сказываться на вашей репутации.</w:t>
      </w:r>
    </w:p>
    <w:p>
      <w:pPr>
        <w:pStyle w:val="Normal"/>
        <w:bidi w:val="0"/>
        <w:spacing w:before="0" w:after="0"/>
        <w:ind w:left="0" w:right="0" w:firstLine="567"/>
        <w:rPr/>
      </w:pPr>
      <w:r>
        <w:rPr/>
        <w:t>Рекламные и PR-агентства часто закладывают большие бюджеты для так называемой подстраховки. Пожалуй, наиболее распространена эта проблема в медиа-микс-кампаниях (они используют широкий спектр рекламных технологий – теле– и радиорекламу, наружную, в печатных изданиях, баннерную и т. д.). Возникает синергетический эффект, то есть эффективность медиа-микс-кампании может значительно превышать суммарную эффективность отдельных ее составляющих.</w:t>
      </w:r>
    </w:p>
    <w:p>
      <w:pPr>
        <w:pStyle w:val="Normal"/>
        <w:bidi w:val="0"/>
        <w:spacing w:before="0" w:after="0"/>
        <w:ind w:left="0" w:right="0" w:firstLine="567"/>
        <w:rPr/>
      </w:pPr>
      <w:r>
        <w:rPr/>
        <w:t>Чтобы справиться с этой проблемой, следует разделить рекламную кампанию в Интернете на части. Тогда в зависимости от получаемой отдачи вы сможете вносить в нее необходимые изменения и экономить свои средства (или ваших клиентов).</w:t>
      </w:r>
    </w:p>
    <w:p>
      <w:pPr>
        <w:pStyle w:val="Normal"/>
        <w:bidi w:val="0"/>
        <w:spacing w:before="0" w:after="0"/>
        <w:ind w:left="0" w:right="0" w:firstLine="567"/>
        <w:rPr/>
      </w:pPr>
      <w:r>
        <w:rPr/>
        <w:t>В заключение хочу дать еще один совет. Узнайте у вашего подрядчика, какие проекты его компания успешно осуществила. В его же присутствии найдите контактную информацию его клиентов в интернете и позвоните им. Часто по реакции подрядчика можно сразу понять, насколько он преувеличил свое участие в описанном проек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Виды сайтов</w:t>
      </w:r>
    </w:p>
    <w:p>
      <w:pPr>
        <w:pStyle w:val="Normal"/>
        <w:bidi w:val="0"/>
        <w:spacing w:before="0" w:after="0"/>
        <w:ind w:left="0" w:right="0" w:firstLine="567"/>
        <w:jc w:val="left"/>
        <w:rPr/>
      </w:pPr>
      <w:r>
        <w:rPr/>
      </w:r>
    </w:p>
    <w:p>
      <w:pPr>
        <w:pStyle w:val="Normal"/>
        <w:bidi w:val="0"/>
        <w:spacing w:before="0" w:after="0"/>
        <w:ind w:left="0" w:right="0" w:firstLine="567"/>
        <w:rPr/>
      </w:pPr>
      <w:r>
        <w:rPr/>
        <w:t>Организация представительства в Интернете – общепринятый инструмент ведения бизнеса. Профессионально разработанный web-сайт может служить как высокоэффективным инструментом ведения бизнеса, так и информационным или имиджевым ресурсом, рассказывающим о деятельности фирмы.</w:t>
      </w:r>
    </w:p>
    <w:p>
      <w:pPr>
        <w:pStyle w:val="Normal"/>
        <w:bidi w:val="0"/>
        <w:spacing w:before="0" w:after="0"/>
        <w:ind w:left="0" w:right="0" w:firstLine="567"/>
        <w:rPr/>
      </w:pPr>
      <w:r>
        <w:rPr/>
        <w:t>Задачи, которые решают сайты, многообразны – от организации внутренних или внешних коммуникаций компании (корпоративные ресурсы) и интернет-торговли (интернет-магазины) до самовыражения (сетевые дневники) и объединения людей по интересам (комьюнитиобразующие ресурсы).</w:t>
      </w:r>
    </w:p>
    <w:p>
      <w:pPr>
        <w:pStyle w:val="Normal"/>
        <w:bidi w:val="0"/>
        <w:spacing w:before="0" w:after="0"/>
        <w:ind w:left="0" w:right="0" w:firstLine="567"/>
        <w:rPr/>
      </w:pPr>
      <w:r>
        <w:rPr/>
        <w:t>Ниже описаны наиболее распространенные виды. Отметим, что задача сайта – не только привлечь пользователей, но и заинтересовать их представленной информацией. Еще на этапе проектирования ресурса следует разработать стратегию, как удержать посетителей.</w:t>
      </w:r>
    </w:p>
    <w:p>
      <w:pPr>
        <w:pStyle w:val="Normal"/>
        <w:bidi w:val="0"/>
        <w:spacing w:before="0" w:after="0"/>
        <w:ind w:left="0" w:right="0" w:firstLine="567"/>
        <w:rPr/>
      </w:pPr>
      <w:r>
        <w:rPr/>
        <w:t>Пол Темпорал рекомендует придерживаться следующих правил</w:t>
      </w:r>
      <w:r>
        <w:rPr>
          <w:rStyle w:val="FootnoteAnchor"/>
        </w:rPr>
        <w:footnoteReference w:id="6"/>
      </w:r>
      <w:r>
        <w:rPr/>
        <w:t>при создании сайта:</w:t>
      </w:r>
    </w:p>
    <w:p>
      <w:pPr>
        <w:pStyle w:val="Normal"/>
        <w:bidi w:val="0"/>
        <w:spacing w:before="0" w:after="0"/>
        <w:ind w:left="0" w:right="0" w:firstLine="567"/>
        <w:rPr/>
      </w:pPr>
      <w:r>
        <w:rPr/>
        <w:t>1) быстрая загрузка;</w:t>
      </w:r>
    </w:p>
    <w:p>
      <w:pPr>
        <w:pStyle w:val="Normal"/>
        <w:bidi w:val="0"/>
        <w:spacing w:before="0" w:after="0"/>
        <w:ind w:left="0" w:right="0" w:firstLine="567"/>
        <w:rPr/>
      </w:pPr>
      <w:r>
        <w:rPr/>
        <w:t>2) качественное содержание;</w:t>
      </w:r>
    </w:p>
    <w:p>
      <w:pPr>
        <w:pStyle w:val="Normal"/>
        <w:bidi w:val="0"/>
        <w:spacing w:before="0" w:after="0"/>
        <w:ind w:left="0" w:right="0" w:firstLine="567"/>
        <w:rPr/>
      </w:pPr>
      <w:r>
        <w:rPr/>
        <w:t>3) легкость пользования и навигации;</w:t>
      </w:r>
    </w:p>
    <w:p>
      <w:pPr>
        <w:pStyle w:val="Normal"/>
        <w:bidi w:val="0"/>
        <w:spacing w:before="0" w:after="0"/>
        <w:ind w:left="0" w:right="0" w:firstLine="567"/>
        <w:rPr/>
      </w:pPr>
      <w:r>
        <w:rPr/>
        <w:t>4) простой, соответствующий аудитории язык;</w:t>
      </w:r>
    </w:p>
    <w:p>
      <w:pPr>
        <w:pStyle w:val="Normal"/>
        <w:bidi w:val="0"/>
        <w:spacing w:before="0" w:after="0"/>
        <w:ind w:left="0" w:right="0" w:firstLine="567"/>
        <w:rPr/>
      </w:pPr>
      <w:r>
        <w:rPr/>
        <w:t>5) немедленная обратная связь.</w:t>
      </w:r>
    </w:p>
    <w:p>
      <w:pPr>
        <w:pStyle w:val="Normal"/>
        <w:bidi w:val="0"/>
        <w:spacing w:before="0" w:after="0"/>
        <w:ind w:left="0" w:right="0" w:firstLine="567"/>
        <w:rPr/>
      </w:pPr>
      <w:r>
        <w:rPr/>
        <w:t>Если ресурс понравится посетителям, они будут часто им пользоваться.</w:t>
      </w:r>
    </w:p>
    <w:p>
      <w:pPr>
        <w:pStyle w:val="Normal"/>
        <w:bidi w:val="0"/>
        <w:spacing w:before="0" w:after="0"/>
        <w:ind w:left="0" w:right="0" w:firstLine="567"/>
        <w:rPr/>
      </w:pPr>
      <w:r>
        <w:rPr/>
      </w:r>
    </w:p>
    <w:p>
      <w:pPr>
        <w:pStyle w:val="Heading3"/>
        <w:bidi w:val="0"/>
        <w:spacing w:before="0" w:after="0"/>
        <w:ind w:left="0" w:right="0" w:hanging="0"/>
        <w:rPr/>
      </w:pPr>
      <w:r>
        <w:rPr/>
        <w:t>Сайты-«визитки»</w:t>
      </w:r>
    </w:p>
    <w:p>
      <w:pPr>
        <w:pStyle w:val="Normal"/>
        <w:bidi w:val="0"/>
        <w:spacing w:before="0" w:after="0"/>
        <w:ind w:left="0" w:right="0" w:firstLine="567"/>
        <w:jc w:val="left"/>
        <w:rPr/>
      </w:pPr>
      <w:r>
        <w:rPr/>
      </w:r>
    </w:p>
    <w:p>
      <w:pPr>
        <w:pStyle w:val="Normal"/>
        <w:bidi w:val="0"/>
        <w:spacing w:before="0" w:after="0"/>
        <w:ind w:left="0" w:right="0" w:firstLine="567"/>
        <w:rPr/>
      </w:pPr>
      <w:r>
        <w:rPr/>
        <w:t>Сайты-«визитки» – это сайты начального уровня, состоящие, как правило, из одной-пяти страниц. Фактически это небольшое представительство компании в Интернете со сведениями о ней, кратким перечнем продуктов и услуг, контактной информацией. На сайтах-«визитках» могут быть размещены простейшие формы взаимодействия с посетителями (например, форма для отправки сообщений или гостевая книга). Обычно партнеры компании заходят на них, чтобы уточнить почтовый адрес или посмотреть схему проезда. В большинстве случаев сайты-«визитки» не считаются эффективными маркетинговыми канал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 Сайт-«визитка» адвоката Павла Астахова – оригинальный минимализм (разработан студией Артемия Лебед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здание таких сайтов относительно дешево (от 5 тыс. рублей), однако сайты такого уровня практически не подлежат развитию. В силу простоты сайтов-«визиток» при их создании можно обходиться без установки системы управления контентом (см. соответствующий раздел). На разработку подобного сайта у специалистов обычно уходит всего лишь несколько дней.</w:t>
      </w:r>
    </w:p>
    <w:p>
      <w:pPr>
        <w:pStyle w:val="Normal"/>
        <w:bidi w:val="0"/>
        <w:spacing w:before="0" w:after="0"/>
        <w:ind w:left="0" w:right="0" w:firstLine="567"/>
        <w:rPr/>
      </w:pPr>
      <w:r>
        <w:rPr/>
        <w:t>Существуют примеры, когда сайты-«визитки» имели большое имиджевое значение. Например, разработанный студией Артемия Лебедева сайт адвоката Павла Астахова (www.astakhov.ru) содержит всего одну страницу (рис. 1). Кроме адреса электронной почты, на нем нет другой информации. За счет оригинального минимализма в сочетании с талантливой креативной идеей сайт адвоката выполняет функцию промо-ресурса. Соответственно, и стоимость его сопоставима с ценой разработки промо-ресурсов.</w:t>
      </w:r>
    </w:p>
    <w:p>
      <w:pPr>
        <w:pStyle w:val="Normal"/>
        <w:bidi w:val="0"/>
        <w:spacing w:before="0" w:after="0"/>
        <w:ind w:left="0" w:right="0" w:firstLine="567"/>
        <w:rPr/>
      </w:pPr>
      <w:r>
        <w:rPr/>
      </w:r>
    </w:p>
    <w:p>
      <w:pPr>
        <w:pStyle w:val="Heading3"/>
        <w:bidi w:val="0"/>
        <w:spacing w:before="0" w:after="0"/>
        <w:ind w:left="0" w:right="0" w:hanging="0"/>
        <w:rPr/>
      </w:pPr>
      <w:r>
        <w:rPr/>
        <w:t>Промо-ресурсы</w:t>
      </w:r>
    </w:p>
    <w:p>
      <w:pPr>
        <w:pStyle w:val="Normal"/>
        <w:bidi w:val="0"/>
        <w:spacing w:before="0" w:after="0"/>
        <w:ind w:left="0" w:right="0" w:firstLine="567"/>
        <w:jc w:val="left"/>
        <w:rPr/>
      </w:pPr>
      <w:r>
        <w:rPr/>
      </w:r>
    </w:p>
    <w:p>
      <w:pPr>
        <w:pStyle w:val="Normal"/>
        <w:bidi w:val="0"/>
        <w:spacing w:before="0" w:after="0"/>
        <w:ind w:left="0" w:right="0" w:firstLine="567"/>
        <w:rPr/>
      </w:pPr>
      <w:r>
        <w:rPr/>
        <w:t>Промо-ресурсами называют сайты, рекламирующие отдельный продукт или услугу (узкий спектр продуктов или услуг) либо продвигающие бренд. Создание такого ресурса включает в себя создание стильного дизайна, индивидуальных систем навигации, подключение необходимых программных модулей.</w:t>
      </w:r>
    </w:p>
    <w:p>
      <w:pPr>
        <w:pStyle w:val="Normal"/>
        <w:bidi w:val="0"/>
        <w:spacing w:before="0" w:after="0"/>
        <w:ind w:left="0" w:right="0" w:firstLine="567"/>
        <w:rPr/>
      </w:pPr>
      <w:r>
        <w:rPr/>
        <w:t>Такие сайты напоминают рекламные ролики. Действительно, основные требования, которым должны соответствовать промо-ресурсы, – яркость, красочность и запоминаемость. Это, в частности, достигается за счет flash-анимации. Посетители часто заходят на такие сайты повторно, потому что они «красивые».</w:t>
      </w:r>
    </w:p>
    <w:p>
      <w:pPr>
        <w:pStyle w:val="Normal"/>
        <w:bidi w:val="0"/>
        <w:spacing w:before="0" w:after="0"/>
        <w:ind w:left="0" w:right="0" w:firstLine="567"/>
        <w:rPr/>
      </w:pPr>
      <w:r>
        <w:rPr/>
        <w:t>Эффективное использование промо-ресурса возможно только в совокупности с мощной рекламной кампанией (как правило, баннерной или рич-медиа либо с использованием нестандартных рекламных носителей). Благодаря ему можно быстро раскрутить рекламируемую услугу (товар, бренд), а также использовать его в качестве источника справочной информации.</w:t>
      </w:r>
    </w:p>
    <w:p>
      <w:pPr>
        <w:pStyle w:val="Normal"/>
        <w:bidi w:val="0"/>
        <w:spacing w:before="0" w:after="0"/>
        <w:ind w:left="0" w:right="0" w:firstLine="567"/>
        <w:rPr/>
      </w:pPr>
      <w:r>
        <w:rPr/>
        <w:t>На разработку подобного ресурса требуется несколько месяцев, а затраты в ряде случаев могут составить сотни тысяч рублей. Примеры успешных промо-сайтов даны на рис. 2–4.</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 Необычный шокирующий промо-сайт www.nevozduh.ru (разработан студией ADV/web-engineering).</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 Оригинальный промо-сайт радиостанции «Серебряный дождь» www.silver.ru (разработан дизайн-студией X-Project).</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 Промо-сайт компании RIWA, представляющий технологию звуковых прожекторов (разработан студией web-дизайна Интегрей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орпоративные ресурсы</w:t>
      </w:r>
    </w:p>
    <w:p>
      <w:pPr>
        <w:pStyle w:val="Normal"/>
        <w:bidi w:val="0"/>
        <w:spacing w:before="0" w:after="0"/>
        <w:ind w:left="0" w:right="0" w:firstLine="567"/>
        <w:jc w:val="left"/>
        <w:rPr/>
      </w:pPr>
      <w:r>
        <w:rPr/>
      </w:r>
    </w:p>
    <w:p>
      <w:pPr>
        <w:pStyle w:val="Normal"/>
        <w:bidi w:val="0"/>
        <w:spacing w:before="0" w:after="0"/>
        <w:ind w:left="0" w:right="0" w:firstLine="567"/>
        <w:rPr/>
      </w:pPr>
      <w:r>
        <w:rPr/>
        <w:t>Корпоративные интернет-ресурсы – эффективные инструменты для привлечения и обслуживания клиентов. Они предоставляют посетителям максимально полную информацию по реализуемым продуктам (услугам) по возможности с описаниями как самих продуктов (услуг), так и схем взаимодействия с потенциальными клиентами (рис. 5). Обычно в корпоративных ресурсах имеются средства интерактивного общения посетителей и персонала компании.</w:t>
      </w:r>
    </w:p>
    <w:p>
      <w:pPr>
        <w:pStyle w:val="Normal"/>
        <w:bidi w:val="0"/>
        <w:spacing w:before="0" w:after="0"/>
        <w:ind w:left="0" w:right="0" w:firstLine="567"/>
        <w:rPr/>
      </w:pPr>
      <w:r>
        <w:rPr/>
        <w:t>Эффективное использование корпоративных ресурсов предполагает комбинирование недорогих рекламных мероприятий (оптимизацию под поисковые системы) с разовыми рекламными акциями. При правильном подходе в течение года корпоративный ресурс может стать основным средством привлечения новых и удержания существующих клиентов.</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 Корпоративный сайт ЗАО «Механизация МСМ-1» www.m-msm1.ru (разработан дизайн-студией web-дизайна X-Projec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ниге «Эффективный бренд-менеджмент» приводятся примеры, поясняющие, каких целей хочет добиться компания, размещая информацию о своих продуктах и услугах в Интернете.</w:t>
      </w:r>
      <w:r>
        <w:rPr>
          <w:rStyle w:val="FootnoteAnchor"/>
        </w:rPr>
        <w:footnoteReference w:id="7"/>
      </w:r>
    </w:p>
    <w:p>
      <w:pPr>
        <w:pStyle w:val="Normal"/>
        <w:bidi w:val="0"/>
        <w:spacing w:before="0" w:after="0"/>
        <w:ind w:left="0" w:right="0" w:firstLine="567"/>
        <w:rPr/>
      </w:pPr>
      <w:r>
        <w:rPr/>
        <w:t xml:space="preserve">• </w:t>
      </w:r>
      <w:r>
        <w:rPr/>
        <w:t>Построить виртуальный бизнес или поддержать свой традиционный.</w:t>
      </w:r>
    </w:p>
    <w:p>
      <w:pPr>
        <w:pStyle w:val="Normal"/>
        <w:bidi w:val="0"/>
        <w:spacing w:before="0" w:after="0"/>
        <w:ind w:left="0" w:right="0" w:firstLine="567"/>
        <w:rPr/>
      </w:pPr>
      <w:r>
        <w:rPr/>
        <w:t xml:space="preserve">• </w:t>
      </w:r>
      <w:r>
        <w:rPr/>
        <w:t>Предоставить клиентам специфическую техническую информацию.</w:t>
      </w:r>
    </w:p>
    <w:p>
      <w:pPr>
        <w:pStyle w:val="Normal"/>
        <w:bidi w:val="0"/>
        <w:spacing w:before="0" w:after="0"/>
        <w:ind w:left="0" w:right="0" w:firstLine="567"/>
        <w:rPr/>
      </w:pPr>
      <w:r>
        <w:rPr/>
        <w:t xml:space="preserve">• </w:t>
      </w:r>
      <w:r>
        <w:rPr/>
        <w:t>Увеличить сбыт, сократить торговый персонал или повысить его эффективность.</w:t>
      </w:r>
    </w:p>
    <w:p>
      <w:pPr>
        <w:pStyle w:val="Normal"/>
        <w:bidi w:val="0"/>
        <w:spacing w:before="0" w:after="0"/>
        <w:ind w:left="0" w:right="0" w:firstLine="567"/>
        <w:rPr/>
      </w:pPr>
      <w:r>
        <w:rPr/>
        <w:t xml:space="preserve">• </w:t>
      </w:r>
      <w:r>
        <w:rPr/>
        <w:t>Предложить клиентам альтернативный канал покупки/распространения.</w:t>
      </w:r>
    </w:p>
    <w:p>
      <w:pPr>
        <w:pStyle w:val="Normal"/>
        <w:bidi w:val="0"/>
        <w:spacing w:before="0" w:after="0"/>
        <w:ind w:left="0" w:right="0" w:firstLine="567"/>
        <w:rPr/>
      </w:pPr>
      <w:r>
        <w:rPr/>
        <w:t xml:space="preserve">• </w:t>
      </w:r>
      <w:r>
        <w:rPr/>
        <w:t>Разработать программу управления взаимоотношениями с клиентами.</w:t>
      </w:r>
    </w:p>
    <w:p>
      <w:pPr>
        <w:pStyle w:val="Normal"/>
        <w:bidi w:val="0"/>
        <w:spacing w:before="0" w:after="0"/>
        <w:ind w:left="0" w:right="0" w:firstLine="567"/>
        <w:rPr/>
      </w:pPr>
      <w:r>
        <w:rPr/>
        <w:t xml:space="preserve">• </w:t>
      </w:r>
      <w:r>
        <w:rPr/>
        <w:t>Привлечь новый сегмент потребителей. Выйти на мировой рынок.</w:t>
      </w:r>
    </w:p>
    <w:p>
      <w:pPr>
        <w:pStyle w:val="Normal"/>
        <w:bidi w:val="0"/>
        <w:spacing w:before="0" w:after="0"/>
        <w:ind w:left="0" w:right="0" w:firstLine="567"/>
        <w:rPr/>
      </w:pPr>
      <w:r>
        <w:rPr/>
        <w:t xml:space="preserve">• </w:t>
      </w:r>
      <w:r>
        <w:rPr/>
        <w:t>Повысить уровень осведомленности о марке и уровень ее признания.</w:t>
      </w:r>
    </w:p>
    <w:p>
      <w:pPr>
        <w:pStyle w:val="Normal"/>
        <w:bidi w:val="0"/>
        <w:spacing w:before="0" w:after="0"/>
        <w:ind w:left="0" w:right="0" w:firstLine="567"/>
        <w:rPr/>
      </w:pPr>
      <w:r>
        <w:rPr/>
        <w:t>Любая из этих целей (или иная) может быть стратегической. Пол Темпорал убежден, что важно сконцентрироваться на поставленной цели и, исходя из нее, определить, каким должен быть сайт. С учетом намеченных задач, в частности, разрабатывается дизайн сайта.</w:t>
      </w:r>
    </w:p>
    <w:p>
      <w:pPr>
        <w:pStyle w:val="Normal"/>
        <w:bidi w:val="0"/>
        <w:spacing w:before="0" w:after="0"/>
        <w:ind w:left="0" w:right="0" w:firstLine="567"/>
        <w:rPr/>
      </w:pPr>
      <w:r>
        <w:rPr/>
      </w:r>
    </w:p>
    <w:p>
      <w:pPr>
        <w:pStyle w:val="Heading3"/>
        <w:bidi w:val="0"/>
        <w:spacing w:before="0" w:after="0"/>
        <w:ind w:left="0" w:right="0" w:hanging="0"/>
        <w:rPr/>
      </w:pPr>
      <w:r>
        <w:rPr/>
        <w:t>Корпоративные медиа</w:t>
      </w:r>
    </w:p>
    <w:p>
      <w:pPr>
        <w:pStyle w:val="Normal"/>
        <w:bidi w:val="0"/>
        <w:spacing w:before="0" w:after="0"/>
        <w:ind w:left="0" w:right="0" w:firstLine="567"/>
        <w:jc w:val="left"/>
        <w:rPr/>
      </w:pPr>
      <w:r>
        <w:rPr/>
      </w:r>
    </w:p>
    <w:p>
      <w:pPr>
        <w:pStyle w:val="Normal"/>
        <w:bidi w:val="0"/>
        <w:spacing w:before="0" w:after="0"/>
        <w:ind w:left="0" w:right="0" w:firstLine="567"/>
        <w:rPr/>
      </w:pPr>
      <w:r>
        <w:rPr/>
        <w:t>Особого разговора заслуживают корпоративные медиаресурсы. Они находятся между корпоративными и информационными ресурсами и часто используются для организаци эффективных внутренних коммуникаций в фирме. Во многих случаях это интернет-версии бумажных корпоративных изданий – газет или журналов, дополненных возможностями для интерактивного общения сотрудников и клиентов. Они могут быть предназначены либо для служащих компании, либо для широкой аудитории.</w:t>
      </w:r>
    </w:p>
    <w:p>
      <w:pPr>
        <w:pStyle w:val="Normal"/>
        <w:bidi w:val="0"/>
        <w:spacing w:before="0" w:after="0"/>
        <w:ind w:left="0" w:right="0" w:firstLine="567"/>
        <w:rPr/>
      </w:pPr>
      <w:r>
        <w:rPr/>
        <w:t xml:space="preserve">Пример успешной реализации такого проекта – внутрикорпоративная электронная интранет-газета «PROВИДЕЦ» группы компаний </w:t>
      </w:r>
      <w:r>
        <w:rPr>
          <w:b/>
        </w:rPr>
        <w:t>Pro</w:t>
      </w:r>
      <w:r>
        <w:rPr/>
        <w:t xml:space="preserve"> -</w:t>
      </w:r>
      <w:r>
        <w:rPr>
          <w:b/>
        </w:rPr>
        <w:t>Vision</w:t>
      </w:r>
      <w:r>
        <w:rPr/>
        <w:t xml:space="preserve"> (рис. 6). Ее неоднократно отмечали на специализированных конкурсах. В пресс-релизе </w:t>
      </w:r>
      <w:r>
        <w:rPr>
          <w:b/>
        </w:rPr>
        <w:t>Pro</w:t>
      </w:r>
      <w:r>
        <w:rPr/>
        <w:t xml:space="preserve"> -</w:t>
      </w:r>
      <w:r>
        <w:rPr>
          <w:b/>
        </w:rPr>
        <w:t>Vision</w:t>
      </w:r>
      <w:r>
        <w:rPr/>
        <w:t xml:space="preserve"> приводилась цитата их президента Владимира Виноградова: «Наш бизнес строится на взаимодействии между людьми, и от того, насколько эффективно выстроена коммуникация внутри коллектива, зависит успех нашей работы. Важную роль в решении этой задачи играет „PROВИДЕЦ“. Основное преимущество нашей корпоративной газеты – это интерактив. Для сотрудников </w:t>
      </w:r>
      <w:r>
        <w:rPr>
          <w:i/>
        </w:rPr>
        <w:t>Pro-Vision</w:t>
      </w:r>
      <w:r>
        <w:rPr/>
        <w:t xml:space="preserve"> корпоративное издание это не только своевременное информирование о событиях внутри компании или в отрасли, каждый видит результат своего непосредственного участия в формировании информационного пространства».</w:t>
      </w:r>
    </w:p>
    <w:p>
      <w:pPr>
        <w:pStyle w:val="Normal"/>
        <w:bidi w:val="0"/>
        <w:spacing w:before="0" w:after="0"/>
        <w:ind w:left="0" w:right="0" w:firstLine="567"/>
        <w:rPr/>
      </w:pPr>
      <w:r>
        <w:rPr/>
        <w:t>Мероприятия, посвященные развитию корпоративных медиа (как печатных, так и сетевых), регулярно проводит Ассоциация корпоративных медиа России. О ее работе можно узнать на сайте www.corpmedia.ru.</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 Интранет-газета «PROВИДЕЦ».</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оварные каталоги и интернет-магазины</w:t>
      </w:r>
    </w:p>
    <w:p>
      <w:pPr>
        <w:pStyle w:val="Normal"/>
        <w:bidi w:val="0"/>
        <w:spacing w:before="0" w:after="0"/>
        <w:ind w:left="0" w:right="0" w:firstLine="567"/>
        <w:jc w:val="left"/>
        <w:rPr/>
      </w:pPr>
      <w:r>
        <w:rPr/>
      </w:r>
    </w:p>
    <w:p>
      <w:pPr>
        <w:pStyle w:val="Normal"/>
        <w:bidi w:val="0"/>
        <w:spacing w:before="0" w:after="0"/>
        <w:ind w:left="0" w:right="0" w:firstLine="567"/>
        <w:rPr/>
      </w:pPr>
      <w:r>
        <w:rPr/>
        <w:t>Товарные каталоги представляют собой корпоративные сайты фирм, предлагающих большой ассортимент товаров.</w:t>
      </w:r>
    </w:p>
    <w:p>
      <w:pPr>
        <w:pStyle w:val="Normal"/>
        <w:bidi w:val="0"/>
        <w:spacing w:before="0" w:after="0"/>
        <w:ind w:left="0" w:right="0" w:firstLine="567"/>
        <w:rPr/>
      </w:pPr>
      <w:r>
        <w:rPr/>
        <w:t>При создании такого сайта нужно специальное программное обеспечение для поддержки максимально простого добавления/удаления товаров в рубрики и подрубрики, быстрого создания разветвленной структуры товарных категорий, удобного ввода описаний товаров различных типов. Кроме того, на сайте хорошо бы разместить фотографии, схемы, презентации, подробную документацию, указать цены продукции и услуг. Посетители заказывают товары с помощью электронной почты, которую потом обрабатывает менеджер компании. В результате использования сайта-каталога полностью или частично отпадет необходимость в значительных затратах на издание бумажного каталога; клиенты смогут быстро находить нужные товары (рис. 7).</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 Товарный каталог мотосалона www.moto-ik.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тернет-магазины предназначены для продажи товаров или услуг через Сеть. В отличие от товарного каталога такие сайты содержат функции заказа и оплаты товаров через Интернет, а также работы с корзиной заказов. У интернет-магазинов есть система поиска по одной или многим характеристикам товара.</w:t>
      </w:r>
    </w:p>
    <w:p>
      <w:pPr>
        <w:pStyle w:val="Normal"/>
        <w:bidi w:val="0"/>
        <w:spacing w:before="0" w:after="0"/>
        <w:ind w:left="0" w:right="0" w:firstLine="567"/>
        <w:rPr/>
      </w:pPr>
      <w:r>
        <w:rPr/>
        <w:t xml:space="preserve">Для оценки эффективности работы интернет-магазина применяют коэффициент конверсии. Конверсия – отношение числа посетителей, воспользовавшихся предлагаемой на сайте услугой, к числу пользователей, пришедших на сайт. Согласно исследованию НАУЭТ и </w:t>
      </w:r>
      <w:r>
        <w:rPr>
          <w:i/>
        </w:rPr>
        <w:t>CNews Analytics</w:t>
      </w:r>
      <w:r>
        <w:rPr/>
        <w:t xml:space="preserve"> (2005), средний коэффициент конверсии в российском интернет-магазине составляет 4,9 </w:t>
      </w:r>
      <w:r>
        <w:rPr>
          <w:i/>
        </w:rPr>
        <w:t>%.</w:t>
      </w:r>
      <w:r>
        <w:rPr/>
        <w:t xml:space="preserve"> </w:t>
      </w:r>
    </w:p>
    <w:p>
      <w:pPr>
        <w:pStyle w:val="Normal"/>
        <w:bidi w:val="0"/>
        <w:spacing w:before="0" w:after="0"/>
        <w:ind w:left="0" w:right="0" w:firstLine="567"/>
        <w:rPr/>
      </w:pPr>
      <w:r>
        <w:rPr/>
        <w:t>Для увеличения коммерческой отдачи бывает полезно вести на сайте отдельную новостную ленту, посвященную работе данного сервиса. Желательно дать детальное описание товаров и предоставить посетителям возможность обсуждать на сайте достоинства и недостатки искомых моделей, сравнивать их (рис. 8).</w:t>
      </w:r>
    </w:p>
    <w:p>
      <w:pPr>
        <w:pStyle w:val="Normal"/>
        <w:bidi w:val="0"/>
        <w:spacing w:before="0" w:after="0"/>
        <w:ind w:left="0" w:right="0" w:firstLine="567"/>
        <w:rPr/>
      </w:pPr>
      <w:r>
        <w:rPr/>
        <w:t>Возможности интернет-торговли в сфере потребительских товаров ограничены. Например, женщина, покупающая модную одежду или обувь, наверняка захочет обойти весь магазин и примерить понравившиеся вещи. Альтернативу этому процессу в Интернете еще не придумал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 Один из самых известных российских интернет-магазинов OZON.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воря об организации интернет-торговли, следует упомянуть распространенные в Интернете на Западе аффилированные программы (см., например, Дэвид Филлипс (David Phillips). PR в Интернете. – М.: ФАИР-ПРЕСС). Он так описывает подобные программы: «Если вы занимаетесь торговлей в Интернете, то можете найти формы вознаграждения для других сайтов (аффилированных), которые направляют к вам поток пользователей. Если, появляясь на вашем сайте, они совершают ряд желательных вам действий (покупают предлагаемый товар), вы можете выплачивать владельцам аффилированных сайтов определенное вознаграждение. В качестве оплаты можно использовать и деньги, и информацию, включая интеллектуальную собственность».</w:t>
      </w:r>
    </w:p>
    <w:p>
      <w:pPr>
        <w:pStyle w:val="Normal"/>
        <w:bidi w:val="0"/>
        <w:spacing w:before="0" w:after="0"/>
        <w:ind w:left="0" w:right="0" w:firstLine="567"/>
        <w:rPr/>
      </w:pPr>
      <w:r>
        <w:rPr/>
      </w:r>
    </w:p>
    <w:p>
      <w:pPr>
        <w:pStyle w:val="Heading3"/>
        <w:bidi w:val="0"/>
        <w:spacing w:before="0" w:after="0"/>
        <w:ind w:left="0" w:right="0" w:hanging="0"/>
        <w:rPr/>
      </w:pPr>
      <w:r>
        <w:rPr/>
        <w:t>Информационные ресурсы</w:t>
      </w:r>
    </w:p>
    <w:p>
      <w:pPr>
        <w:pStyle w:val="Normal"/>
        <w:bidi w:val="0"/>
        <w:spacing w:before="0" w:after="0"/>
        <w:ind w:left="0" w:right="0" w:firstLine="567"/>
        <w:jc w:val="left"/>
        <w:rPr/>
      </w:pPr>
      <w:r>
        <w:rPr/>
      </w:r>
    </w:p>
    <w:p>
      <w:pPr>
        <w:pStyle w:val="Normal"/>
        <w:bidi w:val="0"/>
        <w:spacing w:before="0" w:after="0"/>
        <w:ind w:left="0" w:right="0" w:firstLine="567"/>
        <w:rPr/>
      </w:pPr>
      <w:r>
        <w:rPr/>
        <w:t>Для ресурсов этого типа характерно большое количество информационных материалов (новости, аналитические статьи, репортажи, интервью, комментарии, обзоры и т. д.) по тематике (или тематикам) сайта. Они регулярно обновляются. Как правило, подобные сайты представляют собой сетевые издания, информационные агентства или интернет-представительства оф-лайновых СМИ (печатных изданий (рис. 9), новостных служб телевизионных каналов и радиостанций и т. д.).</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 Информационный ресурс газеты «Известия» www.izvestia.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информационных ресурсов обычно устанавливается система управления контентом, обеспечивающая возможность добавления/ редактирования информации большим числом пользователей. Она поддерживает разветвленную структуру сайта с добавлением новых рубрик, помогает максимально быстро и просто публиковать документы в любом количестве рубрик, акцентирует внимание на новых материалах (например, размещение промо-блоков на главной странице сайта).</w:t>
      </w:r>
    </w:p>
    <w:p>
      <w:pPr>
        <w:pStyle w:val="Normal"/>
        <w:bidi w:val="0"/>
        <w:spacing w:before="0" w:after="0"/>
        <w:ind w:left="0" w:right="0" w:firstLine="567"/>
        <w:rPr/>
      </w:pPr>
      <w:r>
        <w:rPr/>
        <w:t>Важные требования, которым должны соответствовать такие ресурсы, – быстрая загрузка страниц сайта и возможность работать с архивами публикаций. Зачастую именно информационные ресурсы атакуют хакеры, поэтому надо предъявлять повышенные требования к техническому обеспечению их безопасности.</w:t>
      </w:r>
    </w:p>
    <w:p>
      <w:pPr>
        <w:pStyle w:val="Normal"/>
        <w:bidi w:val="0"/>
        <w:spacing w:before="0" w:after="0"/>
        <w:ind w:left="0" w:right="0" w:firstLine="567"/>
        <w:rPr/>
      </w:pPr>
      <w:r>
        <w:rPr/>
      </w:r>
    </w:p>
    <w:p>
      <w:pPr>
        <w:pStyle w:val="Heading3"/>
        <w:bidi w:val="0"/>
        <w:spacing w:before="0" w:after="0"/>
        <w:ind w:left="0" w:right="0" w:hanging="0"/>
        <w:rPr/>
      </w:pPr>
      <w:r>
        <w:rPr/>
        <w:t>Сетевые дневники</w:t>
      </w:r>
    </w:p>
    <w:p>
      <w:pPr>
        <w:pStyle w:val="Normal"/>
        <w:bidi w:val="0"/>
        <w:spacing w:before="0" w:after="0"/>
        <w:ind w:left="0" w:right="0" w:firstLine="567"/>
        <w:jc w:val="left"/>
        <w:rPr/>
      </w:pPr>
      <w:r>
        <w:rPr/>
      </w:r>
    </w:p>
    <w:p>
      <w:pPr>
        <w:pStyle w:val="Normal"/>
        <w:bidi w:val="0"/>
        <w:spacing w:before="0" w:after="0"/>
        <w:ind w:left="0" w:right="0" w:firstLine="567"/>
        <w:rPr/>
      </w:pPr>
      <w:r>
        <w:rPr/>
        <w:t>В сетевых дневниках, или блогах, представлены серии статей или заметок (постов), расположенных в обратном хронологическом порядке и написанных одним или несколькими авторами. Как правило, читателям предоставляется возможность оставлять комментарии. Коллективные сетевые дневники образуют так называемые сообщества.</w:t>
      </w:r>
    </w:p>
    <w:p>
      <w:pPr>
        <w:pStyle w:val="Normal"/>
        <w:bidi w:val="0"/>
        <w:spacing w:before="0" w:after="0"/>
        <w:ind w:left="0" w:right="0" w:firstLine="567"/>
        <w:rPr/>
      </w:pPr>
      <w:r>
        <w:rPr/>
        <w:t xml:space="preserve">Слово «блог» происходит от английского weblog («web-журнал»). Совокупность всех сетевых дневников называют блогосферой. Людей, ведущих блоги, называют блоггерами. В 2006 году в России насчитывалось более двух миллионов блогов, и количество их постоянно увеличивается. Однако русскоязычная блогосфера составляет всего лишь 3–4 </w:t>
      </w:r>
      <w:r>
        <w:rPr>
          <w:i/>
        </w:rPr>
        <w:t>%</w:t>
      </w:r>
      <w:r>
        <w:rPr/>
        <w:t xml:space="preserve"> мировой. Каждые несколько секунд в глобальном Интернете появляется новый блог.</w:t>
      </w:r>
    </w:p>
    <w:p>
      <w:pPr>
        <w:pStyle w:val="Normal"/>
        <w:bidi w:val="0"/>
        <w:spacing w:before="0" w:after="0"/>
        <w:ind w:left="0" w:right="0" w:firstLine="567"/>
        <w:rPr/>
      </w:pPr>
      <w:r>
        <w:rPr/>
        <w:t>Специальные службы для размещения дневников называются блог-хостингами. Любой посетитель, даже не имеющий высокой квалификации работы в Интернете, может с их помощью завести сетевой дневник. В Рунете используется около 30 крупных блог-хостингов. Американский Livejournal.com до сих пор очень популярен в наше стране, хотя ему уже наступает на пятки российский LiveInternet.ru.</w:t>
      </w:r>
    </w:p>
    <w:p>
      <w:pPr>
        <w:pStyle w:val="Normal"/>
        <w:bidi w:val="0"/>
        <w:spacing w:before="0" w:after="0"/>
        <w:ind w:left="0" w:right="0" w:firstLine="567"/>
        <w:rPr/>
      </w:pPr>
      <w:r>
        <w:rPr/>
        <w:t>Темы, обсуждаемые отечественными сообществами, весьма разнообразны. Наиболее популярны следующие: реклама, пиар, маркетинг, дизайн, кино, музыка, взаимоотношения полов и т. д. Многие российские журналисты ведут «живой журнал» и размещают в нем гиперссылки на свои публикации. Это в ряде случаев существенно увеличивает читательскую аудиторию издания. Часто журналисты используют собственные блоги как альтернативную основу для публикации, это помогает им лучше контролировать текст.</w:t>
      </w:r>
      <w:r>
        <w:rPr>
          <w:rStyle w:val="FootnoteAnchor"/>
        </w:rPr>
        <w:footnoteReference w:id="8"/>
      </w:r>
      <w:r>
        <w:rPr/>
        <w:t>Например, блоги дают им площадь для размещения статей, не соответствующих стандартному формату, или слишком субъективных, или посвященных вопросам, не упоминающимся в новостях или не представляющих интереса для редактора. В определенном смысле блогинг дает журналистам свободу, которая раньше была предоставлена лишь избранным обозревателям. Крайне важна интерактивность публикаций, к обсуждению текстов часто подключаются люди, упомянутые в статьях (рис. 10).</w:t>
      </w:r>
    </w:p>
    <w:p>
      <w:pPr>
        <w:pStyle w:val="Normal"/>
        <w:bidi w:val="0"/>
        <w:spacing w:before="0" w:after="0"/>
        <w:ind w:left="0" w:right="0" w:firstLine="567"/>
        <w:rPr/>
      </w:pPr>
      <w:r>
        <w:rPr/>
        <w:t>PR-возможности блогов описаны в разделе «Эмуляция дискуссий в блогосфере».</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 Личный блог известного российского политика Никиты Белых belyh.livejournal.com.</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омьюнитиобразующие ресурс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широком смысле комьюнити, или сообщество (англ. </w:t>
      </w:r>
      <w:r>
        <w:rPr>
          <w:i/>
        </w:rPr>
        <w:t>community),</w:t>
      </w:r>
      <w:r>
        <w:rPr/>
        <w:t xml:space="preserve"> – это постоянная аудитория любого интернет-сайта. Наличие устойчивого и многочисленного сообщества считается залогом успешного развитии web-проекта.</w:t>
      </w:r>
    </w:p>
    <w:p>
      <w:pPr>
        <w:pStyle w:val="Normal"/>
        <w:bidi w:val="0"/>
        <w:spacing w:before="0" w:after="0"/>
        <w:ind w:left="0" w:right="0" w:firstLine="567"/>
        <w:rPr/>
      </w:pPr>
      <w:r>
        <w:rPr/>
        <w:t>Роберт Блай в книге «Как стать гуру за 60 дней» пишет о причинах, по которым следует формировать сообщество на собственном web-сайте.</w:t>
      </w:r>
      <w:r>
        <w:rPr>
          <w:rStyle w:val="FootnoteAnchor"/>
        </w:rPr>
        <w:footnoteReference w:id="9"/>
      </w:r>
      <w:r>
        <w:rPr/>
        <w:t>Во-первых, это повышает привлекательность сайта, то есть определяет, сколько времени проводят люди на сайте, и частоту посещений. Во-вторых, позволяет обеспечить сайт функциональными возможностями для формирования сообщества можно и без значительных затрат. Иными словами, это способ повысить ценность сайта при весьма небольших инвестициях. И в третьих, как супервайзер или менеджер своего электронного сообщества вы можете наблюдать за всем, что происходит. Благодаря этому можно много узнать о ваших посетителях и о том, что они на самом деле хотят.</w:t>
      </w:r>
    </w:p>
    <w:p>
      <w:pPr>
        <w:pStyle w:val="Normal"/>
        <w:bidi w:val="0"/>
        <w:spacing w:before="0" w:after="0"/>
        <w:ind w:left="0" w:right="0" w:firstLine="567"/>
        <w:rPr/>
      </w:pPr>
      <w:r>
        <w:rPr/>
        <w:t>Для формирования электронных сообществ по интересам на собственном сайте можно использовать такие механизмы, как опросы, голосования, тесты и краткие анкеты, доски объявлений, чаты и гостевые книги и др.</w:t>
      </w:r>
    </w:p>
    <w:p>
      <w:pPr>
        <w:pStyle w:val="Normal"/>
        <w:bidi w:val="0"/>
        <w:spacing w:before="0" w:after="0"/>
        <w:ind w:left="0" w:right="0" w:firstLine="567"/>
        <w:rPr/>
      </w:pPr>
      <w:r>
        <w:rPr/>
        <w:t>Более корректно понимать под комьюнити группы людей, объединенных одними интересами и общающихся посредством Интернета. Возможность общения здесь играет ключевую роль, поэтому любые такие ресурсы должны содержать разнообразные интерактивные сервисы.</w:t>
      </w:r>
    </w:p>
    <w:p>
      <w:pPr>
        <w:pStyle w:val="Normal"/>
        <w:bidi w:val="0"/>
        <w:spacing w:before="0" w:after="0"/>
        <w:ind w:left="0" w:right="0" w:firstLine="567"/>
        <w:rPr/>
      </w:pPr>
      <w:r>
        <w:rPr/>
        <w:t>В Интернете легко найти людей со схожими взглядами, познакомиться в Сети проще, чем на улице. Именно этим обусловлено наличие в Интернете самых разнообразных сообществ (от владельцев кошек до любителей авиационных симуляторов).</w:t>
      </w:r>
    </w:p>
    <w:p>
      <w:pPr>
        <w:pStyle w:val="Normal"/>
        <w:bidi w:val="0"/>
        <w:spacing w:before="0" w:after="0"/>
        <w:ind w:left="0" w:right="0" w:firstLine="567"/>
        <w:rPr/>
      </w:pPr>
      <w:r>
        <w:rPr/>
        <w:t>Как отмечается в Википедии, с развитием сетевых коммуникаций интернет-сообщества начинают играть важнейшую роль в развитии бизнеса и экономики в целом. Это основа для формирования (или разрушения) брендов компаний, потому что в Сети появляются отзывы незаинтересованных людей, которым читатель доверяет. Успешные компании создают на своих сайтах он-лайн-клубы, а сообщества профессионалов становятся регуляторами рынка в различных областях. В них происходят обучение и обмен информацией, создают альянсы, находят новые решения для развития отрасли.</w:t>
      </w:r>
    </w:p>
    <w:p>
      <w:pPr>
        <w:pStyle w:val="Normal"/>
        <w:bidi w:val="0"/>
        <w:spacing w:before="0" w:after="0"/>
        <w:ind w:left="0" w:right="0" w:firstLine="567"/>
        <w:rPr/>
      </w:pPr>
      <w:r>
        <w:rPr/>
        <w:t>Комьюнитиобразующие ресурсы весьма разнообразны (рис. 11, 12). К примеру, к подобному типу сайтов можно отнести многопользовательские ролевые он-лайн-игры – аудитория наиболее успешных мировых проектов насчитывает несколько миллионов человек. Владельцы подобных ресурсов делают бизнес, в частности, на продаже специальных артефактов для этих игр. Виртуальные валюты часто можно переводить в реальные деньги.</w:t>
      </w:r>
    </w:p>
    <w:p>
      <w:pPr>
        <w:pStyle w:val="Normal"/>
        <w:bidi w:val="0"/>
        <w:spacing w:before="0" w:after="0"/>
        <w:ind w:left="0" w:right="0" w:firstLine="567"/>
        <w:rPr/>
      </w:pPr>
      <w:r>
        <w:rPr/>
        <w:t xml:space="preserve">Говоря об интернет-сообществах, часто используют термин </w:t>
      </w:r>
      <w:r>
        <w:rPr>
          <w:i/>
        </w:rPr>
        <w:t>Web 2.0</w:t>
      </w:r>
      <w:r>
        <w:rPr/>
        <w:t xml:space="preserve"> .</w:t>
      </w:r>
      <w:r>
        <w:rPr>
          <w:rStyle w:val="FootnoteAnchor"/>
        </w:rPr>
        <w:footnoteReference w:id="10"/>
      </w:r>
      <w:r>
        <w:rPr/>
        <w:t xml:space="preserve">С точки зрения Тима О'Рейли, известного издателя и активиста движения </w:t>
      </w:r>
      <w:r>
        <w:rPr>
          <w:i/>
        </w:rPr>
        <w:t>Web 2.0,</w:t>
      </w:r>
      <w:r>
        <w:rPr/>
        <w:t xml:space="preserve"> идея задействовать коллективный интеллект и «эффект Сети», чтобы мобилизовать неиспользуемые ресурсы, является фундаментальным аспектом изменений, которые происходят в </w:t>
      </w:r>
      <w:r>
        <w:rPr>
          <w:i/>
        </w:rPr>
        <w:t>Web 2.0,</w:t>
      </w:r>
      <w:r>
        <w:rPr/>
        <w:t xml:space="preserve"> но, главное, надо относиться к Интернету как к платформе. Его статья «What is Web 2.0», опубликованная в сентябре 2005 года, в значительной степени определила новый этап развития Интернета (переведенную статью можно прочитать в журнале «Компьютера» за тот же год).</w:t>
      </w:r>
    </w:p>
    <w:p>
      <w:pPr>
        <w:pStyle w:val="Normal"/>
        <w:bidi w:val="0"/>
        <w:spacing w:before="0" w:after="0"/>
        <w:ind w:left="0" w:right="0" w:firstLine="567"/>
        <w:rPr/>
      </w:pPr>
      <w:r>
        <w:rPr/>
        <w:t xml:space="preserve">До сих пор этот термин вызывает большие дискуссии в профессиональной среде. По мнению ряда специалистов, </w:t>
      </w:r>
      <w:r>
        <w:rPr>
          <w:i/>
        </w:rPr>
        <w:t>Web 2.0</w:t>
      </w:r>
      <w:r>
        <w:rPr/>
        <w:t xml:space="preserve"> – дутый феномен, ничего принципиально нового в использовании уже существовавших ранее технологий нет, и с чисто технической точки зрения они правы. Многие полагают, что </w:t>
      </w:r>
      <w:r>
        <w:rPr>
          <w:i/>
        </w:rPr>
        <w:t>Web 2.0</w:t>
      </w:r>
      <w:r>
        <w:rPr/>
        <w:t xml:space="preserve"> – спекуляция, которая закончится так же, как знаменитый «дот-ком бум», за которым последовал крах множества web-ориентированных компаний в 2001 году.</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 Одним из наиболее успешных комьюнитиобразующих ресурсов считается портал www.e-xecutive.ru – сообщество менеджер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 Sostav.ru – сообщество маркетологов, рекламистов и пиарщи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Участившееся использование термина специалистами в области PR приводит еще к большей путанице. Весьма показательны предварительные итоги голосования на сайте </w:t>
      </w:r>
      <w:r>
        <w:rPr>
          <w:i/>
        </w:rPr>
        <w:t>pr|online.</w:t>
      </w:r>
      <w:r>
        <w:rPr/>
        <w:t xml:space="preserve"> Большинство участников опроса (40 %) заявили, что впервые слышат о подобном термине, 23 </w:t>
      </w:r>
      <w:r>
        <w:rPr>
          <w:i/>
        </w:rPr>
        <w:t>%</w:t>
      </w:r>
      <w:r>
        <w:rPr/>
        <w:t xml:space="preserve"> считают его одним из средств массовых коммуникаций, а 16 % – удачной выдумкой сетевых маркетологов (мы приводим здесь лишь три наиболее популярных ответа).</w:t>
      </w:r>
    </w:p>
    <w:p>
      <w:pPr>
        <w:pStyle w:val="Normal"/>
        <w:bidi w:val="0"/>
        <w:spacing w:before="0" w:after="0"/>
        <w:ind w:left="0" w:right="0" w:firstLine="567"/>
        <w:rPr/>
      </w:pPr>
      <w:r>
        <w:rPr/>
        <w:t xml:space="preserve">Хотя до сих пор большинство PR-специалистов не понимают, что означает </w:t>
      </w:r>
      <w:r>
        <w:rPr>
          <w:i/>
        </w:rPr>
        <w:t>Web 2.0,</w:t>
      </w:r>
      <w:r>
        <w:rPr/>
        <w:t xml:space="preserve"> некоторые коммуникационные агентства уже заявили, что оказывают подобные услуги, автоматически перенося термин в оф-лайн каждый раз, когда речь идет об интерактивных коммуникациях. IT-специалисты недовольно фыркают. Так, коммерческий директор студии «Интегрейт» Александр Ананченко категорически против подобного расширения термина. По его мнению, корректнее использовать (раз уж такая необходимость появилась) термин PR </w:t>
      </w:r>
      <w:r>
        <w:rPr>
          <w:i/>
        </w:rPr>
        <w:t>2.0.</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айты, обслуживающие другие ресурсы</w:t>
      </w:r>
    </w:p>
    <w:p>
      <w:pPr>
        <w:pStyle w:val="Normal"/>
        <w:bidi w:val="0"/>
        <w:spacing w:before="0" w:after="0"/>
        <w:ind w:left="0" w:right="0" w:firstLine="567"/>
        <w:jc w:val="left"/>
        <w:rPr/>
      </w:pPr>
      <w:r>
        <w:rPr/>
      </w:r>
    </w:p>
    <w:p>
      <w:pPr>
        <w:pStyle w:val="Normal"/>
        <w:bidi w:val="0"/>
        <w:spacing w:before="0" w:after="0"/>
        <w:ind w:left="0" w:right="0" w:firstLine="567"/>
        <w:rPr/>
      </w:pPr>
      <w:r>
        <w:rPr/>
        <w:t>В Интернете существует множество сайтов, основная задача которых – упростить работу с другими ресурсами (поиск информации, сравнение интернет-ресурсов и т. д.). Ниже мы описываем их основные виды – рейтинги, каталоги, рубрикаторы и поисковые системы.</w:t>
      </w:r>
    </w:p>
    <w:p>
      <w:pPr>
        <w:pStyle w:val="Normal"/>
        <w:bidi w:val="0"/>
        <w:spacing w:before="0" w:after="0"/>
        <w:ind w:left="0" w:right="0" w:firstLine="567"/>
        <w:rPr/>
      </w:pPr>
      <w:r>
        <w:rPr/>
      </w:r>
    </w:p>
    <w:p>
      <w:pPr>
        <w:pStyle w:val="Heading3"/>
        <w:bidi w:val="0"/>
        <w:spacing w:before="0" w:after="0"/>
        <w:ind w:left="0" w:right="0" w:hanging="0"/>
        <w:rPr/>
      </w:pPr>
      <w:r>
        <w:rPr/>
        <w:t>Каталоги сайтов и рубрикаторы</w:t>
      </w:r>
    </w:p>
    <w:p>
      <w:pPr>
        <w:pStyle w:val="Normal"/>
        <w:bidi w:val="0"/>
        <w:spacing w:before="0" w:after="0"/>
        <w:ind w:left="0" w:right="0" w:firstLine="567"/>
        <w:jc w:val="left"/>
        <w:rPr/>
      </w:pPr>
      <w:r>
        <w:rPr/>
      </w:r>
    </w:p>
    <w:p>
      <w:pPr>
        <w:pStyle w:val="Normal"/>
        <w:bidi w:val="0"/>
        <w:spacing w:before="0" w:after="0"/>
        <w:ind w:left="0" w:right="0" w:firstLine="567"/>
        <w:rPr/>
      </w:pPr>
      <w:r>
        <w:rPr/>
        <w:t>Каталоги и рубрикаторы сайтов представляют собой систематизированную подборку ссылок на интернет-сайты с описаниями. Каталоги делятся на каталоги общего назначения и тематические (специализированные, отраслевые), а также на региональные, национальные и глобальные.</w:t>
      </w:r>
      <w:r>
        <w:rPr>
          <w:rStyle w:val="FootnoteAnchor"/>
        </w:rPr>
        <w:footnoteReference w:id="11"/>
      </w:r>
    </w:p>
    <w:p>
      <w:pPr>
        <w:pStyle w:val="Normal"/>
        <w:bidi w:val="0"/>
        <w:spacing w:before="0" w:after="0"/>
        <w:ind w:left="0" w:right="0" w:firstLine="567"/>
        <w:rPr/>
      </w:pPr>
      <w:r>
        <w:rPr/>
        <w:t>В отличие от поисковых машин, где индекс создается автоматически, составление каталога – это ручная работа по классификации и аннотированию ресурсов. Ими удобно пользоваться в тех случаях, когда посетители ищут не ответ на конкретный вопрос, а сайты на определенную тему. Внутри представленных в каталогах категорий сайты могут быть отсортированы различными способами: по алфавиту, времени добавления ссылки, посещаемости или цитируемости.</w:t>
      </w:r>
    </w:p>
    <w:p>
      <w:pPr>
        <w:pStyle w:val="Normal"/>
        <w:bidi w:val="0"/>
        <w:spacing w:before="0" w:after="0"/>
        <w:ind w:left="0" w:right="0" w:firstLine="567"/>
        <w:rPr/>
      </w:pPr>
      <w:r>
        <w:rPr/>
        <w:t xml:space="preserve">Отдельного разговора заслуживает каталог Яндекса (yaca.yandex.ru). Он представляет собой описания сайтов русскоязычного Интернета, систематизированных по тематическим категориям. Сайты подбирает и описывает редакторская служба – редакторы отбирают самые качественные, по их мнению, ресурсы, которые должны помочь пользователям ориентироваться в интересующей теме. Благодаря каталогу Яндекса можно найти нужный сайт, сужая область поиска по теме и региону. В дополнение к обычной рубрикации по темам («Бизнес и экономика», «Дом и семья», «Развлечения и отдых» и пр.) администрация каталогов предлагает классификацию сайтов по типу информации (справки; товары и услуги; публикации и пр.). Кроме того, каталог является рейтингом описанных в нем ресурсов. Сайты в рубриках расположены по убыванию их </w:t>
      </w:r>
      <w:r>
        <w:rPr>
          <w:b/>
        </w:rPr>
        <w:t>тематического индекса цитирования (ТИЦ).</w:t>
      </w:r>
      <w:r>
        <w:rPr/>
        <w:t xml:space="preserve"> </w:t>
      </w:r>
    </w:p>
    <w:p>
      <w:pPr>
        <w:pStyle w:val="Normal"/>
        <w:bidi w:val="0"/>
        <w:spacing w:before="0" w:after="0"/>
        <w:ind w:left="0" w:right="0" w:firstLine="567"/>
        <w:rPr/>
      </w:pPr>
      <w:r>
        <w:rPr/>
        <w:t>Идея индекса цитирования проста. Как правило, люди, создающие сайт, ответственно относятся к его содержанию, а также к информации, на которую ссылаются, рекомендуя ее таким образом посетителям. Тематический индекс Яндекса учитывает количество ссылок на сайт с других ресурсов, придавая им разный «вес» (то есть значимость) в зависимости от авторитетности ссылающегося сайта. Как утверждается в описании каталога, в нем указаны десятки тысяч ресурсов. Ежемесячно с ним работают более 2 млн пользователей. Автоматическая система регулярно проверяет ссылки на предмет доступности и снимает с публикации те, которые перестали действовать. Регистрация в каталоге Яндекса – один из эффективных способов увеличить посещаемость сайта. Рассмотрение заявки может занять много времени, но в случае платной регистрации администрация каталога примет решение в течение одного рабочего дня.</w:t>
      </w:r>
    </w:p>
    <w:p>
      <w:pPr>
        <w:pStyle w:val="Normal"/>
        <w:bidi w:val="0"/>
        <w:spacing w:before="0" w:after="0"/>
        <w:ind w:left="0" w:right="0" w:firstLine="567"/>
        <w:rPr/>
      </w:pPr>
      <w:r>
        <w:rPr/>
        <w:t>Чем выше цитируемость сайта, тем эффективнее каталог Яндекса. Однако сайты даже с невысокой цитируемостью могут значительно увеличить свою посещаемость в первые дни присутствия в нем. Новые ресурсы в каталоге Яндекса указываются в первых строчках и привлекают повышенное внимание посетителей (рис. 13).</w:t>
      </w:r>
    </w:p>
    <w:p>
      <w:pPr>
        <w:pStyle w:val="Normal"/>
        <w:bidi w:val="0"/>
        <w:spacing w:before="0" w:after="0"/>
        <w:ind w:left="0" w:right="0" w:firstLine="567"/>
        <w:rPr/>
      </w:pPr>
      <w:r>
        <w:rPr/>
        <w:t>Подробнее о работе с каталогами сайтов можно узнать в разделах «Прописывание в каталогах общего назначения» и «Прописывание в тематических каталогах».</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 Каталог «СЕОшник» посвящен различным аспектам поисковой оптимизаци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Рейтинги сайтов</w:t>
      </w:r>
    </w:p>
    <w:p>
      <w:pPr>
        <w:pStyle w:val="Normal"/>
        <w:bidi w:val="0"/>
        <w:spacing w:before="0" w:after="0"/>
        <w:ind w:left="0" w:right="0" w:firstLine="567"/>
        <w:jc w:val="left"/>
        <w:rPr/>
      </w:pPr>
      <w:r>
        <w:rPr/>
      </w:r>
    </w:p>
    <w:p>
      <w:pPr>
        <w:pStyle w:val="Normal"/>
        <w:bidi w:val="0"/>
        <w:spacing w:before="0" w:after="0"/>
        <w:ind w:left="0" w:right="0" w:firstLine="567"/>
        <w:rPr/>
      </w:pPr>
      <w:r>
        <w:rPr/>
        <w:t>Основываясь на рейтингах сайтов, можно оценивать посещаемость или иные количественно измеримые показатели ресурсов, участвующих в них. Большинство рейтингов служат для оценки посещаемости ресурсов и ранжируют участвующие в них ресурсы в зависимости от посещаемости. Для участия в таком рейтинге необходимо установить на собственном сайте счетчик посещаемо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 Страница рейтинга Rambler's Top 100 (раздел «СМИ и период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жалуй, наиболее распространен в Рунете рейтинг Rambler's Top100 (рис. 14). Среди целей проекта администрация указывает следующие.</w:t>
      </w:r>
    </w:p>
    <w:p>
      <w:pPr>
        <w:pStyle w:val="Normal"/>
        <w:bidi w:val="0"/>
        <w:spacing w:before="0" w:after="0"/>
        <w:ind w:left="0" w:right="0" w:firstLine="567"/>
        <w:rPr/>
      </w:pPr>
      <w:r>
        <w:rPr/>
        <w:t xml:space="preserve">• </w:t>
      </w:r>
      <w:r>
        <w:rPr/>
        <w:t>Дать возможность владельцам собственных страниц, не являющихся web-мастерами, быстро и точно определить количество визитов, предоставить им возможность анализировать свою статистику.</w:t>
      </w:r>
    </w:p>
    <w:p>
      <w:pPr>
        <w:pStyle w:val="Normal"/>
        <w:bidi w:val="0"/>
        <w:spacing w:before="0" w:after="0"/>
        <w:ind w:left="0" w:right="0" w:firstLine="567"/>
        <w:rPr/>
      </w:pPr>
      <w:r>
        <w:rPr/>
        <w:t xml:space="preserve">• </w:t>
      </w:r>
      <w:r>
        <w:rPr/>
        <w:t>Привлечь владельцев крупных серверов для сравнительной оценки их популярности. Данное сравнение будет корректным, так как все счетчики работают по одному и тому же алгоритму для всех зарегистрированных сайтов.</w:t>
      </w:r>
    </w:p>
    <w:p>
      <w:pPr>
        <w:pStyle w:val="Normal"/>
        <w:bidi w:val="0"/>
        <w:spacing w:before="0" w:after="0"/>
        <w:ind w:left="0" w:right="0" w:firstLine="567"/>
        <w:rPr/>
      </w:pPr>
      <w:r>
        <w:rPr/>
        <w:t xml:space="preserve">• </w:t>
      </w:r>
      <w:r>
        <w:rPr/>
        <w:t>Дать возможность рекламодателям оценить посещаемость их потенциальных партнеров, чтобы принять решение о целесообразности размещения рекламы.</w:t>
      </w:r>
    </w:p>
    <w:p>
      <w:pPr>
        <w:pStyle w:val="Normal"/>
        <w:bidi w:val="0"/>
        <w:spacing w:before="0" w:after="0"/>
        <w:ind w:left="0" w:right="0" w:firstLine="567"/>
        <w:rPr/>
      </w:pPr>
      <w:r>
        <w:rPr/>
        <w:t xml:space="preserve">В последнее время в Интернете появляются рейтинги сайтов, учитывающие самые разнообразные показатели. Например, сервис </w:t>
      </w:r>
      <w:r>
        <w:rPr>
          <w:i/>
        </w:rPr>
        <w:t>Cybernetic Analytic System</w:t>
      </w:r>
      <w:r>
        <w:rPr/>
        <w:t xml:space="preserve"> (www.cys.ru), разработанный по принципу нейронных сетей, предназначен для оценки качества создания сайтов. Результатом проверки является оценка качества в баллах, значение «фактора эмоциональной оценки» и текст с краткими пояснениями и комментариями.</w:t>
      </w:r>
    </w:p>
    <w:p>
      <w:pPr>
        <w:pStyle w:val="Normal"/>
        <w:bidi w:val="0"/>
        <w:spacing w:before="0" w:after="0"/>
        <w:ind w:left="0" w:right="0" w:firstLine="567"/>
        <w:rPr/>
      </w:pPr>
      <w:r>
        <w:rPr/>
      </w:r>
    </w:p>
    <w:p>
      <w:pPr>
        <w:pStyle w:val="Heading3"/>
        <w:bidi w:val="0"/>
        <w:spacing w:before="0" w:after="0"/>
        <w:ind w:left="0" w:right="0" w:hanging="0"/>
        <w:rPr/>
      </w:pPr>
      <w:r>
        <w:rPr/>
        <w:t>Поисковы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исковые системы (англ. </w:t>
      </w:r>
      <w:r>
        <w:rPr>
          <w:i/>
        </w:rPr>
        <w:t>search engine)</w:t>
      </w:r>
      <w:r>
        <w:rPr/>
        <w:t xml:space="preserve"> представляют собой инструменты для поиска информации в Сети. Они индексируют сайты с помощью специальных программ (поисковых роботов). Когда посетители поисковой системы задают тот или иной вопрос, она ранжирует проиндексированные сайты в соответствии с их релевантностью (см. раздел «Оптимизация под поисковые системы»).</w:t>
      </w:r>
    </w:p>
    <w:p>
      <w:pPr>
        <w:pStyle w:val="Normal"/>
        <w:bidi w:val="0"/>
        <w:spacing w:before="0" w:after="0"/>
        <w:ind w:left="0" w:right="0" w:firstLine="567"/>
        <w:rPr/>
      </w:pPr>
      <w:r>
        <w:rPr/>
        <w:t>Наиболее популярна в России поисковая система Яндекс (www.yandex.ru), ее доля в поисковом трафике составляет около 60 %.</w:t>
      </w:r>
      <w:r>
        <w:rPr>
          <w:rStyle w:val="FootnoteAnchor"/>
        </w:rPr>
        <w:footnoteReference w:id="12"/>
      </w:r>
      <w:r>
        <w:rPr/>
        <w:t xml:space="preserve">Второе и третье места занимают Rambler и Google. Далее следует поиск Mail.ru (отметим, что в настоящее время эта система работает на технологиях Яндекса, и результаты двух поисковых систем совпадают). Замыкает пятерку MSN (msn.com). Находящаяся на шестом месте Апорт (www.aport.ru) дает не более 1 </w:t>
      </w:r>
      <w:r>
        <w:rPr>
          <w:i/>
        </w:rPr>
        <w:t>%</w:t>
      </w:r>
      <w:r>
        <w:rPr/>
        <w:t xml:space="preserve"> поискового трафика.</w:t>
      </w:r>
    </w:p>
    <w:p>
      <w:pPr>
        <w:pStyle w:val="Normal"/>
        <w:bidi w:val="0"/>
        <w:spacing w:before="0" w:after="0"/>
        <w:ind w:left="0" w:right="0" w:firstLine="567"/>
        <w:rPr/>
      </w:pPr>
      <w:r>
        <w:rPr/>
        <w:t>Аудитории наиболее популярных в России поисковых систем несколько отличаются. Так, Rambler стал первой российской поисковой системой (стартовала в 1996 году), и многие посетители, которые начали работать с ней во второй половине 1990-х годов, до сих пор продолжают пользоваться именно ею.</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5. Задача метапоисковой системы – предоставить пользователям информацию, полученную несколькими поисковыми систем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инство тех первых пользователей теперь, спустя 10 лет, занимают руководящие посты в крупных и средних российских предприятиях, поэтому аудитория Rambler считается более «качественной» для корпоративного сектора. Данный тезис кажется наивным, однако многочисленные рекламные кампании, организованные автором, его подтверждали.</w:t>
      </w:r>
    </w:p>
    <w:p>
      <w:pPr>
        <w:pStyle w:val="Normal"/>
        <w:bidi w:val="0"/>
        <w:spacing w:before="0" w:after="0"/>
        <w:ind w:left="0" w:right="0" w:firstLine="567"/>
        <w:rPr/>
      </w:pPr>
      <w:r>
        <w:rPr/>
        <w:t>Есть особенности и у аудитории Google. Поскольку с ее помощью можно вести поиск по зарубежным англоязычным (и не только) источникам, она очень популярна среди IT-специалистов, научных работников и др.</w:t>
      </w:r>
    </w:p>
    <w:p>
      <w:pPr>
        <w:pStyle w:val="Normal"/>
        <w:bidi w:val="0"/>
        <w:spacing w:before="0" w:after="0"/>
        <w:ind w:left="0" w:right="0" w:firstLine="567"/>
        <w:rPr/>
      </w:pPr>
      <w:r>
        <w:rPr/>
        <w:t xml:space="preserve">Для упрощения одновременного поиска информации в нескольких поисковых системах созданы так называемые метапоисковые системы (их удобно использовать, например, занимаясь пресс-клиппингом). Их задача – предоставить пользователям информацию, полученную несколькими поисковыми системами. Собственной базы у них может и не быть, после запроса они обращаются к другим поисковым системам. В России наиболее известны метапоисковые системы </w:t>
      </w:r>
      <w:r>
        <w:rPr>
          <w:i/>
        </w:rPr>
        <w:t>Nigma</w:t>
      </w:r>
      <w:r>
        <w:rPr/>
        <w:t xml:space="preserve"> (www.nigma.ru) (рис. 15) и </w:t>
      </w:r>
      <w:r>
        <w:rPr>
          <w:i/>
        </w:rPr>
        <w:t>MetaBot</w:t>
      </w:r>
      <w:r>
        <w:rPr/>
        <w:t xml:space="preserve"> (www.metabot.ru).</w:t>
      </w:r>
    </w:p>
    <w:p>
      <w:pPr>
        <w:pStyle w:val="Normal"/>
        <w:bidi w:val="0"/>
        <w:spacing w:before="0" w:after="0"/>
        <w:ind w:left="0" w:right="0" w:firstLine="567"/>
        <w:rPr/>
      </w:pPr>
      <w:r>
        <w:rPr/>
        <w:t>Весьма перспективным представляется объединение рейтинга сайтов и поисковой системы. Подобные проекты могли бы ранжировать сайты, опираясь на пользовательские предпочтения. Так, если посетители, интересующиеся холодильникам и приходящие на некий сайт, сразу же покидают его, то его релевантность может быть уменьшена. Эта идея неоднократно обсуждалась специалистами, однако примеры успешной реализации в Рунете автору не известны.</w:t>
      </w:r>
    </w:p>
    <w:p>
      <w:pPr>
        <w:pStyle w:val="Normal"/>
        <w:bidi w:val="0"/>
        <w:spacing w:before="0" w:after="0"/>
        <w:ind w:left="0" w:right="0" w:firstLine="567"/>
        <w:rPr/>
      </w:pPr>
      <w:r>
        <w:rPr/>
      </w:r>
    </w:p>
    <w:p>
      <w:pPr>
        <w:pStyle w:val="Heading3"/>
        <w:bidi w:val="0"/>
        <w:spacing w:before="0" w:after="0"/>
        <w:ind w:left="0" w:right="0" w:hanging="0"/>
        <w:rPr/>
      </w:pPr>
      <w:r>
        <w:rPr/>
        <w:t>Другие сайты</w:t>
      </w:r>
    </w:p>
    <w:p>
      <w:pPr>
        <w:pStyle w:val="Normal"/>
        <w:bidi w:val="0"/>
        <w:spacing w:before="0" w:after="0"/>
        <w:ind w:left="0" w:right="0" w:firstLine="567"/>
        <w:jc w:val="left"/>
        <w:rPr/>
      </w:pPr>
      <w:r>
        <w:rPr/>
      </w:r>
    </w:p>
    <w:p>
      <w:pPr>
        <w:pStyle w:val="Normal"/>
        <w:bidi w:val="0"/>
        <w:spacing w:before="0" w:after="0"/>
        <w:ind w:left="0" w:right="0" w:firstLine="567"/>
        <w:rPr/>
      </w:pPr>
      <w:r>
        <w:rPr/>
        <w:t>К приведенной выше классификации не стоит относиться как к исчерпывающей, потому что многие сайты достаточно сложно охарактеризовать. К примеру, сайт ЦКТ «PROПАГАНДА» (www.propaganda.ru) одновременно является и корпоративным, и промо-сайтом, а также содержит элементы информационного ресурса (рис. 16). На нем можно найти полезные сведения об услугах агентства, кейсы проектов, статьи сотрудников, материалы о новейших технологиях. Сайт стилизован под киноафиши 60-х годов, его тональность созвучна фильмам Феллини. Анимированные иллюстрации показывают процесс создания фильма, акцентируя внимание на девизе ЦКТ «PRОПАГАНДА»: «Все по сценарию!», а все участники съемок – переодетые и загримированные сотрудники агентства.</w:t>
      </w:r>
    </w:p>
    <w:p>
      <w:pPr>
        <w:pStyle w:val="Normal"/>
        <w:bidi w:val="0"/>
        <w:spacing w:before="0" w:after="0"/>
        <w:ind w:left="0" w:right="0" w:firstLine="567"/>
        <w:rPr/>
      </w:pPr>
      <w:r>
        <w:rPr/>
        <w:t>На стыке сайтов-«визиток» и сетевых дневников находятся многочисленные домашние странички. Весьма разнообразны развлекательные сайты (в ряде случаев они могут быть комьюнитиобразующими). Это сайты и анекдотов, и сflash-играми или мультфильмами, ресурсы для обмена видеоконтентом, mp3-библиотеки и др. Кроме того, есть эротические и порносайты, пользовательские фотогалереи, словари, интерактивные карты и т. д.</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6. Сайт ЦКТ «PRОПАГАНДА»: «Все по сценари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истемы управления контентом</w:t>
      </w:r>
      <w:r>
        <w:rPr>
          <w:rStyle w:val="FootnoteAnchor"/>
        </w:rPr>
        <w:footnoteReference w:id="13"/>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йты, предполагающие регулярное размещение информации, как правило, имеют систему управления контентом (англ. </w:t>
      </w:r>
      <w:r>
        <w:rPr>
          <w:i/>
        </w:rPr>
        <w:t>Content management system, CMS).</w:t>
      </w:r>
      <w:r>
        <w:rPr/>
        <w:t xml:space="preserve"> Благодаря ей можно минимально использовать помощь внешних технических специалистов.</w:t>
      </w:r>
    </w:p>
    <w:p>
      <w:pPr>
        <w:pStyle w:val="Normal"/>
        <w:bidi w:val="0"/>
        <w:spacing w:before="0" w:after="0"/>
        <w:ind w:left="0" w:right="0" w:firstLine="567"/>
        <w:rPr/>
      </w:pPr>
      <w:r>
        <w:rPr/>
        <w:t xml:space="preserve">Среди наиболее важных требований, предъявляемых к </w:t>
      </w:r>
      <w:r>
        <w:rPr>
          <w:i/>
        </w:rPr>
        <w:t>CMS,</w:t>
      </w:r>
      <w:r>
        <w:rPr/>
        <w:t xml:space="preserve"> выделим следующие.</w:t>
      </w:r>
    </w:p>
    <w:p>
      <w:pPr>
        <w:pStyle w:val="Normal"/>
        <w:bidi w:val="0"/>
        <w:spacing w:before="0" w:after="0"/>
        <w:ind w:left="0" w:right="0" w:firstLine="567"/>
        <w:rPr/>
      </w:pPr>
      <w:r>
        <w:rPr/>
        <w:t xml:space="preserve">• </w:t>
      </w:r>
      <w:r>
        <w:rPr/>
        <w:t>Возможность управления через администраторский ресурс структурой вывода страниц сайта без привлечения технических специалистов.</w:t>
      </w:r>
    </w:p>
    <w:p>
      <w:pPr>
        <w:pStyle w:val="Normal"/>
        <w:bidi w:val="0"/>
        <w:spacing w:before="0" w:after="0"/>
        <w:ind w:left="0" w:right="0" w:firstLine="567"/>
        <w:rPr/>
      </w:pPr>
      <w:r>
        <w:rPr/>
        <w:t xml:space="preserve">• </w:t>
      </w:r>
      <w:r>
        <w:rPr/>
        <w:t>Возможность работы со значительными объемами информации без потерь в скорости.</w:t>
      </w:r>
    </w:p>
    <w:p>
      <w:pPr>
        <w:pStyle w:val="Normal"/>
        <w:bidi w:val="0"/>
        <w:spacing w:before="0" w:after="0"/>
        <w:ind w:left="0" w:right="0" w:firstLine="567"/>
        <w:rPr/>
      </w:pPr>
      <w:r>
        <w:rPr/>
        <w:t xml:space="preserve">• </w:t>
      </w:r>
      <w:r>
        <w:rPr/>
        <w:t>Возможность поддержки неограниченного количества ресурсов в рамках одной лицензии.</w:t>
      </w:r>
    </w:p>
    <w:p>
      <w:pPr>
        <w:pStyle w:val="Normal"/>
        <w:bidi w:val="0"/>
        <w:spacing w:before="0" w:after="0"/>
        <w:ind w:left="0" w:right="0" w:firstLine="567"/>
        <w:rPr/>
      </w:pPr>
      <w:r>
        <w:rPr/>
        <w:t xml:space="preserve">• </w:t>
      </w:r>
      <w:r>
        <w:rPr/>
        <w:t>Система должна выдерживать высокое нагрузочное тестирование.</w:t>
      </w:r>
    </w:p>
    <w:p>
      <w:pPr>
        <w:pStyle w:val="Normal"/>
        <w:bidi w:val="0"/>
        <w:spacing w:before="0" w:after="0"/>
        <w:ind w:left="0" w:right="0" w:firstLine="567"/>
        <w:rPr/>
      </w:pPr>
      <w:r>
        <w:rPr/>
        <w:t xml:space="preserve">• </w:t>
      </w:r>
      <w:r>
        <w:rPr/>
        <w:t>Система должна быть гибкой и легко расширяемой.</w:t>
      </w:r>
    </w:p>
    <w:p>
      <w:pPr>
        <w:pStyle w:val="Normal"/>
        <w:bidi w:val="0"/>
        <w:spacing w:before="0" w:after="0"/>
        <w:ind w:left="0" w:right="0" w:firstLine="567"/>
        <w:rPr/>
      </w:pPr>
      <w:r>
        <w:rPr/>
        <w:t xml:space="preserve">Для большей части </w:t>
      </w:r>
      <w:r>
        <w:rPr>
          <w:i/>
        </w:rPr>
        <w:t>CMS</w:t>
      </w:r>
      <w:r>
        <w:rPr/>
        <w:t xml:space="preserve"> в качестве базового языка программирования используются </w:t>
      </w:r>
      <w:r>
        <w:rPr>
          <w:i/>
        </w:rPr>
        <w:t>Perl, Python</w:t>
      </w:r>
      <w:r>
        <w:rPr/>
        <w:t xml:space="preserve"> или </w:t>
      </w:r>
      <w:r>
        <w:rPr>
          <w:i/>
        </w:rPr>
        <w:t>PHP.</w:t>
      </w:r>
      <w:r>
        <w:rPr/>
        <w:t xml:space="preserve"> Все три языка – интерпретаторы (любые изменения ПО осуществляются быстрее и безболезненнее). Рассмотрим наиболее важные их особенности.</w:t>
      </w:r>
    </w:p>
    <w:p>
      <w:pPr>
        <w:pStyle w:val="Normal"/>
        <w:bidi w:val="0"/>
        <w:spacing w:before="0" w:after="0"/>
        <w:ind w:left="0" w:right="0" w:firstLine="567"/>
        <w:rPr/>
      </w:pPr>
      <w:r>
        <w:rPr>
          <w:i/>
        </w:rPr>
        <w:t>Perl</w:t>
      </w:r>
      <w:r>
        <w:rPr/>
        <w:t xml:space="preserve"> изначально разрабатывался для работы с большими массивами текста и начал использоваться в качестве средства разработки </w:t>
      </w:r>
      <w:r>
        <w:rPr>
          <w:i/>
        </w:rPr>
        <w:t>CMS,</w:t>
      </w:r>
      <w:r>
        <w:rPr/>
        <w:t xml:space="preserve"> когда еще не было других интерпретаторов под </w:t>
      </w:r>
      <w:r>
        <w:rPr>
          <w:i/>
        </w:rPr>
        <w:t>Unix.</w:t>
      </w:r>
      <w:r>
        <w:rPr/>
        <w:t xml:space="preserve"> Как правило, системы, написанные на Perl, работают качественно и быстро, однако вносить в них изменения крайне сложно, вследствие этого они крайне негибки и слабо расширяемы.</w:t>
      </w:r>
    </w:p>
    <w:p>
      <w:pPr>
        <w:pStyle w:val="Normal"/>
        <w:bidi w:val="0"/>
        <w:spacing w:before="0" w:after="0"/>
        <w:ind w:left="0" w:right="0" w:firstLine="567"/>
        <w:rPr/>
      </w:pPr>
      <w:r>
        <w:rPr>
          <w:b/>
        </w:rPr>
        <w:t>Python</w:t>
      </w:r>
      <w:r>
        <w:rPr/>
        <w:t xml:space="preserve"> – полноценный объектно-ориентированный язык высокого уровня. Системы, написанные на нем, отличаются относительно невысокой быстротой действия. Еще одним минусом использования данного языка является то, что в России работают всего лишь около 40–50 специалистов, способных писать </w:t>
      </w:r>
      <w:r>
        <w:rPr>
          <w:i/>
        </w:rPr>
        <w:t>CMS</w:t>
      </w:r>
      <w:r>
        <w:rPr/>
        <w:t xml:space="preserve"> на данном языке. В результате большая часть представленных в настоящее время на рынке </w:t>
      </w:r>
      <w:r>
        <w:rPr>
          <w:i/>
        </w:rPr>
        <w:t>CMS</w:t>
      </w:r>
      <w:r>
        <w:rPr/>
        <w:t xml:space="preserve"> работает в тестовом режиме (в России не существует ни одного коробочного продукта). При использовании мощного сервера система, написанная на </w:t>
      </w:r>
      <w:r>
        <w:rPr>
          <w:i/>
        </w:rPr>
        <w:t>Python,</w:t>
      </w:r>
      <w:r>
        <w:rPr/>
        <w:t xml:space="preserve"> выдерживает нагрузку около 5–6 тыс. посетителей в сутки.</w:t>
      </w:r>
    </w:p>
    <w:p>
      <w:pPr>
        <w:pStyle w:val="Normal"/>
        <w:bidi w:val="0"/>
        <w:spacing w:before="0" w:after="0"/>
        <w:ind w:left="0" w:right="0" w:firstLine="567"/>
        <w:rPr/>
      </w:pPr>
      <w:r>
        <w:rPr>
          <w:b/>
        </w:rPr>
        <w:t>PHP</w:t>
      </w:r>
      <w:r>
        <w:rPr/>
        <w:t xml:space="preserve"> – первый язык программирования, спроектированный специально для Интернета. В России достаточно много PHP-разработчиков, и большинство CMS написаны на нем. В основном используется модификация </w:t>
      </w:r>
      <w:r>
        <w:rPr>
          <w:i/>
        </w:rPr>
        <w:t>PHP4.</w:t>
      </w:r>
      <w:r>
        <w:rPr/>
        <w:t xml:space="preserve"> Однако около полутора лет назад появилась принципиально новая объектно-ориентированная модификация </w:t>
      </w:r>
      <w:r>
        <w:rPr>
          <w:i/>
        </w:rPr>
        <w:t>PHP5.</w:t>
      </w:r>
      <w:r>
        <w:rPr/>
        <w:t xml:space="preserve"> </w:t>
      </w:r>
    </w:p>
    <w:p>
      <w:pPr>
        <w:pStyle w:val="Normal"/>
        <w:bidi w:val="0"/>
        <w:spacing w:before="0" w:after="0"/>
        <w:ind w:left="0" w:right="0" w:firstLine="567"/>
        <w:rPr/>
      </w:pPr>
      <w:r>
        <w:rPr/>
        <w:t xml:space="preserve">PHP5 позволяет создавать приложения в режиме реального времени с использованием последних достижений IT-менеджмента экстремальное программирование). В то же время это полноценный объектно-ориентированный язык, что позволяет значительно увеличить скорость разработки за счет повторного использования кода. </w:t>
      </w:r>
      <w:r>
        <w:rPr>
          <w:i/>
        </w:rPr>
        <w:t>PHP5</w:t>
      </w:r>
      <w:r>
        <w:rPr/>
        <w:t xml:space="preserve"> обладает обновленными средствами контроля пользовательской активности, намного увеличивающими защищенность построенной на нем системы от действий недружественных пользователей.</w:t>
      </w:r>
    </w:p>
    <w:p>
      <w:pPr>
        <w:pStyle w:val="Normal"/>
        <w:bidi w:val="0"/>
        <w:spacing w:before="0" w:after="0"/>
        <w:ind w:left="0" w:right="0" w:firstLine="567"/>
        <w:rPr/>
      </w:pPr>
      <w:r>
        <w:rPr/>
        <w:t xml:space="preserve">В качестве баз данных обычно используются </w:t>
      </w:r>
      <w:r>
        <w:rPr>
          <w:i/>
        </w:rPr>
        <w:t>MySQL, PostgreSQL,</w:t>
      </w:r>
      <w:r>
        <w:rPr/>
        <w:t xml:space="preserve"> MSSQL и </w:t>
      </w:r>
      <w:r>
        <w:rPr>
          <w:i/>
        </w:rPr>
        <w:t>Oracle.</w:t>
      </w:r>
      <w:r>
        <w:rPr/>
        <w:t xml:space="preserve"> </w:t>
      </w:r>
    </w:p>
    <w:p>
      <w:pPr>
        <w:pStyle w:val="Normal"/>
        <w:bidi w:val="0"/>
        <w:spacing w:before="0" w:after="0"/>
        <w:ind w:left="0" w:right="0" w:firstLine="567"/>
        <w:rPr/>
      </w:pPr>
      <w:r>
        <w:rPr>
          <w:b/>
        </w:rPr>
        <w:t>MySQL</w:t>
      </w:r>
      <w:r>
        <w:rPr/>
        <w:t xml:space="preserve"> – является, по мнению автора данной книги, наихудшим среди перечисленных решений (из-за относительно низкой производительности в сложных интернет-проектах). За использование этой базой данных в отличие от PostgreSQL надо платить. </w:t>
      </w:r>
      <w:r>
        <w:rPr>
          <w:i/>
        </w:rPr>
        <w:t>Лицензия MySQL</w:t>
      </w:r>
      <w:r>
        <w:rPr/>
        <w:t xml:space="preserve"> не предполагает использования этой БД в коммерческих целях, однако, поскольку существует возможность установить MySQL свободно, многие провайдеры не обращают на лицензию внимания.</w:t>
      </w:r>
    </w:p>
    <w:p>
      <w:pPr>
        <w:pStyle w:val="Normal"/>
        <w:bidi w:val="0"/>
        <w:spacing w:before="0" w:after="0"/>
        <w:ind w:left="0" w:right="0" w:firstLine="567"/>
        <w:rPr/>
      </w:pPr>
      <w:r>
        <w:rPr/>
        <w:t xml:space="preserve">PostgreSQL – наилучшее решение для будущего сайта заказчика. На объемах данных больше чем 4 терабайта (1 терабайт = 1024 Гбайт) PostgreSQL сравним по производительности с </w:t>
      </w:r>
      <w:r>
        <w:rPr>
          <w:i/>
        </w:rPr>
        <w:t>MSSQL</w:t>
      </w:r>
      <w:r>
        <w:rPr/>
        <w:t xml:space="preserve"> и </w:t>
      </w:r>
      <w:r>
        <w:rPr>
          <w:i/>
        </w:rPr>
        <w:t>Oracle.</w:t>
      </w:r>
      <w:r>
        <w:rPr/>
        <w:t xml:space="preserve"> </w:t>
      </w:r>
    </w:p>
    <w:p>
      <w:pPr>
        <w:pStyle w:val="Normal"/>
        <w:bidi w:val="0"/>
        <w:spacing w:before="0" w:after="0"/>
        <w:ind w:left="0" w:right="0" w:firstLine="567"/>
        <w:rPr/>
      </w:pPr>
      <w:r>
        <w:rPr>
          <w:b/>
        </w:rPr>
        <w:t>MSSQL</w:t>
      </w:r>
      <w:r>
        <w:rPr/>
        <w:t xml:space="preserve"> автоматически подразумевает использование программного обеспечения </w:t>
      </w:r>
      <w:r>
        <w:rPr>
          <w:i/>
        </w:rPr>
        <w:t>Microsoft.</w:t>
      </w:r>
      <w:r>
        <w:rPr/>
        <w:t xml:space="preserve"> В результате резко увеличиваются аппаратные требования, возрастает стоимость сервера и программного обеспечения (использование лицензионного ПО обязательно).</w:t>
      </w:r>
    </w:p>
    <w:p>
      <w:pPr>
        <w:pStyle w:val="Normal"/>
        <w:bidi w:val="0"/>
        <w:spacing w:before="0" w:after="0"/>
        <w:ind w:left="0" w:right="0" w:firstLine="567"/>
        <w:rPr/>
      </w:pPr>
      <w:r>
        <w:rPr/>
        <w:t xml:space="preserve">База данных </w:t>
      </w:r>
      <w:r>
        <w:rPr>
          <w:b/>
        </w:rPr>
        <w:t>Oracle</w:t>
      </w:r>
      <w:r>
        <w:rPr/>
        <w:t xml:space="preserve"> – одно из лучших решений, но в рамках часто ее плюсы избыточны. Существенный выигрыш в производительности отмечается при работе с массивами данных больше 10 терабайт.</w:t>
      </w:r>
    </w:p>
    <w:p>
      <w:pPr>
        <w:pStyle w:val="Normal"/>
        <w:bidi w:val="0"/>
        <w:spacing w:before="0" w:after="0"/>
        <w:ind w:left="0" w:right="0" w:firstLine="567"/>
        <w:rPr/>
      </w:pPr>
      <w:r>
        <w:rPr/>
        <w:t xml:space="preserve">Таким образом, с точки зрения автора, лучшее решение для сложных интернет-ресурсов в России – это </w:t>
      </w:r>
      <w:r>
        <w:rPr>
          <w:b/>
        </w:rPr>
        <w:t>CMS, написанная на PHP5 и использующая в качестве базы данных PostgreSQL</w:t>
      </w:r>
      <w:r>
        <w:rPr/>
        <w:t xml:space="preserve"> (рис. 17).</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7. Система управления контентом должна иметь интуитивно понятный интерфейс (пример редакторского интерфейса CMS BaseBuild Crystal Fortress).</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Еще одно требование к </w:t>
      </w:r>
      <w:r>
        <w:rPr>
          <w:i/>
        </w:rPr>
        <w:t>CMS</w:t>
      </w:r>
      <w:r>
        <w:rPr/>
        <w:t xml:space="preserve"> связано с необходимостью решить проблему работы сайта при больших нагрузках. Поскольку посещаемость ряда интернет-ресурсов может составлять тысячи и даже десятки тысяч посетителей в сутки, данная задача очень актуальна. В настоящее время есть два решения – использовать кэширующие механизмы или HTML-конвертер.</w:t>
      </w:r>
    </w:p>
    <w:p>
      <w:pPr>
        <w:pStyle w:val="Normal"/>
        <w:bidi w:val="0"/>
        <w:spacing w:before="0" w:after="0"/>
        <w:ind w:left="0" w:right="0" w:firstLine="567"/>
        <w:rPr/>
      </w:pPr>
      <w:r>
        <w:rPr/>
        <w:t>Кэширование предполагает запоминание сайта на некоторое время, тогда при обращении на сайт значительной части посетителей запросы в базу данных не отправляются. Однако из-за него сайт неадекватно отображается у некоторых пользователей (посетители могут видеть устаревший контент сайта). Еще один минус – увеличение требований к аппаратной части.</w:t>
      </w:r>
    </w:p>
    <w:p>
      <w:pPr>
        <w:pStyle w:val="Normal"/>
        <w:bidi w:val="0"/>
        <w:spacing w:before="0" w:after="0"/>
        <w:ind w:left="0" w:right="0" w:firstLine="567"/>
        <w:rPr/>
      </w:pPr>
      <w:r>
        <w:rPr/>
        <w:t>Второй вариант предполагает перманентную генерацию статических копий сайта с отдельными динамическими интерактивными вкраплениями в тех случаях, где это необходимо. В ответ на изменения на сайте перегенерируется именно та часть, где возникли изменения. HTML-конвертер не требует дополнительных ресурсных затрат.</w:t>
      </w:r>
    </w:p>
    <w:p>
      <w:pPr>
        <w:pStyle w:val="Normal"/>
        <w:bidi w:val="0"/>
        <w:spacing w:before="0" w:after="0"/>
        <w:ind w:left="0" w:right="0" w:firstLine="567"/>
        <w:rPr/>
      </w:pPr>
      <w:r>
        <w:rPr/>
      </w:r>
    </w:p>
    <w:p>
      <w:pPr>
        <w:pStyle w:val="Heading3"/>
        <w:bidi w:val="0"/>
        <w:spacing w:before="0" w:after="0"/>
        <w:ind w:left="0" w:right="0" w:hanging="0"/>
        <w:rPr/>
      </w:pPr>
      <w:r>
        <w:rPr/>
        <w:t>Если сайта нет</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ых случаях эффективные рекламные и PR-кампании можно проводить, даже не имея сайтов. Так, например, специалисты екатеринбургского рекламного агентства «Провинта» (www.provinta.ru) говорят, что «нет необходимости открывать собственную газету или телеканал, чтобы начать рекламироваться в прессе или на телевидении. Точно так же можно (и нужно!) размещать рекламу в Интернете, поскольку в конечном счете рекламируются ваши товары или услуги, а не сайт. Создание эффективного профессионального сайта и дальнейшее его продвижение и поддержка – это куда более затратная задача, чем рекламная кампания в Интернете. Зачастую целесообразнее вложить средства в рекламу, которая принесет отдачу быстрее».</w:t>
      </w:r>
    </w:p>
    <w:p>
      <w:pPr>
        <w:pStyle w:val="Normal"/>
        <w:bidi w:val="0"/>
        <w:spacing w:before="0" w:after="0"/>
        <w:ind w:left="0" w:right="0" w:firstLine="567"/>
        <w:rPr/>
      </w:pPr>
      <w:r>
        <w:rPr/>
        <w:t>Приведу два примера таких кампаний, основываясь на нашем опыте. Одна фирма занималась продажей кухонной мебели. По ряду причин руководство не собиралось создавать собственный сайт, однако хотело использовать интернет-рекламу. Для продвижения ее товаров были созданы баннеры, содержавшие контактную информацию, и организована «баннерная» рекламная кампания в Сети. Благодаря ей фирме удалось за достаточно короткий срок привлечь много новых покупателей.</w:t>
      </w:r>
    </w:p>
    <w:p>
      <w:pPr>
        <w:pStyle w:val="Normal"/>
        <w:bidi w:val="0"/>
        <w:spacing w:before="0" w:after="0"/>
        <w:ind w:left="0" w:right="0" w:firstLine="567"/>
        <w:rPr/>
      </w:pPr>
      <w:r>
        <w:rPr/>
        <w:t>Автору пришлось руководить предвыборной кампанией одного из кандидатов в депутаты Госдумы РФ. PR-специалисты были привлечены, когда кампании других кандидатов были в самом разгаре. Выяснилось, что кампания нашего клиента еще не началась, кроме того, бюджет его был весьма ограниченным. В связи с этим мы решили основную часть предвыборной кампании проводить с помощью интернет-технологий. Многочисленные публикации в сетевых изданиях вызвали широкий общественный резонанс, и это помогло PR-специалистам в полном объеме решить поставленные зада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Рынок web-разработок в России</w:t>
      </w:r>
      <w:r>
        <w:rPr>
          <w:rStyle w:val="FootnoteAnchor"/>
          <w:i w:val="false"/>
        </w:rPr>
        <w:footnoteReference w:id="14"/>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на рынке web-разработок довольно благоприятная ситуация: его объем растет, средняя цена проекта увеличивается, спрос заказчиков достаточно велик. Однако, учитывая бурный рост общего числа пользователей Рунета (например, в регионах), это вполне закономерно.</w:t>
      </w:r>
    </w:p>
    <w:p>
      <w:pPr>
        <w:pStyle w:val="Normal"/>
        <w:bidi w:val="0"/>
        <w:spacing w:before="0" w:after="0"/>
        <w:ind w:left="0" w:right="0" w:firstLine="567"/>
        <w:rPr/>
      </w:pPr>
      <w:r>
        <w:rPr/>
        <w:t>Как показало исследование экспертной группы «Тэглайн», на рынке действует много компаний (более тысячи), в большинстве из них всего три или четыре сотрудника, и работают они в низком ценовом диапазоне. Создание сайтов – один из самых популярных и распространенных видов бизнеса среди технически грамотной молодежи. Деятельность подобных компаний абсолютно непрозрачна и с большим трудом поддается какому-либо учету.</w:t>
      </w:r>
    </w:p>
    <w:p>
      <w:pPr>
        <w:pStyle w:val="Normal"/>
        <w:bidi w:val="0"/>
        <w:spacing w:before="0" w:after="0"/>
        <w:ind w:left="0" w:right="0" w:firstLine="567"/>
        <w:rPr/>
      </w:pPr>
      <w:r>
        <w:rPr/>
        <w:t>Большая сложность количественной оценки любых параметров рынка – основная причина полного отсутствия какой-либо аналитической информации (кстати, на «соседнем» рынке интернет-рекламы ситуация более благоприятная).</w:t>
      </w:r>
    </w:p>
    <w:p>
      <w:pPr>
        <w:pStyle w:val="Normal"/>
        <w:bidi w:val="0"/>
        <w:spacing w:before="0" w:after="0"/>
        <w:ind w:left="0" w:right="0" w:firstLine="567"/>
        <w:rPr/>
      </w:pPr>
      <w:r>
        <w:rPr/>
        <w:t>До сих пор рынок web-разработок в промежуточной стадии. Его уже нельзя назвать диким, но и в полной мере цивилизованным тоже вряд ли возможно. Большинство крупных заказчиков и компаний, для которых Интернет действительно важен, сориентировались в ситуации и работают с лидерами рынка, но параллельно множество средних и мелких компаний-заказчиков по-прежнему обращаются в небольшие web-студии или к фрилансерам.</w:t>
      </w:r>
    </w:p>
    <w:p>
      <w:pPr>
        <w:pStyle w:val="Normal"/>
        <w:bidi w:val="0"/>
        <w:spacing w:before="0" w:after="0"/>
        <w:ind w:left="0" w:right="0" w:firstLine="567"/>
        <w:rPr/>
      </w:pPr>
      <w:r>
        <w:rPr/>
        <w:t>Низкий порог вхождения – вот что делает рынок разработки сайтов таким популярным среди молодежи (в основном студентов) и фрилансеров-одиночек. Чтобы создать web-студию, достаточно собрать команду из двух-четырех человек, открыть собственный сайт и начать поиск клиентов. Иметь офис и постоянный штат сотрудников вовсе не обязательно. Так как большинство заказчиков плохо разбираются в данной области, эти компании вполне могут конкурировать с более серьезным игрокам на отдельно взятых тендерах.</w:t>
      </w:r>
    </w:p>
    <w:p>
      <w:pPr>
        <w:pStyle w:val="Normal"/>
        <w:bidi w:val="0"/>
        <w:spacing w:before="0" w:after="0"/>
        <w:ind w:left="0" w:right="0" w:firstLine="567"/>
        <w:rPr/>
      </w:pPr>
      <w:r>
        <w:rPr/>
        <w:t>Обычно они не могут обеспечить высокое качество работ и гарантировать четкие сроки их выполнения, однако благодаря низким ценам пользуются спросом среди небольших и неопытных компаний-заказчиков. Как правило, маленькие web-студии не выживают из-за низкой прибыльности либо никак не развиваются, оставаясь в зачаточном состоянии.</w:t>
      </w:r>
    </w:p>
    <w:p>
      <w:pPr>
        <w:pStyle w:val="Normal"/>
        <w:bidi w:val="0"/>
        <w:spacing w:before="0" w:after="0"/>
        <w:ind w:left="0" w:right="0" w:firstLine="567"/>
        <w:rPr/>
      </w:pPr>
      <w:r>
        <w:rPr/>
        <w:t>Из-за низкого порога вхождения в области web-разработок работает очень много небольших студий и одиночек. По мнению специалистов «Тэглайн», это ключевая проблема развития рынка. Неопытному заказчику трудно сориентироваться среди стольких подрядчиков, и он часто действует наобум или же «по знакомству», получая продукт с заведомо низким качеством.</w:t>
      </w:r>
    </w:p>
    <w:p>
      <w:pPr>
        <w:pStyle w:val="Normal"/>
        <w:bidi w:val="0"/>
        <w:spacing w:before="0" w:after="0"/>
        <w:ind w:left="0" w:right="0" w:firstLine="567"/>
        <w:rPr/>
      </w:pPr>
      <w:r>
        <w:rPr/>
        <w:t>Многие студии, обладающие ощутимым потоком входящих заявок, делают упор на масштабирование типовых решений (сайты-«визитки», типовые интернет-магазины и т. д.), не предлагая клиенту уникального коммуникационного решения его проблемы. За счет этого снижаются стоимость работ и риски, связанные с согласованием результатов. Однако такой подход зачастую не учитывает реальных бизнес-потребностей заказчиков и дает в итоге неудовлетворительные результаты.</w:t>
      </w:r>
    </w:p>
    <w:p>
      <w:pPr>
        <w:pStyle w:val="Normal"/>
        <w:bidi w:val="0"/>
        <w:spacing w:before="0" w:after="0"/>
        <w:ind w:left="0" w:right="0" w:firstLine="567"/>
        <w:rPr/>
      </w:pPr>
      <w:r>
        <w:rPr/>
        <w:t>К огромному сожалению, подобным образом часто действуют и ведущие web-студии, выполняя заказы для клиентов, которых не считают ключевыми (например, web-студия может, разрабатывая большой корпоративный сайт, ограничиться одним-двумя шаблонами дизайна).</w:t>
      </w:r>
    </w:p>
    <w:p>
      <w:pPr>
        <w:pStyle w:val="Normal"/>
        <w:bidi w:val="0"/>
        <w:spacing w:before="0" w:after="0"/>
        <w:ind w:left="0" w:right="0" w:firstLine="567"/>
        <w:rPr/>
      </w:pPr>
      <w:r>
        <w:rPr/>
        <w:t>Можно выделить общую проблему недопонимания клиентом, что он должен получить в итоге, заказывая у студии сайт. Многие подходят к задаче формально, считая хорошим (достаточным) сайтом набор страничек/картинок с информацией о компании. Очень трудно объяснить, почему цены у малых студий и у компаний-лидеров могут различаться на два порядка. Сайт – прежде всего маркетинговый инструмент, который должен обеспечить коммуникацию с посетителями. И разработка эффективного механизма этой коммуникации – основная задача при создании сайта. Сайт вообще может не иметь ни одного графического изображения или, наоборот, ни одного слова текста, главное, чтобы он решал задачу заказчика. Подобное уникальное решение просто физически не может стоить дешево.</w:t>
      </w:r>
    </w:p>
    <w:p>
      <w:pPr>
        <w:pStyle w:val="Normal"/>
        <w:bidi w:val="0"/>
        <w:spacing w:before="0" w:after="0"/>
        <w:ind w:left="0" w:right="0" w:firstLine="567"/>
        <w:rPr/>
      </w:pPr>
      <w:r>
        <w:rPr/>
        <w:t>На российском рынке работают не более 20 крупных студий со штатом сотрудников более 25 человек. Как правило, они известны крупным компаниям-заказчикам, именно среди них проводятся тендеры на проекты с большими бюджетами. По мнению интернет-маркетолога Андрея Терехова, столь малое количество обусловлено низкой окупаемостью (при увеличении штата растут издержки на менеджмент и снижается прибыльность) и отсутствием внешних инвесторов (которым рынок неинтересен из-за малого объема и непрозрачности). Выжить компаниям помогают уже известное имя и диверсификация бизнеса. Среди крупных web-разработчиков есть фирмы, имеющие финансовое плечо в виде материнской структуры (большого рекламного или PR-агентства, системного интегратора и пр.), которая обеспечивает приток клиентов и финансовую стабильность. До сих пор подобные компании убыточны либо имеют малую прибыльность и нужны только для того, чтобы обеспечить полный цикл услуг (нежелание отдавать клиента на сторону) для материнской структуры.</w:t>
      </w:r>
    </w:p>
    <w:p>
      <w:pPr>
        <w:pStyle w:val="Normal"/>
        <w:bidi w:val="0"/>
        <w:spacing w:before="0" w:after="0"/>
        <w:ind w:left="0" w:right="0" w:firstLine="567"/>
        <w:rPr/>
      </w:pPr>
      <w:r>
        <w:rPr/>
        <w:t>Отметим, что зачастую многие российские PR-агентства, предлагая услуги по созданию и продвижению сайтов, обращаются в небольшие web-студии. При этом, к примеру, если клиент платит агентству за создание сайта 300 тыс. рублей, то web-студии, выполнившей полный цикл работ, достается всего лишь 40 тысяч. Подавляющее большинство web-студий сосредоточено в Москве. Поэтому многие крупные региональные компании вынуждены работать со столичными или питерскими студиями из-за нехватки квалифицированных разработчиков на местах.</w:t>
      </w:r>
    </w:p>
    <w:p>
      <w:pPr>
        <w:pStyle w:val="Normal"/>
        <w:bidi w:val="0"/>
        <w:spacing w:before="0" w:after="0"/>
        <w:ind w:left="0" w:right="0" w:firstLine="567"/>
        <w:rPr/>
      </w:pPr>
      <w:r>
        <w:rPr/>
        <w:t>Представители многих российских компаний по-прежнему плохо представляют себе, зачем им нужен сайт и что на нем должно быть. Однако в крупных фирмах, имеющих развитые департаменты маркетинга и рекламы, и у тех, для кого Интернет – важный канал коммуникации с клиентом (недвижимость, автомобильная промышленность, туризм, бытовая техника и электроника, IT-компании), наблюдается существенный рост грамотности менеджеров, ответственных за интернет-направление.</w:t>
      </w:r>
    </w:p>
    <w:p>
      <w:pPr>
        <w:pStyle w:val="Normal"/>
        <w:bidi w:val="0"/>
        <w:spacing w:before="0" w:after="0"/>
        <w:ind w:left="0" w:right="0" w:firstLine="567"/>
        <w:rPr/>
      </w:pPr>
      <w:r>
        <w:rPr/>
        <w:t>Вот комментарий Андрея Терехова: «Заказчик начал понимать, что Интернет может приносить прибыль, и в то же время осознавать, что действительно ему нужно. Кроме роста маркетинговой грамотности (понимания целей и способов их достижения), увеличивается уровень грамотности технической. Часто заказчик предъявляет требования к функциональности сайта и его движка, учитывая эти параметры при выборе подрядчика. Многие клиенты предлагают использовать внешние независимые системы управления контентом для сборки сайта. Заказчик начал понимать, что сайт – одно из звеньев IT-инфраструктуры компании и должен быть в нее интегрирован. Отсюда возникает необходимость синхронизации информации на сайте с информацией в корпоративной системе клиента (механизмы репликации данных), повышаются требования к безопасности предлагаемых решений».</w:t>
      </w:r>
    </w:p>
    <w:p>
      <w:pPr>
        <w:pStyle w:val="Normal"/>
        <w:bidi w:val="0"/>
        <w:spacing w:before="0" w:after="0"/>
        <w:ind w:left="0" w:right="0" w:firstLine="567"/>
        <w:rPr/>
      </w:pPr>
      <w:r>
        <w:rPr/>
        <w:t>Заказчик становится более грамотным и в области ценообразования. Если несколько лет назад бюджеты определяли по принципу «Столько, на сколько сможем уломать», то теперь клиент во многих случаях хорошо ориентируется в ценах на рынке и может вести аргументированный спор по предоставленной смете.</w:t>
      </w:r>
    </w:p>
    <w:p>
      <w:pPr>
        <w:pStyle w:val="Normal"/>
        <w:bidi w:val="0"/>
        <w:spacing w:before="0" w:after="0"/>
        <w:ind w:left="0" w:right="0" w:firstLine="567"/>
        <w:rPr/>
      </w:pPr>
      <w:r>
        <w:rPr/>
        <w:t>Еще несколько лет назад основную долю российского рынка занимало создание новых сайтов. Сейчас ситуация меняется. Почти все крупные и средние компании, которые в связи со спецификой бизнеса используют Интернет, уже имеют сайты. Поэтому значительная часть их бюджетов уходит на развитие ресурса, создание проектов-сателлитов и переделку существующих. Большинство тендеров с солидным бюджетом (за исключением крупных старт-апов) подразумевает либо редизайн сайта (в широком понимании термина), либо контракт на обслуживание проектов заказчика.</w:t>
      </w:r>
    </w:p>
    <w:p>
      <w:pPr>
        <w:pStyle w:val="Normal"/>
        <w:bidi w:val="0"/>
        <w:spacing w:before="0" w:after="0"/>
        <w:ind w:left="0" w:right="0" w:firstLine="567"/>
        <w:rPr/>
      </w:pPr>
      <w:r>
        <w:rPr/>
        <w:t>Рынок ощущает острую нехватку аналитической информации. Единственное широкоизвестное профильное издание – «Эпоха Интернет» (www.ageofweb.ru) – содержит каталог студий, аккумулирует информацию по новым проектам и пресс-релизам, но, к сожалению, не предоставляет читателю никакой аналитической информации. Многие СМИ, посвященные IT-тематике в целом, публикуют различные новости рынка, но систематизированной информации не предоставляет никто. Это крайне отрицательно сказывается на прозрачности рынка, а также на активности внешних инвесторов.</w:t>
      </w:r>
    </w:p>
    <w:p>
      <w:pPr>
        <w:pStyle w:val="Normal"/>
        <w:bidi w:val="0"/>
        <w:spacing w:before="0" w:after="0"/>
        <w:ind w:left="0" w:right="0" w:firstLine="567"/>
        <w:rPr/>
      </w:pPr>
      <w:r>
        <w:rPr/>
        <w:t>Как правило, сотрудники web-студий, формально занимающиеся маркетингом, на самом деле отвечают только за продажи и имеют весьма смутное представление о рынке в целом и конкурентах в частности.</w:t>
      </w:r>
    </w:p>
    <w:p>
      <w:pPr>
        <w:pStyle w:val="Normal"/>
        <w:bidi w:val="0"/>
        <w:spacing w:before="0" w:after="0"/>
        <w:ind w:left="0" w:right="0" w:firstLine="567"/>
        <w:rPr/>
      </w:pPr>
      <w:r>
        <w:rPr/>
        <w:t>Пытаясь систематизировать web-студии, Андрей Терехов выделяет три основных «эшелона».</w:t>
      </w:r>
    </w:p>
    <w:p>
      <w:pPr>
        <w:pStyle w:val="Normal"/>
        <w:bidi w:val="0"/>
        <w:spacing w:before="0" w:after="0"/>
        <w:ind w:left="0" w:right="0" w:firstLine="567"/>
        <w:rPr/>
      </w:pPr>
      <w:r>
        <w:rPr>
          <w:b/>
        </w:rPr>
        <w:t>Первый эшелон</w:t>
      </w:r>
      <w:r>
        <w:rPr/>
        <w:t xml:space="preserve"> – студии-лидеры, постоянный штат более 20 человек, типовой бюджет —10–15 тыс. долларов; могут гарантировать высокое качество работ. Многие из них пытаются диверсифицировать бизнес и предоставлять клиентам более широкий спектр услуг например, разработка фирменного стиля, промышленный дизайн, услуги в полиграфии и в области разработки программного обеспечения и пр.). Студии-лидеры обслуживают большинство крупных компаний-брендов и часто пересекаются на тендерах. В России их около 20.</w:t>
      </w:r>
    </w:p>
    <w:p>
      <w:pPr>
        <w:pStyle w:val="Normal"/>
        <w:bidi w:val="0"/>
        <w:spacing w:before="0" w:after="0"/>
        <w:ind w:left="0" w:right="0" w:firstLine="567"/>
        <w:rPr/>
      </w:pPr>
      <w:r>
        <w:rPr>
          <w:b/>
        </w:rPr>
        <w:t>Второй эшелон</w:t>
      </w:r>
      <w:r>
        <w:rPr/>
        <w:t xml:space="preserve"> – средние студии, штат от 10 до 20 человек. Типовой бюджет – 5-10 тыс. долларов. Многие из них делают проекты хорошего качества и часто конкурируют со студиям первого эшелона. Часть этих студий пошла по пути «фабрики сайтов», то есть производит много типовых проектов невысокого уровня (типичный пример – компания «Сема.ру»). В России около 70 таких компаний.</w:t>
      </w:r>
    </w:p>
    <w:p>
      <w:pPr>
        <w:pStyle w:val="Normal"/>
        <w:bidi w:val="0"/>
        <w:spacing w:before="0" w:after="0"/>
        <w:ind w:left="0" w:right="0" w:firstLine="567"/>
        <w:rPr/>
      </w:pPr>
      <w:r>
        <w:rPr>
          <w:b/>
        </w:rPr>
        <w:t>Третий эшелон</w:t>
      </w:r>
      <w:r>
        <w:rPr/>
        <w:t xml:space="preserve"> – малые студии, штат от трех до десяти человек, бюджет – 2–3 тыс. долларов. Как правило, низкоквалифицированный персонал, который не может обеспечить высокого качества работ. В России их около тысячи.</w:t>
      </w:r>
    </w:p>
    <w:p>
      <w:pPr>
        <w:pStyle w:val="Normal"/>
        <w:bidi w:val="0"/>
        <w:spacing w:before="0" w:after="0"/>
        <w:ind w:left="0" w:right="0" w:firstLine="567"/>
        <w:rPr/>
      </w:pPr>
      <w:r>
        <w:rPr/>
        <w:t xml:space="preserve">Многие компании имеет смысл сегментировать по другим показателям, например отраслям деятельности (так, фирма </w:t>
      </w:r>
      <w:r>
        <w:rPr>
          <w:i/>
        </w:rPr>
        <w:t>ADV</w:t>
      </w:r>
      <w:r>
        <w:rPr/>
        <w:t xml:space="preserve"> /</w:t>
      </w:r>
      <w:r>
        <w:rPr>
          <w:i/>
        </w:rPr>
        <w:t>web</w:t>
      </w:r>
      <w:r>
        <w:rPr/>
        <w:t xml:space="preserve"> -</w:t>
      </w:r>
      <w:r>
        <w:rPr>
          <w:i/>
        </w:rPr>
        <w:t>engineering</w:t>
      </w:r>
      <w:r>
        <w:rPr/>
        <w:t xml:space="preserve"> работает почти со всеми крупными игроками на рынке недвижимости; студия Артемия Лебедева имеет в портфолио большое количество банковских и финансовых структур и т. п.).</w:t>
      </w:r>
    </w:p>
    <w:p>
      <w:pPr>
        <w:pStyle w:val="Normal"/>
        <w:bidi w:val="0"/>
        <w:spacing w:before="0" w:after="0"/>
        <w:ind w:left="0" w:right="0" w:firstLine="567"/>
        <w:rPr/>
      </w:pPr>
      <w:r>
        <w:rPr/>
        <w:t>Часто клиенты выбирают подрядчиков по принципу отрасли (кто делал сайт лидерам, кто делал лучшие сайты), резонно полагая, что они смогут создать качественный проект и для них.</w:t>
      </w:r>
    </w:p>
    <w:p>
      <w:pPr>
        <w:pStyle w:val="Normal"/>
        <w:bidi w:val="0"/>
        <w:spacing w:before="0" w:after="0"/>
        <w:ind w:left="0" w:right="0" w:firstLine="567"/>
        <w:rPr/>
      </w:pPr>
      <w:r>
        <w:rPr/>
        <w:t>Часть компаний можно классифицировать по типам производимых сайтов: промо-проекты, корпоративные порталы, интернет-магазины, он-лайн-СМИ и пр. Выбирая подрядчика, заказчики часто обращают внимание на типы сайтов в портфолио.</w:t>
      </w:r>
    </w:p>
    <w:p>
      <w:pPr>
        <w:pStyle w:val="Normal"/>
        <w:bidi w:val="0"/>
        <w:spacing w:before="0" w:after="0"/>
        <w:ind w:left="0" w:right="0" w:firstLine="567"/>
        <w:rPr/>
      </w:pPr>
      <w:r>
        <w:rPr/>
        <w:t>Объем рынка web-разработок, по всей видимости, около 100 млн долларов. В 2005 году, согласно данным «Тэглайн», он составил 35–40 млн долларов.</w:t>
      </w:r>
    </w:p>
    <w:p>
      <w:pPr>
        <w:pStyle w:val="Normal"/>
        <w:bidi w:val="0"/>
        <w:spacing w:before="0" w:after="0"/>
        <w:ind w:left="0" w:right="0" w:firstLine="567"/>
        <w:rPr/>
      </w:pPr>
      <w:r>
        <w:rPr/>
        <w:t>Подводя итоги данного раздела, следует указать главные тенденции развития рынка.</w:t>
      </w:r>
    </w:p>
    <w:p>
      <w:pPr>
        <w:pStyle w:val="Normal"/>
        <w:bidi w:val="0"/>
        <w:spacing w:before="0" w:after="0"/>
        <w:ind w:left="0" w:right="0" w:firstLine="567"/>
        <w:rPr/>
      </w:pPr>
      <w:r>
        <w:rPr/>
      </w:r>
    </w:p>
    <w:p>
      <w:pPr>
        <w:pStyle w:val="Heading3"/>
        <w:bidi w:val="0"/>
        <w:spacing w:before="0" w:after="0"/>
        <w:ind w:left="0" w:right="0" w:hanging="0"/>
        <w:rPr/>
      </w:pPr>
      <w:r>
        <w:rPr/>
        <w:t>Рост компетентности заказчика</w:t>
      </w:r>
    </w:p>
    <w:p>
      <w:pPr>
        <w:pStyle w:val="Normal"/>
        <w:bidi w:val="0"/>
        <w:spacing w:before="0" w:after="0"/>
        <w:ind w:left="0" w:right="0" w:firstLine="567"/>
        <w:jc w:val="left"/>
        <w:rPr/>
      </w:pPr>
      <w:r>
        <w:rPr/>
      </w:r>
    </w:p>
    <w:p>
      <w:pPr>
        <w:pStyle w:val="Normal"/>
        <w:bidi w:val="0"/>
        <w:spacing w:before="0" w:after="0"/>
        <w:ind w:left="0" w:right="0" w:firstLine="567"/>
        <w:rPr/>
      </w:pPr>
      <w:r>
        <w:rPr/>
        <w:t>Постепенно сайты перестают делать с абстрактными целями «чтобы был» и ставят конкретные маркетинговые задачи. Это обязывает менеджеров интернет-проектов со стороны заказчика действовать максимально эффективно, что ведет к росту их компетентности в этой области. Клиент требует отдачи от вложенных средств, менеджер и подрядчик прагматично подходят к поставленной задаче. В итоге количество успешных проектов увеличивается, качество услуг улучшается.</w:t>
      </w:r>
    </w:p>
    <w:p>
      <w:pPr>
        <w:pStyle w:val="Normal"/>
        <w:bidi w:val="0"/>
        <w:spacing w:before="0" w:after="0"/>
        <w:ind w:left="0" w:right="0" w:firstLine="567"/>
        <w:rPr/>
      </w:pPr>
      <w:r>
        <w:rPr/>
        <w:t>Студиям, которые не смогут эффективно решить задачу клиента, придется перебираться в более низкие ценовые категории и штамповать типовые проекты.</w:t>
      </w:r>
    </w:p>
    <w:p>
      <w:pPr>
        <w:pStyle w:val="Normal"/>
        <w:bidi w:val="0"/>
        <w:spacing w:before="0" w:after="0"/>
        <w:ind w:left="0" w:right="0" w:firstLine="567"/>
        <w:rPr/>
      </w:pPr>
      <w:r>
        <w:rPr/>
      </w:r>
    </w:p>
    <w:p>
      <w:pPr>
        <w:pStyle w:val="Heading3"/>
        <w:bidi w:val="0"/>
        <w:spacing w:before="0" w:after="0"/>
        <w:ind w:left="0" w:right="0" w:hanging="0"/>
        <w:rPr/>
      </w:pPr>
      <w:r>
        <w:rPr/>
        <w:t>Интеграция сайта в общую IT-инфраструктуру компаний</w:t>
      </w:r>
    </w:p>
    <w:p>
      <w:pPr>
        <w:pStyle w:val="Normal"/>
        <w:bidi w:val="0"/>
        <w:spacing w:before="0" w:after="0"/>
        <w:ind w:left="0" w:right="0" w:firstLine="567"/>
        <w:jc w:val="left"/>
        <w:rPr/>
      </w:pPr>
      <w:r>
        <w:rPr/>
      </w:r>
    </w:p>
    <w:p>
      <w:pPr>
        <w:pStyle w:val="Normal"/>
        <w:bidi w:val="0"/>
        <w:spacing w:before="0" w:after="0"/>
        <w:ind w:left="0" w:right="0" w:firstLine="567"/>
        <w:rPr/>
      </w:pPr>
      <w:r>
        <w:rPr/>
        <w:t>С увеличением количества внедрений информационных систем (ERP, CRM и т. п.), автоматизирующих производство, современный корпоративный сайт крупной компании должен будет занять свое место в ее информационной инфраструктуре. Это не означает потери «самостоятельности» сайта как маркетингового инструмента, однако вызывает определенные требования к механизмам его существования. Студии, которые не могут создавать такие проекты, рано или поздно уйдут с рынка больших бюджетов либо будут вынуждены мириться со сборкой своих проектов на сторонних платформах часто силами внутреннего IT-отдела заказчика).</w:t>
      </w:r>
    </w:p>
    <w:p>
      <w:pPr>
        <w:pStyle w:val="Normal"/>
        <w:bidi w:val="0"/>
        <w:spacing w:before="0" w:after="0"/>
        <w:ind w:left="0" w:right="0" w:firstLine="567"/>
        <w:rPr/>
      </w:pPr>
      <w:r>
        <w:rPr/>
      </w:r>
    </w:p>
    <w:p>
      <w:pPr>
        <w:pStyle w:val="Heading3"/>
        <w:bidi w:val="0"/>
        <w:spacing w:before="0" w:after="0"/>
        <w:ind w:left="0" w:right="0" w:hanging="0"/>
        <w:rPr/>
      </w:pPr>
      <w:r>
        <w:rPr/>
        <w:t>Использование сторонних систем управления контентом (CMS)</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личество сторонних универсальных </w:t>
      </w:r>
      <w:r>
        <w:rPr>
          <w:i/>
        </w:rPr>
        <w:t>CMS,</w:t>
      </w:r>
      <w:r>
        <w:rPr/>
        <w:t xml:space="preserve"> на которых будут собираться сайты, возрастет. Это вызвано тем, что многие средние студии имеют доморощенные наработки, не отвечающие современным требованиям по функциональности и переносимости. Ряд крупных студий (например, «Город-Инфо» с продуктом </w:t>
      </w:r>
      <w:r>
        <w:rPr>
          <w:i/>
        </w:rPr>
        <w:t>Axiom.Portal, Actis</w:t>
      </w:r>
      <w:r>
        <w:rPr/>
        <w:t xml:space="preserve"> с продуктом </w:t>
      </w:r>
      <w:r>
        <w:rPr>
          <w:i/>
        </w:rPr>
        <w:t>Webbuilder)</w:t>
      </w:r>
      <w:r>
        <w:rPr/>
        <w:t xml:space="preserve"> будет пытаться развить свои системы управления контентом до статуса независимого программного продукта. Использование сторонних универсальных </w:t>
      </w:r>
      <w:r>
        <w:rPr>
          <w:i/>
        </w:rPr>
        <w:t>CMS,</w:t>
      </w:r>
      <w:r>
        <w:rPr/>
        <w:t xml:space="preserve"> как правило, упрощает задачу интеграции сайта в информационное пространство компании-заказчика.</w:t>
      </w:r>
    </w:p>
    <w:p>
      <w:pPr>
        <w:pStyle w:val="Normal"/>
        <w:bidi w:val="0"/>
        <w:spacing w:before="0" w:after="0"/>
        <w:ind w:left="0" w:right="0" w:firstLine="567"/>
        <w:rPr/>
      </w:pPr>
      <w:r>
        <w:rPr/>
      </w:r>
    </w:p>
    <w:p>
      <w:pPr>
        <w:pStyle w:val="Heading3"/>
        <w:bidi w:val="0"/>
        <w:spacing w:before="0" w:after="0"/>
        <w:ind w:left="0" w:right="0" w:hanging="0"/>
        <w:rPr/>
      </w:pPr>
      <w:r>
        <w:rPr/>
        <w:t>Уплотнение рынка</w:t>
      </w:r>
    </w:p>
    <w:p>
      <w:pPr>
        <w:pStyle w:val="Normal"/>
        <w:bidi w:val="0"/>
        <w:spacing w:before="0" w:after="0"/>
        <w:ind w:left="0" w:right="0" w:firstLine="567"/>
        <w:jc w:val="left"/>
        <w:rPr/>
      </w:pPr>
      <w:r>
        <w:rPr/>
      </w:r>
    </w:p>
    <w:p>
      <w:pPr>
        <w:pStyle w:val="Normal"/>
        <w:bidi w:val="0"/>
        <w:spacing w:before="0" w:after="0"/>
        <w:ind w:left="0" w:right="0" w:firstLine="567"/>
        <w:rPr/>
      </w:pPr>
      <w:r>
        <w:rPr/>
        <w:t>С повышением уровня требований, предъявляемых заказчиком, все малые студии перестанут быть конкурентоспособными и постепенно прекратят свое существование либо станут работать в низком ценовом диапазоне. Планка вхождения на серьезный рынок будет неуклонно повышаться. В связи с этим его прозрачность постепенно увеличится, более четко выделятся лидеры.</w:t>
      </w:r>
    </w:p>
    <w:p>
      <w:pPr>
        <w:pStyle w:val="Normal"/>
        <w:bidi w:val="0"/>
        <w:spacing w:before="0" w:after="0"/>
        <w:ind w:left="0" w:right="0" w:firstLine="567"/>
        <w:rPr/>
      </w:pPr>
      <w:r>
        <w:rPr/>
      </w:r>
    </w:p>
    <w:p>
      <w:pPr>
        <w:pStyle w:val="Heading3"/>
        <w:bidi w:val="0"/>
        <w:spacing w:before="0" w:after="0"/>
        <w:ind w:left="0" w:right="0" w:hanging="0"/>
        <w:rPr/>
      </w:pPr>
      <w:r>
        <w:rPr/>
        <w:t>Диверсификация бизнеса крупных компаний</w:t>
      </w:r>
    </w:p>
    <w:p>
      <w:pPr>
        <w:pStyle w:val="Normal"/>
        <w:bidi w:val="0"/>
        <w:spacing w:before="0" w:after="0"/>
        <w:ind w:left="0" w:right="0" w:firstLine="567"/>
        <w:jc w:val="left"/>
        <w:rPr/>
      </w:pPr>
      <w:r>
        <w:rPr/>
      </w:r>
    </w:p>
    <w:p>
      <w:pPr>
        <w:pStyle w:val="Normal"/>
        <w:bidi w:val="0"/>
        <w:spacing w:before="0" w:after="0"/>
        <w:ind w:left="0" w:right="0" w:firstLine="567"/>
        <w:rPr/>
      </w:pPr>
      <w:r>
        <w:rPr/>
        <w:t>Крупные игроки рынка будут стремиться к диверсификации бизнеса. Во-первых, оказание смежных услуг (медиапланирование и реклама, поисковая оптимизация, контент-провайдинг, разработка фирменного стиля и пр.) даст возможность обеспечить полный цикл интернет-услуг заказчику. Во-вторых, уже известный бренд, производственные мощности и база клиентов помогут развиваться в других областях, таких как оф-лайновая реклама (полиграфия, радио, TV), разработка программного обеспечения, ландшафтный, промышленный дизайн, дизайн интерьеров и пр.</w:t>
      </w:r>
    </w:p>
    <w:p>
      <w:pPr>
        <w:pStyle w:val="Normal"/>
        <w:bidi w:val="0"/>
        <w:spacing w:before="0" w:after="0"/>
        <w:ind w:left="0" w:right="0" w:firstLine="567"/>
        <w:rPr/>
      </w:pPr>
      <w:r>
        <w:rPr/>
        <w:t>Некоторые компании достигли потолка возможности дальнейшего роста на рынке (при условии окупаемости) и вынуждены теперь развиваться вширь.</w:t>
      </w:r>
    </w:p>
    <w:p>
      <w:pPr>
        <w:pStyle w:val="Normal"/>
        <w:bidi w:val="0"/>
        <w:spacing w:before="0" w:after="0"/>
        <w:ind w:left="0" w:right="0" w:firstLine="567"/>
        <w:rPr/>
      </w:pPr>
      <w:r>
        <w:rPr/>
        <w:t>Рост количества компаний-субподрядчиков, работающих с клиентом через web-студии.</w:t>
      </w:r>
    </w:p>
    <w:p>
      <w:pPr>
        <w:pStyle w:val="Normal"/>
        <w:bidi w:val="0"/>
        <w:spacing w:before="0" w:after="0"/>
        <w:ind w:left="0" w:right="0" w:firstLine="567"/>
        <w:rPr/>
      </w:pPr>
      <w:r>
        <w:rPr/>
        <w:t>В ближайшее время увеличится количество независимых компаний, предлагающих услуги-сателлиты (контент-провайдинг, SEO, PR-сопровождение) средним студиям, которые не могут позволить себе иметь соответствующий департамент, но стремятся улучшить качество предоставляемых услуг.</w:t>
      </w:r>
    </w:p>
    <w:p>
      <w:pPr>
        <w:pStyle w:val="Normal"/>
        <w:bidi w:val="0"/>
        <w:spacing w:before="0" w:after="0"/>
        <w:ind w:left="0" w:right="0" w:firstLine="567"/>
        <w:rPr/>
      </w:pPr>
      <w:r>
        <w:rPr/>
      </w:r>
    </w:p>
    <w:p>
      <w:pPr>
        <w:pStyle w:val="Heading3"/>
        <w:bidi w:val="0"/>
        <w:spacing w:before="0" w:after="0"/>
        <w:ind w:left="0" w:right="0" w:hanging="0"/>
        <w:rPr/>
      </w:pPr>
      <w:r>
        <w:rPr/>
        <w:t>Средние и крупные студии в регионах</w:t>
      </w:r>
    </w:p>
    <w:p>
      <w:pPr>
        <w:pStyle w:val="Normal"/>
        <w:bidi w:val="0"/>
        <w:spacing w:before="0" w:after="0"/>
        <w:ind w:left="0" w:right="0" w:firstLine="567"/>
        <w:jc w:val="left"/>
        <w:rPr/>
      </w:pPr>
      <w:r>
        <w:rPr/>
      </w:r>
    </w:p>
    <w:p>
      <w:pPr>
        <w:pStyle w:val="Normal"/>
        <w:bidi w:val="0"/>
        <w:spacing w:before="0" w:after="0"/>
        <w:ind w:left="0" w:right="0" w:firstLine="567"/>
        <w:rPr/>
      </w:pPr>
      <w:r>
        <w:rPr/>
        <w:t>Объемы регионального рынка растут опережающими темпами, поэтому постоянно увеличивается количество средних и крупных компаний. Спрос достаточно велик, и рынок вынужден реагировать. Кроме того, сохранится тенденция открытия региональных представительств крупных московских комп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Реклама и PR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зделе мы дадим краткое описание всех этичных и законных методов интернет-продвижения, распространенных в настоящее время в России. Рынок интернет-рекламы стремительно развивается, некоторые из приведенных здесь технологий стали широко применяться совсем недавно. Можно предположить, что, когда книга будет издана, в Рунете появятся новые рекламные и PR-технологии.</w:t>
      </w:r>
    </w:p>
    <w:p>
      <w:pPr>
        <w:pStyle w:val="Normal"/>
        <w:bidi w:val="0"/>
        <w:spacing w:before="0" w:after="0"/>
        <w:ind w:left="0" w:right="0" w:firstLine="567"/>
        <w:rPr/>
      </w:pPr>
      <w:r>
        <w:rPr/>
        <w:t xml:space="preserve">Крупные web-студии, оказывающие услуги по продвижению в Сети, как правило, ограничиваются несколькими позициями. Например, известная дизайн-студия </w:t>
      </w:r>
      <w:r>
        <w:rPr>
          <w:i/>
        </w:rPr>
        <w:t>X</w:t>
      </w:r>
      <w:r>
        <w:rPr/>
        <w:t xml:space="preserve"> -</w:t>
      </w:r>
      <w:r>
        <w:rPr>
          <w:i/>
        </w:rPr>
        <w:t>Project</w:t>
      </w:r>
      <w:r>
        <w:rPr/>
        <w:t xml:space="preserve"> предлагает лишь три вида работ: оптимизация сайта под поисковые системы; баннерная реклама на любых крупных интернет-порталах и тематических площадках Рунета; контекстная реклама в поисковых системах. Услуги PR-агентств более разнообразны, но меньше формализованы. Во многих случаях определение цены за интернет-решение до сих пор зависит исключительно от предполагаемой платежеспособности клиента.</w:t>
      </w:r>
    </w:p>
    <w:p>
      <w:pPr>
        <w:pStyle w:val="Normal"/>
        <w:bidi w:val="0"/>
        <w:spacing w:before="0" w:after="0"/>
        <w:ind w:left="0" w:right="0" w:firstLine="567"/>
        <w:rPr/>
      </w:pPr>
      <w:r>
        <w:rPr/>
        <w:t>Методы, которые нарушают сетевую этику или законодательство, даны в разделе «Неэтичные методы рекламы».</w:t>
      </w:r>
    </w:p>
    <w:p>
      <w:pPr>
        <w:pStyle w:val="Normal"/>
        <w:bidi w:val="0"/>
        <w:spacing w:before="0" w:after="0"/>
        <w:ind w:left="0" w:right="0" w:firstLine="567"/>
        <w:rPr/>
      </w:pPr>
      <w:r>
        <w:rPr/>
      </w:r>
    </w:p>
    <w:p>
      <w:pPr>
        <w:pStyle w:val="Heading3"/>
        <w:bidi w:val="0"/>
        <w:spacing w:before="0" w:after="0"/>
        <w:ind w:left="0" w:right="0" w:hanging="0"/>
        <w:rPr/>
      </w:pPr>
      <w:r>
        <w:rPr/>
        <w:t>Баннерная реклама</w:t>
      </w:r>
    </w:p>
    <w:p>
      <w:pPr>
        <w:pStyle w:val="Normal"/>
        <w:bidi w:val="0"/>
        <w:spacing w:before="0" w:after="0"/>
        <w:ind w:left="0" w:right="0" w:firstLine="567"/>
        <w:jc w:val="left"/>
        <w:rPr/>
      </w:pPr>
      <w:r>
        <w:rPr/>
      </w:r>
    </w:p>
    <w:p>
      <w:pPr>
        <w:pStyle w:val="Normal"/>
        <w:bidi w:val="0"/>
        <w:spacing w:before="0" w:after="0"/>
        <w:ind w:left="0" w:right="0" w:firstLine="567"/>
        <w:rPr/>
      </w:pPr>
      <w:r>
        <w:rPr/>
        <w:t>Автору часто приходится читать лекции по PR для студентов и беседовать со специалистами-рекламщиками. Я иногда прошу перечислить виды интернет-рекламы. Еще не было ни одного случая, чтобы, отвечая на этот вопрос, студенты или специалисты не назвали бы баннерную рекламу (бывало и так, что называли только ее). Именно ее начали использовать в Интернете одной из первых (1994).</w:t>
      </w:r>
    </w:p>
    <w:p>
      <w:pPr>
        <w:pStyle w:val="Normal"/>
        <w:bidi w:val="0"/>
        <w:spacing w:before="0" w:after="0"/>
        <w:ind w:left="0" w:right="0" w:firstLine="567"/>
        <w:rPr/>
      </w:pPr>
      <w:r>
        <w:rPr/>
        <w:t xml:space="preserve">Баннерная реклама – это размещение на сайтах изображения со ссылкой на сайт рекламодателя. Основной показатель ее эффективности – это CTR (англ. </w:t>
      </w:r>
      <w:r>
        <w:rPr>
          <w:i/>
        </w:rPr>
        <w:t>click through ratio):</w:t>
      </w:r>
      <w:r>
        <w:rPr/>
        <w:t xml:space="preserve"> количественное соотношение кликов по рекламному носителю и его показов, выраженное в процентах.</w:t>
      </w:r>
      <w:r>
        <w:rPr>
          <w:rStyle w:val="FootnoteAnchor"/>
        </w:rPr>
        <w:footnoteReference w:id="15"/>
      </w:r>
      <w:r>
        <w:rPr/>
        <w:t xml:space="preserve">Так, если при 100 показах по баннеру был совершен один переход, CTR равен 1 </w:t>
      </w:r>
      <w:r>
        <w:rPr>
          <w:i/>
        </w:rPr>
        <w:t>%.</w:t>
      </w:r>
      <w:r>
        <w:rPr/>
        <w:t xml:space="preserve"> Средний CTR баннерной рекламы составляет 0,1 </w:t>
      </w:r>
      <w:r>
        <w:rPr>
          <w:i/>
        </w:rPr>
        <w:t>%.</w:t>
      </w:r>
      <w:r>
        <w:rPr/>
        <w:t xml:space="preserve"> Основные механизмы размещения баннеров – баннерные сети и целевые ресурсы.</w:t>
      </w:r>
    </w:p>
    <w:p>
      <w:pPr>
        <w:pStyle w:val="Normal"/>
        <w:bidi w:val="0"/>
        <w:spacing w:before="0" w:after="0"/>
        <w:ind w:left="0" w:right="0" w:firstLine="567"/>
        <w:rPr/>
      </w:pPr>
      <w:r>
        <w:rPr/>
        <w:t>При подготовке баннеров обычно используют стандартные форматы и размеры. Наиболее распространенные – 468?60 и 100?100 пикселей. Баннеры должны иметь небольшой «вес», в этом случае они будут быстро загружаться и не повлияют на работоспособность рекламной площадки. Некоторые рекламные площадки ставят ограничения на максмальный объем баннера в 15 Кбайт. Баннерная реклама способствует увеличению количества посещений при значительных финансовых вложениях. Как правило, это пригодно для рекламы промо-ресурсов, представляющих собой красивую рекламу отдельной услуги либо продукта – аналог телевизионного рекламного ролика (см. раздел «Промо-ресурс»).</w:t>
      </w:r>
    </w:p>
    <w:p>
      <w:pPr>
        <w:pStyle w:val="Normal"/>
        <w:bidi w:val="0"/>
        <w:spacing w:before="0" w:after="0"/>
        <w:ind w:left="0" w:right="0" w:firstLine="567"/>
        <w:rPr/>
      </w:pPr>
      <w:r>
        <w:rPr/>
        <w:t>Некоторые специалисты скептически относятся к баннерной рекламе. Так, Николай Евдокимов пишет: «Баннерная реклама сегодня не слишком результативна во многом из-за того, что дискредитировала себя. Пользователи перестали обращать внимание на баннеры, а то и вовсе блокируют их показ в браузере. Реально такие вещи работают только на сверхпосещаемых площадках».</w:t>
      </w:r>
      <w:r>
        <w:rPr>
          <w:rStyle w:val="FootnoteAnchor"/>
        </w:rPr>
        <w:footnoteReference w:id="16"/>
      </w:r>
    </w:p>
    <w:p>
      <w:pPr>
        <w:pStyle w:val="Normal"/>
        <w:bidi w:val="0"/>
        <w:spacing w:before="0" w:after="0"/>
        <w:ind w:left="0" w:right="0" w:firstLine="567"/>
        <w:rPr/>
      </w:pPr>
      <w:r>
        <w:rPr/>
        <w:t xml:space="preserve">По данным Александра Назайкина, около 10 </w:t>
      </w:r>
      <w:r>
        <w:rPr>
          <w:i/>
        </w:rPr>
        <w:t>%</w:t>
      </w:r>
      <w:r>
        <w:rPr/>
        <w:t xml:space="preserve"> российских пользователей работают в Сети с отключенной графикой и не видят рекламу, состоящую только из изображений (рис. 18).</w:t>
      </w:r>
      <w:r>
        <w:rPr>
          <w:rStyle w:val="FootnoteAnchor"/>
        </w:rPr>
        <w:footnoteReference w:id="17"/>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8. Использование юмора в баннерной рекламе. Баннеры были разработаны компанией Red Graphic Systems для дизайнерского проекта «Осиное гнездо». На X Московском международном фестивале рекламы в номинации «Медийные баннеры» получили первое мест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Баннерообменные се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аннерообменные сети (англ. </w:t>
      </w:r>
      <w:r>
        <w:rPr>
          <w:i/>
        </w:rPr>
        <w:t>banner exchange networks)</w:t>
      </w:r>
      <w:r>
        <w:rPr/>
        <w:t xml:space="preserve"> – это рекламные сети, участниками которых являются интернет-сайты. Участники баннерообмена размещают на своих сайтах код сети. В результате они показывают баннеры других участников и тем самым зарабатывают показы своих баннеров.</w:t>
      </w:r>
    </w:p>
    <w:p>
      <w:pPr>
        <w:pStyle w:val="Normal"/>
        <w:bidi w:val="0"/>
        <w:spacing w:before="0" w:after="0"/>
        <w:ind w:left="0" w:right="0" w:firstLine="567"/>
        <w:rPr/>
      </w:pPr>
      <w:r>
        <w:rPr/>
        <w:t>Участники сети, как правило, имеют возможность управлять показами собственных баннеров (вводя ограничения по партнерским сайтам, времени и частоте показов и т. д.). К примеру, за несколько месяцев можно накопить определенное количество показов и использовать их в нужный момент, перевести или продать другим участника сети.</w:t>
      </w:r>
    </w:p>
    <w:p>
      <w:pPr>
        <w:pStyle w:val="Normal"/>
        <w:bidi w:val="0"/>
        <w:spacing w:before="0" w:after="0"/>
        <w:ind w:left="0" w:right="0" w:firstLine="567"/>
        <w:rPr/>
      </w:pPr>
      <w:r>
        <w:rPr/>
        <w:t xml:space="preserve">Владельцы баннерообменных сетей берут с интернет-сайтов комиссию (до 25 </w:t>
      </w:r>
      <w:r>
        <w:rPr>
          <w:i/>
        </w:rPr>
        <w:t>%</w:t>
      </w:r>
      <w:r>
        <w:rPr/>
        <w:t xml:space="preserve"> всех баннерных показов) и продают полученные показы рекламодателям.</w:t>
      </w:r>
    </w:p>
    <w:p>
      <w:pPr>
        <w:pStyle w:val="Normal"/>
        <w:bidi w:val="0"/>
        <w:spacing w:before="0" w:after="0"/>
        <w:ind w:left="0" w:right="0" w:firstLine="567"/>
        <w:rPr/>
      </w:pPr>
      <w:r>
        <w:rPr/>
        <w:t>Баннерные сети можно разделить на универсальные (их участником может стать практически любой ресурс, как правило, кроме эротической тематики) и тематические (специализированные). В ряде случаев к участию в сети допускаются ресурсы, имеющие отношение к конкретному региону.</w:t>
      </w:r>
    </w:p>
    <w:p>
      <w:pPr>
        <w:pStyle w:val="Normal"/>
        <w:bidi w:val="0"/>
        <w:spacing w:before="0" w:after="0"/>
        <w:ind w:left="0" w:right="0" w:firstLine="567"/>
        <w:rPr/>
      </w:pPr>
      <w:r>
        <w:rPr/>
        <w:t>На заре развития интернет-рекламы баннерообменные сети были одним из наиболее эффективных инструментов. На фоне однообразно сверстанных сайтов баннеры вызывали повышенный интерес посетителей. В настоящее время они уже не так действенны.</w:t>
      </w:r>
    </w:p>
    <w:p>
      <w:pPr>
        <w:pStyle w:val="Normal"/>
        <w:bidi w:val="0"/>
        <w:spacing w:before="0" w:after="0"/>
        <w:ind w:left="0" w:right="0" w:firstLine="567"/>
        <w:rPr/>
      </w:pPr>
      <w:r>
        <w:rPr/>
        <w:t>До сих пор активно используют баннерообменные сети небольшие интернет-издания. При этом многие баннеры являются порноинформационными (см. соответствующий раздел). Если использовать баннерообменные сети для продвижения товаров и услуг, лучше всего подходят тематические сети.</w:t>
      </w:r>
    </w:p>
    <w:p>
      <w:pPr>
        <w:pStyle w:val="Normal"/>
        <w:bidi w:val="0"/>
        <w:spacing w:before="0" w:after="0"/>
        <w:ind w:left="0" w:right="0" w:firstLine="567"/>
        <w:rPr/>
      </w:pPr>
      <w:r>
        <w:rPr/>
      </w:r>
    </w:p>
    <w:p>
      <w:pPr>
        <w:pStyle w:val="Heading3"/>
        <w:bidi w:val="0"/>
        <w:spacing w:before="0" w:after="0"/>
        <w:ind w:left="0" w:right="0" w:hanging="0"/>
        <w:rPr/>
      </w:pPr>
      <w:r>
        <w:rPr/>
        <w:t>Рич-медиарекла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ич-медиа (англ. </w:t>
      </w:r>
      <w:r>
        <w:rPr>
          <w:i/>
        </w:rPr>
        <w:t>rich media)</w:t>
      </w:r>
      <w:r>
        <w:rPr/>
        <w:t xml:space="preserve"> реклама представляет собой мультимедийные flash-анимированные баннеры либо схожие с ними рекламные носители. Термин применяется достаточно широко, к рич-медиа-технологиям относится использование в баннерной рекламе векторной анимации, звукового сопровождения, интерактивных средств взаимодействия с пользователем (рис. 19).</w:t>
      </w:r>
    </w:p>
    <w:p>
      <w:pPr>
        <w:pStyle w:val="Normal"/>
        <w:bidi w:val="0"/>
        <w:spacing w:before="0" w:after="0"/>
        <w:ind w:left="0" w:right="0" w:firstLine="567"/>
        <w:rPr/>
      </w:pPr>
      <w:r>
        <w:rPr/>
        <w:t xml:space="preserve">В отличие от обычной баннерной CTR рич-медиарекламы может составлять до 10 </w:t>
      </w:r>
      <w:r>
        <w:rPr>
          <w:i/>
        </w:rPr>
        <w:t>%</w:t>
      </w:r>
      <w:r>
        <w:rPr/>
        <w:t xml:space="preserve"> (больше в 100 раз). Кроме того, такая реклама гораздо лучше запоминается.</w:t>
      </w:r>
    </w:p>
    <w:p>
      <w:pPr>
        <w:pStyle w:val="Normal"/>
        <w:bidi w:val="0"/>
        <w:spacing w:before="0" w:after="0"/>
        <w:ind w:left="0" w:right="0" w:firstLine="567"/>
        <w:rPr/>
      </w:pPr>
      <w:r>
        <w:rPr/>
        <w:t>Однако слишком навязчивая рич-медиареклама вызывает у части пользователей раздражение. Кроме того, размещение подобной рекламы может быть сопряжено с определенными техническими сложностями, далеко не все рекламные площадки Рунета предлагают возможности размещения такой рекламы.</w:t>
      </w:r>
    </w:p>
    <w:p>
      <w:pPr>
        <w:pStyle w:val="Normal"/>
        <w:bidi w:val="0"/>
        <w:spacing w:before="0" w:after="0"/>
        <w:ind w:left="0" w:right="0" w:firstLine="567"/>
        <w:rPr/>
      </w:pPr>
      <w:r>
        <w:rPr/>
        <w:t>Затраты на создание подобных носителей в отличие от обычных баннеров могут быть весьма существенны, в зависимости от их сложности цены могут колебаться от 40 до 1500 долларов.</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9. Рич-медиареклама позволяет выбирать цвет Volkswagen Passat с помощью наведения курсора (реклама разработана агентством Promo Interactive).</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екстовая реклама</w:t>
      </w:r>
    </w:p>
    <w:p>
      <w:pPr>
        <w:pStyle w:val="Normal"/>
        <w:bidi w:val="0"/>
        <w:spacing w:before="0" w:after="0"/>
        <w:ind w:left="0" w:right="0" w:firstLine="567"/>
        <w:jc w:val="left"/>
        <w:rPr/>
      </w:pPr>
      <w:r>
        <w:rPr/>
      </w:r>
    </w:p>
    <w:p>
      <w:pPr>
        <w:pStyle w:val="Normal"/>
        <w:bidi w:val="0"/>
        <w:spacing w:before="0" w:after="0"/>
        <w:ind w:left="0" w:right="0" w:firstLine="567"/>
        <w:rPr/>
      </w:pPr>
      <w:r>
        <w:rPr/>
        <w:t>Текстовая реклама в Интернете представляет собой текстовые рекламные сообщения, интегрированные в общий текст на странице сайта. Такая реклама может выглядеть как составная часть страницы. Поскольку многие пользователи блокируют возможность показа рекламных баннеров, текстовая реклама может быть эффективнее. Кроме того, она гораздо быстрее загружается. Частным проявлением текстовой рекламы может быть контекстная (поисковая) реклама в виде текстовых сообщений.</w:t>
      </w:r>
    </w:p>
    <w:p>
      <w:pPr>
        <w:pStyle w:val="Normal"/>
        <w:bidi w:val="0"/>
        <w:spacing w:before="0" w:after="0"/>
        <w:ind w:left="0" w:right="0" w:firstLine="567"/>
        <w:rPr/>
      </w:pPr>
      <w:r>
        <w:rPr/>
      </w:r>
    </w:p>
    <w:p>
      <w:pPr>
        <w:pStyle w:val="Heading3"/>
        <w:bidi w:val="0"/>
        <w:spacing w:before="0" w:after="0"/>
        <w:ind w:left="0" w:right="0" w:hanging="0"/>
        <w:rPr/>
      </w:pPr>
      <w:r>
        <w:rPr/>
        <w:t>Обмен показами страниц</w:t>
      </w:r>
    </w:p>
    <w:p>
      <w:pPr>
        <w:pStyle w:val="Normal"/>
        <w:bidi w:val="0"/>
        <w:spacing w:before="0" w:after="0"/>
        <w:ind w:left="0" w:right="0" w:firstLine="567"/>
        <w:jc w:val="left"/>
        <w:rPr/>
      </w:pPr>
      <w:r>
        <w:rPr/>
      </w:r>
    </w:p>
    <w:p>
      <w:pPr>
        <w:pStyle w:val="Normal"/>
        <w:bidi w:val="0"/>
        <w:spacing w:before="0" w:after="0"/>
        <w:ind w:left="0" w:right="0" w:firstLine="567"/>
        <w:rPr/>
      </w:pPr>
      <w:r>
        <w:rPr/>
        <w:t>В Интернете существует большое количество систем обмена показами страниц. Они работают по следующему принципу: просматривая страницы чужих сайтов, пользователи привлекают посетителей на свои сайты или зарабатывают деньги. В большинстве случаев такую рекламу можно считать этичной лишь с большой натяжкой (см. раздел «Накрутка посещаемости»).</w:t>
      </w:r>
    </w:p>
    <w:p>
      <w:pPr>
        <w:pStyle w:val="Normal"/>
        <w:bidi w:val="0"/>
        <w:spacing w:before="0" w:after="0"/>
        <w:ind w:left="0" w:right="0" w:firstLine="567"/>
        <w:rPr/>
      </w:pPr>
      <w:r>
        <w:rPr/>
        <w:t>Самая известная в России система обмена показами страниц – это РАСКРУТИМ.RU (www.raskrutim.ru) (рис. 20). Она действует следующим образом. Зарегистрированные пользователи могут просматривать сайты других участников. За это на их счет зачисляются «показы», которые они могут использовать для рекламы своего ресурса. «Показы» можно приобретать у системы. Она выкупает «показы» у участников.</w:t>
      </w:r>
      <w:r>
        <w:rPr>
          <w:rStyle w:val="FootnoteAnchor"/>
        </w:rPr>
        <w:footnoteReference w:id="18"/>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0. Система активной рекламы РАСКРУТИМ.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РАСКРУТИМ.RU пользователям показывается страница рекламируемого сайта целиком. Для того чтобы заработать «показ», ее надо просматривать 30 секунд. Это в совокупности с некоторыми техническими особенностями положительно выделяет РАСКРУТИМ. RU из ряда подобных систем.</w:t>
      </w:r>
    </w:p>
    <w:p>
      <w:pPr>
        <w:pStyle w:val="Normal"/>
        <w:bidi w:val="0"/>
        <w:spacing w:before="0" w:after="0"/>
        <w:ind w:left="0" w:right="0" w:firstLine="567"/>
        <w:rPr/>
      </w:pPr>
      <w:r>
        <w:rPr/>
        <w:t>Стоимость такой рекламы очень низка. Однако, используя только одну систему обмена, вы сможете привлечь на свой сайт весьма ограниченное число посетителей (нескольких сот в день). Кроме того, они с высокой степенью вероятности не будут целевыми, а их лояльность изначально будет очень мала (единственное, что их интересует, – заработок показов или денег).</w:t>
      </w:r>
    </w:p>
    <w:p>
      <w:pPr>
        <w:pStyle w:val="Normal"/>
        <w:bidi w:val="0"/>
        <w:spacing w:before="0" w:after="0"/>
        <w:ind w:left="0" w:right="0" w:firstLine="567"/>
        <w:rPr/>
      </w:pPr>
      <w:r>
        <w:rPr/>
        <w:t>Описанный метод продвижения – частный случай так называемой активной рекламы. Подобная реклама предполагает, что пользователи получают определенное вознаграждение за просмотры рекламы и выполнение определенных действий (например, заходы по указанным рекламным ссылкам, чтение рекламных писем и т. д.). При этом существенная их часть, зарабатывающая таким образом деньги, обманывает системы активной рекламы. Вместо людей рекламу «просматривают» специально созданные программы.</w:t>
      </w:r>
    </w:p>
    <w:p>
      <w:pPr>
        <w:pStyle w:val="Normal"/>
        <w:bidi w:val="0"/>
        <w:spacing w:before="0" w:after="0"/>
        <w:ind w:left="0" w:right="0" w:firstLine="567"/>
        <w:rPr/>
      </w:pPr>
      <w:r>
        <w:rPr/>
        <w:t>В Рунете активная реклама пока очень мало распространена. Как правило, она используется для продвижения различной «халявы». Кроме упомянутого ресурса РАСКРУТИМ.RU, следует отметить систему активной рекламы VipIp (www.vipip.ru).</w:t>
      </w:r>
    </w:p>
    <w:p>
      <w:pPr>
        <w:pStyle w:val="Normal"/>
        <w:bidi w:val="0"/>
        <w:spacing w:before="0" w:after="0"/>
        <w:ind w:left="0" w:right="0" w:firstLine="567"/>
        <w:rPr/>
      </w:pPr>
      <w:r>
        <w:rPr/>
      </w:r>
    </w:p>
    <w:p>
      <w:pPr>
        <w:pStyle w:val="Heading3"/>
        <w:bidi w:val="0"/>
        <w:spacing w:before="0" w:after="0"/>
        <w:ind w:left="0" w:right="0" w:hanging="0"/>
        <w:rPr/>
      </w:pPr>
      <w:r>
        <w:rPr/>
        <w:t>Контекстная реклама</w:t>
      </w:r>
    </w:p>
    <w:p>
      <w:pPr>
        <w:pStyle w:val="Normal"/>
        <w:bidi w:val="0"/>
        <w:spacing w:before="0" w:after="0"/>
        <w:ind w:left="0" w:right="0" w:firstLine="567"/>
        <w:jc w:val="left"/>
        <w:rPr/>
      </w:pPr>
      <w:r>
        <w:rPr/>
      </w:r>
    </w:p>
    <w:p>
      <w:pPr>
        <w:pStyle w:val="Normal"/>
        <w:bidi w:val="0"/>
        <w:spacing w:before="0" w:after="0"/>
        <w:ind w:left="0" w:right="0" w:firstLine="567"/>
        <w:rPr/>
      </w:pPr>
      <w:r>
        <w:rPr/>
        <w:t>Контекстной рекламой называют вид динамического размещения интернет-рекламы, когда рекламное объявление близко к контексту сайта, на котором оно размещается, или запросам посетителя. Это могут быть и текстовые сообщения, и баннеры. Наиболее широкую известность получила поисковая реклама – показы рекламных сообщений на страницах результатов поиска.</w:t>
      </w:r>
    </w:p>
    <w:p>
      <w:pPr>
        <w:pStyle w:val="Normal"/>
        <w:bidi w:val="0"/>
        <w:spacing w:before="0" w:after="0"/>
        <w:ind w:left="0" w:right="0" w:firstLine="567"/>
        <w:rPr/>
      </w:pPr>
      <w:r>
        <w:rPr/>
        <w:t>Поисковые системы – самые посещаемые интернет-ресурсы, поскольку большинство пользователей ищут именно там необходимую информацию. Контекстная, или поисковая, реклама размещается на страницах выдачи результатов поисковых систем в ответ на запрос пользователя. Например, тем, кто задает тему «кондиционер», целесообразно показывать рекламу фирм, продающих кондиционеры. Таким образом, большинство людей, на которых оказывается рекламное воздействие, становятся заинтересованной аудиторией. Кроме того, рекламу можно проводить только в интересующих заказчика регионах. Очень важно, что в отличие от баннерной посетители не могут заблокировать контекстную рекламу в поисковых системах.</w:t>
      </w:r>
    </w:p>
    <w:p>
      <w:pPr>
        <w:pStyle w:val="Normal"/>
        <w:bidi w:val="0"/>
        <w:spacing w:before="0" w:after="0"/>
        <w:ind w:left="0" w:right="0" w:firstLine="567"/>
        <w:rPr/>
      </w:pPr>
      <w:r>
        <w:rPr/>
        <w:t>Существуют разные точки зрения на контекстную рекламу. Целый ряд рекламных агентств занимается только ею как «наиболее действенной». Многие специалисты считают, что оптимизация сайтов под поисковые системы намного эффективнее (сайты, расположенные на первых местах по интересующему пользователя запросу, вызывают большее доверие, чем рекламные блоки, в том числе контекстная).</w:t>
      </w:r>
    </w:p>
    <w:p>
      <w:pPr>
        <w:pStyle w:val="Normal"/>
        <w:bidi w:val="0"/>
        <w:spacing w:before="0" w:after="0"/>
        <w:ind w:left="0" w:right="0" w:firstLine="567"/>
        <w:rPr/>
      </w:pPr>
      <w:r>
        <w:rPr/>
        <w:t>Эффективность контекстной рекламы зависит от многих факторов. Специалисты компании «Артон консалтинг» выделяют следующие: выбор мест и форм размещения объявления, грамотность рекламного текста. Очень важно, на какую именно страницу сайта попадет посетитель, кликнувший на рекламное объявление. В рекламных материалах фирмы «Ашманов и Партнеры» отмечается, что коммерческая реклама направлена на быструю отдачу, поэтому даже короткие перерывы в кампании сразу отражаются на продажах. Необходимо внимательно отслеживать расходование средств и обеспечивать постоянный контакт с целевой аудиторией.</w:t>
      </w:r>
    </w:p>
    <w:p>
      <w:pPr>
        <w:pStyle w:val="Normal"/>
        <w:bidi w:val="0"/>
        <w:spacing w:before="0" w:after="0"/>
        <w:ind w:left="0" w:right="0" w:firstLine="567"/>
        <w:rPr/>
      </w:pPr>
      <w:r>
        <w:rPr/>
        <w:t>Основной минус контекстной рекламы связан с тем, что эффективность рекламной кампании может быть сведена к нулю недобросовестными конкурентами. Обычно оплата производится за клик на рекламное сообщение, поэтому любой желающий нанести вам ощутимый ущерб может кликать на вашу рекламу много раз.</w:t>
      </w:r>
      <w:r>
        <w:rPr>
          <w:rStyle w:val="FootnoteAnchor"/>
        </w:rPr>
        <w:footnoteReference w:id="19"/>
      </w:r>
    </w:p>
    <w:p>
      <w:pPr>
        <w:pStyle w:val="Normal"/>
        <w:bidi w:val="0"/>
        <w:spacing w:before="0" w:after="0"/>
        <w:ind w:left="0" w:right="0" w:firstLine="567"/>
        <w:rPr/>
      </w:pPr>
      <w:r>
        <w:rPr/>
        <w:t>С точки зрения некоторых компаний, оказывающих рекламные услуги в Интернете, контекстная реклама более выгодна для исполнителя, чем оптимизация под поисковые системы. В беседе с автором руководитель одной крупной российской web-студии объяснил, почему предпочитает заниматься именно контекстной рекламой рис. 21): «Когда мы продаем контекстную рекламу, клиент „садится на иглу“: если он стабильно платит деньги, то стабильно получает клиентов. Если же мы оптимизируем сайт заказчика, то через некоторое время он может отказаться от наших услуг, потому что его ресурс с большой вероятностью в случае качественной поисковой оптимизации в течение долгого времени будет сохранять первые места в поисковых системах».</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1. Контекстная реклама в поисковой системе Google (обозначена словами «рекламные ссылк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птимизация под поисковые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говорили, большинство пользователей ищут информацию с помощью поисковых систем. Оттуда на интернет-сайты приходит множество целевых посетителей. В зависимости от того, на каком месте по наиболее важным запросам находится сайт, их число может сильно меняться (многие пользователи просматривают лишь первую страницу результатов поискового запроса).</w:t>
      </w:r>
    </w:p>
    <w:p>
      <w:pPr>
        <w:pStyle w:val="Normal"/>
        <w:bidi w:val="0"/>
        <w:spacing w:before="0" w:after="0"/>
        <w:ind w:left="0" w:right="0" w:firstLine="567"/>
        <w:rPr/>
      </w:pPr>
      <w:r>
        <w:rPr/>
        <w:t>В Интернете существуют различные возможности определения популярности запросов в поисковых системах. Так, Яндекс бесплатно предоставляет специальный сервис direct.yandex.ru.</w:t>
      </w:r>
    </w:p>
    <w:p>
      <w:pPr>
        <w:pStyle w:val="Normal"/>
        <w:bidi w:val="0"/>
        <w:spacing w:before="0" w:after="0"/>
        <w:ind w:left="0" w:right="0" w:firstLine="567"/>
        <w:rPr/>
      </w:pPr>
      <w:r>
        <w:rPr/>
        <w:t xml:space="preserve">Поисковые системы работают следующим образом. Специальные программы, так называемые поисковые роботы (англ. </w:t>
      </w:r>
      <w:r>
        <w:rPr>
          <w:i/>
        </w:rPr>
        <w:t>search bot),</w:t>
      </w:r>
      <w:r>
        <w:rPr/>
        <w:t xml:space="preserve"> периодически обходят интернет-сайты, переходя от ссылки к ссылке. Содержимое сайтов заносится в базу данных. На запросы пользователей поисковые системы выводят все страницы из своей базы, где есть запрашиваемые слова. Их сортируют по индексу релевантности (количественному показателю, фиксирующему соответствие страниц поисковому запросу). Задача оптимизации под поисковые системы – повысить индексы релевантности страниц.</w:t>
      </w:r>
    </w:p>
    <w:p>
      <w:pPr>
        <w:pStyle w:val="Normal"/>
        <w:bidi w:val="0"/>
        <w:spacing w:before="0" w:after="0"/>
        <w:ind w:left="0" w:right="0" w:firstLine="567"/>
        <w:rPr/>
      </w:pPr>
      <w:r>
        <w:rPr/>
        <w:t>Для каждой поисковой системы используются свои наборы признаков подсчета индекса. Со временем они могут меняться. Как правило, релевантность вычисляется как эмпирическая функция от:</w:t>
      </w:r>
    </w:p>
    <w:p>
      <w:pPr>
        <w:pStyle w:val="Normal"/>
        <w:bidi w:val="0"/>
        <w:spacing w:before="0" w:after="0"/>
        <w:ind w:left="0" w:right="0" w:firstLine="567"/>
        <w:rPr/>
      </w:pPr>
      <w:r>
        <w:rPr/>
        <w:t xml:space="preserve">• </w:t>
      </w:r>
      <w:r>
        <w:rPr/>
        <w:t xml:space="preserve">количества и качества совпадения запрашиваемого слова и содержания мета-тега страницы </w:t>
      </w:r>
      <w:r>
        <w:rPr>
          <w:b/>
        </w:rPr>
        <w:t>&lt;title&gt;</w:t>
      </w:r>
      <w:r>
        <w:rPr/>
        <w:t xml:space="preserve"> (содержание тега отображается в самом верху браузера);</w:t>
      </w:r>
    </w:p>
    <w:p>
      <w:pPr>
        <w:pStyle w:val="Normal"/>
        <w:bidi w:val="0"/>
        <w:spacing w:before="0" w:after="0"/>
        <w:ind w:left="0" w:right="0" w:firstLine="567"/>
        <w:rPr/>
      </w:pPr>
      <w:r>
        <w:rPr/>
        <w:t xml:space="preserve">• </w:t>
      </w:r>
      <w:r>
        <w:rPr/>
        <w:t xml:space="preserve">количества и качества совпадения запрашиваемого слова и содержания мета-тега страницы </w:t>
      </w:r>
      <w:r>
        <w:rPr>
          <w:b/>
        </w:rPr>
        <w:t>&lt;description&gt;</w:t>
      </w:r>
      <w:r>
        <w:rPr/>
        <w:t xml:space="preserve"> («описание», содержание тега не отображается);</w:t>
      </w:r>
    </w:p>
    <w:p>
      <w:pPr>
        <w:pStyle w:val="Normal"/>
        <w:bidi w:val="0"/>
        <w:spacing w:before="0" w:after="0"/>
        <w:ind w:left="0" w:right="0" w:firstLine="567"/>
        <w:rPr/>
      </w:pPr>
      <w:r>
        <w:rPr/>
        <w:t xml:space="preserve">• </w:t>
      </w:r>
      <w:r>
        <w:rPr/>
        <w:t xml:space="preserve">количества и качества совпадения запрашиваемого слова и содержания мета-тега страницы </w:t>
      </w:r>
      <w:r>
        <w:rPr>
          <w:b/>
        </w:rPr>
        <w:t>&lt;keywords&gt;</w:t>
      </w:r>
      <w:r>
        <w:rPr/>
        <w:t xml:space="preserve"> («ключевые слова», содержание тега не отображается);</w:t>
      </w:r>
    </w:p>
    <w:p>
      <w:pPr>
        <w:pStyle w:val="Normal"/>
        <w:bidi w:val="0"/>
        <w:spacing w:before="0" w:after="0"/>
        <w:ind w:left="0" w:right="0" w:firstLine="567"/>
        <w:rPr/>
      </w:pPr>
      <w:r>
        <w:rPr/>
        <w:t xml:space="preserve">• </w:t>
      </w:r>
      <w:r>
        <w:rPr/>
        <w:t xml:space="preserve">количества и качества совпадения запрашиваемого слова и содержания первой тысячи (или другого числа) текстовых символов страницы. Преимуществом пользуются всевозможные выделения ключевых слов (теги </w:t>
      </w:r>
      <w:r>
        <w:rPr>
          <w:b/>
        </w:rPr>
        <w:t>&lt;b&gt;, &lt;strong&gt;, &lt;h1&gt;—&lt;h6&gt;);</w:t>
      </w:r>
      <w:r>
        <w:rPr/>
        <w:t xml:space="preserve"> </w:t>
      </w:r>
    </w:p>
    <w:p>
      <w:pPr>
        <w:pStyle w:val="Normal"/>
        <w:bidi w:val="0"/>
        <w:spacing w:before="0" w:after="0"/>
        <w:ind w:left="0" w:right="0" w:firstLine="567"/>
        <w:rPr/>
      </w:pPr>
      <w:r>
        <w:rPr/>
        <w:t xml:space="preserve">• </w:t>
      </w:r>
      <w:r>
        <w:rPr/>
        <w:t xml:space="preserve">количества и качества совпадения запрашиваемого слова и содержания атрибута </w:t>
      </w:r>
      <w:r>
        <w:rPr>
          <w:b/>
        </w:rPr>
        <w:t>alt</w:t>
      </w:r>
      <w:r>
        <w:rPr/>
        <w:t xml:space="preserve"> тега &lt;img&gt; (комментарий к картинке), содержащегося в верхней половине страницы (деление происходит, как правило, посимвольно, по объему);</w:t>
      </w:r>
    </w:p>
    <w:p>
      <w:pPr>
        <w:pStyle w:val="Normal"/>
        <w:bidi w:val="0"/>
        <w:spacing w:before="0" w:after="0"/>
        <w:ind w:left="0" w:right="0" w:firstLine="567"/>
        <w:rPr/>
      </w:pPr>
      <w:r>
        <w:rPr/>
        <w:t xml:space="preserve">• </w:t>
      </w:r>
      <w:r>
        <w:rPr/>
        <w:t>количества и качества внешних ссылок на ресурс, либо упоминаний ресурса;</w:t>
      </w:r>
    </w:p>
    <w:p>
      <w:pPr>
        <w:pStyle w:val="Normal"/>
        <w:bidi w:val="0"/>
        <w:spacing w:before="0" w:after="0"/>
        <w:ind w:left="0" w:right="0" w:firstLine="567"/>
        <w:rPr/>
      </w:pPr>
      <w:r>
        <w:rPr/>
        <w:t xml:space="preserve">• </w:t>
      </w:r>
      <w:r>
        <w:rPr/>
        <w:t>характера страниц (статические, с расширением htm или html индексируются быстрее и лучше).</w:t>
      </w:r>
    </w:p>
    <w:p>
      <w:pPr>
        <w:pStyle w:val="Normal"/>
        <w:bidi w:val="0"/>
        <w:spacing w:before="0" w:after="0"/>
        <w:ind w:left="0" w:right="0" w:firstLine="567"/>
        <w:rPr/>
      </w:pPr>
      <w:r>
        <w:rPr/>
        <w:t>Оптимизация под поисковые системы обычно включает в себя:</w:t>
      </w:r>
    </w:p>
    <w:p>
      <w:pPr>
        <w:pStyle w:val="Normal"/>
        <w:bidi w:val="0"/>
        <w:spacing w:before="0" w:after="0"/>
        <w:ind w:left="0" w:right="0" w:firstLine="567"/>
        <w:rPr/>
      </w:pPr>
      <w:r>
        <w:rPr/>
        <w:t xml:space="preserve">• </w:t>
      </w:r>
      <w:r>
        <w:rPr/>
        <w:t>анализ текущей посещаемости сайта из поисковых систем;</w:t>
      </w:r>
    </w:p>
    <w:p>
      <w:pPr>
        <w:pStyle w:val="Normal"/>
        <w:bidi w:val="0"/>
        <w:spacing w:before="0" w:after="0"/>
        <w:ind w:left="0" w:right="0" w:firstLine="567"/>
        <w:rPr/>
      </w:pPr>
      <w:r>
        <w:rPr/>
        <w:t xml:space="preserve">• </w:t>
      </w:r>
      <w:r>
        <w:rPr/>
        <w:t>определение поискового ядра (перечень слов и словосочетаний, которые задают пользователи, интересующие заказчика, в поисковых системах);</w:t>
      </w:r>
    </w:p>
    <w:p>
      <w:pPr>
        <w:pStyle w:val="Normal"/>
        <w:bidi w:val="0"/>
        <w:spacing w:before="0" w:after="0"/>
        <w:ind w:left="0" w:right="0" w:firstLine="567"/>
        <w:rPr/>
      </w:pPr>
      <w:r>
        <w:rPr/>
        <w:t xml:space="preserve">• </w:t>
      </w:r>
      <w:r>
        <w:rPr/>
        <w:t>семантическая переработка существующих текстов сайта в соответствии с поисковым ядром;</w:t>
      </w:r>
    </w:p>
    <w:p>
      <w:pPr>
        <w:pStyle w:val="Normal"/>
        <w:bidi w:val="0"/>
        <w:spacing w:before="0" w:after="0"/>
        <w:ind w:left="0" w:right="0" w:firstLine="567"/>
        <w:rPr/>
      </w:pPr>
      <w:r>
        <w:rPr/>
        <w:t xml:space="preserve">• </w:t>
      </w:r>
      <w:r>
        <w:rPr/>
        <w:t>реверстка сайта в соответствии с поисковым ядром; регулярный контроль изменений поискового ядра;</w:t>
      </w:r>
    </w:p>
    <w:p>
      <w:pPr>
        <w:pStyle w:val="Normal"/>
        <w:bidi w:val="0"/>
        <w:spacing w:before="0" w:after="0"/>
        <w:ind w:left="0" w:right="0" w:firstLine="567"/>
        <w:rPr/>
      </w:pPr>
      <w:r>
        <w:rPr/>
        <w:t xml:space="preserve">• </w:t>
      </w:r>
      <w:r>
        <w:rPr/>
        <w:t>регулярная корректировка существующих текстов и верстки.</w:t>
      </w:r>
    </w:p>
    <w:p>
      <w:pPr>
        <w:pStyle w:val="Normal"/>
        <w:bidi w:val="0"/>
        <w:spacing w:before="0" w:after="0"/>
        <w:ind w:left="0" w:right="0" w:firstLine="567"/>
        <w:rPr/>
      </w:pPr>
      <w:r>
        <w:rPr/>
        <w:t>Оптимизация под поисковые системы может способствовать резкому увеличению целевой посещаемости, то есть посещаемости потенциальными клиентами и партнерами заказчика. Обычно эффект становится заметен спустя месяц после проведения соответствующих работ.</w:t>
      </w:r>
    </w:p>
    <w:p>
      <w:pPr>
        <w:pStyle w:val="Normal"/>
        <w:bidi w:val="0"/>
        <w:spacing w:before="0" w:after="0"/>
        <w:ind w:left="0" w:right="0" w:firstLine="567"/>
        <w:rPr/>
      </w:pPr>
      <w:r>
        <w:rPr/>
        <w:t>Среди фирм, занимающихся оптимизацией сайтов, к сожалению, очень много шарлатанов. Надеемся, наши советы помогут вам отличить недобросовестных специалистов.</w:t>
      </w:r>
    </w:p>
    <w:p>
      <w:pPr>
        <w:pStyle w:val="Normal"/>
        <w:bidi w:val="0"/>
        <w:spacing w:before="0" w:after="0"/>
        <w:ind w:left="0" w:right="0" w:firstLine="567"/>
        <w:rPr/>
      </w:pPr>
      <w:r>
        <w:rPr/>
        <w:t xml:space="preserve">• </w:t>
      </w:r>
      <w:r>
        <w:rPr/>
        <w:t>Купить места в поисковых системах нельзя (по крайней мере, поисковые системы об этом официально заявляют). Если вам предлагают это сделать, ссылаясь на эксклюзивные договоренности с администрацией поисковой системы, значит, вас пытаются обмануть.</w:t>
      </w:r>
    </w:p>
    <w:p>
      <w:pPr>
        <w:pStyle w:val="Normal"/>
        <w:bidi w:val="0"/>
        <w:spacing w:before="0" w:after="0"/>
        <w:ind w:left="0" w:right="0" w:firstLine="567"/>
        <w:rPr/>
      </w:pPr>
      <w:r>
        <w:rPr/>
        <w:t xml:space="preserve">• </w:t>
      </w:r>
      <w:r>
        <w:rPr/>
        <w:t>Неэтичные методы оптимизации (см. раздел «Обман поисковых систем. Спамдексинг. Клоакинг. Дорвеи. Свопинг») могут давать противоположный эффект. Если ваши подрядчики рассказывают о «суперноу-хау» поисковой оптимизации, скорее всего, речь идет о попытке обмануть поисковые системы. Этого делать не стоит.</w:t>
      </w:r>
    </w:p>
    <w:p>
      <w:pPr>
        <w:pStyle w:val="Normal"/>
        <w:bidi w:val="0"/>
        <w:spacing w:before="0" w:after="0"/>
        <w:ind w:left="0" w:right="0" w:firstLine="567"/>
        <w:rPr/>
      </w:pPr>
      <w:r>
        <w:rPr/>
        <w:t xml:space="preserve">• </w:t>
      </w:r>
      <w:r>
        <w:rPr/>
        <w:t>Ни один специалист не может дать 100 %-ную гарантию, что оптимизируемый сайт займет определенное место в поисковой системе по интересующему вас запросу. Методы расчета релевантности могут измениться. Кроме того, никто не может точно прогнозировать, как будут оптимизированы сайты ваших конкурентов.</w:t>
      </w:r>
    </w:p>
    <w:p>
      <w:pPr>
        <w:pStyle w:val="Normal"/>
        <w:bidi w:val="0"/>
        <w:spacing w:before="0" w:after="0"/>
        <w:ind w:left="0" w:right="0" w:firstLine="567"/>
        <w:rPr/>
      </w:pPr>
      <w:r>
        <w:rPr/>
        <w:t>При продвижении некоторых видов услуг (например, аналитических) поисковая оптимизация может быть одним из наиболее эффективных маркетинговых каналов. В практике автора есть многочисленные примеры, когда она была основным источником привлечения клиентов.</w:t>
      </w:r>
    </w:p>
    <w:p>
      <w:pPr>
        <w:pStyle w:val="Normal"/>
        <w:bidi w:val="0"/>
        <w:spacing w:before="0" w:after="0"/>
        <w:ind w:left="0" w:right="0" w:firstLine="567"/>
        <w:rPr/>
      </w:pPr>
      <w:r>
        <w:rPr/>
        <w:t>Иногда недобросовестные конкуренты могут провести «антиоптимизацию» сайта. Например, ваш ресурс оптимизирован по запросу «магистерские программы», и большинство тематических ссылок с других сайтов указывает на раздел, посвященный этим программам. Конкуренты могут, к примеру, разместить в Интернете множество ссылок на данную страницу, содержащих слово «холодильники». С точки зрения поисковых систем релевантность вашего сайта по запросу «магистерские программы» может значительно уменьшиться.</w:t>
      </w:r>
    </w:p>
    <w:p>
      <w:pPr>
        <w:pStyle w:val="Normal"/>
        <w:bidi w:val="0"/>
        <w:spacing w:before="0" w:after="0"/>
        <w:ind w:left="0" w:right="0" w:firstLine="567"/>
        <w:rPr/>
      </w:pPr>
      <w:r>
        <w:rPr/>
        <w:t>Важно отметить, что в ряде случаев бывает целесообразно использовать и контекстную рекламу, и поисковую оптимизацию. Например, некоторые туристические компании проводят дорогостоящую поисковую оптимизацию по наиболее популярным запросам. А в тех случаях, когда речь идет о продвижении специальных краткосрочных предложений, активно используют контекстную рекламу в поисковых системах. В рекламных материалах фирмы «Ашманов и Партнеры» говорится: «Контекстная реклама отлично дополняет поисковую оптимизацию. Около 87</w:t>
      </w:r>
      <w:r>
        <w:rPr>
          <w:i/>
        </w:rPr>
        <w:t>%</w:t>
      </w:r>
      <w:r>
        <w:rPr/>
        <w:t xml:space="preserve"> переходов по коммерческим запросам обеспечивают основные результаты поиска, но реклама помогает увеличить охват аудитории и более выборочно работать с потенциальными клиентами».</w:t>
      </w:r>
    </w:p>
    <w:p>
      <w:pPr>
        <w:pStyle w:val="Normal"/>
        <w:bidi w:val="0"/>
        <w:spacing w:before="0" w:after="0"/>
        <w:ind w:left="0" w:right="0" w:firstLine="567"/>
        <w:rPr/>
      </w:pPr>
      <w:r>
        <w:rPr/>
        <w:t xml:space="preserve">При решении задач поисковой оптимизации рекомендуется устанавливать на сайт фавикон </w:t>
      </w:r>
      <w:r>
        <w:rPr>
          <w:i/>
        </w:rPr>
        <w:t>(Favicon,</w:t>
      </w:r>
      <w:r>
        <w:rPr/>
        <w:t xml:space="preserve"> сокр. англ. </w:t>
      </w:r>
      <w:r>
        <w:rPr>
          <w:i/>
        </w:rPr>
        <w:t>Favorites icon)</w:t>
      </w:r>
      <w:r>
        <w:rPr/>
        <w:t xml:space="preserve"> – значок сайта. Это маленький квадратик размером 16х16 пикселей. Он отображается браузером в адресной строке перед URL страницы в качестве иконки к закладке, а также в результатах выдачи некоторых поисковых систем (в том числе Яндекса). При прочих равных посетители, запросившие информацию в Яндексе, будут немного чаще «кликать» на те сайты, которые содержат фавикон.</w:t>
      </w:r>
    </w:p>
    <w:p>
      <w:pPr>
        <w:pStyle w:val="Normal"/>
        <w:bidi w:val="0"/>
        <w:spacing w:before="0" w:after="0"/>
        <w:ind w:left="0" w:right="0" w:firstLine="567"/>
        <w:rPr/>
      </w:pPr>
      <w:r>
        <w:rPr/>
      </w:r>
    </w:p>
    <w:p>
      <w:pPr>
        <w:pStyle w:val="Heading3"/>
        <w:bidi w:val="0"/>
        <w:spacing w:before="0" w:after="0"/>
        <w:ind w:left="0" w:right="0" w:hanging="0"/>
        <w:rPr/>
      </w:pPr>
      <w:r>
        <w:rPr/>
        <w:t>Копирайтинг и SEO-копирайтин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копирайтинг» (англ. </w:t>
      </w:r>
      <w:r>
        <w:rPr>
          <w:i/>
        </w:rPr>
        <w:t>copy writing)</w:t>
      </w:r>
      <w:r>
        <w:rPr/>
        <w:t xml:space="preserve"> в последнее время употребляется весьма широко, однако различные специалисты называют так совершенно разные вещи. Например, некоторые web-студии подразумевают под копирайтингом наполнение сайтов контентом или работы по оптимизации под поисковые системы.</w:t>
      </w:r>
    </w:p>
    <w:p>
      <w:pPr>
        <w:pStyle w:val="Normal"/>
        <w:bidi w:val="0"/>
        <w:spacing w:before="0" w:after="0"/>
        <w:ind w:left="0" w:right="0" w:firstLine="567"/>
        <w:rPr/>
      </w:pPr>
      <w:r>
        <w:rPr/>
        <w:t xml:space="preserve">Поскольку термин часто употребляется в связи с интернет-рекламой, мы посчитали необходимым внести ясность. Автор обычно использует термин «копирайтинг» в узком смысле, называя так подготовку рекламных текстов и слоганов. Специалистов, занимающихся этой работой, называют копирайтерами (англ. </w:t>
      </w:r>
      <w:r>
        <w:rPr>
          <w:i/>
        </w:rPr>
        <w:t>copy writer).</w:t>
      </w:r>
      <w:r>
        <w:rPr/>
        <w:t xml:space="preserve"> </w:t>
      </w:r>
    </w:p>
    <w:p>
      <w:pPr>
        <w:pStyle w:val="Normal"/>
        <w:bidi w:val="0"/>
        <w:spacing w:before="0" w:after="0"/>
        <w:ind w:left="0" w:right="0" w:firstLine="567"/>
        <w:rPr/>
      </w:pPr>
      <w:r>
        <w:rPr/>
        <w:t>Рекламные тексты должны быть легкочитаемыми и запоминающимися. Безусловно, они должны акцентировать внимание представителей целевой группы на преимуществах ваших товаров/услуг. Создание действительно эффективных слоганов – сложный креативный процесс. Профессиональные копирайтеры должны обладать знаниями из разнообразных практических и научных областей – маркетинга и рекламы, психологии и нейро-лингвистического программирования (НЛП) и т. д. Например, для выявления ключевых характеристик рекламируемой компании или продукта могут проводиться тренинги и фокус-группы. Копирайтеры активно используют десятки различных словарей – синонимов и антонимов, афоризмов, фразеологических оборотов, пословиц и поговорок, рифм, сборники популярных фраз из кинофильмов.</w:t>
      </w:r>
    </w:p>
    <w:p>
      <w:pPr>
        <w:pStyle w:val="Normal"/>
        <w:bidi w:val="0"/>
        <w:spacing w:before="0" w:after="0"/>
        <w:ind w:left="0" w:right="0" w:firstLine="567"/>
        <w:rPr/>
      </w:pPr>
      <w:r>
        <w:rPr/>
        <w:t>Применительно к продвижению интернет-ресурсов можно выделить следующие основные направления копирайтинга: создание слоганов для сайтов и баннерной рекламы (или иных рекламных носителей), подготовка рекламных статей.</w:t>
      </w:r>
    </w:p>
    <w:p>
      <w:pPr>
        <w:pStyle w:val="Normal"/>
        <w:bidi w:val="0"/>
        <w:spacing w:before="0" w:after="0"/>
        <w:ind w:left="0" w:right="0" w:firstLine="567"/>
        <w:rPr/>
      </w:pPr>
      <w:r>
        <w:rPr/>
        <w:t xml:space="preserve">Размещенные на сайте слоганы могут сделать его более запоминающимся, отразить кредо вашей организации, объяснить посетителю, куда он попал. Хорошие рекламные слоганы усиливают процесс формирования «ядра» посещаемости (то есть постоянных посетителей). Например, для сайта компании «Интегрейт» (www.integrate.ru) таким слоганом стала фраза: «Integrate </w:t>
      </w:r>
      <w:r>
        <w:rPr>
          <w:i/>
        </w:rPr>
        <w:t>your resourses to go into great business»</w:t>
      </w:r>
      <w:r>
        <w:rPr/>
        <w:t xml:space="preserve"> .</w:t>
      </w:r>
      <w:r>
        <w:rPr>
          <w:rStyle w:val="FootnoteAnchor"/>
        </w:rPr>
        <w:footnoteReference w:id="20"/>
      </w:r>
      <w:r>
        <w:rPr/>
        <w:t>Яркие слоганы могут дополнительно стимулировать посетителей заходить на рекламируемые сайты, и тогда значительно увеличится CTR баннерной рекламы (см. раздел «Баннерная реклама»).</w:t>
      </w:r>
    </w:p>
    <w:p>
      <w:pPr>
        <w:pStyle w:val="Normal"/>
        <w:bidi w:val="0"/>
        <w:spacing w:before="0" w:after="0"/>
        <w:ind w:left="0" w:right="0" w:firstLine="567"/>
        <w:rPr/>
      </w:pPr>
      <w:r>
        <w:rPr/>
        <w:t>Стоит упомянуть о том, что любые рекламные тексты в Интернете должны быть, по крайней мере, грамотными. Так, Алексей Петюшкин отмечает, что многие баннеры в Рунете содержат разнообразные орфографические ошибки.</w:t>
      </w:r>
      <w:r>
        <w:rPr>
          <w:rStyle w:val="FootnoteAnchor"/>
        </w:rPr>
        <w:footnoteReference w:id="21"/>
      </w:r>
      <w:r>
        <w:rPr/>
        <w:t>По его мнению, это объясняется двумя причинами: либо уровнем общего образования разработчиков, либо небрежным отношением к заказам. Говоря о халатности, Петюшкин считает, что разработчики стараются в минимальные сроки изготовить максимальное количество рекламных носителей, чтобы получить дополнительную выгоду. Когда человеку надо успеть «наштамповать» за ночь 10–12 баннеров, ему уже не до орфографии.</w:t>
      </w:r>
    </w:p>
    <w:p>
      <w:pPr>
        <w:pStyle w:val="Normal"/>
        <w:bidi w:val="0"/>
        <w:spacing w:before="0" w:after="0"/>
        <w:ind w:left="0" w:right="0" w:firstLine="567"/>
        <w:rPr/>
      </w:pPr>
      <w:r>
        <w:rPr/>
        <w:t>Если говорить о подготовке текстов для Интернета в широком смысле, следует отметить, что чтение с монитора имеет психологические и физиологические особенности. Николай Евдокимов пишет:</w:t>
      </w:r>
      <w:r>
        <w:rPr>
          <w:rStyle w:val="FootnoteAnchor"/>
        </w:rPr>
        <w:footnoteReference w:id="22"/>
      </w:r>
      <w:r>
        <w:rPr/>
        <w:t>«Для электронных текстов необходимо как можно более тщательное членение на смысловые блоки, использование абзацев, списков (нумерованных и маркированных). Информация должна быть настолько хорошо структурирована, чтобы даже один скользящий „по диагонали“ взгляд мог обеспечить читающего полной информацией о содержании просматриваемой страницы. Это заметно увеличивает процент пользователей, остающихся на сайте. И наоборот, неструктурированные „простыни“ текста вызывают у посетителей желание немедленно покинуть сайт».</w:t>
      </w:r>
    </w:p>
    <w:p>
      <w:pPr>
        <w:pStyle w:val="Normal"/>
        <w:bidi w:val="0"/>
        <w:spacing w:before="0" w:after="0"/>
        <w:ind w:left="0" w:right="0" w:firstLine="567"/>
        <w:rPr/>
      </w:pPr>
      <w:r>
        <w:rPr>
          <w:b/>
        </w:rPr>
        <w:t>SEO-копирайтинг</w:t>
      </w:r>
      <w:r>
        <w:rPr/>
        <w:t xml:space="preserve"> (от англ. </w:t>
      </w:r>
      <w:r>
        <w:rPr>
          <w:i/>
        </w:rPr>
        <w:t>Search Engines Optimization)</w:t>
      </w:r>
      <w:r>
        <w:rPr/>
        <w:t xml:space="preserve"> – это процесс создания текстов, оптимизированных для поисковых систем см. раздел «Оптимизация под поисковые системы»). Работа SEO-копиирайтера может сводиться к тому, чтобы максимально повысить плотность слов и словосочетаний, по которым ведется поисковая оптимизация. Но часто именно ему приходится выполнять практически весь комплекс работ.</w:t>
      </w:r>
    </w:p>
    <w:p>
      <w:pPr>
        <w:pStyle w:val="Normal"/>
        <w:bidi w:val="0"/>
        <w:spacing w:before="0" w:after="0"/>
        <w:ind w:left="0" w:right="0" w:firstLine="567"/>
        <w:rPr/>
      </w:pPr>
      <w:r>
        <w:rPr/>
        <w:t>Одна из самых серьезных проблем SEO-копирайтинга связана: тем, что оптимизированные тексты, релевантные с точки зрения поисковых систем, часто превращаются в абракадабру и не воспринимаются обычными пользователями. Николай Евдокимов тоже отмечает эту особенность: «Что толку, если человек ткнет в ссылку даже если она расположена на первом месте на странице выдачи) и увидит на раскрывшейся странице что-то вроде „дрели-дрели, покупайте наши дрели, продаже дрелей опт, самые дрельчатые дрели в мире, потому что у нас лучшие дрели для вас, дрели купить-дрели“». Естественно, подобное «творчество» нельзя назвать SEO-текстом. Это профанация. Вне зависимости от «поисковых» требований тексты в интернет-сайтах должны быть стилистически грамотными и понятными.</w:t>
      </w:r>
    </w:p>
    <w:p>
      <w:pPr>
        <w:pStyle w:val="Normal"/>
        <w:bidi w:val="0"/>
        <w:spacing w:before="0" w:after="0"/>
        <w:ind w:left="0" w:right="0" w:firstLine="567"/>
        <w:rPr/>
      </w:pPr>
      <w:r>
        <w:rPr/>
      </w:r>
    </w:p>
    <w:p>
      <w:pPr>
        <w:pStyle w:val="Heading3"/>
        <w:bidi w:val="0"/>
        <w:spacing w:before="0" w:after="0"/>
        <w:ind w:left="0" w:right="0" w:hanging="0"/>
        <w:rPr/>
      </w:pPr>
      <w:r>
        <w:rPr/>
        <w:t>Прописывание в каталогах общего назначения</w:t>
      </w:r>
    </w:p>
    <w:p>
      <w:pPr>
        <w:pStyle w:val="Normal"/>
        <w:bidi w:val="0"/>
        <w:spacing w:before="0" w:after="0"/>
        <w:ind w:left="0" w:right="0" w:firstLine="567"/>
        <w:jc w:val="left"/>
        <w:rPr/>
      </w:pPr>
      <w:r>
        <w:rPr/>
      </w:r>
    </w:p>
    <w:p>
      <w:pPr>
        <w:pStyle w:val="Normal"/>
        <w:bidi w:val="0"/>
        <w:spacing w:before="0" w:after="0"/>
        <w:ind w:left="0" w:right="0" w:firstLine="567"/>
        <w:rPr/>
      </w:pPr>
      <w:r>
        <w:rPr/>
        <w:t>Каталоги ссылок – это сайты, которые представляют собой базы ссылок на разнообразные интернет-ресурсы с их описаниями (см. раздел «Каталоги сайтов и рубрикаторы»).</w:t>
      </w:r>
    </w:p>
    <w:p>
      <w:pPr>
        <w:pStyle w:val="Normal"/>
        <w:bidi w:val="0"/>
        <w:spacing w:before="0" w:after="0"/>
        <w:ind w:left="0" w:right="0" w:firstLine="567"/>
        <w:rPr/>
      </w:pPr>
      <w:r>
        <w:rPr/>
        <w:t>Каталоги делятся на отраслевые и общего назначения. В первом случае они посвящены конкретной теме (например, компаниям, производящим одежду; турфирмам и т. д.; о таких каталогах речь пойдет в следующей главе); во втором – в них представлены разнообразные рубрики.</w:t>
      </w:r>
    </w:p>
    <w:p>
      <w:pPr>
        <w:pStyle w:val="Normal"/>
        <w:bidi w:val="0"/>
        <w:spacing w:before="0" w:after="0"/>
        <w:ind w:left="0" w:right="0" w:firstLine="567"/>
        <w:rPr/>
      </w:pPr>
      <w:r>
        <w:rPr/>
        <w:t>В Рунете существует несколько тысяч каталогов общего назначения, а в целом в Интернете счет идет на сотни тысяч. В большинстве из них можно прописать бесплатно сайты практически любой тематики. Иногда администрации каталогов требуют разместить гиперссылки на каталоги или их кнопки (поэтому советуем внимательно читать регистрационные соглашения).</w:t>
      </w:r>
    </w:p>
    <w:p>
      <w:pPr>
        <w:pStyle w:val="Normal"/>
        <w:bidi w:val="0"/>
        <w:spacing w:before="0" w:after="0"/>
        <w:ind w:left="0" w:right="0" w:firstLine="567"/>
        <w:rPr/>
      </w:pPr>
      <w:r>
        <w:rPr/>
        <w:t>Информация о каталогах, где можно прописать сайт, доступна, например, в каталоге Апорт (www.aport.ru, раздел «Интернет: Поиск: Каталоги интернет-ресурсов»).</w:t>
      </w:r>
    </w:p>
    <w:p>
      <w:pPr>
        <w:pStyle w:val="Normal"/>
        <w:bidi w:val="0"/>
        <w:spacing w:before="0" w:after="0"/>
        <w:ind w:left="0" w:right="0" w:firstLine="567"/>
        <w:rPr/>
      </w:pPr>
      <w:r>
        <w:rPr/>
        <w:t>Мы предлагаем следующий простейший механизм прописывания ресурса в каталоге сайтов общего назначения.</w:t>
      </w:r>
    </w:p>
    <w:p>
      <w:pPr>
        <w:pStyle w:val="Normal"/>
        <w:bidi w:val="0"/>
        <w:spacing w:before="0" w:after="0"/>
        <w:ind w:left="0" w:right="0" w:firstLine="567"/>
        <w:rPr/>
      </w:pPr>
      <w:r>
        <w:rPr/>
        <w:t>1. Заранее подготовить в txt-файле название сайта; его описание в вариантах на 100, 150, 200 и 250 символов; ключевые слова —150 и 250 символов. Символы включают пробелы. По описанию пользователи судят о содержании вашего сайта; оно должно быть дельным и без «рекламных приемов». По ключевым словам поисковая система будет выдавать сайт тем, кто эти слова ищет.</w:t>
      </w:r>
    </w:p>
    <w:p>
      <w:pPr>
        <w:pStyle w:val="Normal"/>
        <w:bidi w:val="0"/>
        <w:spacing w:before="0" w:after="0"/>
        <w:ind w:left="0" w:right="0" w:firstLine="567"/>
        <w:rPr/>
      </w:pPr>
      <w:r>
        <w:rPr/>
        <w:t>2. Зайти на сайт каталога. Найти в нем рубрику «Добавить сайт/ ресурс/свой url». На некоторых сайтах, чтобы добавить свой ресурс в каталог, вам придется сначала зайти в нужный раздел каталога.</w:t>
      </w:r>
    </w:p>
    <w:p>
      <w:pPr>
        <w:pStyle w:val="Normal"/>
        <w:bidi w:val="0"/>
        <w:spacing w:before="0" w:after="0"/>
        <w:ind w:left="0" w:right="0" w:firstLine="567"/>
        <w:rPr/>
      </w:pPr>
      <w:r>
        <w:rPr/>
        <w:t>3. Заполнить графы:</w:t>
      </w:r>
    </w:p>
    <w:p>
      <w:pPr>
        <w:pStyle w:val="Normal"/>
        <w:bidi w:val="0"/>
        <w:spacing w:before="0" w:after="0"/>
        <w:ind w:left="0" w:right="0" w:firstLine="567"/>
        <w:rPr/>
      </w:pPr>
      <w:r>
        <w:rPr/>
        <w:t xml:space="preserve">• </w:t>
      </w:r>
      <w:r>
        <w:rPr/>
        <w:t>название;</w:t>
      </w:r>
    </w:p>
    <w:p>
      <w:pPr>
        <w:pStyle w:val="Normal"/>
        <w:bidi w:val="0"/>
        <w:spacing w:before="0" w:after="0"/>
        <w:ind w:left="0" w:right="0" w:firstLine="567"/>
        <w:rPr/>
      </w:pPr>
      <w:r>
        <w:rPr/>
        <w:t xml:space="preserve">• </w:t>
      </w:r>
      <w:r>
        <w:rPr/>
        <w:t>URL (адрес, по которому находится ваш сайт);</w:t>
      </w:r>
    </w:p>
    <w:p>
      <w:pPr>
        <w:pStyle w:val="Normal"/>
        <w:bidi w:val="0"/>
        <w:spacing w:before="0" w:after="0"/>
        <w:ind w:left="0" w:right="0" w:firstLine="567"/>
        <w:rPr/>
      </w:pPr>
      <w:r>
        <w:rPr/>
        <w:t xml:space="preserve">• </w:t>
      </w:r>
      <w:r>
        <w:rPr/>
        <w:t>описание сайта; ключевые слова;</w:t>
      </w:r>
    </w:p>
    <w:p>
      <w:pPr>
        <w:pStyle w:val="Normal"/>
        <w:bidi w:val="0"/>
        <w:spacing w:before="0" w:after="0"/>
        <w:ind w:left="0" w:right="0" w:firstLine="567"/>
        <w:rPr/>
      </w:pPr>
      <w:r>
        <w:rPr/>
        <w:t xml:space="preserve">• </w:t>
      </w:r>
      <w:r>
        <w:rPr/>
        <w:t>имя и фамилия владельца сайта или название организации;</w:t>
      </w:r>
    </w:p>
    <w:p>
      <w:pPr>
        <w:pStyle w:val="Normal"/>
        <w:bidi w:val="0"/>
        <w:spacing w:before="0" w:after="0"/>
        <w:ind w:left="0" w:right="0" w:firstLine="567"/>
        <w:rPr/>
      </w:pPr>
      <w:r>
        <w:rPr/>
        <w:t xml:space="preserve">• </w:t>
      </w:r>
      <w:r>
        <w:rPr/>
        <w:t>e-mail (нужно обязательно указать адрес электронной почты, на него часто присылают регистрационный код, необходимый для прописывания в каталоге).</w:t>
      </w:r>
    </w:p>
    <w:p>
      <w:pPr>
        <w:pStyle w:val="Normal"/>
        <w:bidi w:val="0"/>
        <w:spacing w:before="0" w:after="0"/>
        <w:ind w:left="0" w:right="0" w:firstLine="567"/>
        <w:rPr/>
      </w:pPr>
      <w:r>
        <w:rPr/>
        <w:t>Для упрощения работы можно воспользоваться специальными системами для прописывания в каталогах. Наиболее удобная, на наш взгляд, российская система находится на сайте www.1ps.ru (рис. 22). Благодаря ей вы можете за весьма умеренную плату прописать сайт в более чем 2500 каталогах. В ночное время (с 02:00 до 06:00 мск) использовать систему 1PS.RU можно бесплатно.</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2. Работа с системой прописывания в каталогах ссылок 1PS.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большинстве случаев из самих каталогов на продвигаемые сайты заходят лишь единичные посетители. Эффект прописывания в каталогах проявляется в некотором увеличении целевой посещаемости из поисковых систем. Это обусловлено особенностями функционирования последних.</w:t>
      </w:r>
    </w:p>
    <w:p>
      <w:pPr>
        <w:pStyle w:val="Normal"/>
        <w:bidi w:val="0"/>
        <w:spacing w:before="0" w:after="0"/>
        <w:ind w:left="0" w:right="0" w:firstLine="567"/>
        <w:rPr/>
      </w:pPr>
      <w:r>
        <w:rPr/>
        <w:t>Следует отметить, что в последнее время поисковые системы (в частности, Яндекс) проводят активную работу, направленную на снижение эффекта отданного вида продвижения. Это связано с тем, что большое количество нерелевантных, с точки зрения администрации, поисковых систем сайтов благодаря масштабному прописыванию в каталогах оказывается на первых страницах результатов вывода поисковых систем. И поисковые системы все в большей степени начинают учитывать, как выглядят ссылки на сайт, на какие именно страницы они ведут и т. д. Таким образом, некорректно осуществленное прописывание сайта в каталогах может привести к обратному эффекту – ухудшению результатов вывода сайта в поисковых системах по коммерческим запросам.</w:t>
      </w:r>
    </w:p>
    <w:p>
      <w:pPr>
        <w:pStyle w:val="Normal"/>
        <w:bidi w:val="0"/>
        <w:spacing w:before="0" w:after="0"/>
        <w:ind w:left="0" w:right="0" w:firstLine="567"/>
        <w:rPr/>
      </w:pPr>
      <w:r>
        <w:rPr/>
        <w:t>По мнению автора, прописывание в каталогах должны делать специалисты в рамках работ по поисковой оптимизации. Прописывание в каталогах остается одним из наиболее действенных ресурсов для поисковой оптимизации по средне– и низкочастотным запросам монотематических сайтов.</w:t>
      </w:r>
    </w:p>
    <w:p>
      <w:pPr>
        <w:pStyle w:val="Normal"/>
        <w:bidi w:val="0"/>
        <w:spacing w:before="0" w:after="0"/>
        <w:ind w:left="0" w:right="0" w:firstLine="567"/>
        <w:rPr/>
      </w:pPr>
      <w:r>
        <w:rPr/>
      </w:r>
    </w:p>
    <w:p>
      <w:pPr>
        <w:pStyle w:val="Heading3"/>
        <w:bidi w:val="0"/>
        <w:spacing w:before="0" w:after="0"/>
        <w:ind w:left="0" w:right="0" w:hanging="0"/>
        <w:rPr/>
      </w:pPr>
      <w:r>
        <w:rPr/>
        <w:t>Прописывание в тематических каталогах</w:t>
      </w:r>
    </w:p>
    <w:p>
      <w:pPr>
        <w:pStyle w:val="Normal"/>
        <w:bidi w:val="0"/>
        <w:spacing w:before="0" w:after="0"/>
        <w:ind w:left="0" w:right="0" w:firstLine="567"/>
        <w:jc w:val="left"/>
        <w:rPr/>
      </w:pPr>
      <w:r>
        <w:rPr/>
      </w:r>
    </w:p>
    <w:p>
      <w:pPr>
        <w:pStyle w:val="Normal"/>
        <w:bidi w:val="0"/>
        <w:spacing w:before="0" w:after="0"/>
        <w:ind w:left="0" w:right="0" w:firstLine="567"/>
        <w:rPr/>
      </w:pPr>
      <w:r>
        <w:rPr/>
        <w:t>Размещение информации в каталогах определенной направленности (строительство, туризм, автомобили и т. д.) в целом аналогично размещению информации в каталогах общего характера. Главное отличие в том, что во многих тематических каталогах размещение информации платное (оно может носить единоразовый характер или же предполагать регулярные платежи).</w:t>
      </w:r>
    </w:p>
    <w:p>
      <w:pPr>
        <w:pStyle w:val="Normal"/>
        <w:bidi w:val="0"/>
        <w:spacing w:before="0" w:after="0"/>
        <w:ind w:left="0" w:right="0" w:firstLine="567"/>
        <w:rPr/>
      </w:pPr>
      <w:r>
        <w:rPr/>
        <w:t>Практически по каждому направлению деятельности в российской Сети Интернет существует от 5 до 20 высокопосещаемых специализированных каталогов.</w:t>
      </w:r>
    </w:p>
    <w:p>
      <w:pPr>
        <w:pStyle w:val="Normal"/>
        <w:bidi w:val="0"/>
        <w:spacing w:before="0" w:after="0"/>
        <w:ind w:left="0" w:right="0" w:firstLine="567"/>
        <w:rPr/>
      </w:pPr>
      <w:r>
        <w:rPr/>
        <w:t>Эффект подобной рекламы строго индивидуален в зависимости от ресурса и точности поданной информации. Как правило, такая реклама приводит к росту целевой посещаемости с резким уклоном непосредственно на рекламируемые товары (услуги). Кроме того, незначительно возрастает и целевая посещаемость из поисковых систем, что обусловлено особенностями их функционирования. К сожалению, тематические каталоги в поисках рекламодателей часто о завышают и «накручивают» свою посещаемость (см. разделы «Накрутка счетчиков» и «Накрутка посещаемости»). Скандалы с «нечистоплотными» каталогами неоднократно привлекали внимание сетевых СМИ. Поэтому, перед тем как платить деньги за рекламу, постарайтесь найти информацию о каталоге в Интернете.</w:t>
      </w:r>
    </w:p>
    <w:p>
      <w:pPr>
        <w:pStyle w:val="Normal"/>
        <w:bidi w:val="0"/>
        <w:spacing w:before="0" w:after="0"/>
        <w:ind w:left="0" w:right="0" w:firstLine="567"/>
        <w:rPr/>
      </w:pPr>
      <w:r>
        <w:rPr/>
      </w:r>
    </w:p>
    <w:p>
      <w:pPr>
        <w:pStyle w:val="Heading3"/>
        <w:bidi w:val="0"/>
        <w:spacing w:before="0" w:after="0"/>
        <w:ind w:left="0" w:right="0" w:hanging="0"/>
        <w:rPr/>
      </w:pPr>
      <w:r>
        <w:rPr/>
        <w:t>Принудительная доиндексация страниц</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публикации страницы сайта в Интернете и до того, как она станет доступной пользователям поисковых систем, может пройти достаточно много времени. Поисковым системам можно сообщить о новых страницах вашего ресурса и «попросить» их побыстрее проиндексировать эти страницы. Подобные действия называются принудительной доиндексацией. Ее применяют для крупных сайтов со сложной структурой. Неиндексированные страницы принудительно индексируются по отдельности в популярных поисковых системах (в России это Яндекс и Rambler). В Яндексе достаточно ввести ссылку на странице webmaster.yandex.ru (рис. 23), а в Rambler надо зайти на www.rambler.ru/doc/add_site.shtml и заполнить короткую анкету.</w:t>
      </w:r>
    </w:p>
    <w:p>
      <w:pPr>
        <w:pStyle w:val="Normal"/>
        <w:bidi w:val="0"/>
        <w:spacing w:before="0" w:after="0"/>
        <w:ind w:left="0" w:right="0" w:firstLine="567"/>
        <w:rPr/>
      </w:pPr>
      <w:r>
        <w:rPr/>
        <w:t>Принудительная доиндексация увеличивает целевую посещаемость вследствие улучшения качества восприятия поисковой машиной продвигаемого интернет-ресурса. Эффект заметен при регулярном появлении на сайте новых страниц и их доиндексации. Кроме того, проводя в Яндексе принудительную доиндексацию страниц чужих сайтов, ссылающихся на ваш интернет-ресурс, вы можете ускорить рост его цитируемо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3. Принудительная индексация страниц в Яндекс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заимодействие с тематически близкими ресурсами</w:t>
      </w:r>
    </w:p>
    <w:p>
      <w:pPr>
        <w:pStyle w:val="Normal"/>
        <w:bidi w:val="0"/>
        <w:spacing w:before="0" w:after="0"/>
        <w:ind w:left="0" w:right="0" w:firstLine="567"/>
        <w:jc w:val="left"/>
        <w:rPr/>
      </w:pPr>
      <w:r>
        <w:rPr/>
      </w:r>
    </w:p>
    <w:p>
      <w:pPr>
        <w:pStyle w:val="Normal"/>
        <w:bidi w:val="0"/>
        <w:spacing w:before="0" w:after="0"/>
        <w:ind w:left="0" w:right="0" w:firstLine="567"/>
        <w:rPr/>
      </w:pPr>
      <w:r>
        <w:rPr/>
        <w:t>Организация взаимодействия с тематически близкими ресурсами может носить различный характер. Как правило, оно обоюдовыгодно, например, можно обменяться с другими сайтом баннерами, ссылками или информерами. Организация такого взаимодействия не отнимает много времени и денег (с большим количеством сайтов можно договориться о бартере) и дает хороший результат – значительное увеличение целевой посещаемости.</w:t>
      </w:r>
    </w:p>
    <w:p>
      <w:pPr>
        <w:pStyle w:val="Normal"/>
        <w:bidi w:val="0"/>
        <w:spacing w:before="0" w:after="0"/>
        <w:ind w:left="0" w:right="0" w:firstLine="567"/>
        <w:rPr/>
      </w:pPr>
      <w:r>
        <w:rPr/>
        <w:t>Мне приходилось сталкиваться с владельцами сайтов, которые «принципиально» отказывались от взаимодействия с кем-либо, утверждая, что их сайты «самодостаточны». Такая позиция мне представляется неправильной.</w:t>
      </w:r>
    </w:p>
    <w:p>
      <w:pPr>
        <w:pStyle w:val="Normal"/>
        <w:bidi w:val="0"/>
        <w:spacing w:before="0" w:after="0"/>
        <w:ind w:left="0" w:right="0" w:firstLine="567"/>
        <w:rPr/>
      </w:pPr>
      <w:r>
        <w:rPr/>
        <w:t xml:space="preserve">У взаимодействия с тематически близкими ресурсами есть и другая сторона медали. В Рунете очень часто нарушаются авторские права. Так, при использовании материалов в Сети принято размещать гиперссылки (англ. </w:t>
      </w:r>
      <w:r>
        <w:rPr>
          <w:i/>
        </w:rPr>
        <w:t>hyperlink),</w:t>
      </w:r>
      <w:r>
        <w:rPr/>
        <w:t xml:space="preserve"> или, по другому, активные ссылки. По таким ссылкам можно перейти на сайт-источник. Их главное значение – увеличить цитируемость ресурса, что дает дополнительную посещаемость из поисковых систем. Мы советуем разместить на сайте предупреждение об обязательности гиперссылок при использовании ваших материалов. Каждый раз, когда на ваш источник ссылаются, но не размещают гиперссылок, обязательно связывайтесь с администрацией ссылающегося сайта и вежливо просите поставить гиперссылку.</w:t>
      </w:r>
      <w:r>
        <w:rPr>
          <w:rStyle w:val="FootnoteAnchor"/>
        </w:rPr>
        <w:footnoteReference w:id="23"/>
      </w:r>
    </w:p>
    <w:p>
      <w:pPr>
        <w:pStyle w:val="Normal"/>
        <w:bidi w:val="0"/>
        <w:spacing w:before="0" w:after="0"/>
        <w:ind w:left="0" w:right="0" w:firstLine="567"/>
        <w:rPr/>
      </w:pPr>
      <w:r>
        <w:rPr/>
        <w:t>Если же источник не указан вообще либо ваши материалы на чужом сайте пытаются предоставить читателям на коммерческой основе (увы, бывает и такое), рекомендуем читателям действовать максимально жестко (вплоть до судебного преследования недобросовестных интернет-дельцов).</w:t>
      </w:r>
    </w:p>
    <w:p>
      <w:pPr>
        <w:pStyle w:val="Normal"/>
        <w:bidi w:val="0"/>
        <w:spacing w:before="0" w:after="0"/>
        <w:ind w:left="0" w:right="0" w:firstLine="567"/>
        <w:rPr/>
      </w:pPr>
      <w:r>
        <w:rPr/>
      </w:r>
    </w:p>
    <w:p>
      <w:pPr>
        <w:pStyle w:val="Heading3"/>
        <w:bidi w:val="0"/>
        <w:spacing w:before="0" w:after="0"/>
        <w:ind w:left="0" w:right="0" w:hanging="0"/>
        <w:rPr/>
      </w:pPr>
      <w:r>
        <w:rPr/>
        <w:t>Обмен статьями</w:t>
      </w:r>
    </w:p>
    <w:p>
      <w:pPr>
        <w:pStyle w:val="Normal"/>
        <w:bidi w:val="0"/>
        <w:spacing w:before="0" w:after="0"/>
        <w:ind w:left="0" w:right="0" w:firstLine="567"/>
        <w:jc w:val="left"/>
        <w:rPr/>
      </w:pPr>
      <w:r>
        <w:rPr/>
      </w:r>
    </w:p>
    <w:p>
      <w:pPr>
        <w:pStyle w:val="Normal"/>
        <w:bidi w:val="0"/>
        <w:spacing w:before="0" w:after="0"/>
        <w:ind w:left="0" w:right="0" w:firstLine="567"/>
        <w:rPr/>
      </w:pPr>
      <w:r>
        <w:rPr/>
        <w:t>Один из распространенных способов взаимодействия с тематически близкими ресурсами – обмен обзорными или рекламными тематическими статьями. Разместив на своем сайте чужие материалы, вы можете взамен получить размещение собственных материалов со ссылкой на других интернет-ресурсах.</w:t>
      </w:r>
    </w:p>
    <w:p>
      <w:pPr>
        <w:pStyle w:val="Normal"/>
        <w:bidi w:val="0"/>
        <w:spacing w:before="0" w:after="0"/>
        <w:ind w:left="0" w:right="0" w:firstLine="567"/>
        <w:rPr/>
      </w:pPr>
      <w:r>
        <w:rPr/>
        <w:t>В первую очередь такой обмен решает задачи поисковой оптимизации, увеличивая ссылочную цитируемость продвигаемых ресурсов (см. раздел «Оптимизация под поисковые системы»). Размещение статей на популярных ресурсах может также давать ощутимую прибавку к посещаемости продвигаемого сайта. В некотором смысле данный метод продвижения близок к обмену ссылками, но является несколько более затратным (для каждого ресурса рекомендуется готовить эксклюзивные статьи) и значительно более эффективным.</w:t>
      </w:r>
    </w:p>
    <w:p>
      <w:pPr>
        <w:pStyle w:val="Normal"/>
        <w:bidi w:val="0"/>
        <w:spacing w:before="0" w:after="0"/>
        <w:ind w:left="0" w:right="0" w:firstLine="567"/>
        <w:rPr/>
      </w:pPr>
      <w:r>
        <w:rPr/>
        <w:t>Эффективность подобного продвижения привела в последнее время к появлению в Рунете большого количества специальных систем, предназначенных для обмена статьями.</w:t>
      </w:r>
    </w:p>
    <w:p>
      <w:pPr>
        <w:pStyle w:val="Normal"/>
        <w:bidi w:val="0"/>
        <w:spacing w:before="0" w:after="0"/>
        <w:ind w:left="0" w:right="0" w:firstLine="567"/>
        <w:rPr/>
      </w:pPr>
      <w:r>
        <w:rPr/>
      </w:r>
    </w:p>
    <w:p>
      <w:pPr>
        <w:pStyle w:val="Heading3"/>
        <w:bidi w:val="0"/>
        <w:spacing w:before="0" w:after="0"/>
        <w:ind w:left="0" w:right="0" w:hanging="0"/>
        <w:rPr/>
      </w:pPr>
      <w:r>
        <w:rPr/>
        <w:t>Трансляция новостей и информеры</w:t>
      </w:r>
    </w:p>
    <w:p>
      <w:pPr>
        <w:pStyle w:val="Normal"/>
        <w:bidi w:val="0"/>
        <w:spacing w:before="0" w:after="0"/>
        <w:ind w:left="0" w:right="0" w:firstLine="567"/>
        <w:jc w:val="left"/>
        <w:rPr/>
      </w:pPr>
      <w:r>
        <w:rPr/>
      </w:r>
    </w:p>
    <w:p>
      <w:pPr>
        <w:pStyle w:val="Normal"/>
        <w:bidi w:val="0"/>
        <w:spacing w:before="0" w:after="0"/>
        <w:ind w:left="0" w:right="0" w:firstLine="567"/>
        <w:rPr/>
      </w:pPr>
      <w:r>
        <w:rPr/>
        <w:t>Трансляция анонсов или заголовков эксклюзивных новостей на высокопосещаемые интернет-ресурсы – один из самых эффективных методов продвижения сетевых изданий. Механизм такого продвижения заключается в следующем. На популярном сайте показывают только заголовки или анонсы публикаций. Чтобы прочитать полный текст новости, необходимо зайти на сайт-ис-точник.</w:t>
      </w:r>
    </w:p>
    <w:p>
      <w:pPr>
        <w:pStyle w:val="Normal"/>
        <w:bidi w:val="0"/>
        <w:spacing w:before="0" w:after="0"/>
        <w:ind w:left="0" w:right="0" w:firstLine="567"/>
        <w:rPr/>
      </w:pPr>
      <w:r>
        <w:rPr/>
        <w:t>Подобные службы новостей имеются у многих поисковых систем и крупных интернет-порталов разносторонней тематики (так называемых контент-провайдеров). Безусловный лидер среди тех мест, куда следует транслировать новости российским СМИ, – служба Яндекс. Новости (news.yandex.ru). В Украине подобные службы (которые охотно сотрудничают с русскоязычными изданиями) действуют на ресурсах www.meta.ua и www.redtram.com.</w:t>
      </w:r>
    </w:p>
    <w:p>
      <w:pPr>
        <w:pStyle w:val="Normal"/>
        <w:bidi w:val="0"/>
        <w:spacing w:before="0" w:after="0"/>
        <w:ind w:left="0" w:right="0" w:firstLine="567"/>
        <w:rPr/>
      </w:pPr>
      <w:r>
        <w:rPr/>
        <w:t xml:space="preserve">Практически все новостные службы работают с новостями в формате RSS (от англ. </w:t>
      </w:r>
      <w:r>
        <w:rPr>
          <w:i/>
        </w:rPr>
        <w:t>Really Simple Syndication</w:t>
      </w:r>
      <w:r>
        <w:rPr/>
        <w:t xml:space="preserve"> – «очень простое приобретение информации»</w:t>
      </w:r>
      <w:r>
        <w:rPr>
          <w:rStyle w:val="FootnoteAnchor"/>
        </w:rPr>
        <w:footnoteReference w:id="24"/>
      </w:r>
      <w:r>
        <w:rPr/>
        <w:t>). Поэтому, подготовив экспортный файл для одной службы, вы сможете с минимальной модификацией использовать его и для других ресурсов. Кроме того, в большинстве случаев организовать трансляцию новостей можно бесплатно, так как новостные службы тоже заинтересованы в сотрудничестве со СМИ.</w:t>
      </w:r>
    </w:p>
    <w:p>
      <w:pPr>
        <w:pStyle w:val="Normal"/>
        <w:bidi w:val="0"/>
        <w:spacing w:before="0" w:after="0"/>
        <w:ind w:left="0" w:right="0" w:firstLine="567"/>
        <w:rPr/>
      </w:pPr>
      <w:r>
        <w:rPr/>
        <w:t>Такое продвижение может дать изданию потрясающие результаты. Например, по данным рейтинга Mail.ru, до десяти тысяч читателей авторитетного российского информационного агентства «Росбалт» (www.rosbalt.ru) в мае 2005 года ежедневно приходили на сайт благодаря трансляции новостей в Яндексе, еще шесть-семь тысяч благодаря ресурсу www.lenty.ru.</w:t>
      </w:r>
    </w:p>
    <w:p>
      <w:pPr>
        <w:pStyle w:val="Normal"/>
        <w:bidi w:val="0"/>
        <w:spacing w:before="0" w:after="0"/>
        <w:ind w:left="0" w:right="0" w:firstLine="567"/>
        <w:rPr/>
      </w:pPr>
      <w:r>
        <w:rPr/>
        <w:t>Безусловно, наибольшую посещаемость могут получить те СМИ, которые создают большее количество новостей и освещают все наиболее важные мировые события. Небольшие тематические издания получают гораздо меньший приток читателей.</w:t>
      </w:r>
    </w:p>
    <w:p>
      <w:pPr>
        <w:pStyle w:val="Normal"/>
        <w:bidi w:val="0"/>
        <w:spacing w:before="0" w:after="0"/>
        <w:ind w:left="0" w:right="0" w:firstLine="567"/>
        <w:rPr/>
      </w:pPr>
      <w:r>
        <w:rPr/>
        <w:t>Относительно небольшую отдачу интернет-издания получают от тех новостных служб, которые показывают посетителям полные тексты новостей, размещая гиперссылки на источник (CTR таких гиперссылок не очень высок).</w:t>
      </w:r>
    </w:p>
    <w:p>
      <w:pPr>
        <w:pStyle w:val="Normal"/>
        <w:bidi w:val="0"/>
        <w:spacing w:before="0" w:after="0"/>
        <w:ind w:left="0" w:right="0" w:firstLine="567"/>
        <w:rPr/>
      </w:pPr>
      <w:r>
        <w:rPr/>
        <w:t>Следует отметить, что очень многие интернет-издания сознательно паразитируют на ресурсах типа Яндекс. Новости. В первую очередь это характерно для небольших изданий, не обладающих ресурсами для других способов продвижения. Сотрудник отсматривает главные сюжеты дня и занимается «рерайтингом» новостей ведущих информационных агентств (то есть вносит в них минимальные изменения, чтобы снять возможные обвинения в плагиате). Поскольку явление начинает приобретать массовый характер, стоит ожидать, что новостные агрегаторы придумают способы «наказания» за использование таких технологий.</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4. Информеры прогноза погоды GISMETEO.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Если ваш </w:t>
      </w:r>
      <w:r>
        <w:rPr>
          <w:i/>
        </w:rPr>
        <w:t>ресурс</w:t>
      </w:r>
      <w:r>
        <w:rPr/>
        <w:t xml:space="preserve"> транслирует новости на крупные порталы, очень важно регулярно (хотя бы раз в две-три недели) проверять, насколько корректно идет трансляция ваших новостей. Конечно, идеальная ситуация выглядит так: один раз настроили, и все работает. Однако, проводя различные технические работы по развитию собственного сайта (даже если их осуществляют специалисты), вы можете случайно нарушить трансляцию новостей.</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5. Медиаинформер Российского PR-портала (www.raso.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один весьма эффективный способ продвижения медиаресурсов – размещение собственных информеров на дружественных сайтах. Информеры – это автоматически обновляющиеся графические элементы, которые устанавливают на сайты и используют для предоставления различной повседневной информации. Такой информацией, к примеру, могут быть курсы валют, прогнозы погоды, заголовки или анонсы новостей СМИ и мн. др.</w:t>
      </w:r>
    </w:p>
    <w:p>
      <w:pPr>
        <w:pStyle w:val="Normal"/>
        <w:bidi w:val="0"/>
        <w:spacing w:before="0" w:after="0"/>
        <w:ind w:left="0" w:right="0" w:firstLine="567"/>
        <w:rPr/>
      </w:pPr>
      <w:r>
        <w:rPr/>
        <w:t>Для того чтобы получить более подробные сведения (предположим, динамику курса американского доллара или полные тексты новостных материалов), посетители кликают на информеры и попадают на продвигаемый сайт.</w:t>
      </w:r>
    </w:p>
    <w:p>
      <w:pPr>
        <w:pStyle w:val="Normal"/>
        <w:bidi w:val="0"/>
        <w:spacing w:before="0" w:after="0"/>
        <w:ind w:left="0" w:right="0" w:firstLine="567"/>
        <w:rPr/>
      </w:pPr>
      <w:r>
        <w:rPr/>
        <w:t>Информеры – относительно новый вид интернет-рекламы (рис. 24, 25). В большинстве случаев в Рунете их размещают бесплатно, так как администрации многих сайтов заинтересованы, чтобы посетители имели доступ к полезной для них информации. Многочисленные примеры информеров можно найти на сайте www.informer.ru.</w:t>
      </w:r>
    </w:p>
    <w:p>
      <w:pPr>
        <w:pStyle w:val="Normal"/>
        <w:bidi w:val="0"/>
        <w:spacing w:before="0" w:after="0"/>
        <w:ind w:left="0" w:right="0" w:firstLine="567"/>
        <w:rPr/>
      </w:pPr>
      <w:r>
        <w:rPr/>
      </w:r>
    </w:p>
    <w:p>
      <w:pPr>
        <w:pStyle w:val="Heading3"/>
        <w:bidi w:val="0"/>
        <w:spacing w:before="0" w:after="0"/>
        <w:ind w:left="0" w:right="0" w:hanging="0"/>
        <w:rPr/>
      </w:pPr>
      <w:r>
        <w:rPr/>
        <w:t>Реклама в отправляемых с web-интерфейса письмах</w:t>
      </w:r>
    </w:p>
    <w:p>
      <w:pPr>
        <w:pStyle w:val="Normal"/>
        <w:bidi w:val="0"/>
        <w:spacing w:before="0" w:after="0"/>
        <w:ind w:left="0" w:right="0" w:firstLine="567"/>
        <w:jc w:val="left"/>
        <w:rPr/>
      </w:pPr>
      <w:r>
        <w:rPr/>
      </w:r>
    </w:p>
    <w:p>
      <w:pPr>
        <w:pStyle w:val="Normal"/>
        <w:bidi w:val="0"/>
        <w:spacing w:before="0" w:after="0"/>
        <w:ind w:left="0" w:right="0" w:firstLine="567"/>
        <w:rPr/>
      </w:pPr>
      <w:r>
        <w:rPr/>
        <w:t>Подобная реклама представляет собой небольшие текстовые блоки (два-три предложения), которые размещаются после «тела» письма. Наверняка многие читатели, получая письма от пользователей почты Яндекса или Мail.ru, часто видели ее.</w:t>
      </w:r>
    </w:p>
    <w:p>
      <w:pPr>
        <w:pStyle w:val="Normal"/>
        <w:bidi w:val="0"/>
        <w:spacing w:before="0" w:after="0"/>
        <w:ind w:left="0" w:right="0" w:firstLine="567"/>
        <w:rPr/>
      </w:pPr>
      <w:r>
        <w:rPr/>
        <w:t>Крупные почтовые системы способны показать рекламное сообщение более 500 тыс. раз в течение дня. Стоимость услуги составляет несколько тысяч долларов в сутки. Из-за слабого таргетинга (специализации рекламного воздействия в зависимости от определенных параметров: время показа, география пользователей, характер аудитории и т. д.) ощутимый эффект от такой рекламы достигается при рекламе товаров (услуг) лишь общего назначения.</w:t>
      </w:r>
    </w:p>
    <w:p>
      <w:pPr>
        <w:pStyle w:val="Normal"/>
        <w:bidi w:val="0"/>
        <w:spacing w:before="0" w:after="0"/>
        <w:ind w:left="0" w:right="0" w:firstLine="567"/>
        <w:rPr/>
      </w:pPr>
      <w:r>
        <w:rPr/>
      </w:r>
    </w:p>
    <w:p>
      <w:pPr>
        <w:pStyle w:val="Heading3"/>
        <w:bidi w:val="0"/>
        <w:spacing w:before="0" w:after="0"/>
        <w:ind w:left="0" w:right="0" w:hanging="0"/>
        <w:rPr/>
      </w:pPr>
      <w:r>
        <w:rPr/>
        <w:t>Реклама в рассылках отраслевых ресурсов</w:t>
      </w:r>
    </w:p>
    <w:p>
      <w:pPr>
        <w:pStyle w:val="Normal"/>
        <w:bidi w:val="0"/>
        <w:spacing w:before="0" w:after="0"/>
        <w:ind w:left="0" w:right="0" w:firstLine="567"/>
        <w:jc w:val="left"/>
        <w:rPr/>
      </w:pPr>
      <w:r>
        <w:rPr/>
      </w:r>
    </w:p>
    <w:p>
      <w:pPr>
        <w:pStyle w:val="Normal"/>
        <w:bidi w:val="0"/>
        <w:spacing w:before="0" w:after="0"/>
        <w:ind w:left="0" w:right="0" w:firstLine="567"/>
        <w:rPr/>
      </w:pPr>
      <w:r>
        <w:rPr/>
        <w:t>Главное преимущество рекламы в новостных рассылках крупных отраслевых ресурсов в том, что она гарантированно воздействует на целевую аудиторию. В отличие от спама (см. раздел «Спам») ее получают заинтересованные посетители отраслевых ресурсов, добровольно подписавшиеся на рассылки. Эффект от подобной рекламы аналогичен эффекту от размещения информации на специализированных высокопосещаемых ресурсах. В зависимости от характера отраслевого ресурса и рекламируемых товаров (услуг) эффект может быть различным.</w:t>
      </w:r>
    </w:p>
    <w:p>
      <w:pPr>
        <w:pStyle w:val="Normal"/>
        <w:bidi w:val="0"/>
        <w:spacing w:before="0" w:after="0"/>
        <w:ind w:left="0" w:right="0" w:firstLine="567"/>
        <w:rPr/>
      </w:pPr>
      <w:r>
        <w:rPr/>
      </w:r>
    </w:p>
    <w:p>
      <w:pPr>
        <w:pStyle w:val="Heading3"/>
        <w:bidi w:val="0"/>
        <w:spacing w:before="0" w:after="0"/>
        <w:ind w:left="0" w:right="0" w:hanging="0"/>
        <w:rPr/>
      </w:pPr>
      <w:r>
        <w:rPr/>
        <w:t>Размещение сообщений в форумах, гостевых книгах и на досках объявлений</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рекламщики никогда не относились к дискуссиям на форумах и в гостевых книгах слишком серьезно. Однако в настоящее время можно уверенно утверждать, что данный вид продвижения заслужил право на существование. При правильном подходе он дает существенную прибавку к посещаемости интернет-сайтов (на несколько сот и даже тысяч человек в день). Многие web-студии уже начали предлагать такую рекламу на коммерческой основе, а у некоторых интернет-сайтов появились штатные специалисты, отвечающие за продвижение сайта в форумах и гостевых книгах.</w:t>
      </w:r>
    </w:p>
    <w:p>
      <w:pPr>
        <w:pStyle w:val="Normal"/>
        <w:bidi w:val="0"/>
        <w:spacing w:before="0" w:after="0"/>
        <w:ind w:left="0" w:right="0" w:firstLine="567"/>
        <w:rPr/>
      </w:pPr>
      <w:r>
        <w:rPr/>
        <w:t>Все вроде бы просто – зайди на популярный форум/гостевую книгу, размести информацию с гиперссылкой на продвигаемый сайт и жди посетителей, – тем не менее подобная реклама требует определенных навыков. Например, если вы разместите рекламное сообщение в чужом форуме, это вызовет негативную реакцию, и модератор его удалит. Аналогична ситуация с размещением рекламы в форумах и гостевых книгах на автоматической основе. Это часто парализует работу соответствующих площадок, а эффективность такого продвижения очень низка.</w:t>
      </w:r>
    </w:p>
    <w:p>
      <w:pPr>
        <w:pStyle w:val="Normal"/>
        <w:bidi w:val="0"/>
        <w:spacing w:before="0" w:after="0"/>
        <w:ind w:left="0" w:right="0" w:firstLine="567"/>
        <w:rPr/>
      </w:pPr>
      <w:r>
        <w:rPr/>
        <w:t>Реклама будет действовать, если интересна посетителям форумов и гостевых книг. Идеальный вариант следующий. Размещаемые сообщения являются ответами на интересующие посетителей форума вопросы. Гиперссылки размещаются на страницах вашего сайта, где эта проблема освещается более широко.</w:t>
      </w:r>
    </w:p>
    <w:p>
      <w:pPr>
        <w:pStyle w:val="Normal"/>
        <w:bidi w:val="0"/>
        <w:spacing w:before="0" w:after="0"/>
        <w:ind w:left="0" w:right="0" w:firstLine="567"/>
        <w:rPr/>
      </w:pPr>
      <w:r>
        <w:rPr/>
        <w:t>Как можно легко догадаться, целесообразно работать с тематически близкими вашему ресурсу форумами и гостевыми книгами. Кроме того, вы можете самостоятельно эмулировать дискуссии – вопросы и ответы под разными никами (именами) размещает один и тот же человек. Если такая «дискуссия» может быть интересна другим пользователям форума/гостевой книги, мы не считаем эту рекламу неэтичной.</w:t>
      </w:r>
    </w:p>
    <w:p>
      <w:pPr>
        <w:pStyle w:val="Normal"/>
        <w:bidi w:val="0"/>
        <w:spacing w:before="0" w:after="0"/>
        <w:ind w:left="0" w:right="0" w:firstLine="567"/>
        <w:rPr/>
      </w:pPr>
      <w:r>
        <w:rPr/>
        <w:t>В качестве одного из наиболее ярких примеров приведем форум на сайте Компромат. Ру (www.compromat.ru/board). Он дает значительный приток посетителей многим сетевым СМИ и сайтам различных политических организаций.</w:t>
      </w:r>
    </w:p>
    <w:p>
      <w:pPr>
        <w:pStyle w:val="Normal"/>
        <w:bidi w:val="0"/>
        <w:spacing w:before="0" w:after="0"/>
        <w:ind w:left="0" w:right="0" w:firstLine="567"/>
        <w:rPr/>
      </w:pPr>
      <w:r>
        <w:rPr/>
        <w:t>Заниматься самопродвижением в форумах можно вне зависимости от наличия собственного сайта. Если вы специалист в определенной области, то, консультируя посетителей тематических форумов и перенося общение с потенциальными клиентами в оф-лайн, можно достичь ощутимых результатов. Так, многие авторитетные специалисты в области аналитики и консалтинга постоянно участвуют в форумах www.e-xecutive.ru/discussions, www.sovetnik.ru/forum, www.forum.cfin.ruи www.forumsostav.ru.</w:t>
      </w:r>
    </w:p>
    <w:p>
      <w:pPr>
        <w:pStyle w:val="Normal"/>
        <w:bidi w:val="0"/>
        <w:spacing w:before="0" w:after="0"/>
        <w:ind w:left="0" w:right="0" w:firstLine="567"/>
        <w:rPr/>
      </w:pPr>
      <w:r>
        <w:rPr/>
        <w:t>Отметим, что некоторые отраслевые форумы (например, www.motoforum.ru) приветствуют рекламу. Однако размещение может быть платным и должно осуществляться только в «рекламных» рубриках.</w:t>
      </w:r>
    </w:p>
    <w:p>
      <w:pPr>
        <w:pStyle w:val="Normal"/>
        <w:bidi w:val="0"/>
        <w:spacing w:before="0" w:after="0"/>
        <w:ind w:left="0" w:right="0" w:firstLine="567"/>
        <w:rPr/>
      </w:pPr>
      <w:r>
        <w:rPr/>
        <w:t>Несколько проще дело обстоит с бесплатными досками объявлений. По сути, такие сайты становятся аналогами газет рекламных объявлений. К примеру, пользователи могут заходить на подобные ресурсы, чтобы выбрать подходящие предложения по ремонту квартиры или офиса. В данном случае автоматическое размещение объявлений с помощью специального программного обеспечения, на наш взгляд, вполне этично. Подобные услуги широко распространены в Рунете, а стоимость одного размещения может составлять всего 40–60 копеек. Обычно доски объявлений вывешивают сообщения на несколько дней и затем удаляют.</w:t>
      </w:r>
    </w:p>
    <w:p>
      <w:pPr>
        <w:pStyle w:val="Normal"/>
        <w:bidi w:val="0"/>
        <w:spacing w:before="0" w:after="0"/>
        <w:ind w:left="0" w:right="0" w:firstLine="567"/>
        <w:rPr/>
      </w:pPr>
      <w:r>
        <w:rPr/>
        <w:t>Размещение рекламных сообщений в форумах, гостевых книгах и на досках объявлений при выполнении ряда условий может положительно повлиять на позиции сайта в поисковых системах. Если ресурс оптимизируется под поисковые системы, при подобном продвижении желательно проконсультироваться со специалистами.</w:t>
      </w:r>
    </w:p>
    <w:p>
      <w:pPr>
        <w:pStyle w:val="Normal"/>
        <w:bidi w:val="0"/>
        <w:spacing w:before="0" w:after="0"/>
        <w:ind w:left="0" w:right="0" w:firstLine="567"/>
        <w:rPr/>
      </w:pPr>
      <w:r>
        <w:rPr/>
      </w:r>
    </w:p>
    <w:p>
      <w:pPr>
        <w:pStyle w:val="Heading3"/>
        <w:bidi w:val="0"/>
        <w:spacing w:before="0" w:after="0"/>
        <w:ind w:left="0" w:right="0" w:hanging="0"/>
        <w:rPr/>
      </w:pPr>
      <w:r>
        <w:rPr/>
        <w:t>Эмуляция дискуссий в блогосфере</w:t>
      </w:r>
    </w:p>
    <w:p>
      <w:pPr>
        <w:pStyle w:val="Normal"/>
        <w:bidi w:val="0"/>
        <w:spacing w:before="0" w:after="0"/>
        <w:ind w:left="0" w:right="0" w:firstLine="567"/>
        <w:jc w:val="left"/>
        <w:rPr/>
      </w:pPr>
      <w:r>
        <w:rPr/>
      </w:r>
    </w:p>
    <w:p>
      <w:pPr>
        <w:pStyle w:val="Normal"/>
        <w:bidi w:val="0"/>
        <w:spacing w:before="0" w:after="0"/>
        <w:ind w:left="0" w:right="0" w:firstLine="567"/>
        <w:rPr/>
      </w:pPr>
      <w:r>
        <w:rPr/>
        <w:t>Организация PR-кампаний в блогосфере постепенно входит в стандартные наборы услуг российских агентств. Существуют три принципиально разные схемы ее использования в PR-целях. Применение каждой из них может (при условии профессиональной реализации) способствовать успешному решению маркетинговых задач. Выбор зависит от целей кампании в блогосфере и имеющихся ресурсов. Схемы могут использоваться одновременно в различных сочетаниях.</w:t>
      </w:r>
    </w:p>
    <w:p>
      <w:pPr>
        <w:pStyle w:val="Normal"/>
        <w:bidi w:val="0"/>
        <w:spacing w:before="0" w:after="0"/>
        <w:ind w:left="0" w:right="0" w:firstLine="567"/>
        <w:rPr/>
      </w:pPr>
      <w:r>
        <w:rPr/>
        <w:t>В первом случае речь идет о создании специального блога, посвященного компании или ее отдельным товарам и услугам. Это может быть «официальный» корпоративный блог (см. раздел «Корпоративные блоги») или ресурс более развлекательного характера. К сожалению, далеко не все корпоративные блоги успешны. Более того, попытки замаскировать их под фанатские могут привести к крайне негативным последствиям. В докладе Mmd</w:t>
      </w:r>
      <w:r>
        <w:rPr>
          <w:rStyle w:val="FootnoteAnchor"/>
        </w:rPr>
        <w:footnoteReference w:id="25"/>
      </w:r>
      <w:r>
        <w:rPr/>
        <w:t xml:space="preserve">приводится весьма показательный пример – история блога www.alliwantforxmasisapsp.com («Все, что я хочу на Рождество, – это приставка PSP»). Его открыло PR-агентство </w:t>
      </w:r>
      <w:r>
        <w:rPr>
          <w:i/>
        </w:rPr>
        <w:t>Zipatony</w:t>
      </w:r>
      <w:r>
        <w:rPr/>
        <w:t xml:space="preserve"> для компании </w:t>
      </w:r>
      <w:r>
        <w:rPr>
          <w:i/>
        </w:rPr>
        <w:t>Sony,</w:t>
      </w:r>
      <w:r>
        <w:rPr/>
        <w:t xml:space="preserve"> но вместо простого блога, продвигающего продукт, был создан фальшивый фан-сайт двух подростков Чарли и Джереми, которые восторгаются игровой приставкой. Однако некоторые детали заставили читателей блога усомниться в его подлинности: чрезмерное внимание одной теме, нарочитое использование подросткового и геймерского сленга, отсутствие ссылок на какие-либо сайты, кроме официального ресурса </w:t>
      </w:r>
      <w:r>
        <w:rPr>
          <w:i/>
        </w:rPr>
        <w:t>Sony.</w:t>
      </w:r>
      <w:r>
        <w:rPr/>
        <w:t xml:space="preserve"> Небольшое расследование (по сути, простая проверка </w:t>
      </w:r>
      <w:r>
        <w:rPr>
          <w:i/>
        </w:rPr>
        <w:t>Whois)</w:t>
      </w:r>
      <w:r>
        <w:rPr/>
        <w:t xml:space="preserve"> показало, что блог принадлежит PR-агентству. При этом блоггеры обнаружили подделку менее чем за неделю и распространили информацию о ней. Таким образом, разоблачение произошло благодаря тому самому «сарафанному» радио, которое </w:t>
      </w:r>
      <w:r>
        <w:rPr>
          <w:i/>
        </w:rPr>
        <w:t>Sony</w:t>
      </w:r>
      <w:r>
        <w:rPr/>
        <w:t xml:space="preserve"> хотела использовать в своей кампании. В результате блог пришлось закрыть.</w:t>
      </w:r>
    </w:p>
    <w:p>
      <w:pPr>
        <w:pStyle w:val="Normal"/>
        <w:bidi w:val="0"/>
        <w:spacing w:before="0" w:after="0"/>
        <w:ind w:left="0" w:right="0" w:firstLine="567"/>
        <w:rPr/>
      </w:pPr>
      <w:r>
        <w:rPr/>
        <w:t>Вторая схема базируется на взаимодействии с лидерами мнений, участвующих в тематических сообществах. Обычно при проведении кампании выбирают от 10–15 до 200–300 «целевых» блоггеров. Их приглашают на вечеринки и другие промо-акции, тест-драйвы продукции и т. д. Однако из-за сложности управления такими сообществами кампании в блогосфере часто приводят к непредсказуемым и не всегда позитивным результатам. Так, недавний специальный показ фильма Алексея Балабанова «Груз 200» блоггерам привел к неожиданному эффекту. Судя по полученным комментариям в блогосфере, многие характеризовали фильм как «унылый и тошнотворный». В большинстве случаев блоггеры «и подарки возьмут, и правду напишут», поэтому, кроме материальной мотивации (в той или иной форме), необходимо предлагать сообществу действительно качественные продукты.</w:t>
      </w:r>
    </w:p>
    <w:p>
      <w:pPr>
        <w:pStyle w:val="Normal"/>
        <w:bidi w:val="0"/>
        <w:spacing w:before="0" w:after="0"/>
        <w:ind w:left="0" w:right="0" w:firstLine="567"/>
        <w:rPr/>
      </w:pPr>
      <w:r>
        <w:rPr/>
        <w:t>В ряде случаев бывает достаточно «закинуть» нужную информацию в целевые сообщества. К примеру, адвокат москвички Александры Иванниковой, убившей ножом подвозившего ее таксиста «кавказской национальности», изложил в своем «живом журнале» историю с точки зрения защиты. Проведенная в блогах PR-кампания была направлена в первую очередь на националистическое сообщество Рунета. В результате выхода общественной активности в оф-лайн, Иванникова была освобождена. Несмотря на сомнительную этичность подобной акции, она, безусловно, была очень эффективна.</w:t>
      </w:r>
    </w:p>
    <w:p>
      <w:pPr>
        <w:pStyle w:val="Normal"/>
        <w:bidi w:val="0"/>
        <w:spacing w:before="0" w:after="0"/>
        <w:ind w:left="0" w:right="0" w:firstLine="567"/>
        <w:rPr/>
      </w:pPr>
      <w:r>
        <w:rPr/>
        <w:t>Третья схема наиболее сложна в реализации, но позволяет в наибольшей степени контролировать ход PR-кампании в блогосфере. PR-специалисты создают виртуальных персонажей (от нескольких «человек» до нескольких десятков персонажей) и внедряютих в сообщества с целью продвижения тех или иных товаров и услуг. При использовании данного метода создается так называемая матрица виртуальных персонажей. Она представляет собой таблицу, в которой описана основная «легенда» каждого из них – пол, возраст, образование, семейное положение, любимая музыка, книги и определяется его отношение к продвигаемому бренду, товарам или услугам, например:</w:t>
      </w:r>
    </w:p>
    <w:p>
      <w:pPr>
        <w:pStyle w:val="Normal"/>
        <w:bidi w:val="0"/>
        <w:spacing w:before="0" w:after="0"/>
        <w:ind w:left="0" w:right="0" w:firstLine="567"/>
        <w:rPr/>
      </w:pPr>
      <w:r>
        <w:rPr/>
        <w:t>1) лояльный клиент компании;</w:t>
      </w:r>
    </w:p>
    <w:p>
      <w:pPr>
        <w:pStyle w:val="Normal"/>
        <w:bidi w:val="0"/>
        <w:spacing w:before="0" w:after="0"/>
        <w:ind w:left="0" w:right="0" w:firstLine="567"/>
        <w:rPr/>
      </w:pPr>
      <w:r>
        <w:rPr/>
        <w:t>2) негативно относится к данному виду услуг вообще;</w:t>
      </w:r>
    </w:p>
    <w:p>
      <w:pPr>
        <w:pStyle w:val="Normal"/>
        <w:bidi w:val="0"/>
        <w:spacing w:before="0" w:after="0"/>
        <w:ind w:left="0" w:right="0" w:firstLine="567"/>
        <w:rPr/>
      </w:pPr>
      <w:r>
        <w:rPr/>
        <w:t>3) пользовался услугами конкурентов и получил позитивный/негативный опыт;</w:t>
      </w:r>
    </w:p>
    <w:p>
      <w:pPr>
        <w:pStyle w:val="Normal"/>
        <w:bidi w:val="0"/>
        <w:spacing w:before="0" w:after="0"/>
        <w:ind w:left="0" w:right="0" w:firstLine="567"/>
        <w:rPr/>
      </w:pPr>
      <w:r>
        <w:rPr/>
        <w:t>4) пользовался услугами продвигаемой компании и получил позитивный/негативный опыт;</w:t>
      </w:r>
    </w:p>
    <w:p>
      <w:pPr>
        <w:pStyle w:val="Normal"/>
        <w:bidi w:val="0"/>
        <w:spacing w:before="0" w:after="0"/>
        <w:ind w:left="0" w:right="0" w:firstLine="567"/>
        <w:rPr/>
      </w:pPr>
      <w:r>
        <w:rPr/>
        <w:t>5) не знает о подобных услугах;</w:t>
      </w:r>
    </w:p>
    <w:p>
      <w:pPr>
        <w:pStyle w:val="Normal"/>
        <w:bidi w:val="0"/>
        <w:spacing w:before="0" w:after="0"/>
        <w:ind w:left="0" w:right="0" w:firstLine="567"/>
        <w:rPr/>
      </w:pPr>
      <w:r>
        <w:rPr/>
        <w:t>6) знает о подобных услугах и допускает возможность их получения и т. д.</w:t>
      </w:r>
    </w:p>
    <w:p>
      <w:pPr>
        <w:pStyle w:val="Normal"/>
        <w:bidi w:val="0"/>
        <w:spacing w:before="0" w:after="0"/>
        <w:ind w:left="0" w:right="0" w:firstLine="567"/>
        <w:rPr/>
      </w:pPr>
      <w:r>
        <w:rPr/>
        <w:t>Для каждого «виртуала» разрабатывают аватары (специальные картинки, размещаемые при публикации сообщений в блогах). Очень важно, чтобы в создании матрицы участвовал профессиональный психолог.</w:t>
      </w:r>
    </w:p>
    <w:p>
      <w:pPr>
        <w:pStyle w:val="Normal"/>
        <w:bidi w:val="0"/>
        <w:spacing w:before="0" w:after="0"/>
        <w:ind w:left="0" w:right="0" w:firstLine="567"/>
        <w:rPr/>
      </w:pPr>
      <w:r>
        <w:rPr/>
        <w:t>Затем персонажей внедряют в целевые сообщества и в течение какого-то времени (от нескольких дней до нескольких недель) обсуждают вопросы, не имеющие отношения к продвигаемой продукции. В нужный момент персонажи начинают обсуждать «нужные» товары и услуги. Отметим, что зачастую эмуляция дискуссий на тематических форумах и блогах не отличается эффективностью именно по причине недоверия постоянных посетителей к новым участникам, которые, пусть и в завуалированной форме, но заставляют вас обратить внимание на тот или иной ресурс в Сети, товар или услугу. Ведь для того чтобы виртуальный персонаж вызывал доверие у реальных людей, он ничем не должен от них отличаться, поэтому очень важно участвовать в разнообразных обсуждениях. Естественно, после проведения основной PR-кампании «виртуалы» должны еще какое-то время «пожить» в Сети.</w:t>
      </w:r>
    </w:p>
    <w:p>
      <w:pPr>
        <w:pStyle w:val="Normal"/>
        <w:bidi w:val="0"/>
        <w:spacing w:before="0" w:after="0"/>
        <w:ind w:left="0" w:right="0" w:firstLine="567"/>
        <w:rPr/>
      </w:pPr>
      <w:r>
        <w:rPr/>
        <w:t>Среди них обязательно должны быть те, кто относится к продвигаемой продукции негативно. Если сообщество отрицательно реагирует на нее, «виртуалы» могут резко сместить акценты обсуждения. При этом осуществляется своеобразный рефрейминг. Например, вместо того чтобы высказаться о недостатках продвигаемого телефонного оператора, персонаж начинает ругать мобильную связь как явление вообще (и в частности, данного конкретного оператора как компанию, успешно развивающую «ненавистную» мобильную связь в России).</w:t>
      </w:r>
    </w:p>
    <w:p>
      <w:pPr>
        <w:pStyle w:val="Normal"/>
        <w:bidi w:val="0"/>
        <w:spacing w:before="0" w:after="0"/>
        <w:ind w:left="0" w:right="0" w:firstLine="567"/>
        <w:rPr/>
      </w:pPr>
      <w:r>
        <w:rPr/>
        <w:t>Положительный эффект подобных действий может быть колоссальным. Однако в силу их специфичности лишь единичные агентства могут качественно реализовать подобные услуги в России. В качестве примера успешной кампании в блогосфере, реализованной с использованием матрицы виртуальных персонажей, можно привести следующее. Агентство «Контент-Про» выполняло услуги для заказчика, представляющего специализированные товары для студентов. Дискуссии проводились в 50 популярных студенческих блогах. В результате на сайт клиента удалось привлечь более 2000 целевых посетителей. Блоггеры активно обсуждали продукцию, и в результате проведенной кампании удалось ощутимо поднять уровень продаж.</w:t>
      </w:r>
    </w:p>
    <w:p>
      <w:pPr>
        <w:pStyle w:val="Normal"/>
        <w:bidi w:val="0"/>
        <w:spacing w:before="0" w:after="0"/>
        <w:ind w:left="0" w:right="0" w:firstLine="567"/>
        <w:rPr/>
      </w:pPr>
      <w:r>
        <w:rPr/>
        <w:t>Небольшой опыт проведения подобных PR-кампаний в России уже позволяет говорить об определенных сложностях взаимодействия PR-специалистов и заказчиков. Зачастую клиенты крайне болезненно относятся к любым упоминаниям собственной компании «всуе». Увидев негативный отзыв о своей работе в блогах, они могут устроить скандал, обвинив пиарщиков в неэффективности. Кроме того, клиент не всегда понимает, почему «виртуальные персонажи», кроме его продукции или услуг, обсуждают в блогах и другие вопросы. Чтобы решить первую проблему, необходимо сразу предупредить заказчика о возможной реакции отдельных людей. Вторая проблема устраняется, когда обговаривается стоимость PR-кампании. Количество не имеющих отношения к компании обсуждений не должно существенно влиять на цену решения для клиента. Подобные PR-кампании в блогах могут быть весьма дорогостоящими (несколько десятков тысяч долларов). В настоящее время специализированные агентства в России получают единичные заказы на такие услуги.</w:t>
      </w:r>
    </w:p>
    <w:p>
      <w:pPr>
        <w:pStyle w:val="Normal"/>
        <w:bidi w:val="0"/>
        <w:spacing w:before="0" w:after="0"/>
        <w:ind w:left="0" w:right="0" w:firstLine="567"/>
        <w:rPr/>
      </w:pPr>
      <w:r>
        <w:rPr/>
        <w:t>Как можно догадаться, в некоторых случаях заказы носят специфический характер. Иногда PR-специалистам приходится использовать блогосферу в целях конкурентной борьбы, рассказывая о недостатках тех или иных товаров и услуг.</w:t>
      </w:r>
    </w:p>
    <w:p>
      <w:pPr>
        <w:pStyle w:val="Normal"/>
        <w:bidi w:val="0"/>
        <w:spacing w:before="0" w:after="0"/>
        <w:ind w:left="0" w:right="0" w:firstLine="567"/>
        <w:rPr/>
      </w:pPr>
      <w:r>
        <w:rPr/>
      </w:r>
    </w:p>
    <w:p>
      <w:pPr>
        <w:pStyle w:val="Heading3"/>
        <w:bidi w:val="0"/>
        <w:spacing w:before="0" w:after="0"/>
        <w:ind w:left="0" w:right="0" w:hanging="0"/>
        <w:rPr/>
      </w:pPr>
      <w:r>
        <w:rPr/>
        <w:t>«Dirty-эффект»</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отечественные web-специалисты используют термин «Dirty-эффект», появившийся благодаря популярному блогу www.dirty.ru(рис. 26). Этот эффект подразумевает мощный всплеск посещаемости интернет-ресурса после того, как ссылка на него появилась в новостной ленте популярного он-лайн-издания или блога.</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6. Популярный ресурс www.dirty.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первые это явление было отмечено на блоге </w:t>
      </w:r>
      <w:r>
        <w:rPr>
          <w:i/>
        </w:rPr>
        <w:t>Slashdot</w:t>
      </w:r>
      <w:r>
        <w:rPr/>
        <w:t xml:space="preserve"> (www.slashdot.org), посвященном информационным технологиям. Поэтому, видимо, более корректно использовать широко распространенный термин «слэшдот-эффект». Его еще называют </w:t>
      </w:r>
      <w:r>
        <w:rPr>
          <w:i/>
        </w:rPr>
        <w:t>flash crowd</w:t>
      </w:r>
      <w:r>
        <w:rPr/>
        <w:t xml:space="preserve"> («мгновенная толпа»). Это выражение взято из рассказа писателя-фантаста Лари Нивена. В нем описывается, как с помощью телепортации люди практически мгновенно могли очутиться в любой точке мира, где происходило что-либо достойное всеобщего внимания. Толпа любопытных оказывалась там сразу после публикации новости в СМИ.</w:t>
      </w:r>
    </w:p>
    <w:p>
      <w:pPr>
        <w:pStyle w:val="Normal"/>
        <w:bidi w:val="0"/>
        <w:spacing w:before="0" w:after="0"/>
        <w:ind w:left="0" w:right="0" w:firstLine="567"/>
        <w:rPr/>
      </w:pPr>
      <w:r>
        <w:rPr/>
        <w:t>Эффект выглядит следующим образом. После появления ссылки наплыв трафика нарастает столь стремительно, что зачастую небольшие ресурсы, на которые ссылаются авторы блога, не справляются с нагрузкой. Трафик может достигать нескольких сотен тысяч хитов в минуту. Переходы с российского сайта dirty.ru могут составлять до 10 тыс. хитов за день. Как правило, эффект наблюдается не более суток, пока материал со ссылкой остается на главной странице популярного ресурса.</w:t>
      </w:r>
    </w:p>
    <w:p>
      <w:pPr>
        <w:pStyle w:val="Normal"/>
        <w:bidi w:val="0"/>
        <w:spacing w:before="0" w:after="0"/>
        <w:ind w:left="0" w:right="0" w:firstLine="567"/>
        <w:rPr/>
      </w:pPr>
      <w:r>
        <w:rPr/>
        <w:t>Некоторые отечественные и зарубежные PR-специалисты пытаются использовать его для продвижения интернет-ресурсов. Однако здесь имеется целый ряд «подводных камней».</w:t>
      </w:r>
    </w:p>
    <w:p>
      <w:pPr>
        <w:pStyle w:val="Normal"/>
        <w:bidi w:val="0"/>
        <w:spacing w:before="0" w:after="0"/>
        <w:ind w:left="0" w:right="0" w:firstLine="567"/>
        <w:rPr/>
      </w:pPr>
      <w:r>
        <w:rPr/>
        <w:t>Во-первых, надо быть уверенным, что продвигаемый сайт справится с нагрузкой, вызванной большим трафиком. В случае, если работа сайта будет существенно замедлена или парализована, негативный эффект может быть весьма ощутим (например, если речь идет о предвыборном ресурсе за несколько дней до выборов). Во-вторых, если будет выявлен «рекламный умысел» человека, разместившего пост, реакция комьюнити блога может быть резко негативной, и модераторы удалят сообщение. И в-третьих, пришедшие в результате подобных действий посетители часто не являются целевыми. Несмотря на высокую посещаемость в течение одного-двух дней, коммерческий эффект может оказаться мизерным.</w:t>
      </w:r>
    </w:p>
    <w:p>
      <w:pPr>
        <w:pStyle w:val="Normal"/>
        <w:bidi w:val="0"/>
        <w:spacing w:before="0" w:after="0"/>
        <w:ind w:left="0" w:right="0" w:firstLine="567"/>
        <w:rPr/>
      </w:pPr>
      <w:r>
        <w:rPr/>
      </w:r>
    </w:p>
    <w:p>
      <w:pPr>
        <w:pStyle w:val="Heading3"/>
        <w:bidi w:val="0"/>
        <w:spacing w:before="0" w:after="0"/>
        <w:ind w:left="0" w:right="0" w:hanging="0"/>
        <w:rPr/>
      </w:pPr>
      <w:r>
        <w:rPr/>
        <w:t>Корпоративные блог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Википедии корпоративный блог определяется как блог, издаваемый организацией (юридическим лицом) и используемый как </w:t>
      </w:r>
      <w:r>
        <w:rPr>
          <w:i/>
        </w:rPr>
        <w:t>для</w:t>
      </w:r>
      <w:r>
        <w:rPr/>
        <w:t xml:space="preserve"> связей с общественностью, так и для внутренней организации ее работы.</w:t>
      </w:r>
    </w:p>
    <w:p>
      <w:pPr>
        <w:pStyle w:val="Normal"/>
        <w:bidi w:val="0"/>
        <w:spacing w:before="0" w:after="0"/>
        <w:ind w:left="0" w:right="0" w:firstLine="567"/>
        <w:rPr/>
      </w:pPr>
      <w:r>
        <w:rPr/>
        <w:t xml:space="preserve">Цели внутрикопоративного блога разнообразны. Среди них: улучшение взаимодействия сотрудников, предоставление возможностей </w:t>
      </w:r>
      <w:r>
        <w:rPr>
          <w:i/>
        </w:rPr>
        <w:t>для</w:t>
      </w:r>
      <w:r>
        <w:rPr/>
        <w:t xml:space="preserve"> обучения, инструмент для поиска компромисса при наличии разных точек зрения и т. д. В идеале он представляет собой своеобразную «историю фирмы», архив идей.</w:t>
      </w:r>
    </w:p>
    <w:p>
      <w:pPr>
        <w:pStyle w:val="Normal"/>
        <w:bidi w:val="0"/>
        <w:spacing w:before="0" w:after="0"/>
        <w:ind w:left="0" w:right="0" w:firstLine="567"/>
        <w:rPr/>
      </w:pPr>
      <w:r>
        <w:rPr/>
        <w:t>Публичные блоги предназначены для налаживания коммуникаций с имеющимися и потенциальными клиентами. Они могут быть полезным дополнением к корпоративному сайту.</w:t>
      </w:r>
    </w:p>
    <w:p>
      <w:pPr>
        <w:pStyle w:val="Normal"/>
        <w:bidi w:val="0"/>
        <w:spacing w:before="0" w:after="0"/>
        <w:ind w:left="0" w:right="0" w:firstLine="567"/>
        <w:rPr/>
      </w:pPr>
      <w:r>
        <w:rPr/>
        <w:t>Проблемы корпоративных блогов неоднократно обсуждались на отраслевых конференциях и тематических «круглых столах», в отечественной деловой прессе. К сожалению, приходится отметить, что большинство российских примеров создания корпоративных блогов пока нельзя назвать удачными.</w:t>
      </w:r>
    </w:p>
    <w:p>
      <w:pPr>
        <w:pStyle w:val="Normal"/>
        <w:bidi w:val="0"/>
        <w:spacing w:before="0" w:after="0"/>
        <w:ind w:left="0" w:right="0" w:firstLine="567"/>
        <w:rPr/>
      </w:pPr>
      <w:r>
        <w:rPr/>
        <w:t xml:space="preserve">Журналист </w:t>
      </w:r>
      <w:r>
        <w:rPr>
          <w:i/>
        </w:rPr>
        <w:t>Adweek</w:t>
      </w:r>
      <w:r>
        <w:rPr/>
        <w:t xml:space="preserve"> Кэтрин Тейлор называет сразу несколько проблем корпоративных блогов: это страх критики и открытого диалога: потребителями и клиентами; нехватка времени на создание текстов и дальнейшее общение с комментаторами; трудности с подсчетом эффективности затрат на создание и поддержку блога, опасения, что генеральному директору компании просто-напросто нечего сказать.</w:t>
      </w:r>
      <w:r>
        <w:rPr>
          <w:rStyle w:val="FootnoteAnchor"/>
        </w:rPr>
        <w:footnoteReference w:id="26"/>
      </w:r>
      <w:r>
        <w:rPr/>
        <w:t>В результате даже если топ-менеджеры решают завести корпоративный блог, их читатели вряд ли могут рассчитывать на откровенность, а значит, и авторам не стоит надеяться на эффективность.</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7. Блог «Норильский металл» (</w:t>
      </w:r>
      <w:r>
        <w:rPr/>
        <w:t xml:space="preserve"> </w:t>
      </w:r>
      <w:r>
        <w:rPr>
          <w:i/>
        </w:rPr>
        <w:t>http://community.livejournal.com/norilsk_metal</w:t>
      </w:r>
      <w:r>
        <w:rPr/>
        <w:t xml:space="preserve"> </w:t>
      </w:r>
      <w:r>
        <w:rPr>
          <w:i/>
        </w:rPr>
        <w:t>) открыт для всех, кому интересна деятельность компании ГМК «Норильский никель».</w:t>
      </w:r>
      <w:r>
        <w:rPr/>
        <w:t xml:space="preserve"> </w:t>
      </w:r>
    </w:p>
    <w:p>
      <w:pPr>
        <w:pStyle w:val="Normal"/>
        <w:bidi w:val="0"/>
        <w:spacing w:before="0" w:after="0"/>
        <w:ind w:left="0" w:right="0" w:firstLine="567"/>
        <w:rPr/>
      </w:pPr>
      <w:r>
        <w:rPr>
          <w:i/>
        </w:rPr>
        <w:t>Ведет журнал пресс-служба компа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которые страхи вполне оправданы. Следует особо подчеркнуть, что, несмотря на свободный стиль общения, принятый в блогосфере, при ведении корпоративного блога не стоит нарушать законодательство, необоснованно критиковать конкурентов, размещать слишком экспрессивные высказывания. За блогами крупных компаний пристально следят журналисты, иногда ссылаются на них в своих материалах (рис. 27). Необдуманные высказывания могут привести к непредсказуемому эффекту. Особенно остро этот вопрос стоит для публичных компаний, поскольку их деятельность в блогосфере теоретически может вызвать изменения стоимости акций.</w:t>
      </w:r>
    </w:p>
    <w:p>
      <w:pPr>
        <w:pStyle w:val="Normal"/>
        <w:bidi w:val="0"/>
        <w:spacing w:before="0" w:after="0"/>
        <w:ind w:left="0" w:right="0" w:firstLine="567"/>
        <w:rPr/>
      </w:pPr>
      <w:r>
        <w:rPr/>
        <w:t xml:space="preserve">В Рунете существуют не менее 200 сообществ, организованных компаниями. Одной из первых была </w:t>
      </w:r>
      <w:r>
        <w:rPr>
          <w:i/>
        </w:rPr>
        <w:t>Red Graphic Systems.</w:t>
      </w:r>
      <w:r>
        <w:rPr/>
        <w:t xml:space="preserve"> Обычно блоги открывают фирмы, связанные с Интернетом или массовыми коммуникациями. Однако уже есть исключения. Например, «Норильский никель» организовал сообщество в блог-ресурсе Livejournal.com.</w:t>
      </w:r>
    </w:p>
    <w:p>
      <w:pPr>
        <w:pStyle w:val="Normal"/>
        <w:bidi w:val="0"/>
        <w:spacing w:before="0" w:after="0"/>
        <w:ind w:left="0" w:right="0" w:firstLine="567"/>
        <w:rPr/>
      </w:pPr>
      <w:r>
        <w:rPr/>
      </w:r>
    </w:p>
    <w:p>
      <w:pPr>
        <w:pStyle w:val="Heading3"/>
        <w:bidi w:val="0"/>
        <w:spacing w:before="0" w:after="0"/>
        <w:ind w:left="0" w:right="0" w:hanging="0"/>
        <w:rPr/>
      </w:pPr>
      <w:r>
        <w:rPr/>
        <w:t>Нестандартные рекламные носители</w:t>
      </w:r>
    </w:p>
    <w:p>
      <w:pPr>
        <w:pStyle w:val="Normal"/>
        <w:bidi w:val="0"/>
        <w:spacing w:before="0" w:after="0"/>
        <w:ind w:left="0" w:right="0" w:firstLine="567"/>
        <w:jc w:val="left"/>
        <w:rPr/>
      </w:pPr>
      <w:r>
        <w:rPr/>
      </w:r>
    </w:p>
    <w:p>
      <w:pPr>
        <w:pStyle w:val="Normal"/>
        <w:bidi w:val="0"/>
        <w:spacing w:before="0" w:after="0"/>
        <w:ind w:left="0" w:right="0" w:firstLine="567"/>
        <w:rPr/>
      </w:pPr>
      <w:r>
        <w:rPr/>
        <w:t>Обычно под нестандартными рекламными носителями в Интернете подразумевают мультимедийные flash-анимированные мультфильмы или компьютерные игры. В последнее время к ним добавились еще и скринсейверы (заставки для мониторов).</w:t>
      </w:r>
    </w:p>
    <w:p>
      <w:pPr>
        <w:pStyle w:val="Normal"/>
        <w:bidi w:val="0"/>
        <w:spacing w:before="0" w:after="0"/>
        <w:ind w:left="0" w:right="0" w:firstLine="567"/>
        <w:rPr/>
      </w:pPr>
      <w:r>
        <w:rPr/>
        <w:t xml:space="preserve">Пожалуй, широкое распространение в Рунете они получили благодаря «Игрушкам» поисковой системы Яндекс (play.yandex.ru). В 2003 году на этом сайте была размещена специально созданная по заказу компании </w:t>
      </w:r>
      <w:r>
        <w:rPr>
          <w:i/>
        </w:rPr>
        <w:t>Stimorol,</w:t>
      </w:r>
      <w:r>
        <w:rPr/>
        <w:t xml:space="preserve"> производящей жевательную резинку, игра «Xtreemальный парашютист» (по мотивам телевизионного рекламного ролика) (рис. 28). Затем последовали игры и для других компаний.</w:t>
      </w:r>
    </w:p>
    <w:p>
      <w:pPr>
        <w:pStyle w:val="Normal"/>
        <w:bidi w:val="0"/>
        <w:spacing w:before="0" w:after="0"/>
        <w:ind w:left="0" w:right="0" w:firstLine="567"/>
        <w:rPr/>
      </w:pPr>
      <w:r>
        <w:rPr/>
        <w:t>По мнению специалистов Яндекса, «интерактивные он-лайновые игры становятся популярным развлечением. Как следствие, появилась и уже хорошо себя зарекомендовала интегрированная в игры реклама: заставки с рекламным роликом, использование в сюжете продуктов и услуг компании, атрибуты бренда на игровом поле и другие виды. Причины высокой эффективности такой рекламы вполне очевидны. Одна из них – это рекордная продолжительность контакта пользователя с материалами о бренде. Длительность восприятия большинства рекламных носителей измеряется секундами. В он-лайновые игры человек играет значительно дольше; в среднем, по данным Яндекса, от пяти минут до получаса. Все это время он контактирует с фирменными материалами». Кроме того, «игра – это развлечение, вызывающее приятные ощущения. Удачное размещение рекламы помогает проецировать позитивные эмоции на рекламируемый бренд» (рис. 29).</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8. Игра «Xtreemальный парашюти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тандартные рекламные носители – это эффективное средство имиджевой рекламы, привлекающее внимание пользователей к отдельным аспектам рекламируемых товара/услуги/бренда. Затраты на их создание, как правило, высоки (от нескольких тысяч до десятков тысяч долларов). В то же время в ряде случаев такие носители могут быть бесплатно размещены на большом количестве развлекательных (например, игровых) интернет-ресурсов. Отметим, что рекламодатели часто принимают решение создать нестандартные рекламные носители без каких бы то ни было предварительных исследований. Поэтому созданные игры никак не способствуют решению маркетинговых задач. Так, во многих случаях используются сюжеты классических игр (например, «Тетриса»), но при этом игра проходит на фоне корпоративной символики заказчика. Естественно, это пустая трата денег. Еще одна часто возникающая проблема – игра слишком проста для пользователей. Пройдя ее за несколько минут, посетители вряд ли вернутся к ней еще раз. Однако и слишком сложные игры не дают должного эффекта (исключение – целевая аудитория «профессиональные геймеры»).</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9. После того как головоломка собрана, люди в баре «Клинское» оживаю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0. Российские клоны MillionDollarHomepage.com большой популярностью не пользую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вые нестандартные рекламные носители появляются в Интернете с завидной регулярностью. В конце 2005 года пресса активно обсуждала успешный проект британского студента-первокурсника Алекса Тью (Alex Tew) MillionDollarHomepage.com. Первая страница сайта представляет собой большой квадрат 1000?1000, разлинованный на клетки размерами 10?10 пикселов. Рекламодатели могли приобретать рекламные места по цене доллар за пиксел. Идея «оставить свое имя в истории Интернета» привлекла много рекламодателей. Иногда посещаемость сайта Алекса Тью достигала нескольких сотен посетителей в сутки, благодаря чему крупные рекламодатели получали до 60 000 любопытствующих в день на свои сайты. Во всем мире (в том числе в России) появились многочисленные клоны этого проекта. Однако эффективность практически всех подобных проектов была близка у нулю. Российские сайты www.millionpixeley.ru (рис. 30), www.million.aveks.info, предлагающие купить пикселы за один рубль и одну копейку соответственно, посещают всего несколько человек в сутк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1. Топ-менеджеры компании «лично» рассказывают посетителям о преимуществах своего агент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Заслуживают упоминания видепрезентации, разрабатываемые московской фирмой 12round.ru. Видеоизображения сотрудников заказчика интегрируются на web-сайты. Пример реализации – сайт маркетингового агентства MOST </w:t>
      </w:r>
      <w:r>
        <w:rPr>
          <w:i/>
        </w:rPr>
        <w:t>Marketing</w:t>
      </w:r>
      <w:r>
        <w:rPr/>
        <w:t xml:space="preserve"> (www.m-marketing.ru) (рис. 31). Топ-менеджеры компании «лично» рассказывают посетителям о преимуществах своего агентства. Видеоролики были сделаны с использованием современных технологий, разработанных для телевидения высокой четкости; производство видеопрезентации заняло две недели.</w:t>
      </w:r>
    </w:p>
    <w:p>
      <w:pPr>
        <w:pStyle w:val="Normal"/>
        <w:bidi w:val="0"/>
        <w:spacing w:before="0" w:after="0"/>
        <w:ind w:left="0" w:right="0" w:firstLine="567"/>
        <w:rPr/>
      </w:pPr>
      <w:r>
        <w:rPr/>
      </w:r>
    </w:p>
    <w:p>
      <w:pPr>
        <w:pStyle w:val="Heading3"/>
        <w:bidi w:val="0"/>
        <w:spacing w:before="0" w:after="0"/>
        <w:ind w:left="0" w:right="0" w:hanging="0"/>
        <w:rPr/>
      </w:pPr>
      <w:r>
        <w:rPr/>
        <w:t>Product placement в виртуальных город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воря о нестандартных рекламных носителях, следует особо отметить такой способ продвижения, как </w:t>
      </w:r>
      <w:r>
        <w:rPr>
          <w:i/>
        </w:rPr>
        <w:t>product placement</w:t>
      </w:r>
      <w:r>
        <w:rPr/>
        <w:t xml:space="preserve"> в виртуальных городах. Речь идет об интеграции брендов в виртуальную среду комьюнитиобразующих сайтов (в первую очередь многопользовательских он-лайн-игр).</w:t>
      </w:r>
    </w:p>
    <w:p>
      <w:pPr>
        <w:pStyle w:val="Normal"/>
        <w:bidi w:val="0"/>
        <w:spacing w:before="0" w:after="0"/>
        <w:ind w:left="0" w:right="0" w:firstLine="567"/>
        <w:rPr/>
      </w:pPr>
      <w:r>
        <w:rPr/>
        <w:t xml:space="preserve">Пользователи он-лайн-игр воспринимают игровую жизнь как вполне реальную. При грамотном использовании </w:t>
      </w:r>
      <w:r>
        <w:rPr>
          <w:i/>
        </w:rPr>
        <w:t>product placement</w:t>
      </w:r>
      <w:r>
        <w:rPr/>
        <w:t xml:space="preserve"> можно вызвать у посетителей ассоциации с названием, элементами фирменного стиля и ключевыми характеристиками товаров и услуг.</w:t>
      </w:r>
    </w:p>
    <w:p>
      <w:pPr>
        <w:pStyle w:val="Normal"/>
        <w:bidi w:val="0"/>
        <w:spacing w:before="0" w:after="0"/>
        <w:ind w:left="0" w:right="0" w:firstLine="567"/>
        <w:rPr/>
      </w:pPr>
      <w:r>
        <w:rPr/>
        <w:t xml:space="preserve">В мае 2005 года хостинг-провайдер «Мастерхост» заказал долго-срочную и масштабную рекламную кампанию в многопользовательской он-лайновой ролевой игре </w:t>
      </w:r>
      <w:r>
        <w:rPr>
          <w:i/>
        </w:rPr>
        <w:t>Wizards World.</w:t>
      </w:r>
      <w:r>
        <w:rPr/>
        <w:t xml:space="preserve"> Компания оплатила создание Города Мастеров. Ее логотип был размещен на всем оружии и артефактах в городе, а разнообразные конкурсы проводились под эгидой «Мастерхоста». Это далеко не единственный пример продвижения отечественных компаний в данной игре. «Лаборатория Касперского» ввела в игру именную вещь «Щит надежности», а система интернет-статистики </w:t>
      </w:r>
      <w:r>
        <w:rPr>
          <w:i/>
        </w:rPr>
        <w:t>Hotlog</w:t>
      </w:r>
      <w:r>
        <w:rPr/>
        <w:t xml:space="preserve"> – «ХотЛогское» копье.</w:t>
      </w:r>
    </w:p>
    <w:p>
      <w:pPr>
        <w:pStyle w:val="Normal"/>
        <w:bidi w:val="0"/>
        <w:spacing w:before="0" w:after="0"/>
        <w:ind w:left="0" w:right="0" w:firstLine="567"/>
        <w:rPr/>
      </w:pPr>
      <w:r>
        <w:rPr/>
        <w:t xml:space="preserve">Среди последних примеров подобного продвижения в России – </w:t>
      </w:r>
      <w:r>
        <w:rPr>
          <w:i/>
        </w:rPr>
        <w:t>product placement</w:t>
      </w:r>
      <w:r>
        <w:rPr/>
        <w:t xml:space="preserve"> в игре «Дозоры». В июле 2007 года компания «Зебра Телеком», предоставляющая телекоммуникационные услуги, при поддержке агентства </w:t>
      </w:r>
      <w:r>
        <w:rPr>
          <w:i/>
        </w:rPr>
        <w:t>EnterMedia</w:t>
      </w:r>
      <w:r>
        <w:rPr/>
        <w:t xml:space="preserve"> открыла офис на территории виртуальной Москвы в он-лайн-игре «Дозоры» на правах партнера игры. В нем игроки смогут авторизовать карты оплаты «Зебра Телеком» и с их помощью купить необходимые для игры ресурсы. Кроме этого, офис «Зебры» в «Дозорах» станет одним из значимых мест для выполнения заданий Ночного и Дневного дозоров точек виртуальной Москвы. В пространстве виртуального офиса будут транслироваться новости «Зебры Телеком», поступающие с сайта компании. Генеральный директор ООО «Дозоры» Геннадий Лелюк отмечает важную особенность проекта: «Специалисты, разрабатывающие игру „Дозоры“, детально воссоздали внешний и внутренний вид офиса компании „Зебра Телеком“, что подчеркивает реализм Москвы и особую близость игрового мира к окружающей действительност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2. В виртуальном городе можно разместить наружную рекла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оме многопользовательских игр, следует упомянуть возможность размещения рекламы в виртуальных турах по реальным городам. Например, сайт www.virtcity.ru разместил такие туры по Челябинску, Екатеринбургу и Миассу. Администрация ресурса предлагает установить местным фирмам специальные «дверки» на входе в свои офисы. Кликнув на них, посетители попадут на сайты рекламодателей. Еще один способ продвижения в virtcity.ru – нанесение рекламных модулей на щиты и растяжки в виртуальном городе. Минимальная стоимость такого размещения всего 200 рублей за рекламное место. Отметим, что из-за невысокой посещаемости ресурса эффективность подобного продвижения пока вызывает сомнения, однако идея представляется весьма интересной (рис. 32).</w:t>
      </w:r>
    </w:p>
    <w:p>
      <w:pPr>
        <w:pStyle w:val="Normal"/>
        <w:bidi w:val="0"/>
        <w:spacing w:before="0" w:after="0"/>
        <w:ind w:left="0" w:right="0" w:firstLine="567"/>
        <w:rPr/>
      </w:pPr>
      <w:r>
        <w:rPr/>
        <w:t>До сих пор проблема оценки эффективности подобных способов продвижения очень актуальна, поскольку традиционные методы оценки для интернет-рекламы (например, число посетителей, привлеченных на конкретный сайт) не могут быть использованы.</w:t>
      </w:r>
    </w:p>
    <w:p>
      <w:pPr>
        <w:pStyle w:val="Normal"/>
        <w:bidi w:val="0"/>
        <w:spacing w:before="0" w:after="0"/>
        <w:ind w:left="0" w:right="0" w:firstLine="567"/>
        <w:rPr/>
      </w:pPr>
      <w:r>
        <w:rPr/>
      </w:r>
    </w:p>
    <w:p>
      <w:pPr>
        <w:pStyle w:val="Heading3"/>
        <w:bidi w:val="0"/>
        <w:spacing w:before="0" w:after="0"/>
        <w:ind w:left="0" w:right="0" w:hanging="0"/>
        <w:rPr/>
      </w:pPr>
      <w:r>
        <w:rPr/>
        <w:t>Вирусный маркетинг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оссийская студия вирусного маркетинга «Аффект» так определяет вирусную рекламу: «Вирусная реклама (англ. </w:t>
      </w:r>
      <w:r>
        <w:rPr>
          <w:i/>
        </w:rPr>
        <w:t>ViralAd)</w:t>
      </w:r>
      <w:r>
        <w:rPr/>
        <w:t xml:space="preserve"> – это разработка рекламных стратегий, поощряющих потребителей передавать рекламное сообщение друг другу. Информация при этом воспринимается не как реклама, а скорее как досуг и развлечение. Люди пересылают друг другу забавный ролик или ссылку, и получается, что вирусная реклама распространяется „самостоятельно“ от человека к человеку без дополнительных затрат рекламодателя. Чаще всего </w:t>
      </w:r>
      <w:r>
        <w:rPr>
          <w:i/>
        </w:rPr>
        <w:t>для</w:t>
      </w:r>
      <w:r>
        <w:rPr/>
        <w:t xml:space="preserve"> большей эффективности вирусной рекламы требуется „посев“, то есть размещение в нескольких ключевых точках, из которых она начинает распространяться дальше».</w:t>
      </w:r>
    </w:p>
    <w:p>
      <w:pPr>
        <w:pStyle w:val="Normal"/>
        <w:bidi w:val="0"/>
        <w:spacing w:before="0" w:after="0"/>
        <w:ind w:left="0" w:right="0" w:firstLine="567"/>
        <w:rPr/>
      </w:pPr>
      <w:r>
        <w:rPr/>
        <w:t>Описанные нестандартные рекламные носители часто используются для организации вирусных кампаний в Интернете. Как правило, подобная реклама вызывает у пользователей сильные эмоции. Часто в ней используется юмор.</w:t>
      </w:r>
    </w:p>
    <w:p>
      <w:pPr>
        <w:pStyle w:val="Normal"/>
        <w:bidi w:val="0"/>
        <w:spacing w:before="0" w:after="0"/>
        <w:ind w:left="0" w:right="0" w:firstLine="567"/>
        <w:rPr/>
      </w:pPr>
      <w:r>
        <w:rPr/>
        <w:t>В качестве примера можно привести мультфильм «Как запихнуть слона в розетку», созданный в 2006 году студией «Аффект» для компании Corbina Telecom. Перед специалистами была поставлена задача – разрекламировать услугу «Скоростные каналы связи от Corbina Telecom». Реклама должна быть настолько интересной, чтобы люди пересылали ее друг другу. В качестве решения сделали мультфильм-историю о трагической попытке отправить слона по Интернету (рис. 33). По данным студии, мультфильм посмотрели более 400 тысяч человек. В интернет-изданиях и блогах проведенная кампания упоминалась более 200 раз.</w:t>
      </w:r>
    </w:p>
    <w:p>
      <w:pPr>
        <w:pStyle w:val="Normal"/>
        <w:bidi w:val="0"/>
        <w:spacing w:before="0" w:after="0"/>
        <w:ind w:left="0" w:right="0" w:firstLine="567"/>
        <w:rPr/>
      </w:pPr>
      <w:r>
        <w:rPr/>
        <w:t>В марте 2007 года вирусную кампанию в Интернете успешно реализовала компания «Мегафон». Задачей кампании было «развенчать миф о низком качестве своей связи», поскольку подобное мнение распространено среди большинства представителей целевой аудитории «Мегафон». Для этих целей разработали специальный сайт «STOP Миф» (www.stopmif.ru), на котором посетителям предлагалось поучаствовать в забавной викторине (рис. 34). Там же были выложены юмористически видеоролики, в которых персонажи вынуждены врать по телефону и имитировать помехи связи. «Не верьте лгунам!» – призывает сайт.</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3. Как запихнуть слона в розет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ирусные кампании не всегда предполагают использование эксклюзивного </w:t>
      </w:r>
      <w:r>
        <w:rPr>
          <w:i/>
        </w:rPr>
        <w:t>flash</w:t>
      </w:r>
      <w:r>
        <w:rPr/>
        <w:t xml:space="preserve"> – или видеоконтента. Главное – оригинальная идея. Иногда, чтобы привлечь значительное число посетителей и улучшить имидж организации, достаточно всего лишь заявить о своей позиции.</w:t>
      </w:r>
    </w:p>
    <w:p>
      <w:pPr>
        <w:pStyle w:val="Normal"/>
        <w:bidi w:val="0"/>
        <w:spacing w:before="0" w:after="0"/>
        <w:ind w:left="0" w:right="0" w:firstLine="567"/>
        <w:rPr/>
      </w:pPr>
      <w:r>
        <w:rPr/>
        <w:t>Так, в июне 2004-го года в Рунете появился сайт www.kirkorov.net, на котором собирали подписи посетителей, возмущенных поведением популярного певца Филиппа Киркорова, оскорбившего журналистку Ирину Ароян. За месяц на сайте было размещено более 115 тыс. подписей, «отказывающих Филиппу Киркорову в праве на хамство и обман публик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4. Вирусная кампания «Мегафон»: «Не верьте лгун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личные интернет-издания активно пытались использовать конфликт для увеличения посещаемости. Так, один из небольших информационных ресурсов предложил написать Филиппу Киркорову письма и выразить в них отношение к его поступку. Редакция агентства создала специальный почтовый ящик и обещала читателям передать все письма певцу. В течение нескольких дней с момента объявления акции в редакцию поступило несколько тысяч писем, а посещаемость ресурса возросла на 7-10 тыс. человек в день. Причем на рекламу этой акции деньги не расходовались.</w:t>
      </w:r>
    </w:p>
    <w:p>
      <w:pPr>
        <w:pStyle w:val="Normal"/>
        <w:bidi w:val="0"/>
        <w:spacing w:before="0" w:after="0"/>
        <w:ind w:left="0" w:right="0" w:firstLine="567"/>
        <w:rPr/>
      </w:pPr>
      <w:r>
        <w:rPr/>
        <w:t xml:space="preserve">Говоря о вирусных акциях в Интернете, следует упомянуть гугл-бомбинг (англ. </w:t>
      </w:r>
      <w:r>
        <w:rPr>
          <w:i/>
        </w:rPr>
        <w:t>Google bombing,</w:t>
      </w:r>
      <w:r>
        <w:rPr/>
        <w:t xml:space="preserve"> или </w:t>
      </w:r>
      <w:r>
        <w:rPr>
          <w:i/>
        </w:rPr>
        <w:t>link bomb).</w:t>
      </w:r>
      <w:r>
        <w:rPr/>
        <w:t xml:space="preserve"> В 1999 году поисковая система Google на запрос </w:t>
      </w:r>
      <w:r>
        <w:rPr>
          <w:i/>
        </w:rPr>
        <w:t>more evil than satan himself</w:t>
      </w:r>
      <w:r>
        <w:rPr/>
        <w:t xml:space="preserve"> («большее зло, чем сам сатана») показывала ссылку на официальный сайт компании Microsoft. С тех пор термин используется для описания ситуаций, когда какой-либо запрос в поисковых системах выводит провокационные результаты. Подобные ситуации возникают вследствие обмана пользователями поисковых систем (см. соответствующий раздел), шуток администрации поисковых систем или в результате ошибки.</w:t>
      </w:r>
    </w:p>
    <w:p>
      <w:pPr>
        <w:pStyle w:val="Normal"/>
        <w:bidi w:val="0"/>
        <w:spacing w:before="0" w:after="0"/>
        <w:ind w:left="0" w:right="0" w:firstLine="567"/>
        <w:rPr/>
      </w:pPr>
      <w:r>
        <w:rPr/>
      </w:r>
    </w:p>
    <w:p>
      <w:pPr>
        <w:pStyle w:val="Heading3"/>
        <w:bidi w:val="0"/>
        <w:spacing w:before="0" w:after="0"/>
        <w:ind w:left="0" w:right="0" w:hanging="0"/>
        <w:rPr/>
      </w:pPr>
      <w:r>
        <w:rPr/>
        <w:t>Размещение публикаций в сетевых СМИ</w:t>
      </w:r>
    </w:p>
    <w:p>
      <w:pPr>
        <w:pStyle w:val="Normal"/>
        <w:bidi w:val="0"/>
        <w:spacing w:before="0" w:after="0"/>
        <w:ind w:left="0" w:right="0" w:firstLine="567"/>
        <w:jc w:val="left"/>
        <w:rPr/>
      </w:pPr>
      <w:r>
        <w:rPr/>
      </w:r>
    </w:p>
    <w:p>
      <w:pPr>
        <w:pStyle w:val="Normal"/>
        <w:bidi w:val="0"/>
        <w:spacing w:before="0" w:after="0"/>
        <w:ind w:left="0" w:right="0" w:firstLine="567"/>
        <w:rPr/>
      </w:pPr>
      <w:r>
        <w:rPr/>
        <w:t>Размещение различных информационных материалов (новостей, репортажей, интервью, обзоров, аналитических статей и т. д.) в сетевых изданиях – весьма эффективный метод продвижения в Интернете. Многие организации прибегают к нему, даже не имея собственного сайта.</w:t>
      </w:r>
    </w:p>
    <w:p>
      <w:pPr>
        <w:pStyle w:val="Normal"/>
        <w:bidi w:val="0"/>
        <w:spacing w:before="0" w:after="0"/>
        <w:ind w:left="0" w:right="0" w:firstLine="567"/>
        <w:rPr/>
      </w:pPr>
      <w:r>
        <w:rPr/>
        <w:t>Размещать публикации имеет смысл в популярных сетевых изданиях и в узкоспециализированных ресурсах. Вы можете не только привлечь много посетителей на свой сайт (в ряде случаев это не главная задача), но и донести до них информацию об отличительных чертах товаров (услуг), улучшить имидж своей компании и т. д.</w:t>
      </w:r>
    </w:p>
    <w:p>
      <w:pPr>
        <w:pStyle w:val="Normal"/>
        <w:bidi w:val="0"/>
        <w:spacing w:before="0" w:after="0"/>
        <w:ind w:left="0" w:right="0" w:firstLine="567"/>
        <w:rPr/>
      </w:pPr>
      <w:r>
        <w:rPr/>
        <w:t>Мы не советуем читателям платить деньги изданиям за размещение PR-публикаций (лучше платить PR-агентствам и PR-специалистам). Если вы несколько раз заплатили, СМИ могут вообще перестать писать о вашей организации бесплатно, даже если в ней происходят важные и интересные события. Журналисты сетевых изданий и так заинтересованы в качественной и интересной информации. По сути, получая пресс-релиз хорошего качества (рассылка пресс-релизов – один из главных инструментов для продвижения в интернет-СМИ), журналист может поставить под ним свою подпись и получить гонорар.</w:t>
      </w:r>
    </w:p>
    <w:p>
      <w:pPr>
        <w:pStyle w:val="Normal"/>
        <w:bidi w:val="0"/>
        <w:spacing w:before="0" w:after="0"/>
        <w:ind w:left="0" w:right="0" w:firstLine="567"/>
        <w:rPr/>
      </w:pPr>
      <w:r>
        <w:rPr/>
        <w:t>Эффект размещения публикаций в сетевых изданиях аналогичен эффекту размещения публикаций в печатных СМИ. Определенные преимущества такого продвижения заключаются в весьма долгой (возможно, постоянной) доступности статьи в архиве сайта. Кроме того, многие специалисты отмечают очень высокий уровень доверия аудитории к сетевым источникам. И наконец, еще один важный аспект заключается в том, что в большинстве случаев обнаруженные в публикации ошибки (допущенные как по вине ньюсмейкера, так и журналиста) можно оперативно исправить.</w:t>
      </w:r>
    </w:p>
    <w:p>
      <w:pPr>
        <w:pStyle w:val="Normal"/>
        <w:bidi w:val="0"/>
        <w:spacing w:before="0" w:after="0"/>
        <w:ind w:left="0" w:right="0" w:firstLine="567"/>
        <w:rPr/>
      </w:pPr>
      <w:r>
        <w:rPr/>
      </w:r>
    </w:p>
    <w:p>
      <w:pPr>
        <w:pStyle w:val="Heading3"/>
        <w:bidi w:val="0"/>
        <w:spacing w:before="0" w:after="0"/>
        <w:ind w:left="0" w:right="0" w:hanging="0"/>
        <w:rPr/>
      </w:pPr>
      <w:r>
        <w:rPr/>
        <w:t>Размещение пресс-релизов</w:t>
      </w:r>
      <w:r>
        <w:rPr>
          <w:rStyle w:val="FootnoteAnchor"/>
        </w:rPr>
        <w:footnoteReference w:id="27"/>
      </w:r>
    </w:p>
    <w:p>
      <w:pPr>
        <w:pStyle w:val="Normal"/>
        <w:bidi w:val="0"/>
        <w:spacing w:before="0" w:after="0"/>
        <w:ind w:left="0" w:right="0" w:firstLine="567"/>
        <w:jc w:val="left"/>
        <w:rPr/>
      </w:pPr>
      <w:r>
        <w:rPr/>
      </w:r>
    </w:p>
    <w:p>
      <w:pPr>
        <w:pStyle w:val="Normal"/>
        <w:bidi w:val="0"/>
        <w:spacing w:before="0" w:after="0"/>
        <w:ind w:left="0" w:right="0" w:firstLine="567"/>
        <w:rPr/>
      </w:pPr>
      <w:r>
        <w:rPr/>
        <w:t>Пресс-релизы представляют собой короткие (одна-две страницы) официальные информационные сообщения для прессы, рассказывающие о различных мероприятиях, событиях в жизни компании, новых услугах, товарах и т. д. (подробнее узнать о том, что такое пресс-релиз, можно практически во всех учебных пособиях по PR).</w:t>
      </w:r>
    </w:p>
    <w:p>
      <w:pPr>
        <w:pStyle w:val="Normal"/>
        <w:bidi w:val="0"/>
        <w:spacing w:before="0" w:after="0"/>
        <w:ind w:left="0" w:right="0" w:firstLine="567"/>
        <w:rPr/>
      </w:pPr>
      <w:r>
        <w:rPr/>
        <w:t>В Рунете существует много специализированных ресурсов, где можно бесплатно размещать пресс-релизы (www.press-release.ru, www.pressroom.ru, www.inthepress.ru, www.pr.b2bsbn.ru, www.news-desk.ru и др.). Как правило, для этого нужно пройти простую реги-страцию на сайте. Говоря о распространении пресс-релизов в Сети, некоторые отечественные PR-агентства используют термин «контент-провайдинг».</w:t>
      </w:r>
    </w:p>
    <w:p>
      <w:pPr>
        <w:pStyle w:val="Normal"/>
        <w:bidi w:val="0"/>
        <w:spacing w:before="0" w:after="0"/>
        <w:ind w:left="0" w:right="0" w:firstLine="567"/>
        <w:rPr/>
      </w:pPr>
      <w:r>
        <w:rPr/>
        <w:t>Размещение пресс-релизов дает многосторонний эффект. Во-первых, их могут прочитать посетители тех ресурсов, где вы их размещаете. Во-вторых, сайтами, где есть пресс-релизы, пользуются многие журналисты. Ваш пресс-релиз может стать основой для публикаций в сетевых и печатных изданиях. В-третьих, разместив в пресс-релизах гиперссылки на свои ресурсы, вы сможете повысить их цитируемость.</w:t>
      </w:r>
    </w:p>
    <w:p>
      <w:pPr>
        <w:pStyle w:val="Normal"/>
        <w:bidi w:val="0"/>
        <w:spacing w:before="0" w:after="0"/>
        <w:ind w:left="0" w:right="0" w:firstLine="567"/>
        <w:rPr/>
      </w:pPr>
      <w:r>
        <w:rPr/>
        <w:t>Ниже даны краткие характеристики основных интернет-ресурсов, предоставляющих возможность бесплатной публикации пресс-релизов и новостей компаний.</w:t>
      </w:r>
    </w:p>
    <w:p>
      <w:pPr>
        <w:pStyle w:val="Normal"/>
        <w:bidi w:val="0"/>
        <w:spacing w:before="0" w:after="0"/>
        <w:ind w:left="0" w:right="0" w:firstLine="567"/>
        <w:rPr/>
      </w:pPr>
      <w:r>
        <w:rPr/>
      </w:r>
    </w:p>
    <w:p>
      <w:pPr>
        <w:pStyle w:val="Heading4"/>
        <w:bidi w:val="0"/>
        <w:spacing w:before="0" w:after="0"/>
        <w:ind w:left="0" w:right="0" w:hanging="0"/>
        <w:rPr/>
      </w:pPr>
      <w:r>
        <w:rPr>
          <w:i w:val="false"/>
        </w:rPr>
        <w:t>Ресурсы, содержащие информацию общей направл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KM</w:t>
      </w:r>
      <w:r>
        <w:rPr>
          <w:lang w:val="ru-RU"/>
        </w:rPr>
        <w:t xml:space="preserve"> .</w:t>
      </w:r>
      <w:r>
        <w:rPr>
          <w:b/>
          <w:lang w:val="ru-RU"/>
        </w:rPr>
        <w:t>RU (www</w:t>
      </w:r>
      <w:r>
        <w:rPr>
          <w:lang w:val="ru-RU"/>
        </w:rPr>
        <w:t xml:space="preserve"> .</w:t>
      </w:r>
      <w:r>
        <w:rPr>
          <w:b/>
          <w:lang w:val="ru-RU"/>
        </w:rPr>
        <w:t>km</w:t>
      </w:r>
      <w:r>
        <w:rPr>
          <w:lang w:val="ru-RU"/>
        </w:rPr>
        <w:t xml:space="preserve"> .</w:t>
      </w:r>
      <w:r>
        <w:rPr>
          <w:b/>
          <w:lang w:val="ru-RU"/>
        </w:rPr>
        <w:t>ru).</w:t>
      </w:r>
      <w:r>
        <w:rPr>
          <w:lang w:val="ru-RU"/>
        </w:rPr>
        <w:t xml:space="preserve"> Информационный мультипортал (зарегистрированный как средство массовой информации), представляющий вниманию своих посетителей разнообразные сервисы, тематические порталы и постоянно обновляемую ленту новостей всех сфер жизни общества. Проект стартовал в 1998 году как справочно-энциклопедический ресурс. Для того чтобы разместить на KM.RU пресс-релиз, необходимо всего лишь зарегистрировать на ресурсе почтовый ящик. Материал публикуется после проверки администратором сайта.</w:t>
      </w:r>
    </w:p>
    <w:p>
      <w:pPr>
        <w:pStyle w:val="Normal"/>
        <w:bidi w:val="0"/>
        <w:spacing w:before="0" w:after="0"/>
        <w:ind w:left="0" w:right="0" w:firstLine="567"/>
        <w:rPr>
          <w:lang w:val="ru-RU"/>
        </w:rPr>
      </w:pPr>
      <w:r>
        <w:rPr>
          <w:b/>
          <w:lang w:val="ru-RU"/>
        </w:rPr>
        <w:t>Subscribe</w:t>
      </w:r>
      <w:r>
        <w:rPr>
          <w:lang w:val="ru-RU"/>
        </w:rPr>
        <w:t xml:space="preserve"> .</w:t>
      </w:r>
      <w:r>
        <w:rPr>
          <w:b/>
          <w:lang w:val="ru-RU"/>
        </w:rPr>
        <w:t>ru (www</w:t>
      </w:r>
      <w:r>
        <w:rPr>
          <w:lang w:val="ru-RU"/>
        </w:rPr>
        <w:t xml:space="preserve"> .</w:t>
      </w:r>
      <w:r>
        <w:rPr>
          <w:b/>
          <w:lang w:val="ru-RU"/>
        </w:rPr>
        <w:t>subscribe</w:t>
      </w:r>
      <w:r>
        <w:rPr>
          <w:lang w:val="ru-RU"/>
        </w:rPr>
        <w:t xml:space="preserve"> .</w:t>
      </w:r>
      <w:r>
        <w:rPr>
          <w:b/>
          <w:lang w:val="ru-RU"/>
        </w:rPr>
        <w:t>ru).</w:t>
      </w:r>
      <w:r>
        <w:rPr>
          <w:lang w:val="ru-RU"/>
        </w:rPr>
        <w:t xml:space="preserve"> Информационный канал. На сегодня в службе почтовых рассылок Subscribe.ru более 25 тыс. рассылок, которые регулярно доставляются 4 млн подписчиков по всему миру. В разделе «Центр пресс-релизов» можно разместить материалы без регистрации, предварительно ознакомившись с условиями. После проверки модератором пресс-релиз попадает в очередную рассылку. На указанный почтовый ящик высылается авторская копия.</w:t>
      </w:r>
    </w:p>
    <w:p>
      <w:pPr>
        <w:pStyle w:val="Normal"/>
        <w:bidi w:val="0"/>
        <w:spacing w:before="0" w:after="0"/>
        <w:ind w:left="0" w:right="0" w:firstLine="567"/>
        <w:rPr>
          <w:lang w:val="ru-RU"/>
        </w:rPr>
      </w:pPr>
      <w:r>
        <w:rPr>
          <w:b/>
          <w:lang w:val="ru-RU"/>
        </w:rPr>
        <w:t>Деловой еженедельник «Компания» (www</w:t>
      </w:r>
      <w:r>
        <w:rPr>
          <w:lang w:val="ru-RU"/>
        </w:rPr>
        <w:t xml:space="preserve"> .</w:t>
      </w:r>
      <w:r>
        <w:rPr>
          <w:b/>
          <w:lang w:val="ru-RU"/>
        </w:rPr>
        <w:t>ko</w:t>
      </w:r>
      <w:r>
        <w:rPr>
          <w:lang w:val="ru-RU"/>
        </w:rPr>
        <w:t xml:space="preserve"> .</w:t>
      </w:r>
      <w:r>
        <w:rPr>
          <w:b/>
          <w:lang w:val="ru-RU"/>
        </w:rPr>
        <w:t>ru)</w:t>
      </w:r>
      <w:r>
        <w:rPr>
          <w:lang w:val="ru-RU"/>
        </w:rPr>
        <w:t xml:space="preserve"> – электронная версия журнала «Компания». Первый номер издания датирован декабрем 1997 году. Зарегистрировавшись в рубрике «Самиздат», можно добавлять пресс-релизы. В момент публикации новости на электронный адрес, указанный при регистрации, высылается уведомление. Все пресс-релизы компании хранятся на личной странице пользователя.</w:t>
      </w:r>
    </w:p>
    <w:p>
      <w:pPr>
        <w:pStyle w:val="Normal"/>
        <w:bidi w:val="0"/>
        <w:spacing w:before="0" w:after="0"/>
        <w:ind w:left="0" w:right="0" w:firstLine="567"/>
        <w:rPr>
          <w:lang w:val="ru-RU"/>
        </w:rPr>
      </w:pPr>
      <w:r>
        <w:rPr>
          <w:b/>
          <w:lang w:val="ru-RU"/>
        </w:rPr>
        <w:t>«Производители товаров и услуг в Интернете» (www).</w:t>
      </w:r>
      <w:r>
        <w:rPr>
          <w:lang w:val="ru-RU"/>
        </w:rPr>
        <w:t xml:space="preserve"> .</w:t>
      </w:r>
      <w:r>
        <w:rPr>
          <w:b/>
          <w:lang w:val="ru-RU"/>
        </w:rPr>
        <w:t>openmar</w:t>
      </w:r>
      <w:r>
        <w:rPr>
          <w:lang w:val="ru-RU"/>
        </w:rPr>
        <w:t xml:space="preserve"> </w:t>
      </w:r>
      <w:r>
        <w:rPr>
          <w:b/>
          <w:lang w:val="ru-RU"/>
        </w:rPr>
        <w:t>ket</w:t>
      </w:r>
      <w:r>
        <w:rPr>
          <w:lang w:val="ru-RU"/>
        </w:rPr>
        <w:t xml:space="preserve"> .</w:t>
      </w:r>
      <w:r>
        <w:rPr>
          <w:b/>
          <w:lang w:val="ru-RU"/>
        </w:rPr>
        <w:t>ru</w:t>
      </w:r>
      <w:r>
        <w:rPr>
          <w:lang w:val="ru-RU"/>
        </w:rPr>
        <w:t xml:space="preserve"> Сервер, содержащий информацию о компаниях России и стран ближнего зарубежья. Пресс-релизы размещаются без регистрации, выставляются после проверки модератором.</w:t>
      </w:r>
    </w:p>
    <w:p>
      <w:pPr>
        <w:pStyle w:val="Normal"/>
        <w:bidi w:val="0"/>
        <w:spacing w:before="0" w:after="0"/>
        <w:ind w:left="0" w:right="0" w:firstLine="567"/>
        <w:rPr>
          <w:lang w:val="ru-RU"/>
        </w:rPr>
      </w:pPr>
      <w:r>
        <w:rPr>
          <w:b/>
          <w:lang w:val="ru-RU"/>
        </w:rPr>
        <w:t>«Пресс-релиз.ру» (www</w:t>
      </w:r>
      <w:r>
        <w:rPr>
          <w:lang w:val="ru-RU"/>
        </w:rPr>
        <w:t xml:space="preserve"> .</w:t>
      </w:r>
      <w:r>
        <w:rPr>
          <w:b/>
          <w:lang w:val="ru-RU"/>
        </w:rPr>
        <w:t>press</w:t>
      </w:r>
      <w:r>
        <w:rPr>
          <w:lang w:val="ru-RU"/>
        </w:rPr>
        <w:t xml:space="preserve"> -</w:t>
      </w:r>
      <w:r>
        <w:rPr>
          <w:b/>
          <w:lang w:val="ru-RU"/>
        </w:rPr>
        <w:t>release</w:t>
      </w:r>
      <w:r>
        <w:rPr>
          <w:lang w:val="ru-RU"/>
        </w:rPr>
        <w:t xml:space="preserve"> .</w:t>
      </w:r>
      <w:r>
        <w:rPr>
          <w:b/>
          <w:lang w:val="ru-RU"/>
        </w:rPr>
        <w:t>ru).</w:t>
      </w:r>
      <w:r>
        <w:rPr>
          <w:lang w:val="ru-RU"/>
        </w:rPr>
        <w:t xml:space="preserve"> Служба распространения пресс-релизов. Разделы структурированы по отраслям экономики. Для добавления информации регистрация не требу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сурсы по рекламе и PR</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орпоративный менеджмент» (www</w:t>
      </w:r>
      <w:r>
        <w:rPr>
          <w:lang w:val="ru-RU"/>
        </w:rPr>
        <w:t xml:space="preserve"> .</w:t>
      </w:r>
      <w:r>
        <w:rPr>
          <w:b/>
          <w:lang w:val="ru-RU"/>
        </w:rPr>
        <w:t>cfin</w:t>
      </w:r>
      <w:r>
        <w:rPr>
          <w:lang w:val="ru-RU"/>
        </w:rPr>
        <w:t xml:space="preserve"> .</w:t>
      </w:r>
      <w:r>
        <w:rPr>
          <w:b/>
          <w:lang w:val="ru-RU"/>
        </w:rPr>
        <w:t>ru).</w:t>
      </w:r>
      <w:r>
        <w:rPr>
          <w:lang w:val="ru-RU"/>
        </w:rPr>
        <w:t xml:space="preserve"> Независимый проект, предоставляющий аналитическую и методическую информацию по управлению компаниями, инвестициям, финансам и маркетингу. Электронное средство массовой информации. Для добавления пресс-релизов необходимо зарегистрировать компанию в «Каталоге компаний». После проверки администратором материал публикуется, высылается подтверждение.</w:t>
      </w:r>
    </w:p>
    <w:p>
      <w:pPr>
        <w:pStyle w:val="Normal"/>
        <w:bidi w:val="0"/>
        <w:spacing w:before="0" w:after="0"/>
        <w:ind w:left="0" w:right="0" w:firstLine="567"/>
        <w:rPr>
          <w:lang w:val="ru-RU"/>
        </w:rPr>
      </w:pPr>
      <w:r>
        <w:rPr>
          <w:b/>
          <w:lang w:val="ru-RU"/>
        </w:rPr>
        <w:t>«Реклама в России» (www</w:t>
      </w:r>
      <w:r>
        <w:rPr>
          <w:lang w:val="ru-RU"/>
        </w:rPr>
        <w:t xml:space="preserve"> .</w:t>
      </w:r>
      <w:r>
        <w:rPr>
          <w:b/>
          <w:lang w:val="ru-RU"/>
        </w:rPr>
        <w:t>rwr</w:t>
      </w:r>
      <w:r>
        <w:rPr>
          <w:lang w:val="ru-RU"/>
        </w:rPr>
        <w:t xml:space="preserve"> .</w:t>
      </w:r>
      <w:r>
        <w:rPr>
          <w:b/>
          <w:lang w:val="ru-RU"/>
        </w:rPr>
        <w:t>ru).</w:t>
      </w:r>
      <w:r>
        <w:rPr>
          <w:lang w:val="ru-RU"/>
        </w:rPr>
        <w:t xml:space="preserve"> Проект известного издательского дома, посвященный рекламе и PR в России. Размещать пресс-релизы можно без регистрации. Материал проверяется модератором сайта, частично перерабатывается и публикуется на страницах ресурса. Никакой контактной информации в бесплатно опубликованных пресс-релизах не содержится.</w:t>
      </w:r>
    </w:p>
    <w:p>
      <w:pPr>
        <w:pStyle w:val="Normal"/>
        <w:bidi w:val="0"/>
        <w:spacing w:before="0" w:after="0"/>
        <w:ind w:left="0" w:right="0" w:firstLine="567"/>
        <w:rPr>
          <w:lang w:val="ru-RU"/>
        </w:rPr>
      </w:pPr>
      <w:r>
        <w:rPr>
          <w:b/>
          <w:lang w:val="ru-RU"/>
        </w:rPr>
        <w:t>Маркетинг-журнал 4p</w:t>
      </w:r>
      <w:r>
        <w:rPr>
          <w:lang w:val="ru-RU"/>
        </w:rPr>
        <w:t xml:space="preserve"> .</w:t>
      </w:r>
      <w:r>
        <w:rPr>
          <w:b/>
          <w:lang w:val="ru-RU"/>
        </w:rPr>
        <w:t>ru (www.4p</w:t>
      </w:r>
      <w:r>
        <w:rPr>
          <w:lang w:val="ru-RU"/>
        </w:rPr>
        <w:t xml:space="preserve"> .</w:t>
      </w:r>
      <w:r>
        <w:rPr>
          <w:b/>
          <w:lang w:val="ru-RU"/>
        </w:rPr>
        <w:t>ru).</w:t>
      </w:r>
      <w:r>
        <w:rPr>
          <w:lang w:val="ru-RU"/>
        </w:rPr>
        <w:t xml:space="preserve"> Электронный журнал э маркетинге и рекламе. Для размещения информации необходима регистрация. Пресс-релизы публикуются сразу же после размещения.</w:t>
      </w:r>
    </w:p>
    <w:p>
      <w:pPr>
        <w:pStyle w:val="Normal"/>
        <w:bidi w:val="0"/>
        <w:spacing w:before="0" w:after="0"/>
        <w:ind w:left="0" w:right="0" w:firstLine="567"/>
        <w:rPr>
          <w:lang w:val="ru-RU"/>
        </w:rPr>
      </w:pPr>
      <w:r>
        <w:rPr>
          <w:b/>
          <w:lang w:val="ru-RU"/>
        </w:rPr>
        <w:t>«Реклама и продвижение» (www</w:t>
      </w:r>
      <w:r>
        <w:rPr>
          <w:lang w:val="ru-RU"/>
        </w:rPr>
        <w:t xml:space="preserve"> .</w:t>
      </w:r>
      <w:r>
        <w:rPr>
          <w:b/>
          <w:lang w:val="ru-RU"/>
        </w:rPr>
        <w:t>propel</w:t>
      </w:r>
      <w:r>
        <w:rPr>
          <w:lang w:val="ru-RU"/>
        </w:rPr>
        <w:t xml:space="preserve"> .</w:t>
      </w:r>
      <w:r>
        <w:rPr>
          <w:b/>
          <w:lang w:val="ru-RU"/>
        </w:rPr>
        <w:t>ru).</w:t>
      </w:r>
      <w:r>
        <w:rPr>
          <w:lang w:val="ru-RU"/>
        </w:rPr>
        <w:t xml:space="preserve"> Рекламный портал, содержащий новости, статьи, книги и многое другое, относящееся к рекламе. Пресс-релизы можно размещать после регистрации. Материал публикуется мгновенно. Существуют жесткие ограничения по объему текста.</w:t>
      </w:r>
    </w:p>
    <w:p>
      <w:pPr>
        <w:pStyle w:val="Normal"/>
        <w:bidi w:val="0"/>
        <w:spacing w:before="0" w:after="0"/>
        <w:ind w:left="0" w:right="0" w:firstLine="567"/>
        <w:rPr>
          <w:lang w:val="ru-RU"/>
        </w:rPr>
      </w:pPr>
      <w:r>
        <w:rPr>
          <w:b/>
          <w:lang w:val="ru-RU"/>
        </w:rPr>
        <w:t>Re-port.ru (www.re-port.ru).</w:t>
      </w:r>
      <w:r>
        <w:rPr>
          <w:lang w:val="ru-RU"/>
        </w:rPr>
        <w:t xml:space="preserve"> Отраслевой портал о маркетинге, рекламе и PR. Новости, статьи и пресс-релизы размещаются по отраслевым направлениям. Для публикации пресс-релиза необходима регистрация. Также можно отправить информацию в файле. doc на электронный адрес редакции. Материалы публикуются после проверки редактором.</w:t>
      </w:r>
    </w:p>
    <w:p>
      <w:pPr>
        <w:pStyle w:val="Normal"/>
        <w:bidi w:val="0"/>
        <w:spacing w:before="0" w:after="0"/>
        <w:ind w:left="0" w:right="0" w:firstLine="567"/>
        <w:rPr>
          <w:lang w:val="ru-RU"/>
        </w:rPr>
      </w:pPr>
      <w:r>
        <w:rPr>
          <w:lang w:val="ru-RU"/>
        </w:rPr>
        <w:t>Большая часть перечисленных ресурсов оставляет за собой право отказать в публикации материалов без объяснения причин. Поэтому необходимо серьезно отнестись к написанию пресс-релиза. Важно не только разрекламировать свой продукт, главное – донести четкую, достоверную и исчерпывающую информацию о продукте до читателя. Тогда ваши пресс-релизы совершенно бесплатно будут распространяться в Интернете, возможно, не только в России, но и за рубежом.</w:t>
      </w:r>
    </w:p>
    <w:p>
      <w:pPr>
        <w:pStyle w:val="Normal"/>
        <w:bidi w:val="0"/>
        <w:spacing w:before="0" w:after="0"/>
        <w:ind w:left="0" w:right="0" w:firstLine="567"/>
        <w:rPr>
          <w:lang w:val="ru-RU"/>
        </w:rPr>
      </w:pPr>
      <w:r>
        <w:rPr>
          <w:lang w:val="ru-RU"/>
        </w:rPr>
        <w:t>Безусловно, работая с пресс-релизом, не стоит ограничиваться только специализированными площадками, их в первую очередь следует рассылать в сетевые и печатные СМИ. Описанная в данном разделе работа лишь полезное дополнение.</w:t>
      </w:r>
    </w:p>
    <w:p>
      <w:pPr>
        <w:pStyle w:val="Normal"/>
        <w:bidi w:val="0"/>
        <w:spacing w:before="0" w:after="0"/>
        <w:ind w:left="0" w:right="0" w:firstLine="567"/>
        <w:rPr>
          <w:lang w:val="ru-RU"/>
        </w:rPr>
      </w:pPr>
      <w:r>
        <w:rPr>
          <w:lang w:val="ru-RU"/>
        </w:rPr>
        <w:t>Некоторые специалисты подходят к написанию пресс-релизов весьма оригигинально. Так, агентство PR Partner заявило, что «первым в истории российского пиара предложило клиентам использовать новый инструмент – пресс-релиз 2.0 – для работы со СМИ». В нем, кроме новостей компании, составляющих основу сообщения, журналисты получают концентрированную информацию из нескольких независимых источников по теме релиза.</w:t>
      </w:r>
    </w:p>
    <w:p>
      <w:pPr>
        <w:pStyle w:val="Normal"/>
        <w:bidi w:val="0"/>
        <w:spacing w:before="0" w:after="0"/>
        <w:ind w:left="0" w:right="0" w:firstLine="567"/>
        <w:rPr>
          <w:lang w:val="ru-RU"/>
        </w:rPr>
      </w:pPr>
      <w:r>
        <w:rPr>
          <w:lang w:val="ru-RU"/>
        </w:rPr>
        <w:t>Компания представляет не только свое мнение на новостное сообщение, но и других участников рынка. Кроме «тела» новости и цитат представителей компаний, в пресс-релизе 2.0 даны ссылки на последние сообщения в СМИ по теме, на корпоративные блоги и подкасты, на он-лайн-сообщества клиентов компании. В новых пресс-релизах присутствует элемент интерактивности – возможность через Интернет задать вопрос спикеру, ссылки на его биографию и фото на корпоративном сайте.</w:t>
      </w:r>
    </w:p>
    <w:p>
      <w:pPr>
        <w:pStyle w:val="Normal"/>
        <w:bidi w:val="0"/>
        <w:spacing w:before="0" w:after="0"/>
        <w:ind w:left="0" w:right="0" w:firstLine="567"/>
        <w:rPr>
          <w:lang w:val="ru-RU"/>
        </w:rPr>
      </w:pPr>
      <w:r>
        <w:rPr>
          <w:lang w:val="ru-RU"/>
        </w:rPr>
        <w:t>По мнению представителей агентства, работая с новой версией, журналисты смогут сэкономить время на сборе фактов, а компании-ньюсмейкеры повысят эффективность сотрудничества со СМИ. Агентство даже заявило о первых клиентах, согласившихся работать в новом формате (компания Autodesk и ипотечный банк DeltaCredit).</w:t>
      </w:r>
    </w:p>
    <w:p>
      <w:pPr>
        <w:pStyle w:val="Normal"/>
        <w:bidi w:val="0"/>
        <w:spacing w:before="0" w:after="0"/>
        <w:ind w:left="0" w:right="0" w:firstLine="567"/>
        <w:rPr>
          <w:lang w:val="ru-RU"/>
        </w:rPr>
      </w:pPr>
      <w:r>
        <w:rPr>
          <w:lang w:val="ru-RU"/>
        </w:rPr>
        <w:t>Гендиректор PR Partner Инна Алексеева говорит, что основная сложность в введении нового формата – убедить клиентов стать еще более открытыми. Например, начать вести корпоративный блог, выложить на сайты биографии топ-менеджеров, чтобы пресс-релизы 2.0 действительно стали настоящим подспорьем для С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н-лайн-конферен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ернет предоставляет широкие возможности для интерактивного общения, то есть общения в реальном времени. Такие возможности часто используются в рекламных и пропагандистских целях.</w:t>
      </w:r>
    </w:p>
    <w:p>
      <w:pPr>
        <w:pStyle w:val="Normal"/>
        <w:bidi w:val="0"/>
        <w:spacing w:before="0" w:after="0"/>
        <w:ind w:left="0" w:right="0" w:firstLine="567"/>
        <w:rPr>
          <w:lang w:val="ru-RU"/>
        </w:rPr>
      </w:pPr>
      <w:r>
        <w:rPr>
          <w:lang w:val="ru-RU"/>
        </w:rPr>
        <w:t>Одна из распространенных и эффективных форм интерактивного общения – он-лайн-конференции. При проведении таких конференций один или несколько ньюсмейкеров отвечают на вопросы посетителей сайта. При необходимости ведется аудио– или видеотрансляция.</w:t>
      </w:r>
    </w:p>
    <w:p>
      <w:pPr>
        <w:pStyle w:val="Normal"/>
        <w:bidi w:val="0"/>
        <w:spacing w:before="0" w:after="0"/>
        <w:ind w:left="0" w:right="0" w:firstLine="567"/>
        <w:rPr>
          <w:lang w:val="ru-RU"/>
        </w:rPr>
      </w:pPr>
      <w:r>
        <w:rPr>
          <w:lang w:val="ru-RU"/>
        </w:rPr>
        <w:t>С одной стороны, он-лайн-конференция известной личности может существенно увеличить посещаемость интернет-ресурса, на котором она проводится. С другой стороны, проводя конференции на активно посещаемых ресурсах, можно улучшить имидж своей организации, рассказать потенциальным клиентам о товарах и услугах, ответить на вопросы.</w:t>
      </w:r>
    </w:p>
    <w:p>
      <w:pPr>
        <w:pStyle w:val="Normal"/>
        <w:bidi w:val="0"/>
        <w:spacing w:before="0" w:after="0"/>
        <w:ind w:left="0" w:right="0" w:firstLine="567"/>
        <w:rPr>
          <w:lang w:val="ru-RU"/>
        </w:rPr>
      </w:pPr>
      <w:r>
        <w:rPr>
          <w:lang w:val="ru-RU"/>
        </w:rPr>
        <w:t>Еще один плюс связан с тем, что материалы конференции в течение долгого времени (возможно, постоянно) доступны в архиве сайта, на котором она проводилась. Пример успешной реализации такого сервиса можно увидеть на российском PR-портале (www.raso.ru), там такие мероприятия проводятся почти каждую неделю.</w:t>
      </w:r>
    </w:p>
    <w:p>
      <w:pPr>
        <w:pStyle w:val="Normal"/>
        <w:bidi w:val="0"/>
        <w:spacing w:before="0" w:after="0"/>
        <w:ind w:left="0" w:right="0" w:firstLine="567"/>
        <w:rPr>
          <w:lang w:val="ru-RU"/>
        </w:rPr>
      </w:pPr>
      <w:r>
        <w:rPr>
          <w:lang w:val="ru-RU"/>
        </w:rPr>
        <w:t>Никогда не стоит пускать проведение он-лайн-конференции на самотек. Приглашенному спикеру следует заранее ознакомиться с поступившими от читателей вопросами. Эффективность будет выше, если сопроводить ее PR-кампанией в Интернете. Как минимум, следует разослать пресс-релизы сетевым изданиям.</w:t>
      </w:r>
    </w:p>
    <w:p>
      <w:pPr>
        <w:pStyle w:val="Normal"/>
        <w:bidi w:val="0"/>
        <w:spacing w:before="0" w:after="0"/>
        <w:ind w:left="0" w:right="0" w:firstLine="567"/>
        <w:rPr>
          <w:lang w:val="ru-RU"/>
        </w:rPr>
      </w:pPr>
      <w:r>
        <w:rPr>
          <w:lang w:val="ru-RU"/>
        </w:rPr>
        <w:t>Очень часто конференция сильно отклоняется от заданной темы, и вместо рассказа о новых услугах своей компании спикеру придется, к примеру, обсуждать свои любимые фильмы. Поэтому, если от посетителей сайта не поступают «нужные» вопросы, их следует эмулировать (или, если формат мероприятия позволяет, такие вопросы может задать модератор).</w:t>
      </w:r>
    </w:p>
    <w:p>
      <w:pPr>
        <w:pStyle w:val="Normal"/>
        <w:bidi w:val="0"/>
        <w:spacing w:before="0" w:after="0"/>
        <w:ind w:left="0" w:right="0" w:firstLine="567"/>
        <w:rPr>
          <w:lang w:val="ru-RU"/>
        </w:rPr>
      </w:pPr>
      <w:r>
        <w:rPr>
          <w:lang w:val="ru-RU"/>
        </w:rPr>
        <w:t>Можно прогнозировать, что к очередным крупным российским выборам в Рунете станет популярна новая форма интерактивного общения – интернет-дебаты, в которых на вопросы посетителей будут отвечать политические оппонент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рганизация PR-кампаний в Интерн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определению Ирины Досковой, «PR-кампания – это разработка и комплексное многократное использование PR-средств для общего воздействия на мнение приоритетных целевых групп общественности, последующего создания положительного образа предприятия (фирмы), а также его продукции и услуг, деятельности на рынке и в обществе, осуществляемых в обусловленный период времени».</w:t>
      </w:r>
      <w:r>
        <w:rPr>
          <w:rStyle w:val="FootnoteAnchor"/>
          <w:lang w:val="ru-RU"/>
        </w:rPr>
        <w:footnoteReference w:id="28"/>
      </w:r>
    </w:p>
    <w:p>
      <w:pPr>
        <w:pStyle w:val="Normal"/>
        <w:bidi w:val="0"/>
        <w:spacing w:before="0" w:after="0"/>
        <w:ind w:left="0" w:right="0" w:firstLine="567"/>
        <w:rPr>
          <w:lang w:val="ru-RU"/>
        </w:rPr>
      </w:pPr>
      <w:r>
        <w:rPr>
          <w:lang w:val="ru-RU"/>
        </w:rPr>
        <w:t>В определенном смысле организация PR-кампаний в Сети проводится аналогично оф-лайновым PR-кампаниям, однако имеет ярко выраженную специфику. Кроме чисто технологических аспектов, следует упомянуть несколько важных моментов. PR-кампания в Интернете отличается большей интерактивностью. Как правило, во время ее проведения легче вносить необходимые корректировки; упрощается процесс обратной связи и оценки эффективности мероприятий. В ряде случаев позитивный эффект от PR-акций в Сети имеет «пожизненное» положительное влияние (например, в результате многократного увеличения цитируемости продвигаемого сайта).</w:t>
      </w:r>
    </w:p>
    <w:p>
      <w:pPr>
        <w:pStyle w:val="Normal"/>
        <w:bidi w:val="0"/>
        <w:spacing w:before="0" w:after="0"/>
        <w:ind w:left="0" w:right="0" w:firstLine="567"/>
        <w:rPr>
          <w:lang w:val="ru-RU"/>
        </w:rPr>
      </w:pPr>
      <w:r>
        <w:rPr>
          <w:lang w:val="ru-RU"/>
        </w:rPr>
        <w:t>Одна из распространенных ошибок при организации PR-кампаний в Интернете – перенос туда технологий оф-лайнового продвижения без какой бы то ни было адаптации. До недавнего времени этим «грешили» многие крупные российские PR-агентства. Еще раз отметим, что деятельность в Интернете имеет свою специфику. К примеру, работа с он-лайн-изданиями достаточно сильно отличается от взаимодействия с традиционными СМИ, текст на экране монитора воспринимается иначе, чем на бумаге, и т. д.</w:t>
      </w:r>
    </w:p>
    <w:p>
      <w:pPr>
        <w:pStyle w:val="Normal"/>
        <w:bidi w:val="0"/>
        <w:spacing w:before="0" w:after="0"/>
        <w:ind w:left="0" w:right="0" w:firstLine="567"/>
        <w:rPr>
          <w:lang w:val="ru-RU"/>
        </w:rPr>
      </w:pPr>
      <w:r>
        <w:rPr>
          <w:lang w:val="ru-RU"/>
        </w:rPr>
        <w:t>Другая крайность PR-кампаний в Интернете – излишняя «технологичность», то есть использование модных технологий без учета маркетинговых задач заказчика. В беседе с автором известный российский PR-специалист, председатель совета директоров группы компаний «Никколо М» Игорь Минтусов в этой связи отметил: «Гуманитарные технологии на первом месте. Они также на втором и на третьем месте. Что касается Интернета и IT, то эти факторы занимают почетное четвертое место».</w:t>
      </w:r>
    </w:p>
    <w:p>
      <w:pPr>
        <w:pStyle w:val="Normal"/>
        <w:bidi w:val="0"/>
        <w:spacing w:before="0" w:after="0"/>
        <w:ind w:left="0" w:right="0" w:firstLine="567"/>
        <w:rPr>
          <w:lang w:val="ru-RU"/>
        </w:rPr>
      </w:pPr>
      <w:r>
        <w:rPr>
          <w:lang w:val="ru-RU"/>
        </w:rPr>
        <w:t xml:space="preserve">Сеть играет все большую роль в решении различных коммуникационных задач. Так, руководитель российского PR-агентства SPN Ogilvy Public Relations Андрей Баранников говорит: «Значение Интернета огромно. SPN Ogilvy открыло новое подразделение Interactive, которое будет специализироваться на продвижении клиентов в Сети. Штат аналогичного подразделения </w:t>
      </w:r>
      <w:r>
        <w:rPr>
          <w:i/>
          <w:lang w:val="ru-RU"/>
        </w:rPr>
        <w:t>Ogilvy</w:t>
      </w:r>
      <w:r>
        <w:rPr>
          <w:lang w:val="ru-RU"/>
        </w:rPr>
        <w:t xml:space="preserve"> в США составляет более 100 человек. Степень зависимости целевой аудитории в США от блогов огромна. Думаю, мы придем к аналогичной ситуации через два-три года».</w:t>
      </w:r>
      <w:r>
        <w:rPr>
          <w:rStyle w:val="FootnoteAnchor"/>
          <w:lang w:val="ru-RU"/>
        </w:rPr>
        <w:footnoteReference w:id="29"/>
      </w:r>
    </w:p>
    <w:p>
      <w:pPr>
        <w:pStyle w:val="Normal"/>
        <w:bidi w:val="0"/>
        <w:spacing w:before="0" w:after="0"/>
        <w:ind w:left="0" w:right="0" w:firstLine="567"/>
        <w:rPr>
          <w:lang w:val="ru-RU"/>
        </w:rPr>
      </w:pPr>
      <w:r>
        <w:rPr>
          <w:lang w:val="ru-RU"/>
        </w:rPr>
        <w:t>В значительной степени развитие PR-технологий в Сети обусловлено отсутствием квалифицированных специалистов и терминологической путаницей. Под PR-услугами в Интернете каждое агентство подразумевает что-то свое.</w:t>
      </w:r>
    </w:p>
    <w:p>
      <w:pPr>
        <w:pStyle w:val="Normal"/>
        <w:bidi w:val="0"/>
        <w:spacing w:before="0" w:after="0"/>
        <w:ind w:left="0" w:right="0" w:firstLine="567"/>
        <w:rPr>
          <w:lang w:val="ru-RU"/>
        </w:rPr>
      </w:pPr>
      <w:r>
        <w:rPr>
          <w:lang w:val="ru-RU"/>
        </w:rPr>
        <w:t>К примеру, в списке услуг в области связей с общественностью российской компании Imageland Interactive указаны такие:</w:t>
      </w:r>
    </w:p>
    <w:p>
      <w:pPr>
        <w:pStyle w:val="Normal"/>
        <w:bidi w:val="0"/>
        <w:spacing w:before="0" w:after="0"/>
        <w:ind w:left="0" w:right="0" w:firstLine="567"/>
        <w:rPr>
          <w:lang w:val="ru-RU"/>
        </w:rPr>
      </w:pPr>
      <w:r>
        <w:rPr>
          <w:lang w:val="ru-RU"/>
        </w:rPr>
        <w:t xml:space="preserve">• </w:t>
      </w:r>
      <w:r>
        <w:rPr>
          <w:lang w:val="ru-RU"/>
        </w:rPr>
        <w:t>креативная разработка и генерация новостийных поводов; подготовка/инициирование/адаптация всех видов информационных материалов согласно особенностям интернет-СМИ;</w:t>
      </w:r>
    </w:p>
    <w:p>
      <w:pPr>
        <w:pStyle w:val="Normal"/>
        <w:bidi w:val="0"/>
        <w:spacing w:before="0" w:after="0"/>
        <w:ind w:left="0" w:right="0" w:firstLine="567"/>
        <w:rPr>
          <w:lang w:val="ru-RU"/>
        </w:rPr>
      </w:pPr>
      <w:r>
        <w:rPr>
          <w:lang w:val="ru-RU"/>
        </w:rPr>
        <w:t xml:space="preserve">• </w:t>
      </w:r>
      <w:r>
        <w:rPr>
          <w:lang w:val="ru-RU"/>
        </w:rPr>
        <w:t>распространение информационных материалов в интернет-СМИ; взаимодействие с сетевыми журналистами, аналитиками и обозревателями; распространение информации в профессиональных тематических интернет-сообществах;</w:t>
      </w:r>
    </w:p>
    <w:p>
      <w:pPr>
        <w:pStyle w:val="Normal"/>
        <w:bidi w:val="0"/>
        <w:spacing w:before="0" w:after="0"/>
        <w:ind w:left="0" w:right="0" w:firstLine="567"/>
        <w:rPr>
          <w:lang w:val="ru-RU"/>
        </w:rPr>
      </w:pPr>
      <w:r>
        <w:rPr>
          <w:lang w:val="ru-RU"/>
        </w:rPr>
        <w:t xml:space="preserve">• </w:t>
      </w:r>
      <w:r>
        <w:rPr>
          <w:lang w:val="ru-RU"/>
        </w:rPr>
        <w:t>организация и проведение специальных мероприятий для прессы;</w:t>
      </w:r>
    </w:p>
    <w:p>
      <w:pPr>
        <w:pStyle w:val="Normal"/>
        <w:bidi w:val="0"/>
        <w:spacing w:before="0" w:after="0"/>
        <w:ind w:left="0" w:right="0" w:firstLine="567"/>
        <w:rPr>
          <w:lang w:val="ru-RU"/>
        </w:rPr>
      </w:pPr>
      <w:r>
        <w:rPr>
          <w:lang w:val="ru-RU"/>
        </w:rPr>
        <w:t xml:space="preserve">• </w:t>
      </w:r>
      <w:r>
        <w:rPr>
          <w:lang w:val="ru-RU"/>
        </w:rPr>
        <w:t>организация и проведение он-лайн-трансляций мероприятий;</w:t>
      </w:r>
    </w:p>
    <w:p>
      <w:pPr>
        <w:pStyle w:val="Normal"/>
        <w:bidi w:val="0"/>
        <w:spacing w:before="0" w:after="0"/>
        <w:ind w:left="0" w:right="0" w:firstLine="567"/>
        <w:rPr>
          <w:lang w:val="ru-RU"/>
        </w:rPr>
      </w:pPr>
      <w:r>
        <w:rPr>
          <w:lang w:val="ru-RU"/>
        </w:rPr>
        <w:t xml:space="preserve">• </w:t>
      </w:r>
      <w:r>
        <w:rPr>
          <w:lang w:val="ru-RU"/>
        </w:rPr>
        <w:t>подготовка и проведение он-лайн-пресс-конференций, чатов и т. д;</w:t>
      </w:r>
    </w:p>
    <w:p>
      <w:pPr>
        <w:pStyle w:val="Normal"/>
        <w:bidi w:val="0"/>
        <w:spacing w:before="0" w:after="0"/>
        <w:ind w:left="0" w:right="0" w:firstLine="567"/>
        <w:rPr>
          <w:lang w:val="ru-RU"/>
        </w:rPr>
      </w:pPr>
      <w:r>
        <w:rPr>
          <w:lang w:val="ru-RU"/>
        </w:rPr>
        <w:t xml:space="preserve">• </w:t>
      </w:r>
      <w:r>
        <w:rPr>
          <w:lang w:val="ru-RU"/>
        </w:rPr>
        <w:t>все виды партнерских программ с интернет-СМИ;</w:t>
      </w:r>
    </w:p>
    <w:p>
      <w:pPr>
        <w:pStyle w:val="Normal"/>
        <w:bidi w:val="0"/>
        <w:spacing w:before="0" w:after="0"/>
        <w:ind w:left="0" w:right="0" w:firstLine="567"/>
        <w:rPr>
          <w:lang w:val="ru-RU"/>
        </w:rPr>
      </w:pPr>
      <w:r>
        <w:rPr>
          <w:lang w:val="ru-RU"/>
        </w:rPr>
        <w:t xml:space="preserve">• </w:t>
      </w:r>
      <w:r>
        <w:rPr>
          <w:lang w:val="ru-RU"/>
        </w:rPr>
        <w:t>спонсорские проекты в Интернете;</w:t>
      </w:r>
    </w:p>
    <w:p>
      <w:pPr>
        <w:pStyle w:val="Normal"/>
        <w:bidi w:val="0"/>
        <w:spacing w:before="0" w:after="0"/>
        <w:ind w:left="0" w:right="0" w:firstLine="567"/>
        <w:rPr>
          <w:lang w:val="ru-RU"/>
        </w:rPr>
      </w:pPr>
      <w:r>
        <w:rPr>
          <w:lang w:val="ru-RU"/>
        </w:rPr>
        <w:t xml:space="preserve">• </w:t>
      </w:r>
      <w:r>
        <w:rPr>
          <w:lang w:val="ru-RU"/>
        </w:rPr>
        <w:t>мониторинг интернет-СМИ по ключевым словам, интерактивный клиппинг;</w:t>
      </w:r>
    </w:p>
    <w:p>
      <w:pPr>
        <w:pStyle w:val="Normal"/>
        <w:bidi w:val="0"/>
        <w:spacing w:before="0" w:after="0"/>
        <w:ind w:left="0" w:right="0" w:firstLine="567"/>
        <w:rPr>
          <w:lang w:val="ru-RU"/>
        </w:rPr>
      </w:pPr>
      <w:r>
        <w:rPr>
          <w:lang w:val="ru-RU"/>
        </w:rPr>
        <w:t xml:space="preserve">• </w:t>
      </w:r>
      <w:r>
        <w:rPr>
          <w:lang w:val="ru-RU"/>
        </w:rPr>
        <w:t>взаимодействие с пользователями Интернета при помощи служб рассылок;</w:t>
      </w:r>
    </w:p>
    <w:p>
      <w:pPr>
        <w:pStyle w:val="Normal"/>
        <w:bidi w:val="0"/>
        <w:spacing w:before="0" w:after="0"/>
        <w:ind w:left="0" w:right="0" w:firstLine="567"/>
        <w:rPr>
          <w:lang w:val="ru-RU"/>
        </w:rPr>
      </w:pPr>
      <w:r>
        <w:rPr>
          <w:lang w:val="ru-RU"/>
        </w:rPr>
        <w:t xml:space="preserve">• </w:t>
      </w:r>
      <w:r>
        <w:rPr>
          <w:lang w:val="ru-RU"/>
        </w:rPr>
        <w:t>экспорт и импорт новостных лент;</w:t>
      </w:r>
    </w:p>
    <w:p>
      <w:pPr>
        <w:pStyle w:val="Normal"/>
        <w:bidi w:val="0"/>
        <w:spacing w:before="0" w:after="0"/>
        <w:ind w:left="0" w:right="0" w:firstLine="567"/>
        <w:rPr>
          <w:lang w:val="ru-RU"/>
        </w:rPr>
      </w:pPr>
      <w:r>
        <w:rPr>
          <w:lang w:val="ru-RU"/>
        </w:rPr>
        <w:t xml:space="preserve">• </w:t>
      </w:r>
      <w:r>
        <w:rPr>
          <w:lang w:val="ru-RU"/>
        </w:rPr>
        <w:t>профессиональное общение «агентов влияния» в форумах, чатах, дискуссионных листах и т. п.;</w:t>
      </w:r>
    </w:p>
    <w:p>
      <w:pPr>
        <w:pStyle w:val="Normal"/>
        <w:bidi w:val="0"/>
        <w:spacing w:before="0" w:after="0"/>
        <w:ind w:left="0" w:right="0" w:firstLine="567"/>
        <w:rPr>
          <w:lang w:val="ru-RU"/>
        </w:rPr>
      </w:pPr>
      <w:r>
        <w:rPr>
          <w:lang w:val="ru-RU"/>
        </w:rPr>
        <w:t xml:space="preserve">• </w:t>
      </w:r>
      <w:r>
        <w:rPr>
          <w:lang w:val="ru-RU"/>
        </w:rPr>
        <w:t>мониторинг сообщений по определенной теме (продукту, услуге) в форумах, ча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6. Оф-лайновые методы раскрутки интернет-ресур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все чаще для продвижения интернет-ресурсов в нашей стране используют оф-лайновые методы, то есть те методы, которыми в основном пользуются вне Интернета. Читатели могли запомнить телевизионные рекламные ролики поисковых систем Яndex и Rambler, почтовой службы Mail.ru. Другая почтовая служба – pochta.ru – «засветилась» рекламой на мусорных баках. Пожалуй, в каждом крупном вузе можно увидеть объявления, рекламирующие домашние странички студентов, неофициальные сайты факультетов и т. п.</w:t>
      </w:r>
    </w:p>
    <w:p>
      <w:pPr>
        <w:pStyle w:val="Normal"/>
        <w:bidi w:val="0"/>
        <w:spacing w:before="0" w:after="0"/>
        <w:ind w:left="0" w:right="0" w:firstLine="567"/>
        <w:rPr>
          <w:lang w:val="ru-RU"/>
        </w:rPr>
      </w:pPr>
      <w:r>
        <w:rPr>
          <w:lang w:val="ru-RU"/>
        </w:rPr>
        <w:t>В первую очередь к оф-лайновым методам относятся разнообразная реклама (теле– и радиореклама; в печатных изданиях; наружная) и PR (проведение совместных акций с печатными изданиями; промо-акций, концертов и др.). В рамках книги мы, к сожалению, не можем описать все оф-лайновые методы продвижения, поскольку к таковым можно отнести большинство методов рекламы и PR. Однако некоторые стоит расмотреть более подроб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крытие сайта – информационный пов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крытие сайта – это серьезный информационный повод. Оно может привлечь внимание многих СМИ и посетителей. Так, публикации о новой поисковой системе Nigma (www.nigma.ru), альфа-версия которой была открыта 12 апреля 2005 года, появились не только в компьютерных изданиях, но и в центральной и региональной прессе.</w:t>
      </w:r>
    </w:p>
    <w:p>
      <w:pPr>
        <w:pStyle w:val="Normal"/>
        <w:bidi w:val="0"/>
        <w:spacing w:before="0" w:after="0"/>
        <w:ind w:left="0" w:right="0" w:firstLine="567"/>
        <w:rPr>
          <w:lang w:val="ru-RU"/>
        </w:rPr>
      </w:pPr>
      <w:r>
        <w:rPr>
          <w:lang w:val="ru-RU"/>
        </w:rPr>
        <w:t>Презентации в январе 2004 года образовательного сайта для детей «Президент России гражданам школьного возраста» (www.uznay-prezidenta.ru), а затем 1 июня 2005 года похожего по функциям сайта «Патриарх – детям» (www.patriarch-detyam.ru) (рис. 35) вызвали шквал публикаций в ведущих отечественных изданиях.</w:t>
      </w:r>
    </w:p>
    <w:p>
      <w:pPr>
        <w:pStyle w:val="Normal"/>
        <w:bidi w:val="0"/>
        <w:spacing w:before="0" w:after="0"/>
        <w:ind w:left="0" w:right="0" w:firstLine="567"/>
        <w:rPr>
          <w:lang w:val="ru-RU"/>
        </w:rPr>
      </w:pPr>
      <w:r>
        <w:rPr>
          <w:lang w:val="ru-RU"/>
        </w:rPr>
        <w:t>Не удивляйтесь, но при правильном подходе открытие вашего сайта может тоже вызвать широкий общественный резонанс. Даже минимальные действия (рассылка пресс-релиза нескольким специализированным изданиям) могут спровоцировать цепную реакцию. Например, открытие нового сайта ИА «Выборы-Инфо» (www.vibory.info) в мае 2005 года вызвало десятки публикаций в сетевых изданиях (справедливости ради стоит отметить, что, несмотря на удачный старт, данный проект, по сути, просуществовал менее года).</w:t>
      </w:r>
    </w:p>
    <w:p>
      <w:pPr>
        <w:pStyle w:val="Normal"/>
        <w:bidi w:val="0"/>
        <w:spacing w:before="0" w:after="0"/>
        <w:ind w:left="0" w:right="0" w:firstLine="567"/>
        <w:rPr>
          <w:lang w:val="ru-RU"/>
        </w:rPr>
      </w:pPr>
      <w:r>
        <w:rPr>
          <w:lang w:val="ru-RU"/>
        </w:rPr>
        <w:t>Для того чтобы эффект от презентации интернет-ресурса был максимальным, необходимо выполнить одно из указанных требований:</w:t>
      </w:r>
    </w:p>
    <w:p>
      <w:pPr>
        <w:pStyle w:val="Normal"/>
        <w:bidi w:val="0"/>
        <w:spacing w:before="0" w:after="0"/>
        <w:ind w:left="0" w:right="0" w:firstLine="567"/>
        <w:rPr>
          <w:lang w:val="ru-RU"/>
        </w:rPr>
      </w:pPr>
      <w:r>
        <w:rPr>
          <w:lang w:val="ru-RU"/>
        </w:rPr>
        <w:t xml:space="preserve">• </w:t>
      </w:r>
      <w:r>
        <w:rPr>
          <w:lang w:val="ru-RU"/>
        </w:rPr>
        <w:t xml:space="preserve">сайт должен быть разработан с использованием новейших технологий </w:t>
      </w:r>
      <w:r>
        <w:rPr>
          <w:i/>
          <w:lang w:val="ru-RU"/>
        </w:rPr>
        <w:t>(Nigma);</w:t>
      </w:r>
      <w:r>
        <w:rPr>
          <w:lang w:val="ru-RU"/>
        </w:rPr>
        <w:t xml:space="preserve"> </w:t>
      </w:r>
    </w:p>
    <w:p>
      <w:pPr>
        <w:pStyle w:val="Normal"/>
        <w:bidi w:val="0"/>
        <w:spacing w:before="0" w:after="0"/>
        <w:ind w:left="0" w:right="0" w:firstLine="567"/>
        <w:rPr>
          <w:lang w:val="ru-RU"/>
        </w:rPr>
      </w:pPr>
      <w:r>
        <w:rPr>
          <w:lang w:val="ru-RU"/>
        </w:rPr>
        <w:t xml:space="preserve">• </w:t>
      </w:r>
      <w:r>
        <w:rPr>
          <w:lang w:val="ru-RU"/>
        </w:rPr>
        <w:t>сайт должен являться важным социально значимым проектом («Президент России гражданам школьного возраста», «Патриарх – детям»);</w:t>
      </w:r>
    </w:p>
    <w:p>
      <w:pPr>
        <w:pStyle w:val="Normal"/>
        <w:bidi w:val="0"/>
        <w:spacing w:before="0" w:after="0"/>
        <w:ind w:left="0" w:right="0" w:firstLine="567"/>
        <w:rPr>
          <w:lang w:val="ru-RU"/>
        </w:rPr>
      </w:pPr>
      <w:r>
        <w:rPr>
          <w:lang w:val="ru-RU"/>
        </w:rPr>
        <w:t xml:space="preserve">• </w:t>
      </w:r>
      <w:r>
        <w:rPr>
          <w:lang w:val="ru-RU"/>
        </w:rPr>
        <w:t>сайт должен удивлять читателя (ИА «Выборы-Инфо» ввело на новом сайте рубрику «Рестлинг», посвященную скандалам в российской и зарубежной политической жизн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Рис. 35. Сайт «Патриарх – детя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ригинальность презентации зависит от вашего воображения. В общем случае следует разослать пресс-релизы средствам массовой информации и провести специальную акцию для прессы. В зависимости от тематики сайта она может носить различный характер. Например, для образовательного сайта лучше провести пресс-конференцию; для музыкального сайта – концерт; а для виртуального ресурсного центра некоммерческих организаций – «круглый стол»: участием представителей органов государственной власти.</w:t>
      </w:r>
    </w:p>
    <w:p>
      <w:pPr>
        <w:pStyle w:val="Normal"/>
        <w:bidi w:val="0"/>
        <w:spacing w:before="0" w:after="0"/>
        <w:ind w:left="0" w:right="0" w:firstLine="567"/>
        <w:rPr>
          <w:lang w:val="ru-RU"/>
        </w:rPr>
      </w:pPr>
      <w:r>
        <w:rPr>
          <w:lang w:val="ru-RU"/>
        </w:rPr>
        <w:t>Информационными поводами могут быть редизайн сайта, открытие новых разделов, добавление функциональности и т. 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нформационное спонсор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ормационное спонсорство – эффективный способ продвижения интернет-ресурсов. Основная его идея в следующем. Размещая у себя рекламу и статьи о тех или иных мероприятий (выставка, концерт, спортивный праздник и т. д.), вы, в свою очередь, можете получить бесплатную рекламу своего сайта.</w:t>
      </w:r>
    </w:p>
    <w:p>
      <w:pPr>
        <w:pStyle w:val="Normal"/>
        <w:bidi w:val="0"/>
        <w:spacing w:before="0" w:after="0"/>
        <w:ind w:left="0" w:right="0" w:firstLine="567"/>
        <w:rPr>
          <w:lang w:val="ru-RU"/>
        </w:rPr>
      </w:pPr>
      <w:r>
        <w:rPr>
          <w:lang w:val="ru-RU"/>
        </w:rPr>
        <w:t>Она может быть представлена следующим образом:</w:t>
      </w:r>
    </w:p>
    <w:p>
      <w:pPr>
        <w:pStyle w:val="Normal"/>
        <w:bidi w:val="0"/>
        <w:spacing w:before="0" w:after="0"/>
        <w:ind w:left="0" w:right="0" w:firstLine="567"/>
        <w:rPr>
          <w:lang w:val="ru-RU"/>
        </w:rPr>
      </w:pPr>
      <w:r>
        <w:rPr>
          <w:lang w:val="ru-RU"/>
        </w:rPr>
        <w:t xml:space="preserve">• </w:t>
      </w:r>
      <w:r>
        <w:rPr>
          <w:lang w:val="ru-RU"/>
        </w:rPr>
        <w:t>размещение логотипа и адреса вашего сайта в рекламных материалах мероприятия (например, на афишах или флаерах), а также в материалах для прессы и участников мероприятия (печатных каталогах, пресс-релизах и т. д.);</w:t>
      </w:r>
    </w:p>
    <w:p>
      <w:pPr>
        <w:pStyle w:val="Normal"/>
        <w:bidi w:val="0"/>
        <w:spacing w:before="0" w:after="0"/>
        <w:ind w:left="0" w:right="0" w:firstLine="567"/>
        <w:rPr>
          <w:lang w:val="ru-RU"/>
        </w:rPr>
      </w:pPr>
      <w:r>
        <w:rPr>
          <w:lang w:val="ru-RU"/>
        </w:rPr>
        <w:t xml:space="preserve">• </w:t>
      </w:r>
      <w:r>
        <w:rPr>
          <w:lang w:val="ru-RU"/>
        </w:rPr>
        <w:t>размещении рекламных стендов или растяжек на мероприятии;</w:t>
      </w:r>
    </w:p>
    <w:p>
      <w:pPr>
        <w:pStyle w:val="Normal"/>
        <w:bidi w:val="0"/>
        <w:spacing w:before="0" w:after="0"/>
        <w:ind w:left="0" w:right="0" w:firstLine="567"/>
        <w:rPr>
          <w:lang w:val="ru-RU"/>
        </w:rPr>
      </w:pPr>
      <w:r>
        <w:rPr>
          <w:lang w:val="ru-RU"/>
        </w:rPr>
        <w:t xml:space="preserve">• </w:t>
      </w:r>
      <w:r>
        <w:rPr>
          <w:lang w:val="ru-RU"/>
        </w:rPr>
        <w:t>возможности распространения рекламной продукции на мероприятии.</w:t>
      </w:r>
    </w:p>
    <w:p>
      <w:pPr>
        <w:pStyle w:val="Normal"/>
        <w:bidi w:val="0"/>
        <w:spacing w:before="0" w:after="0"/>
        <w:ind w:left="0" w:right="0" w:firstLine="567"/>
        <w:rPr>
          <w:lang w:val="ru-RU"/>
        </w:rPr>
      </w:pPr>
      <w:r>
        <w:rPr>
          <w:lang w:val="ru-RU"/>
        </w:rPr>
        <w:t>Стать информационным спонсором достаточно легко. Как правило, PR-менеджеры, ответственные за работу со СМИ, стремятся привлечь как можно больше инфоспонсоров. Однако они не всегда могут правильно определить, какой эффект может принести сотрудничество с тем или иным ресурсом. Поэтому даже малопосещаемый сайт при небольших стараниях его администрации может получить максимально возможный спонсорский пакет.</w:t>
      </w:r>
    </w:p>
    <w:p>
      <w:pPr>
        <w:pStyle w:val="Normal"/>
        <w:bidi w:val="0"/>
        <w:spacing w:before="0" w:after="0"/>
        <w:ind w:left="0" w:right="0" w:firstLine="567"/>
        <w:rPr>
          <w:lang w:val="ru-RU"/>
        </w:rPr>
      </w:pPr>
      <w:r>
        <w:rPr>
          <w:lang w:val="ru-RU"/>
        </w:rPr>
        <w:t>Как узнать о мероприятиях? Обычно такая информация есть на официальных сайтах площадок (конференц-залов, клубов, пресс-центров, выставочных центров), где регулярно проходят интересующие вас мероприятия. Просмотрев список на несколько месяцев вперед, выберите те, которые сочетаются с тематикой вашего сайта. Затем надо связаться с организаторами и узнать, что они могут предложить информационным спонсорам.</w:t>
      </w:r>
    </w:p>
    <w:p>
      <w:pPr>
        <w:pStyle w:val="Normal"/>
        <w:bidi w:val="0"/>
        <w:spacing w:before="0" w:after="0"/>
        <w:ind w:left="0" w:right="0" w:firstLine="567"/>
        <w:rPr>
          <w:lang w:val="ru-RU"/>
        </w:rPr>
      </w:pPr>
      <w:r>
        <w:rPr>
          <w:lang w:val="ru-RU"/>
        </w:rPr>
        <w:t>К сожалению, работа, связанная с информационным спонсорством, часто носит односторонний характер. Интернет-сайты, получив статус информационных партнеров, честно выполняют свои обязательства, но никак не отслеживают выполнение обязательств организаторами мероприятия.</w:t>
      </w:r>
    </w:p>
    <w:p>
      <w:pPr>
        <w:pStyle w:val="Normal"/>
        <w:bidi w:val="0"/>
        <w:spacing w:before="0" w:after="0"/>
        <w:ind w:left="0" w:right="0" w:firstLine="567"/>
        <w:rPr>
          <w:lang w:val="ru-RU"/>
        </w:rPr>
      </w:pPr>
      <w:r>
        <w:rPr>
          <w:lang w:val="ru-RU"/>
        </w:rPr>
        <w:t>Крайне желательно, чтобы на поддерживаемом мероприятии присутствовал сотрудник интернет-ресурса и проследил, чтобы рекламные материалы были размещены в оговоренных местах. Кроме того, он заберет избыточные рекламные материалы (например, буклеты) после окончания мероприятия (практически всегда организаторы выбрасывают все оставшиеся чужие буклеты и рекламные материалы – часто более половины экземпляров – на помойк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ециальные а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гулярные оф-лайновые акции для имеющихся и потенциальных посетителей вашего сайта могут существенно увеличить его посещаемость. Вот далеко не полный список таких мероприятий: конкурсы, конференции, семинары, встречи посетителей сайта, вечеринки, концерты, празднования дня рождения сайта. Например, сайты Вереск. Ру (www.veresk.ru) и Рокмьюзик. Ру (www.rockmusic.ru) регулярно проводили концерты и музыкальные фестивали. Другой пример: на Российском PR-портале РАСО (www.raso.ru) каждый раз после проведения дискуссионных клубов и «круглых столов» по PR-тематике фиксируется небольшой всплеск целевой посещаемости. Масштабность и периодичность подобных мероприятий зависит от бюджета и поставленных задач.</w:t>
      </w:r>
    </w:p>
    <w:p>
      <w:pPr>
        <w:pStyle w:val="Normal"/>
        <w:bidi w:val="0"/>
        <w:spacing w:before="0" w:after="0"/>
        <w:ind w:left="0" w:right="0" w:firstLine="567"/>
        <w:rPr>
          <w:lang w:val="ru-RU"/>
        </w:rPr>
      </w:pPr>
      <w:r>
        <w:rPr>
          <w:lang w:val="ru-RU"/>
        </w:rPr>
        <w:t xml:space="preserve">Еще раз отметим, что методы оф-лайнового продвижения интернет-ресурсов весьма многообразны. Так, в книге </w:t>
      </w:r>
      <w:r>
        <w:rPr>
          <w:i/>
          <w:lang w:val="ru-RU"/>
        </w:rPr>
        <w:t>Электронный public relations</w:t>
      </w:r>
      <w:r>
        <w:rPr>
          <w:lang w:val="ru-RU"/>
        </w:rPr>
        <w:t xml:space="preserve"> Мэт Хейг (Mat Haig) (М.: ФАИР-ПРЕСС, 2002) дает весьма забавную и неоднозначную рекомендацию: «Проводите устную рекламу. Рассказывайте всем, с кем встречаетесь, что довольны своим сайтом и остальной своей деятельностью в он-лайне. Поощряйте коллег, чтобы они делали то же самое». Среди других рекомендаций Мэта Хейга – маркировка канцелярских принадлежностей: «Адреса вашей электронной почты и web-сайта должны заметно выделяться на ваших брошюрах, фирменных бланках для писем, визитных карточках и на прочих печатных материалах, которые могут быть у вас на фирме. Чтобы особо подчеркнуть важность вашего сайта, можете напечатать наклейки, на которых не будет ничего, кроме вашего URL, и использовать их в качестве печати на ваших конвер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7. Неэтичные методы продви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раздел посвящен методам интернет-рекламы, использование которых противоречит сетевой этике. Работая в Сети, мы ежедневно видим подобную рекламу (спам, всплывающие окна и т. д.). Многие ресурсы Рунета уже столкнулись с проблемой тайпсквоттинга.</w:t>
      </w:r>
    </w:p>
    <w:p>
      <w:pPr>
        <w:pStyle w:val="Normal"/>
        <w:bidi w:val="0"/>
        <w:spacing w:before="0" w:after="0"/>
        <w:ind w:left="0" w:right="0" w:firstLine="567"/>
        <w:rPr>
          <w:lang w:val="ru-RU"/>
        </w:rPr>
      </w:pPr>
      <w:r>
        <w:rPr>
          <w:lang w:val="ru-RU"/>
        </w:rPr>
        <w:t>Мы рекомендуем нашим читателям по возможности никогда не использовать неэтичных методов. Однако знания о том, чего не надо делать, могут быть весьма полезны, они помогут более эффективно противостоять нечестным приемам.</w:t>
      </w:r>
    </w:p>
    <w:p>
      <w:pPr>
        <w:pStyle w:val="Normal"/>
        <w:bidi w:val="0"/>
        <w:spacing w:before="0" w:after="0"/>
        <w:ind w:left="0" w:right="0" w:firstLine="567"/>
        <w:rPr>
          <w:lang w:val="ru-RU"/>
        </w:rPr>
      </w:pPr>
      <w:r>
        <w:rPr>
          <w:lang w:val="ru-RU"/>
        </w:rPr>
        <w:t>Многие пользователи применяют неэтичные методы (самостоятельно или привлекая специализированные фирмы), не догадываясь о возможных негативных последствиях (в том числе уголовной ответственности). Отметим, что представления об этичности тех или иных методов продвижения меняются в Сети довольно быстро. В первую очередь это касается раскрутки сайта в поисковых системах. Так, с точки зрения администраций поисковых систем, обмен активными ссылками постепенно превращается в запрещенный мето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пам представляет собой массовые рекламные почтовые рассылки по случайным адресам электронной почты. Они осуществляются автоматически и анонимно и могут быть как коммерческими, так и некоммерческими. Термин «спам» произошел от названия консервированной ветчины </w:t>
      </w:r>
      <w:r>
        <w:rPr>
          <w:i/>
          <w:lang w:val="ru-RU"/>
        </w:rPr>
        <w:t>SPAM,</w:t>
      </w:r>
      <w:r>
        <w:rPr>
          <w:lang w:val="ru-RU"/>
        </w:rPr>
        <w:t xml:space="preserve"> ее назойливая реклама превратила это слово в нарицательное.</w:t>
      </w:r>
    </w:p>
    <w:p>
      <w:pPr>
        <w:pStyle w:val="Normal"/>
        <w:bidi w:val="0"/>
        <w:spacing w:before="0" w:after="0"/>
        <w:ind w:left="0" w:right="0" w:firstLine="567"/>
        <w:rPr>
          <w:lang w:val="ru-RU"/>
        </w:rPr>
      </w:pPr>
      <w:r>
        <w:rPr>
          <w:lang w:val="ru-RU"/>
        </w:rPr>
        <w:t>Пользователи Интернета спам осуждают. В первую очередь из-за того, что он наносит огромный ущерб. Адресаты оплачивают трафик, а также тратят время на чтение и удаление незапрашиваемой рекламы. На информационные системы и ресурсы накладывается огромная дополнительная нагрузка. Некоторые специалисты уже говорят об угрозе для существования электронной почты как таковой. В законодательствах многих стран (в том числе в российском) предусмотрены те или иные виды ответственности за подобную деятельность. Но если в США судебные иски к спамерам подаются регулярно, в нашей стране подобные прецеденты носят пока лишь единичный характер. Во время работы над книгой стало известно, что рабочая группа при Госдуме готовит поправки в законодательство, направленные на борьбу со спамом. По мнению заместителя главы Министерства информационных технологий и связи РФ Александра Маслова, для борьбы со спамом необходимо внести изменения в ряд нормативных документов (в том числе в избирательное законодательство, законы «О рекламе», «О почтовой связи» и «О связи»).</w:t>
      </w:r>
    </w:p>
    <w:p>
      <w:pPr>
        <w:pStyle w:val="Normal"/>
        <w:bidi w:val="0"/>
        <w:spacing w:before="0" w:after="0"/>
        <w:ind w:left="0" w:right="0" w:firstLine="567"/>
        <w:rPr>
          <w:lang w:val="ru-RU"/>
        </w:rPr>
      </w:pPr>
      <w:r>
        <w:rPr>
          <w:lang w:val="ru-RU"/>
        </w:rPr>
        <w:t>Если вы обратитесь к спамерам, рекламное сообщение будет разослано множеству адресатов по всему миру. Например, за отправку миллиона подобных сообщений надо заплатить всего лишь несколько тысяч рублей. Действительно, для ряда специализированных товарных категорий спам дает высокую отдачу (медицинские, транспортные и туристические услуги; полиграфия и расходные материалы для офиса; товары и услуги общего потребления). Однако чрезмерное использование спама способно нанести серьезный ущерб имиджу компании. Именно поэтому в ряде случаев спам используют для дискредитации конкурентов – недоброжелатели рассылают его от лица компании-жертвы.</w:t>
      </w:r>
    </w:p>
    <w:p>
      <w:pPr>
        <w:pStyle w:val="Normal"/>
        <w:bidi w:val="0"/>
        <w:spacing w:before="0" w:after="0"/>
        <w:ind w:left="0" w:right="0" w:firstLine="567"/>
        <w:rPr>
          <w:lang w:val="ru-RU"/>
        </w:rPr>
      </w:pPr>
      <w:r>
        <w:rPr>
          <w:lang w:val="ru-RU"/>
        </w:rPr>
        <w:t>Термин «спам» часто применяют для обозначения различных видов неэтичного продвижения. Так, действия, направленные на обман поисковых систем, называют поисковым спамом или спамдексинг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ман поисковых систем. Спамдексинг. Клоакинг. Дорвеи. Свопинг</w:t>
      </w:r>
      <w:r>
        <w:rPr>
          <w:rStyle w:val="FootnoteAnchor"/>
          <w:lang w:val="ru-RU"/>
        </w:rPr>
        <w:footnoteReference w:id="3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того чтобы по ключевым запросам сайты находились на верхних местах в поисковых системах, часто применяется поисковый спам, то есть попытки обмана поисковой системы и манипулирования результатами с целью завысить позиции страниц сайта. Это своеобразная «черная» оптимизация (англ. black </w:t>
      </w:r>
      <w:r>
        <w:rPr>
          <w:i/>
          <w:lang w:val="ru-RU"/>
        </w:rPr>
        <w:t>SEO)</w:t>
      </w:r>
      <w:r>
        <w:rPr>
          <w:lang w:val="ru-RU"/>
        </w:rPr>
        <w:t xml:space="preserve"> (см. раздел «Оптимизация под поисковые системы»).</w:t>
      </w:r>
    </w:p>
    <w:p>
      <w:pPr>
        <w:pStyle w:val="Normal"/>
        <w:bidi w:val="0"/>
        <w:spacing w:before="0" w:after="0"/>
        <w:ind w:left="0" w:right="0" w:firstLine="567"/>
        <w:rPr>
          <w:lang w:val="ru-RU"/>
        </w:rPr>
      </w:pPr>
      <w:r>
        <w:rPr>
          <w:lang w:val="ru-RU"/>
        </w:rPr>
        <w:t xml:space="preserve">Использование неэтичных приемов для подобного обмана поисковиков в широком смысле называется спамдексингом </w:t>
      </w:r>
      <w:r>
        <w:rPr>
          <w:i/>
          <w:lang w:val="ru-RU"/>
        </w:rPr>
        <w:t>(spam dexing).</w:t>
      </w:r>
      <w:r>
        <w:rPr>
          <w:lang w:val="ru-RU"/>
        </w:rPr>
        <w:t xml:space="preserve"> Один из основных его приемов – размещение на сайте текста, невидимого пользователю; ввод на страницу большого количества ключевых слов, не имеющих отношения к тематике сайта; клоакинг; дорвеи и свопинг.</w:t>
      </w:r>
    </w:p>
    <w:p>
      <w:pPr>
        <w:pStyle w:val="Normal"/>
        <w:bidi w:val="0"/>
        <w:spacing w:before="0" w:after="0"/>
        <w:ind w:left="0" w:right="0" w:firstLine="567"/>
        <w:rPr>
          <w:lang w:val="ru-RU"/>
        </w:rPr>
      </w:pPr>
      <w:r>
        <w:rPr>
          <w:b/>
          <w:lang w:val="ru-RU"/>
        </w:rPr>
        <w:t>Клоакинг</w:t>
      </w:r>
      <w:r>
        <w:rPr>
          <w:lang w:val="ru-RU"/>
        </w:rPr>
        <w:t xml:space="preserve"> (англ. </w:t>
      </w:r>
      <w:r>
        <w:rPr>
          <w:i/>
          <w:lang w:val="ru-RU"/>
        </w:rPr>
        <w:t>cloaking)</w:t>
      </w:r>
      <w:r>
        <w:rPr>
          <w:lang w:val="ru-RU"/>
        </w:rPr>
        <w:t xml:space="preserve"> применительнно к поисковой оптимизации подразумевает предъявление обычным пользователям людям) и поисковым роботам (программам) различнной информации.</w:t>
      </w:r>
    </w:p>
    <w:p>
      <w:pPr>
        <w:pStyle w:val="Normal"/>
        <w:bidi w:val="0"/>
        <w:spacing w:before="0" w:after="0"/>
        <w:ind w:left="0" w:right="0" w:firstLine="567"/>
        <w:rPr>
          <w:lang w:val="ru-RU"/>
        </w:rPr>
      </w:pPr>
      <w:r>
        <w:rPr>
          <w:b/>
          <w:lang w:val="ru-RU"/>
        </w:rPr>
        <w:t>Дорвеи</w:t>
      </w:r>
      <w:r>
        <w:rPr>
          <w:lang w:val="ru-RU"/>
        </w:rPr>
        <w:t xml:space="preserve"> (англ. </w:t>
      </w:r>
      <w:r>
        <w:rPr>
          <w:i/>
          <w:lang w:val="ru-RU"/>
        </w:rPr>
        <w:t>doorways),</w:t>
      </w:r>
      <w:r>
        <w:rPr>
          <w:lang w:val="ru-RU"/>
        </w:rPr>
        <w:t xml:space="preserve"> или страницы входа, представляют собой специально разработанные страницы для более высокого позиционирования по конкретным запросам в поисковых системах. Посетители, заходящие на такие страницы, перенаправляются на раскручиваемый сайт. Аналогичная технология используется при создании </w:t>
      </w:r>
      <w:r>
        <w:rPr>
          <w:b/>
          <w:lang w:val="ru-RU"/>
        </w:rPr>
        <w:t>гейтвеев</w:t>
      </w:r>
      <w:r>
        <w:rPr>
          <w:lang w:val="ru-RU"/>
        </w:rPr>
        <w:t xml:space="preserve"> (англ. </w:t>
      </w:r>
      <w:r>
        <w:rPr>
          <w:i/>
          <w:lang w:val="ru-RU"/>
        </w:rPr>
        <w:t>gate way page)</w:t>
      </w:r>
      <w:r>
        <w:rPr>
          <w:lang w:val="ru-RU"/>
        </w:rPr>
        <w:t xml:space="preserve"> – страниц, содержащих активные ссылки на продвигаемый ресурс.</w:t>
      </w:r>
    </w:p>
    <w:p>
      <w:pPr>
        <w:pStyle w:val="Normal"/>
        <w:bidi w:val="0"/>
        <w:spacing w:before="0" w:after="0"/>
        <w:ind w:left="0" w:right="0" w:firstLine="567"/>
        <w:rPr>
          <w:lang w:val="ru-RU"/>
        </w:rPr>
      </w:pPr>
      <w:r>
        <w:rPr>
          <w:lang w:val="ru-RU"/>
        </w:rPr>
        <w:t xml:space="preserve">При использовании </w:t>
      </w:r>
      <w:r>
        <w:rPr>
          <w:b/>
          <w:lang w:val="ru-RU"/>
        </w:rPr>
        <w:t>свопинга</w:t>
      </w:r>
      <w:r>
        <w:rPr>
          <w:lang w:val="ru-RU"/>
        </w:rPr>
        <w:t xml:space="preserve"> (англ. </w:t>
      </w:r>
      <w:r>
        <w:rPr>
          <w:i/>
          <w:lang w:val="ru-RU"/>
        </w:rPr>
        <w:t>code swapping)</w:t>
      </w:r>
      <w:r>
        <w:rPr>
          <w:lang w:val="ru-RU"/>
        </w:rPr>
        <w:t xml:space="preserve"> страницы сайта оптимизируются для достижения верхних позиций в поисковых системах. После того как нужное положение достигается, страницы полностью заменяют (либо их содержимое значительно изменяется).</w:t>
      </w:r>
    </w:p>
    <w:p>
      <w:pPr>
        <w:pStyle w:val="Normal"/>
        <w:bidi w:val="0"/>
        <w:spacing w:before="0" w:after="0"/>
        <w:ind w:left="0" w:right="0" w:firstLine="567"/>
        <w:rPr>
          <w:lang w:val="ru-RU"/>
        </w:rPr>
      </w:pPr>
      <w:r>
        <w:rPr>
          <w:lang w:val="ru-RU"/>
        </w:rPr>
        <w:t>В результате описанной выше «оптимизации» ваш сайт некоторое время сможет занимать высокие места в поисковых системах по ключевым запросам. Затем его, скорее всего, занесут в черный список, или так называемый «бан», и удалят из базы. В некоторых случаях сайт могут оставить, но оштрафуют – при расчете релевантности будет вводиться понижающий коэффициент (сайт будет «пессимизирован»).</w:t>
      </w:r>
    </w:p>
    <w:p>
      <w:pPr>
        <w:pStyle w:val="Normal"/>
        <w:bidi w:val="0"/>
        <w:spacing w:before="0" w:after="0"/>
        <w:ind w:left="0" w:right="0" w:firstLine="567"/>
        <w:rPr>
          <w:lang w:val="ru-RU"/>
        </w:rPr>
      </w:pPr>
      <w:r>
        <w:rPr>
          <w:lang w:val="ru-RU"/>
        </w:rPr>
        <w:t>Многие российские SEO-специалисты для обозначения «черной оптимизации» используют термин «взлет ракеты». Под таким названием в России работала (и, по некоторым сведениям, продолжает работать) компания, занимающаяся оптимизацией сайта и использующая, по мнению профессионального сообщества, практически весь набор запрещенных поисковых технологий. В профессиональных форумах SEO-специалисты неоднократно весьма саркастически отзывались о девизе компании. Благодаря «черным» технологиям продвигаемые ею сайты быстро достигали высоких результатов, а потом столь же стремительно – подобно ракете – «падали», их часто исключали из индекса поисковых систем.</w:t>
      </w:r>
    </w:p>
    <w:p>
      <w:pPr>
        <w:pStyle w:val="Normal"/>
        <w:bidi w:val="0"/>
        <w:spacing w:before="0" w:after="0"/>
        <w:ind w:left="0" w:right="0" w:firstLine="567"/>
        <w:rPr>
          <w:lang w:val="ru-RU"/>
        </w:rPr>
      </w:pPr>
      <w:r>
        <w:rPr>
          <w:lang w:val="ru-RU"/>
        </w:rPr>
        <w:t>В большинстве случаев основная причина обращения заказчиков к «черным оптимизаторам» – очень низкая цена по сравнению с профессиональной оптимизацией.</w:t>
      </w:r>
    </w:p>
    <w:p>
      <w:pPr>
        <w:pStyle w:val="Normal"/>
        <w:bidi w:val="0"/>
        <w:spacing w:before="0" w:after="0"/>
        <w:ind w:left="0" w:right="0" w:firstLine="567"/>
        <w:rPr>
          <w:lang w:val="ru-RU"/>
        </w:rPr>
      </w:pPr>
      <w:r>
        <w:rPr>
          <w:lang w:val="ru-RU"/>
        </w:rPr>
        <w:t>А теперь рассмотрим еще один метод обмана поисковых сист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крутка цитируем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зделе «Оптимизация под поисковые системы» мы уже объясняли, зачем сайтам нужна высокая цитируемость. Для того чтобы обмануть поисковые системы, часто используется так называемая «накрутка цитируемости». Механизм обмена ссылками следующий. Вы предоставляете место на своем сайте под гиперссылки. За это ссылки на ваш сайт появляются на других ресурсах. Если вы не хотите размещать чужие ссылки у себя, то можете купить размещение ссылок на другом сайте за деньги.</w:t>
      </w:r>
    </w:p>
    <w:p>
      <w:pPr>
        <w:pStyle w:val="Normal"/>
        <w:bidi w:val="0"/>
        <w:spacing w:before="0" w:after="0"/>
        <w:ind w:left="0" w:right="0" w:firstLine="567"/>
        <w:rPr>
          <w:lang w:val="ru-RU"/>
        </w:rPr>
      </w:pPr>
      <w:r>
        <w:rPr>
          <w:lang w:val="ru-RU"/>
        </w:rPr>
        <w:t>В Рунете существует много сайтов для обмена ссылками (например, http://www.linksmaster.ru). На некоторых ресурсах (http://www.linkmanager.ruи мн. др.) за умеренную плату предлагается программное обеспечение для автоматического обмена ссылками.</w:t>
      </w:r>
    </w:p>
    <w:p>
      <w:pPr>
        <w:pStyle w:val="Normal"/>
        <w:bidi w:val="0"/>
        <w:spacing w:before="0" w:after="0"/>
        <w:ind w:left="0" w:right="0" w:firstLine="567"/>
        <w:rPr>
          <w:lang w:val="ru-RU"/>
        </w:rPr>
      </w:pPr>
      <w:r>
        <w:rPr>
          <w:lang w:val="ru-RU"/>
        </w:rPr>
        <w:t>Неэтичность данного метода связана со следующим обстоятельством. Показатели цитируемости очень хорошо демонстрируют уровень доверия к вашему ресурсу. Когда вы «накручиваете» цитируемость, ваш сайт оказывается в поисковых системах выше, чем другие, более достойные ресурсы.</w:t>
      </w:r>
    </w:p>
    <w:p>
      <w:pPr>
        <w:pStyle w:val="Normal"/>
        <w:bidi w:val="0"/>
        <w:spacing w:before="0" w:after="0"/>
        <w:ind w:left="0" w:right="0" w:firstLine="567"/>
        <w:rPr>
          <w:lang w:val="ru-RU"/>
        </w:rPr>
      </w:pPr>
      <w:r>
        <w:rPr>
          <w:lang w:val="ru-RU"/>
        </w:rPr>
        <w:t>Администрации поисковых систем крайне негативно относятся к подобным действиям. Например, на одной из страниц Яндекса размещено следующее предупреждение: «В связи с участившимися попытками накрутки индекса цитирования предупреждаем, что накрученный индекс нами безжалостно обнуляется. Решение о наличии накрутки принимается администрацией Яндекса на основании детального изучения ситуации». При этом, как и в случае с другими «черными» технологиями, конкуренты часто посылают жалобы на компанию, прибегающую к подобным технологиям, администрациям поисковых сист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крутка счетч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сокие места сайта в популярных рейтингах могут обеспечить большой приток целевых посетителей. Так, на сайты, занимающие верхние строчки соответствующих разделов рейтинга Rambler's Тор100 (top100.rambler.ru), ежедневно заходят до нескольких сотен посетителей этого рейтинга. Счетчики накручивают как раз для привлечения таких посетителей. Есть еще одна причина – желание обмануть рекламодателей. Чем выше «посещаемость», тем больше денег сайт может принести как рекламная площадка.</w:t>
      </w:r>
    </w:p>
    <w:p>
      <w:pPr>
        <w:pStyle w:val="Normal"/>
        <w:bidi w:val="0"/>
        <w:spacing w:before="0" w:after="0"/>
        <w:ind w:left="0" w:right="0" w:firstLine="567"/>
        <w:rPr>
          <w:lang w:val="ru-RU"/>
        </w:rPr>
      </w:pPr>
      <w:r>
        <w:rPr>
          <w:lang w:val="ru-RU"/>
        </w:rPr>
        <w:t>Существует множество компьютерных программ, благодаря которым можно накручивать один или несколько счетчиков. Они в той или иной степени имитируют поведение реальных посетителей. Однако модераторы рейтингов, разумеется, не сидят сложа руки и в любой момент могут исключить «нечестные» сайты из рейтингов. Однако гораздо большие неприятности вам грозят, если вас «застукают» ваши рекламодатели. В Рунете уже было несколько крупных скандалов (в основном они касались сайтов, посвященных недвижимости).</w:t>
      </w:r>
    </w:p>
    <w:p>
      <w:pPr>
        <w:pStyle w:val="Normal"/>
        <w:bidi w:val="0"/>
        <w:spacing w:before="0" w:after="0"/>
        <w:ind w:left="0" w:right="0" w:firstLine="567"/>
        <w:rPr>
          <w:lang w:val="ru-RU"/>
        </w:rPr>
      </w:pPr>
      <w:r>
        <w:rPr>
          <w:lang w:val="ru-RU"/>
        </w:rPr>
        <w:t xml:space="preserve">Говоря о накрутке счетчиков, мы хотим привести еще один распространенный пример из области «грязных» политтехнологий. Сайты различных политических партий и движений регулярно подвергаются подобным атакам во время выборов. Недоброжелатели размещают код счетчика сайта на посещаемых зарубежных порноресурсах. Это приводит к неправдоподобно высоким показателям, и, как правило, в течение нескольких часов модераторы удаляют сайт из рейтинга. А это, в свою очередь, приводит к уменьшению его реальной посещаемости. В накрутке счетчиков неоднократно обвиняли многие весьма популярные российские и зарубежные интернет-издания. Например, в конце 2006 году в украинских СМИ активно обсуждалась предполагаемая накрутка счетчиков РБК-Украина (www.rbc.ua). Утверждалось, что в открывающемся автоматически всплывающем окне на сайте Ytro.ua, где были размещены новости РБК, тоже размещались коды счетчиков. То есть посетители сайта газеты </w:t>
      </w:r>
      <w:r>
        <w:rPr>
          <w:i/>
          <w:lang w:val="ru-RU"/>
        </w:rPr>
        <w:t>Ytro</w:t>
      </w:r>
      <w:r>
        <w:rPr>
          <w:lang w:val="ru-RU"/>
        </w:rPr>
        <w:t xml:space="preserve"> автоматически становились «посетителями» РБК-Украина. Размещение счетчиков на страницах, переход на которые производится без активных действий пользователя, однозначно трактуется как накрутка.</w:t>
      </w:r>
    </w:p>
    <w:p>
      <w:pPr>
        <w:pStyle w:val="Normal"/>
        <w:bidi w:val="0"/>
        <w:spacing w:before="0" w:after="0"/>
        <w:ind w:left="0" w:right="0" w:firstLine="567"/>
        <w:rPr>
          <w:lang w:val="ru-RU"/>
        </w:rPr>
      </w:pPr>
      <w:r>
        <w:rPr>
          <w:lang w:val="ru-RU"/>
        </w:rPr>
        <w:t>На наш взгляд, если вы размещаете коммерческую рекламу на своем сайте, статистику счетчиков посещаемости лучше делать открытой для просмотра любыми пользователями. Это в значительной степени снимет подозрения рекламодателей о возможной накрутк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крутка посещаем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рутка посещаемости сайтов – это искусственное привлечение на сайт многих незаинтересованных посетителей. Осуществляется она из тех же соображений, что и накрутка счетчиков. При этом администрации раскручиваемого сайта может быть все равно, откуда приходят посетители. Их совокупность принято называть «порнотрафиком» И действительно, один из методов накрутки посещаемости – переадресация посетителей порносайтов.</w:t>
      </w:r>
    </w:p>
    <w:p>
      <w:pPr>
        <w:pStyle w:val="Normal"/>
        <w:bidi w:val="0"/>
        <w:spacing w:before="0" w:after="0"/>
        <w:ind w:left="0" w:right="0" w:firstLine="567"/>
        <w:rPr>
          <w:lang w:val="ru-RU"/>
        </w:rPr>
      </w:pPr>
      <w:r>
        <w:rPr>
          <w:lang w:val="ru-RU"/>
        </w:rPr>
        <w:t>Мы не будем подробно останавливаться на всех подобных методах, приведем лишь несколько странных примеров. Один мой знакомый каждый день приходил в компьютерный класс университета и: каждого компьютера посещал собственный сайт. Из той же области желание некоторых работодателей сделать страницу корпоративного сайта начальной в домашних браузерах всех сотрудников. Такие методы не только неэффективны, но и свидетельствуют о серьезных психических отклонениях людей, применяющих их.</w:t>
      </w:r>
    </w:p>
    <w:p>
      <w:pPr>
        <w:pStyle w:val="Normal"/>
        <w:bidi w:val="0"/>
        <w:spacing w:before="0" w:after="0"/>
        <w:ind w:left="0" w:right="0" w:firstLine="567"/>
        <w:rPr>
          <w:lang w:val="ru-RU"/>
        </w:rPr>
      </w:pPr>
      <w:r>
        <w:rPr>
          <w:lang w:val="ru-RU"/>
        </w:rPr>
        <w:t>Как и в случае с накруткой счетчиков, существует много разнообразных автоматических систем накрутки посещаемости. Широко распространено привлечение на сайт профессиональных web-серферов (см. раздел «Обмен показами страниц»). Однако случайные посетители относятся к предлагаемым сайтам нейтрально или негативно, только крайне незначительная их часть начинает постоянно посещать ресурс в дальнейшем.</w:t>
      </w:r>
    </w:p>
    <w:p>
      <w:pPr>
        <w:pStyle w:val="Normal"/>
        <w:bidi w:val="0"/>
        <w:spacing w:before="0" w:after="0"/>
        <w:ind w:left="0" w:right="0" w:firstLine="567"/>
        <w:rPr>
          <w:lang w:val="ru-RU"/>
        </w:rPr>
      </w:pPr>
      <w:r>
        <w:rPr>
          <w:lang w:val="ru-RU"/>
        </w:rPr>
        <w:t xml:space="preserve">Как правило, факты накрутки посещаемости легко определить. Это может быть, к примеру, слишком большой процент посетителей (близкий к 100 </w:t>
      </w:r>
      <w:r>
        <w:rPr>
          <w:i/>
          <w:lang w:val="ru-RU"/>
        </w:rPr>
        <w:t>%),</w:t>
      </w:r>
      <w:r>
        <w:rPr>
          <w:lang w:val="ru-RU"/>
        </w:rPr>
        <w:t xml:space="preserve"> которые просмотрели только одну страницу продвигаемого сайта; нестандартный ход посещаемости с пиками в выходные дни или нерабочее время; нестабильная посещаемость в разные дни она различается в десятки раз) и др.</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сплывающие ок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плывающие окна (англ. </w:t>
      </w:r>
      <w:r>
        <w:rPr>
          <w:i/>
          <w:lang w:val="ru-RU"/>
        </w:rPr>
        <w:t>pop up)</w:t>
      </w:r>
      <w:r>
        <w:rPr>
          <w:lang w:val="ru-RU"/>
        </w:rPr>
        <w:t xml:space="preserve"> представляют собой дополнительные окна браузера (как правило, меньшего размера, чем основное), которые появляются при загрузке определенных страниц вашего сайта.</w:t>
      </w:r>
    </w:p>
    <w:p>
      <w:pPr>
        <w:pStyle w:val="Normal"/>
        <w:bidi w:val="0"/>
        <w:spacing w:before="0" w:after="0"/>
        <w:ind w:left="0" w:right="0" w:firstLine="567"/>
        <w:rPr>
          <w:lang w:val="ru-RU"/>
        </w:rPr>
      </w:pPr>
      <w:r>
        <w:rPr>
          <w:lang w:val="ru-RU"/>
        </w:rPr>
        <w:t>У большинства пользователей это вызывает лишь раздражение. Однако среди неэтичных методов они выделяются достаточно высокой эффективностью. Так, по мнению ряда аналитиков, например GartnerG2, хотя всплывающие окна вызывают большее раздражение, чем баннеры, они обладают примерно в два раза большей эффективностью.</w:t>
      </w:r>
    </w:p>
    <w:p>
      <w:pPr>
        <w:pStyle w:val="Normal"/>
        <w:bidi w:val="0"/>
        <w:spacing w:before="0" w:after="0"/>
        <w:ind w:left="0" w:right="0" w:firstLine="567"/>
        <w:rPr>
          <w:lang w:val="ru-RU"/>
        </w:rPr>
      </w:pPr>
      <w:r>
        <w:rPr>
          <w:lang w:val="ru-RU"/>
        </w:rPr>
        <w:t xml:space="preserve">В настоящее время многие пользователи еще не умеют обращаться с всплывающими окнами. В какой-то степени это связано с эффектом неожиданности их появления. По мнению автора, в ближайшее время результативность </w:t>
      </w:r>
      <w:r>
        <w:rPr>
          <w:i/>
          <w:lang w:val="ru-RU"/>
        </w:rPr>
        <w:t>pop up</w:t>
      </w:r>
      <w:r>
        <w:rPr>
          <w:lang w:val="ru-RU"/>
        </w:rPr>
        <w:t xml:space="preserve"> многократно уменьшится. Разработчики браузеров уже в обязательном порядке включают механизмы блокировки всплывающих окон.</w:t>
      </w:r>
    </w:p>
    <w:p>
      <w:pPr>
        <w:pStyle w:val="Normal"/>
        <w:bidi w:val="0"/>
        <w:spacing w:before="0" w:after="0"/>
        <w:ind w:left="0" w:right="0" w:firstLine="567"/>
        <w:rPr>
          <w:lang w:val="ru-RU"/>
        </w:rPr>
      </w:pPr>
      <w:r>
        <w:rPr>
          <w:lang w:val="ru-RU"/>
        </w:rPr>
        <w:t>Если вы все-таки используете этот вид рекламы, можем дать следующие советы. Во-первых, применяйте ее в весьма ограниченных объемах (не стоит злоупотреблять терпением посетителей сайта). Во-вторых, пользователи будут меньше раздражаться, если показывать всплывающие окна в тот момент, когда они покидают сайт.</w:t>
      </w:r>
    </w:p>
    <w:p>
      <w:pPr>
        <w:pStyle w:val="Normal"/>
        <w:bidi w:val="0"/>
        <w:spacing w:before="0" w:after="0"/>
        <w:ind w:left="0" w:right="0" w:firstLine="567"/>
        <w:rPr>
          <w:lang w:val="ru-RU"/>
        </w:rPr>
      </w:pPr>
      <w:r>
        <w:rPr>
          <w:lang w:val="ru-RU"/>
        </w:rPr>
        <w:t>Методы «насилия» над браузерами посетителей весьма разнообразны. Следует упомянуть автоматическое добавление сайта в избранное или превращение его в стартовую страницу. В этом случае посетители, начиная работу в Интернете, каждый раз будут попадать на продвигаемый сайт, что, естественно, будет вызывать у них резко негативную реакцию. Некоторые компании активно продвигают полноэкранную рекламу.</w:t>
      </w:r>
    </w:p>
    <w:p>
      <w:pPr>
        <w:pStyle w:val="Normal"/>
        <w:bidi w:val="0"/>
        <w:spacing w:before="0" w:after="0"/>
        <w:ind w:left="0" w:right="0" w:firstLine="567"/>
        <w:rPr>
          <w:lang w:val="ru-RU"/>
        </w:rPr>
      </w:pPr>
      <w:r>
        <w:rPr>
          <w:lang w:val="ru-RU"/>
        </w:rPr>
        <w:t xml:space="preserve">Часто применяется </w:t>
      </w:r>
      <w:r>
        <w:rPr>
          <w:i/>
          <w:lang w:val="ru-RU"/>
        </w:rPr>
        <w:t>Spyware</w:t>
      </w:r>
      <w:r>
        <w:rPr>
          <w:lang w:val="ru-RU"/>
        </w:rPr>
        <w:t xml:space="preserve"> (англ. </w:t>
      </w:r>
      <w:r>
        <w:rPr>
          <w:i/>
          <w:lang w:val="ru-RU"/>
        </w:rPr>
        <w:t>spy</w:t>
      </w:r>
      <w:r>
        <w:rPr>
          <w:lang w:val="ru-RU"/>
        </w:rPr>
        <w:t xml:space="preserve"> – «шпион» и </w:t>
      </w:r>
      <w:r>
        <w:rPr>
          <w:i/>
          <w:lang w:val="ru-RU"/>
        </w:rPr>
        <w:t>software</w:t>
      </w:r>
      <w:r>
        <w:rPr>
          <w:lang w:val="ru-RU"/>
        </w:rPr>
        <w:t xml:space="preserve"> – «программное обеспечение») – «шпионское» программное обеспечение, распространяемое вместе с другими полезными программами и предназначенная для автоматической отсылки к продвигаемым сайтам или сбора информации. Для описания подобного программного обеспечения, принудительно показывающего рекламу пользователям, используется термин Adware (англ. </w:t>
      </w:r>
      <w:r>
        <w:rPr>
          <w:i/>
          <w:lang w:val="ru-RU"/>
        </w:rPr>
        <w:t>Ad, Advertisement</w:t>
      </w:r>
      <w:r>
        <w:rPr>
          <w:lang w:val="ru-RU"/>
        </w:rPr>
        <w:t xml:space="preserve"> – «реклама» и </w:t>
      </w:r>
      <w:r>
        <w:rPr>
          <w:i/>
          <w:lang w:val="ru-RU"/>
        </w:rPr>
        <w:t>software</w:t>
      </w:r>
      <w:r>
        <w:rPr>
          <w:lang w:val="ru-RU"/>
        </w:rPr>
        <w:t xml:space="preserve"> – «программное обеспече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рный» PR</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ециалисты определяют «черный» PR по-разному. Одна из распространенных точек зрения – это любые (в том числе незаконные) действия, направленные на ухудшение имиджа конкурента или оппонента. Другая точка зрения определяет «черный» PR как анонимное обнародование негативной, компрометирующей информации такой точки зрения придерживается автор данной книги). При этом отметим, что бывают случаи, когда «черный» PR намеренно применяют против собственной компании ради достижения различных стратегических целей.</w:t>
      </w:r>
    </w:p>
    <w:p>
      <w:pPr>
        <w:pStyle w:val="Normal"/>
        <w:bidi w:val="0"/>
        <w:spacing w:before="0" w:after="0"/>
        <w:ind w:left="0" w:right="0" w:firstLine="567"/>
        <w:rPr>
          <w:lang w:val="ru-RU"/>
        </w:rPr>
      </w:pPr>
      <w:r>
        <w:rPr>
          <w:lang w:val="ru-RU"/>
        </w:rPr>
        <w:t>Исходя из сказанного, рассмотрим размещение такой информации в Сети. Для того чтобы она повлияла на широкую аудиторию, ее следует размещать на посещаемых ресурсах, вызывающих у пользователей доверие. Это в первую очередь сетевые издания, в предвыборную пору они буквально пестрят подобными сообщениями. Распространению «черного» PR в них способствуют, с одной стороны, очень низкая (по сравнению с другими видами СМИ) стоимость размещения «джинсы» (проплаченных статей), а с другой —уже упомянутое высокое доверие к интернет-изданиям.</w:t>
      </w:r>
    </w:p>
    <w:p>
      <w:pPr>
        <w:pStyle w:val="Normal"/>
        <w:bidi w:val="0"/>
        <w:spacing w:before="0" w:after="0"/>
        <w:ind w:left="0" w:right="0" w:firstLine="567"/>
        <w:rPr>
          <w:lang w:val="ru-RU"/>
        </w:rPr>
      </w:pPr>
      <w:r>
        <w:rPr>
          <w:lang w:val="ru-RU"/>
        </w:rPr>
        <w:t>В некоторых случаях можно «сделать гадость» оппонентам, практически не прибегая к дополнительным затратам. Негативную информацию часто можно прочитать на форумах и в гостевых книгах. Здесь главное, чтобы размещенная информация была интересна участникам форумов и не нарушала правил, установленных администрацией (тогда ее не удалят модераторы).</w:t>
      </w:r>
    </w:p>
    <w:p>
      <w:pPr>
        <w:pStyle w:val="Normal"/>
        <w:bidi w:val="0"/>
        <w:spacing w:before="0" w:after="0"/>
        <w:ind w:left="0" w:right="0" w:firstLine="567"/>
        <w:rPr>
          <w:lang w:val="ru-RU"/>
        </w:rPr>
      </w:pPr>
      <w:r>
        <w:rPr>
          <w:lang w:val="ru-RU"/>
        </w:rPr>
        <w:t>Так, «несправедливо» уволенный сотрудник может разместить в форумах, посвященных поиску работы, информацию о своем «плохом» работодателе. После того как соответствующие сообщения будут проиндексированы в поисковых системах, они будут выводиться в результатах поиска информации о компании работодателя. Это может серьезно затруднить ему поиск новых сотрудников. Аналогичным образом может поступить недовольный подрядчик или заказчик. В ряде случаев негативные комментарии недоброжелателей в результатах поиска по названию компании могут отображаться выше, чем ее официальный сайт. Представителям фирмы, против которой организуется подобный «черный» PR, лучше воздержаться от полемики и добиться, если это возможно, удаления негативных комментариев, обратившись напрямую к администрациям форумов. В случае, если распространение негативных отзывов носит волнообразный характер, следует как можно быстрее обратиться к квалифицированным PR-специалиста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йпсквоттин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йпсквоттингом называется захват доменов, похожих на домены известных компаний. Наиболее известный в мире пример – сайт </w:t>
      </w:r>
      <w:r>
        <w:rPr>
          <w:i/>
          <w:lang w:val="ru-RU"/>
        </w:rPr>
        <w:t>www.whitehouse.com</w:t>
      </w:r>
      <w:r>
        <w:rPr>
          <w:lang w:val="ru-RU"/>
        </w:rPr>
        <w:t xml:space="preserve"> (настоящий сайт американского Белого дома находится по адресу </w:t>
      </w:r>
      <w:r>
        <w:rPr>
          <w:i/>
          <w:lang w:val="ru-RU"/>
        </w:rPr>
        <w:t>www.whitehouse.gov).</w:t>
      </w:r>
      <w:r>
        <w:rPr>
          <w:lang w:val="ru-RU"/>
        </w:rPr>
        <w:t xml:space="preserve"> </w:t>
      </w:r>
    </w:p>
    <w:p>
      <w:pPr>
        <w:pStyle w:val="Normal"/>
        <w:bidi w:val="0"/>
        <w:spacing w:before="0" w:after="0"/>
        <w:ind w:left="0" w:right="0" w:firstLine="567"/>
        <w:rPr>
          <w:lang w:val="ru-RU"/>
        </w:rPr>
      </w:pPr>
      <w:r>
        <w:rPr>
          <w:lang w:val="ru-RU"/>
        </w:rPr>
        <w:t>Он основан на том, что пользователи при наборе адресов часто допускают опечатки, пропускают символы, не всегда знают правильное написание того или иного иноязычного слова. Так, для yandex (www.yandex.ru) близкими по написанию словами являются yndex, jandex, yamdex. А если набрать wwwyandex.ru, то вместо известной поисковой системы еще недавно можно было обнаружить странное послание: «Добро пожаловать на ОУМ! Мы рады приветствовать всех, кто ищет Путь и тех, кто уже нашел его!»</w:t>
      </w:r>
    </w:p>
    <w:p>
      <w:pPr>
        <w:pStyle w:val="Normal"/>
        <w:bidi w:val="0"/>
        <w:spacing w:before="0" w:after="0"/>
        <w:ind w:left="0" w:right="0" w:firstLine="567"/>
        <w:rPr>
          <w:lang w:val="ru-RU"/>
        </w:rPr>
      </w:pPr>
      <w:r>
        <w:rPr>
          <w:lang w:val="ru-RU"/>
        </w:rPr>
        <w:t>Как правило, тайпсквоттеры гонятся за высокой посещаемостью сайтов. Определенный положительный эффект наблюдается для развлекательных ресурсов – случайно попавшие на сайт люди могут на какое-то время остаться там. Если сайт близок по тематике к тому, который хотел найти посетитель, то он может случайно воспользоваться услугами малоизвестной компании-конкурента. И все же в абсолютном большинстве случаев тайпсквоттеры наносят непоправимый ущерб имиджу своих интернет-проектов.</w:t>
      </w:r>
    </w:p>
    <w:p>
      <w:pPr>
        <w:pStyle w:val="Normal"/>
        <w:bidi w:val="0"/>
        <w:spacing w:before="0" w:after="0"/>
        <w:ind w:left="0" w:right="0" w:firstLine="567"/>
        <w:rPr>
          <w:lang w:val="ru-RU"/>
        </w:rPr>
      </w:pPr>
      <w:r>
        <w:rPr>
          <w:lang w:val="ru-RU"/>
        </w:rPr>
        <w:t>Есть еще одна неприглядная сторона. Часто его применяют для сознательного ухудшения имиджа известных интернет-проектов. Так, если вместо сайта вашей организации часть посетителей попадает на порнографический ресурс, это может отрицательно повлиять и на вас.</w:t>
      </w:r>
    </w:p>
    <w:p>
      <w:pPr>
        <w:pStyle w:val="Normal"/>
        <w:bidi w:val="0"/>
        <w:spacing w:before="0" w:after="0"/>
        <w:ind w:left="0" w:right="0" w:firstLine="567"/>
        <w:rPr>
          <w:lang w:val="ru-RU"/>
        </w:rPr>
      </w:pPr>
      <w:r>
        <w:rPr>
          <w:lang w:val="ru-RU"/>
        </w:rPr>
        <w:t>Один из самых ярких случаев подобного тайпсквоттинга произошел в преддверии выборов в Госдуму в 1999 году. После открытия официального сайта мэра Москвы Юрия Лужкова (luzhkov.ru) в Сети появился ресурс lujkov.ru, внешне идентичный первому. На нем была размещена компрометирующая информация. Выдержав давление московских властей, сайт вызвал серию публикаций в СМИ и привлек много посетителей.</w:t>
      </w:r>
    </w:p>
    <w:p>
      <w:pPr>
        <w:pStyle w:val="Normal"/>
        <w:bidi w:val="0"/>
        <w:spacing w:before="0" w:after="0"/>
        <w:ind w:left="0" w:right="0" w:firstLine="567"/>
        <w:rPr>
          <w:lang w:val="ru-RU"/>
        </w:rPr>
      </w:pPr>
      <w:r>
        <w:rPr>
          <w:lang w:val="ru-RU"/>
        </w:rPr>
        <w:t>Часто тайпсквоттинг становится причиной судебных разбирательств. По нашему мнению, это один из наиболее непорядочных приемов интернет-продвиж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рноинформационные банн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дна из самых серьезных ошибок российской рекламы – ее ничем не оправданная и преувеличенная сексуальность. Реклама в Рунете не исключение. Действительно, сексуально-эротические мотивы на баннерах могут повышать </w:t>
      </w:r>
      <w:r>
        <w:rPr>
          <w:i/>
          <w:lang w:val="ru-RU"/>
        </w:rPr>
        <w:t>CTR</w:t>
      </w:r>
      <w:r>
        <w:rPr>
          <w:lang w:val="ru-RU"/>
        </w:rPr>
        <w:t xml:space="preserve"> (см. раздел «Баннерная реклама»), поскольку большинство пользователей – лица мужского пола. Однако у значительной части людей они вызывают негативные эмоции.</w:t>
      </w:r>
    </w:p>
    <w:p>
      <w:pPr>
        <w:pStyle w:val="Normal"/>
        <w:bidi w:val="0"/>
        <w:spacing w:before="0" w:after="0"/>
        <w:ind w:left="0" w:right="0" w:firstLine="567"/>
        <w:rPr>
          <w:lang w:val="ru-RU"/>
        </w:rPr>
      </w:pPr>
      <w:r>
        <w:rPr>
          <w:lang w:val="ru-RU"/>
        </w:rPr>
        <w:t>Сходный эффект оказывают баннеры, использующие излишнюю провокационность («Бодров жив!», «Как народ-победитель насиловал немок» и т. п.). Этим в основном грешат сетевые издания, которые в погоне за рейтингами рекламируют свои самые «желтые» публикации. Прискорбно, что многие авторитетные СМИ часто прибегают к подобным метода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Рис. 36. Примеры порноинформационных баннер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наконец, похожее явление – баннеры-«обманки». Так, под видом развлекательного ресурса (например, он-лайновой ролевой игры) посетителя заманивают на сайт, торгующий бытовой техникой. К несколько иным «обманкам» прибегают информационные ресурсы – баннеры рекламируют конкретную статью, но ведут на главную страницу сайта. Чтобы найти ее, посетитель должен приложить дополнительные усилия (как минимум, несколько раз кликнуть на разные страницы сайта).</w:t>
      </w:r>
    </w:p>
    <w:p>
      <w:pPr>
        <w:pStyle w:val="Normal"/>
        <w:bidi w:val="0"/>
        <w:spacing w:before="0" w:after="0"/>
        <w:ind w:left="0" w:right="0" w:firstLine="567"/>
        <w:rPr>
          <w:lang w:val="ru-RU"/>
        </w:rPr>
      </w:pPr>
      <w:r>
        <w:rPr>
          <w:lang w:val="ru-RU"/>
        </w:rPr>
        <w:t xml:space="preserve">Перечисленные виды баннеров мы называем порноинформационными </w:t>
      </w:r>
      <w:r>
        <w:rPr>
          <w:i/>
          <w:lang w:val="ru-RU"/>
        </w:rPr>
        <w:t>(термин пока не получил широкого распространения).</w:t>
      </w:r>
      <w:r>
        <w:rPr>
          <w:lang w:val="ru-RU"/>
        </w:rPr>
        <w:t xml:space="preserve"> Еще раз назовем их:</w:t>
      </w:r>
    </w:p>
    <w:p>
      <w:pPr>
        <w:pStyle w:val="Normal"/>
        <w:bidi w:val="0"/>
        <w:spacing w:before="0" w:after="0"/>
        <w:ind w:left="0" w:right="0" w:firstLine="567"/>
        <w:rPr>
          <w:lang w:val="ru-RU"/>
        </w:rPr>
      </w:pPr>
      <w:r>
        <w:rPr>
          <w:lang w:val="ru-RU"/>
        </w:rPr>
        <w:t xml:space="preserve">• </w:t>
      </w:r>
      <w:r>
        <w:rPr>
          <w:lang w:val="ru-RU"/>
        </w:rPr>
        <w:t>содержащие эротическую или оскорбительную информацию (рис. 36);</w:t>
      </w:r>
    </w:p>
    <w:p>
      <w:pPr>
        <w:pStyle w:val="Normal"/>
        <w:bidi w:val="0"/>
        <w:spacing w:before="0" w:after="0"/>
        <w:ind w:left="0" w:right="0" w:firstLine="567"/>
        <w:rPr>
          <w:lang w:val="ru-RU"/>
        </w:rPr>
      </w:pPr>
      <w:r>
        <w:rPr>
          <w:lang w:val="ru-RU"/>
        </w:rPr>
        <w:t xml:space="preserve">• </w:t>
      </w:r>
      <w:r>
        <w:rPr>
          <w:lang w:val="ru-RU"/>
        </w:rPr>
        <w:t>использующие излишнюю провокационность;</w:t>
      </w:r>
    </w:p>
    <w:p>
      <w:pPr>
        <w:pStyle w:val="Normal"/>
        <w:bidi w:val="0"/>
        <w:spacing w:before="0" w:after="0"/>
        <w:ind w:left="0" w:right="0" w:firstLine="567"/>
        <w:rPr>
          <w:lang w:val="ru-RU"/>
        </w:rPr>
      </w:pPr>
      <w:r>
        <w:rPr>
          <w:lang w:val="ru-RU"/>
        </w:rPr>
        <w:t xml:space="preserve">• </w:t>
      </w:r>
      <w:r>
        <w:rPr>
          <w:lang w:val="ru-RU"/>
        </w:rPr>
        <w:t>«обма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8. Проблема оценки эффективности рекламных и PR-камп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из наиболее проблемных вопросов продвижения интернет-ресурсов – оценка эффективности рекламных кампаний, а также отдельных рекламных технологий. Как правило, единственным критерием эффективности ошибочно считается посещаемость. Ее определяют с помощью счетчиков (см. раздел «Рейтинги сайтов») или же лог-анализаторов. Последние дают более точные данные, однако их настройка требует участия технических специалистов.</w:t>
      </w:r>
    </w:p>
    <w:p>
      <w:pPr>
        <w:pStyle w:val="Normal"/>
        <w:bidi w:val="0"/>
        <w:spacing w:before="0" w:after="0"/>
        <w:ind w:left="0" w:right="0" w:firstLine="567"/>
        <w:rPr>
          <w:lang w:val="ru-RU"/>
        </w:rPr>
      </w:pPr>
      <w:r>
        <w:rPr>
          <w:lang w:val="ru-RU"/>
        </w:rPr>
        <w:t xml:space="preserve">Посещаемость измеряется в хитах (англ. hits) (общее количество обращений к странице сайта) и хостах (англ. </w:t>
      </w:r>
      <w:r>
        <w:rPr>
          <w:i/>
          <w:lang w:val="ru-RU"/>
        </w:rPr>
        <w:t>hosts)</w:t>
      </w:r>
      <w:r>
        <w:rPr>
          <w:lang w:val="ru-RU"/>
        </w:rPr>
        <w:t xml:space="preserve"> (количество уникальных адресов в Интернете (IP-адресов) компьютеров, с которых были обращения к странице сайта). Некоторые рейтинги (например, </w:t>
      </w:r>
      <w:r>
        <w:rPr>
          <w:i/>
          <w:lang w:val="ru-RU"/>
        </w:rPr>
        <w:t>Holtog)</w:t>
      </w:r>
      <w:r>
        <w:rPr>
          <w:lang w:val="ru-RU"/>
        </w:rPr>
        <w:t xml:space="preserve"> разделяют количество хостов и число посетителей (последний термин используется для обозначения числа уникальных посетителей, побывавших на страницах ресурса).</w:t>
      </w:r>
      <w:r>
        <w:rPr>
          <w:rStyle w:val="FootnoteAnchor"/>
          <w:lang w:val="ru-RU"/>
        </w:rPr>
        <w:footnoteReference w:id="31"/>
      </w:r>
    </w:p>
    <w:p>
      <w:pPr>
        <w:pStyle w:val="Normal"/>
        <w:bidi w:val="0"/>
        <w:spacing w:before="0" w:after="0"/>
        <w:ind w:left="0" w:right="0" w:firstLine="567"/>
        <w:rPr>
          <w:lang w:val="ru-RU"/>
        </w:rPr>
      </w:pPr>
      <w:r>
        <w:rPr>
          <w:lang w:val="ru-RU"/>
        </w:rPr>
        <w:t>С помощью счетчиков можно не только определить показатели посещаемости, но и географическое распределение аудитории, ссылки и поисковые запросы, по которым пользователи заходили на сайт, просмотренные страницы и т. д.</w:t>
      </w:r>
    </w:p>
    <w:p>
      <w:pPr>
        <w:pStyle w:val="Normal"/>
        <w:bidi w:val="0"/>
        <w:spacing w:before="0" w:after="0"/>
        <w:ind w:left="0" w:right="0" w:firstLine="567"/>
        <w:rPr>
          <w:lang w:val="ru-RU"/>
        </w:rPr>
      </w:pPr>
      <w:r>
        <w:rPr>
          <w:lang w:val="ru-RU"/>
        </w:rPr>
        <w:t>Иногда для оценки посещаемости используют соотношение количества хитов и хостов (некоторые специалисты называют его «качество трафика»; употребляя данный термин, надо понимать, что одним параметром, тем более столь простым, измерить качество аудитории сайта невозможно). Это соотношение показывает среднее количество страниц сайта, просмотренных одним человеком. Если оно близко к единице, есть серьезный повод задуматься о качестве содержания. Для интересных с точки зрения посетителей ресурсов сотношение превышает 5,0.</w:t>
      </w:r>
    </w:p>
    <w:p>
      <w:pPr>
        <w:pStyle w:val="Normal"/>
        <w:bidi w:val="0"/>
        <w:spacing w:before="0" w:after="0"/>
        <w:ind w:left="0" w:right="0" w:firstLine="567"/>
        <w:rPr>
          <w:lang w:val="ru-RU"/>
        </w:rPr>
      </w:pPr>
      <w:r>
        <w:rPr>
          <w:lang w:val="ru-RU"/>
        </w:rPr>
        <w:t>Конечно, посещаемость сайтов важна. Однако, проводя любую рекламную или PR-кампанию, надо всегда помнить о поставленных целях. Таковыми в большинстве случаев могут быть следующие:</w:t>
      </w:r>
    </w:p>
    <w:p>
      <w:pPr>
        <w:pStyle w:val="Normal"/>
        <w:bidi w:val="0"/>
        <w:spacing w:before="0" w:after="0"/>
        <w:ind w:left="0" w:right="0" w:firstLine="567"/>
        <w:rPr>
          <w:lang w:val="ru-RU"/>
        </w:rPr>
      </w:pPr>
      <w:r>
        <w:rPr>
          <w:lang w:val="ru-RU"/>
        </w:rPr>
        <w:t xml:space="preserve">• </w:t>
      </w:r>
      <w:r>
        <w:rPr>
          <w:lang w:val="ru-RU"/>
        </w:rPr>
        <w:t>привлечение денег (увеличение количества продаж, привлечение средств на лечение больных детей и т. д.);</w:t>
      </w:r>
    </w:p>
    <w:p>
      <w:pPr>
        <w:pStyle w:val="Normal"/>
        <w:bidi w:val="0"/>
        <w:spacing w:before="0" w:after="0"/>
        <w:ind w:left="0" w:right="0" w:firstLine="567"/>
        <w:rPr>
          <w:lang w:val="ru-RU"/>
        </w:rPr>
      </w:pPr>
      <w:r>
        <w:rPr>
          <w:lang w:val="ru-RU"/>
        </w:rPr>
        <w:t xml:space="preserve">• </w:t>
      </w:r>
      <w:r>
        <w:rPr>
          <w:lang w:val="ru-RU"/>
        </w:rPr>
        <w:t>повышение посещаемости сайта, чтобы он стал привлекательным в качестве рекламной площади (при этом важно, какие посетители заходят на сайт, какие страницы просматривают, и т. п.);</w:t>
      </w:r>
    </w:p>
    <w:p>
      <w:pPr>
        <w:pStyle w:val="Normal"/>
        <w:bidi w:val="0"/>
        <w:spacing w:before="0" w:after="0"/>
        <w:ind w:left="0" w:right="0" w:firstLine="567"/>
        <w:rPr>
          <w:lang w:val="ru-RU"/>
        </w:rPr>
      </w:pPr>
      <w:r>
        <w:rPr>
          <w:lang w:val="ru-RU"/>
        </w:rPr>
        <w:t xml:space="preserve">• </w:t>
      </w:r>
      <w:r>
        <w:rPr>
          <w:lang w:val="ru-RU"/>
        </w:rPr>
        <w:t>улучшение имиджа организации или человека (или, наоборот, ухудшение, см. пример с «антисайтом» Юрия Лужкова в разделе «Тайпсквоттинг»);</w:t>
      </w:r>
    </w:p>
    <w:p>
      <w:pPr>
        <w:pStyle w:val="Normal"/>
        <w:bidi w:val="0"/>
        <w:spacing w:before="0" w:after="0"/>
        <w:ind w:left="0" w:right="0" w:firstLine="567"/>
        <w:rPr>
          <w:lang w:val="ru-RU"/>
        </w:rPr>
      </w:pPr>
      <w:r>
        <w:rPr>
          <w:lang w:val="ru-RU"/>
        </w:rPr>
        <w:t xml:space="preserve">• </w:t>
      </w:r>
      <w:r>
        <w:rPr>
          <w:lang w:val="ru-RU"/>
        </w:rPr>
        <w:t>пропаганда тех или иных идей (охрана окружающей среды, продвижение фолк-музыки и т. д.).</w:t>
      </w:r>
    </w:p>
    <w:p>
      <w:pPr>
        <w:pStyle w:val="Normal"/>
        <w:bidi w:val="0"/>
        <w:spacing w:before="0" w:after="0"/>
        <w:ind w:left="0" w:right="0" w:firstLine="567"/>
        <w:rPr>
          <w:lang w:val="ru-RU"/>
        </w:rPr>
      </w:pPr>
      <w:r>
        <w:rPr>
          <w:lang w:val="ru-RU"/>
        </w:rPr>
        <w:t>К сожалению, единых критериев для оценки эффективности до сих пор не разработано. Мы надеемся, что когда-нибудь посвятим этой проблеме отдельную книгу. Сейчас мы лишь приведем несколько примеров.</w:t>
      </w:r>
    </w:p>
    <w:p>
      <w:pPr>
        <w:pStyle w:val="Normal"/>
        <w:bidi w:val="0"/>
        <w:spacing w:before="0" w:after="0"/>
        <w:ind w:left="0" w:right="0" w:firstLine="567"/>
        <w:rPr>
          <w:lang w:val="ru-RU"/>
        </w:rPr>
      </w:pPr>
      <w:r>
        <w:rPr>
          <w:lang w:val="ru-RU"/>
        </w:rPr>
        <w:t>Тот факт, что привлечение большого числа посетителей часто не дает вообще никакой отдачи, может удивить некоторых читателей. Проблемы могут быть, даже если привлекать целевую аудиторию. В свое время у автора был не очень приятный, но весьма поучительный опыт. Один из моих клиентов занимался продажами средства от гриппа. Для увеличения продаж мы разработали интернет-сайт и оптимизировали его. По основным «коммерческим» запросам сайт находился на первых местах в поисковых системах. Это дало ежедневный приход нескольких десятков целевых посетителей, интересующихся подобным лечением. Однако через несколько недель выяснилось, что через сайт была осуществлена всего лишь одна продажа. Мы провели расследование и обнаружили, что клиент забыл указать на сайте цену препарата! Естественно, посетители заказывали данное средство от гриппа у его конкурентов, разместивших информацию о стоимости.</w:t>
      </w:r>
    </w:p>
    <w:p>
      <w:pPr>
        <w:pStyle w:val="Normal"/>
        <w:bidi w:val="0"/>
        <w:spacing w:before="0" w:after="0"/>
        <w:ind w:left="0" w:right="0" w:firstLine="567"/>
        <w:rPr>
          <w:lang w:val="ru-RU"/>
        </w:rPr>
      </w:pPr>
      <w:r>
        <w:rPr>
          <w:lang w:val="ru-RU"/>
        </w:rPr>
        <w:t xml:space="preserve">На этом, увы, проблемы со сложным клиентом не закончились. Когда в ряде городов России началась эпидемия гриппа, мы разместили в крупном сетевом издании промо-публикацию – интервью с нашим клиентом о «самом эффективном средстве лечения гриппа». В первую очередь мы рассчитывали на покупателей из регионов, где </w:t>
      </w:r>
      <w:r>
        <w:rPr>
          <w:i/>
          <w:lang w:val="ru-RU"/>
        </w:rPr>
        <w:t>уже</w:t>
      </w:r>
      <w:r>
        <w:rPr>
          <w:lang w:val="ru-RU"/>
        </w:rPr>
        <w:t xml:space="preserve"> началась или прогнозировалась эпидемия. По ссылке, размещенной в этой статье, на сайт клиента пошел поток заинтересованных читателей. Но опять клиент остался недоволен. Оказалось, что он вдруг решил вообще не работать с региональными покупателями и удалял их письма. Специалистов, занимающихся его продвижением, он почему-то не уведомил об этом.</w:t>
      </w:r>
    </w:p>
    <w:p>
      <w:pPr>
        <w:pStyle w:val="Normal"/>
        <w:bidi w:val="0"/>
        <w:spacing w:before="0" w:after="0"/>
        <w:ind w:left="0" w:right="0" w:firstLine="567"/>
        <w:rPr>
          <w:lang w:val="ru-RU"/>
        </w:rPr>
      </w:pPr>
      <w:r>
        <w:rPr>
          <w:lang w:val="ru-RU"/>
        </w:rPr>
        <w:t>Второй пример иллюстрирует распространенные ошибки специалистов-рекламщиков. Не так давно ко мне за консультацией обратился директор одного крупного рекламного агентства, занимающегося рекламой в Сети. Его интересовал следующий вопрос. Размещая на крупных информационных ресурсах одновременно баннерную рекламу и PR-публикации, он пытался понять, благодаря чему в большей степени растет посещаемость продвигаемого сайта. Для него оказалось полным сюрпризом, что PR-публикации выполняют целый ряд функций (в первую очередь улучшение имиджа компаний) и не всегда направлены на увеличение посещаемости конкретных сайтов, а кроме того, их размещают в сетевых изданиях чаще всего бесплатно.</w:t>
      </w:r>
    </w:p>
    <w:p>
      <w:pPr>
        <w:pStyle w:val="Normal"/>
        <w:bidi w:val="0"/>
        <w:spacing w:before="0" w:after="0"/>
        <w:ind w:left="0" w:right="0" w:firstLine="567"/>
        <w:rPr>
          <w:lang w:val="ru-RU"/>
        </w:rPr>
      </w:pPr>
      <w:r>
        <w:rPr>
          <w:lang w:val="ru-RU"/>
        </w:rPr>
        <w:t>В ближайшие годы расклад сил в Рунете может кардинально измениться. Соответственно, и понимание эффективности будет несколько иным. В первую очередь это может относиться к медиа-ресурсам – сетевым изданиям, информационным агентствам и т. п. Так, в интервью сетевому изданию «Вебпланета»,</w:t>
      </w:r>
      <w:r>
        <w:rPr>
          <w:rStyle w:val="FootnoteAnchor"/>
          <w:lang w:val="ru-RU"/>
        </w:rPr>
        <w:footnoteReference w:id="32"/>
      </w:r>
      <w:r>
        <w:rPr>
          <w:lang w:val="ru-RU"/>
        </w:rPr>
        <w:t>руководитель проекта «Яндекс. Новости» и создатель исследовательского проекта «История Интернета в России» Дмитрий Иванов высказал точку зрения, что в скором времени бесплатные счетчики/рейтинги посещаемости в Рунете отойдут в прошлое. «Серьезные западные издания не содержат ни „баннерообменки“, ни бесплатных счетчиков». Авторитетный специалист считает, что «на смену счетчикам рано или поздно придет выстроенная по всем канонам социологической науки система измерений интернет-аудитории, которая станет основой для ценообразования в рекламе, как это давно происходит в традиционных С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есс-клиппинг в Интернете</w:t>
      </w:r>
      <w:r>
        <w:rPr>
          <w:rStyle w:val="FootnoteAnchor"/>
          <w:lang w:val="ru-RU"/>
        </w:rPr>
        <w:footnoteReference w:id="33"/>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обое внимание мы хотели бы уделить пресс-клиппингу. Это сбор материалов СМИ в интернет-ресурсах, где упоминается определенная организация или освещается какая-либо проблема. Пресс-клиппинг – действенный инструмент для оценки эффективности PR-кампаний и дает представление о том, насколько результативны осуществленные мероприятия для прессы.</w:t>
      </w:r>
    </w:p>
    <w:p>
      <w:pPr>
        <w:pStyle w:val="Normal"/>
        <w:bidi w:val="0"/>
        <w:spacing w:before="0" w:after="0"/>
        <w:ind w:left="0" w:right="0" w:firstLine="567"/>
        <w:rPr>
          <w:lang w:val="ru-RU"/>
        </w:rPr>
      </w:pPr>
      <w:r>
        <w:rPr>
          <w:lang w:val="ru-RU"/>
        </w:rPr>
        <w:t>В первую очередь пресс-клиппинг необходим крупным компаниям, общественным организациям и политическим силам, постоянно контактирующим со СМИ. Естественно, если ваша фирма ни разу не контактировала с журналистами и не занималась собственным PR-продвижением, вероятность появления публикаций о вас в российской, а тем более в зарубежной прессе крайне мала.</w:t>
      </w:r>
    </w:p>
    <w:p>
      <w:pPr>
        <w:pStyle w:val="Normal"/>
        <w:bidi w:val="0"/>
        <w:spacing w:before="0" w:after="0"/>
        <w:ind w:left="0" w:right="0" w:firstLine="567"/>
        <w:rPr>
          <w:lang w:val="ru-RU"/>
        </w:rPr>
      </w:pPr>
      <w:r>
        <w:rPr>
          <w:lang w:val="ru-RU"/>
        </w:rPr>
        <w:t>В ряде случаев материалы пресс-клиппинга могут быть использованы в рекламных целях – размещение цитат из СМИ о вашей компании на сайте или в буклетах может существенно увеличить рекламный эффект (например, цитаты из рецензий в СМИ часто можно увидеть на обложках художественной и научно-популярной литературы). Для некоммерческих организаций (НКО) пресс-клиппинг – один из наиболее действенных инструментов PR-обеспечения. Любой грантодатель, спонсор, чиновник с большим вниманием отнесется к вашим предложениям, если к ним будет приложена хотя бы одна публикация в СМИ (необязательно о вашей организации, достаточно показать, что СМИ интересуются той проблемой, которой она занимается).</w:t>
      </w:r>
    </w:p>
    <w:p>
      <w:pPr>
        <w:pStyle w:val="Normal"/>
        <w:bidi w:val="0"/>
        <w:spacing w:before="0" w:after="0"/>
        <w:ind w:left="0" w:right="0" w:firstLine="567"/>
        <w:rPr>
          <w:lang w:val="ru-RU"/>
        </w:rPr>
      </w:pPr>
      <w:r>
        <w:rPr>
          <w:lang w:val="ru-RU"/>
        </w:rPr>
        <w:t xml:space="preserve">Несмотря на относительно низкую стоимость услуг, пресс-клиппинг весьма трудоемкая работа. Прежде всего это связано с </w:t>
      </w:r>
      <w:r>
        <w:rPr>
          <w:b/>
          <w:lang w:val="ru-RU"/>
        </w:rPr>
        <w:t>мониторингом большого количества изданий.</w:t>
      </w:r>
      <w:r>
        <w:rPr>
          <w:lang w:val="ru-RU"/>
        </w:rPr>
        <w:t xml:space="preserve"> На начало 2002 года в России было зарегистрировано 33 000 печатных СМИ, 3000 телерадиокомпаний и 800 интернет-СМИ. Кроме того, в нашей стране пользуются большой популярностью десятки зарубежных изданий. Особую трудность вызывает поиск публикаций «на заданную тему». К примеру, во многих важных публикациях об экологической ситуации в регионе, слова «экология» и «экологический» могут вообще не встречаться.</w:t>
      </w:r>
    </w:p>
    <w:p>
      <w:pPr>
        <w:pStyle w:val="Normal"/>
        <w:bidi w:val="0"/>
        <w:spacing w:before="0" w:after="0"/>
        <w:ind w:left="0" w:right="0" w:firstLine="567"/>
        <w:rPr>
          <w:lang w:val="ru-RU"/>
        </w:rPr>
      </w:pPr>
      <w:r>
        <w:rPr>
          <w:lang w:val="ru-RU"/>
        </w:rPr>
        <w:t>Существуют три распространенных заблуждения относительно пресс-клиппинга. Во-первых, считается, что всю информацию можно найти в Интернете. К сожалению, у многих (в том числе весьма популярных) СМИ до сих пор нет собственных сайтов. Таким образом, занимаясь пресс-клиппингом, нужно работать непосредственно и с сотнями редакций средств массовой информации, и со специальными библиотеками, а также постараться получить стенограммы теле– и радиопрограмм.</w:t>
      </w:r>
    </w:p>
    <w:p>
      <w:pPr>
        <w:pStyle w:val="Normal"/>
        <w:bidi w:val="0"/>
        <w:spacing w:before="0" w:after="0"/>
        <w:ind w:left="0" w:right="0" w:firstLine="567"/>
        <w:rPr>
          <w:lang w:val="ru-RU"/>
        </w:rPr>
      </w:pPr>
      <w:r>
        <w:rPr>
          <w:lang w:val="ru-RU"/>
        </w:rPr>
        <w:t>Во-вторых, многие думают, что статью, только что опубликованную на каком-либо сайте, можно найти через поисковые системы. На самом деле на это может потребоваться несколько дней и даже месяцев, так как сначала должно произойти так называемое «индексирование страниц поисковыми системами».</w:t>
      </w:r>
    </w:p>
    <w:p>
      <w:pPr>
        <w:pStyle w:val="Normal"/>
        <w:bidi w:val="0"/>
        <w:spacing w:before="0" w:after="0"/>
        <w:ind w:left="0" w:right="0" w:firstLine="567"/>
        <w:rPr>
          <w:lang w:val="ru-RU"/>
        </w:rPr>
      </w:pPr>
      <w:r>
        <w:rPr>
          <w:lang w:val="ru-RU"/>
        </w:rPr>
        <w:t>В-третьих, есть мнение, что с помощью пресс-клиппинга можно собрать все интересующие заказчика публикации. Сегодня ни одна из используемых в пресс-клиппинге технологий не дает стопроцентной гарантии получения всех материалов. (Для того чтобы это гарантировать, надо ежедневно мониторить все мировые СМИ. Разумеется, такую задачу практически невозможно выполнить.)</w:t>
      </w:r>
    </w:p>
    <w:p>
      <w:pPr>
        <w:pStyle w:val="Normal"/>
        <w:bidi w:val="0"/>
        <w:spacing w:before="0" w:after="0"/>
        <w:ind w:left="0" w:right="0" w:firstLine="567"/>
        <w:rPr>
          <w:lang w:val="ru-RU"/>
        </w:rPr>
      </w:pPr>
      <w:r>
        <w:rPr>
          <w:lang w:val="ru-RU"/>
        </w:rPr>
        <w:t>Услуги мониторинга СМИ и поиска информации в Интернете предоставляют многие российские компании (пресс-клиппинговые услуги являются стандартными для PR-агентств). В специализированных библиотеках можно получить доступ к СМИ через Интернет. Его, в частности, предоставляют компании «Интегрум», Public.Ru, «Медиалогия», «Парк. Ру» (русскоязычная пресса); Factiva и LexisNexis (зарубежные СМИ).</w:t>
      </w:r>
      <w:r>
        <w:rPr>
          <w:rStyle w:val="FootnoteAnchor"/>
          <w:lang w:val="ru-RU"/>
        </w:rPr>
        <w:footnoteReference w:id="34"/>
      </w:r>
      <w:r>
        <w:rPr>
          <w:lang w:val="ru-RU"/>
        </w:rPr>
        <w:t>Вот краткие справки о них.</w:t>
      </w:r>
    </w:p>
    <w:p>
      <w:pPr>
        <w:pStyle w:val="Normal"/>
        <w:bidi w:val="0"/>
        <w:spacing w:before="0" w:after="0"/>
        <w:ind w:left="0" w:right="0" w:firstLine="567"/>
        <w:rPr>
          <w:lang w:val="ru-RU"/>
        </w:rPr>
      </w:pPr>
      <w:r>
        <w:rPr>
          <w:lang w:val="ru-RU"/>
        </w:rPr>
        <w:t>Компания «Интегрум-Техно» (www.integrum.ru). Крупнейший в мире архив русскоязычных документов формируется на основе открытых источников. Здесь представлены центральные и региональные СМИ, аналитические исследования и обзоры, адресно-справочные и правовые базы данных Роспатента, Госкомстата и т. д.; более 5000 источников, свыше 316 млн документов. Ежедневно в архивы поступает около 15 000 новых документов. Глубина архива более 10 лет.</w:t>
      </w:r>
    </w:p>
    <w:p>
      <w:pPr>
        <w:pStyle w:val="Normal"/>
        <w:bidi w:val="0"/>
        <w:spacing w:before="0" w:after="0"/>
        <w:ind w:left="0" w:right="0" w:firstLine="567"/>
        <w:rPr>
          <w:lang w:val="ru-RU"/>
        </w:rPr>
      </w:pPr>
      <w:r>
        <w:rPr>
          <w:b/>
          <w:lang w:val="ru-RU"/>
        </w:rPr>
        <w:t>Интернет-библиотека СМИ Public</w:t>
      </w:r>
      <w:r>
        <w:rPr>
          <w:lang w:val="ru-RU"/>
        </w:rPr>
        <w:t xml:space="preserve"> .</w:t>
      </w:r>
      <w:r>
        <w:rPr>
          <w:b/>
          <w:lang w:val="ru-RU"/>
        </w:rPr>
        <w:t>ru</w:t>
      </w:r>
      <w:r>
        <w:rPr>
          <w:lang w:val="ru-RU"/>
        </w:rPr>
        <w:t xml:space="preserve"> (www.public.ru). Полные тексты публикаций более 2000 русскоязычных СМИ России и зарубежья, начиная с 1990 года по настоящее время; оперативное пополнение фондов – 15 000 статей ежедневно; современные поисковые технологии для работы с большими информационными массивами.</w:t>
      </w:r>
    </w:p>
    <w:p>
      <w:pPr>
        <w:pStyle w:val="Normal"/>
        <w:bidi w:val="0"/>
        <w:spacing w:before="0" w:after="0"/>
        <w:ind w:left="0" w:right="0" w:firstLine="567"/>
        <w:rPr>
          <w:lang w:val="ru-RU"/>
        </w:rPr>
      </w:pPr>
      <w:r>
        <w:rPr>
          <w:lang w:val="ru-RU"/>
        </w:rPr>
        <w:t>Компания «Медиалогия» (www.medialogia.ru). Он-лайн-система анализа десятков тысяч сообщений из открытых источников, ежедневно поступающих, структурируемых, оцениваемых и семантически обрабатываемых. Дает возможность проводить качественный анализ, мониторинг и поиск информации.</w:t>
      </w:r>
    </w:p>
    <w:p>
      <w:pPr>
        <w:pStyle w:val="Normal"/>
        <w:bidi w:val="0"/>
        <w:spacing w:before="0" w:after="0"/>
        <w:ind w:left="0" w:right="0" w:firstLine="567"/>
        <w:rPr>
          <w:lang w:val="ru-RU"/>
        </w:rPr>
      </w:pPr>
      <w:r>
        <w:rPr>
          <w:b/>
          <w:lang w:val="ru-RU"/>
        </w:rPr>
        <w:t>Компания «Парк. Ру»</w:t>
      </w:r>
      <w:r>
        <w:rPr>
          <w:lang w:val="ru-RU"/>
        </w:rPr>
        <w:t xml:space="preserve"> (www.park.ru). Он-лайновая информационная база российских средств массовой информации, включает в себя около 1000 ведущих отечественных изданий. Ежедневно пополняется полными электронными версиями газет и журналов, сообщениями информационных агентств, сведениями из органов государственной власти, аналитическими материалами.</w:t>
      </w:r>
    </w:p>
    <w:p>
      <w:pPr>
        <w:pStyle w:val="Normal"/>
        <w:bidi w:val="0"/>
        <w:spacing w:before="0" w:after="0"/>
        <w:ind w:left="0" w:right="0" w:firstLine="567"/>
        <w:rPr>
          <w:lang w:val="ru-RU"/>
        </w:rPr>
      </w:pPr>
      <w:r>
        <w:rPr>
          <w:b/>
          <w:lang w:val="ru-RU"/>
        </w:rPr>
        <w:t>Компания Factiva</w:t>
      </w:r>
      <w:r>
        <w:rPr>
          <w:lang w:val="ru-RU"/>
        </w:rPr>
        <w:t xml:space="preserve"> (www.factiva.ru). Фонды содержат информацию из более 10 000 источников, в том числе более 120 информационных агентств из 152 стран на 22 языках. Эксклюзивная комбинация материалов </w:t>
      </w:r>
      <w:r>
        <w:rPr>
          <w:i/>
          <w:lang w:val="ru-RU"/>
        </w:rPr>
        <w:t>The Wall Street Journal, The Financial Times,</w:t>
      </w:r>
      <w:r>
        <w:rPr>
          <w:lang w:val="ru-RU"/>
        </w:rPr>
        <w:t xml:space="preserve"> лент новостей Dow </w:t>
      </w:r>
      <w:r>
        <w:rPr>
          <w:i/>
          <w:lang w:val="ru-RU"/>
        </w:rPr>
        <w:t>Jones, Reuters</w:t>
      </w:r>
      <w:r>
        <w:rPr>
          <w:lang w:val="ru-RU"/>
        </w:rPr>
        <w:t xml:space="preserve"> и </w:t>
      </w:r>
      <w:r>
        <w:rPr>
          <w:i/>
          <w:lang w:val="ru-RU"/>
        </w:rPr>
        <w:t>The Associated Press,</w:t>
      </w:r>
      <w:r>
        <w:rPr>
          <w:lang w:val="ru-RU"/>
        </w:rPr>
        <w:t xml:space="preserve"> а также профили компаний, предоставленных </w:t>
      </w:r>
      <w:r>
        <w:rPr>
          <w:i/>
          <w:lang w:val="ru-RU"/>
        </w:rPr>
        <w:t>Reuters Fundamentals, D&amp;B</w:t>
      </w:r>
      <w:r>
        <w:rPr>
          <w:lang w:val="ru-RU"/>
        </w:rPr>
        <w:t xml:space="preserve"> и </w:t>
      </w:r>
      <w:r>
        <w:rPr>
          <w:i/>
          <w:lang w:val="ru-RU"/>
        </w:rPr>
        <w:t>Bureauvan Dijk. Factiva</w:t>
      </w:r>
      <w:r>
        <w:rPr>
          <w:lang w:val="ru-RU"/>
        </w:rPr>
        <w:t xml:space="preserve"> предоставляет также доступ более чем к 300 центральным изданиям России.</w:t>
      </w:r>
    </w:p>
    <w:p>
      <w:pPr>
        <w:pStyle w:val="Normal"/>
        <w:bidi w:val="0"/>
        <w:spacing w:before="0" w:after="0"/>
        <w:ind w:left="0" w:right="0" w:firstLine="567"/>
        <w:rPr>
          <w:lang w:val="ru-RU"/>
        </w:rPr>
      </w:pPr>
      <w:r>
        <w:rPr>
          <w:b/>
          <w:lang w:val="ru-RU"/>
        </w:rPr>
        <w:t>Компания LexisNexis</w:t>
      </w:r>
      <w:r>
        <w:rPr>
          <w:lang w:val="ru-RU"/>
        </w:rPr>
        <w:t xml:space="preserve"> (www.lexisnexis.com). Основанная в 1973 году система баз данных в настоящее время опирается на более чем 36 000 информационных источников, из них 20 000 – полнотекстовые, свыше 150 информационных агентств. В совокупности здесь сосредоточено более 4 млрд документов. Каждую неделю архив пополняется еще 18 млн документов.</w:t>
      </w:r>
    </w:p>
    <w:p>
      <w:pPr>
        <w:pStyle w:val="Normal"/>
        <w:bidi w:val="0"/>
        <w:spacing w:before="0" w:after="0"/>
        <w:ind w:left="0" w:right="0" w:firstLine="567"/>
        <w:rPr>
          <w:lang w:val="ru-RU"/>
        </w:rPr>
      </w:pPr>
      <w:r>
        <w:rPr>
          <w:lang w:val="ru-RU"/>
        </w:rPr>
        <w:t>Несмотря на относительно низкую стоимость доступа к материалам большинства электронных библиотек, а также PR-агентств, многие PR-специалисты предпочитают осуществлять поиск материалов самостоятельно. Это можно делать при помощи новостных агрегаторов (news.yandex.ru и др.) и поисковых систем. Если вы решили проводить пресс-клиппинг «своими силами», можем дать несколько ценных советов.</w:t>
      </w:r>
    </w:p>
    <w:p>
      <w:pPr>
        <w:pStyle w:val="Normal"/>
        <w:bidi w:val="0"/>
        <w:spacing w:before="0" w:after="0"/>
        <w:ind w:left="0" w:right="0" w:firstLine="567"/>
        <w:rPr>
          <w:lang w:val="ru-RU"/>
        </w:rPr>
      </w:pPr>
      <w:r>
        <w:rPr>
          <w:lang w:val="ru-RU"/>
        </w:rPr>
        <w:t xml:space="preserve">• </w:t>
      </w:r>
      <w:r>
        <w:rPr>
          <w:lang w:val="ru-RU"/>
        </w:rPr>
        <w:t>При поиске материалов используйте разные поисковые системы. Для того чтобы найти новые материалы, сортируйте результаты поиска по дате.</w:t>
      </w:r>
    </w:p>
    <w:p>
      <w:pPr>
        <w:pStyle w:val="Normal"/>
        <w:bidi w:val="0"/>
        <w:spacing w:before="0" w:after="0"/>
        <w:ind w:left="0" w:right="0" w:firstLine="567"/>
        <w:rPr>
          <w:lang w:val="ru-RU"/>
        </w:rPr>
      </w:pPr>
      <w:r>
        <w:rPr>
          <w:lang w:val="ru-RU"/>
        </w:rPr>
        <w:t xml:space="preserve">• </w:t>
      </w:r>
      <w:r>
        <w:rPr>
          <w:lang w:val="ru-RU"/>
        </w:rPr>
        <w:t>Для поиска самых новых публикаций в СМИ (еще не проиндексированных поисковыми системами) используйте поиск в Яндекс. Новостях (news.yandex.ru), там собраны материалы почти 1900 различных источников.</w:t>
      </w:r>
    </w:p>
    <w:p>
      <w:pPr>
        <w:pStyle w:val="Normal"/>
        <w:bidi w:val="0"/>
        <w:spacing w:before="0" w:after="0"/>
        <w:ind w:left="0" w:right="0" w:firstLine="567"/>
        <w:rPr>
          <w:lang w:val="ru-RU"/>
        </w:rPr>
      </w:pPr>
      <w:r>
        <w:rPr>
          <w:lang w:val="ru-RU"/>
        </w:rPr>
        <w:t xml:space="preserve">• </w:t>
      </w:r>
      <w:r>
        <w:rPr>
          <w:lang w:val="ru-RU"/>
        </w:rPr>
        <w:t>У целого ряда печатных изданий на сайтах выложены архивы. Составьте базу таких изданий и ведите поиск в архивах их сайтов.</w:t>
      </w:r>
    </w:p>
    <w:p>
      <w:pPr>
        <w:pStyle w:val="Normal"/>
        <w:bidi w:val="0"/>
        <w:spacing w:before="0" w:after="0"/>
        <w:ind w:left="0" w:right="0" w:firstLine="567"/>
        <w:rPr>
          <w:lang w:val="ru-RU"/>
        </w:rPr>
      </w:pPr>
      <w:r>
        <w:rPr>
          <w:lang w:val="ru-RU"/>
        </w:rPr>
        <w:t xml:space="preserve">• </w:t>
      </w:r>
      <w:r>
        <w:rPr>
          <w:lang w:val="ru-RU"/>
        </w:rPr>
        <w:t>При поиске материалов вводите различные варианты (в том числе ошибочные, написание названия вашей компании (например, «Руссофт», «Русофт», Russoft и Rusoft).</w:t>
      </w:r>
    </w:p>
    <w:p>
      <w:pPr>
        <w:pStyle w:val="Normal"/>
        <w:bidi w:val="0"/>
        <w:spacing w:before="0" w:after="0"/>
        <w:ind w:left="0" w:right="0" w:firstLine="567"/>
        <w:rPr>
          <w:lang w:val="ru-RU"/>
        </w:rPr>
      </w:pPr>
      <w:r>
        <w:rPr>
          <w:lang w:val="ru-RU"/>
        </w:rPr>
        <w:t>Отметим, что в настоящее время, кроме мониторинга СМИ, весьма актуальными становятся услуги по мониторингу блогосферы. Ведь даже единичные негативные или позитивные отклики о компании в блогах могут вызвать широкий общественный резонан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асибо за то, что прочитали эту книгу. В ней мы постарались обобщить более чем восьмилетний опыт работы автора и его коллег в Интернете.</w:t>
      </w:r>
    </w:p>
    <w:p>
      <w:pPr>
        <w:pStyle w:val="Normal"/>
        <w:bidi w:val="0"/>
        <w:spacing w:before="0" w:after="0"/>
        <w:ind w:left="0" w:right="0" w:firstLine="567"/>
        <w:rPr>
          <w:lang w:val="ru-RU"/>
        </w:rPr>
      </w:pPr>
      <w:r>
        <w:rPr>
          <w:lang w:val="ru-RU"/>
        </w:rPr>
        <w:t>Я искренне надеюсь, что наш труд поможет вам более эффективно работать в Сети. Очень хотелось бы, что книга «PR и реклама в Интернете: российская практика» стала настольной для некоторых читателей. В нашем агентстве «Гуров и Партнеры» она будет использоваться для обучения всех PR-специалистов, работающих в Сети.</w:t>
      </w:r>
    </w:p>
    <w:p>
      <w:pPr>
        <w:pStyle w:val="Normal"/>
        <w:bidi w:val="0"/>
        <w:spacing w:before="0" w:after="0"/>
        <w:ind w:left="0" w:right="0" w:firstLine="567"/>
        <w:rPr>
          <w:lang w:val="ru-RU"/>
        </w:rPr>
      </w:pPr>
      <w:r>
        <w:rPr>
          <w:lang w:val="ru-RU"/>
        </w:rPr>
        <w:t>С нетерпением ждем ваших отзывов и предложений. Мы уже разослали экземпляры специалистам упомянутых в книге организаций (поисковых систем, рейтингов, каталогов, интернет-изданий и т. д.), руководителям web-студий, рекламных и PR-агентств. Все полученные комментарии мы обязательно учтем в последующих изданиях.</w:t>
      </w:r>
    </w:p>
    <w:p>
      <w:pPr>
        <w:pStyle w:val="Normal"/>
        <w:bidi w:val="0"/>
        <w:spacing w:before="0" w:after="0"/>
        <w:ind w:left="0" w:right="0" w:firstLine="567"/>
        <w:rPr>
          <w:lang w:val="ru-RU"/>
        </w:rPr>
      </w:pPr>
      <w:r>
        <w:rPr>
          <w:lang w:val="ru-RU"/>
        </w:rPr>
        <w:t>Вы можете связаться со мной по e-mail: gurov@gurovpr.ru. Буду рад проконсультировать вас по тем вопросам рекламы и PR, которые не были широко освещены в книге.</w:t>
      </w:r>
    </w:p>
    <w:p>
      <w:pPr>
        <w:pStyle w:val="Normal"/>
        <w:bidi w:val="0"/>
        <w:spacing w:before="0" w:after="0"/>
        <w:ind w:left="0" w:right="0" w:firstLine="567"/>
        <w:rPr>
          <w:lang w:val="ru-RU"/>
        </w:rPr>
      </w:pPr>
      <w:r>
        <w:rPr>
          <w:lang w:val="ru-RU"/>
        </w:rPr>
        <w:t>Уда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Филипп Гуров</w:t>
      </w:r>
      <w:r>
        <w:rPr>
          <w:lang w:val="ru-RU"/>
        </w:rPr>
        <w:t xml:space="preserve"> </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илипп Гуров </dc:creator>
  <dc:description/>
  <dc:language>en-US</dc:language>
  <cp:lastModifiedBy/>
  <cp:revision>0</cp:revision>
  <dc:subject/>
  <dc:title>Продвижение бизнеса в Интернет. Все о PR и рекламе в сети</dc:title>
</cp:coreProperties>
</file>