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82" w:hanging="0"/>
        <w:rPr>
          <w:color w:val="0000FF"/>
        </w:rPr>
      </w:pPr>
      <w:hyperlink r:id="rId2">
        <w:r>
          <w:rPr>
            <w:rStyle w:val="InternetLink"/>
            <w:iCs/>
          </w:rPr>
          <w:t>www.XXII-VEK.info</w:t>
        </w:r>
      </w:hyperlink>
    </w:p>
    <w:p>
      <w:pPr>
        <w:pStyle w:val="Normal"/>
        <w:ind w:left="426" w:right="282" w:hanging="0"/>
        <w:rPr>
          <w:i/>
          <w:i/>
          <w:iCs/>
          <w:color w:val="0000FF"/>
        </w:rPr>
      </w:pPr>
      <w:r>
        <w:rPr>
          <w:i/>
          <w:iCs/>
          <w:color w:val="0000FF"/>
        </w:rPr>
      </w:r>
    </w:p>
    <w:p>
      <w:pPr>
        <w:pStyle w:val="Normal"/>
        <w:ind w:left="426" w:right="282" w:hanging="0"/>
        <w:rPr>
          <w:b/>
          <w:b/>
          <w:i/>
          <w:i/>
          <w:iCs/>
          <w:color w:val="663300"/>
        </w:rPr>
      </w:pPr>
      <w:r>
        <w:rPr>
          <w:i/>
        </w:rPr>
        <w:t>© Copyright Николай Непомнящий</w:t>
      </w:r>
    </w:p>
    <w:p>
      <w:pPr>
        <w:pStyle w:val="Normal"/>
        <w:ind w:left="426" w:right="282" w:hanging="0"/>
        <w:jc w:val="center"/>
        <w:rPr>
          <w:b/>
          <w:b/>
          <w:i/>
          <w:i/>
          <w:iCs/>
          <w:color w:val="663300"/>
          <w:sz w:val="20"/>
          <w:szCs w:val="20"/>
        </w:rPr>
      </w:pPr>
      <w:r>
        <w:rPr>
          <w:b/>
          <w:i/>
          <w:iCs/>
          <w:color w:val="663300"/>
          <w:sz w:val="20"/>
          <w:szCs w:val="20"/>
        </w:rPr>
      </w:r>
    </w:p>
    <w:p>
      <w:pPr>
        <w:pStyle w:val="Normal"/>
        <w:ind w:left="426" w:right="282" w:hanging="0"/>
        <w:jc w:val="center"/>
        <w:rPr>
          <w:b/>
          <w:b/>
          <w:i/>
          <w:i/>
          <w:color w:val="663300"/>
          <w:sz w:val="32"/>
          <w:szCs w:val="32"/>
        </w:rPr>
      </w:pPr>
      <w:r>
        <w:rPr>
          <w:b/>
          <w:i/>
          <w:color w:val="663300"/>
          <w:sz w:val="32"/>
          <w:szCs w:val="32"/>
        </w:rPr>
      </w:r>
    </w:p>
    <w:p>
      <w:pPr>
        <w:pStyle w:val="Normal"/>
        <w:ind w:left="426" w:right="282" w:hanging="0"/>
        <w:jc w:val="center"/>
        <w:rPr>
          <w:b/>
          <w:b/>
          <w:i/>
          <w:i/>
          <w:color w:val="663300"/>
          <w:sz w:val="32"/>
          <w:szCs w:val="32"/>
        </w:rPr>
      </w:pPr>
      <w:r>
        <w:rPr>
          <w:b/>
          <w:i/>
          <w:color w:val="663300"/>
          <w:sz w:val="32"/>
          <w:szCs w:val="32"/>
        </w:rPr>
      </w:r>
    </w:p>
    <w:p>
      <w:pPr>
        <w:pStyle w:val="Normal"/>
        <w:ind w:left="426" w:right="282" w:hanging="0"/>
        <w:jc w:val="center"/>
        <w:rPr>
          <w:b/>
          <w:b/>
          <w:color w:val="663300"/>
          <w:sz w:val="32"/>
          <w:szCs w:val="32"/>
        </w:rPr>
      </w:pPr>
      <w:r>
        <w:rPr>
          <w:b/>
          <w:color w:val="663300"/>
          <w:sz w:val="32"/>
          <w:szCs w:val="32"/>
        </w:rPr>
      </w:r>
    </w:p>
    <w:p>
      <w:pPr>
        <w:pStyle w:val="Normal"/>
        <w:ind w:left="426" w:right="282" w:hanging="0"/>
        <w:jc w:val="center"/>
        <w:rPr>
          <w:b/>
          <w:b/>
          <w:color w:val="3366FF"/>
          <w:sz w:val="40"/>
          <w:szCs w:val="40"/>
        </w:rPr>
      </w:pPr>
      <w:r>
        <w:rPr>
          <w:b/>
          <w:color w:val="3366FF"/>
          <w:sz w:val="40"/>
          <w:szCs w:val="40"/>
        </w:rPr>
        <w:t>Николай Нипомнящий</w:t>
      </w:r>
    </w:p>
    <w:p>
      <w:pPr>
        <w:pStyle w:val="Normal"/>
        <w:ind w:left="426" w:right="282" w:hanging="0"/>
        <w:jc w:val="center"/>
        <w:rPr>
          <w:b/>
          <w:b/>
          <w:color w:val="3366FF"/>
          <w:sz w:val="40"/>
          <w:szCs w:val="40"/>
        </w:rPr>
      </w:pPr>
      <w:r>
        <w:rPr>
          <w:b/>
          <w:color w:val="3366FF"/>
          <w:sz w:val="40"/>
          <w:szCs w:val="40"/>
        </w:rPr>
        <w:t>Таинственные исчезновения и перемещения</w:t>
      </w:r>
    </w:p>
    <w:p>
      <w:pPr>
        <w:pStyle w:val="Heading1"/>
        <w:ind w:left="426" w:right="282" w:firstLine="567"/>
        <w:rPr>
          <w:b w:val="false"/>
          <w:b w:val="false"/>
          <w:color w:val="3366FF"/>
          <w:sz w:val="40"/>
          <w:szCs w:val="40"/>
        </w:rPr>
      </w:pPr>
      <w:r>
        <w:rPr>
          <w:b w:val="false"/>
          <w:color w:val="3366FF"/>
          <w:sz w:val="40"/>
          <w:szCs w:val="40"/>
        </w:rPr>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Heading2"/>
        <w:ind w:left="426" w:right="282" w:firstLine="567"/>
        <w:rPr>
          <w:sz w:val="24"/>
          <w:szCs w:val="24"/>
        </w:rPr>
      </w:pPr>
      <w:r>
        <w:rPr>
          <w:sz w:val="24"/>
          <w:szCs w:val="24"/>
        </w:rPr>
        <w:t>ОТ АВТОРА</w:t>
        <w:noBreakHyphen/>
        <w:t>СОСТАВИТЕЛЯ</w:t>
      </w:r>
    </w:p>
    <w:p>
      <w:pPr>
        <w:pStyle w:val="Normal"/>
        <w:ind w:left="426" w:right="282" w:firstLine="567"/>
        <w:rPr>
          <w:sz w:val="24"/>
          <w:szCs w:val="24"/>
        </w:rPr>
      </w:pPr>
      <w:r>
        <w:rPr>
          <w:sz w:val="24"/>
          <w:szCs w:val="24"/>
        </w:rPr>
      </w:r>
    </w:p>
    <w:p>
      <w:pPr>
        <w:pStyle w:val="Normal"/>
        <w:ind w:left="426" w:right="282" w:firstLine="567"/>
        <w:rPr/>
      </w:pPr>
      <w:r>
        <w:rPr/>
        <w:t>Инстинктивно мы чувствуем, что время словно недуг, ведь страдания и зло не должны были зародиться. Нам кажется, что время не безусловная реальность, а скорее часть беспорядка и хаоса, в которых рождаются люди. Это явление, с которым мы в конце концов должны смириться, по крайней мере в нашем сознании.</w:t>
      </w:r>
    </w:p>
    <w:p>
      <w:pPr>
        <w:pStyle w:val="Normal"/>
        <w:ind w:left="426" w:right="282" w:firstLine="567"/>
        <w:rPr/>
      </w:pPr>
      <w:r>
        <w:rPr/>
        <w:t>Но при нормальном стечении обстоятельств время как будто является незаменимой частью всего сущего, так что мы не можем даже сомневаться в его существовании. Мы работаем, играем, спим в формате 24 часов в сутки. Живем, окруженные многочисленными напоминаниями о неумолимом ходе времени. Мы стареем, и окружающие нас стареют. Люди меняют работу, планы, находят новых друзей, переезжают с одного места в другое. Дома, строения, дороги появляются там, где некогда были сады и пустыри. Окружающее нас — в постоянном потоке движения и изменения. Идеи, идеалы, стили жизни тоже как будто постоянно меняются. Это напоминает нам предостережение известного физика Альфреда Тоффлера о том, что неизменно ускоряющийся темп перемен проверяет способность человека адаптироваться к их пределу. Бессмысленные жестокие преступления, все учащающиеся случаи умственных и эмоциональных нарушений, всеобщее смятение — все свидетельствует о реальности, которую Тоффлер именует «шок будущего».</w:t>
      </w:r>
    </w:p>
    <w:p>
      <w:pPr>
        <w:pStyle w:val="Normal"/>
        <w:ind w:left="426" w:right="282" w:firstLine="567"/>
        <w:rPr/>
      </w:pPr>
      <w:r>
        <w:rPr/>
        <w:t>Непоколебимый ход времени, символизируемый тиканьем часов и отрыванием еще одного листка настенного календаря, иногда занимает каждое мгновение нашего ежедневного существования.</w:t>
      </w:r>
    </w:p>
    <w:p>
      <w:pPr>
        <w:pStyle w:val="Normal"/>
        <w:ind w:left="426" w:right="282" w:firstLine="567"/>
        <w:rPr/>
      </w:pPr>
      <w:r>
        <w:rPr/>
        <w:t>Однако это не так. Несмотря на свои проявления, время по</w:t>
        <w:noBreakHyphen/>
        <w:t>настоящему не вездесуще, хотя мы постоянно забываем об этом в лихорадочной обыденности повседневной жизни. Бывает, относительно редко, мы способны восстановить сцену из прошлого — но не то, что случилось совсем недавно, а то, что произошло с нашим окружением или могло затронуть ближайший предмет или человека. Или нам является видение из будущего. Наваждение или предчувствие, которое кажется странным и позднее сбывается.</w:t>
      </w:r>
    </w:p>
    <w:p>
      <w:pPr>
        <w:pStyle w:val="Normal"/>
        <w:ind w:left="426" w:right="282" w:firstLine="567"/>
        <w:rPr/>
      </w:pPr>
      <w:r>
        <w:rPr/>
        <w:t>Вот только что жена сказала вам, что хотела бы отправиться со своим братом на свадьбу сестры. Вначале вы были совсем не против, но незадолго до ее отбытия вас охватило чувство, что что</w:t>
        <w:noBreakHyphen/>
        <w:t>то не так. Считанные секунды до ее отъезда вы подумали отговорить ее, но так ничего и не сказали. Вы не обратили внимания на свое беспокойство. Она сказала вам точное время, когда вернется, к тому же вы знаеге из прошлого опыта, что она всегда звонит, если чувствует, что задержится. После того как они уже день не появлялись, вы начали беспокоиться. Их все не было, и вас охватило настоящее чувство тревоги. Когда же они наконец позвонили, то оказалось, что произошла серьезная авария автобуса по пути домой, однако вы с облегчением узнали, что они не пострадали…</w:t>
      </w:r>
    </w:p>
    <w:p>
      <w:pPr>
        <w:pStyle w:val="Normal"/>
        <w:ind w:left="426" w:right="282" w:firstLine="567"/>
        <w:rPr/>
      </w:pPr>
      <w:r>
        <w:rPr/>
        <w:t>Этот случай — просто предчувствие, и он совсем не уникален. Тем не менее его нельзя толковать в контексте обычного хода времени.</w:t>
      </w:r>
    </w:p>
    <w:p>
      <w:pPr>
        <w:pStyle w:val="Normal"/>
        <w:ind w:left="426" w:right="282" w:firstLine="567"/>
        <w:rPr/>
      </w:pPr>
      <w:r>
        <w:rPr/>
        <w:t>Если читатель сможет хоть на секунду предположить, что все факты и события можно интерпретировать в контексте времени и что столкновения прошлого и будущего все</w:t>
        <w:noBreakHyphen/>
        <w:t>таки случаются, то путешествие во времени станет правдоподобной концепцией, хотя и с трудом понимаемой. Художественная литература, касающаяся этой темы, довольно богата, поскольку идея путешествия во времени давно интересует как писателей, так и читателей научной фантастики. Наверное, читатель помнит этот отрывок из одного из самых ранних и наиболее популярных классических произведений в жанре научной фантастики Г. Г. Уэллса «Машина времени» (1895):</w:t>
      </w:r>
    </w:p>
    <w:p>
      <w:pPr>
        <w:pStyle w:val="Normal"/>
        <w:ind w:left="426" w:right="282" w:firstLine="567"/>
        <w:rPr/>
      </w:pPr>
      <w:r>
        <w:rPr/>
        <w:t>«Теперь я хочу, чтобы вы поняли, что если нажать на этот рычаг, машина помчится в будущее, а вот этот поворачивает ее в противоположном направлении. Это седло является сиденьем для путешественника во времени. Сейчас я нажму на этот рычаг, и машина полетит. Она исчезнет, перейдет в будущее и снова исчезнет. Рассмотрите ее внимательнее. Взгляните также на стол и убедитесь, что здесь нет никакого обмана. Я не хочу терять эту модель, чтобы мне потом говорили, что я шарлатан»</w:t>
      </w:r>
    </w:p>
    <w:p>
      <w:pPr>
        <w:pStyle w:val="Normal"/>
        <w:ind w:left="426" w:right="282" w:firstLine="567"/>
        <w:rPr/>
      </w:pPr>
      <w:r>
        <w:rPr/>
        <w:t>К сожалению, путешествие во времени традиционно считается темой только для писателей научной фантастики и для фантазий детей. Несмотря на то что это все чаще становится темой для теоретической физики, ее никогда не принимали всерьез. На людей, объявлявших свою причастность к изучению путешествия во времени, смотрели — в лучшем случае — с большим скептицизмом, иногда даже с насмешкой. А тот, кто объявит о сооружении машины времени, может считать себя везучим, если его насильно не изолируют от общества.</w:t>
      </w:r>
    </w:p>
    <w:p>
      <w:pPr>
        <w:pStyle w:val="Normal"/>
        <w:ind w:left="426" w:right="282" w:firstLine="567"/>
        <w:rPr/>
      </w:pPr>
      <w:r>
        <w:rPr/>
        <w:t>Дело в том, что некоторым людям в определенное время при определенных условиях удавалось сломать барьер времени и воспринять чтото из прошлого или будущего. Психометрия, предвидение и ретроспективное ясновидение все это является примерами явлений, происходящих вне нормального формата времени. Эти явления составляют один вид путешествия во времени, который подразумевает проникновение через временной барьер только с помощью разума, в то время как физическое тело пребывает в настоящем. Данные случаи, которые все еще требуют тщательных дополнительных исследований, всеобще воспринимаются как нечто, что все</w:t>
        <w:noBreakHyphen/>
        <w:t>таки имеет место быть.</w:t>
      </w:r>
    </w:p>
    <w:p>
      <w:pPr>
        <w:pStyle w:val="Normal"/>
        <w:ind w:left="426" w:right="282" w:firstLine="567"/>
        <w:rPr/>
      </w:pPr>
      <w:r>
        <w:rPr/>
        <w:t>Элементарная форма путешествия во времени, описанная Гербертом Уэллсом, еще не была реализована — и понятно почему. Возможность путешествия во времени вполне реальна, но детали остаются неясными. Мы не хотим этим сказать, что ситуация сама по себе уникальна. Веками птицы и насекомые доказывали человеку, что летать можно. Однако даже гений Леонардо да Винчи не раскрыл секрет полета Сегодня никто не отрицает существования света и гравитации. Но спросите ученого, а что, собственно, представляет собой свет или гравитация, и он не сможет объяснить вам всего. Настоящая сущность данных явлений еще не раскрыта. То же самое касается полного понимания путешествия во времени.</w:t>
      </w:r>
    </w:p>
    <w:p>
      <w:pPr>
        <w:pStyle w:val="Normal"/>
        <w:ind w:left="426" w:right="282" w:firstLine="567"/>
        <w:rPr/>
      </w:pPr>
      <w:r>
        <w:rPr/>
        <w:t>В этой книге мы попытаемся собрать воедино то, что известно относительно путешествия во времени, а также об исчезновениях и таинственных перемещениях. Мы занялись этой темой, потому что нас привлекает концепция путешествия во времени.</w:t>
      </w:r>
    </w:p>
    <w:p>
      <w:pPr>
        <w:pStyle w:val="Normal"/>
        <w:ind w:left="426" w:right="282" w:firstLine="567"/>
        <w:rPr/>
      </w:pPr>
      <w:r>
        <w:rPr/>
        <w:t>Нас манит неведомое: как объяснить сотни и тысячи случаев, когда люди исчезали ни с того ни с сего, а потом снова появлялись, но уже в другом месте и неожиданно для них самих! Несомненно, скоро грядет качественный прорыв в понимании человеком путешествия во времени, он неминуем и наверняка станет одним из величайших открытий человечества.</w:t>
      </w:r>
    </w:p>
    <w:p>
      <w:pPr>
        <w:pStyle w:val="Normal"/>
        <w:ind w:left="426" w:right="282" w:firstLine="567"/>
        <w:rPr/>
      </w:pPr>
      <w:r>
        <w:rPr/>
        <w:t>Автор выражает благодарность исследователям и журналистам, чьи материалы он использовал в этой книге: А. Волкову, М. Герштейну, Г. Гордееву, В. Долганову, Н. Ковалевой, А. Ковылкову, В. Никитину, К. Палермо, В. Псаломщикову, Ю. Райтаровскому, А. Худякову.</w:t>
      </w:r>
    </w:p>
    <w:p>
      <w:pPr>
        <w:pStyle w:val="Normal"/>
        <w:ind w:left="426" w:right="282" w:firstLine="567"/>
        <w:rPr/>
      </w:pPr>
      <w:r>
        <w:rPr/>
      </w:r>
    </w:p>
    <w:p>
      <w:pPr>
        <w:pStyle w:val="Heading2"/>
        <w:ind w:left="426" w:right="282" w:firstLine="567"/>
        <w:rPr/>
      </w:pPr>
      <w:r>
        <w:rPr/>
        <w:t>Часть первая</w:t>
      </w:r>
    </w:p>
    <w:p>
      <w:pPr>
        <w:pStyle w:val="Heading2"/>
        <w:ind w:left="426" w:right="282" w:firstLine="567"/>
        <w:rPr/>
      </w:pPr>
      <w:r>
        <w:rPr/>
        <w:t>ПОТЕРЯННЫЕ В ПРОСТРАНСТВЕ И ВРЕМЕНИ</w:t>
      </w:r>
    </w:p>
    <w:p>
      <w:pPr>
        <w:pStyle w:val="Normal"/>
        <w:ind w:left="426" w:right="282" w:firstLine="567"/>
        <w:rPr/>
      </w:pPr>
      <w:r>
        <w:rPr/>
      </w:r>
    </w:p>
    <w:p>
      <w:pPr>
        <w:pStyle w:val="Heading3"/>
        <w:ind w:left="426" w:right="282" w:firstLine="567"/>
        <w:rPr/>
      </w:pPr>
      <w:r>
        <w:rPr/>
        <w:t>ДРУГИЕ ИЗМЕРЕНИЯ</w:t>
      </w:r>
    </w:p>
    <w:p>
      <w:pPr>
        <w:pStyle w:val="Normal"/>
        <w:ind w:left="426" w:right="282" w:firstLine="567"/>
        <w:rPr/>
      </w:pPr>
      <w:r>
        <w:rPr/>
      </w:r>
    </w:p>
    <w:p>
      <w:pPr>
        <w:pStyle w:val="Normal"/>
        <w:ind w:left="426" w:right="282" w:firstLine="567"/>
        <w:rPr/>
      </w:pPr>
      <w:r>
        <w:rPr/>
        <w:t>Герои книжной научной фантастики иногда оказываются в ловушке других измерений. То же обычно случается с героями научно</w:t>
        <w:noBreakHyphen/>
        <w:t>фантастических телевизионных сериалов, таких как «Сумеречная зона», «Звездное путешествие», «Тысячелетие», «Секретные материалы», «Пси</w:t>
        <w:noBreakHyphen/>
        <w:t>фактор» и других. У многих людей сложилось интуитивное представление, что значит данный термин, однако это трудно определить.</w:t>
      </w:r>
    </w:p>
    <w:p>
      <w:pPr>
        <w:pStyle w:val="Normal"/>
        <w:ind w:left="426" w:right="282" w:firstLine="567"/>
        <w:rPr/>
      </w:pPr>
      <w:r>
        <w:rPr/>
        <w:t>Нельзя предпринять путешествие в другое измерение, потому что другие измерения не отделены от нашего каким</w:t>
        <w:noBreakHyphen/>
        <w:t>либо расстоянием. Другие измерения, если они существуют, окружают нас. Их нельзя увидеть, услышать, воспринять или измерить, если только не покинешь данное измерение и не войдешь в другое. В книге «Странные загадки времени и пространства» английский писатель и собиратель занимательных и необъяснимых фактов Гарольд Т. Уилкинс пишет:</w:t>
      </w:r>
    </w:p>
    <w:p>
      <w:pPr>
        <w:pStyle w:val="Normal"/>
        <w:ind w:left="426" w:right="282" w:firstLine="567"/>
        <w:rPr/>
      </w:pPr>
      <w:r>
        <w:rPr/>
        <w:t>"Не существует, так сказать, «дыры в стене» или, дабы расширить метафору, воронки в материи, через которую определенные люди всех социальных классов и рангов, животные и предметы волей</w:t>
        <w:noBreakHyphen/>
        <w:t>неволей и совершенно неожиданно могут проходить и из которой есть или нет пути назад в мир, откуда их «телепортировали»</w:t>
      </w:r>
    </w:p>
    <w:p>
      <w:pPr>
        <w:pStyle w:val="Normal"/>
        <w:ind w:left="426" w:right="282" w:firstLine="567"/>
        <w:rPr/>
      </w:pPr>
      <w:r>
        <w:rPr/>
        <w:t>Другие называют это искривлением в пространственно</w:t>
        <w:noBreakHyphen/>
        <w:t>временном континууме По существу, это то же самое, что Уилкинс назвал «воронкой в материи» Иногда это называют проходами в нашем измерении. Проход может закрыться сразу, а может остаться открытым на короткое время. Эти проходы являются вратами в другие измерения, через которые человек или другое тело может пройти.</w:t>
      </w:r>
    </w:p>
    <w:p>
      <w:pPr>
        <w:pStyle w:val="Normal"/>
        <w:ind w:left="426" w:right="282" w:firstLine="567"/>
        <w:rPr/>
      </w:pPr>
      <w:r>
        <w:rPr/>
        <w:t>Пройдя через такой проход, человек или тело может навсегда исчезнуть, вернуться так же, как и вошел, или снова появиться в другом месте.</w:t>
      </w:r>
    </w:p>
    <w:p>
      <w:pPr>
        <w:pStyle w:val="Normal"/>
        <w:ind w:left="426" w:right="282" w:firstLine="567"/>
        <w:rPr/>
      </w:pPr>
      <w:r>
        <w:rPr/>
        <w:t>Сначала рассмотрим первый вариант. Ниже исследуются случаи, когда индивиды, очевидно, проскальзывали в другие измерения и не возвращались.</w:t>
      </w:r>
    </w:p>
    <w:p>
      <w:pPr>
        <w:pStyle w:val="Normal"/>
        <w:ind w:left="426" w:right="282" w:firstLine="567"/>
        <w:rPr/>
      </w:pPr>
      <w:r>
        <w:rPr/>
      </w:r>
    </w:p>
    <w:p>
      <w:pPr>
        <w:pStyle w:val="Heading3"/>
        <w:ind w:left="426" w:right="282" w:firstLine="567"/>
        <w:rPr/>
      </w:pPr>
      <w:r>
        <w:rPr/>
        <w:t>ТАИНСТВЕННЫЕ ИСЧЕЗНОВЕНИЯ</w:t>
      </w:r>
    </w:p>
    <w:p>
      <w:pPr>
        <w:pStyle w:val="Normal"/>
        <w:ind w:left="426" w:right="282" w:firstLine="567"/>
        <w:rPr/>
      </w:pPr>
      <w:r>
        <w:rPr/>
      </w:r>
    </w:p>
    <w:p>
      <w:pPr>
        <w:pStyle w:val="Normal"/>
        <w:ind w:left="426" w:right="282" w:firstLine="567"/>
        <w:rPr/>
      </w:pPr>
      <w:r>
        <w:rPr/>
        <w:t>В прошлом веке с людьми довольно часто происходили странные истории, которые, кажется, исключают какое</w:t>
        <w:noBreakHyphen/>
        <w:t>либо рациональное объяснение.</w:t>
      </w:r>
    </w:p>
    <w:p>
      <w:pPr>
        <w:pStyle w:val="Normal"/>
        <w:ind w:left="426" w:right="282" w:firstLine="567"/>
        <w:rPr/>
      </w:pPr>
      <w:r>
        <w:rPr/>
        <w:t>Вот знаменитый случай сравнительно недавнего времени, произошедший с мистером Дэвидом Лангом.</w:t>
      </w:r>
    </w:p>
    <w:p>
      <w:pPr>
        <w:pStyle w:val="Normal"/>
        <w:ind w:left="426" w:right="282" w:firstLine="567"/>
        <w:rPr/>
      </w:pPr>
      <w:r>
        <w:rPr/>
      </w:r>
    </w:p>
    <w:p>
      <w:pPr>
        <w:pStyle w:val="Normal"/>
        <w:ind w:left="426" w:right="282" w:firstLine="567"/>
        <w:rPr/>
      </w:pPr>
      <w:r>
        <w:rPr/>
      </w:r>
    </w:p>
    <w:p>
      <w:pPr>
        <w:pStyle w:val="Heading6"/>
        <w:ind w:left="426" w:right="282" w:firstLine="567"/>
        <w:rPr/>
      </w:pPr>
      <w:r>
        <w:rPr/>
        <w:t>Исчезновение Дэвида Ланга</w:t>
      </w:r>
    </w:p>
    <w:p>
      <w:pPr>
        <w:pStyle w:val="Normal"/>
        <w:ind w:left="426" w:right="282" w:firstLine="567"/>
        <w:rPr/>
      </w:pPr>
      <w:r>
        <w:rPr/>
      </w:r>
    </w:p>
    <w:p>
      <w:pPr>
        <w:pStyle w:val="Normal"/>
        <w:ind w:left="426" w:right="282" w:firstLine="567"/>
        <w:rPr/>
      </w:pPr>
      <w:r>
        <w:rPr/>
        <w:t>23 сентября 1880 года в графстве Самнер, штат Теннесси, местный житель Дэвид Ланг шел через поле невдалеке от своего дома. Его жена наблюдала за ним с крыльца, а их дети, Джордж и Сара, играли во дворе. Как раз в это время к дому подъезжали в экипаже местный юрист, «судья» Август Пек и его шурин. Внезапно миссис Ланг пронзительно закричала, а мужчины застыли на месте от изумления и ужаса. Прямо у них на глазах Дэвид Ланг исчез.</w:t>
      </w:r>
    </w:p>
    <w:p>
      <w:pPr>
        <w:pStyle w:val="Normal"/>
        <w:ind w:left="426" w:right="282" w:firstLine="567"/>
        <w:rPr/>
      </w:pPr>
      <w:r>
        <w:rPr/>
        <w:t>Усиленные поиски Ланга ни к чему не привели. Тем не менее еще годы спустя после этого невероятного происшествия на том месте, где он исчез, был виден неровный круг диаметром 15 футов (4,5 метра). Внутри этого круга ничего не росло, и, казалось, даже насекомые туда не заползают. Однажды дети Ланга зашли внутрь круга и усяышали голос отца, доносившийся из другого измерения.</w:t>
      </w:r>
    </w:p>
    <w:p>
      <w:pPr>
        <w:pStyle w:val="Normal"/>
        <w:ind w:left="426" w:right="282" w:firstLine="567"/>
        <w:rPr/>
      </w:pPr>
      <w:r>
        <w:rPr/>
        <w:t>Эта история, так и оставшаяся нераскрытой тайной, привлекла внимание публики в 1950</w:t>
        <w:noBreakHyphen/>
        <w:t>х и 1960</w:t>
        <w:noBreakHyphen/>
        <w:t>х годах, после того как в июле 1953 года журнал «Фейт» напечатал рассказ «Как исчез мой отец?». Рассказ был написан на основе интервью, которое писатель Стюарт Палмер взял у Сары Ланг в 1931 году. В рассказе упоминалось о том, что в 1929 году Сара получила послание, написанное почерком отца. Оно гласило: «Теперь вместе. Вместе — сейчас и навсегда… после стольких лет… Храни тебя Бог». Сара так поняла эти слова: «Мама и отец теперь вместе, вместе навсегда в ином мире, после ужасных долгих лет разлуки».</w:t>
      </w:r>
    </w:p>
    <w:p>
      <w:pPr>
        <w:pStyle w:val="Normal"/>
        <w:ind w:left="426" w:right="282" w:firstLine="567"/>
        <w:rPr/>
      </w:pPr>
      <w:r>
        <w:rPr/>
        <w:t>Хершел Г. Пайн, библиотекарь из Нэшвилла, который на протяжении нескольких лет пытался разобраться в этой загадке, не нашел в архивах подтверждения того, что семья Лангов или человек по имени Август Пек когда</w:t>
        <w:noBreakHyphen/>
        <w:t>либо жили в графстве Самнер. Пайн пришел к выводу, что история о таинственном исчезновении была просто газетной уткой. По</w:t>
        <w:noBreakHyphen/>
        <w:t>видимому, автором рассказа был некий Джозеф М. Малхолланд, коммивояжер; в конце XIX века он продавал в разные газеты самые невероятные небылицы под псевдонимом Флердоранж. Пайн решил, что за основу истории о Дэвиде Ланге Малхолланд взял научно</w:t>
        <w:noBreakHyphen/>
        <w:t>фантастический рассказ Амброза Бирса «Трудно пройти через поле». Однако ситуация еще больше запуталась после того, как Джей Роберт Наш, изучавший обстоятельства дела немного позже, предположил, что рассказ Бирса, написанный в 1854 году и повествующий о плантаторе из Алабамы по имени Уильямсон (о нем речь пойдет ниже), описывает реальные события. Но Бирс никогда не заявлял о том, что его рассказ основан на подлинных событиях. И вряд ли можно верить в истории об исчезновении Уильямсона и Ланга.</w:t>
      </w:r>
    </w:p>
    <w:p>
      <w:pPr>
        <w:pStyle w:val="Normal"/>
        <w:ind w:left="426" w:right="282" w:firstLine="567"/>
        <w:rPr/>
      </w:pPr>
      <w:r>
        <w:rPr/>
        <w:t>В журнале «Фейт» вместе с рассказом Палмера были также приведены образцы почерка Дэвида Ланга, копия таинственного послания, подпись Сары Ланг, а также заверение нотариуса в том, что все эти документы являются подлинными. Роберт Шадевальд, также расследовавший обстоятельства дела, показал эти образцы Энн В. Хутен, эксперту по почеркам из Миннеаполиса, которая, изучив их, заявила, что все они были сделаны одним человеком, по</w:t>
        <w:noBreakHyphen/>
        <w:t>видимому самим Палмером. Иными словами, Сара Ланг, как и ее отец, существовала только в воображении Палмера.</w:t>
      </w:r>
    </w:p>
    <w:p>
      <w:pPr>
        <w:pStyle w:val="Normal"/>
        <w:ind w:left="426" w:right="282" w:firstLine="567"/>
        <w:rPr/>
      </w:pPr>
      <w:r>
        <w:rPr/>
        <w:t>Приведенный пример — один из многих схожих случаев. В разных эпизодах несколько детей таинственно исчезли, обходя угол одного из домов в местечке Дэвилс</w:t>
        <w:noBreakHyphen/>
        <w:t>Гэйтс (Врата дьявола), что в Калифорнийском национальном заповеднике ангелов.</w:t>
      </w:r>
    </w:p>
    <w:p>
      <w:pPr>
        <w:pStyle w:val="Normal"/>
        <w:ind w:left="426" w:right="282" w:firstLine="567"/>
        <w:rPr/>
      </w:pPr>
      <w:r>
        <w:rPr/>
        <w:t>В одном случае несколько свидетелей утверждали, что один из мальчиков исчез из прямой видимости прямо на глазах у всех присутствующих. Каждый раз тщательные исследования окрестностей не давали ни малейшего намека на причину исчезновения.</w:t>
      </w:r>
    </w:p>
    <w:p>
      <w:pPr>
        <w:pStyle w:val="Normal"/>
        <w:ind w:left="426" w:right="282" w:firstLine="567"/>
        <w:rPr/>
      </w:pPr>
      <w:r>
        <w:rPr/>
      </w:r>
    </w:p>
    <w:p>
      <w:pPr>
        <w:pStyle w:val="Normal"/>
        <w:ind w:left="426" w:right="282" w:firstLine="567"/>
        <w:rPr/>
      </w:pPr>
      <w:r>
        <w:rPr/>
      </w:r>
    </w:p>
    <w:p>
      <w:pPr>
        <w:pStyle w:val="Heading6"/>
        <w:ind w:left="426" w:right="282" w:firstLine="567"/>
        <w:rPr/>
      </w:pPr>
      <w:r>
        <w:rPr/>
        <w:t>Исчезновение Оливера Лерча</w:t>
      </w:r>
    </w:p>
    <w:p>
      <w:pPr>
        <w:pStyle w:val="Normal"/>
        <w:ind w:left="426" w:right="282" w:firstLine="567"/>
        <w:rPr/>
      </w:pPr>
      <w:r>
        <w:rPr/>
      </w:r>
    </w:p>
    <w:p>
      <w:pPr>
        <w:pStyle w:val="Normal"/>
        <w:ind w:left="426" w:right="282" w:firstLine="567"/>
        <w:rPr/>
      </w:pPr>
      <w:r>
        <w:rPr/>
        <w:t>История о трагической судьбе молодого человека, попавшего во власть внеземных сил, на протяжении нескольких десятилетий появлялась в печати как реальный случай.</w:t>
      </w:r>
    </w:p>
    <w:p>
      <w:pPr>
        <w:pStyle w:val="Normal"/>
        <w:ind w:left="426" w:right="282" w:firstLine="567"/>
        <w:rPr/>
      </w:pPr>
      <w:r>
        <w:rPr/>
        <w:t>Согласно наиболее распространенной версии, это странное событие случилось накануне Рождества 1889, 1890 или 1900 года на ферме в районе города Саут</w:t>
        <w:noBreakHyphen/>
        <w:t>Бенд, штат Индиана. Вся семья и друзья молодого человека собрались на праздничную вечеринку. В самый разгар праздника Оливер Лерч (или Ларч), 20</w:t>
        <w:noBreakHyphen/>
        <w:t>летний юноша (по некоторым версиям — 11</w:t>
        <w:noBreakHyphen/>
        <w:t>летний мальчик), вышел во двор к колодцу, чтобы принести воды. Ночь была ясной, после небольшого снегопада небо очистилось от облаков. Через несколько минут раздались ужасные крики; все бросились во двор и увидели, что следы Оливера прерываются на полпути к колодцу. Слышны были крики: «Меня схватили! Помогите! Помогите!» — казалось, голос доносился откуда</w:t>
        <w:noBreakHyphen/>
        <w:t>то с неба. Спустя некоторое время мольбы о помощи затихли, и с тех пор никто никогда не видел Оливера Лерча и не слышал о нем.</w:t>
      </w:r>
    </w:p>
    <w:p>
      <w:pPr>
        <w:pStyle w:val="Normal"/>
        <w:ind w:left="426" w:right="282" w:firstLine="567"/>
        <w:rPr/>
      </w:pPr>
      <w:r>
        <w:rPr/>
        <w:t>Согласно газетным сообщениям, «подробное описание этого странного дела занесено в протокол местного отделения полиции».</w:t>
      </w:r>
    </w:p>
    <w:p>
      <w:pPr>
        <w:pStyle w:val="Normal"/>
        <w:ind w:left="426" w:right="282" w:firstLine="567"/>
        <w:rPr/>
      </w:pPr>
      <w:r>
        <w:rPr/>
        <w:t>Существует подобная история об исчезновении 11</w:t>
        <w:noBreakHyphen/>
        <w:t>летнего мальчика Оливера Томаса, якобы случившемся в Рэйдере, Уэльс, штат Нью</w:t>
        <w:noBreakHyphen/>
        <w:t>Йорк, США. Рассказы об этом происшествии появились в 1960</w:t>
        <w:noBreakHyphen/>
        <w:t>х годах на страницах бульварных газет. Однако изучение архивов в Рэйдере показало, что мальчик по имени Оливер Томас никогда не жил в тех местах.</w:t>
      </w:r>
    </w:p>
    <w:p>
      <w:pPr>
        <w:pStyle w:val="Normal"/>
        <w:ind w:left="426" w:right="282" w:firstLine="567"/>
        <w:rPr/>
      </w:pPr>
      <w:r>
        <w:rPr/>
        <w:t>Рассказ об Оливере Лерче (Ларче) возник гораздо раньше. В сентябре 1950 года журнал «Фейт» выдвинул предположение о том, что Лерч был похищен инопланетянами. На основе этой истории был написан целый ряд книг: М. К. Джессап «Случай НЛО» (1955), Фрэнк Эдвард «Самое странное» (1956). Однако 27 лет спустя писатель Джо Никель на страницах того же журнала «Фейт» приводил признание Джозефа Розенберга: «В истории об исчезновении Оливера Лерча нет ни крупицы правды… Эту небылицу просто выдумали ради денег».</w:t>
      </w:r>
    </w:p>
    <w:p>
      <w:pPr>
        <w:pStyle w:val="Normal"/>
        <w:ind w:left="426" w:right="282" w:firstLine="567"/>
        <w:rPr/>
      </w:pPr>
      <w:r>
        <w:rPr/>
        <w:t>Хотя Розенберг приписывал авторство себе, в действительности же еще в 1932 году Рудольф X. Хорст, редактор газеты «Саут бенд трибюн», отвечая на вопросы британского писателя Гарольда Т. Уилкинса, заявил: «Эта история является полностью вымышленной. Мы много раз слышали об этом событии, якобы случившемся в семье Лерч, но так и не смогли найти это семейство».</w:t>
      </w:r>
    </w:p>
    <w:p>
      <w:pPr>
        <w:pStyle w:val="Normal"/>
        <w:ind w:left="426" w:right="282" w:firstLine="567"/>
        <w:rPr/>
      </w:pPr>
      <w:r>
        <w:rPr/>
        <w:t>За основу этой небылицы взят сюжет научно</w:t>
        <w:noBreakHyphen/>
        <w:t>фантастического рассказа «Следы Чарлза Ашмора» из книги Амброза Бирса «Возможно ли это?», изданной в 1893 году. Главный герой рассказа тоже идет за водой к колодцу и бесследно исчезает. Его семья находит лишь «следы ног, резко обрывающиеся на полпути, и вокруг — нетронутый снег». Позже члены семьи пропавшего слышат его голос, как будто доносящийся «с огромного расстояния, тихий, но очень внятный». Однако никто так и не смог определить, каким образом Чарлз Ашмор превратился в Оливера Лерча, а обычный фантастический рассказ вдруг оказался «невероятной историей, случившейся на самом деле».</w:t>
      </w:r>
    </w:p>
    <w:p>
      <w:pPr>
        <w:pStyle w:val="Normal"/>
        <w:ind w:left="426" w:right="282" w:firstLine="567"/>
        <w:rPr/>
      </w:pPr>
      <w:r>
        <w:rPr/>
        <w:t>В самом деле, истории подобного характера составили одну из любимых тем Амброза Бирса. Бирс был некогда одним из наиболее известных американских писателей, но сегодня он известен главным образом по книгам «В середине жизни» и «Словарь дьявола».</w:t>
      </w:r>
    </w:p>
    <w:p>
      <w:pPr>
        <w:pStyle w:val="Normal"/>
        <w:ind w:left="426" w:right="282" w:firstLine="567"/>
        <w:rPr/>
      </w:pPr>
      <w:r>
        <w:rPr/>
        <w:t>Бирс родился в Огайо в 1842 году и отличался некоторым болезненным восприятием действительности, которое отразилось в большинстве его произведений. Он написал несколько докладов о необъяснимых, паранормальных исчезновениях, большая часть которых была опубликована в альманахе «Такое случается?» в главе под названием «Таинственные исчезновения». Бирс сам исчез при довольно загадочных обстоятельствах. Его последнее письменное сообщение было адресовано его секретарю и датировано 16 декабря 1913 года. Оно было отправлено из Ларедо, штат Техас, и содержало многочисленные упоминания о мексиканской революции, которая как раз была в разгаре в то время. В письме Бирс заявил, что направляется в Мехико «с определенной целью, которая пока не подлежит раскрытию». Больше Бирса никогда не видели и не слышали. Считается, что он умер в конце 1913 года или в 1914 году, хотя его тело так и не нашли.</w:t>
      </w:r>
    </w:p>
    <w:p>
      <w:pPr>
        <w:pStyle w:val="Normal"/>
        <w:ind w:left="426" w:right="282" w:firstLine="567"/>
        <w:rPr/>
      </w:pPr>
      <w:r>
        <w:rPr/>
        <w:t>Следующие истории, ссылающиеся на подлинные источники, взяты из альманаха «Такое случается?» и впервые были опубликованы в 1893 году.</w:t>
      </w:r>
    </w:p>
    <w:p>
      <w:pPr>
        <w:pStyle w:val="Normal"/>
        <w:ind w:left="426" w:right="282" w:firstLine="567"/>
        <w:rPr/>
      </w:pPr>
      <w:r>
        <w:rPr/>
      </w:r>
    </w:p>
    <w:p>
      <w:pPr>
        <w:pStyle w:val="Normal"/>
        <w:ind w:left="426" w:right="282" w:firstLine="567"/>
        <w:rPr/>
      </w:pPr>
      <w:r>
        <w:rPr/>
      </w:r>
    </w:p>
    <w:p>
      <w:pPr>
        <w:pStyle w:val="Heading6"/>
        <w:ind w:left="426" w:right="282" w:firstLine="567"/>
        <w:rPr/>
      </w:pPr>
      <w:r>
        <w:rPr/>
        <w:t>Дом призраков</w:t>
      </w:r>
    </w:p>
    <w:p>
      <w:pPr>
        <w:pStyle w:val="Normal"/>
        <w:ind w:left="426" w:right="282" w:firstLine="567"/>
        <w:rPr/>
      </w:pPr>
      <w:r>
        <w:rPr/>
      </w:r>
    </w:p>
    <w:p>
      <w:pPr>
        <w:pStyle w:val="Normal"/>
        <w:ind w:left="426" w:right="282" w:firstLine="567"/>
        <w:rPr/>
      </w:pPr>
      <w:r>
        <w:rPr/>
        <w:t>По дороге, ведущей в Буневилл, что на север от Манчестера в штате Коннектикут, в 1862 году стояла деревянная постройка, отличавшаяся лучшим качеством, нежели многие жилища в той области. Сооружение было разрушено на следующий год, вероятно, отставшими солдатами колонны генерала Джорджа У. Моргана. Это было как раз в то время, когда его войска были отброшены от Кемберлендского ущелья к реке Огайо генералом Кирби Смитом. До пожара дом пустовал в течение четырех или пяти лет. Поля вокруг него заросли ежевикой, заборы порушились, даже немногие жилища для негров и пристройки частично развалились из</w:t>
        <w:noBreakHyphen/>
        <w:t>за недосмотра и грабежей, так как негры и бедные белые, проживавшие в окрестностях, находили в здании и за его заборами многочисленные запасы горючего, которым они и пользовались среди бела дня. Но только днем. Как только смеркалось, ни одно человеческое существо, кроме проходивших мимо солдат, не подходило близко к этому месту.</w:t>
      </w:r>
    </w:p>
    <w:p>
      <w:pPr>
        <w:pStyle w:val="Normal"/>
        <w:ind w:left="426" w:right="282" w:firstLine="567"/>
        <w:rPr/>
      </w:pPr>
      <w:r>
        <w:rPr/>
        <w:t>Здание называли «домом призраков». В том, что в нем поселились злые духи, которых можно было увидеть, услышать и ощутить, никто во всей области не сомневался. Мнение его владельца обо всем этом не было известно. Он со своей семьей однажды ночью исчез, и от них не нашли ни следа. Они оставили все: домашнюю утварь, одежду, провизию, коней в конюшне, коров в поле, негров в пристройках — все как было, ничего не исчезло, кроме мужчины, женщины, трех девочек, мальчика и грудного ребенка! Ничего удивительного, что здание так назвали, ведь дом, где одновременно могли бесследно исчезнуть семь человеческих существ и никто из окружающих не попал под подозрение, действительно был домом призраков.</w:t>
      </w:r>
    </w:p>
    <w:p>
      <w:pPr>
        <w:pStyle w:val="Normal"/>
        <w:ind w:left="426" w:right="282" w:firstLine="567"/>
        <w:rPr/>
      </w:pPr>
      <w:r>
        <w:rPr/>
        <w:t>…</w:t>
      </w:r>
      <w:r>
        <w:rPr/>
        <w:t>В одну из ночей в июне 1859 года два жителя Франкфорта — полковник Джей Си Макардл, адвокат, и судья Майрон Вэй из национальной гвардии — ехали из Буневилла в Манчестер. Их дела не терпели отлагательств, так что они решили продолжить путешествие, несмотря на темноту и близкое погромыхивание надвигающейся грозы, обрушившейся на них как раз тогда, когда они остановились перед «домом призраков». Молния сверкала столь часто, что путники легко нашли дорогу через ворота в сараи, где остановились и распрягли повозку. Потом сквозь дождь они пошли к дому и стучали во все двери, но так и не получили ответа. Посчитав, что виной всему непрекращающиеся раскаты грома, толкнули одну дверь, и та поддалась. Они вошли без дальнейших церемоний и закрыли дверь. В тот же момент оказались в темноте и тишине. Ни проблеска беспрестанных вспышек молнии не проникало сквозь окна и щели, ни малейшего звука ужасного грохота грозы не доносилось до них. Казалось, что они внезапно ослепли и оглохли. После Макардл говорил, что на секунду он посчитал себя убитым ударом молнии, когда переступил порог. Дальше приключение Макардла можно передать его собственными словами из газеты «Адвокат» от 6 августа 1876 года:</w:t>
      </w:r>
    </w:p>
    <w:p>
      <w:pPr>
        <w:pStyle w:val="Normal"/>
        <w:ind w:left="426" w:right="282" w:firstLine="567"/>
        <w:rPr/>
      </w:pPr>
      <w:r>
        <w:rPr/>
        <w:t>"Когда я немного оправился от поразительного эффекта — перехода из грохота в тишину, — моим первым побуждением было приоткрыть дверь, которую я закрыл и за ручку которой я еще бессознательно держался, ощущая ее крепко сжатой в моих пальцах. Мое намерение было убедиться, снова попав под дождь, действительно ли я лишен зрения и слуха. Я повернул ручку и потянул дверь. Она вела в другую комнату!</w:t>
      </w:r>
    </w:p>
    <w:p>
      <w:pPr>
        <w:pStyle w:val="Normal"/>
        <w:ind w:left="426" w:right="282" w:firstLine="567"/>
        <w:rPr/>
      </w:pPr>
      <w:r>
        <w:rPr/>
        <w:t>Это помещение было залито слабым зеленоватым светом, источник которого я не смог определить, делающим все более или менее видимым, хотя ничего нельзя было толком разобрать. Я сказал «все», но по</w:t>
        <w:noBreakHyphen/>
        <w:t>настоящему единственными предметами, находившимися внутри глухих каменных стен комнаты, были человеческие трупы. Всего их было восемь или, может быть, десять — наверное, понятно, почему я не стал их считать. Они были разного возраста, или лучше сказать размера, от младенческого и выше, и обоего пола. Все лежали распростертыми на полу, за исключением одного, очевидно молодой женщины, которая сидела, оперевшись спиной на угол стены. Другая женщина, постарше, держала на руках младенца. Юноша</w:t>
        <w:noBreakHyphen/>
        <w:t>подросток лежал лицом вниз в ногах бородатого мужчины. Один или два были почти голыми. Рука молодой девушки сжимала кусок халата, который она сорвала с груди. Тела были в разной стадии разложения, все усохшие лицом и фигурой. Некоторые уже не отличались от скелетов.</w:t>
      </w:r>
    </w:p>
    <w:p>
      <w:pPr>
        <w:pStyle w:val="Normal"/>
        <w:ind w:left="426" w:right="282" w:firstLine="567"/>
        <w:rPr/>
      </w:pPr>
      <w:r>
        <w:rPr/>
        <w:t>Пока я стоял, ошеломленный этим отвратительным зрелищем, все еще держа дверь открытой, мое внимание каким</w:t>
        <w:noBreakHyphen/>
        <w:t>то ненормальным образом было отвлечено от ужасающей сцены и обращено на различные мелочи и детали. Может быть, мой рассудок с помощью инстинкта самосохранения искал облегчение среди вещей, которые смогли бы рассеять его опасное напряжение. Среди всего прочего я заметил, что дверь, которую я держал открытой, была сделана из тяжелых металлических заклепанных пластин. На равном удалении друг от друга по всей длине ее скошенного края торчали три тяжелых болта. Я повернул ручку, и они сровнялись с краем, я отпустил ее, и они моментально выдвинулись. Это был пружинный замок. Внутри не было ручки или какого</w:t>
        <w:noBreakHyphen/>
        <w:t>либо выступа, только гладкая металлическая поверхность.</w:t>
      </w:r>
    </w:p>
    <w:p>
      <w:pPr>
        <w:pStyle w:val="Normal"/>
        <w:ind w:left="426" w:right="282" w:firstLine="567"/>
        <w:rPr/>
      </w:pPr>
      <w:r>
        <w:rPr/>
        <w:t>Отмечая все это с интересом и вниманием, которое теперь при воспоминаниях поражает меня, я почувствовал, как меня отбросило в сторону, и судья Вэй, о котором я из</w:t>
        <w:noBreakHyphen/>
        <w:t>за волнения совершенно забыл, рванулся, отстраняя меня, в комнату. «Ради Бога, — закричал я, — не ходите внутрь! Давайте поскорее уберемся из этого ужасного места!»</w:t>
      </w:r>
    </w:p>
    <w:p>
      <w:pPr>
        <w:pStyle w:val="Normal"/>
        <w:ind w:left="426" w:right="282" w:firstLine="567"/>
        <w:rPr/>
      </w:pPr>
      <w:r>
        <w:rPr/>
        <w:t>Вэй не обратил внимания на мою просьбу, а, как бесстрашный джентльмен</w:t>
        <w:noBreakHyphen/>
        <w:t>южанин, быстро пошел в глубь комнаты, опустился на колени рядом с одним из тел, чтобы лучше рассмотреть, и приподнял его почерневшую и сморщенную голову. Острый, невыносимый запах просочился сквозь дверной проем, буквально сбивая меня с ног. У меня перехватило дух, я почувствовал, что падаю, и, хватаясь за косяк двери, закрыл ее с резким щелчком!</w:t>
      </w:r>
    </w:p>
    <w:p>
      <w:pPr>
        <w:pStyle w:val="Normal"/>
        <w:ind w:left="426" w:right="282" w:firstLine="567"/>
        <w:rPr/>
      </w:pPr>
      <w:r>
        <w:rPr/>
        <w:t>Больше я ничего не помню: шесть недель спустя я пришел в себя в гостинице в Манчестере, куда меня отвезли какие</w:t>
        <w:noBreakHyphen/>
        <w:t>то незнакомцы на следующий день. В течение этих недель я страдал от нервной лихорадки, сопровождавшейся постоянным бредом. Меня нашли лежащим на дороге в нескольких милях от дома, но как я покинул его, чтобы попасть туда, так и не знаю. После моего выздоровления, то есть как только врачи разрешили мне говорить, я навел справки о судьбе судьи Вэя, о котором (чтобы успокоить меня) мне говорили, что он в здравии и пребывает дома.</w:t>
      </w:r>
    </w:p>
    <w:p>
      <w:pPr>
        <w:pStyle w:val="Normal"/>
        <w:ind w:left="426" w:right="282" w:firstLine="567"/>
        <w:rPr/>
      </w:pPr>
      <w:r>
        <w:rPr/>
        <w:t>Никто не верил ни единому слову моей истории, и что тут удивительного? А кто может представить мое горе, когда по прибытии домой во Франкфорт два месяца спустя я узнал, что судью Вэя больше не видели с той ночи? Потом я начал горько проклинать свою гордость, которая не позволила мне повторить свой неправдоподобный рассказ и настаивать на правде.</w:t>
      </w:r>
    </w:p>
    <w:p>
      <w:pPr>
        <w:pStyle w:val="Normal"/>
        <w:ind w:left="426" w:right="282" w:firstLine="567"/>
        <w:rPr/>
      </w:pPr>
      <w:r>
        <w:rPr/>
        <w:t>Все, что произошло потом — обследование того жуткого дома, бесплодные попытки найти комнату, совпадавшую с данными мной описаниями, желание объявить меня безумцем и, наконец, мой триумф над моими обвинителями, — со всем этим читатели «Адвоката» знакомы. По прошествии всех этих лет я все еще уверен, что раскопки, которыми я не имею ни права, ни сил заняться, раскрыли бы секрет исчезновения моего несчастного друга и, возможно, проживавших там ранее людей и владельцев пустынного и теперь уничтоженного пожаром дома. Я еще не отчаялся всетаки начать поиски, но мне очень горько, что их задержали из</w:t>
        <w:noBreakHyphen/>
        <w:t>за незаслуженной враждебности и неблагоразумной недоверчивости семьи и друзей покойного судьи Вэя".</w:t>
      </w:r>
    </w:p>
    <w:p>
      <w:pPr>
        <w:pStyle w:val="Normal"/>
        <w:ind w:left="426" w:right="282" w:firstLine="567"/>
        <w:rPr/>
      </w:pPr>
      <w:r>
        <w:rPr/>
        <w:t>Полковник Макардл умер во Франкфорте 13 декабря 1879 года.</w:t>
      </w:r>
    </w:p>
    <w:p>
      <w:pPr>
        <w:pStyle w:val="Normal"/>
        <w:ind w:left="426" w:right="282" w:firstLine="567"/>
        <w:rPr/>
      </w:pPr>
      <w:r>
        <w:rPr/>
        <w:t>По прочтении этого материала можно предположить, что полковник Макардл и судья Вэй наткнулись на место, где несколько человек встретило свою смерть либо случайно, либо по злому умыслу. Однако несколько фраз в этой истории наводят на мысль о том, что комната, в которую попали Макардл и Вэй, находилась в другом измерении. Когда ночные путники вошли в дом из</w:t>
        <w:noBreakHyphen/>
        <w:t>за бушующей грозы, как уже говорилось, «ни проблеска беспрестанных вспышек молнии не проникало сквозь окна и щели, ни малейшего звука ужасного грохота грозы не доносилось до них». Это заставило Макардла серьезно задуматься, был ли он убит или лишен зрения и слуха. Если бы это был просто пустующий дом, можно было бы ясно увидеть молнию в окнах и, конечно, услышать стук дождя по крыше. Те, кто входил в другие измерения, часто описывают их подобным образом. Их называют странно тихими, безжизненными местами.</w:t>
      </w:r>
    </w:p>
    <w:p>
      <w:pPr>
        <w:pStyle w:val="Normal"/>
        <w:ind w:left="426" w:right="282" w:firstLine="567"/>
        <w:rPr/>
      </w:pPr>
      <w:r>
        <w:rPr/>
        <w:t>Также немаловажно, что тщательное обследование дома не обнаружило комнату, отвечающую описаниям Макардла. Возможно, комната находится в другом измерении, куда можно войти только в определенное время и откуда выход почти невозможен. Может быть, судья Вэй стал самой последней жертвой странной временной ловушки, которая к тому моменту уже забрала несколько человек.</w:t>
      </w:r>
    </w:p>
    <w:p>
      <w:pPr>
        <w:pStyle w:val="Normal"/>
        <w:ind w:left="426" w:right="282" w:firstLine="567"/>
        <w:rPr/>
      </w:pPr>
      <w:r>
        <w:rPr/>
        <w:t>В следующих рассказах Амброз Бирс описывает случаи, в которых не известны детали исчезновения каждой жертвы. Лишь говорится, что жертва просто физически испаряется — довольно неожиданно — с лица земли.</w:t>
      </w:r>
    </w:p>
    <w:p>
      <w:pPr>
        <w:pStyle w:val="Normal"/>
        <w:ind w:left="426" w:right="282" w:firstLine="567"/>
        <w:rPr/>
      </w:pPr>
      <w:r>
        <w:rPr/>
      </w:r>
    </w:p>
    <w:p>
      <w:pPr>
        <w:pStyle w:val="Normal"/>
        <w:ind w:left="426" w:right="282" w:firstLine="567"/>
        <w:rPr/>
      </w:pPr>
      <w:r>
        <w:rPr/>
      </w:r>
    </w:p>
    <w:p>
      <w:pPr>
        <w:pStyle w:val="Heading6"/>
        <w:ind w:left="426" w:right="282" w:firstLine="567"/>
        <w:rPr/>
      </w:pPr>
      <w:r>
        <w:rPr/>
        <w:t>Поле трудно пересечь</w:t>
      </w:r>
    </w:p>
    <w:p>
      <w:pPr>
        <w:pStyle w:val="Normal"/>
        <w:ind w:left="426" w:right="282" w:firstLine="567"/>
        <w:rPr/>
      </w:pPr>
      <w:r>
        <w:rPr/>
      </w:r>
    </w:p>
    <w:p>
      <w:pPr>
        <w:pStyle w:val="Normal"/>
        <w:ind w:left="426" w:right="282" w:firstLine="567"/>
        <w:rPr/>
      </w:pPr>
      <w:r>
        <w:rPr/>
        <w:t>Однажды июльским утром 1854 года владелец плантации по имени Уильямсон, живший в шести милях от Селмы, штат Алабама, сидел с женой и ребенком на веранде своего дома. Прямо перед домом находилась лужайка, занимавшая около 50 ярдов (450 квадратных метров) между домом и общественной дорогой, или, как ее назвали, «шоссе». За дорогой простиралось пастбище, ровное и без единого деревца, камня или другого природного или искусственного предмета на поверхности. На другом поле за пастбищем дюжина рабов трудилась под присмотром надсмотрщика.</w:t>
      </w:r>
    </w:p>
    <w:p>
      <w:pPr>
        <w:pStyle w:val="Normal"/>
        <w:ind w:left="426" w:right="282" w:firstLine="567"/>
        <w:rPr/>
      </w:pPr>
      <w:r>
        <w:rPr/>
        <w:t>Отбросив остаток сигары, владелец плантации встал и сказал: «Я забыл сказать Эндрю об этих лошадях». Эндрю был надсмотрщиком.</w:t>
      </w:r>
    </w:p>
    <w:p>
      <w:pPr>
        <w:pStyle w:val="Normal"/>
        <w:ind w:left="426" w:right="282" w:firstLine="567"/>
        <w:rPr/>
      </w:pPr>
      <w:r>
        <w:rPr/>
        <w:t>Уильямсон неторопливо зашагал по дорожке, посыпанной гравием, сорвал по пути цветок, пересек дорогу и пошел через пастбище, остановившись на короткое время закрыть ведущие туда ворота, поприветствовал проезжавшего мимо Армора Рена, владельца соседней плантации. Мистер Рен ехал в открытой коляске вместе с сыном Джеймсом, 13</w:t>
        <w:noBreakHyphen/>
        <w:t>летним подростком. Когда они отъехали около двух сотен ярдов (180 метров) от места встречи, Рен</w:t>
        <w:noBreakHyphen/>
        <w:t>старший сказал сыну: «Я забыл сказать мистеру Уильямсону о тех лошадях».</w:t>
      </w:r>
    </w:p>
    <w:p>
      <w:pPr>
        <w:pStyle w:val="Normal"/>
        <w:ind w:left="426" w:right="282" w:firstLine="567"/>
        <w:rPr/>
      </w:pPr>
      <w:r>
        <w:rPr/>
        <w:t>Мистер Рен продал мистеру Уильямсону лошадей, которых должны были привести в тот самый день, но по какой</w:t>
        <w:noBreakHyphen/>
        <w:t>то причине, по какой именно, сейчас уже никто не помнит, решили доставить их на следующий день. Кучеру приказали ехать назад, и, как только экипаж повернул, все трое увидели Уильямсона, который неторопливо шел по пастбищу. В ту же секунду одна из запряженных лошадей споткнулась и чуть не упала. Она не успела еще полностью перейти на обычный шаг, как Джеймс Рен закричал «Что такое, отец, что стало с мистером Уильямсоном?»</w:t>
      </w:r>
    </w:p>
    <w:p>
      <w:pPr>
        <w:pStyle w:val="Normal"/>
        <w:ind w:left="426" w:right="282" w:firstLine="567"/>
        <w:rPr/>
      </w:pPr>
      <w:r>
        <w:rPr/>
        <w:t>Ответ на этот вопрос не является целью данного повествования</w:t>
      </w:r>
    </w:p>
    <w:p>
      <w:pPr>
        <w:pStyle w:val="Normal"/>
        <w:ind w:left="426" w:right="282" w:firstLine="567"/>
        <w:rPr/>
      </w:pPr>
      <w:r>
        <w:rPr/>
        <w:t>Далее следует странный отчет о происшедшем, данный мистером Реном под присягой на официальных слушаниях по поводу случившегося.</w:t>
      </w:r>
    </w:p>
    <w:p>
      <w:pPr>
        <w:pStyle w:val="Normal"/>
        <w:ind w:left="426" w:right="282" w:firstLine="567"/>
        <w:rPr/>
      </w:pPr>
      <w:r>
        <w:rPr/>
        <w:t>"Восклицание моего сына заставило меня взглянуть на место, где я только что видел покойного (Обратите внимание! — Здесь и далее примеч. авт.), но его там не было, его вообще нигде не было. Не могу утверждать, что в тот момент я был очень напуган или что до меня дошла вся суть происшедшего, хотя я и подумал, что это довольно необычно. Однако мой сын был страшно взволнован и продолжал задавать свой вопрос в разных формах, пока мы не подъехали к воротам. Мой черный мальчик Сэм был также поражен, а может быть, и сильнее, но мне кажется больше тем, как вел себя мой сын, а не тем, чему он явился свидетелем. (Эта фраза была вычеркнута из свидетельских показаний.) Пока мы вылезали из коляски на поле у ворот и Сэм привязывал (обратите внимание!) лошадей к забору, на дорожку выбежала миссис Уильямсон с ребенком на руках, следом несколько слуг, в большом волнении выкрикивая:</w:t>
      </w:r>
    </w:p>
    <w:p>
      <w:pPr>
        <w:pStyle w:val="Normal"/>
        <w:ind w:left="426" w:right="282" w:firstLine="567"/>
        <w:rPr/>
      </w:pPr>
      <w:r>
        <w:rPr/>
        <w:t>«Он пропал, он пропал! О, Господи! Какой ужас!» и тому подобные восклицания, которые я уже припоминаю с трудом. По ним у меня сложилось впечатление, что они подразумевали нечто большее, чем просто исчезновение мужа, даже если учесть, что это произошло у нее на глазах. Она вела себя буйно, но, я думаю, не настолько, насколько располагали к тому обстоятельства. У меня нет основании полагать, что она тогда тронулась рассудком. Я никогда больше не видел мистера Уильямсона и не слышал о нем".</w:t>
      </w:r>
    </w:p>
    <w:p>
      <w:pPr>
        <w:pStyle w:val="Normal"/>
        <w:ind w:left="426" w:right="282" w:firstLine="567"/>
        <w:rPr/>
      </w:pPr>
      <w:r>
        <w:rPr/>
        <w:t>Свидетельские показания, как и ожидалось, подтверждались почти с точностью до мелких деталей другим очевидцем (если этот термин здесь подходит) — юношей Джеймсом. Миссис Уильямсон помешалась, а слуги, разумеется, не имели права давать свидетельские показания. Мальчик Джеймс Рен сначала утверждал, что он видел исчезновение, но ничего подобного нет в его свидетельских показаниях в суде. Никто из рабов, работавших в поле, куда и направлялся мистер Уильямсон, его вообще не видел, а самое что ни на есть тщательнейшее обследование всей плантации и примыкающих территорий тоже не дало следствию ни малейшей зацепки. Самые невероятные россказни о происшедшем ходили в этой части штата много лет и, вероятно, ходят до сих пор, но то, что здесь описано, единственное, что доподлинно известно об этом деле. Суд решил, что Уильямсон погиб, и его поместье было распродано с торгов в соответствии с законом.</w:t>
      </w:r>
    </w:p>
    <w:p>
      <w:pPr>
        <w:pStyle w:val="Normal"/>
        <w:ind w:left="426" w:right="282" w:firstLine="567"/>
        <w:rPr/>
      </w:pPr>
      <w:r>
        <w:rPr/>
        <w:t>30 июля 1889 года английская газета «Дейли кроникл» сообщила, что 13 числа того же месяца мистер Макмиллан, принадлежавший к семье владельцев знаменитого издательства «Макмиллан», поднялся на вершину горы Олимп (Греция). Видели, как он махал рукой с вершины, после чего исчез. Несмотря на тщательные поиски и предложенную награду, найти его не удалось.</w:t>
      </w:r>
    </w:p>
    <w:p>
      <w:pPr>
        <w:pStyle w:val="Normal"/>
        <w:ind w:left="426" w:right="282" w:firstLine="567"/>
        <w:rPr/>
      </w:pPr>
      <w:r>
        <w:rPr/>
        <w:t>В 1899 году, пишет Сабина Баринг</w:t>
        <w:noBreakHyphen/>
        <w:t>Гулд в книге «Исторические странности», господин Батхерст, выйдя из пивного погребка, направился к своей карете. «Он подошел к лошадям, и больше его никто не видел».</w:t>
      </w:r>
    </w:p>
    <w:p>
      <w:pPr>
        <w:pStyle w:val="Normal"/>
        <w:ind w:left="426" w:right="282" w:firstLine="567"/>
        <w:rPr/>
      </w:pPr>
      <w:r>
        <w:rPr/>
        <w:t>В декабре 1900 года с острова Льюис, Гебриды, Великобритания, на Фланнанские острова приплыл пароход, для того чтобы сменить работников отдаленного маяка, но их там не оказалось.</w:t>
      </w:r>
    </w:p>
    <w:p>
      <w:pPr>
        <w:pStyle w:val="Normal"/>
        <w:ind w:left="426" w:right="282" w:firstLine="567"/>
        <w:rPr/>
      </w:pPr>
      <w:r>
        <w:rPr/>
        <w:t>Пилоты английских королевских воздушных сил Дэй и Стюарт совершили вынужденную посадку в Иракской пустыне в 1924 году. Их следы были отчетливо видны на песке на некотором расстоянии от самолета, а затем обрывались. Больше никто летчиков не видел.</w:t>
      </w:r>
    </w:p>
    <w:p>
      <w:pPr>
        <w:pStyle w:val="Normal"/>
        <w:ind w:left="426" w:right="282" w:firstLine="567"/>
        <w:rPr/>
      </w:pPr>
      <w:r>
        <w:rPr/>
        <w:t>Когда невозможно дать какое</w:t>
        <w:noBreakHyphen/>
        <w:t>то рациональное объяснение происходящему, как в вышеописанных случаях, неизбежно рождаются разные суеверные представления. Говорят о дьявольских проделках, особенно когда исчезает человек, который жил нечестиво. Так, например, исчезновение англичанина Оуэна Парфита в 1769 году объясняли так: дьявол взял то, что принадлежит ему. Парфит был некогда пиратом и доживал свои дни в Шептон</w:t>
        <w:noBreakHyphen/>
        <w:t>Маллет, местечке в графстве Соммерсет. Он был разбит параличом. Однажды родственница, которая за ним ухаживала, завернула его в плед и усадила в кресло у входа в дом, чтобы он подышал свежим воздухом, а сама отправилась по каким</w:t>
        <w:noBreakHyphen/>
        <w:t>то делам. Когда она вернулась, то кресло, подушка, которая была подложена под спину, и плед находились на своем месте, а старик исчез бесследно. Недалеко от дома находились в это время косари. Они уверяли, что никто не проходил мимо одинокого дома и ничего необычного не слышали.</w:t>
      </w:r>
    </w:p>
    <w:p>
      <w:pPr>
        <w:pStyle w:val="Normal"/>
        <w:ind w:left="426" w:right="282" w:firstLine="567"/>
        <w:rPr/>
      </w:pPr>
      <w:r>
        <w:rPr/>
        <w:t>Проделками дьявола не объяснить исчезновения людей, которые вели добропорядочную жизнь, и появляется другая версия: «Их унесли ангелы прямо на небо?» Однако большинство исчезнувших «недостаточно хороши» ни для ангелов, ни для дьявола, поэтому трудно предположить, что их призвал к себе Бог или дьявол. Поэтому такие исчезновения приписывают некой волшебной таинственной силе, о которой никто ничего толком сказать не может.</w:t>
      </w:r>
    </w:p>
    <w:p>
      <w:pPr>
        <w:pStyle w:val="Normal"/>
        <w:ind w:left="426" w:right="282" w:firstLine="567"/>
        <w:rPr/>
      </w:pPr>
      <w:r>
        <w:rPr/>
        <w:t>Бытует поверье, что людей похищают различные сверхъестественные существа. Однако многие таинственные исчезновения нельзя объяснить и этим. Доктор Мур, например, был притянут какой</w:t>
        <w:noBreakHyphen/>
        <w:t>то невидимой силой, которую никто не видел, но которая ему предстала в виде некой группы людей. В те времена, когда большинство людей верили в волшебство, подобная сила отождествлялась с чародеями; если бы подобное произошло сегодня, а не в средневековье, вину за случившееся возложили бы на летающие тарелки и на тех, кто ими управляет. Правда, в наше время люди, которые неожиданно исчезали, а затем возвращались, часто рассказывают истории о какойто неопределенной силе, вовсе не обязательно связанной с волшебниками, феями или даже с НЛО. Описание подобного исчезновения приводилось в «Обозрении НЛО» в ноябре 1975 года. Случилось это недалеко от аргентинского города Пахиа</w:t>
        <w:noBreakHyphen/>
        <w:t>Бланка. Молодой официант по имени Карлос Диас шел домой рано утром 4 января 1975 года. Неожиданно он был парализован сильным лучом света, который струился откуда</w:t>
        <w:noBreakHyphen/>
        <w:t>то сверху. Воздух вокруг него начал гудеть и вибрировать, и он почувствовал, что его неведомой силой приподняло примерно на три метра, потом он потерял сознание и больше ничего не помнил. Примерно через четыре часа Диас очнулся, лежа на траве у дороги. С ним был его саквояж с рабочей одеждой и газета, которую он купил утром в своем родном городе. Однако, как потом выяснилось, Диас находился в 500 милях от дома, на окраине Буэнос</w:t>
        <w:noBreakHyphen/>
        <w:t>Айреса, где его госпитализировали и оказали первую помощь.</w:t>
      </w:r>
    </w:p>
    <w:p>
      <w:pPr>
        <w:pStyle w:val="Normal"/>
        <w:ind w:left="426" w:right="282" w:firstLine="567"/>
        <w:rPr/>
      </w:pPr>
      <w:r>
        <w:rPr/>
        <w:t>Для того чтобы объяснить, где он был все то время, которое прошло между его исчезновением и возвращением, Диас поведал историю, которую легко найти как в литературе мифологической, так и в литературе, связанной с НЛО, хотя в его рассказе были свои специфические детали. После того как Диас потерял сознание, он находился в прозрачной сфере в компании трех странных существ, которые напоминали людей, но были зеленого цвета; они легко, без боли выдергивали у него волосы. В больнице, где Диаса обследовали, пришли к выводу, что действительно он потерял немного волос, которые выпали, хотя их корни остались нетронутыми.</w:t>
      </w:r>
    </w:p>
    <w:p>
      <w:pPr>
        <w:pStyle w:val="Normal"/>
        <w:ind w:left="426" w:right="282" w:firstLine="567"/>
        <w:rPr/>
      </w:pPr>
      <w:r>
        <w:rPr/>
        <w:t>Никто не видел, как исчез Диас. И лишь только потому, что он вернулся, история получила известность. (Интересно, что могли бы рассказать те, кто, как считают, исчез при таинственных обстоятельствах и никогда больше не вернулся.)</w:t>
      </w:r>
    </w:p>
    <w:p>
      <w:pPr>
        <w:pStyle w:val="Normal"/>
        <w:ind w:left="426" w:right="282" w:firstLine="567"/>
        <w:rPr/>
      </w:pPr>
      <w:r>
        <w:rPr/>
        <w:t>Описано несколько случаев, когда люди исчезали почти так, как Диас. Например, можно привести рассказ о необычном случае с французскими детьми из местечка Клаво, о которых писала 13 января 1843 года английская «Таймс». Две маленькие девочки были подняты на воздух, словно попали в воздушную воронку. На родителей, находившихся неподалеку, этот воздушный поток не подействовал, и они притянули девочек обратно на землю.</w:t>
      </w:r>
    </w:p>
    <w:p>
      <w:pPr>
        <w:pStyle w:val="Normal"/>
        <w:ind w:left="426" w:right="282" w:firstLine="567"/>
        <w:rPr/>
      </w:pPr>
      <w:r>
        <w:rPr/>
        <w:t>Есть описание целого ряда событий, которые когда</w:t>
        <w:noBreakHyphen/>
        <w:t>то случались часто: о том, как феи похищают детей и подменяют их какими</w:t>
        <w:noBreakHyphen/>
        <w:t>то странными младенцами. Прежде, когда повсеместно бытовала вера в реальное существование фей, подобные рассказы распространялись довольно широко. Сейчас в фей мало кто верит. В книге Вальдрона «История острова Мэн», изданной в 1845 году, на которую ссылается Халивелл в «Иллюстрациях к волшебной мифологии», приводится история одной женщины, у которой дети исчезали вскоре после рождения. После того как у нее исчез третий новорожденный ребенок, она рассказала, что видела, как его подняла какая</w:t>
        <w:noBreakHyphen/>
        <w:t>то невидимая сила, она закричала, вбежал ее муж и показал ей, что ребенок находится около нее, но это был не ее ребенок, это было какое</w:t>
        <w:noBreakHyphen/>
        <w:t>то странное сморщенное существо, непохожее на ее младенца. Неизвестно откуда взявшийся ребенок прожил несколько лет; он не говорил, не ходил и ничего не ел, кроме трав.</w:t>
      </w:r>
    </w:p>
    <w:p>
      <w:pPr>
        <w:pStyle w:val="Normal"/>
        <w:ind w:left="426" w:right="282" w:firstLine="567"/>
        <w:rPr/>
      </w:pPr>
      <w:r>
        <w:rPr/>
        <w:t>Некий Бирт Сайкс приводит еще одну историю, ссылаясь на книгу под названием «Английские привидения». Дженет Франсис, жившая в долине Эбви</w:t>
        <w:noBreakHyphen/>
        <w:t>Фор в Уэльсе, проснулась однажды ночью и почувствовала, что у нее отнимают ее дитя. Она закричала, начала молиться, и ребенок остался с ней. В этой истории есть одна деталь, которая представляет интерес. Говорят, что те, кто подвергается телепортации, то есть переносу из одного места в другое какими</w:t>
        <w:noBreakHyphen/>
        <w:t>то неведомыми силами, будет особым образом «отмечен». И в самом деле, когда этот ребенок вырос, он стал знаменитым проповедником.</w:t>
      </w:r>
    </w:p>
    <w:p>
      <w:pPr>
        <w:pStyle w:val="Normal"/>
        <w:ind w:left="426" w:right="282" w:firstLine="567"/>
        <w:rPr/>
      </w:pPr>
      <w:r>
        <w:rPr/>
        <w:t>В более ранние времена, когда феям, волшебникам или ведьмам приписывали способность похищать живые существа, существовали и средства противодействия им. В народных сказаниях сохранилось множество рецептов вызволения похищенных или подмененных детей.</w:t>
      </w:r>
    </w:p>
    <w:p>
      <w:pPr>
        <w:pStyle w:val="Normal"/>
        <w:ind w:left="426" w:right="282" w:firstLine="567"/>
        <w:rPr/>
      </w:pPr>
      <w:r>
        <w:rPr/>
        <w:t>Старое поверье о том, что исчезнувший или похищенный человек может вернуться в годовщину исчезновения, заставил вспомнить случай, описанный в газете «Скотиш дейли экспресс» от 27 декабря 1971 года. Ранним новогодним утром 1966 года 19</w:t>
        <w:noBreakHyphen/>
        <w:t>летний Алекс Клегхорн шел по улице Гованроуд в Глазго с двумя старшими братьями. Неожиданно Алекс исчез, и они его больше не видели. Первого января 1972 года оба брата решили снова, как и шесть лет тому назад, пройти по той же улице мимо того места, где исчез Алекс, «в надежде, что, может быть, он вернется». Мы не знаем, оправдались ли их ожидания.</w:t>
      </w:r>
    </w:p>
    <w:p>
      <w:pPr>
        <w:pStyle w:val="Normal"/>
        <w:ind w:left="426" w:right="282" w:firstLine="567"/>
        <w:rPr/>
      </w:pPr>
      <w:r>
        <w:rPr/>
      </w:r>
    </w:p>
    <w:p>
      <w:pPr>
        <w:pStyle w:val="Normal"/>
        <w:ind w:left="426" w:right="282" w:firstLine="567"/>
        <w:rPr/>
      </w:pPr>
      <w:r>
        <w:rPr/>
      </w:r>
    </w:p>
    <w:p>
      <w:pPr>
        <w:pStyle w:val="Heading6"/>
        <w:ind w:left="426" w:right="282" w:firstLine="567"/>
        <w:rPr/>
      </w:pPr>
      <w:r>
        <w:rPr/>
        <w:t>Не добежавший до финиша</w:t>
      </w:r>
    </w:p>
    <w:p>
      <w:pPr>
        <w:pStyle w:val="Normal"/>
        <w:ind w:left="426" w:right="282" w:firstLine="567"/>
        <w:rPr/>
      </w:pPr>
      <w:r>
        <w:rPr/>
      </w:r>
    </w:p>
    <w:p>
      <w:pPr>
        <w:pStyle w:val="Normal"/>
        <w:ind w:left="426" w:right="282" w:firstLine="567"/>
        <w:rPr/>
      </w:pPr>
      <w:r>
        <w:rPr/>
        <w:t>Джеймс Берн Уорсон был сапожником и жил в Лимингтоне, графство Уорвикшир (Англия). У него был маленький магазинчик на одном из ответвлений дороги в Уорвик. В своем скромном кругу он считался порядочным человеком, хотя, как и многие люди его сословия в английских городах, любил выпить. Под действием ликера он делал глупые ставки. Вот однажды он похвастался своей ловкостью пешехода и спортсмена, и в результате решил помериться силами с природой. Поспорив на один соверен, он решил пробежать всю дорогу в Ковентри и обратно — дистанцию длиной более 40 миль. Это было 3 сентября 1873 года. Он начал забег в компании человека, с которым поспорил и имя которого осталось неизвестным, а также Бархама Уайза, торговца льном, и Хамерсона Бэрнса, фотографа, которые следовали за ним в легкой коляске.</w:t>
      </w:r>
    </w:p>
    <w:p>
      <w:pPr>
        <w:pStyle w:val="Normal"/>
        <w:ind w:left="426" w:right="282" w:firstLine="567"/>
        <w:rPr/>
      </w:pPr>
      <w:r>
        <w:rPr/>
        <w:t>Несколько миль Уорсон пробежал на славу, без видимой усталости, ибо имел необыкновенную выносливость и не был настолько пьян, чтобы сойти с дистанции. Три человека в карете ехали сзади неподалеку, дружески подбадривая его время от времени, благо настроение у всех было хорошее. Внезапно, на самой середине пути, менее чем в 10 ярдах (9 метрах) от них и полностью в их поле зрения, человек споткнулся, полетел головой вперед, издал ужасающий крик и исчез! Он не упал на землю, нет, он исчез прежде, чем коснулся ее! От него не нашли и следа.</w:t>
      </w:r>
    </w:p>
    <w:p>
      <w:pPr>
        <w:pStyle w:val="Normal"/>
        <w:ind w:left="426" w:right="282" w:firstLine="567"/>
        <w:rPr/>
      </w:pPr>
      <w:r>
        <w:rPr/>
        <w:t>После бесцельного шатания на месте исчезновения трое мужчин вернулись в Лимингтон и поведали свою потрясающую историю, за что были взяты под арест. Но у них была добрая репутация, их всегда считали людьми честными, тем более они были трезвы во время происшествия, и ничего порочащего их данный под клятвой отчет о необычном приключении, насчет которого мнение общественности разделилось по всей Англии, не обнаружили. Если у них и имелся злой умысел, то его экстравагантное осуществление, безусловно, поразило бы любого здравомыслящего человека.</w:t>
      </w:r>
    </w:p>
    <w:p>
      <w:pPr>
        <w:pStyle w:val="Normal"/>
        <w:ind w:left="426" w:right="282" w:firstLine="567"/>
        <w:rPr/>
      </w:pPr>
      <w:r>
        <w:rPr/>
      </w:r>
    </w:p>
    <w:p>
      <w:pPr>
        <w:pStyle w:val="Normal"/>
        <w:ind w:left="426" w:right="282" w:firstLine="567"/>
        <w:rPr/>
      </w:pPr>
      <w:r>
        <w:rPr/>
      </w:r>
    </w:p>
    <w:p>
      <w:pPr>
        <w:pStyle w:val="Heading6"/>
        <w:ind w:left="426" w:right="282" w:firstLine="567"/>
        <w:rPr/>
      </w:pPr>
      <w:r>
        <w:rPr/>
        <w:t>Необъяснимые исчезновения</w:t>
      </w:r>
    </w:p>
    <w:p>
      <w:pPr>
        <w:pStyle w:val="Normal"/>
        <w:ind w:left="426" w:right="282" w:firstLine="567"/>
        <w:rPr/>
      </w:pPr>
      <w:r>
        <w:rPr/>
      </w:r>
    </w:p>
    <w:p>
      <w:pPr>
        <w:pStyle w:val="Normal"/>
        <w:ind w:left="426" w:right="282" w:firstLine="567"/>
        <w:rPr/>
      </w:pPr>
      <w:r>
        <w:rPr/>
        <w:t>В Африке, на севере Кении, на озере Рудольфа есть остров Энваитенет, что на языке племени эльмоло, проживающего на его берегах, означает «Безвозвратный». Несколько километров в длину и столько же в ширину. Местные жители не селятся на нем, считая остров «проклятым местом». В 1935 году на озере работала экспедиция английского исследователя Вивиана Фуша. На остров отправились два ее члена — Мартин Шефлис и Бил Дайсон. Через пару дней они световыми сигналами сообщили: все нормально. Однако на 15</w:t>
        <w:noBreakHyphen/>
        <w:t>й день, обеспокоенный долгим отсутствием новых сигналов, Фуш послал на остров трех спасателей. Те не нашли на острове никаких следов своих товарищей. Был вызван самолет, который в течение двух дней совершал облеты острова. Двести местных жителей за обещанное Фушем вознаграждение буквально перевернули на острове каждый камень. Но и на этот раз ничего не было обнаружено.</w:t>
      </w:r>
    </w:p>
    <w:p>
      <w:pPr>
        <w:pStyle w:val="Normal"/>
        <w:ind w:left="426" w:right="282" w:firstLine="567"/>
        <w:rPr/>
      </w:pPr>
      <w:r>
        <w:rPr/>
        <w:t>Со временем на острове поселились несколько семей племени эльмоло, решивших там найти покой от набегов воинственных соседей</w:t>
        <w:noBreakHyphen/>
        <w:t>кочевников. Они успешно освоились на нем, иногда привозили на побережье рыбу, которую меняли на шкуры и молоко, иногда к ним в гости приплывали родственники. Но случилось так, что эльмоло вдруг перестали показываться на берегу острова. Тогда из Лоиенгалани, прибрежного поселка, туда послали плот. Прибывшие увидели совершенно пустую деревню. Нетронутые вещи лежали у потухшего костра вместе с остатками успевшей разложиться рыбы. А люди? Их ведь было 30 человек! Опять никакого следа, даже намека, позволившего бы разгадать причину их исчезновения…</w:t>
      </w:r>
    </w:p>
    <w:p>
      <w:pPr>
        <w:pStyle w:val="Normal"/>
        <w:ind w:left="426" w:right="282" w:firstLine="567"/>
        <w:rPr/>
      </w:pPr>
      <w:r>
        <w:rPr/>
        <w:t>Заброшенные хижины вот уже более 30 лет стоят на берегу, но никто больше не желает селиться в них. Теперь остров Безвозвратный стал прибежищем лишь полностью одичавших коз.</w:t>
      </w:r>
    </w:p>
    <w:p>
      <w:pPr>
        <w:pStyle w:val="Normal"/>
        <w:ind w:left="426" w:right="282" w:firstLine="567"/>
        <w:rPr/>
      </w:pPr>
      <w:r>
        <w:rPr/>
        <w:t>Иногда исчезновения людей происходят прямо на глазах свидетелей. Так, 24 декабря 1890 года в местечке Сент</w:t>
        <w:noBreakHyphen/>
        <w:t>Бенд, штат Индиана (США), исчез «в тонком воздухе» мужчина.</w:t>
      </w:r>
    </w:p>
    <w:p>
      <w:pPr>
        <w:pStyle w:val="Normal"/>
        <w:ind w:left="426" w:right="282" w:firstLine="567"/>
        <w:rPr/>
      </w:pPr>
      <w:r>
        <w:rPr/>
        <w:t>23 августа 1915 года в районе Константинополя готовящиеся к бою воинские части видели исчезновение в странных, спустившихся и затем поднявшихся «облаках» целого полка противника. Этот случай многократно описан в разных книгах, он стал уже классическим. А вот менее известные истории.</w:t>
      </w:r>
    </w:p>
    <w:p>
      <w:pPr>
        <w:pStyle w:val="Normal"/>
        <w:ind w:left="426" w:right="282" w:firstLine="567"/>
        <w:rPr/>
      </w:pPr>
      <w:r>
        <w:rPr/>
        <w:t>30 июля 1960 года в городе Пиктон, штат Онтарио (США), тринадцатилетний мальчик исчез в присутствии очевидцев и был найден на том же месте спустя несколько дней.</w:t>
      </w:r>
    </w:p>
    <w:p>
      <w:pPr>
        <w:pStyle w:val="Normal"/>
        <w:ind w:left="426" w:right="282" w:firstLine="567"/>
        <w:rPr/>
      </w:pPr>
      <w:r>
        <w:rPr/>
        <w:t>А вот история Франка Фонтэна, девятнадцатилетнего жителя парижского предместья Сержи</w:t>
        <w:noBreakHyphen/>
        <w:t>Понтуаз, рассказанная агентством Рейтер. Это случилось в 1982 году. Фонтэн и его товарищи Жан</w:t>
        <w:noBreakHyphen/>
        <w:t>Пьер Приво и Саломон Н'Дие загрузили «пикап» одеждой, которую собирались продать на столичном рынке. Франк сидел за рулем, а его друзья заканчивали погрузку, когда в утреннем небе появилось пятно яркого света. Оно медленно и бесшумно скользило к земле, оставляя за собой светящийся наклонный след.</w:t>
      </w:r>
    </w:p>
    <w:p>
      <w:pPr>
        <w:pStyle w:val="Normal"/>
        <w:ind w:left="426" w:right="282" w:firstLine="567"/>
        <w:rPr/>
      </w:pPr>
      <w:r>
        <w:rPr/>
        <w:t>— </w:t>
      </w:r>
      <w:r>
        <w:rPr/>
        <w:t>Это падает самолет, он сейчас разобьется. Я поеду посмотрю, догоняйте меня, — крикнул Франк и двинулся на машине к обнесенной забором электростанции, куда, как ему казалось, упадет «самолет».</w:t>
      </w:r>
    </w:p>
    <w:p>
      <w:pPr>
        <w:pStyle w:val="Normal"/>
        <w:ind w:left="426" w:right="282" w:firstLine="567"/>
        <w:rPr/>
      </w:pPr>
      <w:r>
        <w:rPr/>
        <w:t>Саломон бросился в дом за фотоаппаратом, в котором, к сожалению, не оказалось пленки. Жан</w:t>
        <w:noBreakHyphen/>
        <w:t>Пьер тоже направлялся в этот момент в дом за оставшимися вещами. Когда оба вновь появились на улице, то обнаружили, что в 200 метрах от них на дороге они видят лишь заднюю часть автомобиля Франка. Его передняя часть была окутана ярко светящимся туманным шаром, а вокруг виднелись четыре маленьких шарика. Затем этот светящийся туман вытянулся в «трубу», которая поднялась вверх и быстро исчезла в небе. Машина осталась, но Франка в ней не было. Время — 4.30 утра. Прошло несколько дней, в течение которых друзья и жандармерия безуспешно прочесывали окрестности.</w:t>
      </w:r>
    </w:p>
    <w:p>
      <w:pPr>
        <w:pStyle w:val="Normal"/>
        <w:ind w:left="426" w:right="282" w:firstLine="567"/>
        <w:rPr/>
      </w:pPr>
      <w:r>
        <w:rPr/>
        <w:t>Ровно через неделю в 4.30 утра в дверь дома Саломона постучали. На пороге стоял… Франк. Его первыми словами были: «Что это ты нарядился в ночную пижаму? Ведь пять минут назад мы были готовы ехать на рынок!»</w:t>
      </w:r>
    </w:p>
    <w:p>
      <w:pPr>
        <w:pStyle w:val="Normal"/>
        <w:ind w:left="426" w:right="282" w:firstLine="567"/>
        <w:rPr/>
      </w:pPr>
      <w:r>
        <w:rPr/>
        <w:t>Всю троицу долго и с пристрастием допрашивали сначала в полиции, затем в прокуратуре, но обвинить друзей было не в чем. В судебных инстанциях дело закрыли, но к этому времени историей Франка Фонтэна заинтересовались в группе изучения неопознанных аэрокосмических явлений ЖЕПАН. Сначала Франк не помнил абсолютно ничего из того, что с ним происходило в течение той злополучной недели, когда его разыскивали. Потом стали проявляться обрывки воспоминаний.</w:t>
      </w:r>
    </w:p>
    <w:p>
      <w:pPr>
        <w:pStyle w:val="Normal"/>
        <w:ind w:left="426" w:right="282" w:firstLine="567"/>
        <w:rPr/>
      </w:pPr>
      <w:r>
        <w:rPr/>
        <w:t>«Мне не удается вспомнить конкретные детали. Все происходило так, как будто я сплю и вижу сон», — рассказывал Фонтэн. Он вспомнил, что когда доехал на машине до электростанции, у нее заглох мотор. На капоте появился маленький светящийся шарик, машина оказалась в каком</w:t>
        <w:noBreakHyphen/>
        <w:t>то «тумане». Франк перестал что</w:t>
        <w:noBreakHyphen/>
        <w:t>либо видеть. «Очнулся я в лаборатории, — продолжал Франк. — Это была комната с белыми стенами, похожая на учебную аудиторию. Там было много всяких машин. Я не могу сказать, для чего они предназначались. Повсюду находились светящиеся циферблаты. Я лежал». По словам Франка, в комнате находились какие</w:t>
        <w:noBreakHyphen/>
        <w:t>то светящиеся перемещавшиеся шарики размером с апельсин или теннисный мяч. У него создалось впечатление, что разговаривали с ним если не сами шарики, то кто</w:t>
        <w:noBreakHyphen/>
        <w:t>то через их посредство. «Я проснулся, и со мной начали разговаривать. Это очень умные, очень мудрые люди. Знаете, почему они не вступают в контакт с землянами? Они боятся, что их знания и наука будут использованы в дурных целях». Спустя некоторое время Франк очнулся на том же месте, где таинственно исчез. «Я подумал, что заснул на полчаса и это был сон» — такой он сделал окончательный вывод.</w:t>
      </w:r>
    </w:p>
    <w:p>
      <w:pPr>
        <w:pStyle w:val="Normal"/>
        <w:ind w:left="426" w:right="282" w:firstLine="567"/>
        <w:rPr/>
      </w:pPr>
      <w:r>
        <w:rPr/>
        <w:t>Специалисты склонны признать рассказ Франка «невероятной правдой». К аналогичному выводу пришли и французские полицейские власти, отнесшиеся к делу со своей, чисто профессиональной точки зрения.</w:t>
      </w:r>
    </w:p>
    <w:p>
      <w:pPr>
        <w:pStyle w:val="Normal"/>
        <w:ind w:left="426" w:right="282" w:firstLine="567"/>
        <w:rPr/>
      </w:pPr>
      <w:r>
        <w:rPr/>
        <w:t>Солнечным летним утром 1994 года жительница американского города Медфорд, штат Орегон, миссис Кэтлин Уитон готовила на кухне завтрак. Ее муж Лесли в это время, развалившись в кресле, читал газету, время от времени потягивая пиво из большого бокала. «Дорогой! У нас кончился хлеб, — сказала Кэтлин, заглянув в хлеб ницу, — сходи в булочную». Нехотя поднявшись с кресла, Лесли взял бумажник и сумку и прямо в домашних тапочках вышел на улицу. До булочной, находившейся в квартале от их дома, было всего пять минут хода. Когда спустя час муж не вернулся, Кэтлин начала волноваться. Подождав еще несколько часов, она отправилась на поиски. Продавец хлебного магазина категорически заявил, что Лесли сегодня не заходил. На следующее утро Кэтлин Уитон заявила в полицию о загадочном исчезновении мужа. Полиция организовала розыск, но он не увенчался успехом. Лесли бесследно исчез…</w:t>
      </w:r>
    </w:p>
    <w:p>
      <w:pPr>
        <w:pStyle w:val="Normal"/>
        <w:ind w:left="426" w:right="282" w:firstLine="567"/>
        <w:rPr/>
      </w:pPr>
      <w:r>
        <w:rPr/>
        <w:t>Прошло ровно два года. Летним утром 1996 года в булочную вошел Лесли Уитон. В домашних тапочках и с сумкой. Ошарашенный его появлением продавец едва не упал в обморок. Находившийся поблизости полицейский был изумлен не меньше. Однако он быстро взял себя в руки и, подойдя к Лесли, спросил его: «Где вы были все это время?» — «Как где? — удивился тот. — Я только что из дома, жена послала меня за хлебом». Узнав о том, что его уже два года разыскивают и что сейчас не 1994</w:t>
        <w:noBreakHyphen/>
        <w:t>й а 1996 год, Лесли поначалу отказывался верить, а затем, получив подтверждение, хлопнулся в обморок. Придя в себя, он рассказал, что, выйдя из дома за хлебом, подошел к булочной и почувствовал слабость в теле, а затем его несколько секунд трясло как в лихорадке. Избавившись от этого неприятного состояния, он зашел в магазин. Известие о том, что каким</w:t>
        <w:noBreakHyphen/>
        <w:t>то образом он перенесся на два года вперед, ничего, кроме глубочайшего удивления и недоумения, у Уитона не вызывало. Полицейский проводил Лесли до дома и сдал на руки миссис Уитон, которая, к его счастью, за эти два года так и не нашла себе нового мужа.</w:t>
      </w:r>
    </w:p>
    <w:p>
      <w:pPr>
        <w:pStyle w:val="Normal"/>
        <w:ind w:left="426" w:right="282" w:firstLine="567"/>
        <w:rPr/>
      </w:pPr>
      <w:r>
        <w:rPr/>
        <w:t>Счастливые супруги вновь стали жить вместе. В мистическую причину исчезновения мужа и чудесное его возвращение суеверная и набожная Кэтлин поверила почти сразу. Об этом удивительном случае переноса во времени Лесли Уитона было снято несколько телепередач, кроме того, он стал героем нескольких публикаций в различных печатных изданиях Медфорда и других городов.</w:t>
      </w:r>
    </w:p>
    <w:p>
      <w:pPr>
        <w:pStyle w:val="Normal"/>
        <w:ind w:left="426" w:right="282" w:firstLine="567"/>
        <w:rPr/>
      </w:pPr>
      <w:r>
        <w:rPr/>
        <w:t>Истинная причина его исчезновения выяснилась лишь семь месяцев спустя. Аноним прислал по почте несколько фотографий Уитона, сделанных в период с 1994 по 1996 год, где он был изображен вместе с молодой очаровательной любовницей на пляжах Майами, Багамских островов и на борту совершающего круиз лайнера. Как оказалось, Лесли на самом деле не переносился во времени, а всего лишь уехал к богатой любовнице, дочери проживающего в Майами миллионера. Познакомившись с ней во время командировки, он несколько месяцев вел тайную переписку и созванивался по телефону. Наконец, решившись уйти от жены, задумал совершить это так, чтобы все подумали, что он бесследно исчез.</w:t>
      </w:r>
    </w:p>
    <w:p>
      <w:pPr>
        <w:pStyle w:val="Normal"/>
        <w:ind w:left="426" w:right="282" w:firstLine="567"/>
        <w:rPr/>
      </w:pPr>
      <w:r>
        <w:rPr/>
        <w:t>Два года Лесли и его любовница Молли Рингуолд весело проводили время, живя на деньги ее отца. На всякий случай Уитон раздобыл паспорт на другое имя, по которому и жил все это время. По прошествии двух лет Молли наскучил Уитон, и она завела нового любовника. Лесли ничего не осгавалось делать, как вернуться в родной город. Разыграв чудесное возвращение, он снова стал жить с доверчивой супругой, как будто ничего и не произошло. Полгода спустя Молли прислала на абонентский ящик Уитона письмо, в котором сообщила, что бросила любовника и хочет, чтобы Лесли вернулся к ней. На это послание «верный муж» ответил решительным отказом, заявив, что не собирается «дважды вступать в одну реку», связывая свою жизнь с ветреной девицей. Обидевшись, Молли прислала его жене компромат, состоящий из фотографий и приложенных к ним комментариев.</w:t>
      </w:r>
    </w:p>
    <w:p>
      <w:pPr>
        <w:pStyle w:val="Normal"/>
        <w:ind w:left="426" w:right="282" w:firstLine="567"/>
        <w:rPr/>
      </w:pPr>
      <w:r>
        <w:rPr/>
        <w:t>Финал этой истории предугадать нетрудно. Разразился крупный скандал, и супруги развелись. О похождениях мистификатора были сняты новые телесюжеты и написаны статьи в газетах. Опозоренный Лесли был вынужден переехать в другой город.</w:t>
      </w:r>
    </w:p>
    <w:p>
      <w:pPr>
        <w:pStyle w:val="Normal"/>
        <w:ind w:left="426" w:right="282" w:firstLine="567"/>
        <w:rPr/>
      </w:pPr>
      <w:r>
        <w:rPr/>
      </w:r>
    </w:p>
    <w:p>
      <w:pPr>
        <w:pStyle w:val="Normal"/>
        <w:ind w:left="426" w:right="282" w:firstLine="567"/>
        <w:rPr/>
      </w:pPr>
      <w:r>
        <w:rPr/>
      </w:r>
    </w:p>
    <w:p>
      <w:pPr>
        <w:pStyle w:val="Heading6"/>
        <w:ind w:left="426" w:right="282" w:firstLine="567"/>
        <w:rPr/>
      </w:pPr>
      <w:r>
        <w:rPr/>
        <w:t>След Чарлза Ашмора</w:t>
      </w:r>
    </w:p>
    <w:p>
      <w:pPr>
        <w:pStyle w:val="Normal"/>
        <w:ind w:left="426" w:right="282" w:firstLine="567"/>
        <w:rPr/>
      </w:pPr>
      <w:r>
        <w:rPr/>
      </w:r>
    </w:p>
    <w:p>
      <w:pPr>
        <w:pStyle w:val="Normal"/>
        <w:ind w:left="426" w:right="282" w:firstLine="567"/>
        <w:rPr/>
      </w:pPr>
      <w:r>
        <w:rPr/>
        <w:t>Семья Кристиана Ашмора состояла из его жены, матери, двух взрослых дочерей и сына 16 лет. Они жили в Трое, штат Нью</w:t>
        <w:noBreakHyphen/>
        <w:t>Йорк, были состоятельными и респектабельными людьми. У них было много друзей, некоторые из потомков которых, читая эти строки, возможно, впервые узнают о необычайной судьбе молодого человека. В 1871 или 1872 году семья Ашморов переехала из Трои в Ричмонд, штат Индиана, а год или два спустя в окрестности Квинси, штат Иллинойс, где мистер Ашмор купил ферму. Почти рядом с их домом протекал ручей с чистой холодной водой, откуда семья брала ее для домашнего пользования в любое время года.</w:t>
      </w:r>
    </w:p>
    <w:p>
      <w:pPr>
        <w:pStyle w:val="Normal"/>
        <w:ind w:left="426" w:right="282" w:firstLine="567"/>
        <w:rPr/>
      </w:pPr>
      <w:r>
        <w:rPr/>
        <w:t>Вечером 9 ноября 1878 года около 9 часов молодой Чарлз Ашмор покинул свое место возле камина, взял жестяное ведро и отправился к ручью. Поскольку он все не возвращался, семья начала беспокоиться. Подойдя к двери, через которую он вышел, отец позвал его, но ответа не услышал. Тогда он зажег фонарь и со старшей дочерью, Мартой, которая настояла на том, чтобы пойти с ним, двинулся на поиски. Выпал легкий снежок, которым замело тропинку и сделало следы молодого человека очень заметными: каждый отпечаток был отчетливо виден. Пройдя немного больше половины пути, около 75 метров, отец, который шел впереди, вдруг остановился поднял фонарь и стал всматриваться в темноту.</w:t>
      </w:r>
    </w:p>
    <w:p>
      <w:pPr>
        <w:pStyle w:val="Normal"/>
        <w:ind w:left="426" w:right="282" w:firstLine="567"/>
        <w:rPr/>
      </w:pPr>
      <w:r>
        <w:rPr/>
        <w:t>— </w:t>
      </w:r>
      <w:r>
        <w:rPr/>
        <w:t>Что случилось, отец? — спросила девушка. А случилось следующее: след Чарлза внезапно обрывался, дальше шел гладкий, нетронутый снег. Последние следы были такими же отчетливыми, как и все предшествующие — видны были даже отпечатки гвоздей на подошве. Мистер Ашмор взглянул наверх. Мерцали звезды, на небе не было ни облачка, все это не поддавалось объяснению, которое само собой напрашивалось, такое же неправдоподобное, как и новый снегопад с отчетливо видимой границей. Подальше обойдя последние следы, чтобы оставить их нетронутыми для дальнейшего исследования, мужчина проследовал к ручью, за ним пошла вмиг ослабевшая и напуганная его дочь. Оба не обменялись ни словом о том, что увидели. Ручей был затянут льдом уже несколько часов.</w:t>
      </w:r>
    </w:p>
    <w:p>
      <w:pPr>
        <w:pStyle w:val="Normal"/>
        <w:ind w:left="426" w:right="282" w:firstLine="567"/>
        <w:rPr/>
      </w:pPr>
      <w:r>
        <w:rPr/>
        <w:t>Возвращаясь домой, они заметили, что по обеим сторонам следа по всей его длине насыпало снега. От него не шло других следов.</w:t>
      </w:r>
    </w:p>
    <w:p>
      <w:pPr>
        <w:pStyle w:val="Normal"/>
        <w:ind w:left="426" w:right="282" w:firstLine="567"/>
        <w:rPr/>
      </w:pPr>
      <w:r>
        <w:rPr/>
        <w:t>Утренний свет не выявил чего</w:t>
        <w:noBreakHyphen/>
        <w:t>либо нового. Гладкий, чистый, нетронутый первый снег лежал повсюду.</w:t>
      </w:r>
    </w:p>
    <w:p>
      <w:pPr>
        <w:pStyle w:val="Normal"/>
        <w:ind w:left="426" w:right="282" w:firstLine="567"/>
        <w:rPr/>
      </w:pPr>
      <w:r>
        <w:rPr/>
        <w:t>Четыре дня спустя убитая горем мать пошла на ручей за водой. Когда она вернулась, то рассказала, что, проходя мимо того места, где кончался след, она услышала голос сына и сразу же начала звать его. Как ей казалось, голос доносился то с одной, то из другой стороны. Когда ее спросили, что говорил голос, она не смогла ответить, однако утверждала, что слова были слышны вполне отчетливо. Через считанные минуты вся семья была на месте, но ничего не было слышно, а про голос подумали, что это могла быть галлюцинация, вызванная тревогой матери и ее расстроенными нервами. Но после этого, через неравные промежутки времени, голос слышали и другие члены семьи. Все утверждали, что это был, несомненно, голос Чарлза Ашмора. Все сходились на том, что он исходил с большого расстояния, был еле слышим, однако с отчетливой артикуляцией. Однако никто не смог определить направление, откуда он слышался, или повторить то, что он говорил. Промежутки тишины становились все длиннее и длиннее, голос доносился каждый раз все слабее и был как бы отдаленней, а с середины лета его больше не слышали.</w:t>
      </w:r>
    </w:p>
    <w:p>
      <w:pPr>
        <w:pStyle w:val="Normal"/>
        <w:ind w:left="426" w:right="282" w:firstLine="567"/>
        <w:rPr/>
      </w:pPr>
      <w:r>
        <w:rPr/>
        <w:t>Интересно отметить некоторую схожесть между исчезновением Дэвида Ланга и Чарлза Ашмора.</w:t>
      </w:r>
    </w:p>
    <w:p>
      <w:pPr>
        <w:pStyle w:val="Normal"/>
        <w:ind w:left="426" w:right="282" w:firstLine="567"/>
        <w:rPr/>
      </w:pPr>
      <w:r>
        <w:rPr/>
        <w:t>Голоса обоих, очевидно, были слабо слышимы в местах их исчезновений. В обоих случаях, голоса постепенно становились все слабее, а потом их уже совсем нельзя было расслышать.</w:t>
      </w:r>
    </w:p>
    <w:p>
      <w:pPr>
        <w:pStyle w:val="Normal"/>
        <w:ind w:left="426" w:right="282" w:firstLine="567"/>
        <w:rPr/>
      </w:pPr>
      <w:r>
        <w:rPr/>
        <w:t>Хотя все это только предположения, возможно, что и Дэвид Ланг, и Чарлз Ашмор продолжали существовать в тех измерениях, в которые они попали. Неминуемо следовавшая за этим тишина говорит о том, что их существование там не было долгим. Или, может быть, они безуспешно пытались снова войти в свой мир в местах исчезновения. Так ничего и не добившись, они, скорее всего, уходили в другие места своего невидимого мира.</w:t>
      </w:r>
    </w:p>
    <w:p>
      <w:pPr>
        <w:pStyle w:val="Normal"/>
        <w:ind w:left="426" w:right="282" w:firstLine="567"/>
        <w:rPr/>
      </w:pPr>
      <w:r>
        <w:rPr/>
        <w:t>С другой стороны, искривление между измерениями, через которое прошел каждый из них, постепенно закупоривалось. Хоть оно и было слишком малым, чтобы выбраться обратно, но вполне достаточным, чтобы пропускать слабые звуки и шум. Потом, спустя немного времени, искривление закрывалось полностью.</w:t>
      </w:r>
    </w:p>
    <w:p>
      <w:pPr>
        <w:pStyle w:val="Normal"/>
        <w:ind w:left="426" w:right="282" w:firstLine="567"/>
        <w:rPr/>
      </w:pPr>
      <w:r>
        <w:rPr/>
        <w:t>Единственное, что известно с определенностью, это то, что люди не просто терялись в измерении, в котором жили, а скорее всего заблудились в какой</w:t>
        <w:noBreakHyphen/>
        <w:t>то невидимой области, недоступной для человеческого понимания.</w:t>
      </w:r>
    </w:p>
    <w:p>
      <w:pPr>
        <w:pStyle w:val="Normal"/>
        <w:ind w:left="426" w:right="282" w:firstLine="567"/>
        <w:rPr/>
      </w:pPr>
      <w:r>
        <w:rPr/>
      </w:r>
    </w:p>
    <w:p>
      <w:pPr>
        <w:pStyle w:val="Normal"/>
        <w:ind w:left="426" w:right="282" w:firstLine="567"/>
        <w:rPr/>
      </w:pPr>
      <w:r>
        <w:rPr/>
      </w:r>
    </w:p>
    <w:p>
      <w:pPr>
        <w:pStyle w:val="Heading6"/>
        <w:ind w:left="426" w:right="282" w:firstLine="567"/>
        <w:rPr/>
      </w:pPr>
      <w:r>
        <w:rPr/>
        <w:t>Феномен бесследного исчезновения людей</w:t>
      </w:r>
    </w:p>
    <w:p>
      <w:pPr>
        <w:pStyle w:val="Normal"/>
        <w:ind w:left="426" w:right="282" w:firstLine="567"/>
        <w:rPr/>
      </w:pPr>
      <w:r>
        <w:rPr/>
      </w:r>
    </w:p>
    <w:p>
      <w:pPr>
        <w:pStyle w:val="Normal"/>
        <w:ind w:left="426" w:right="282" w:firstLine="567"/>
        <w:rPr/>
      </w:pPr>
      <w:r>
        <w:rPr/>
        <w:t>Еще в 70</w:t>
        <w:noBreakHyphen/>
        <w:t>е годы наш отечественный журнал «Наука и жизнь» рискнул опубликовать статистику бесследно исчезнувших людей, правда, по зарубежным данным. Цифры были достаточно пугающими: в таких странах, как Англия, Франция, Италия, количество бесследно исчезнувших граждан составляло от 5 до 20 тысяч человек в год. С наступлением гласности были опубликованы подобные данные и по нашей стране. На территории бывшего СССР тоже пропадало до 85 тысяч человек в год, причем причины исчезновения удавалось «выявить лишь примерно в 60 000 случаев».</w:t>
      </w:r>
    </w:p>
    <w:p>
      <w:pPr>
        <w:pStyle w:val="Normal"/>
        <w:ind w:left="426" w:right="282" w:firstLine="567"/>
        <w:rPr/>
      </w:pPr>
      <w:r>
        <w:rPr/>
        <w:t>Как</w:t>
        <w:noBreakHyphen/>
        <w:t>то раз к одному москвичу пришли гости. Беседа затянулась, кончились сигареты, и хозяин, извинившись, накинул пиджак и в домашних тапочках спустился в гастроном, располагавшийся на первом этаже этого же дома. Но в магазине он так и не появился, как и не вернулся домой. Никаких следов исчезнувшего хозяина квартиры обнаружить не удалось.</w:t>
      </w:r>
    </w:p>
    <w:p>
      <w:pPr>
        <w:pStyle w:val="Normal"/>
        <w:ind w:left="426" w:right="282" w:firstLine="567"/>
        <w:rPr/>
      </w:pPr>
      <w:r>
        <w:rPr/>
        <w:t>Летом 1973 года три ленинградских студента отправились в Крым. В поезде познакомились с двумя девушками, ехавшими туда же. В Симферополе, выйдя из поезда, договорились, что встретятся на троллейбусной остановке и вместе поедут до Ялты. Но девушки прождали напрасно — парни так и не появились. И лишь вернувшись в Ленинград, одна из них от своей подруги узнала, что у той в институте пропали три студента, поехавших в Крым. Приметы совпали, и девушка обратилась в милицию. Юноши представляли собой запоминающуюся компанию: в ковбойских шляпах, с гитарой, шумную и разбитную. Двое ребят были спортсменами, занимались восточными единоборствами.</w:t>
      </w:r>
    </w:p>
    <w:p>
      <w:pPr>
        <w:pStyle w:val="Normal"/>
        <w:ind w:left="426" w:right="282" w:firstLine="567"/>
        <w:rPr/>
      </w:pPr>
      <w:r>
        <w:rPr/>
        <w:t>Еще один случай, произошедший в США в прошлом веке, привлек внимание создателя бессмертного образа Шерлока Холмса писателя Конан Доила. Некое семейство вышло из дому, направляясь на прогулку, но отец семейства, вспомнив, что забыл зонтик, вернулся в дом. Больше его никто никогда не видел.</w:t>
      </w:r>
    </w:p>
    <w:p>
      <w:pPr>
        <w:pStyle w:val="Normal"/>
        <w:ind w:left="426" w:right="282" w:firstLine="567"/>
        <w:rPr/>
      </w:pPr>
      <w:r>
        <w:rPr/>
        <w:t>В 1936 году группа геологов обосновалась в деревне Елизавета неподалеку от Красноярска. Через несколько дней, вернувшись домой после очередного маршрута, геологи увидели полностью вымершую деревню. Вещи в домах остались нетронутыми. На главной деревенской улице лежали два велосипеда. Один из геологов, ныне профессор, доктор геолого</w:t>
        <w:noBreakHyphen/>
        <w:t>минералогических наук Барсуков, до сих пор с содроганием вспоминает тот ужас, который они испытали, пытаясь проникнуть в один дом, дверь которого была закрыта изнутри! Пришлось выбить стекло, и тогда выяснилось, что дверь была забаррикадирована изнутри домашней утварью. В доме жила семья из четверых взрослых и троих детей. Геологи сообщили о случившемся в местный отдел НКВД, и оттуда оперативно прибыла машина с сотрудниками. Однако расследование оказалось безуспешным, а с геологов взяли подписку о неразглашении сведений об этом случае. Как потом рассказывал Барсуков, спустя некоторое время его вызвали в Москву в НКВД, где он снова давал показания…</w:t>
      </w:r>
    </w:p>
    <w:p>
      <w:pPr>
        <w:pStyle w:val="Normal"/>
        <w:ind w:left="426" w:right="282" w:firstLine="567"/>
        <w:rPr/>
      </w:pPr>
      <w:r>
        <w:rPr/>
        <w:t>В 1987 году в нашей печати сообщалось о пропаже небольшой самодеятельной экспедиции из Томска, отправившейся на поиски таинственного «чертова логова» — поляны с голой землей, на которой погибало все живое. Однако подлинная история исчезнувшей экспедиции выяснилась совсем недавно.</w:t>
      </w:r>
    </w:p>
    <w:p>
      <w:pPr>
        <w:pStyle w:val="Normal"/>
        <w:ind w:left="426" w:right="282" w:firstLine="567"/>
        <w:rPr/>
      </w:pPr>
      <w:r>
        <w:rPr/>
        <w:t>В составе группы была одна девушка. Двое ребят были из Новосибирска. Предполагалось, что в том пункте, где группа сойдет с поезда, к ней присоединятся двое местных энтузиастов. Все ребята были опытными туристами, не раз ходили по сибирской тайге, имели с собой огнестрельное оружие и сигнальные средства. В Томске они сели на поезд и, по свидетельству поездной бригады, все благополучно сошли с поезда в намеченном месте. А дальше начались странности: двоим местным энтузиастам, которые должны были присоединиться к экспедиции, сказали, что поезд из Томска опаздывает на три часа, и они, чтобы переждать это время, отправились домой. Но машинист сократил опоздание до двух часов, и когда энтузиасты снова пришли на станцию, поезд уже ушел. Прибывших из Томска ребят никто не видел. Дежурный по станции говорил что</w:t>
        <w:noBreakHyphen/>
        <w:t>то невразумительное вроде «Какие то ребята сошли с поезда», но куда они делись — неизвестно. На посланную в Томск телеграмму через сутки пришел ответ, что группа выехала точно в назначенное время.</w:t>
      </w:r>
    </w:p>
    <w:p>
      <w:pPr>
        <w:pStyle w:val="Normal"/>
        <w:ind w:left="426" w:right="282" w:firstLine="567"/>
        <w:rPr/>
      </w:pPr>
      <w:r>
        <w:rPr/>
        <w:t>К сожалению, милиция подключилась к розыскам лишь через три дня, когда люди, которые могли видеть ребят, уже разъехались. Никто нигде их больше не видел… Создалось впечатление, что группа пропала сразу же после выхода из поезда.</w:t>
      </w:r>
    </w:p>
    <w:p>
      <w:pPr>
        <w:pStyle w:val="Normal"/>
        <w:ind w:left="426" w:right="282" w:firstLine="567"/>
        <w:rPr/>
      </w:pPr>
      <w:r>
        <w:rPr/>
        <w:t>В 1947 году в Скалистых горах в США потерпел аварию пассажирский самолет «С</w:t>
        <w:noBreakHyphen/>
        <w:t>46» с 32 человеками на борту. Спасатели прибыли на место аварии сравнительно быстро, но обнаружили лишь искореженный фюзеляж и никаких следов пассажиров и экипажа. Вот тогда у одного из спасателей родилась безумная идея, что люди исчезли из самолета в воздухе!</w:t>
      </w:r>
    </w:p>
    <w:p>
      <w:pPr>
        <w:pStyle w:val="Normal"/>
        <w:ind w:left="426" w:right="282" w:firstLine="567"/>
        <w:rPr/>
      </w:pPr>
      <w:r>
        <w:rPr/>
        <w:t>А вот недавний случай с одним бразильским бизнесменом. Его самолет «Сессна» упал на мелководье буквально в сотне метров от берега на глазах многих людей. Спасатели с трудом открыли двери, которые заклинило при ударе о воду, но спасать было некого — кабина была пуста. Полиция выдвинула традиционную версию: бизнесмен, летевший с женой к друзьям на праздник, по какой</w:t>
        <w:noBreakHyphen/>
        <w:t>то причине выкинул за борт молодую жену и выбросился сам. Но эту версию пришлось отбросить: двери самолета были заперты изнутри!</w:t>
      </w:r>
    </w:p>
    <w:p>
      <w:pPr>
        <w:pStyle w:val="Normal"/>
        <w:ind w:left="426" w:right="282" w:firstLine="567"/>
        <w:rPr/>
      </w:pPr>
      <w:r>
        <w:rPr/>
        <w:t>Обратим внимание на тот факт, что редкие случаи подобных исчезновений, подтверждаемые свидетелями, происходят практически мгновенно, без каких</w:t>
        <w:noBreakHyphen/>
        <w:t>либо звуковых или световых эффектов. Но возможно ли в принципе подобное чудо в природе? Обратимся к монографии Л. Э. Гуревича и В Б. Глинера «Общая теория относительности после Эйнштейна» (издательство «Знание», 1972). Ее авторы утверждают, что в реальности существуют теоретически неизбежные особые точки, в которых либо появляются, либо исчезают тела из окружающего нас мира.</w:t>
      </w:r>
    </w:p>
    <w:p>
      <w:pPr>
        <w:pStyle w:val="Normal"/>
        <w:ind w:left="426" w:right="282" w:firstLine="567"/>
        <w:rPr/>
      </w:pPr>
      <w:r>
        <w:rPr/>
        <w:t>Исчезновения бывают разными. Случалось, пропадали целые экспедиции. Некоторые находились. Вернее, их останки — через полсотни, а то и больше лет. Другие канули в вечность.</w:t>
      </w:r>
    </w:p>
    <w:p>
      <w:pPr>
        <w:pStyle w:val="Normal"/>
        <w:ind w:left="426" w:right="282" w:firstLine="567"/>
        <w:rPr/>
      </w:pPr>
      <w:r>
        <w:rPr/>
      </w:r>
    </w:p>
    <w:p>
      <w:pPr>
        <w:pStyle w:val="Normal"/>
        <w:ind w:left="426" w:right="282" w:firstLine="567"/>
        <w:rPr/>
      </w:pPr>
      <w:r>
        <w:rPr/>
      </w:r>
    </w:p>
    <w:p>
      <w:pPr>
        <w:pStyle w:val="Heading6"/>
        <w:ind w:left="426" w:right="282" w:firstLine="567"/>
        <w:rPr/>
      </w:pPr>
      <w:r>
        <w:rPr/>
        <w:t>Последняя экспедиция Перси Фосетта</w:t>
      </w:r>
    </w:p>
    <w:p>
      <w:pPr>
        <w:pStyle w:val="Normal"/>
        <w:ind w:left="426" w:right="282" w:firstLine="567"/>
        <w:rPr/>
      </w:pPr>
      <w:r>
        <w:rPr/>
      </w:r>
    </w:p>
    <w:p>
      <w:pPr>
        <w:pStyle w:val="Normal"/>
        <w:ind w:left="426" w:right="282" w:firstLine="567"/>
        <w:rPr/>
      </w:pPr>
      <w:r>
        <w:rPr/>
        <w:t>Знаменитый английский путешественник Перси Фосетт прославился своими экспедициями в Южную Америку. В непроходимых джунглях ему доводилось наблюдать невиданные для европейца зрелища, встречаться с колдунами, вызывающими души умерших, спасаться от пауков</w:t>
        <w:noBreakHyphen/>
        <w:t>людоедов и видеть индейцев, страдающих редким заболеванием — непреодолимым желанием поедать землю. Обо всем этом Фосетт написал в своей книге «Неоконченное путешествие».</w:t>
      </w:r>
    </w:p>
    <w:p>
      <w:pPr>
        <w:pStyle w:val="Normal"/>
        <w:ind w:left="426" w:right="282" w:firstLine="567"/>
        <w:rPr/>
      </w:pPr>
      <w:r>
        <w:rPr/>
        <w:t>Весной 1925 года Перси Фосетт отправился в очередную экспедицию по Южной Америке. Он хотел разыскать затерянный в джунглях древний город, о котором слышал от индейцев, живущих на реке Мадиди. По рассказам индейцев, дома в этом городе были каменные, улицы пересекались под прямым углом; на центральной площади возвышался огромный храм, в котором хранился большой диск неизвестного назначения, высеченный из горного хрусталя. На реке, протекающей возле города, как рассказывали индейцы, есть большой водопад. Ниже него река образует огромное озеро, из которого не вытекает ни одна водная артерия. Видимо, избыток воды из озера уходит под землю. Над спокойной озерной гладью будто бы возвышается фигура человека, высеченная из кварца или горного хрусталя. Под влиянием подводных течений она движется вокруг центра водоема. Это единственная на планете движущаяся скульптура.</w:t>
      </w:r>
    </w:p>
    <w:p>
      <w:pPr>
        <w:pStyle w:val="Normal"/>
        <w:ind w:left="426" w:right="282" w:firstLine="567"/>
        <w:rPr/>
      </w:pPr>
      <w:r>
        <w:rPr/>
        <w:t>Индейцы рассказывали Фосетту о домах, которые освещались никогда не гаснущими «звездами». Путешественнику уже приходилось слышать о негасимых огнях, которые якобы светились в некоторых домах, построенных за много лет до возникновения нашей цивилизации. «Может быть, речь идет о неизвестной нам энергии? — размышлял Фосетг. — Что, если кто</w:t>
        <w:noBreakHyphen/>
        <w:t>то смог преобразовать гравитационное поле Земли в световую энергию? Источник света, созданный по такому принципу, будет действовать вечно». Еще одно древнее сооружение в городе, по описаниям индейцев, походило на мощную каменную башню. По ночам из ее дверей и окон лился свет. Странная особенность башни, или чульпы, как ее называли аборигены, состояла в том, что она расширялась кверху, напоминая конус, воткнутый вершиной в землю.</w:t>
      </w:r>
    </w:p>
    <w:p>
      <w:pPr>
        <w:pStyle w:val="Normal"/>
        <w:ind w:left="426" w:right="282" w:firstLine="567"/>
        <w:rPr/>
      </w:pPr>
      <w:r>
        <w:rPr/>
        <w:t>Интересно, что индейцы, обитающие в джунглях, попадая в Куябу или другие города Бразилии, не удивлялись, увидев огромные дома и храмы. Они говорили, что видели дома куда выше и красивее этих. У них тоже широкие двери и окна, а внутри стоит высокий столб с большим кристаллом, который освещает все внутри и даже слепит глаза.</w:t>
      </w:r>
    </w:p>
    <w:p>
      <w:pPr>
        <w:pStyle w:val="Normal"/>
        <w:ind w:left="426" w:right="282" w:firstLine="567"/>
        <w:rPr/>
      </w:pPr>
      <w:r>
        <w:rPr/>
        <w:t>Один из индейцев сообщил путешественнику, что, находясь неподалеку от древнего города, он слышал странные звуки, доносившиеся из леса. Они напоминали свист и страшные хрипы. Все, кто когда</w:t>
        <w:noBreakHyphen/>
        <w:t>либо слышал эти звуки, приходили в ужас. В болотах в пойме реки Мадиди аборигены видели каких</w:t>
        <w:noBreakHyphen/>
        <w:t>то огромных зверей и находили большие следы, которые не принадлежали ни одному из известных им животных. Одно из таких чудищ как</w:t>
        <w:noBreakHyphen/>
        <w:t>то ночью «оторвало» гигантский участок речного берега. Выслушав индейцев, Фосетт записал в дневнике: «На этом таинственном континенте можно обнаружить еще много удивительного, например представителей вымерших на всей земле видов животных, доживающих свой век в обширных неисследованных болотах».</w:t>
      </w:r>
    </w:p>
    <w:p>
      <w:pPr>
        <w:pStyle w:val="Normal"/>
        <w:ind w:left="426" w:right="282" w:firstLine="567"/>
        <w:rPr/>
      </w:pPr>
      <w:r>
        <w:rPr/>
        <w:t>29 мая 1925 года родные Фосетта получили письмо, в котором он сообщал, что находится примерно в неделе пути от легендарного водопада. Вождь местных индейцев Роберто подтвердил правильность выбранного маршрута. Фосетт заканчивал письмо такими словами: «С этой минуты мы всецело поручаем себя Богу!»</w:t>
      </w:r>
    </w:p>
    <w:p>
      <w:pPr>
        <w:pStyle w:val="Normal"/>
        <w:ind w:left="426" w:right="282" w:firstLine="567"/>
        <w:rPr/>
      </w:pPr>
      <w:r>
        <w:rPr/>
        <w:t>Перси Фосетт не вернулся из этой экспедиции. Предпринимались попытки разыскать его, но успеха они не имели. Причина исчезновения замечательного путешественника и его спутников осталась неизвестной.</w:t>
      </w:r>
    </w:p>
    <w:p>
      <w:pPr>
        <w:pStyle w:val="Normal"/>
        <w:ind w:left="426" w:right="282" w:firstLine="567"/>
        <w:rPr/>
      </w:pPr>
      <w:r>
        <w:rPr/>
        <w:t>В 60</w:t>
        <w:noBreakHyphen/>
        <w:t>х годах другие исследователи обнаружили в джунглях город Гран</w:t>
        <w:noBreakHyphen/>
        <w:t>Пахатен, построенный 1500 лет назад. Над городом возвышались башни из сланца, в которых размещались усыпальницы богатых горожан. Ниже на горных склонах стояли 16 круглых многоэтажных зданий из сланца и дерева. Строения украшала резьба по камню, изображающая птиц, животных и людей в головных уборах из перьев. Некоторые карнизы были украшены деревянной резьбой, которая прекрасно сохранилась, несмотря на влажный тропический климат. Археологи рассчитывают обнаружить мумии и ответить на главный вопрос — куда и почему исчезли жители Гран</w:t>
        <w:noBreakHyphen/>
        <w:t>Пахатена?</w:t>
      </w:r>
    </w:p>
    <w:p>
      <w:pPr>
        <w:pStyle w:val="Normal"/>
        <w:ind w:left="426" w:right="282" w:firstLine="567"/>
        <w:rPr/>
      </w:pPr>
      <w:r>
        <w:rPr/>
        <w:t>Побывав в древнем городе, исследователи поклялись не сообщать никому местонахождение, дабы уберечь его от алчных кладоискателей. Однако Гран</w:t>
        <w:noBreakHyphen/>
        <w:t>Пахатен не похож на город, о котором рассказывали Фосетту индейцы. Судя по всему, в дебрях джунглей есть еще один город. Обнаружив его, может быть, удастся разгадать тайну пропавшей экспедиции Перси Фосетта.</w:t>
      </w:r>
    </w:p>
    <w:p>
      <w:pPr>
        <w:pStyle w:val="Normal"/>
        <w:ind w:left="426" w:right="282" w:firstLine="567"/>
        <w:rPr/>
      </w:pPr>
      <w:r>
        <w:rPr/>
      </w:r>
    </w:p>
    <w:p>
      <w:pPr>
        <w:pStyle w:val="Normal"/>
        <w:ind w:left="426" w:right="282" w:firstLine="567"/>
        <w:rPr/>
      </w:pPr>
      <w:r>
        <w:rPr/>
      </w:r>
    </w:p>
    <w:p>
      <w:pPr>
        <w:pStyle w:val="Heading6"/>
        <w:ind w:left="426" w:right="282" w:firstLine="567"/>
        <w:rPr/>
      </w:pPr>
      <w:r>
        <w:rPr/>
        <w:t>Интригующие рисунки</w:t>
      </w:r>
    </w:p>
    <w:p>
      <w:pPr>
        <w:pStyle w:val="Normal"/>
        <w:ind w:left="426" w:right="282" w:firstLine="567"/>
        <w:rPr/>
      </w:pPr>
      <w:r>
        <w:rPr/>
      </w:r>
    </w:p>
    <w:p>
      <w:pPr>
        <w:pStyle w:val="Normal"/>
        <w:ind w:left="426" w:right="282" w:firstLine="567"/>
        <w:rPr/>
      </w:pPr>
      <w:r>
        <w:rPr/>
        <w:t>В 1847 году немецкий ученый Людвиг Лейхарт вознамерился пересечь Австралийскую пустыню с востока на запад. В 1844</w:t>
        <w:noBreakHyphen/>
        <w:t>1845 годах он уже проделал путь из Мортонской бухты, штат Квинсленд, до порта Эссингтон, Северная территория. Лауреат Нобелевской премии писатель Патрик Уайт положил в основу своего романа «Фосс», увидевшего свет в 1957 году, события следующей экспедиции Лейхарта, для которой понадобилось 50 волов, 20 мулов и 7 лошадей. Путешественники выступили из Дарлинг</w:t>
        <w:noBreakHyphen/>
        <w:t>Даунс, западнее Брисбена, и взяли курс на Перт. И вдруг на каком</w:t>
        <w:noBreakHyphen/>
        <w:t>то участке реки Кугун партия как сквозь землю провалилась. Многочисленным поисковикам не удалось напасть на след человека, животного или повозки. Само по себе исчезновение людей в малонаселенных районах Австралии не отнесешь к разряду необъяснимых, однако эта история имела продолжение.</w:t>
      </w:r>
    </w:p>
    <w:p>
      <w:pPr>
        <w:pStyle w:val="Normal"/>
        <w:ind w:left="426" w:right="282" w:firstLine="567"/>
        <w:rPr/>
      </w:pPr>
      <w:r>
        <w:rPr/>
        <w:t>В январе 1975 года 40</w:t>
        <w:noBreakHyphen/>
        <w:t>летний путешественник Захария Матиас привез в Дарвин фотографии загадочных наскальных рисунков, сделанных аборигенами на стенах одной пещеры. На этих рисунках был изображен белый человек с трубкой в зубах и верхом на лошади. Другой белый стоит рядом, поддерживая седло. Третьего несет группа туземцев. Президент Исторического общества Северной территории без промедления снарядил экспедицию во главе с Матиасом, чтобы она на месте изучила наскальные рисунки, которые, как он сказал, «могут дать ключ к разгадке исчезновения Людвига Лейхарта». Но Матиас тоже исчез и его больше не видели.</w:t>
      </w:r>
    </w:p>
    <w:p>
      <w:pPr>
        <w:pStyle w:val="Normal"/>
        <w:ind w:left="426" w:right="282" w:firstLine="567"/>
        <w:rPr/>
      </w:pPr>
      <w:r>
        <w:rPr/>
      </w:r>
    </w:p>
    <w:p>
      <w:pPr>
        <w:pStyle w:val="Normal"/>
        <w:ind w:left="426" w:right="282" w:firstLine="567"/>
        <w:rPr/>
      </w:pPr>
      <w:r>
        <w:rPr/>
      </w:r>
    </w:p>
    <w:p>
      <w:pPr>
        <w:pStyle w:val="Heading6"/>
        <w:ind w:left="426" w:right="282" w:firstLine="567"/>
        <w:rPr/>
      </w:pPr>
      <w:r>
        <w:rPr/>
        <w:t>Наука выходит на передний план</w:t>
      </w:r>
    </w:p>
    <w:p>
      <w:pPr>
        <w:pStyle w:val="Normal"/>
        <w:ind w:left="426" w:right="282" w:firstLine="567"/>
        <w:rPr/>
      </w:pPr>
      <w:r>
        <w:rPr/>
      </w:r>
    </w:p>
    <w:p>
      <w:pPr>
        <w:pStyle w:val="Normal"/>
        <w:ind w:left="426" w:right="282" w:firstLine="567"/>
        <w:rPr/>
      </w:pPr>
      <w:r>
        <w:rPr/>
        <w:t>В связи с темой «таинственных исчезновений», каждое упоминание о которых пестрит деталями, уместно привести мнение доктора Херна из Лейпцига. Этот крупный ученый изложил свои взгляды в книге под названием «Исчезновения: теория феномена», привлекшей широкое внимание, особенно, как отметил один писатель, «последователей Гегеля и математиков, которые придерживаются теории существования так называемого неевклидова пространства, то есть такого пространства, у которого есть еще измерения помимо длины, ширины и толщины, — пространства, в котором было бы можно завязать узел бесконечно длинным шнуром и вывернуть резиновый мяч наизнанку, не прибегая к решению вопроса о его целостности или, другими словами, не сломав и не растрескав его».</w:t>
      </w:r>
    </w:p>
    <w:p>
      <w:pPr>
        <w:pStyle w:val="Normal"/>
        <w:ind w:left="426" w:right="282" w:firstLine="567"/>
        <w:rPr/>
      </w:pPr>
      <w:r>
        <w:rPr/>
        <w:t>Доктор Херн полагает, что в видимом мире существуют пустоты — vacua и еще — дыры, сквозь которые одушевленные и неодушевленные предметы попадают в невидимый мир. Вкратце суть теории заключается в следующем. Пространство заполнено люминесцентным эфиром, который является материальным веществом — таким же, как воздух или вода, хотя почти бесконечно разжиженным. Все силы, все виды энергии погружены в него, любой процесс проходит внутри него, если вообще проходит. Но представим себе, что в этой другой среде существуют пустоты, как пещеры на земле или дырки в швейцарском сыре. Такая пустота абсолютно ничего не содержит. Такой вакуум даже невозможно было бы искусственно воссоздать: ибо если мы выкачали воздух из резервуара, то остался люминесцентный эфир. В такую пустоту не проникает свет, так как ничто не поддерживает его. Она не может быть источником звука, ибо в ней все чувства парализованы. В ней нет ни единого необходимого условия, чтобы задействовать какое</w:t>
        <w:noBreakHyphen/>
        <w:t>либо из наших чувств. Одним словом, в такой пустоте ничего не может произойти. Теперь процитируем слова писателя, упомянутого ранее (сам доктор Херн не смог бы выразиться более изящно): «Человек, закрытый в таком чулане, не может видеть и невидим другими; не способен слышать и не слышим другими; не может чувствовать и не ощущаем другими; не живет и не умирает, ибо жизнь и смерть являются процессами, проходящими только там, где есть энергия, а в пустоте не может существовать никакой энергии». Это ли не те ужасные условия, при которых друзья потерпевших вынуждены думать о том, что те существуют и обречены на вечное существование?</w:t>
      </w:r>
    </w:p>
    <w:p>
      <w:pPr>
        <w:pStyle w:val="Normal"/>
        <w:ind w:left="426" w:right="282" w:firstLine="567"/>
        <w:rPr/>
      </w:pPr>
      <w:r>
        <w:rPr/>
        <w:t>Возможно, все это кажется маловероятным, но пока теория доктора Херна дает адекватное объяснение «таинственных исчезновений» и открыта для возможных опровержений, некоторые из которых он приводит в своей книге. Но, по правде говоря, его теория несовместима с некоторыми инцидентами, описанными в этих заметках. Например, с голосом Чарлза Ашмора. Однако в нашу задачу не входит сопоставление всех фактов с теорией.</w:t>
      </w:r>
    </w:p>
    <w:p>
      <w:pPr>
        <w:pStyle w:val="Normal"/>
        <w:ind w:left="426" w:right="282" w:firstLine="567"/>
        <w:rPr/>
      </w:pPr>
      <w:r>
        <w:rPr/>
        <w:t>Доктор Херн несомненно прав в своем утверждении насчет «дыр, сквозь которые одушевленные и неодушевленные предметы попадают в невидимый мир, после чего их больше не видно и не слышно».</w:t>
      </w:r>
    </w:p>
    <w:p>
      <w:pPr>
        <w:pStyle w:val="Normal"/>
        <w:ind w:left="426" w:right="282" w:firstLine="567"/>
        <w:rPr/>
      </w:pPr>
      <w:r>
        <w:rPr/>
        <w:t>Однако он считает, что эти дыры представляют собой просто проход в физическом мире, за которым — только абсолютное небытие. Как мы помним, он утверждает, что «человек, закрытый в таком чулане, не может видеть и невидим другим; не способен слышать и не слышим другим; не может чувствовать и не ощущаем другими; не живет и не умирает…». По крайней мере, хотя бы частично он прав. В абсолютном вакууме звук не распространяется. Многие ученые также предполагают, что даже свет не может существовать в абсолютном небытии. По их мнению, в космосе находится что</w:t>
        <w:noBreakHyphen/>
        <w:t>то, чего нельзя постичь, что позволяет свету передвигаться в пространстве. Таким образом, в абсолютном небытии человек не видит и не видим, потому что свет необходим для воспроизводства визуальных образов.</w:t>
      </w:r>
    </w:p>
    <w:p>
      <w:pPr>
        <w:pStyle w:val="Normal"/>
        <w:ind w:left="426" w:right="282" w:firstLine="567"/>
        <w:rPr/>
      </w:pPr>
      <w:r>
        <w:rPr/>
        <w:t>Доктор Херн может ошибаться в своем предположении, что человек «в таком чулане не живет и не умирает». Во</w:t>
        <w:noBreakHyphen/>
        <w:t>первых, там нет ничего для поддержания жизнедеятельности: нет ни пищи, ни воды, ни кислорода. Также надо учесть, что если человеческое существо поместить в полный вакуум, его кровь, вероятно, вскипит из</w:t>
        <w:noBreakHyphen/>
        <w:t>за отсутствия атмосферного давления. Одним словом, человеческое существо сразу в нем погибнет.</w:t>
      </w:r>
    </w:p>
    <w:p>
      <w:pPr>
        <w:pStyle w:val="Normal"/>
        <w:ind w:left="426" w:right="282" w:firstLine="567"/>
        <w:rPr/>
      </w:pPr>
      <w:r>
        <w:rPr/>
        <w:t>Напротив, согласно доктору Херну, за видимым миром находится только абсолютное небытие. Однако существует еще одна теория, предполагающая существование параллельных миров как возможное альтернативное объяснение.</w:t>
      </w:r>
    </w:p>
    <w:p>
      <w:pPr>
        <w:pStyle w:val="Normal"/>
        <w:ind w:left="426" w:right="282" w:firstLine="567"/>
        <w:rPr/>
      </w:pPr>
      <w:r>
        <w:rPr/>
        <w:t>Но перед этим еще несколько случаев исчезновений людей и не только их…</w:t>
      </w:r>
    </w:p>
    <w:p>
      <w:pPr>
        <w:pStyle w:val="Normal"/>
        <w:ind w:left="426" w:right="282" w:firstLine="567"/>
        <w:rPr/>
      </w:pPr>
      <w:r>
        <w:rPr/>
      </w:r>
    </w:p>
    <w:p>
      <w:pPr>
        <w:pStyle w:val="Normal"/>
        <w:ind w:left="426" w:right="282" w:firstLine="567"/>
        <w:rPr/>
      </w:pPr>
      <w:r>
        <w:rPr/>
      </w:r>
    </w:p>
    <w:p>
      <w:pPr>
        <w:pStyle w:val="Heading6"/>
        <w:ind w:left="426" w:right="282" w:firstLine="567"/>
        <w:rPr/>
      </w:pPr>
      <w:r>
        <w:rPr/>
        <w:t>Фокусы с исчезновением</w:t>
      </w:r>
    </w:p>
    <w:p>
      <w:pPr>
        <w:pStyle w:val="Normal"/>
        <w:ind w:left="426" w:right="282" w:firstLine="567"/>
        <w:rPr/>
      </w:pPr>
      <w:r>
        <w:rPr/>
      </w:r>
    </w:p>
    <w:p>
      <w:pPr>
        <w:pStyle w:val="Normal"/>
        <w:ind w:left="426" w:right="282" w:firstLine="567"/>
        <w:rPr/>
      </w:pPr>
      <w:r>
        <w:rPr/>
        <w:t>Случаи с американцем Уильямом Нефом ставит в тупик всякого, кто берется объяснить (или «разоблачить») таинственные исчезновения людей…</w:t>
      </w:r>
    </w:p>
    <w:p>
      <w:pPr>
        <w:pStyle w:val="Normal"/>
        <w:ind w:left="426" w:right="282" w:firstLine="567"/>
        <w:rPr/>
      </w:pPr>
      <w:r>
        <w:rPr/>
        <w:t>Во время выступления фокусник Неф нечаянно открыл в себе уникальный дар… Однажды на глазах потрясенной публики он растворился в воздухе и стал невидимым.</w:t>
      </w:r>
    </w:p>
    <w:p>
      <w:pPr>
        <w:pStyle w:val="Normal"/>
        <w:ind w:left="426" w:right="282" w:firstLine="567"/>
        <w:rPr/>
      </w:pPr>
      <w:r>
        <w:rPr/>
        <w:t>Выступая на сцене, иллюзионист может чудесным образом заставить исчезнуть любой предмет вплоть до пары живых леопардов, — но вряд ли кто</w:t>
        <w:noBreakHyphen/>
        <w:t>нибудь мог сравниться с Уильямом Нефом, выполнившим в 60</w:t>
        <w:noBreakHyphen/>
        <w:t>е годы сенсационный трюк своего исчезновения.</w:t>
      </w:r>
    </w:p>
    <w:p>
      <w:pPr>
        <w:pStyle w:val="Normal"/>
        <w:ind w:left="426" w:right="282" w:firstLine="567"/>
        <w:rPr/>
      </w:pPr>
      <w:r>
        <w:rPr/>
        <w:t>Впервые это случилось во время выступления в Чикаго.</w:t>
      </w:r>
    </w:p>
    <w:p>
      <w:pPr>
        <w:pStyle w:val="Normal"/>
        <w:ind w:left="426" w:right="282" w:firstLine="567"/>
        <w:rPr/>
      </w:pPr>
      <w:r>
        <w:rPr/>
        <w:t>Во второй раз — когда Неф находился у себя дома и вдруг, безо всякого предупреждения (как он сам выразился, «нечаянно»), растворился в воздухе, а затем вновь появился перед женой, реакцию которой вряд ли можно назвать восторженной.</w:t>
      </w:r>
    </w:p>
    <w:p>
      <w:pPr>
        <w:pStyle w:val="Normal"/>
        <w:ind w:left="426" w:right="282" w:firstLine="567"/>
        <w:rPr/>
      </w:pPr>
      <w:r>
        <w:rPr/>
        <w:t>Третий такой случай произошел во время выступления Нефа в театре «Парамаунт» в Нью</w:t>
        <w:noBreakHyphen/>
        <w:t>Йорке. Среди зрителей случайно оказался радиорепортер Кнебель. О таком свидетеле можно было только мечтать, ведь все знали о его активном неприятии сверхъестественного.</w:t>
      </w:r>
    </w:p>
    <w:p>
      <w:pPr>
        <w:pStyle w:val="Normal"/>
        <w:ind w:left="426" w:right="282" w:firstLine="567"/>
        <w:rPr/>
      </w:pPr>
      <w:r>
        <w:rPr/>
        <w:t>Впоследствии в своей книге «Путь за пределы мироздания» Кнебель делился своими впечатлениями. По его словам, фигура Нефа начала терять зримые очертания — пока не стала совершенно прозрачной. Но что самое удивительное — его голос не претерпел ни малейших изменений, а ведь зрители, затаив дыхание, вслушивались в каждое слово.</w:t>
      </w:r>
    </w:p>
    <w:p>
      <w:pPr>
        <w:pStyle w:val="Normal"/>
        <w:ind w:left="426" w:right="282" w:firstLine="567"/>
        <w:rPr/>
      </w:pPr>
      <w:r>
        <w:rPr/>
        <w:t>А вот как Кнебель описывает его «возвращение»: «Постепенно проступил смутный контур — словно небрежный карандашный набросок»</w:t>
      </w:r>
    </w:p>
    <w:p>
      <w:pPr>
        <w:pStyle w:val="Normal"/>
        <w:ind w:left="426" w:right="282" w:firstLine="567"/>
        <w:rPr/>
      </w:pPr>
      <w:r>
        <w:rPr/>
        <w:t>По иронии судьбы Неф не подозревал о своем уникальном даре (даже не заметил, что стал невидимым) — не говоря уже о том, чтобы им управлять.</w:t>
      </w:r>
    </w:p>
    <w:p>
      <w:pPr>
        <w:pStyle w:val="Normal"/>
        <w:ind w:left="426" w:right="282" w:firstLine="567"/>
        <w:rPr/>
      </w:pPr>
      <w:r>
        <w:rPr/>
        <w:t>Не будем касаться тех случаев, когда люди по собственной воле скрывались от близких или становились свидетелями преступлений. Нас интересуют эпизоды, когда кто</w:t>
        <w:noBreakHyphen/>
        <w:t>то «пропадает без следа» и все попытки его разыскать оказываются тщетными, при этом известно, что у него не было ни малейшего желания (или повода) скрываться.</w:t>
      </w:r>
    </w:p>
    <w:p>
      <w:pPr>
        <w:pStyle w:val="Normal"/>
        <w:ind w:left="426" w:right="282" w:firstLine="567"/>
        <w:rPr/>
      </w:pPr>
      <w:r>
        <w:rPr/>
        <w:t>В отсутствие каких</w:t>
        <w:noBreakHyphen/>
        <w:t>либо естественных причин обычно довольствуются предположением о том, что неведомая сила перенесла человека в другое измерение — раньше в таких случаях говорили,что его «утащили черти».</w:t>
      </w:r>
    </w:p>
    <w:p>
      <w:pPr>
        <w:pStyle w:val="Normal"/>
        <w:ind w:left="426" w:right="282" w:firstLine="567"/>
        <w:rPr/>
      </w:pPr>
      <w:r>
        <w:rPr/>
        <w:t>Бывали случаи, когда человек был перенесен в другое измерение, чтобы затем объявиться в другом месте земного шара (то есть имело место явление телепортации).</w:t>
      </w:r>
    </w:p>
    <w:p>
      <w:pPr>
        <w:pStyle w:val="Normal"/>
        <w:ind w:left="426" w:right="282" w:firstLine="567"/>
        <w:rPr/>
      </w:pPr>
      <w:r>
        <w:rPr/>
        <w:t>Очевидно, в случае с Нефом, чей голос продолжали слышать сотни зрителей, мы имеем дело с ранней стадией процесса, который не замедлил пойти в обратном направлении. С другой стороны, можно допустить, что другие «исчезнувшие» просто умолкают — добровольно или по приказу. Возможно, мы окружены невидимками.</w:t>
      </w:r>
    </w:p>
    <w:p>
      <w:pPr>
        <w:pStyle w:val="Normal"/>
        <w:ind w:left="426" w:right="282" w:firstLine="567"/>
        <w:rPr/>
      </w:pPr>
      <w:r>
        <w:rPr/>
        <w:t>Каков бы ни был механизм этих явлении, нижеследующие случаи ошарашивают скоростью и противоречивым характером неожиданных исчезновений. Подобно другим аномальным явлениям, они исполнены тайны.</w:t>
      </w:r>
    </w:p>
    <w:p>
      <w:pPr>
        <w:pStyle w:val="Normal"/>
        <w:ind w:left="426" w:right="282" w:firstLine="567"/>
        <w:rPr/>
      </w:pPr>
      <w:r>
        <w:rPr/>
        <w:t>В июне 1872 года речной пароход «Айрон Маунтин» (а не «Айрон Мейден», как ошибочно сообщалось в некоторых отчетах) вышел из порта Виксберг и двинулся вниз по Миссисипи с 52 пассажирами и грузом хлопка на борту. Пароход тянул за собой баржи с тюками хлопка и бочками черной патоки. Спустя несколько часов другой пароход, «Вождь ирокезов», огибая мыс недалеко от Виксберга, едва не врезался в беспорядочную флотилию из нескольких барж. Оказалось, что раньше их вел на буксире «Айрон Маунтин»; буксирный канат был перерезан — верный признак того, что судно потерпело бедствие.</w:t>
      </w:r>
    </w:p>
    <w:p>
      <w:pPr>
        <w:pStyle w:val="Normal"/>
        <w:ind w:left="426" w:right="282" w:firstLine="567"/>
        <w:rPr/>
      </w:pPr>
      <w:r>
        <w:rPr/>
        <w:t>Вызывает сомнения следующее. С тех пор как пароход «Айрон Маунтин» скрылся за изгибом реки и исчез из поля видимости провожающих в Виксберге, его больше никто не видел. Это, конечно, странно: ведь если бы судно затонуло, на этом оживленном участке реки кто</w:t>
        <w:noBreakHyphen/>
        <w:t>нибудь обязательно заметил бы плавающий груз. И потом, трудно поверить, что ни один из 52 пассажиров (не говоря уж об экипаже) не всплыл на поверхность. Никто не слышал взрыва, который мог бы далеко разметать обломки. «Айрон Маунтин», имевший 180 футов (55 метров) в длину, был гордостью пароходства — целых пять паровых котлов приводили эту махину в движение. Поиски оказались тщетными: не нашли ни пассажиров, ни членов экипажа (живых или мертвых), ни груза, ни обломков парохода. Они попросту пропали.</w:t>
      </w:r>
    </w:p>
    <w:p>
      <w:pPr>
        <w:pStyle w:val="Normal"/>
        <w:ind w:left="426" w:right="282" w:firstLine="567"/>
        <w:rPr/>
      </w:pPr>
      <w:r>
        <w:rPr/>
        <w:t>12 декабря 1910 года 25</w:t>
        <w:noBreakHyphen/>
        <w:t>летняя племянница судьи американского Верховного суда и видная общественница Дороти Арнольд в 11 часов утра вышла из своего фешенебельного особняка на 79</w:t>
        <w:noBreakHyphen/>
        <w:t>й Восточной улице в Нью</w:t>
        <w:noBreakHyphen/>
        <w:t>Йорке, чтобы купить себе вечернее платье. Около двух часов дня она встретила на Пятой авеню подругу — Глэдис Кит; девушки поболтали и разошлись. На прощание Дороти Арнольд весело помахала рукой — и ее больше не видели.</w:t>
      </w:r>
    </w:p>
    <w:p>
      <w:pPr>
        <w:pStyle w:val="Normal"/>
        <w:ind w:left="426" w:right="282" w:firstLine="567"/>
        <w:rPr/>
      </w:pPr>
      <w:r>
        <w:rPr/>
        <w:t>Это не было похищение, и никто не потребовал выкупа, также у нее не было причин покончить жизнь самоубийством либо бежать от приятной и беспечной жизни нью</w:t>
        <w:noBreakHyphen/>
        <w:t>йоркской элиты. Она просто исчезла.</w:t>
      </w:r>
    </w:p>
    <w:p>
      <w:pPr>
        <w:pStyle w:val="Normal"/>
        <w:ind w:left="426" w:right="282" w:firstLine="567"/>
        <w:rPr/>
      </w:pPr>
      <w:r>
        <w:rPr/>
        <w:t>В феврале 1975 года Джексон Райт вместе с женой Мартой ехал на своей машине из Нью</w:t>
        <w:noBreakHyphen/>
        <w:t>Джерси в центр Нью</w:t>
        <w:noBreakHyphen/>
        <w:t>Йорка, в Манхэттен. Шел сильный снег, и они укрылись от непогоды в Линкольнском тоннеле. Райт вышел очистить машину от снега. Марта протирала заднее стекло, а ее муж — ветровое. По окончании работы Джексон Райт поднял глаза и не увидел своей жены.</w:t>
      </w:r>
    </w:p>
    <w:p>
      <w:pPr>
        <w:pStyle w:val="Normal"/>
        <w:ind w:left="426" w:right="282" w:firstLine="567"/>
        <w:rPr/>
      </w:pPr>
      <w:r>
        <w:rPr/>
        <w:t>В субботу 14 июля 1990 года участники экскурсии, организованной Оркнейским обществом охраны природы и Королевским обществом защиты птиц (Великобритания), ненадолго высадились с парома на Эйнхэллоу — маленький необитаемый остров. Из 88 отважных орнитологов на паром вернулись 86. Полиция вместе с береговой охраной обыскали весь остров и прибрежную полосу материка; к поискам подключили спасательные вертолеты с тепловой системой наведения. Но пропавших так и не обнаружили.</w:t>
      </w:r>
    </w:p>
    <w:p>
      <w:pPr>
        <w:pStyle w:val="Normal"/>
        <w:ind w:left="426" w:right="282" w:firstLine="567"/>
        <w:rPr/>
      </w:pPr>
      <w:r>
        <w:rPr/>
        <w:t>По местному поверью, Эйнхэллоу — гиблое место. Говорили, здесь не выживают даже мыши, крысы и кошки, а из стеблей, срезанных после захода солнца, сочится кровь. В одном предании Эйнхэллоу назван «исчезающим островом»: он то пропадает, то появляется — по собственному желанию.</w:t>
      </w:r>
    </w:p>
    <w:p>
      <w:pPr>
        <w:pStyle w:val="Normal"/>
        <w:ind w:left="426" w:right="282" w:firstLine="567"/>
        <w:rPr/>
      </w:pPr>
      <w:r>
        <w:rPr/>
        <w:t>Словно нарочно для того, чтобы окончательно запутать дело, какой</w:t>
        <w:noBreakHyphen/>
        <w:t>то любитель оркнейского фольклора высказал догадку о том, что два пропавших туриста на самом деле были морскими жителями и всего</w:t>
        <w:noBreakHyphen/>
        <w:t>навсего «вернулись домой». Амфибии, или «люди с жабрами», как их называют на Оркнейских островах, очень похожи на обыкновенных людей. Их чешуя кажется одеждой, хвост — длинной блестящей юбкой. Впрочем, у исчезнувших экскурсантов не было ничего подобного. И уж совсем непонятно, почему они купили билеты на пароход, а не взяли и нырнули в родную стихию.</w:t>
      </w:r>
    </w:p>
    <w:p>
      <w:pPr>
        <w:pStyle w:val="Normal"/>
        <w:ind w:left="426" w:right="282" w:firstLine="567"/>
        <w:rPr/>
      </w:pPr>
      <w:r>
        <w:rPr/>
        <w:t>Выдвигалась и другая, не менее фантастическая версия: их похитили русалки. Согласно преданию, эти прелестницы в зрелом возрасте становятся настоящими уродинами, если только не заполучат в мужья земных мужчин.</w:t>
      </w:r>
    </w:p>
    <w:p>
      <w:pPr>
        <w:pStyle w:val="Normal"/>
        <w:ind w:left="426" w:right="282" w:firstLine="567"/>
        <w:rPr/>
      </w:pPr>
      <w:r>
        <w:rPr/>
        <w:t>Вскоре после полуночи 26 февраля 1985 года Ричард Браунелл, 27 лет, и его 25</w:t>
        <w:noBreakHyphen/>
        <w:t>летняя невеста Сандра Отрэди вышли из бара в Ньюпорт</w:t>
        <w:noBreakHyphen/>
        <w:t>Бич, штат Калифорния, вместе с каким</w:t>
        <w:noBreakHyphen/>
        <w:t>то человеком. Они сказали своим друзьям, что заплатили ему за перелет до Лас</w:t>
        <w:noBreakHyphen/>
        <w:t>Вегаса: им захотелось острых ощущений. Часом позже легкий одномоторный самолет рухнул в океан неподалеку от Ньюпорт</w:t>
        <w:noBreakHyphen/>
        <w:t>Бич. Внутри самолета обнаружили привязанные к креслам тела Браунелла и Отрэди. Больше в кабине никого не было. Не удалось также обнаружить какие</w:t>
        <w:noBreakHyphen/>
        <w:t>либо неполадки в работе двигателя.</w:t>
      </w:r>
    </w:p>
    <w:p>
      <w:pPr>
        <w:pStyle w:val="Normal"/>
        <w:ind w:left="426" w:right="282" w:firstLine="567"/>
        <w:rPr/>
      </w:pPr>
      <w:r>
        <w:rPr/>
        <w:t>Погибшие не умели водить самолет, значит, с ними должен был лететь кто</w:t>
        <w:noBreakHyphen/>
        <w:t>то третий. Автомобиль владельца самолета нашли на частной стоянке в аэропорту, но сам этот человек так никогда не отыскался.</w:t>
      </w:r>
    </w:p>
    <w:p>
      <w:pPr>
        <w:pStyle w:val="Normal"/>
        <w:ind w:left="426" w:right="282" w:firstLine="567"/>
        <w:rPr/>
      </w:pPr>
      <w:r>
        <w:rPr/>
        <w:t>В момент отправления у пары при себе было три тысячи долларов, однако на трупах обнаружили только мелочь. Неужели пилот обокрал их в воздухе, а затем выпрыгнул с парашютом, оставив их погибать? Или случилось нечто более странное?</w:t>
      </w:r>
    </w:p>
    <w:p>
      <w:pPr>
        <w:pStyle w:val="Normal"/>
        <w:ind w:left="426" w:right="282" w:firstLine="567"/>
        <w:rPr/>
      </w:pPr>
      <w:r>
        <w:rPr/>
        <w:t>В 5 часов утра 17 января 1989 года 45</w:t>
        <w:noBreakHyphen/>
        <w:t>летний бизнесмен из Дорсета Грэхем Марсден наполнил бензином бак своего «фольксвагена» на автозаправочной станции на дороге, ведущей к Саутгемптону, графство Гемпшир (Великобритания). Расплатившись, он спросил, как пройти в туалет. Видели, как он туда входил. Его машина пустовала час; наконец обеспокоенный кассир направился на поиски владельца, а не найдя, вызвал полицию. Полицейские с собаками</w:t>
        <w:noBreakHyphen/>
        <w:t>ищейками обыскали близлежащие леса, но никого не нашли.</w:t>
      </w:r>
    </w:p>
    <w:p>
      <w:pPr>
        <w:pStyle w:val="Normal"/>
        <w:ind w:left="426" w:right="282" w:firstLine="567"/>
        <w:rPr/>
      </w:pPr>
      <w:r>
        <w:rPr/>
        <w:t>Похоже, Марсдена не тяготили личные или финансовые заботы; у него не было никаких причин скрываться. «Если он действительно хотел сбежать, — рассуждал полицейский инспектор, — то зачем заправился и оставил автомобиль на стоянке? И почему выбрал заправку в стороне от какого</w:t>
        <w:noBreakHyphen/>
        <w:t>либо населенного пункта? Просто голова кругом».</w:t>
      </w:r>
    </w:p>
    <w:p>
      <w:pPr>
        <w:pStyle w:val="Normal"/>
        <w:ind w:left="426" w:right="282" w:firstLine="567"/>
        <w:rPr/>
      </w:pPr>
      <w:r>
        <w:rPr/>
        <w:t>5 марта 1991 года в 4 часа дня венесуэльский реактивный самолет «ДС</w:t>
        <w:noBreakHyphen/>
        <w:t>9» взлетел из международного аэропорта Маракайбо (в 350 милях от Каракаса). Это был обычный рейс. Через 35 минут самолет должен был прибыть в другой крупный центр нефтяной отрасли на западе Венесуэлы, Санта</w:t>
        <w:noBreakHyphen/>
        <w:t>Барбару. Однако спустя 25 минут после начала полета прервалась радиосвязь с землей, хотя руководство воздушных перевозок не получало никаких сигналов бедствия. Агентство новостей опубликовало список 38 пропавших, включая одного ребенка и пятерых членов экипажа. Днем тем же курсом пролетел поисковый самолет, затем вертолет, но они не заметили внизу никаких признаков авиакатастрофы.</w:t>
      </w:r>
    </w:p>
    <w:p>
      <w:pPr>
        <w:pStyle w:val="Normal"/>
        <w:ind w:left="426" w:right="282" w:firstLine="567"/>
        <w:rPr/>
      </w:pPr>
      <w:r>
        <w:rPr/>
      </w:r>
    </w:p>
    <w:p>
      <w:pPr>
        <w:pStyle w:val="Heading3"/>
        <w:ind w:left="426" w:right="282" w:firstLine="567"/>
        <w:rPr/>
      </w:pPr>
      <w:r>
        <w:rPr/>
        <w:t>ПАРАЛЛЕЛЬНЫЕ МИРЫ</w:t>
      </w:r>
    </w:p>
    <w:p>
      <w:pPr>
        <w:pStyle w:val="Normal"/>
        <w:ind w:left="426" w:right="282" w:firstLine="567"/>
        <w:rPr/>
      </w:pPr>
      <w:r>
        <w:rPr/>
      </w:r>
    </w:p>
    <w:p>
      <w:pPr>
        <w:pStyle w:val="Normal"/>
        <w:ind w:left="426" w:right="282" w:firstLine="567"/>
        <w:rPr/>
      </w:pPr>
      <w:r>
        <w:rPr/>
        <w:t>Возможно ли, что кроме нашей вселенной существуют другие миры, которые, однако, находятся вне области нормального человеческого восприятия? Может ли так быть, что существуют параллельные миры в пространстве и времени, и они очень отличаются от нашего мира?</w:t>
      </w:r>
    </w:p>
    <w:p>
      <w:pPr>
        <w:pStyle w:val="Normal"/>
        <w:ind w:left="426" w:right="282" w:firstLine="567"/>
        <w:rPr/>
      </w:pPr>
      <w:r>
        <w:rPr/>
        <w:t>Этот вопрос заинтересовал — в равной степени — ученых и писателей</w:t>
        <w:noBreakHyphen/>
        <w:t>фантастов. В теории это возможно. Например, представим себе многоквартирный дом, в котором проживают несколько десятков семей. Если дом имеет хорошую звукоизоляцию, то семьи, живущие в этом здании, могут совершенно не подозревать о существовании друг друга. Таким же образом наш мир, по существу, может быть частью другого, большего мира. Хотя мы этого не осознаем, наш мир, возможно, существует бок о бок с другими мирами, и мы даже не подозреваем об их существовании.</w:t>
      </w:r>
    </w:p>
    <w:p>
      <w:pPr>
        <w:pStyle w:val="Normal"/>
        <w:ind w:left="426" w:right="282" w:firstLine="567"/>
        <w:rPr/>
      </w:pPr>
      <w:r>
        <w:rPr/>
        <w:t>В теории, два параллельных мира могут находиться на расстоянии. Тем не менее они будут существовать в разных пространственно</w:t>
        <w:noBreakHyphen/>
        <w:t>временных континуумах. Наше время не будет соответствовать времени другого мира. Наши концепции пространства будут полностью различны. Например, параллельный мир не будет существовать в нашем прошлом, настоящем или будущем — он будет существовать в совершенно другом времени. Аналогично, параллельный мир не будет близко, далеко или очень далеко. Он будет находиться в совершенно друюм пространстве.</w:t>
      </w:r>
    </w:p>
    <w:p>
      <w:pPr>
        <w:pStyle w:val="Normal"/>
        <w:ind w:left="426" w:right="282" w:firstLine="567"/>
        <w:rPr/>
      </w:pPr>
      <w:r>
        <w:rPr/>
        <w:t>Параллельный мир не обязательно соответствует законам, существующим в других мирах. Законы природы, которые мы рассматриваем как сами собой разумеющиеся, могут не действовать в параллельном мире. Например, в нашем мире легче уничтожить, чем создать. За этим наблюдением скрыт принцип, согласно которому все физические тела стремятся к полной хаотичности. Если из банки рассыпать монеты, примерно половина из них упадет «орлами», другие «решками». Мы, естественно, привыкли к этому явлению, потому что оно происходит постоянно. Представим на мгновенье мир, в котором опрокинутые монеты падают аккуратно прямыми рядами, все в одном направлении. Хотя подобное представляется невозможным, в нашем мире, это будет единственным возможным вариантом в другом.</w:t>
      </w:r>
    </w:p>
    <w:p>
      <w:pPr>
        <w:pStyle w:val="Normal"/>
        <w:ind w:left="426" w:right="282" w:firstLine="567"/>
        <w:rPr/>
      </w:pPr>
      <w:r>
        <w:rPr/>
        <w:t>Наиболее распространенный аргумент против теории параллельных миров: каким образом два мира могут находиться в одном и том же месте? Ответ на этот вопрос содержится в анализе того, из чего состоит наш физический мир. По существу, наш мир состоит из атомов, находящихся на огромном расстоянии друг от друга. Что представляется твердым предметом, по сути, состоит из какой</w:t>
        <w:noBreakHyphen/>
        <w:t>то материи, но это большей частью пространство. Книга, камень, кусок свинца преимущественно состоят из пространства. Если бы представлялось возможным добыть кусок чистой материи размером с кирпич, то он бы весил несколько тонн!</w:t>
      </w:r>
    </w:p>
    <w:p>
      <w:pPr>
        <w:pStyle w:val="Normal"/>
        <w:ind w:left="426" w:right="282" w:firstLine="567"/>
        <w:rPr/>
      </w:pPr>
      <w:r>
        <w:rPr/>
        <w:t>Даже земля, которая кажется достаточно твердой, — большей частью пространство. Таким образом, имеется достаточно места для нескольких миров. Это подразумевает тот факт, что то, что обычно именуется «пустым» пространством, по</w:t>
        <w:noBreakHyphen/>
        <w:t>настоящему не пустое, а занято вещами, которые человек не способен воспринять.</w:t>
      </w:r>
    </w:p>
    <w:p>
      <w:pPr>
        <w:pStyle w:val="Normal"/>
        <w:ind w:left="426" w:right="282" w:firstLine="567"/>
        <w:rPr/>
      </w:pPr>
      <w:r>
        <w:rPr/>
        <w:t>Другие ниспровергатели теории параллельных миров задают следующий вопрос: если иные миры существуют вокруг нас, то неужели возможно, что мы совершенно не осознаем их присутствие? Для ответа на этот вопрос читателям нужно учесть, что есть много цветов и звуков, не воспринимаемых человеческими чувствами. Например, человеческое ухо не слышит высокий собачий визг, который сами животные слышат на большом расстоянии. Также было открыто, что пчелы могут воспринимать инфракрасный свет, невидимый для глаза человека.</w:t>
      </w:r>
    </w:p>
    <w:p>
      <w:pPr>
        <w:pStyle w:val="Normal"/>
        <w:ind w:left="426" w:right="282" w:firstLine="567"/>
        <w:rPr/>
      </w:pPr>
      <w:r>
        <w:rPr/>
        <w:t>Представим себе человека, не воспринимающего цвета с рождения. Для него даже будет невозможно понять, что такое цвет. Можно часами описывать ему, что такое красный, синий или зеленый, но он так и не сможет представить себе цвет. Несмотря на это, цвет будет всюду вокруг него, он просто не будет знать о его существовании.</w:t>
      </w:r>
    </w:p>
    <w:p>
      <w:pPr>
        <w:pStyle w:val="Normal"/>
        <w:ind w:left="426" w:right="282" w:firstLine="567"/>
        <w:rPr/>
      </w:pPr>
      <w:r>
        <w:rPr/>
        <w:t>Теория параллельных миров была выдвинута в качестве возможного объяснения феномена летающих тарелок. Они не прилетают к нам с других планет, а просто способны путешествовать между нашим миром и другими, невидимыми мирами.</w:t>
      </w:r>
    </w:p>
    <w:p>
      <w:pPr>
        <w:pStyle w:val="Normal"/>
        <w:ind w:left="426" w:right="282" w:firstLine="567"/>
        <w:rPr/>
      </w:pPr>
      <w:r>
        <w:rPr/>
      </w:r>
    </w:p>
    <w:p>
      <w:pPr>
        <w:pStyle w:val="Heading3"/>
        <w:ind w:left="426" w:right="282" w:firstLine="567"/>
        <w:rPr/>
      </w:pPr>
      <w:r>
        <w:rPr/>
        <w:t>ПУТЕШЕСТВИЯ В ДРУГИЕ ИЗМЕРЕНИЯ</w:t>
      </w:r>
    </w:p>
    <w:p>
      <w:pPr>
        <w:pStyle w:val="Normal"/>
        <w:ind w:left="426" w:right="282" w:firstLine="567"/>
        <w:rPr/>
      </w:pPr>
      <w:r>
        <w:rPr/>
      </w:r>
    </w:p>
    <w:p>
      <w:pPr>
        <w:pStyle w:val="Normal"/>
        <w:ind w:left="426" w:right="282" w:firstLine="567"/>
        <w:rPr/>
      </w:pPr>
      <w:r>
        <w:rPr/>
        <w:t>Короткие столкновения с другими измерениями времени и пространства иногда происходили без уведомления об этом людей, занимающихся обычными повседневными делами. Как правило, это случается с людьми, которые не проявляют особого интереса к оккультному, не говоря уже о путешествиях во времени. У историй, описанных в этой главе, также есть несколько общих моментов.</w:t>
      </w:r>
    </w:p>
    <w:p>
      <w:pPr>
        <w:pStyle w:val="Normal"/>
        <w:ind w:left="426" w:right="282" w:firstLine="567"/>
        <w:rPr/>
      </w:pPr>
      <w:r>
        <w:rPr/>
        <w:t>Во</w:t>
        <w:noBreakHyphen/>
        <w:t>первых, эти люди выяснили, что другие, с кем они сталкивались, совершенно не подозревали об их присутствии. Это не всегда было так: замечательное исключение можно почерпнуть из рассказа «Потерявшийся где</w:t>
        <w:noBreakHyphen/>
        <w:t>то во времени» Джозефа Сэйнсбери. В этой истории герой свободно общается с попадающимися ему навстречу людьми. Тем не менее в большинстве случаев человек, попавший в другое измерение, неспособен контактировать с другими людьми.</w:t>
      </w:r>
    </w:p>
    <w:p>
      <w:pPr>
        <w:pStyle w:val="Normal"/>
        <w:ind w:left="426" w:right="282" w:firstLine="567"/>
        <w:rPr/>
      </w:pPr>
      <w:r>
        <w:rPr/>
        <w:t>Во</w:t>
        <w:noBreakHyphen/>
        <w:t>вторых, случаи с этими людьми всегда описывались как реальные и правдоподобные. Они не представлялись туманными или в каком</w:t>
        <w:noBreakHyphen/>
        <w:t>то смысле нематериальными и были насыщены замысловатыми подробностями.</w:t>
      </w:r>
    </w:p>
    <w:p>
      <w:pPr>
        <w:pStyle w:val="Normal"/>
        <w:ind w:left="426" w:right="282" w:firstLine="567"/>
        <w:rPr/>
      </w:pPr>
      <w:r>
        <w:rPr/>
        <w:t>Возможность галлюцинаций исключается, потому что это были единственные случаи в жизни нормальных, здравомыслящих людей. Вовлеченные же люди не находились под чрезмерным стрессом и не испытывали какого</w:t>
        <w:noBreakHyphen/>
        <w:t>либо напряжения: они просто занимались своими делами, как обычно. Эти случаи также исключают психически болезненное состояние, характеризующее наступление галлюцинаций: не было даже намека на паранойю, чувства вины или страха. Также не присутствовали известные формы и образы, обычно провоцируемые галлюциногенами.</w:t>
      </w:r>
    </w:p>
    <w:p>
      <w:pPr>
        <w:pStyle w:val="Normal"/>
        <w:ind w:left="426" w:right="282" w:firstLine="567"/>
        <w:rPr/>
      </w:pPr>
      <w:r>
        <w:rPr/>
        <w:t>Кажется, эти истории представляют собой настоящие паранормальные случаи, не поддающие ся адекватному объяснению с точки зрения сегодняшней науки.</w:t>
      </w:r>
    </w:p>
    <w:p>
      <w:pPr>
        <w:pStyle w:val="Normal"/>
        <w:ind w:left="426" w:right="282" w:firstLine="567"/>
        <w:rPr/>
      </w:pPr>
      <w:r>
        <w:rPr/>
        <w:t>И наконец, есть одна очень важная деталь, общая для всех случаев. Очевидно, что ее легко упустить — каждый потерпевший вернулся назад, чтобы поведать свою историю. В отличие от случаев, описанных Амброзом Бирсом, этим людям повезло, и они вернулись назад.</w:t>
      </w:r>
    </w:p>
    <w:p>
      <w:pPr>
        <w:pStyle w:val="Normal"/>
        <w:ind w:left="426" w:right="282" w:firstLine="567"/>
        <w:rPr/>
      </w:pPr>
      <w:r>
        <w:rPr/>
      </w:r>
    </w:p>
    <w:p>
      <w:pPr>
        <w:pStyle w:val="Normal"/>
        <w:ind w:left="426" w:right="282" w:firstLine="567"/>
        <w:rPr/>
      </w:pPr>
      <w:r>
        <w:rPr/>
      </w:r>
    </w:p>
    <w:p>
      <w:pPr>
        <w:pStyle w:val="Heading6"/>
        <w:ind w:left="426" w:right="282" w:firstLine="567"/>
        <w:rPr/>
      </w:pPr>
      <w:r>
        <w:rPr/>
        <w:t>Случай в Тенбридж</w:t>
        <w:noBreakHyphen/>
        <w:t>Уэллсе</w:t>
      </w:r>
    </w:p>
    <w:p>
      <w:pPr>
        <w:pStyle w:val="Normal"/>
        <w:ind w:left="426" w:right="282" w:firstLine="567"/>
        <w:rPr/>
      </w:pPr>
      <w:r>
        <w:rPr/>
      </w:r>
    </w:p>
    <w:p>
      <w:pPr>
        <w:pStyle w:val="Normal"/>
        <w:ind w:left="426" w:right="282" w:firstLine="567"/>
        <w:rPr/>
      </w:pPr>
      <w:r>
        <w:rPr/>
        <w:t>Миссис Шарлотта В. — пенсионерка преклонного возраста, проживавшая со своим мужем неподалеку от Тенбридж</w:t>
        <w:noBreakHyphen/>
        <w:t>Уэллса, графство Кент, Англия. Миссис В., имевшая весьма скудное представление о сверхъестественном, пожелала, чтобы ее фамилия сохранилась в секрете во избежание нашествия зевак. Она вела довольно замкнутый образ жизни. Раз в неделю вместе мужем посещала вист</w:t>
        <w:noBreakHyphen/>
        <w:t>драйв (когда несколько групп собираются вместе в чьем</w:t>
        <w:noBreakHyphen/>
        <w:t>нибудь доме или гостиной для игры в вист. Вист — карточная игра, в которую обычно играют четыре человека, похожа на бридж, в котором надо набирать очки). Помимо этого и их утренних поездок в Тенбридж</w:t>
        <w:noBreakHyphen/>
        <w:t>Уэллс, они редко покидали свой коттедж.</w:t>
      </w:r>
    </w:p>
    <w:p>
      <w:pPr>
        <w:pStyle w:val="Normal"/>
        <w:ind w:left="426" w:right="282" w:firstLine="567"/>
        <w:rPr/>
      </w:pPr>
      <w:r>
        <w:rPr/>
        <w:t>Во вторник 18 июня 1968 года мистер и миссис В. отправились в город за покупками. Они расстались в центре города, чтобы купить каждый свое, договорившись встретиться позже и выпить по чашечке кофе в ресторане универмага на Хайстрит.</w:t>
      </w:r>
    </w:p>
    <w:p>
      <w:pPr>
        <w:pStyle w:val="Normal"/>
        <w:ind w:left="426" w:right="282" w:firstLine="567"/>
        <w:rPr/>
      </w:pPr>
      <w:r>
        <w:rPr/>
        <w:t>Миссис В. сделала свои обычные недельные запасы и еще захотела купить коробку песочного печенья в качестве приза для вист</w:t>
        <w:noBreakHyphen/>
        <w:t>драйва. Так и не выбрав подходящую коробку в магазинах, куда она обычно заходила, она зашла в маленький магазинчик самообслуживания, который раньше был ей незнаком, и спросила продавца, имеется ли в продаже нужная ей коробка. Не имелось. Чтобы не уйти с пустыми руками, миссис В. выбрала две коробки супа</w:t>
        <w:noBreakHyphen/>
        <w:t>концентрата и огляделась, нет ли на полках еще чего</w:t>
        <w:noBreakHyphen/>
        <w:t>нибудь по ее вкусу, когда заметила проход в стене по левую руку от себя. Это был вход в прямоугольную комнату, на первый взгляд 7 на 4 метра, отделанную красным деревом, что резко контрастировало с хромовой и пластиковой облицовкой магазина.</w:t>
      </w:r>
    </w:p>
    <w:p>
      <w:pPr>
        <w:pStyle w:val="Normal"/>
        <w:ind w:left="426" w:right="282" w:firstLine="567"/>
        <w:rPr/>
      </w:pPr>
      <w:r>
        <w:rPr/>
        <w:t>«Красное дерево придавало ей тяжелый вид, вспоминала миссис В., — я не заметила там окон, но комната была освещена электрическими лампочками в маленьких плафонах из тонированного стекла. В комнате неподалеку от входа я увидела две пары, одетые в стиле середины XX века, и до сих пор отчетливо помню одежду одной из женщин. На голове была надета бежевая фетровая шляпка, отделанная с левой стороны пучком темного меха, ее пальто тоже было бежевым и достаточно модным, но длинноватым для 1968 года». Миссис В. заметила также с полдюжины одетых в темные праздничные костюмы мужчин, которые сидели немного далее в глубине комнаты.</w:t>
      </w:r>
    </w:p>
    <w:p>
      <w:pPr>
        <w:pStyle w:val="Normal"/>
        <w:ind w:left="426" w:right="282" w:firstLine="567"/>
        <w:rPr/>
      </w:pPr>
      <w:r>
        <w:rPr/>
        <w:t>Люди сидели за столиками кремового цвета, пили кофе и болтали о чем</w:t>
        <w:noBreakHyphen/>
        <w:t>то. Довольно обычная сцена для маленьких городков в 11 часов утра. Неподалеку от левой стены около входа находился маленький прилавок и окаймленная стеклом касса, хотя кассира там не было видно".</w:t>
      </w:r>
    </w:p>
    <w:p>
      <w:pPr>
        <w:pStyle w:val="Normal"/>
        <w:ind w:left="426" w:right="282" w:firstLine="567"/>
        <w:rPr/>
      </w:pPr>
      <w:r>
        <w:rPr/>
        <w:t>Миссис В. посчитала «немного странным», что она не слышала об этой кофейне раньше, но ей показалось, что это замечательная идея со стороны магазина самообслуживания, ведь фирма</w:t>
        <w:noBreakHyphen/>
        <w:t>владелец давно стала импортером чая и кофе.</w:t>
      </w:r>
    </w:p>
    <w:p>
      <w:pPr>
        <w:pStyle w:val="Normal"/>
        <w:ind w:left="426" w:right="282" w:firstLine="567"/>
        <w:rPr/>
      </w:pPr>
      <w:r>
        <w:rPr/>
        <w:t>«Еще одна вещь, которая показалась мне странной, — рассказывала миссис В., — это то, что я не почувствовала запаха кофе или в конце концов других запахов, которые обычно свойственны для кафе, но в наши дни, при такой вентиляции воздуха, я не очень удивилась».</w:t>
      </w:r>
    </w:p>
    <w:p>
      <w:pPr>
        <w:pStyle w:val="Normal"/>
        <w:ind w:left="426" w:right="282" w:firstLine="567"/>
        <w:rPr/>
      </w:pPr>
      <w:r>
        <w:rPr/>
        <w:t>Несколько мгновений миссис В. колебалась, должна ли она попробовать кофе в только что открытом ею кафе, но передумала и вышла встретить своего мужа, как они и договорились. Естественно, она рассказала ему о «новой кофейне», и они решили зайти туда в следующий вторник.</w:t>
      </w:r>
    </w:p>
    <w:p>
      <w:pPr>
        <w:pStyle w:val="Normal"/>
        <w:ind w:left="426" w:right="282" w:firstLine="567"/>
        <w:rPr/>
      </w:pPr>
      <w:r>
        <w:rPr/>
        <w:t>«Неделю спустя, завершив все наши обычные покупки, мы пошли в магазин самообслуживания и направились к левой стене, где я видела вход в кафе, — говорила миссис В. — Там не было никакого входа, а только громадный стеклянный холодильник с замороженными продуктами. Я была в шоке. Муж как бы в шутку спросил, что я пила в прошлый вторник. Немного оправившись, я спросила главного продавца, было ли в магазине кафе, но она покачала головой и сказала, что я, наверное, ошиблась магазином. Я ушла, чувствуя себя полной дурой».</w:t>
      </w:r>
    </w:p>
    <w:p>
      <w:pPr>
        <w:pStyle w:val="Normal"/>
        <w:ind w:left="426" w:right="282" w:firstLine="567"/>
        <w:rPr/>
      </w:pPr>
      <w:r>
        <w:rPr/>
        <w:t>Навестив свое обычное кафе, миссис В. окончательно оправилась от шока и уговорила мужа пойти с ней на поиски таинственной кофейни. «Ведь я, — говорила она, — знала, что видела. Я рассказала об этом мужу на прошлой неделе. Мы зашли в два единственных схожих магазина на этой улице. Ни в одном не было кафе. В любом случае, я хорошо знала тот магазин, и я никогда не заходила в другие два».</w:t>
      </w:r>
    </w:p>
    <w:p>
      <w:pPr>
        <w:pStyle w:val="Normal"/>
        <w:ind w:left="426" w:right="282" w:firstLine="567"/>
        <w:rPr/>
      </w:pPr>
      <w:r>
        <w:rPr/>
        <w:t>Всерьез обдумав загадочный инцидент, случившийся с ней, миссис В. посетила мисс С., основательницу Общества экстрасенсов в Тенбридж</w:t>
        <w:noBreakHyphen/>
        <w:t>Уэллсе, слывшую чем</w:t>
        <w:noBreakHyphen/>
        <w:t>то вроде эксперта по сверхъестественному. В отличие от миссис В. мисс С. жила в Тенбридж</w:t>
        <w:noBreakHyphen/>
        <w:t>Уэллсе уже много лет. Миссис В. поинтересовалась, знает ли она какие</w:t>
        <w:noBreakHyphen/>
        <w:t>либо строения, схожие по деталям с ее описанием. Миссис В. помнила, что семь или восемь лет назад рядом с магазином самообслуживания стоял маленький кинотеатр. Не помнит ли мисс С., была ли там пристройка, где размещалось кафе?</w:t>
      </w:r>
    </w:p>
    <w:p>
      <w:pPr>
        <w:pStyle w:val="Normal"/>
        <w:ind w:left="426" w:right="282" w:firstLine="567"/>
        <w:rPr/>
      </w:pPr>
      <w:r>
        <w:rPr/>
        <w:t>Та не помнила. Но, поразмыслив немного, она все</w:t>
        <w:noBreakHyphen/>
        <w:t>таки сказала, что во время второй мировой войны она посещала Конституционный клуб Тенбридж</w:t>
        <w:noBreakHyphen/>
        <w:t>Уэллса, располагавшийся слева и сзади от нынешнего магазина и который, как она помнила, был обит красным деревом и там стояли обеденные столы.</w:t>
      </w:r>
    </w:p>
    <w:p>
      <w:pPr>
        <w:pStyle w:val="Normal"/>
        <w:ind w:left="426" w:right="282" w:firstLine="567"/>
        <w:rPr/>
      </w:pPr>
      <w:r>
        <w:rPr/>
        <w:t>"Короче, — говорит миссис В., — я нашла нынешний адрес Конституционного клуба, который находится теперь на окраине города, и поговорила с управляющим по телефону. Он руководил клубом с 1919 года, с небольшим перерывом во время второй мировой воины. Я тактично спросила его, как выглядел старый клуб, в каких помещениях располагался и сколько было комнат. Он сказал мне, что в клуб можно было попасть с улицы, если зайти в дверь налево от магазина самообслуживания, в котором была я, и подняться по лестнице. На втором этаже была комната для собраний, сзади которой (слева от магазина самообслуживания) был маленький бар со столами. За ним шел бильярдный зал.</w:t>
      </w:r>
    </w:p>
    <w:p>
      <w:pPr>
        <w:pStyle w:val="Normal"/>
        <w:ind w:left="426" w:right="282" w:firstLine="567"/>
        <w:rPr/>
      </w:pPr>
      <w:r>
        <w:rPr/>
        <w:t>Далее он сказал мне, что в его работу входило выставлять столы в баре, когда проходили собрания, и что кроме кофе в ассортименте были как безалкогольные, так и алкогольные напитки.</w:t>
      </w:r>
    </w:p>
    <w:p>
      <w:pPr>
        <w:pStyle w:val="Normal"/>
        <w:ind w:left="426" w:right="282" w:firstLine="567"/>
        <w:rPr/>
      </w:pPr>
      <w:r>
        <w:rPr/>
        <w:t>Я попросила его описать кафе, что он и сделал. Его описание совпадало со всем, что я видела. Только тогда я ему рассказала о случившемся. Ему это показалось довольно необычным".</w:t>
      </w:r>
    </w:p>
    <w:p>
      <w:pPr>
        <w:pStyle w:val="Normal"/>
        <w:ind w:left="426" w:right="282" w:firstLine="567"/>
        <w:rPr/>
      </w:pPr>
      <w:r>
        <w:rPr/>
        <w:t>Доктор А. Р. Дж. Оуэн из колледжа в Тринити, Кембридж, эксперт по подобным явлениям, прокомментировал: "Миссис В. представляется мне вполне нормальным человеком и явно без причуд, ее история не содержит каких</w:t>
        <w:noBreakHyphen/>
        <w:t>либо очевидных изъянов. Ретроспективное ясновидение (термин, используемый для того типа паранормальных явлений, когда человек попадает в прошлое и видит места и события, происшедшие за многие годы до этого) встречается намного реже, чем обыкновенное ясновидение, и ему нельзя дать надлежащего объяснения.</w:t>
      </w:r>
    </w:p>
    <w:p>
      <w:pPr>
        <w:pStyle w:val="Normal"/>
        <w:ind w:left="426" w:right="282" w:firstLine="567"/>
        <w:rPr/>
      </w:pPr>
      <w:r>
        <w:rPr/>
        <w:t>Случай в Тенбридж</w:t>
        <w:noBreakHyphen/>
        <w:t>Уэллсе представляет ценность для исследователей паранормальных явлений по нескольким причинам. Прежде всего, субъект знала в точности место и время случившегося события. Также у нее хорошая память на мелочи, и поэтому она смогла дать превосходное описание тому, что видела. К тому же увиденное миссис В. поддается расследованию в контексте того, что было на том месте в прошлом. Таким образом, ее случай представляется неоспоримым проявлением ретроспективного ясновидения".</w:t>
      </w:r>
    </w:p>
    <w:p>
      <w:pPr>
        <w:pStyle w:val="Normal"/>
        <w:ind w:left="426" w:right="282" w:firstLine="567"/>
        <w:rPr/>
      </w:pPr>
      <w:r>
        <w:rPr/>
        <w:t>К сожалению, не все подобные случаи так точны и убедительны, как рассмотренный выше, и поэтому весьма уязвимы для нападок со стороны критиков. Известны многие примеры ретроспективного ясновидения, которые, однако, неубедительны. Такие случаи нельзя упускать из виду, но также нельзя доказать их правдивость. Например, Эдит Оливье в книге «Не зная мистера Уолкли» (1938) рассказывает о поездке, предпринятой ей из Дивайзеса в Свиндон в Англии дождливым октябрьским вечером 1916 года. Как она полагала, она наткнулась на Эвберийский монумент каменного века, состоящий из громадных мегалитов, о которых она читала в одной книге. Она остановилась, вышла из автомобиля и увидела что</w:t>
        <w:noBreakHyphen/>
        <w:t>то напоминающее старомодные коттеджи, стоящие среди мегалитов. Она слышала гул работавшей где</w:t>
        <w:noBreakHyphen/>
        <w:t>то неподалеку английской ярмарки, несмотря на то что шел проливной дождь.</w:t>
      </w:r>
    </w:p>
    <w:p>
      <w:pPr>
        <w:pStyle w:val="Normal"/>
        <w:ind w:left="426" w:right="282" w:firstLine="567"/>
        <w:rPr/>
      </w:pPr>
      <w:r>
        <w:rPr/>
        <w:t>Позднее мисс Оливье смогла выяснить, что традиционную эвберийскую ярмарку упразднили в 1850 году, а местность расчистили от камней еще до 1800 года, чтобы использовать землю под посевы. Хотя случай, происшедший с ней, показывает, что, возможно, мисс Оливье стала свидетелем сцены из далекого прошлого, однако нельзя было точно установить, в каком именно месте все с нею случилось. То есть инцидент нельзя признать убедительным.</w:t>
      </w:r>
    </w:p>
    <w:p>
      <w:pPr>
        <w:pStyle w:val="Normal"/>
        <w:ind w:left="426" w:right="282" w:firstLine="567"/>
        <w:rPr/>
      </w:pPr>
      <w:r>
        <w:rPr/>
        <w:t>Следующая история повествует о том, что испытала Мириам Голдинг, выйдя из лифта. Данное происшествие уникально, поскольку она, очевидно, повстречала другого человека, тоже заблудившегося в неизвестном измерении. Ниже приводится ее подробный рассказ.</w:t>
      </w:r>
    </w:p>
    <w:p>
      <w:pPr>
        <w:pStyle w:val="Normal"/>
        <w:ind w:left="426" w:right="282" w:firstLine="567"/>
        <w:rPr/>
      </w:pPr>
      <w:r>
        <w:rPr/>
      </w:r>
    </w:p>
    <w:p>
      <w:pPr>
        <w:pStyle w:val="Normal"/>
        <w:ind w:left="426" w:right="282" w:firstLine="567"/>
        <w:rPr/>
      </w:pPr>
      <w:r>
        <w:rPr/>
      </w:r>
    </w:p>
    <w:p>
      <w:pPr>
        <w:pStyle w:val="Heading6"/>
        <w:ind w:left="426" w:right="282" w:firstLine="567"/>
        <w:rPr/>
      </w:pPr>
      <w:r>
        <w:rPr/>
        <w:t>«Я заблудилась в четвертом измерении»</w:t>
      </w:r>
    </w:p>
    <w:p>
      <w:pPr>
        <w:pStyle w:val="Normal"/>
        <w:ind w:left="426" w:right="282" w:firstLine="567"/>
        <w:rPr/>
      </w:pPr>
      <w:r>
        <w:rPr/>
      </w:r>
    </w:p>
    <w:p>
      <w:pPr>
        <w:pStyle w:val="Normal"/>
        <w:ind w:left="426" w:right="282" w:firstLine="567"/>
        <w:rPr/>
      </w:pPr>
      <w:r>
        <w:rPr/>
        <w:t>— </w:t>
      </w:r>
      <w:r>
        <w:rPr/>
        <w:t>Воспоминания о случае, произошедшем со мной осенью 1934 года, все еще приводят меня в трепет. Мысленно я всегда называю его «станция». Интересно, что было бы со мной, если бы каким</w:t>
        <w:noBreakHyphen/>
        <w:t>то образом я не вернулась?</w:t>
      </w:r>
    </w:p>
    <w:p>
      <w:pPr>
        <w:pStyle w:val="Normal"/>
        <w:ind w:left="426" w:right="282" w:firstLine="567"/>
        <w:rPr/>
      </w:pPr>
      <w:r>
        <w:rPr/>
        <w:t>Я была молодой девушкой. Мой муж тогда еще был моим женихом, и мы жили в Чикаго. Оба мы были студентами музыкального училища и возвращались с дневного концерта. Обнаружив, что у нас в запасе еще много свободного времени перед обедом в доме его семьи, мы решили побродить в музыкальном магазине неподалеку. Мы сели в лифт и, как только оказались в магазине, уселись на табуретки почитать последние новости в музыкальной литературе. Я листала журнал, когда Стэн, мой жених, толкнул меня, показывая на часы.</w:t>
      </w:r>
    </w:p>
    <w:p>
      <w:pPr>
        <w:pStyle w:val="Normal"/>
        <w:ind w:left="426" w:right="282" w:firstLine="567"/>
        <w:rPr/>
      </w:pPr>
      <w:r>
        <w:rPr/>
        <w:t>Я уверена, что мы оба вернулись к лифту, но в сутолоке по пути вниз потеряли друг друга. Когда я спустилась, как мне казалось, на первый этаж, я постаралась протолкнуться к выходу, но какой</w:t>
        <w:noBreakHyphen/>
        <w:t>то силой была отброшена назад. Дверь снова закрылась, и лифт поехал еще вниз. Мне показалось, что я слышу, как мой жених выкрикивает мое имя в тот момент, когда лифт опускался уже ниже уровня улицы. Наконец последовал хорошо знакомый приглушенный стук, возвещавший в старых лифтах о конце шахты, и дверь открылась. Я собиралась остаться, чтобы подняться обратно наверх, но лифтер злым голосом прокричал: «Выходим все!»</w:t>
      </w:r>
    </w:p>
    <w:p>
      <w:pPr>
        <w:pStyle w:val="Normal"/>
        <w:ind w:left="426" w:right="282" w:firstLine="567"/>
        <w:rPr/>
      </w:pPr>
      <w:r>
        <w:rPr/>
        <w:t>Как только я вышла, то с удивлением обнаружила себя в огромном помещении, несомненно, подвале, но не здания офиса в центре города. Повсюду были навалены коробки и ящики. Мрачные, вспотевшие люди толкали коляски или управляли маленькими карами, нагруженными чемоданами и разным другим багажом. Осмотревшись, я обнаружила большую железную лестницу в углу, похожую на пожарный выход. Подойдя к ней, увидела свет наверху и поспешила туда подняться. Достигнув верха, который действительно находился над землей и был залит дневным светом, я оторопела. От магазина, из которого я вышла, не осталось и следа. Вообще ничего, что должно было там быть, не было видно. В окружающем меня не было ничего необыкновенного, но это место мне было совсем не знакомо. Я была на большом железнодорожном вокзале!</w:t>
      </w:r>
    </w:p>
    <w:p>
      <w:pPr>
        <w:pStyle w:val="Normal"/>
        <w:ind w:left="426" w:right="282" w:firstLine="567"/>
        <w:rPr/>
      </w:pPr>
      <w:r>
        <w:rPr/>
        <w:t>Повсюду толпами спешили пассажиры. Висели обычные таблички «К поездам», «Зал ожиданий», «Буфет», «Билеты». Я была так поглощена тем, что меня окружало, что чуть не сбила одну бедную женщину. Я извинилась, но она даже не заметила меня. Я нигде не видела табличек, информирующих о прибытии или отправлении поездов, никаких расписаний, и мне захотелось узнать, куда же я попала. Тут голос объявляющего отделился от шума и стал зачитывать длинный список названий. Обычно я редко понимала железнодорожные объявления, а здесь совсем не поняла ни слова. В смятении слоняясь, я наконец приметила информационную будку. Перед ней была очередь, и я встала в нее. Стоя в очереди, я подумала, что было бы, конечно, глупо задать вопрос, где я, собственно, нахожусь, но когда я дошла до окошка будки и спросила, сидевшая там девушка как будто меня и не заметила. Мое терпение лопнуло, и я поспешила прочь.</w:t>
      </w:r>
    </w:p>
    <w:p>
      <w:pPr>
        <w:pStyle w:val="Normal"/>
        <w:ind w:left="426" w:right="282" w:firstLine="567"/>
        <w:rPr/>
      </w:pPr>
      <w:r>
        <w:rPr/>
        <w:t>Я шла вдоль стены, пока не увидела указатель: «На улицу» и вскоре очутилась на свежем воздухе. Я все еще не знала, где нахожусь. День был замечательный, теплый, небо голубое, безоблачное, можно было подумать, что стоит середина лета, если бы не желтые, багровые и оранжевые листья деревьев вдоль авеню. Напротив вокзала возвышалось новое здание из красного кирпича, похожее на церковь. На улице тоже было много людей, все выглядели здоровыми и довольными. Я улыбнулась нескольким прохожим, но в ответ получила только ничего не выражающие взгляды. Я слышала дружелюбные голоса, но не могла разобрать ни слова. Место казалось таким обыкновенным, что я едва ли была напугана, но кто в моей ситуации не был бы озадачен или сбит с толку?</w:t>
      </w:r>
    </w:p>
    <w:p>
      <w:pPr>
        <w:pStyle w:val="Normal"/>
        <w:ind w:left="426" w:right="282" w:firstLine="567"/>
        <w:rPr/>
      </w:pPr>
      <w:r>
        <w:rPr/>
        <w:t>Бесцельно бродя по улицам, я заметила впереди белокурого юношу, который стоял в центре аллеи, глядя по сторонам. Приблизившись к нему, я сделала шаг в сторону, чтобы пройти мимо, и тут он улыбнулся, тронул мою руку, как будто желал убедиться, что я настоящая. Я остановилась и улыбнулась в ответ.</w:t>
      </w:r>
    </w:p>
    <w:p>
      <w:pPr>
        <w:pStyle w:val="Normal"/>
        <w:ind w:left="426" w:right="282" w:firstLine="567"/>
        <w:rPr/>
      </w:pPr>
      <w:r>
        <w:rPr/>
        <w:t>Он сказал, помявшись: «Мне кажется, вы… тоже вышли на не той остановке?»</w:t>
      </w:r>
    </w:p>
    <w:p>
      <w:pPr>
        <w:pStyle w:val="Normal"/>
        <w:ind w:left="426" w:right="282" w:firstLine="567"/>
        <w:rPr/>
      </w:pPr>
      <w:r>
        <w:rPr/>
        <w:t>Я вдруг поняла, что, как бы немыслимо это ни казалось, с ним случилось то же самое. Наше общие неприятности создали связь между нами, и, намереваясь придумать что</w:t>
        <w:noBreakHyphen/>
        <w:t>нибудь, мы пошли дальше вместе по широкой авеню.</w:t>
      </w:r>
    </w:p>
    <w:p>
      <w:pPr>
        <w:pStyle w:val="Normal"/>
        <w:ind w:left="426" w:right="282" w:firstLine="567"/>
        <w:rPr/>
      </w:pPr>
      <w:r>
        <w:rPr/>
        <w:t>— </w:t>
      </w:r>
      <w:r>
        <w:rPr/>
        <w:t>Очень странно, — отметил он. — Я играл в теннис дома и пошел в раздевалку переодеть ботинки. Когда я вышел, то оказался… на той станции.</w:t>
      </w:r>
    </w:p>
    <w:p>
      <w:pPr>
        <w:pStyle w:val="Normal"/>
        <w:ind w:left="426" w:right="282" w:firstLine="567"/>
        <w:rPr/>
      </w:pPr>
      <w:r>
        <w:rPr/>
        <w:t>— </w:t>
      </w:r>
      <w:r>
        <w:rPr/>
        <w:t>А где твой дом? — спросила я.</w:t>
      </w:r>
    </w:p>
    <w:p>
      <w:pPr>
        <w:pStyle w:val="Normal"/>
        <w:ind w:left="426" w:right="282" w:firstLine="567"/>
        <w:rPr/>
      </w:pPr>
      <w:r>
        <w:rPr/>
        <w:t>— </w:t>
      </w:r>
      <w:r>
        <w:rPr/>
        <w:t>Ну конечно в Линкольне, штат Небраска, — ответил он, удивившись.</w:t>
      </w:r>
    </w:p>
    <w:p>
      <w:pPr>
        <w:pStyle w:val="Normal"/>
        <w:ind w:left="426" w:right="282" w:firstLine="567"/>
        <w:rPr/>
      </w:pPr>
      <w:r>
        <w:rPr/>
        <w:t>— </w:t>
      </w:r>
      <w:r>
        <w:rPr/>
        <w:t>Но я начала это… путешествие… в Чикаго! сказала я.</w:t>
      </w:r>
    </w:p>
    <w:p>
      <w:pPr>
        <w:pStyle w:val="Normal"/>
        <w:ind w:left="426" w:right="282" w:firstLine="567"/>
        <w:rPr/>
      </w:pPr>
      <w:r>
        <w:rPr/>
        <w:t>Мы шли дальше, обсуждая все, что когда</w:t>
        <w:noBreakHyphen/>
        <w:t>либо слышали или читали о путешествиях во времени, телепортации, других пространственных измерениях, но никто из нас не знал достаточно о таких вещах, и мы так ничего не решили.</w:t>
      </w:r>
    </w:p>
    <w:p>
      <w:pPr>
        <w:pStyle w:val="Normal"/>
        <w:ind w:left="426" w:right="282" w:firstLine="567"/>
        <w:rPr/>
      </w:pPr>
      <w:r>
        <w:rPr/>
        <w:t>Мы заметили, что улица стала менее людной, впереди дорога шла под гору. Вскоре город остался позади. Мы были за городом, впереди виднелась темно</w:t>
        <w:noBreakHyphen/>
        <w:t>голубая гладь озера или океана. Это было удивительное зрелище, и мы побежали вниз по холму к песчаному пляжу, где присели на большую скалу, чтобы перевести дух. Там было действительно красиво, тепло и свежо. На горизонте солнце уже клонилось к воде, и мы предположили, что запад находится где</w:t>
        <w:noBreakHyphen/>
        <w:t>то в той стороне. Наблюдая, как заходит солнце, заметили неподалеку большую песчаную отмель. Мне показалось, что я слышу голоса, доносящиеся оттуда. Внезапно я услышала, как кто</w:t>
        <w:noBreakHyphen/>
        <w:t>то зовет меня по имени, и, немного привыкнув к яркому солнечному свету, увидела, к своему большому удивлению, что одна из девушек на отмели была сестра моего жениха. С ней были другие, и все они махали нам руками и кричали.</w:t>
      </w:r>
    </w:p>
    <w:p>
      <w:pPr>
        <w:pStyle w:val="Normal"/>
        <w:ind w:left="426" w:right="282" w:firstLine="567"/>
        <w:rPr/>
      </w:pPr>
      <w:r>
        <w:rPr/>
        <w:t>Мой новоиспеченный друг вскочил в возбуждении. «Это же замечательно! — сказал он. — Может, они — это своего рода… связь или… связующее звено». Он подбирал правильные слова, и, пока говорил, срывал с себя одежду, оставшись, наконец, в теннисных шортах. «Я иду туда! — прокричал он. — Они видят нас! Они знают тебя! Это недалеко, я доплыву за несколько минут!»</w:t>
      </w:r>
    </w:p>
    <w:p>
      <w:pPr>
        <w:pStyle w:val="Normal"/>
        <w:ind w:left="426" w:right="282" w:firstLine="567"/>
        <w:rPr/>
      </w:pPr>
      <w:r>
        <w:rPr/>
        <w:t>Он нырнул в волны и поплыл. Время от времени он кричал стоящим на отмели и плыл снова. Силуэты все еще были видны на отмели и их голоса все еще доносились до меня. Но в то время как он плыл, произошло нечто странное: как он ни старался, он не мог подобраться ближе к отмели. Затем, постепенно, она стала отдаляться. Наконец, он повернулся и поплыл назад к берегу, где свалился на песок в полном изнеможении. Сказать было нечего. Когда мы снова посмотрели туда, отмель исчезла. Не было ни тумана, ни дымки. На небе солнце стояло довольно низко, но было еще светло. Однако песчаная отмель исчезла.</w:t>
      </w:r>
    </w:p>
    <w:p>
      <w:pPr>
        <w:pStyle w:val="Normal"/>
        <w:ind w:left="426" w:right="282" w:firstLine="567"/>
        <w:rPr/>
      </w:pPr>
      <w:r>
        <w:rPr/>
        <w:t>Нс могу себе представить, что бы мы делали дальше. Внезапно темнота окутала меня. Мне почудилось, словно я подвешена в пространстве, а затем я уже снова сидела на табуретке в музыкальном магазине! Журнал передо мной все еще был раскрыт. Били часы, и служащие убирали прилавки, готовясь к закрытию. Я оглянулась, ожидая увидеть моего жениха, в полной уверенности, что он все еще тут, но его нигде не было. Я решила, что лучше всего пойти прямо к нему домой. На этот раз я воспользовалась лестницей!</w:t>
      </w:r>
    </w:p>
    <w:p>
      <w:pPr>
        <w:pStyle w:val="Normal"/>
        <w:ind w:left="426" w:right="282" w:firstLine="567"/>
        <w:rPr/>
      </w:pPr>
      <w:r>
        <w:rPr/>
        <w:t>Когда я добралась туда, мой жених открыл мне дверь. Он выглядел так, как будто у него гора с плеч свалилась. Он сказал, что потерял меня около лифта, а когда вышел на первом этаже, не смог меня найти. Подумав, что я сошла на другом эта же, он подождал немного, а затем, наконец, решил ехать домой.</w:t>
      </w:r>
    </w:p>
    <w:p>
      <w:pPr>
        <w:pStyle w:val="Normal"/>
        <w:ind w:left="426" w:right="282" w:firstLine="567"/>
        <w:rPr/>
      </w:pPr>
      <w:r>
        <w:rPr/>
        <w:t>Все остальные члены семьи были уже в столовой, и мы последовали за ними без дальнейших рассуждений. Войдя в комнату, я была более чем удивлена, увидев сестру Стэна с теми же друзьями, что и на песочной отмели.</w:t>
      </w:r>
    </w:p>
    <w:p>
      <w:pPr>
        <w:pStyle w:val="Normal"/>
        <w:ind w:left="426" w:right="282" w:firstLine="567"/>
        <w:rPr/>
      </w:pPr>
      <w:r>
        <w:rPr/>
        <w:t>Она сказала, улыбаясь: «Мы видели вас в городе, но вы были так заняты друг другом, что даже не услышали нас!»</w:t>
      </w:r>
    </w:p>
    <w:p>
      <w:pPr>
        <w:pStyle w:val="Normal"/>
        <w:ind w:left="426" w:right="282" w:firstLine="567"/>
        <w:rPr/>
      </w:pPr>
      <w:r>
        <w:rPr/>
        <w:t>Следующая история была написана Джозефом И. Сэйнсбери незадолго до его смерти в 1933 году. Нью</w:t>
        <w:noBreakHyphen/>
        <w:t>йоркский клуб искателей приключений отмечает следующие важные моменты его карьеры: солдат морской пехоты США с 1897 по 1902 год, советник США по урегулированию военных конфликтов мирным путем, сотрудник консульской службы США в Китае, полковник инженерных войск при правительстве Сунь Ятсена во время китайского народного восстания, высокопоставленный чиновник министерства юстиции США, начальник разведывательного отдела армии США в первую мировую воину.</w:t>
      </w:r>
    </w:p>
    <w:p>
      <w:pPr>
        <w:pStyle w:val="Normal"/>
        <w:ind w:left="426" w:right="282" w:firstLine="567"/>
        <w:rPr/>
      </w:pPr>
      <w:r>
        <w:rPr/>
        <w:t>После остановки в порту Картахена в Колумбии ему уже пора было возвратиться на свой корабль. Хотя Сэйнсбери и был наделен поистине сверхъестественным чувством ориентации в пространстве, он так и не смог найти пути назад. Потерял ли он это чувство… или изменилась сама местность, окружавшая его?</w:t>
      </w:r>
    </w:p>
    <w:p>
      <w:pPr>
        <w:pStyle w:val="Normal"/>
        <w:ind w:left="426" w:right="282" w:firstLine="567"/>
        <w:rPr/>
      </w:pPr>
      <w:r>
        <w:rPr/>
        <w:t>Вот что он сам рассказал.</w:t>
      </w:r>
    </w:p>
    <w:p>
      <w:pPr>
        <w:pStyle w:val="Normal"/>
        <w:ind w:left="426" w:right="282" w:firstLine="567"/>
        <w:rPr/>
      </w:pPr>
      <w:r>
        <w:rPr/>
      </w:r>
    </w:p>
    <w:p>
      <w:pPr>
        <w:pStyle w:val="Normal"/>
        <w:ind w:left="426" w:right="282" w:firstLine="567"/>
        <w:rPr/>
      </w:pPr>
      <w:r>
        <w:rPr/>
      </w:r>
    </w:p>
    <w:p>
      <w:pPr>
        <w:pStyle w:val="Heading6"/>
        <w:ind w:left="426" w:right="282" w:firstLine="567"/>
        <w:rPr/>
      </w:pPr>
      <w:r>
        <w:rPr/>
        <w:t>Потерявшийся где</w:t>
        <w:noBreakHyphen/>
        <w:t>то во времени</w:t>
      </w:r>
    </w:p>
    <w:p>
      <w:pPr>
        <w:pStyle w:val="Normal"/>
        <w:ind w:left="426" w:right="282" w:firstLine="567"/>
        <w:rPr/>
      </w:pPr>
      <w:r>
        <w:rPr/>
      </w:r>
    </w:p>
    <w:p>
      <w:pPr>
        <w:pStyle w:val="Normal"/>
        <w:ind w:left="426" w:right="282" w:firstLine="567"/>
        <w:rPr/>
      </w:pPr>
      <w:r>
        <w:rPr/>
        <w:t>— </w:t>
      </w:r>
      <w:r>
        <w:rPr/>
        <w:t>Во время моего путешествия по Центральной Америке незадолго до первой мировой войны корабль, на котором я плыл, причалил в порту Картахены, Колумбия. Мы должны были простоять там несколько часов Это дало мне возможность посетить город, который сыграл такую важную роль в истории испанской Америки.</w:t>
      </w:r>
    </w:p>
    <w:p>
      <w:pPr>
        <w:pStyle w:val="Normal"/>
        <w:ind w:left="426" w:right="282" w:firstLine="567"/>
        <w:rPr/>
      </w:pPr>
      <w:r>
        <w:rPr/>
        <w:t>Мои познания в испанском были весьма ограничены, но я пребывал в уверенности, что смогу обойтись без переводчика.</w:t>
      </w:r>
    </w:p>
    <w:p>
      <w:pPr>
        <w:pStyle w:val="Normal"/>
        <w:ind w:left="426" w:right="282" w:firstLine="567"/>
        <w:rPr/>
      </w:pPr>
      <w:r>
        <w:rPr/>
        <w:t>Покинув корабль, я нанял коляску и направился в другой конец города, где заплатил моему кочьеро, отпустил его и принялся гулять по городу. Спустя время я пошел назад к кораблю. Я думал, что найду дорогу в порт безо всяких трудностей, ибо я наделен прекрасным чувством ориентации на местности, которое никогда меня не подводило во время путешествий по миру. Чувство это было настолько безошибочным, что люди, путешествовавшие со мной, называли его сверхъестественным.</w:t>
      </w:r>
    </w:p>
    <w:p>
      <w:pPr>
        <w:pStyle w:val="Normal"/>
        <w:ind w:left="426" w:right="282" w:firstLine="567"/>
        <w:rPr/>
      </w:pPr>
      <w:r>
        <w:rPr/>
        <w:t>Я неторопливо шагал назад в порт, когда вдруг небо стало пасмурным. Я вдруг обнаружил, что не могу приметить ни единого знакомого объекта, мимо которых ехал по пути сюда. Становилось все больше очевидным, что мое хваленое чувство ориентации на этот раз подвело меня. Я заблудился! Я быстро шел в течение часа, стараясь отыскать хотя бы какое</w:t>
        <w:noBreakHyphen/>
        <w:t>нибудь знакомое место.</w:t>
      </w:r>
    </w:p>
    <w:p>
      <w:pPr>
        <w:pStyle w:val="Normal"/>
        <w:ind w:left="426" w:right="282" w:firstLine="567"/>
        <w:rPr/>
      </w:pPr>
      <w:r>
        <w:rPr/>
        <w:t>Беспокоясь, что могу опоздать на корабль, и зная, что шкипер не станет ждать, так как мы уже выбились из графика, я решил найти проводника. Но ни одного транспортного средства не было видно на улице. Время от времени встречались местные, и вот, собрав воедино весь свои испанский, я подошел к одной из группок людей и спросил: «Donde vapor?»</w:t>
      </w:r>
    </w:p>
    <w:p>
      <w:pPr>
        <w:pStyle w:val="Normal"/>
        <w:ind w:left="426" w:right="282" w:firstLine="567"/>
        <w:rPr/>
      </w:pPr>
      <w:r>
        <w:rPr/>
        <w:t>Ответом были каменные взгляды и фраза: «No comprendo, Senor».</w:t>
      </w:r>
    </w:p>
    <w:p>
      <w:pPr>
        <w:pStyle w:val="Normal"/>
        <w:ind w:left="426" w:right="282" w:firstLine="567"/>
        <w:rPr/>
      </w:pPr>
      <w:r>
        <w:rPr/>
        <w:t>Я стал как</w:t>
        <w:noBreakHyphen/>
        <w:t>то странно себя чувствовать, мое чувство ориентации вроде бы совсем исчезло, а может быть, я терял свою индивидуальность? В этот момент в голову хлынули мысли о моей мальчишеской мечте сделать медицинскую карьеру. Почему — не знаю. Я попытался выбросить эти мысли, которые были совершенно чужды моему теперешнему положению, и заставить рассудок придумать что</w:t>
        <w:noBreakHyphen/>
        <w:t>нибудь, чтобы поскорее добраться до порта.</w:t>
      </w:r>
    </w:p>
    <w:p>
      <w:pPr>
        <w:pStyle w:val="Normal"/>
        <w:ind w:left="426" w:right="282" w:firstLine="567"/>
        <w:rPr/>
      </w:pPr>
      <w:r>
        <w:rPr/>
        <w:t>Когда я уже готов был отчаяться, я внезапно заметил прекрасно одетого джентльмена из местных. Он подошел, приподнял шляпу, и, пока говорил, у меня возникло впечатление, что он принимает меня за доктора. Я попытался протестовать, но он не мог или не хотел понимать меня.</w:t>
      </w:r>
    </w:p>
    <w:p>
      <w:pPr>
        <w:pStyle w:val="Normal"/>
        <w:ind w:left="426" w:right="282" w:firstLine="567"/>
        <w:rPr/>
      </w:pPr>
      <w:r>
        <w:rPr/>
        <w:t>И тут со мной произошла еще одна странная вещь. Я обнаружил, что говорю по</w:t>
        <w:noBreakHyphen/>
        <w:t>испански так же хорошо, как и он. После того как я объяснил ему свое положение, он сказал мне, что ему нужно на минутку посетить один дом и, если я пойду с ним, он с удовольствием проводит меня на борт корабля, ведь времени еще достаточно. Я, не колеблясь, согласился, и мы пошли дальше вместе.</w:t>
      </w:r>
    </w:p>
    <w:p>
      <w:pPr>
        <w:pStyle w:val="Normal"/>
        <w:ind w:left="426" w:right="282" w:firstLine="567"/>
        <w:rPr/>
      </w:pPr>
      <w:r>
        <w:rPr/>
        <w:t>Мы пришли к богатому дому — широкому, низкому зданию, и мой компаньон пригласил меня в большую, хорошо обставленную прихожую с диванами, креслами и зеркалами. На другом конце две высокие балконные двери вели во дворик, где были видны цветы и аккуратные дорожки.</w:t>
      </w:r>
    </w:p>
    <w:p>
      <w:pPr>
        <w:pStyle w:val="Normal"/>
        <w:ind w:left="426" w:right="282" w:firstLine="567"/>
        <w:rPr/>
      </w:pPr>
      <w:r>
        <w:rPr/>
        <w:t>Здесь мой проводник попросил извинить его и удалился в соседнюю комнату. Я услышал голоса, затем он появился в дверях и пригласил меня войти.</w:t>
      </w:r>
    </w:p>
    <w:p>
      <w:pPr>
        <w:pStyle w:val="Normal"/>
        <w:ind w:left="426" w:right="282" w:firstLine="567"/>
        <w:rPr/>
      </w:pPr>
      <w:r>
        <w:rPr/>
        <w:t>Там находились примерно 25 человек, которые окружили большую кровать, стоявшую в центре просторной комнаты. На ней лежала молодая женщина. Она была полностью укрыта простыней за исключением лица, которое выглядело истощенным. Ее щеки ввалились, глаза впали. Мой проводник представил меня как выдающегося medico americano (американского врача. — Ред.), и, что странно, я не поправил его.</w:t>
      </w:r>
    </w:p>
    <w:p>
      <w:pPr>
        <w:pStyle w:val="Normal"/>
        <w:ind w:left="426" w:right="282" w:firstLine="567"/>
        <w:rPr/>
      </w:pPr>
      <w:r>
        <w:rPr/>
        <w:t>Повернувшись к одной из сеньор, он сказал, что уже попрощался со своей дочерью, но Buenos Dios послал меня в ответ на его молитвы. Сеньора откинула простыню, обнажив самое истощенное тело, какое я когда</w:t>
        <w:noBreakHyphen/>
        <w:t>либо видел, даже не исключая несчастных страдалиц Индии и Китая. Кожа вокруг ребер, таза и коленей девушки втянулась до такой степени, что сильно выпирали кости. Это был живой скелет.</w:t>
      </w:r>
    </w:p>
    <w:p>
      <w:pPr>
        <w:pStyle w:val="Normal"/>
        <w:ind w:left="426" w:right="282" w:firstLine="567"/>
        <w:rPr/>
      </w:pPr>
      <w:r>
        <w:rPr/>
        <w:t>Когда снова прикрыли ее тело, я приказал всем покинуть комнату за исключением матери девушки, которая принесла мне стул. Затем, достав из кармана блокнот, я вырвал четыре листка и быстро написал два рецепта, при этом не забыв сделать копии каждого. Копии я оставил себе, а рецепты приказал немедленно исполнить.</w:t>
      </w:r>
    </w:p>
    <w:p>
      <w:pPr>
        <w:pStyle w:val="Normal"/>
        <w:ind w:left="426" w:right="282" w:firstLine="567"/>
        <w:rPr/>
      </w:pPr>
      <w:r>
        <w:rPr/>
        <w:t>Я так и не понял, как все это произошло, так как никогда не выступал в роли доктора. Что</w:t>
        <w:noBreakHyphen/>
        <w:t>то управляло мной помимо моей воли.</w:t>
      </w:r>
    </w:p>
    <w:p>
      <w:pPr>
        <w:pStyle w:val="Normal"/>
        <w:ind w:left="426" w:right="282" w:firstLine="567"/>
        <w:rPr/>
      </w:pPr>
      <w:r>
        <w:rPr/>
        <w:t>Я дал инструкции, относящиеся к делу, на беглом испанском и посоветовал матери следовать им. Затем, подойдя к постели, где лежала девушка, завороженно глядя на меня, я сказал ей, что она должна истово верить в Господа Бога, ибо он желает ее выздоровления. Я сказал adios и ушел с молодым человеком, как и планировалось.</w:t>
      </w:r>
    </w:p>
    <w:p>
      <w:pPr>
        <w:pStyle w:val="Normal"/>
        <w:ind w:left="426" w:right="282" w:firstLine="567"/>
        <w:rPr/>
      </w:pPr>
      <w:r>
        <w:rPr/>
        <w:t>После того как мы покинули комнату больной, я заметил, что мой беглый испанский оставил меня. Теперь я с большим трудом улавливал смысл замечаний моего молодого друга. В то же время ко мне вернулось чувство ориентации, и я узнавал монастыри и другие достопримечательности, которые видел ранее. Теперь я смог бы без помощи найти дорогу назад, но молодой человек прошел со мной весь остаток пути и наконец пожелал мне adios со слезами на глазах.</w:t>
      </w:r>
    </w:p>
    <w:p>
      <w:pPr>
        <w:pStyle w:val="Normal"/>
        <w:ind w:left="426" w:right="282" w:firstLine="567"/>
        <w:rPr/>
      </w:pPr>
      <w:r>
        <w:rPr/>
        <w:t>После двух дней в море я стал беспокоиться по поводу правильности тех рецептов. Скрывая свою тревогу, я показал их корабельному доктору, поинтересовавшись его мнением относительно их эффективности при лечении болезни, диагностированной мною. Врач был поражен прекрасной латынью, на которой они были написаны, и сказал, что в рецептах прописано самое лучшее из известных медикам средств для лечения упомянутой мной болезни.</w:t>
      </w:r>
    </w:p>
    <w:p>
      <w:pPr>
        <w:pStyle w:val="Normal"/>
        <w:ind w:left="426" w:right="282" w:firstLine="567"/>
        <w:rPr/>
      </w:pPr>
      <w:r>
        <w:rPr/>
        <w:t>Несколько месяцев спустя я вернулся в Картахену на том же корабле. Мой молодой колумбийский друг встречал меня на пристани. В прошлый раз я забыл ему представиться, но он описал меня капитану, который послал за мной.</w:t>
      </w:r>
    </w:p>
    <w:p>
      <w:pPr>
        <w:pStyle w:val="Normal"/>
        <w:ind w:left="426" w:right="282" w:firstLine="567"/>
        <w:rPr/>
      </w:pPr>
      <w:r>
        <w:rPr/>
        <w:t>Вместе с моим другом мы пошли к дому моей бывшей пациентки. Я с трудом узнал ту самую девушку. Правда, она была все еще худа, но быстро шла на поправку и больше не выглядела истощенной — передо мной стояла красивая женщина, которая вскоре должна была стать женой моего проводника.</w:t>
      </w:r>
    </w:p>
    <w:p>
      <w:pPr>
        <w:pStyle w:val="Normal"/>
        <w:ind w:left="426" w:right="282" w:firstLine="567"/>
        <w:rPr/>
      </w:pPr>
      <w:r>
        <w:rPr/>
      </w:r>
    </w:p>
    <w:p>
      <w:pPr>
        <w:pStyle w:val="Normal"/>
        <w:ind w:left="426" w:right="282" w:firstLine="567"/>
        <w:rPr/>
      </w:pPr>
      <w:r>
        <w:rPr/>
        <w:t>Другая странная история была напечатана в апрельском выпуске журнала «Фейт» за 1959 год. В ней описывался случай с мистером и миссис Питерсонами из Кеокука, штат Айова, и их четырьмя детьми. В 1935 году они направлялись домой после уик</w:t>
        <w:noBreakHyphen/>
        <w:t>энда, проведенного в Миссури. Чтобы срезать путь, свернули с главной дороги на проселочную, которая привела их на край незнакомой долины, в которой они увидели старомодное сельское поселение другого времени. Строения, стиль одежды, примитивные инструменты и приборы — все говорило о прошлом веке.</w:t>
      </w:r>
    </w:p>
    <w:p>
      <w:pPr>
        <w:pStyle w:val="Normal"/>
        <w:ind w:left="426" w:right="282" w:firstLine="567"/>
        <w:rPr/>
      </w:pPr>
      <w:r>
        <w:rPr/>
        <w:t>Позднее, уже прибыв домой, они спрашивали людей, знакомых с этой местностью, но никто никогда не слыхал о подобном поселении. И Питерсоны так и не смогли найти его снова.</w:t>
      </w:r>
    </w:p>
    <w:p>
      <w:pPr>
        <w:pStyle w:val="Normal"/>
        <w:ind w:left="426" w:right="282" w:firstLine="567"/>
        <w:rPr/>
      </w:pPr>
      <w:r>
        <w:rPr/>
        <w:t>Может быть, Питерсоны каким</w:t>
        <w:noBreakHyphen/>
        <w:t>то образом попали в прошлое? Если так, то им повезло, ведь они сумели вернуться обратно в настоящее.</w:t>
      </w:r>
    </w:p>
    <w:p>
      <w:pPr>
        <w:pStyle w:val="Normal"/>
        <w:ind w:left="426" w:right="282" w:firstLine="567"/>
        <w:rPr/>
      </w:pPr>
      <w:r>
        <w:rPr/>
        <w:t>В каждом из вышеизложенных примеров примечателен один весьма важный момент, который обычно упускается из виду: оставались ли люди, испытавшие подобное, физически в нашем измерении? Другими словами, если бы кто</w:t>
        <w:noBreakHyphen/>
        <w:t>нибудь наблюдал за миссис В. в тот момент, когда она посетила то кафе, что бы он увидел? Исчезла бы миссис В. прямо у него на глазах или бы осталась в поле зрения? Подобным же образом, увидел бы посторонний наблюдатель Мириам Голдинг и Джозефа И. Сэйнсбери? Проникли ли Питерсоны в другое время и могли их видеть другие автомобилисты, когда они рассматривали старомодное сельское поселение?</w:t>
      </w:r>
    </w:p>
    <w:p>
      <w:pPr>
        <w:pStyle w:val="Normal"/>
        <w:ind w:left="426" w:right="282" w:firstLine="567"/>
        <w:rPr/>
      </w:pPr>
      <w:r>
        <w:rPr/>
        <w:t>Хотя пока нельзя однозначно ответить на эти вопросы, еще один случай, опубликованный в том же журнале «Фейт», предоставляет нам некоторую зацепку. Согласно истории, рассказанной Дж. П. Дж. Чэпменом из Пула, Дорсет (Англия), он со своей женой пошел собрать цветы для близящегося праздника благотворительности. Они решили обследовать пустыри близ многоквартирных домов, где, как им было известно, росло много цветов.</w:t>
      </w:r>
    </w:p>
    <w:p>
      <w:pPr>
        <w:pStyle w:val="Normal"/>
        <w:ind w:left="426" w:right="282" w:firstLine="567"/>
        <w:rPr/>
      </w:pPr>
      <w:r>
        <w:rPr/>
        <w:t>Мистер Чэпмен прошел короткое расстояние до первоцветов. Когда он оглянулся, дома сзади исчезли. Как он потом вспоминал, его окружало огромное открытое пространство, где совершенно ничего не было — ни строений, ни растительности. Мистер Чэпмен, видимо, уже знал о других измерениях и был достаточно умен, чтобы знаком пометить землю, где он вошел в эту странную местность.</w:t>
      </w:r>
    </w:p>
    <w:p>
      <w:pPr>
        <w:pStyle w:val="Normal"/>
        <w:ind w:left="426" w:right="282" w:firstLine="567"/>
        <w:rPr/>
      </w:pPr>
      <w:r>
        <w:rPr/>
        <w:t>Он пошел в том направлении, где до этого стояли дома, но не обнаружил ничего, кроме необъятного пустого пространства. На небе светило солнце, под его ногами была земля, но он не видел людей, машин или каких</w:t>
        <w:noBreakHyphen/>
        <w:t>либо построек.</w:t>
      </w:r>
    </w:p>
    <w:p>
      <w:pPr>
        <w:pStyle w:val="Normal"/>
        <w:ind w:left="426" w:right="282" w:firstLine="567"/>
        <w:rPr/>
      </w:pPr>
      <w:r>
        <w:rPr/>
        <w:t>Вспомнив, что его жена уже, наверное, беспокоится из</w:t>
        <w:noBreakHyphen/>
        <w:t>за его отсутствия, он повернулся и пошел обратно к отметке, которую сделал на земле. Когда он миновал эту отметку, то обнаружил, что все снова встало на свои места.</w:t>
      </w:r>
    </w:p>
    <w:p>
      <w:pPr>
        <w:pStyle w:val="Normal"/>
        <w:ind w:left="426" w:right="282" w:firstLine="567"/>
        <w:rPr/>
      </w:pPr>
      <w:r>
        <w:rPr/>
        <w:t>Жена уже начала беспокоиться. Она утверждала, что искала везде, но нигде его не нашла.</w:t>
      </w:r>
    </w:p>
    <w:p>
      <w:pPr>
        <w:pStyle w:val="Normal"/>
        <w:ind w:left="426" w:right="282" w:firstLine="567"/>
        <w:rPr/>
      </w:pPr>
      <w:r>
        <w:rPr/>
        <w:t>Кажется, что мистер Чэпмен физически покинул наше измерение и так же физически вошел в другое. Однако он сделал то, что на его месте догадались бы сделать очень немногие, — пометил место, где он вошел. Вероятно, только благодаря этому он смог вернуться в свой мир.</w:t>
      </w:r>
    </w:p>
    <w:p>
      <w:pPr>
        <w:pStyle w:val="Normal"/>
        <w:ind w:left="426" w:right="282" w:firstLine="567"/>
        <w:rPr/>
      </w:pPr>
      <w:r>
        <w:rPr/>
      </w:r>
    </w:p>
    <w:p>
      <w:pPr>
        <w:pStyle w:val="Normal"/>
        <w:ind w:left="426" w:right="282" w:firstLine="567"/>
        <w:rPr/>
      </w:pPr>
      <w:r>
        <w:rPr/>
      </w:r>
    </w:p>
    <w:p>
      <w:pPr>
        <w:pStyle w:val="Heading6"/>
        <w:ind w:left="426" w:right="282" w:firstLine="567"/>
        <w:rPr/>
      </w:pPr>
      <w:r>
        <w:rPr/>
        <w:t>Таинственные появления</w:t>
      </w:r>
    </w:p>
    <w:p>
      <w:pPr>
        <w:pStyle w:val="Normal"/>
        <w:ind w:left="426" w:right="282" w:firstLine="567"/>
        <w:rPr/>
      </w:pPr>
      <w:r>
        <w:rPr/>
      </w:r>
    </w:p>
    <w:p>
      <w:pPr>
        <w:pStyle w:val="Normal"/>
        <w:ind w:left="426" w:right="282" w:firstLine="567"/>
        <w:rPr/>
      </w:pPr>
      <w:r>
        <w:rPr/>
        <w:t>Записаны случаи, когда люди, по всей видимости, проскальзывали в искривление между измерениями и появлялись в совершенно другой местности.</w:t>
      </w:r>
    </w:p>
    <w:p>
      <w:pPr>
        <w:pStyle w:val="Normal"/>
        <w:ind w:left="426" w:right="282" w:firstLine="567"/>
        <w:rPr/>
      </w:pPr>
      <w:r>
        <w:rPr/>
        <w:t>Чарлз Форт, видный исследователь паранормальных явлений, подозревал, что подобное действительно случается. Он описал случай странногo появления вечером 6 января 1914 года на Хайстрит в Чэтхеме (Англия) одного человека. Странным было то, что человек, как ему показалось, возник из воздуха, совершенно голый, в очень холодный вечер. Он «бегал взад</w:t>
        <w:noBreakHyphen/>
        <w:t>вперед по улице, пока его не задержал полицейский». Было невозможно понять, что он говорит, поэтому врачи посчитали его «умалишенным».</w:t>
      </w:r>
    </w:p>
    <w:p>
      <w:pPr>
        <w:pStyle w:val="Normal"/>
        <w:ind w:left="426" w:right="282" w:firstLine="567"/>
        <w:rPr/>
      </w:pPr>
      <w:r>
        <w:rPr/>
        <w:t>В своей заметке об этом случае в журнале «Лук» Форт продолжает.</w:t>
      </w:r>
    </w:p>
    <w:p>
      <w:pPr>
        <w:pStyle w:val="Normal"/>
        <w:ind w:left="426" w:right="282" w:firstLine="567"/>
        <w:rPr/>
      </w:pPr>
      <w:r>
        <w:rPr/>
        <w:t>«Этот голый человек в Чэтхеме появился внезапно. Никто не видел, как он шел к месту появления. Его одежду искали, но не нашли. Никто в окрестностях Чэтхема не находился в розыске»</w:t>
      </w:r>
    </w:p>
    <w:p>
      <w:pPr>
        <w:pStyle w:val="Normal"/>
        <w:ind w:left="426" w:right="282" w:firstLine="567"/>
        <w:rPr/>
      </w:pPr>
      <w:r>
        <w:rPr/>
        <w:t>Форт предположил, что эти необъяснимые появления происходят, когда кто</w:t>
        <w:noBreakHyphen/>
        <w:t>то входит в другое измерение в одной части мира и потом появляется в другой. Тем не менее, он утверждал, что никогда по</w:t>
        <w:noBreakHyphen/>
        <w:t>настоящему не натыкался на случай, когда кто</w:t>
        <w:noBreakHyphen/>
        <w:t>нибудь утверждал бы, что шел, скажем, по улице в Нью</w:t>
        <w:noBreakHyphen/>
        <w:t>Йорке, а затем неожиданно был подхвачен какой</w:t>
        <w:noBreakHyphen/>
        <w:t>то неведомой силой и «перенесен куда</w:t>
        <w:noBreakHyphen/>
        <w:t>то, ну, например, в Сибирь или Ромфорд»</w:t>
      </w:r>
    </w:p>
    <w:p>
      <w:pPr>
        <w:pStyle w:val="Normal"/>
        <w:ind w:left="426" w:right="282" w:firstLine="567"/>
        <w:rPr/>
      </w:pPr>
      <w:r>
        <w:rPr/>
        <w:t>Он заключает:</w:t>
      </w:r>
    </w:p>
    <w:p>
      <w:pPr>
        <w:pStyle w:val="Normal"/>
        <w:ind w:left="426" w:right="282" w:firstLine="567"/>
        <w:rPr/>
      </w:pPr>
      <w:r>
        <w:rPr/>
        <w:t>«Если человеческие существа когда</w:t>
        <w:noBreakHyphen/>
        <w:t>либо проходили через телепортацию и если некоторые таинственные появления человеческих существ считались полностью необъяснимыми, то эффектом такого феномена была амнезия (полная потеря памяти)»</w:t>
      </w:r>
    </w:p>
    <w:p>
      <w:pPr>
        <w:pStyle w:val="Normal"/>
        <w:ind w:left="426" w:right="282" w:firstLine="567"/>
        <w:rPr/>
      </w:pPr>
      <w:r>
        <w:rPr/>
        <w:t>Форт умер в 1432 году и не дожил до происшествия, о котором писала газета штата Пенсильвания «Лок</w:t>
        <w:noBreakHyphen/>
        <w:t>Хейвен экспресс» от 7 июня 1956 года. Это случилось с мистером Томасом Кесселом, который при совершенно необъяснимых обстоятельствах обнаружил себя на улице Нью</w:t>
        <w:noBreakHyphen/>
        <w:t>Йорка и абсолютно не помнил, как он туда попал. Он владел пивоваренным заводом в Южной Африке, и последнее, что сохранила его память, это то, что он вышел из таверны в Йоханнесбурге.</w:t>
      </w:r>
    </w:p>
    <w:p>
      <w:pPr>
        <w:pStyle w:val="Normal"/>
        <w:ind w:left="426" w:right="282" w:firstLine="567"/>
        <w:rPr/>
      </w:pPr>
      <w:r>
        <w:rPr/>
        <w:t>Вероятно, у Кессела была амнезия на период от своего исчезновения в апреле и до его обнаружения в июне 1956 года, однако он полностью сознавал, где он находился в последний раз и куда попал.</w:t>
      </w:r>
    </w:p>
    <w:p>
      <w:pPr>
        <w:pStyle w:val="Normal"/>
        <w:ind w:left="426" w:right="282" w:firstLine="567"/>
        <w:rPr/>
      </w:pPr>
      <w:r>
        <w:rPr/>
        <w:t>Еще 12 лет спустя, 3 июня 1968 года, мистер и миссис Джеральдо Вайдл возвращались с семейной встречи из</w:t>
        <w:noBreakHyphen/>
        <w:t>под Буэнос</w:t>
        <w:noBreakHyphen/>
        <w:t>Айреса в Аргентине. По дороге домой их внезапно окутало, как они впоследствии описывали, облако густого тумана. Потом они обнаружили себя на незнакомом шоссе в незнакомой местности. Поинтересовавшись у нескольких прохожих, где они находятся, они узнали, что таинственно перенесены на дорогу неподалеку от Мехико.</w:t>
      </w:r>
    </w:p>
    <w:p>
      <w:pPr>
        <w:pStyle w:val="Normal"/>
        <w:ind w:left="426" w:right="282" w:firstLine="567"/>
        <w:rPr/>
      </w:pPr>
      <w:r>
        <w:rPr/>
        <w:t>Доктор Вайдл позвонил из Мехико в Аргентину своим родственникам, которые уже начали сильно беспокоиться. Звонок этот был сделан через два дня после таинственного исчезновения. Мистер и миссис Вайдл совершенно не помнили, что случилось после того, как их машина попала в туман. Они вернулись домой на самолете.</w:t>
      </w:r>
    </w:p>
    <w:p>
      <w:pPr>
        <w:pStyle w:val="Normal"/>
        <w:ind w:left="426" w:right="282" w:firstLine="567"/>
        <w:rPr/>
      </w:pPr>
      <w:r>
        <w:rPr/>
        <w:t>Было выявлено несколько схожих случаев, когда что</w:t>
        <w:noBreakHyphen/>
        <w:t>то неожиданно переносило людей в Мехико из какой</w:t>
        <w:noBreakHyphen/>
        <w:t>нибудь местности в Южной Америке. Как будто эти части Американского континента связаны туннелем, проходящим между измерениями! Иногда он открывается, и тогда происходят эти странные перемещения.</w:t>
      </w:r>
    </w:p>
    <w:p>
      <w:pPr>
        <w:pStyle w:val="Normal"/>
        <w:ind w:left="426" w:right="282" w:firstLine="567"/>
        <w:rPr/>
      </w:pPr>
      <w:r>
        <w:rPr/>
      </w:r>
    </w:p>
    <w:p>
      <w:pPr>
        <w:pStyle w:val="Heading3"/>
        <w:ind w:left="426" w:right="282" w:firstLine="567"/>
        <w:rPr/>
      </w:pPr>
      <w:r>
        <w:rPr/>
        <w:t>АНОМАЛИИ ВО ВРЕМЕНИ</w:t>
      </w:r>
    </w:p>
    <w:p>
      <w:pPr>
        <w:pStyle w:val="Normal"/>
        <w:ind w:left="426" w:right="282" w:firstLine="567"/>
        <w:rPr/>
      </w:pPr>
      <w:r>
        <w:rPr/>
      </w:r>
    </w:p>
    <w:p>
      <w:pPr>
        <w:pStyle w:val="Normal"/>
        <w:ind w:left="426" w:right="282" w:firstLine="567"/>
        <w:rPr/>
      </w:pPr>
      <w:r>
        <w:rPr/>
        <w:t>Начиная с 1840 года многочисленные странные инциденты имели место в северо</w:t>
        <w:noBreakHyphen/>
        <w:t>западной части Атлантического океана, известной под названием Бермудский треугольник. Самолеты, корабли с экипажами и командами таинственно пропадали там без всякой видимой причины.</w:t>
      </w:r>
    </w:p>
    <w:p>
      <w:pPr>
        <w:pStyle w:val="Normal"/>
        <w:ind w:left="426" w:right="282" w:firstLine="567"/>
        <w:rPr/>
      </w:pPr>
      <w:r>
        <w:rPr/>
        <w:t>Не станем пересказывать многие хорошо известные случаи, о которых и так уже много было написано. Однако задержим все же внимание на нескольких происшествиях, когда жертвы (за недостатком более точного слова) оставляли ключи к разгадке, перед тем как исчезали, намекавшие на то, с чем они должны были столкнуться; а также на случаях, когда люди, испытавшие на себе непонятные явления в области Бермудского треугольника, возвращались назад невредимыми.</w:t>
      </w:r>
    </w:p>
    <w:p>
      <w:pPr>
        <w:pStyle w:val="Normal"/>
        <w:ind w:left="426" w:right="282" w:firstLine="567"/>
        <w:rPr/>
      </w:pPr>
      <w:r>
        <w:rPr/>
        <w:t>Одно из потрясших мир исчезновений произошло в 1945 году с пятью бомбардировщиками «Эвенджер» с баллистическими ракетами на борту, которые вылетели с военного аэродрома Форт</w:t>
        <w:noBreakHyphen/>
        <w:t>Лондердэйл на учения. Некоторое время спустя все пять бомбардировщиков пропали. Самолеты поднялись в воздух в два часа пополудни 5 декабря 1945 года. Нижеследующий отчет взят из книги «Невидимые жители» Айвена Т. Сандерсона:</w:t>
      </w:r>
    </w:p>
    <w:p>
      <w:pPr>
        <w:pStyle w:val="Normal"/>
        <w:ind w:left="426" w:right="282" w:firstLine="567"/>
        <w:rPr/>
      </w:pPr>
      <w:r>
        <w:rPr/>
        <w:t>"Первый радиосигнал от ведущего самолета пришел на базу только в 3.35 пополудни, и, что удивительно, они не запросили разрешения на посадку, а вместо этого отрапортовали: «Вызываю базу. Срочно… Кажется, мы сбились с курса… Мы не видим землю… Мы не видим землю».</w:t>
      </w:r>
    </w:p>
    <w:p>
      <w:pPr>
        <w:pStyle w:val="Normal"/>
        <w:ind w:left="426" w:right="282" w:firstLine="567"/>
        <w:rPr/>
      </w:pPr>
      <w:r>
        <w:rPr/>
        <w:t>Когда на базе спросили, каково их местонахождение, был получен ошеломляющий ответ:</w:t>
      </w:r>
    </w:p>
    <w:p>
      <w:pPr>
        <w:pStyle w:val="Normal"/>
        <w:ind w:left="426" w:right="282" w:firstLine="567"/>
        <w:rPr/>
      </w:pPr>
      <w:r>
        <w:rPr/>
        <w:t>«Мы не можем указать наше расположение. Мы вообще не знаем, где находимся. Кажется, мы заблудились».</w:t>
      </w:r>
    </w:p>
    <w:p>
      <w:pPr>
        <w:pStyle w:val="Normal"/>
        <w:ind w:left="426" w:right="282" w:firstLine="567"/>
        <w:rPr/>
      </w:pPr>
      <w:r>
        <w:rPr/>
        <w:t>Когда на базе посоветовали взять курс на запад, то получили еще более странный ответ: «Мы не знаем, где запад. Все не так… Странно. Мы не можем сориентироваться. Даже океан выглядит не так, как всегда».</w:t>
      </w:r>
    </w:p>
    <w:p>
      <w:pPr>
        <w:pStyle w:val="Normal"/>
        <w:ind w:left="426" w:right="282" w:firstLine="567"/>
        <w:rPr/>
      </w:pPr>
      <w:r>
        <w:rPr/>
        <w:t>Очевидно, старший звена запаниковал и передал командование другому пилоту, который тоже казался сбитым с толку при разговоре с базой. От нового командира услышали несколько слов, а потом последовала тишина.</w:t>
      </w:r>
    </w:p>
    <w:p>
      <w:pPr>
        <w:pStyle w:val="Normal"/>
        <w:ind w:left="426" w:right="282" w:firstLine="567"/>
        <w:rPr/>
      </w:pPr>
      <w:r>
        <w:rPr/>
        <w:t>Все летчики были опытные, и погодные условия отличные. Странная дезориентация, продолжавшаяся в течение всего происшествия, указывала на то, что пять самолетов находились на пороге другого измерения. Командиры не докладывали о каких</w:t>
        <w:noBreakHyphen/>
        <w:t>либо замеченных ими препятствиях, которые могли бы помешать завершению полета. Тем не менее они утверждали, что все кажется им «каким</w:t>
        <w:noBreakHyphen/>
        <w:t>то другим». Скорее всего, они вошли в другое измерение, из которого не могли вернуться. В районе исчезновения были проведены тщательные поиски, но следов самолетов так и не было обнаружено… До 1991 года. Летом ныряльщики, занимавшиеся поиском подводных сокровищ, случайно нашли на дне близ одного из Багамских островов все пять самолетов, рядком лежащих на дне. Совершенно непонятно, как они там оказались неподалеку друг от друга".</w:t>
      </w:r>
    </w:p>
    <w:p>
      <w:pPr>
        <w:pStyle w:val="Normal"/>
        <w:ind w:left="426" w:right="282" w:firstLine="567"/>
        <w:rPr/>
      </w:pPr>
      <w:r>
        <w:rPr/>
        <w:t>Сандерсон также упоминает о двух письмах, которые он получил от военного летчика. В первом его корреспондент пишет об инциденте, случившемся с ним, когда он летел на юг над Кореей на Б</w:t>
        <w:noBreakHyphen/>
        <w:t>26 поздней осенью или в начале зимы 1955 года. Высота была 7 тысяч футов, и Б</w:t>
        <w:noBreakHyphen/>
        <w:t>26 летел со скоростью 550 узлов (1000 километров), тогда как максимальная для данного типа самолетов скорость составляла 285 узлов (530 километров), что говорило о попутном ветре, дующем со скоростью 265 узлов (490 километров). Ветер в 265 узлов на высоте 7 тысяч футов при движении на юг — это что</w:t>
        <w:noBreakHyphen/>
        <w:t>то неслыханное и почти невозможное. В любом случае ветер должен был ощущаться на земле, а там никаких аномалий в погоде не наблюдалось. Самолет также должен был испытать сильную тряску при входе и выходе из своего южного коридора, чего тоже не случилось.</w:t>
      </w:r>
    </w:p>
    <w:p>
      <w:pPr>
        <w:pStyle w:val="Normal"/>
        <w:ind w:left="426" w:right="282" w:firstLine="567"/>
        <w:rPr/>
      </w:pPr>
      <w:r>
        <w:rPr/>
        <w:t>Во втором письме описывался такой случай. Истребитель Си</w:t>
        <w:noBreakHyphen/>
        <w:t>97 военно</w:t>
        <w:noBreakHyphen/>
        <w:t>воздушных сил США летел с атолла Кваджалейн к Гуаму на высоте 12 тысяч футов (3650 метров). Во время полета крейсерская скорость внезапно увеличилась, как будто его подталкивал ветер со скоростью 200 узлов (370 километров). Затем скорость уменьшилась до нормальной, а сильный ветер прекратился так же таинственно, как и возник. В любом случае Си</w:t>
        <w:noBreakHyphen/>
        <w:t>97 покрыл за один час 340 морских миль (630 километров), что было невозможно для самолета этого типа.</w:t>
      </w:r>
    </w:p>
    <w:p>
      <w:pPr>
        <w:pStyle w:val="Normal"/>
        <w:ind w:left="426" w:right="282" w:firstLine="567"/>
        <w:rPr/>
      </w:pPr>
      <w:r>
        <w:rPr/>
        <w:t>Сандерсон попросил одного высокопоставленного пилота провести тщательный анализ этих двух историй. Заключение было категоричным: эти невероятные ветры скорее всего внезапно поднялись в очень узких, изолированных областях и затихли также внезапно, но мягко, так что не возникло турбуленции. Последним комментарием было: «Здесь происходит что</w:t>
        <w:noBreakHyphen/>
        <w:t>то очень странное».</w:t>
      </w:r>
    </w:p>
    <w:p>
      <w:pPr>
        <w:pStyle w:val="Normal"/>
        <w:ind w:left="426" w:right="282" w:firstLine="567"/>
        <w:rPr/>
      </w:pPr>
      <w:r>
        <w:rPr/>
        <w:t>Так и не приняв это объяснение, Сандерсон выдвигает очень интересную теорию. Он предполагает, что самолеты могли попасть в ловушку местных «временных аномалий», в которых время течет медленней. Таким образом, утверждает он, «самолеты летели относительно дольше», а возвращались раньше. Он полагает, что если самолеты входят во временную аномалию, в которой время течет быстрее, их скорость резко замедляется, пилот же приписывает это аномальное явление встречному ветру.</w:t>
      </w:r>
    </w:p>
    <w:p>
      <w:pPr>
        <w:pStyle w:val="Normal"/>
        <w:ind w:left="426" w:right="282" w:firstLine="567"/>
        <w:rPr/>
      </w:pPr>
      <w:r>
        <w:rPr/>
        <w:t>Аномалии во времени не объясняют всех исчезновений, произошедших в Бермудском треугольнике, но приведенные выше примеры тем не менее предполагают возможность возникновения в данном регионе искривлений во времени и пространстве. В некоторых случаях транспортные средства могли попасть в вечную ловушку этих искривлений. И действительно, скорее всего такова была участь пяти бомбардировщиков. С другой стороны, два военных летчика, очевидно, смогли выйти из этих странных областей невредимыми.</w:t>
      </w:r>
    </w:p>
    <w:p>
      <w:pPr>
        <w:pStyle w:val="Normal"/>
        <w:ind w:left="426" w:right="282" w:firstLine="567"/>
        <w:rPr/>
      </w:pPr>
      <w:r>
        <w:rPr/>
      </w:r>
    </w:p>
    <w:p>
      <w:pPr>
        <w:pStyle w:val="Normal"/>
        <w:ind w:left="426" w:right="282" w:firstLine="567"/>
        <w:rPr/>
      </w:pPr>
      <w:r>
        <w:rPr/>
      </w:r>
    </w:p>
    <w:p>
      <w:pPr>
        <w:pStyle w:val="Heading6"/>
        <w:ind w:left="426" w:right="282" w:firstLine="567"/>
        <w:rPr/>
      </w:pPr>
      <w:r>
        <w:rPr/>
        <w:t>Скандал с сухогрузом «Милена»</w:t>
      </w:r>
    </w:p>
    <w:p>
      <w:pPr>
        <w:pStyle w:val="Normal"/>
        <w:ind w:left="426" w:right="282" w:firstLine="567"/>
        <w:rPr/>
      </w:pPr>
      <w:r>
        <w:rPr/>
      </w:r>
    </w:p>
    <w:p>
      <w:pPr>
        <w:pStyle w:val="Normal"/>
        <w:ind w:left="426" w:right="282" w:firstLine="567"/>
        <w:rPr/>
      </w:pPr>
      <w:r>
        <w:rPr/>
        <w:t>«Пить меньше надо, — раздраженно бросил капитану Вильяму Тукеру владелец компании, — и не вовлекать в эти дела всю команду». И добавил, уже сходя по трапу. «Мы найдем человека, который сможет блюсти интересы фирмы гораздо лучше, чем вы, и держать команду в узде».</w:t>
      </w:r>
    </w:p>
    <w:p>
      <w:pPr>
        <w:pStyle w:val="Normal"/>
        <w:ind w:left="426" w:right="282" w:firstLine="567"/>
        <w:rPr/>
      </w:pPr>
      <w:r>
        <w:rPr/>
        <w:t>А все дело было в том, что сухогруз «Милена», выйдя из цейлонского порта Коломбо курсом на Бомбей — Карачи — Аден и далее через Красное море и Суэцкий канал в Средиземноморье и Атлантику, бесследно исчез на несколько месяцев. В Бомбей, до которого было менее полутора тысяч миль (2800 километров), он пришел позднее, чем если бы непрерывно двигался, заходя в положенные по графику порты, почти вокруг всего света. Между тем приборы корабля упорно показывали: ни одной лишней мили сделано не было, курс прокладывался оптимально. То же подтверждала и команда во главе с капитаном.</w:t>
      </w:r>
    </w:p>
    <w:p>
      <w:pPr>
        <w:pStyle w:val="Normal"/>
        <w:ind w:left="426" w:right="282" w:firstLine="567"/>
        <w:rPr/>
      </w:pPr>
      <w:r>
        <w:rPr/>
        <w:t>В последовавшей вслед за увольнением Тукера громкой газетной перепалке капитана с судовладельцами (многие газеты Англии приняли сторону экипажа и его командира) и на судебном процессе к морякам прислушались немногие. И даже те, кто сочувствовал опытному судоводителю с 20</w:t>
        <w:noBreakHyphen/>
        <w:t>летним стажем и его товарищам, относились к их доводам весьма скептически.</w:t>
      </w:r>
    </w:p>
    <w:p>
      <w:pPr>
        <w:pStyle w:val="Normal"/>
        <w:ind w:left="426" w:right="282" w:firstLine="567"/>
        <w:rPr/>
      </w:pPr>
      <w:r>
        <w:rPr/>
        <w:t>«Если верить бывшему хозяину капитанского мостика „Милены“ и записям приборов, которые были, очевидно, просто ловко перенастроены, то Тукера необходимо восстановить на работе немедленно. Но лишь для того, чтобы так же незамедлительно отправить его самого вместе с помощниками и всеми матросами в психиатрическое заведение для общественно опасных больных». Такое утверждение вынесла на свои страницы даже респектабельная «Таймс». Можете себе представить, что писали бульварные издания…</w:t>
      </w:r>
    </w:p>
    <w:p>
      <w:pPr>
        <w:pStyle w:val="Normal"/>
        <w:ind w:left="426" w:right="282" w:firstLine="567"/>
        <w:rPr/>
      </w:pPr>
      <w:r>
        <w:rPr/>
        <w:t>Между тем, требуя восстановления на службе, попавший в опалу капитан ссылался не только на показания приборов (хотя и электронный лот с лагом, и другое оборудование, снабженное самописцами, по мнению специалистов, никем не вскрывались и не подстраивались после выхода из Коломбо). Магнитофонная запись воспроизводила весь радиообмен судна с момента его выхода из порта погрузки. Этой историей всерьез занялись ученые.</w:t>
      </w:r>
    </w:p>
    <w:p>
      <w:pPr>
        <w:pStyle w:val="Normal"/>
        <w:ind w:left="426" w:right="282" w:firstLine="567"/>
        <w:rPr/>
      </w:pPr>
      <w:r>
        <w:rPr/>
        <w:t>Около 7 часов «Милена» исправно выходила на связь, а потом пропала на те самые месяцы, пока ее безрезультатно запрашивали через эфир и даже разыскивали с помощью кораблей береговой охраны и авиации; в конце концов ее посчитали погибшей. Магнитофон зафиксировал все переговоры судна с берегом. Затем последовала странная запись: «На нас напали. Неизвестный парусник высаживает десант на наш борт. Помогите!» Этот сигнал не принимали радиослужбы ни Коломбо, ни Бомбея, ни судов, находившихся в великом множестве в этой части Индийского океана и Аравийского моря.</w:t>
      </w:r>
    </w:p>
    <w:p>
      <w:pPr>
        <w:pStyle w:val="Normal"/>
        <w:ind w:left="426" w:right="282" w:firstLine="567"/>
        <w:rPr/>
      </w:pPr>
      <w:r>
        <w:rPr/>
        <w:t>Запись в бортовом журнале подтверждает:</w:t>
      </w:r>
    </w:p>
    <w:p>
      <w:pPr>
        <w:pStyle w:val="Normal"/>
        <w:ind w:left="426" w:right="282" w:firstLine="567"/>
        <w:rPr/>
      </w:pPr>
      <w:r>
        <w:rPr/>
        <w:t>«12 июля 1983 года в 14 часов 08 минут после выхода из смерча был встречен и атакован двухмачтовым парусным судном неизвестной государственной принадлежности. Атака была отбита подручными средствами и с помощью имевшегося на борту автомата системы „Томпсон“. Один нападавший погиб. После этого продолжил движение заданным курсом».</w:t>
      </w:r>
    </w:p>
    <w:p>
      <w:pPr>
        <w:pStyle w:val="Normal"/>
        <w:ind w:left="426" w:right="282" w:firstLine="567"/>
        <w:rPr/>
      </w:pPr>
      <w:r>
        <w:rPr/>
        <w:t>Сомнения в том, что Тукера и экипаж необходимо срочно отправить в психиатрическую клинику, начались и окрепли, после того как один из экспертов по радио и электронике высказал в официальном заключении такое мнение: «Прослушивание магнитофонных записей, представленных на исследование, позволяет сделать вывод о странном поведении эфира в момент передачи сигнала о помощи. Из эфира как бы исчезли работавшие до этого на соседних волнах и прослушивавшиеся на „Милене“ береговые и судовые радиостанции. Приемником зафиксированы в значительном количестве атмосферные разряды, которые по своим частотным характеристикам значительно отличаются от тех, которые соответствуют району между 7</w:t>
        <w:noBreakHyphen/>
        <w:t>м и 20</w:t>
        <w:noBreakHyphen/>
        <w:t>м градусами северной широты и 70</w:t>
        <w:noBreakHyphen/>
        <w:t>м и 80</w:t>
        <w:noBreakHyphen/>
        <w:t>м градусами восточной долготы».</w:t>
      </w:r>
    </w:p>
    <w:p>
      <w:pPr>
        <w:pStyle w:val="Normal"/>
        <w:ind w:left="426" w:right="282" w:firstLine="567"/>
        <w:rPr/>
      </w:pPr>
      <w:r>
        <w:rPr/>
        <w:t>Пока специалисты спорили и сомневались, Вильям Тукер, получивший вскоре новый корабль той же компании, а через несколько лет вышедший на пенсию, упорно продолжал настаивать на своей, для многих абсолютно фантастической версии событий.</w:t>
      </w:r>
    </w:p>
    <w:p>
      <w:pPr>
        <w:pStyle w:val="Normal"/>
        <w:ind w:left="426" w:right="282" w:firstLine="567"/>
        <w:rPr/>
      </w:pPr>
      <w:r>
        <w:rPr/>
        <w:t>Вот как выглядит история с многомесячным отсутствием судна в изложении его капитана и свидетельских показаний других здравствующих моряков из команды. Они, кстати, плавали почти в неизменном составе около семи лет, что сначала служило к восхвалению Тукера за умение безошибочно подбирать людей и работать с ними. После же начала тяжбы это обстоятельство стало причиной обвинений «в сговоре всех членов команды, которые провели около трех месяцев в разгуле и отдыхе, спрятав судно в глухой бухте».</w:t>
      </w:r>
    </w:p>
    <w:p>
      <w:pPr>
        <w:pStyle w:val="Normal"/>
        <w:ind w:left="426" w:right="282" w:firstLine="567"/>
        <w:rPr/>
      </w:pPr>
      <w:r>
        <w:rPr/>
        <w:t>Итак, только краткая фабула. Вскоре после того как состоялся последний выход в эфир, «Милена» попала в мгновенно налетевший шквал, сопровождаемый сильной грозой и бешеными, как рассказывали моряки, «разрядами молний, каких никто из нас до тех пор не видел». Тучи и дождевые потоки исчезли так же, как исчезает при киномонтаже предыдущий эпизод фильма. Небо стало безоблачным, навстречу дул умеренный, хотя и достаточно устойчивый ветерок. «Мы не успели еще приспособиться к мгновенно возникшему яркому солнцу, как навстречу выскочил парусник древней конструкции, забросил крючья на наш борт, и тут началось та</w:t>
        <w:noBreakHyphen/>
        <w:t>а</w:t>
        <w:noBreakHyphen/>
        <w:t>кое…»</w:t>
      </w:r>
    </w:p>
    <w:p>
      <w:pPr>
        <w:pStyle w:val="Normal"/>
        <w:ind w:left="426" w:right="282" w:firstLine="567"/>
        <w:rPr/>
      </w:pPr>
      <w:r>
        <w:rPr/>
        <w:t>На палубу сухогруза лезли люди, одетые в платье покроя "времен, задолго предшествовавших событиям из книги «Остров сокровищ». В криках нападавших трудно было разобрать отдельные слова, однако все в экипаже убеждены, что ни на один из современных языков это не было похоже. Сперва команда отбивалась баграми и всем, что попадалось под руку. Затем старпом бросился в свою каюту за хранившимся там автоматом и открыл огонь длинными очередями. Разгром нападавших был завершен после того, как удалось включить мощные судовые брандспойты и привести в действие огнетушители с повышенным пенообразованием. От всего этого в рядах нападавших началась дикая паника. Парусник тут же отвалил куда</w:t>
        <w:noBreakHyphen/>
        <w:t>то в сторону, оставив на палубе сухогруза одного убитого.</w:t>
      </w:r>
    </w:p>
    <w:p>
      <w:pPr>
        <w:pStyle w:val="Normal"/>
        <w:ind w:left="426" w:right="282" w:firstLine="567"/>
        <w:rPr/>
      </w:pPr>
      <w:r>
        <w:rPr/>
        <w:t>Перенесенное в каюту тело тщательно осмотрели. Оно принадлежало мужчине, который явно не знал о существовании мыла, зубной пасты, принадлежностей для бритья и т. д. При нем был широкий кривой нож типа малайзийского. Одежда убитого состояла из широких штанов, подвязанных кушаком, и вывернутого мехом внутрь жилета из козлиной кожи. Штаны были явно домоткаными или изготовленными из просмоленной мешковины.</w:t>
      </w:r>
    </w:p>
    <w:p>
      <w:pPr>
        <w:pStyle w:val="Normal"/>
        <w:ind w:left="426" w:right="282" w:firstLine="567"/>
        <w:rPr/>
      </w:pPr>
      <w:r>
        <w:rPr/>
        <w:t>Капитан распорядился перенести тело в корабельный морозильник, а другие «вещественные доказательства» запер в свой сейф. Первый приказ не был выполнен. Сухогруз вновь попал в грозово</w:t>
        <w:noBreakHyphen/>
        <w:t>шквальную полосу невероятной силы. Буря длилась не более получаса. А дальнейшее в изложении Тукера и всех до единого членов команды выглядело так, как они настаивали с первого момента:</w:t>
      </w:r>
    </w:p>
    <w:p>
      <w:pPr>
        <w:pStyle w:val="Normal"/>
        <w:ind w:left="426" w:right="282" w:firstLine="567"/>
        <w:rPr/>
      </w:pPr>
      <w:r>
        <w:rPr/>
        <w:t>«Посчитав, что мы подверглись нападению бандитов, воспользовавшихся экзотическим камуфляжем, мы еще раз вышли на связь с портом отправления и Бомбеем, чтобы сообщить о происшествии. И были удивлены, когда тамошние радисты после долгого молчания чуть не в один голос начали кричать: „Так вы нашлись? Вы живы?“ Мы следовали своим курсом, никуда не заходили, не дрейфовали на одном месте. Для всех нас было огромным потрясением даже не то, что руководство компании обрушилось с невероятными нападками, а дата на береговых календарях — конец октября».</w:t>
      </w:r>
    </w:p>
    <w:p>
      <w:pPr>
        <w:pStyle w:val="Normal"/>
        <w:ind w:left="426" w:right="282" w:firstLine="567"/>
        <w:rPr/>
      </w:pPr>
      <w:r>
        <w:rPr/>
        <w:t>Кстати, груз цейлонского чая потерял в качестве ровно столько, как если бы все это время он находился в пути. Покойник бесследно исчез, его вещи остались в сейфе.</w:t>
      </w:r>
    </w:p>
    <w:p>
      <w:pPr>
        <w:pStyle w:val="Normal"/>
        <w:ind w:left="426" w:right="282" w:firstLine="567"/>
        <w:rPr/>
      </w:pPr>
      <w:r>
        <w:rPr/>
        <w:t>Как ни странно, интерес к происшествию с Тукером и «Миленой» был заново подогрет в 1991 году, после того как некие ловкие мистификаторы разыграли «возвращение аргентинского лайнера из другого временного пояса». А произошло следующее. Малоизвестная авиакомпания сообщила на весь мир, что в принадлежащем ей аэропорту города Байя</w:t>
        <w:noBreakHyphen/>
        <w:t>Бланко приземлился вылетевший в 1938 году из Буэнос</w:t>
        <w:noBreakHyphen/>
        <w:t>Айреса самолет «Дуглас». Прессе представили и сам ДС</w:t>
        <w:noBreakHyphen/>
        <w:t>3 довоенного производства, и достаточно связно рассказывавшего о «пропаже во времени» молодого пилота, облаченного в форму предвоенного времени. Фокус прошел бы «на ура», если бы… Сначала «командира лайнера» подловили на простейшей летной необразованности и путанице в специальных терминах. Вслед за этим летчик</w:t>
        <w:noBreakHyphen/>
        <w:t>пенсионер признал на цветном снимке в журнале по неведомо каким признакам тот «Дуглас», на котором летал он сам и который был списан в 1948 году для продажи частному коллекционеру. Трюк провалился.</w:t>
      </w:r>
    </w:p>
    <w:p>
      <w:pPr>
        <w:pStyle w:val="Normal"/>
        <w:ind w:left="426" w:right="282" w:firstLine="567"/>
        <w:rPr/>
      </w:pPr>
      <w:r>
        <w:rPr/>
        <w:t>И тут же из редакционных досье извлекли «сценарий триллера капитана Тукера». Вынужденный вновь защищать свое доброе имя, моряк дополнил уже имевшиеся материалы результатами серьезных научных экспертиз. Ими, в том числе и на основе радиоуглеродного анализа, было неоспоримо признано:</w:t>
      </w:r>
    </w:p>
    <w:p>
      <w:pPr>
        <w:pStyle w:val="Normal"/>
        <w:ind w:left="426" w:right="282" w:firstLine="567"/>
        <w:rPr/>
      </w:pPr>
      <w:r>
        <w:rPr/>
        <w:t>"а) представленная на экспертизу ткань от брюк старинного покроя является мешковиной, изготовленной в XVI или XVII веке и сохранившейся благодаря пропитавшим ее смолистым веществам; к тому же периоду могут быть отнесены и другие предметы: нож, жилет и пояс в виде широкого шарфа, наименее сохранившийся из всего представленного на экспертизу;</w:t>
      </w:r>
    </w:p>
    <w:p>
      <w:pPr>
        <w:pStyle w:val="Normal"/>
        <w:ind w:left="426" w:right="282" w:firstLine="567"/>
        <w:rPr/>
      </w:pPr>
      <w:r>
        <w:rPr/>
        <w:t>б) следы на фальшборте сухогруза оставлены острыми загнутыми предметами металлического происхождения, однако мелкие частицы этого металла показывают, что выплавлен он по технологии, не применявшейся уже не менее полутора столетий;</w:t>
      </w:r>
    </w:p>
    <w:p>
      <w:pPr>
        <w:pStyle w:val="Normal"/>
        <w:ind w:left="426" w:right="282" w:firstLine="567"/>
        <w:rPr/>
      </w:pPr>
      <w:r>
        <w:rPr/>
        <w:t>в) простыня, на которой, по утверждению команды, лежало тело погибшего, соответствует времени ее производства и закупки, обозначенным в судовых документах, однако следы жидкости органического происхождения (предположительно крови), оставшиеся на ней, не поддаются точному исчислению по времени в силу огромной давности их происхождения".</w:t>
      </w:r>
    </w:p>
    <w:p>
      <w:pPr>
        <w:pStyle w:val="Normal"/>
        <w:ind w:left="426" w:right="282" w:firstLine="567"/>
        <w:rPr/>
      </w:pPr>
      <w:r>
        <w:rPr/>
        <w:t>Собственно, последний пункт и пропажа тела и вызывали сомнения даже у ученых, поддержавших моряков еще 12 лет назад и высказавших осторожное предположение о том, что сухогруз теоретически мог попасть в другое временное измерение, объяснение чему легко найти в трудах не только Эйнштейна, но и его последователен и даже оппонентов.</w:t>
      </w:r>
    </w:p>
    <w:p>
      <w:pPr>
        <w:pStyle w:val="Normal"/>
        <w:ind w:left="426" w:right="282" w:firstLine="567"/>
        <w:rPr/>
      </w:pPr>
      <w:r>
        <w:rPr/>
        <w:t>Один из этих ученых, Чарлз Мурей, утверждал: «Труп, попав в наше время, мог пройти обычные для человеческого тела химические процессы в условиях тропиков. Ведь он фактически как бы оставался в одном и том же пространстве не менее трех столетий». Причина задержки корабля Тукера? Очевидно, вход в «кривую иного времени» и выход из нее, занимающие, с точки зрения участников события, считанные минуты, длятся на самом деле месяцы. Вещи? Так они и в музеях намного переживают своих прежних владельцев.</w:t>
      </w:r>
    </w:p>
    <w:p>
      <w:pPr>
        <w:pStyle w:val="Normal"/>
        <w:ind w:left="426" w:right="282" w:firstLine="567"/>
        <w:rPr/>
      </w:pPr>
      <w:r>
        <w:rPr/>
        <w:t>И пока одни злорадствовали, а другие отмахивались от происшествия, моряк и исследователь подготовили книгу. За много лет они собрали десятки свидетельств очевидцев и непосредственных участников «перелетов в иные века». Многие открылись только им, потому что раньше опасались прослыть сумасшедшими, хотя и встречались не только с пиратами, но и, к примеру, с пещерными людьми или живыми мамонтами. Причем происходило ли это на суше или на море, но неизменно сопровождалось грозами или другими проявлениями мощных электрических полей.</w:t>
      </w:r>
    </w:p>
    <w:p>
      <w:pPr>
        <w:pStyle w:val="Normal"/>
        <w:ind w:left="426" w:right="282" w:firstLine="567"/>
        <w:rPr/>
      </w:pPr>
      <w:r>
        <w:rPr/>
        <w:t>Что ж, возможно, представители науки не будут торопиться ставить психиатрический диагноз свидетелям недоступных нашему сегодняшнему пониманию явлений и событий.</w:t>
      </w:r>
    </w:p>
    <w:p>
      <w:pPr>
        <w:pStyle w:val="Normal"/>
        <w:ind w:left="426" w:right="282" w:firstLine="567"/>
        <w:rPr/>
      </w:pPr>
      <w:r>
        <w:rPr/>
      </w:r>
    </w:p>
    <w:p>
      <w:pPr>
        <w:pStyle w:val="Normal"/>
        <w:ind w:left="426" w:right="282" w:firstLine="567"/>
        <w:rPr/>
      </w:pPr>
      <w:r>
        <w:rPr/>
      </w:r>
    </w:p>
    <w:p>
      <w:pPr>
        <w:pStyle w:val="Heading6"/>
        <w:ind w:left="426" w:right="282" w:firstLine="567"/>
        <w:rPr/>
      </w:pPr>
      <w:r>
        <w:rPr/>
        <w:t>Случай с «Морской звездой»</w:t>
      </w:r>
    </w:p>
    <w:p>
      <w:pPr>
        <w:pStyle w:val="Normal"/>
        <w:ind w:left="426" w:right="282" w:firstLine="567"/>
        <w:rPr/>
      </w:pPr>
      <w:r>
        <w:rPr/>
      </w:r>
    </w:p>
    <w:p>
      <w:pPr>
        <w:pStyle w:val="Normal"/>
        <w:ind w:left="426" w:right="282" w:firstLine="567"/>
        <w:rPr/>
      </w:pPr>
      <w:r>
        <w:rPr/>
        <w:t>16 октября 1992 года индийское судно «Морская звезда» вышло из Бомбея курсом на Малайзию. На борту находились 10 туристов и 39 членов экипажа. Сначала все шло нормально, но на пятый день путешествия неожиданно разыгралась сильная буря. Радиосвязь прервалась, и последнее сообщение с судна было: «SOS! Тонем!» А вскоре корабль пропал со всех радаров приблизившихся к месту бедствия судов.</w:t>
      </w:r>
    </w:p>
    <w:p>
      <w:pPr>
        <w:pStyle w:val="Normal"/>
        <w:ind w:left="426" w:right="282" w:firstLine="567"/>
        <w:rPr/>
      </w:pPr>
      <w:r>
        <w:rPr/>
        <w:t>Когда буря улеглась, на поиски «Морской звезды» отправились пять катеров индийской береговой охраны. В течение нескольких дней они детально обследовали зону катастрофы, но никаких следов судна так и не нашли. Во всех официальных рапортах было отмечено, что «Морская звезда» трагически затонула и все пассажиры и члены экипажа погибли.</w:t>
      </w:r>
    </w:p>
    <w:p>
      <w:pPr>
        <w:pStyle w:val="Normal"/>
        <w:ind w:left="426" w:right="282" w:firstLine="567"/>
        <w:rPr/>
      </w:pPr>
      <w:r>
        <w:rPr/>
        <w:t>Ровно через три года, день в день — 16 октября 1995 года, в том же самом месте на глазах удивленных рыбаков неизвестно откуда возникло судно. Находившиеся поблизости корабли приняли с него сигнал: «Все в порядке! SOS отменяется! Буря внезапно прекратилась!»</w:t>
      </w:r>
    </w:p>
    <w:p>
      <w:pPr>
        <w:pStyle w:val="Normal"/>
        <w:ind w:left="426" w:right="282" w:firstLine="567"/>
        <w:rPr/>
      </w:pPr>
      <w:r>
        <w:rPr/>
        <w:t>Но никто не слышал никакого сигнала бедствия, а уж бурь не было в этих местах больше года!</w:t>
      </w:r>
    </w:p>
    <w:p>
      <w:pPr>
        <w:pStyle w:val="Normal"/>
        <w:ind w:left="426" w:right="282" w:firstLine="567"/>
        <w:rPr/>
      </w:pPr>
      <w:r>
        <w:rPr/>
        <w:t>Изумлению стражей из береговой охраны не было предела, когда они узнали, что мистическим образом материализовавшийся корабль — это пропавшая «Морская звезда». На ее борту пассажиры устроили праздник в честь своего спасения. Сначала они не поверили в то, что их судно уже три года официально объявлено погибшим. Капитан счел заявление об этом неуместной шуткой. По его словам, они послали последний сигнал бедствия не более чем три часа назад, а все остальное время героически боролись со штормом. Можно представить себе ужас членов команды «Морской звезды», когда они все</w:t>
        <w:noBreakHyphen/>
        <w:t>таки осознали, что оказались вычеркнутыми из жизни на целых три года!</w:t>
      </w:r>
    </w:p>
    <w:p>
      <w:pPr>
        <w:pStyle w:val="Normal"/>
        <w:ind w:left="426" w:right="282" w:firstLine="567"/>
        <w:rPr/>
      </w:pPr>
      <w:r>
        <w:rPr/>
        <w:t>Возможно, рассказанное происшествие покажется кому</w:t>
        <w:noBreakHyphen/>
        <w:t>то неправдоподобным, однако известно еще несколько подобного рода случаев. Как сообщал журнал «Скептикал инкуайер», в 1995 году при необъяснимых обстоятельствах исчезла француженка Луиза Дюпен, проживающая в маленьком провинциальном городке. Найти ее не удалось, и родственники предположили самое худшее. Но спустя год, день в день, Луиза неожиданно вернулась. Потребовалось довольно много времени, чтобы убедить незадачливую «путешественницу» в том, что ее прогулка продолжалась целый год.</w:t>
      </w:r>
    </w:p>
    <w:p>
      <w:pPr>
        <w:pStyle w:val="Normal"/>
        <w:ind w:left="426" w:right="282" w:firstLine="567"/>
        <w:rPr/>
      </w:pPr>
      <w:r>
        <w:rPr/>
        <w:t>Оказалось, что в тот злополучный день Луиза вышла за покупками. Ей показалось немного странным, что по пути не встретился ни один человек. Внезапно небо заволокло тучами, поднялся сильный ветер. Молодой женщине на какое</w:t>
        <w:noBreakHyphen/>
        <w:t>то время стало плохо, а после она обнаружила, что сбилась с дороги. Проплутав около часа, она наконец вышла к местной лавке, искренне недоумевая, почему все соседи на нее так испуганно смотрят…</w:t>
      </w:r>
    </w:p>
    <w:p>
      <w:pPr>
        <w:pStyle w:val="Normal"/>
        <w:ind w:left="426" w:right="282" w:firstLine="567"/>
        <w:rPr/>
      </w:pPr>
      <w:r>
        <w:rPr/>
        <w:t>В прессе периодически появляются сообщения о людях, таинственным образом исчезнувших на тот или иной продолжительный срок, а потом появившихся в том же самом месте. Учеными неоднократно предпринимались попытки изучить эти аномальные явления, но до сих пор ни один из результатов исследований не опубликован. Между тем в самых разных точках планеты подобным образом продолжают пропадать люди. Существует даже некоторая закономерность. Обычно, перед тем как исчезнуть, люди наблюдали резкое ухудшение погоды. Неожиданно начинались буря или ураган, сильный дождь, вдруг становилось очень холодно. Большинство пропавших чувствовали ноющую боль в висках, у них резко темнело в глазах. Видимо, именно в этот момент и происходило фантастическое смещение времени. По подсчетам же пропадавших людей, проходило всего два, максимум три часа. Потом они вновь оказывались на том же самом месте, где их внезапно настигла буря. Поражает еще один нюанс. Если человек считал, что он блуждал в течение часа, то его находили через год, а когда в распоряжении исчезнувшего было два часа, он объявлялся в реальной жизни спустя два года. Примечательно, что жертвы никого не встречали на своем пути, а их наручные или карманные часы в момент исчезно вения и возвращения останавливались, а потом снова начинали идти.</w:t>
      </w:r>
    </w:p>
    <w:p>
      <w:pPr>
        <w:pStyle w:val="Normal"/>
        <w:ind w:left="426" w:right="282" w:firstLine="567"/>
        <w:rPr/>
      </w:pPr>
      <w:r>
        <w:rPr/>
        <w:t>Существует несколько гипотез относительно этих странных явлении. Согласно одной из них, людей похищают инопланетяне, которые затем долго их исследуют. Но эта версия не представляется убедительной. Во</w:t>
        <w:noBreakHyphen/>
        <w:t>первых, сами «путешественники» ничего не помнят о таких опытах, а вовторых, схожесть подобных случаев заставляет в этом усомниться.</w:t>
      </w:r>
    </w:p>
    <w:p>
      <w:pPr>
        <w:pStyle w:val="Normal"/>
        <w:ind w:left="426" w:right="282" w:firstLine="567"/>
        <w:rPr/>
      </w:pPr>
      <w:r>
        <w:rPr/>
        <w:t>Более интересной, хотя и спорной, выглядит иная точка зрения. Возможно, в некоторых местах планеты скапливается мощная космическая энергия, иногда разрывающая пространственновременные отношения. Человек, случайно попадающий туда в этот момент, оказывается как бы в ловушке, вне времени. А вот как ему удается вернуться обратно, до сих пор не ясно. Вероятно, разгадку стоит искать в явлении телепортации. По некоторым признакам, эти два феномена идентичны.</w:t>
      </w:r>
    </w:p>
    <w:p>
      <w:pPr>
        <w:pStyle w:val="Normal"/>
        <w:ind w:left="426" w:right="282" w:firstLine="567"/>
        <w:rPr/>
      </w:pPr>
      <w:r>
        <w:rPr/>
        <w:t>Специалисты, занимающиеся проблемой странного исчезновения людей, считают необходимым не только детальное исследование территорий, где происходили подобные явления, но и обследование самих пропадавших. Однако сейчас это вряд ли возможно, ведь большинство ученых, невзирая на свидетельства очевидцев, все же не верят в разрыв времени…</w:t>
      </w:r>
    </w:p>
    <w:p>
      <w:pPr>
        <w:pStyle w:val="Normal"/>
        <w:ind w:left="426" w:right="282" w:firstLine="567"/>
        <w:rPr/>
      </w:pPr>
      <w:r>
        <w:rPr/>
        <w:t>Вдобавок к странным исчезновениям людей имели место случаи попадания предметов в невидимые дыры, из которых их уже нельзя было извлечь. Иногда такой предмет появлялся позднее в другой части мира. В своей книге «Странные загадки времени и пространства» Гарольд Т. Уилкинс описывает случай, когда человек в море нечаянно уронил нож за борт. В тот же самый момент его жена (находившаяся дома) с ужасом увидела, как тот самый нож упал с потолка на кухне и вонзился в стол.</w:t>
      </w:r>
    </w:p>
    <w:p>
      <w:pPr>
        <w:pStyle w:val="Normal"/>
        <w:ind w:left="426" w:right="282" w:firstLine="567"/>
        <w:rPr/>
      </w:pPr>
      <w:r>
        <w:rPr/>
        <w:t>Предметы попадают в дыры между измерениями, но они также, кажется, возвращаются из них. Почти любой объект, который только можно себе представить, проваливался в дыры: куски красного мяса, живая рыба, печенья, даже аллигаторы. Странное вещество, называемое «ангельскими волосами», часто замечают в местах, где побывали НЛО. Это тонкий, белый волокнистый материал, который падает с неба в местностях, где видели летающие тарелки. Такие предметы часто падают с ясного безоблачного неба, когда не видно даже самолета, которому можно было бы вменить в вину случившееся.</w:t>
      </w:r>
    </w:p>
    <w:p>
      <w:pPr>
        <w:pStyle w:val="Normal"/>
        <w:ind w:left="426" w:right="282" w:firstLine="567"/>
        <w:rPr/>
      </w:pPr>
      <w:r>
        <w:rPr/>
        <w:t>На Земле известны несколько таких таинственных регионов, которые как будто находятся в другом мире. В таких областях законы природы почти не имеют силы.</w:t>
      </w:r>
    </w:p>
    <w:p>
      <w:pPr>
        <w:pStyle w:val="Normal"/>
        <w:ind w:left="426" w:right="282" w:firstLine="567"/>
        <w:rPr/>
      </w:pPr>
      <w:r>
        <w:rPr/>
        <w:t>Одно такое место — это Магнетик</w:t>
        <w:noBreakHyphen/>
        <w:t>Хилл близ Монктона в Нью</w:t>
        <w:noBreakHyphen/>
        <w:t>Брунсвике (Канада). Автомобили, резиновые мячики, даже вода — все с легкостью скатывается… вверх в этом странном месте. Силы, действующие на предметы, не магнитные, потому что не железные предметы ведут себя так же, как и сделанные из этого металла. На Магнетик</w:t>
        <w:noBreakHyphen/>
        <w:t>Хилл силы гравитации действуют как бы с точностью до наоборот.</w:t>
      </w:r>
    </w:p>
    <w:p>
      <w:pPr>
        <w:pStyle w:val="Normal"/>
        <w:ind w:left="426" w:right="282" w:firstLine="567"/>
        <w:rPr/>
      </w:pPr>
      <w:r>
        <w:rPr/>
        <w:t>Другое странное место, где вещи ведут себя поиному, чем обычно, — Орегонская воронка вдоль ручья Сардин близ ущелья Гранта в Орегоне. Орегонская воронка имеет диаметр около 55 метров. Странные силы притягивают людей и другие тела в центр воронки, так что нужно отклоняться от центра, чтобы удержать равновесие. Предметы даже катятся в горку по наклонной плоскости по направлению к центру воронки.</w:t>
      </w:r>
    </w:p>
    <w:p>
      <w:pPr>
        <w:pStyle w:val="Normal"/>
        <w:ind w:left="426" w:right="282" w:firstLine="567"/>
        <w:rPr/>
      </w:pPr>
      <w:r>
        <w:rPr/>
        <w:t>Научные инструменты подтверждают присутствие силы, но ученые пока не смогли объяснить ее происхождение.</w:t>
      </w:r>
    </w:p>
    <w:p>
      <w:pPr>
        <w:pStyle w:val="Normal"/>
        <w:ind w:left="426" w:right="282" w:firstLine="567"/>
        <w:rPr/>
      </w:pPr>
      <w:r>
        <w:rPr/>
        <w:t>Странные силы, которые действуют на Магнетик</w:t>
        <w:noBreakHyphen/>
        <w:t>Хилл и в Орегонской воронке, может засвидетельствовать каждый. Однако на Земле могут быть подобные странные места, действующие только на некоторых восприимчивых людей. Например, американский исследователь Брэд Стайгер в «Таинственных исчезновениях» описывает человека, обладающего сверхъестественной способностью проходить сквозь двери в другие измерения. Некоторые из этих дверей ведут в мрачные, безжизненные места, без звука и движения, другие — в прошлое или будущее нашего мира.</w:t>
      </w:r>
    </w:p>
    <w:p>
      <w:pPr>
        <w:pStyle w:val="Normal"/>
        <w:ind w:left="426" w:right="282" w:firstLine="567"/>
        <w:rPr/>
      </w:pPr>
      <w:r>
        <w:rPr/>
        <w:t>Если подобные дыры во времени и пространстве все</w:t>
        <w:noBreakHyphen/>
        <w:t>таки действительно существуют, то человек не может смириться и просто так наблюдать, как в них исчезают предметы. Будем надеяться, что наши знания продвинутся до такой степени, когда возможно будет понять природу этих явлений.</w:t>
      </w:r>
    </w:p>
    <w:p>
      <w:pPr>
        <w:pStyle w:val="Normal"/>
        <w:ind w:left="426" w:right="282" w:firstLine="567"/>
        <w:rPr/>
      </w:pPr>
      <w:r>
        <w:rPr/>
      </w:r>
    </w:p>
    <w:p>
      <w:pPr>
        <w:pStyle w:val="Normal"/>
        <w:ind w:left="426" w:right="282" w:firstLine="567"/>
        <w:rPr/>
      </w:pPr>
      <w:r>
        <w:rPr/>
      </w:r>
    </w:p>
    <w:p>
      <w:pPr>
        <w:pStyle w:val="Heading6"/>
        <w:ind w:left="426" w:right="282" w:firstLine="567"/>
        <w:rPr/>
      </w:pPr>
      <w:r>
        <w:rPr/>
        <w:t>История с АВБ и другие</w:t>
      </w:r>
    </w:p>
    <w:p>
      <w:pPr>
        <w:pStyle w:val="Normal"/>
        <w:ind w:left="426" w:right="282" w:firstLine="567"/>
        <w:rPr/>
      </w:pPr>
      <w:r>
        <w:rPr/>
      </w:r>
    </w:p>
    <w:p>
      <w:pPr>
        <w:pStyle w:val="Normal"/>
        <w:ind w:left="426" w:right="282" w:firstLine="567"/>
        <w:rPr/>
      </w:pPr>
      <w:r>
        <w:rPr/>
        <w:t>Всего лишь 10 лет назад сообщения об НЛО называли «фантастическим бредом». Но времена меняются, и сейчас скептики остались в абсолютном меньшинстве. Но раз уж большинство здравомыслящих людей признает НЛО и сопутствующие им «разумные» элементы реальностью, хотя и непонятной, то естественно признать реальными и носителей этой «разумности», то есть обитателей НЛО. А здесь уже недалеко до похищений, и как результат — до контактов с людьми, и даже очень близких…</w:t>
      </w:r>
    </w:p>
    <w:p>
      <w:pPr>
        <w:pStyle w:val="Normal"/>
        <w:ind w:left="426" w:right="282" w:firstLine="567"/>
        <w:rPr/>
      </w:pPr>
      <w:r>
        <w:rPr/>
        <w:t>Американский исследователь Дональд Уорли, занимающийся более 30 лет проблемой абдукций (похищений люден пришельцами), лично расследовал около 100 таких случаев. Он утверждает в журнале «Фейт» за апрель 1998 года, что общее число похищений в мире достигает сотен тысяч, а может быть, и многих миллионов! Причем без учета абдукций, о которых похищенные даже не подозревают! Случившееся подтверждается косвенными признаками — например, внезапным появлением у пострадавших необычных способностей. По свидетельству Дональда Уорли, одна из похищенных, Сандра из штата Джорджия (США), обрела свойство выключать уличные огни с расстояния 30 метров от светильника! Другая пострадавшая, Алиса из Мэриленда, своим появлением вносила помехи в работу телевизоров и компьютеров. Еще один похищенный выключал уличные фонари, когда проходил под ними или проезжал мимо них в автомобиле. Причем приборы не фиксировали у этого человека никакого электромагнетизма. Подробности происшедшего выяснялись у похищенных методом регрессивного гипноза.</w:t>
      </w:r>
    </w:p>
    <w:p>
      <w:pPr>
        <w:pStyle w:val="Normal"/>
        <w:ind w:left="426" w:right="282" w:firstLine="567"/>
        <w:rPr/>
      </w:pPr>
      <w:r>
        <w:rPr/>
        <w:t>В последнее десятилетие участились случаи насильственных сексуальных контактов пришельцев с людьми. Об одном из них Дональд Уорли рассказывает подробно. Женщина по имени Памара из Ричмонда, штат Индиана, абсолютно ничего не знала об абдукциях. Она была беременна, и это подтверждалось ультразвуковым зондированием. Однажды Памара и ее семья ехали домой на машине, и в пяти милях к северо</w:t>
        <w:noBreakHyphen/>
        <w:t>востоку от дома Дональда Уорли близ Аббингтона в штате Индиана они подверглись коллективной абдукции. Пострадавших пришельцы отпустили через четыре часа, которые, разумеется, были вычеркнуты у них из памяти. Но Памара корчилась от боли на полу машины.</w:t>
      </w:r>
    </w:p>
    <w:p>
      <w:pPr>
        <w:pStyle w:val="Normal"/>
        <w:ind w:left="426" w:right="282" w:firstLine="567"/>
        <w:rPr/>
      </w:pPr>
      <w:r>
        <w:rPr/>
        <w:t>Позже, под гипнозом, женщина рассказала, что внутри НЛО ее распластали на столе и четыре «серых» инопланетянина «обрабатывали» похищенную разными способами, в том числе и приборами. Причем уверяли, что «ничего плохого ей не сделают». Затем они погрузили в тело какойто инструмент, от чего Памара испытала сильную боль и родовые судороги. «Они вытащили из меня ребенка», — сказала пострадавшая.</w:t>
      </w:r>
    </w:p>
    <w:p>
      <w:pPr>
        <w:pStyle w:val="Normal"/>
        <w:ind w:left="426" w:right="282" w:firstLine="567"/>
        <w:rPr/>
      </w:pPr>
      <w:r>
        <w:rPr/>
        <w:t>В общем, в проблеме сексуальных контактов с пришельцами ставить точку рано. Во зло они направлены или во благо — предстоит выяснить. Дональд Уорли считает, что не во зло…</w:t>
      </w:r>
    </w:p>
    <w:p>
      <w:pPr>
        <w:pStyle w:val="Normal"/>
        <w:ind w:left="426" w:right="282" w:firstLine="567"/>
        <w:rPr/>
      </w:pPr>
      <w:r>
        <w:rPr/>
        <w:t>От сенсационных историй о похищениях людей, их путешествиях во времени и от сексуальных экспериментов легко отмахнуться, но как усомниться в достоверности показаний солидного, уважаемого юриста?</w:t>
      </w:r>
    </w:p>
    <w:p>
      <w:pPr>
        <w:pStyle w:val="Normal"/>
        <w:ind w:left="426" w:right="282" w:firstLine="567"/>
        <w:rPr/>
      </w:pPr>
      <w:r>
        <w:rPr/>
        <w:t>Антонио Вилласу Боашу было в то время 23 года. Он жил суровой, незатейливой жизнью на маленькой ферме в окрестностях города Сан</w:t>
        <w:noBreakHyphen/>
        <w:t>франсиску</w:t>
        <w:noBreakHyphen/>
        <w:t>ду</w:t>
        <w:noBreakHyphen/>
        <w:t>Сул в бразильском штате Минас</w:t>
        <w:noBreakHyphen/>
        <w:t>Жераис вместе с родителями, братьями и невестками. Днем семья нанимала работника, а Антонио трудился по ночам.</w:t>
      </w:r>
    </w:p>
    <w:p>
      <w:pPr>
        <w:pStyle w:val="Normal"/>
        <w:ind w:left="426" w:right="282" w:firstLine="567"/>
        <w:rPr/>
      </w:pPr>
      <w:r>
        <w:rPr/>
        <w:t>В ночь с 15 на 16 октября 1957 года он был один в поле — пахал на тракторе при свете фар.</w:t>
      </w:r>
    </w:p>
    <w:p>
      <w:pPr>
        <w:pStyle w:val="Normal"/>
        <w:ind w:left="426" w:right="282" w:firstLine="567"/>
        <w:rPr/>
      </w:pPr>
      <w:r>
        <w:rPr/>
        <w:t>Антонио не особенно удивился, когда около часа ночи увидел то, что позднее описал как «большую алую звезду», приземлившуюся на дальнем конце поля.</w:t>
      </w:r>
    </w:p>
    <w:p>
      <w:pPr>
        <w:pStyle w:val="Normal"/>
        <w:ind w:left="426" w:right="282" w:firstLine="567"/>
        <w:rPr/>
      </w:pPr>
      <w:r>
        <w:rPr/>
        <w:t>Накануне вечером, около половины десятого, Боаш пахал вместе с братом, и они видели «тускло светившийся красный шар», зависший на высоте примерно 300 футов (около 100 метров) над северным краем поля. Когда Антонио хотел подойти поближе, то загадочный предмет метнулся в другой конец.</w:t>
      </w:r>
    </w:p>
    <w:p>
      <w:pPr>
        <w:pStyle w:val="Normal"/>
        <w:ind w:left="426" w:right="282" w:firstLine="567"/>
        <w:rPr/>
      </w:pPr>
      <w:r>
        <w:rPr/>
        <w:t>Однако на этот раз Боаш был один и застыл как изваяние, потому что, когда «алая звезда» спустилась до высоты 150 футов (около 50 метров) над его головой, он разглядел, что она имеет форму яйца.</w:t>
      </w:r>
    </w:p>
    <w:p>
      <w:pPr>
        <w:pStyle w:val="Normal"/>
        <w:ind w:left="426" w:right="282" w:firstLine="567"/>
        <w:rPr/>
      </w:pPr>
      <w:r>
        <w:rPr/>
        <w:t>Ослепительно яркий объект приземлился «на три ноги» в 50 футах от Антонио. В передней части виднелись три отростка, тоже с алыми огнями на концах. Верхняя, куполообразная, часть машины вращалась против часовой стрелки. После посадки купол из красного стал зеленым.</w:t>
      </w:r>
    </w:p>
    <w:p>
      <w:pPr>
        <w:pStyle w:val="Normal"/>
        <w:ind w:left="426" w:right="282" w:firstLine="567"/>
        <w:rPr/>
      </w:pPr>
      <w:r>
        <w:rPr/>
        <w:t>Антонио хотел уехать на тракторе, но двигатель заглох. Он спрыгнул на землю и побежал по свежевспаханному полю. Кто</w:t>
        <w:noBreakHyphen/>
        <w:t>то схватил его сзади. Он оттолкнул это существо, но тут же на него навалились еще трое. Все они едва доходили ему до плеча, а ведь он и сам не вышел ростом: пять футов пять дюймов (165 сантимеров).</w:t>
      </w:r>
    </w:p>
    <w:p>
      <w:pPr>
        <w:pStyle w:val="Normal"/>
        <w:ind w:left="426" w:right="282" w:firstLine="567"/>
        <w:rPr/>
      </w:pPr>
      <w:r>
        <w:rPr/>
        <w:t>Отчаянно сопротивляющегося Антонио потащили вверх по трапу на корабль. Он очутился в ярко освещенной маленькой квадратной комнате с металлическими стенами.</w:t>
      </w:r>
    </w:p>
    <w:p>
      <w:pPr>
        <w:pStyle w:val="Normal"/>
        <w:ind w:left="426" w:right="282" w:firstLine="567"/>
        <w:rPr/>
      </w:pPr>
      <w:r>
        <w:rPr/>
        <w:t>Его окружили пятеро низкорослых существ в плотно облегающих комбинезонах и массивных шлемах с отходящими от них и достигающими подмышек трубками. «Сапоги» на толстой подошве, казалось, составляли одно целое с комбинезоном, так же как и большие неуклюжие перчатки. Из внешности инопланетян Боаш сумел разглядеть только маленькие блекло</w:t>
        <w:noBreakHyphen/>
        <w:t>голубые глаза.</w:t>
      </w:r>
    </w:p>
    <w:p>
      <w:pPr>
        <w:pStyle w:val="Normal"/>
        <w:ind w:left="426" w:right="282" w:firstLine="567"/>
        <w:rPr/>
      </w:pPr>
      <w:r>
        <w:rPr/>
        <w:t>Его отвели в другое, также ярко освещенное помещение овальной формы. Там инопланетяне предприняли первую попытку завести с пленником разговор. Впоследствии Боаш рассказывал, что издаваемые ими звуки были «какие</w:t>
        <w:noBreakHyphen/>
        <w:t>то визгливые, совершенно не похожие на наши. Если они отдаленно и напоминали какие</w:t>
        <w:noBreakHyphen/>
        <w:t>нибудь земные звуки, так это, пожалуй, собачий лай. Я до сих пор содрогаюсь при воспоминании о них, а воспроизвести и подавно не смогу: мое горло для этого абсолютно не приспособлено».</w:t>
      </w:r>
    </w:p>
    <w:p>
      <w:pPr>
        <w:pStyle w:val="Normal"/>
        <w:ind w:left="426" w:right="282" w:firstLine="567"/>
        <w:rPr/>
      </w:pPr>
      <w:r>
        <w:rPr/>
        <w:t>Не преуспев в словесном общении, пятеро инопланетян раздели сопротивляющегося фермера догола. Его обтерли влажной губкой и отвели в третью комнату. Над дверью пламенела надпись, которую Боашу удалось запомнить и впоследствии воспроизвести для исследователей (буквы больше напоминали арабские, но и это сходство оказалось весьма отдаленным). В этой комнате оказалось несколько стульев и кушетка. У Боаша взяли кровь на анализ. Потом его оставили одного. Комнату заполнил странный запах, от которого его стошнило. После этого ему заметно полегчало, и он начал постепенно успокаиваться, но тут</w:t>
        <w:noBreakHyphen/>
        <w:t>то и началось самое диковинное.</w:t>
      </w:r>
    </w:p>
    <w:p>
      <w:pPr>
        <w:pStyle w:val="Normal"/>
        <w:ind w:left="426" w:right="282" w:firstLine="567"/>
        <w:rPr/>
      </w:pPr>
      <w:r>
        <w:rPr/>
        <w:t>Боаш пробыл обнаженным приблизительно полчаса. Вдруг отворилась дверь, и вошла нагая женщина «с самым роскошным телом, какое я когда</w:t>
        <w:noBreakHyphen/>
        <w:t>либо видел» Она тоже доходила Боашу до плеча; расчесанные на прямой пробор волосы на шее загибались внутрь. Они были очень светлыми, почти белыми — в отличие от огненно</w:t>
        <w:noBreakHyphen/>
        <w:t>рыжих под мышками и на лобке. У незнакомки были острый подбородок, прямой нос, выдающиеся скулы и большие голубые глаза. На руках Боаш заметил россыпь веснушек. Женщина имела стройную фигуру; груди стояли торчком; он также обратил внимание на широкие бедра. То, что произошло дальше, было, пожалуй, неизбежно, и лучше всего предоставить слово самому Антонио Вилласу Боашу.</w:t>
      </w:r>
    </w:p>
    <w:p>
      <w:pPr>
        <w:pStyle w:val="Normal"/>
        <w:ind w:left="426" w:right="282" w:firstLine="567"/>
        <w:rPr/>
      </w:pPr>
      <w:r>
        <w:rPr/>
        <w:t>«Женщина молча подошла и впилась в меня взглядом, словно ей что</w:t>
        <w:noBreakHyphen/>
        <w:t>то было нужно. Потом она вдруг обняла меня и стала тереться головой о мое лицо. Тело как будто приклеилось к моему и затрепетало».</w:t>
      </w:r>
    </w:p>
    <w:p>
      <w:pPr>
        <w:pStyle w:val="Normal"/>
        <w:ind w:left="426" w:right="282" w:firstLine="567"/>
        <w:rPr/>
      </w:pPr>
      <w:r>
        <w:rPr/>
        <w:t>Антонио заподозрил, что запах, вызвавший у него тошноту, являлся своего рода стимулятором, в котором он совсем не нуждался.</w:t>
      </w:r>
    </w:p>
    <w:p>
      <w:pPr>
        <w:pStyle w:val="Normal"/>
        <w:ind w:left="426" w:right="282" w:firstLine="567"/>
        <w:rPr/>
      </w:pPr>
      <w:r>
        <w:rPr/>
        <w:t>«Контакт с инопланетянкой завершился на кушетке. Это был нормальный половой акт: она реагировала точь</w:t>
        <w:noBreakHyphen/>
        <w:t>в</w:t>
        <w:noBreakHyphen/>
        <w:t>точь как земная женщина. Потом мы немного поласкались и повторили акт, но она стала сопротивляться».</w:t>
      </w:r>
    </w:p>
    <w:p>
      <w:pPr>
        <w:pStyle w:val="Normal"/>
        <w:ind w:left="426" w:right="282" w:firstLine="567"/>
        <w:rPr/>
      </w:pPr>
      <w:r>
        <w:rPr/>
        <w:t>Раз так, то Антонио тоже утратил интерес — и даже обиделся. «Все, что им было нужно, это племенной жеребец для улучшения породы; но я решил не придавать значения: все</w:t>
        <w:noBreakHyphen/>
        <w:t>таки она подарила мне несколько приятных минут».</w:t>
      </w:r>
    </w:p>
    <w:p>
      <w:pPr>
        <w:pStyle w:val="Normal"/>
        <w:ind w:left="426" w:right="282" w:firstLine="567"/>
        <w:rPr/>
      </w:pPr>
      <w:r>
        <w:rPr/>
        <w:t>У него было такое чувство, словно его хладнокровно и расчетливо использовали. К тому же женщина ни разу не поцеловала его — «только легонько куснула за подбородок».</w:t>
      </w:r>
    </w:p>
    <w:p>
      <w:pPr>
        <w:pStyle w:val="Normal"/>
        <w:ind w:left="426" w:right="282" w:firstLine="567"/>
        <w:rPr/>
      </w:pPr>
      <w:r>
        <w:rPr/>
        <w:t>Сразу после этого (Боашу не пришло в голову, что, скорее всего, его подвиги воспроизводились на мониторе) женщину позвали из соседней комнаты. Перед уходом она указала на свой живот, а затем на небо. Боаш понял это так, что, мол, рано или поздно она и другие инопланетяне вернутся, чтобы взять его с собой. (Однако бразильские ученые убедили его, что скорее всего она имела в виду свое намерение родить на своей планете его ребенка.) После этого Антонио Вилласу Боашу вернули одежду и помогли покинуть корабль. На прощание он пытался похитить какой</w:t>
        <w:noBreakHyphen/>
        <w:t>то инструмент как улику, но ему помешали. Уже на земле он видел, как корабль взлетел, слегка качнулся и моментально исчез в небе. Боаш пробыл на инопланетном корабле 4 часа 15 минут.</w:t>
      </w:r>
    </w:p>
    <w:p>
      <w:pPr>
        <w:pStyle w:val="Normal"/>
        <w:ind w:left="426" w:right="282" w:firstLine="567"/>
        <w:rPr/>
      </w:pPr>
      <w:r>
        <w:rPr/>
        <w:t>Случай с Антонио Вилласом Боашем настолько ошеломил исследователей НЛО, что его имя только через 12 лет появилось на страницах печати. Но, хотя этот эпизод стал классикой уфологии, о самом Боаше ничего не было слышно.</w:t>
      </w:r>
    </w:p>
    <w:p>
      <w:pPr>
        <w:pStyle w:val="Normal"/>
        <w:ind w:left="426" w:right="282" w:firstLine="567"/>
        <w:rPr/>
      </w:pPr>
      <w:r>
        <w:rPr/>
        <w:t>Однако в 1978 году его имя вдруг прозвучало в передаче бразильского телевидения, но он уже был не простым фермером, а доктором Антонио Вилласом Боашем, солидным юристом с практикой в небольшом городке близ новой столицы, Бразилиа. Он удачно женился и имел четверых детей. Единственным, что изменилось в его показаниях, был сущий пустяк: во время второго соития инопланетянка взяла у него сперму на анализ.</w:t>
      </w:r>
    </w:p>
    <w:p>
      <w:pPr>
        <w:pStyle w:val="Normal"/>
        <w:ind w:left="426" w:right="282" w:firstLine="567"/>
        <w:rPr/>
      </w:pPr>
      <w:r>
        <w:rPr/>
        <w:t>Для закоренелых скептиков случай с Антонио Боашем всегда оставался «фантазией темного деревенского парня». Однако теперь, 21 год спустя, о том же рассказывал уже человек с ученой степенью, пользующийся авторитетом в обществе, интеллигентный, хорошо владеющий речью — короче, не такой человек, от которого можно легко отмахнуться.</w:t>
      </w:r>
    </w:p>
    <w:p>
      <w:pPr>
        <w:pStyle w:val="Normal"/>
        <w:ind w:left="426" w:right="282" w:firstLine="567"/>
        <w:rPr/>
      </w:pPr>
      <w:r>
        <w:rPr/>
        <w:t>Следует также отметить, что, в отличие от большинства похищенных, дававших показания под гипнозом (нередко спустя двадцать и более лет после события), Антонио Боаш впервые рассказал о происшествии через четыре месяца — и без всякого гипноза.</w:t>
      </w:r>
    </w:p>
    <w:p>
      <w:pPr>
        <w:pStyle w:val="Normal"/>
        <w:ind w:left="426" w:right="282" w:firstLine="567"/>
        <w:rPr/>
      </w:pPr>
      <w:r>
        <w:rPr/>
        <w:t>«Случаи с АВБ» — такое название он получил в среде уфологов — долго считался единственным в своем роде, поскольку включал в себя сексуальный контакт — хотя в 1977 году в Германии был опубликован еще более сенсационный рассказ южноафриканки Елизаветы Кларер, которая утверждала, будто на протяжении 1954</w:t>
        <w:noBreakHyphen/>
        <w:t>1963 годов имела многочисленные контакты с экипажем из двух человек, прибывших с планеты Метон из звездной системы Проксима Центавра. Один из энлонавтов, астрофизик Акон, стал отцом ее ребенка (см. об этом ниже). Мало кто из уфологов воспринял откровения Кларер всерьез — так же как и утверждения других контактеров, будто они посещали иные галактики. Ее рассказ не согласуется с законами небесной механики.</w:t>
      </w:r>
    </w:p>
    <w:p>
      <w:pPr>
        <w:pStyle w:val="Normal"/>
        <w:ind w:left="426" w:right="282" w:firstLine="567"/>
        <w:rPr/>
      </w:pPr>
      <w:r>
        <w:rPr/>
        <w:t>Проксима Центавра — одна из трех звезд системы Альфа Центавра и относится к красным карликам, которые слишком малы и неустойчивы для зарождения жизни в какой бы то ни было форме.</w:t>
      </w:r>
    </w:p>
    <w:p>
      <w:pPr>
        <w:pStyle w:val="Normal"/>
        <w:ind w:left="426" w:right="282" w:firstLine="567"/>
        <w:rPr/>
      </w:pPr>
      <w:r>
        <w:rPr/>
        <w:t>До 80</w:t>
        <w:noBreakHyphen/>
        <w:t>х годов рассказы о похищениях, как правило, не имели сексуальной окраски. Классическая схема прослеживается в широко известных случаях с Бетти и Барни Хилл (похищенными в 1961 году в Нью</w:t>
        <w:noBreakHyphen/>
        <w:t>Хэмпшире), Бетти Андрессон (штат Массачусетс, 1967), Калвином Паркером и Чарлзом Хиксоном (штат Миссисипи, 1973), Дэвидом Стивенсом (штат Мэн, 1975), Уитли Стрибером (штат Нью</w:t>
        <w:noBreakHyphen/>
        <w:t>Йорк, 1985) и другими.</w:t>
      </w:r>
    </w:p>
    <w:p>
      <w:pPr>
        <w:pStyle w:val="Normal"/>
        <w:ind w:left="426" w:right="282" w:firstLine="567"/>
        <w:rPr/>
      </w:pPr>
      <w:r>
        <w:rPr/>
        <w:t>События, о которых поведали эти очевидцы, следовали одному и тому же образцу. Сначала — появление НЛО, иногда сопровождаемое электромагнитным или иным физическим воздействием на средства передвижения очевидцев. Ключевой фактор в подавляющем большинстве таких случаев проявляется уже после отлета НЛО: неожиданно выясняется, что события, вроде бы занявшие несколько минут, на самом деле длились больше часа. Очевидцы добросовестно сообщали о происшедшем в полицию, местное общество уфологов или шерифу. По своей собственной инициативе или побуждаемые родственниками либо уфологами они подвергались сеансу гипноза, чтобы извлечь из подсознания память о том, что происходило в загадочное «пропавшее» время.</w:t>
      </w:r>
    </w:p>
    <w:p>
      <w:pPr>
        <w:pStyle w:val="Normal"/>
        <w:ind w:left="426" w:right="282" w:firstLine="567"/>
        <w:rPr/>
      </w:pPr>
      <w:r>
        <w:rPr/>
        <w:t>Вместе с тем многие из похищенных сохраняют ясные воспоминания об этой стадии «визита» и не нуждаются в подсказке либо психологическом дренаже. При этом описанные ими действия инопланетян практически совпадали с показаниями, полученными под гипнозом, чего нельзя сказать о внешнем облике пришельцев и их кораблей.</w:t>
      </w:r>
    </w:p>
    <w:p>
      <w:pPr>
        <w:pStyle w:val="Normal"/>
        <w:ind w:left="426" w:right="282" w:firstLine="567"/>
        <w:rPr/>
      </w:pPr>
      <w:r>
        <w:rPr/>
        <w:t>Что же касается интерьера инопланетных кораблей, то, согласно многочисленным свидетельствам контакторов, это, как правило, ярко освещенное помещение, «стерильно чистое, где все блестит»; бросаются в глаза «белые или металлические инструменты». Назначение инструментов вскоре проясняется, так как следующей стадией похищения обычно становилось медицинское обследование «гостя», зачастую очень болезненное.</w:t>
      </w:r>
    </w:p>
    <w:p>
      <w:pPr>
        <w:pStyle w:val="Normal"/>
        <w:ind w:left="426" w:right="282" w:firstLine="567"/>
        <w:rPr/>
      </w:pPr>
      <w:r>
        <w:rPr/>
        <w:t>Бетти Хилл и Бетти Андрессон независимо друг от друга утверждали, будто их обследовали с помощью «машины, из которой торчали остроконечные провода — как иголки». Чарлз Хиксон рассказал, что его тело «сканировали» посредством плавающего приспособления, напоминающего большой глаз. Бетти Хилл и Бетти Андрессон говорили, будто им вставляли иглы в пупок — во время «теста на беременность». У Бетти Хилл брали пробы кожи, ушной серы, волос и обрезков ногтей.</w:t>
      </w:r>
    </w:p>
    <w:p>
      <w:pPr>
        <w:pStyle w:val="Normal"/>
        <w:ind w:left="426" w:right="282" w:firstLine="567"/>
        <w:rPr/>
      </w:pPr>
      <w:r>
        <w:rPr/>
        <w:t>У Дэвида Стивенса дважды брали кровь на анализ; его раздели догола и тщательно обследовали с головы до ног при помощи какой</w:t>
        <w:noBreakHyphen/>
        <w:t>то маленькой «коробочки». Уитли Стрибер утверждал, будто ему засовывали в прямую кишку «огромный и жуткий треугольный предмет с отходящими от него проводами».</w:t>
      </w:r>
    </w:p>
    <w:p>
      <w:pPr>
        <w:pStyle w:val="Normal"/>
        <w:ind w:left="426" w:right="282" w:firstLine="567"/>
        <w:rPr/>
      </w:pPr>
      <w:r>
        <w:rPr/>
        <w:t>После обследования похищенным либо разрешали одеться и покинуть корабль (некоторых переносили обратно методом телепортации), либо в очень редких случаях — устраивали им экскурсию по кораблю.</w:t>
      </w:r>
    </w:p>
    <w:p>
      <w:pPr>
        <w:pStyle w:val="Normal"/>
        <w:ind w:left="426" w:right="282" w:firstLine="567"/>
        <w:rPr/>
      </w:pPr>
      <w:r>
        <w:rPr/>
        <w:t>Как только люди оказывались там, откуда их похитили, объект стремительно уносился прочь.</w:t>
      </w:r>
    </w:p>
    <w:p>
      <w:pPr>
        <w:pStyle w:val="Normal"/>
        <w:ind w:left="426" w:right="282" w:firstLine="567"/>
        <w:rPr/>
      </w:pPr>
      <w:r>
        <w:rPr/>
        <w:t>Являются ли рассказы о похищениях людей инопланетянами правдой или вымыслом, в 80</w:t>
        <w:noBreakHyphen/>
        <w:t>е годы стало главным предметом споров между уфологами и привлекло общественное внимание. Нью</w:t>
        <w:noBreakHyphen/>
        <w:t>йоркский художник Бад Хопкинс, после того как ему пришлось лично наблюдать появление НЛО, стал увлекаться рассказами о похищениях и сам применял гипноз с целью извлечения из подкорки многочисленных очевидцев скрытой памяти о пережитом. Писатель Уитли Стрибер в своем бестселлере «Сообщество» (впоследствии успешно экранизированном) воспользовался личным опытом в качестве жертвы похищения и свидетельствами других очевидцев, полученными под гипнозом.</w:t>
      </w:r>
    </w:p>
    <w:p>
      <w:pPr>
        <w:pStyle w:val="Normal"/>
        <w:ind w:left="426" w:right="282" w:firstLine="567"/>
        <w:rPr/>
      </w:pPr>
      <w:r>
        <w:rPr/>
        <w:t>Несомненно, книга Хопкинса вызвала ажиотаж в средствах массовой информации благодаря новому, сексуальному компоненту. Многие мужчины рассказывали о специальных приспособлениях, при помощи которых у них вытягивали сперму. Еще большее число женщин (среди которых выделяется Кэти Дэвис) под гипнозом привели подробности, позволившие Хопкинсу сделать вывод о том, что инопланетяне претворяют в жизнь программу генных исследований и, может быть, даже вмешательства в генетическую систему ни о чем не подозревающего человечества.</w:t>
      </w:r>
    </w:p>
    <w:p>
      <w:pPr>
        <w:pStyle w:val="Normal"/>
        <w:ind w:left="426" w:right="282" w:firstLine="567"/>
        <w:rPr/>
      </w:pPr>
      <w:r>
        <w:rPr/>
        <w:t>Согласно Хопкинсу, под гипнозом открылось, что пришельцы впервые посетили Кэти Дэвис, еще когда она была маленькой девочкой, и имплантировали ей в голову приспособление, позволяющее в любой момент определить ее местонахождение. (У Кэти и других членов семьи обнаружат на ногах одинаковые шрамы неизвестного происхождения. Хопкинс объясняет их пробой клеточного материала, подчеркивая, что и другие жертвы похищений имели аналогичные отметины.) В юном возрасте Кэти забеременела, но беременность неожиданным и загадочным образом прервалась. Под гипнозом выяснилось, что перед тем как Кэти забеременела, ее посетили инопланетяне, проделали «неприятную процедуру интимного свойства» и улетели. Через несколько месяцев они вернулись и изъяли плод. Много лет спустя, после того как она вышла замуж и родила двоих детей, инопланетяне вернулись и вручили ей маленькую девочку — «вылитого эльфа или ангела». Очевидно, это была ее дочь от инопланетянина. Кэти Дэвис была не единственной женщиной, забеременевшей от энлонавта.</w:t>
      </w:r>
    </w:p>
    <w:p>
      <w:pPr>
        <w:pStyle w:val="Normal"/>
        <w:ind w:left="426" w:right="282" w:firstLine="567"/>
        <w:rPr/>
      </w:pPr>
      <w:r>
        <w:rPr/>
        <w:t>Многие видные уфологи — от горячих приверженцев до балансирующих на грани неверия — испытывали серьезные сомнения относительно правдивости рассказов о похищениях, берущих начало еще со времен Джорджа Адамски, который, по его словам, повстречал в Калифорнийской пустыне жителя Венеры.</w:t>
      </w:r>
    </w:p>
    <w:p>
      <w:pPr>
        <w:pStyle w:val="Normal"/>
        <w:ind w:left="426" w:right="282" w:firstLine="567"/>
        <w:rPr/>
      </w:pPr>
      <w:r>
        <w:rPr/>
        <w:t>Тем не менее, если рассказы о встречах с НЛО представляют собой причудливую смесь физической и психической реальностей, можно допустить, что во многих сообщениях о похищениях есть рациональное зерно — хотя и странного свойства. Но существует большая разница между рассказом такого человека, как доктор Антонио Виллас Боаш, и историями, которые Бад Хопкинс запустил в массовый оборот, и ключ к этим различиям лежит в использовании гипноза.</w:t>
      </w:r>
    </w:p>
    <w:p>
      <w:pPr>
        <w:pStyle w:val="Normal"/>
        <w:ind w:left="426" w:right="282" w:firstLine="567"/>
        <w:rPr/>
      </w:pPr>
      <w:r>
        <w:rPr/>
        <w:t>Известный психолог Карл Густав Юнг (1875</w:t>
        <w:noBreakHyphen/>
        <w:t>1961) считал, что в подсознании каждого человека хранится некоторое число архетипических фигур (архетипы — изначальные, врожденные психические структуры, образы и мотивы, составляющие содержание так называемого коллективного подсознания и лежащие в основе общечеловеческой символики сновидений, мифов, сказок и других созданий фантазии, в том числе художественной) — от старых мудрецов до монстров. Юнг относил НЛО к порождениям человеческого сознания, символам, проецируемым на окружающую среду. Проживи Юнг подольше, ему было бы интересно узнать, что пассажиры НЛО воспроизводят архетипы внешнего облика и поведения, которые он относил к плодам коллективного подсознания.</w:t>
      </w:r>
    </w:p>
    <w:p>
      <w:pPr>
        <w:pStyle w:val="Normal"/>
        <w:ind w:left="426" w:right="282" w:firstLine="567"/>
        <w:rPr/>
      </w:pPr>
      <w:r>
        <w:rPr/>
        <w:t>Несмотря на свои многочисленные достоинства в разных ситуациях, гипноз не может считаться надежным инструментом для исследования тайников памяти, разве что гипнотизер проявляет исключительную осторожность в методах и содержании вопросов. Одна из проблем заключается в том, что ложная память, подсказанная гипнотизером, может внедриться в сознание и, ощущаемая как реальность, будет укрепляться от сеанса к сеансу.</w:t>
      </w:r>
    </w:p>
    <w:p>
      <w:pPr>
        <w:pStyle w:val="Normal"/>
        <w:ind w:left="426" w:right="282" w:firstLine="567"/>
        <w:rPr/>
      </w:pPr>
      <w:r>
        <w:rPr/>
        <w:t>Среди уфологов бытует мнение, будто выводы Хопкинса, основанные на гипнозе жертв похищения, имеют существенный изъян. Критики утверждают: он слишком одержим своей идеей, чтобы быть добросовестным исследователем. Хопкинс специально не обучался гипнозу — так же как не изучал психологию. Оппоненты обвиняли его в широком и беззастенчивом использовании наводящих вопросов: мол, он дает испытуемому понять, какой ответ доставил бы ему наибольшее удо вольствие, а также нарушает другие правила, которых придерживаются профессиональные гипнотизеры.</w:t>
      </w:r>
    </w:p>
    <w:p>
      <w:pPr>
        <w:pStyle w:val="Normal"/>
        <w:ind w:left="426" w:right="282" w:firstLine="567"/>
        <w:rPr/>
      </w:pPr>
      <w:r>
        <w:rPr/>
        <w:t>Но хуже всего для Хопкинса то, что за несколько десятилетий, в течение которых пришельцы «ставили генетические опыты на людях», целый ряд его главных свидетелей публично отрекся от своих прошлых показаний. В 1987 году Кэти Дэвис, центральный персонаж книги Хопкинса «Незваные гости», откровенно заявила на всеамериканском симпозиуме по НЛО в Вашингтоне: «Я не хочу больше с этим жить, потому что не верю. Совсем не верю. По</w:t>
        <w:noBreakHyphen/>
        <w:t>видимому, это было что</w:t>
        <w:noBreakHyphen/>
        <w:t>то другое».</w:t>
      </w:r>
    </w:p>
    <w:p>
      <w:pPr>
        <w:pStyle w:val="Normal"/>
        <w:ind w:left="426" w:right="282" w:firstLine="567"/>
        <w:rPr/>
      </w:pPr>
      <w:r>
        <w:rPr/>
        <w:t>Уитли Стрибер, получивший в 1987 году аванс в миллион долларов за свой бестселлер «Сообщество», в 1991 году признался, что его впечатления могли иметь и иной источник, нежели «похищения инопланетянами».</w:t>
      </w:r>
    </w:p>
    <w:p>
      <w:pPr>
        <w:pStyle w:val="Normal"/>
        <w:ind w:left="426" w:right="282" w:firstLine="567"/>
        <w:rPr/>
      </w:pPr>
      <w:r>
        <w:rPr/>
        <w:t>Внимательные читатели книги сами могли догадаться об этом, потому что в ней Стрибер неоднократно намекает, что ему случалось выдавать вымышленные события за подлинные.</w:t>
      </w:r>
    </w:p>
    <w:p>
      <w:pPr>
        <w:pStyle w:val="Normal"/>
        <w:ind w:left="426" w:right="282" w:firstLine="567"/>
        <w:rPr/>
      </w:pPr>
      <w:r>
        <w:rPr/>
        <w:t>Еще серьезнее оказалось открытие, что даже те, кто не знал или не интересовался НЛО, под гипнозом начинают создавать в воображении подробности похищения, аналогичные тем, о которых рассказывают очевидцы.</w:t>
      </w:r>
    </w:p>
    <w:p>
      <w:pPr>
        <w:pStyle w:val="Normal"/>
        <w:ind w:left="426" w:right="282" w:firstLine="567"/>
        <w:rPr/>
      </w:pPr>
      <w:r>
        <w:rPr/>
        <w:t>Этот удивительный эксперимент был поставлен в 1977 году профессором Элвином Лоусоном, доктором У. К. Мак</w:t>
        <w:noBreakHyphen/>
        <w:t>Коллом и уфологом Джоном Де Герерой в Институте памяти близ Лос</w:t>
        <w:noBreakHyphen/>
        <w:t>Анджелеса. Поводом к опыту послужили ошеломляющие результаты исследования, проведенного Де Герерой. В надежде получить еще больше подробностей очевидец Брайан Скотт согласился подвергнуться гипнозу и «регрессии» — то есть совершить «путешествие во времени» к тому моменту, когда произошел его контакт с НЛО.</w:t>
      </w:r>
    </w:p>
    <w:p>
      <w:pPr>
        <w:pStyle w:val="Normal"/>
        <w:ind w:left="426" w:right="282" w:firstLine="567"/>
        <w:rPr/>
      </w:pPr>
      <w:r>
        <w:rPr/>
        <w:t>В состоянии гипнотического транса Скотт описал свое похищение инопланетянами. Зато в нормальном состоянии горячо отрицал, что подобный случай имел место.</w:t>
      </w:r>
    </w:p>
    <w:p>
      <w:pPr>
        <w:pStyle w:val="Normal"/>
        <w:ind w:left="426" w:right="282" w:firstLine="567"/>
        <w:rPr/>
      </w:pPr>
      <w:r>
        <w:rPr/>
        <w:t>Лоусон и его коллеги отобрали 16 добровольцев, которые, по словам профессора, «мало знали и еще меньше интересовались НЛО». Их в общих чертах познакомили с классической схемой похищения: приземление НЛО, визит на борт, медицинское обследование. На каждой стадии участников эксперимента спрашивали, что они видят и чувствуют. Подробность за подробностью, добровольцы выдавали образы и впечатления, поразительно похожие на те, что приводились «настоящими» жертвами похищений.</w:t>
      </w:r>
    </w:p>
    <w:p>
      <w:pPr>
        <w:pStyle w:val="Normal"/>
        <w:ind w:left="426" w:right="282" w:firstLine="567"/>
        <w:rPr/>
      </w:pPr>
      <w:r>
        <w:rPr/>
        <w:t>Лоусон также отметил, что описания как «настоящих» очевидцев, так и творцов воображаемых похищений совпадали с основными архетипами, которые психолог Карл Густав Юнг считал частью подсознательных фантазий каждого человека. Из этого было нетрудно сделать вывод, что люди, представлявшие себя жертвами похищений, просто поддавались неосознанным фантазиям, спящим в тайниках человеческого мозга.</w:t>
      </w:r>
    </w:p>
    <w:p>
      <w:pPr>
        <w:pStyle w:val="Normal"/>
        <w:ind w:left="426" w:right="282" w:firstLine="567"/>
        <w:rPr/>
      </w:pPr>
      <w:r>
        <w:rPr/>
        <w:t>Но что интересно, Лоусон воздержался от этого вывода. Отвечая самому себе на вопрос: «Является ли это сходство доказательством вымышленного характера прямых контактов?» — Лоусон назвал четыре причины, почему рассказы о похищениях все</w:t>
        <w:noBreakHyphen/>
        <w:t>таки могут оказаться правдой.</w:t>
      </w:r>
    </w:p>
    <w:p>
      <w:pPr>
        <w:pStyle w:val="Normal"/>
        <w:ind w:left="426" w:right="282" w:firstLine="567"/>
        <w:rPr/>
      </w:pPr>
      <w:r>
        <w:rPr/>
        <w:t>Прежде всего, во многих случаях непосредственных контактов с инопланетянами принимает участие большое число людей. Представляется маловероятным, чтобы все они видели совершенно одинаковые галлюцинации.</w:t>
      </w:r>
    </w:p>
    <w:p>
      <w:pPr>
        <w:pStyle w:val="Normal"/>
        <w:ind w:left="426" w:right="282" w:firstLine="567"/>
        <w:rPr/>
      </w:pPr>
      <w:r>
        <w:rPr/>
        <w:t>Во</w:t>
        <w:noBreakHyphen/>
        <w:t>вторых, физические отметины (шрамы), предъявляемые многими очевидцами как следы подобных контактов, подсказывают: «что</w:t>
        <w:noBreakHyphen/>
        <w:t>то все</w:t>
        <w:noBreakHyphen/>
        <w:t>таки было».</w:t>
      </w:r>
    </w:p>
    <w:p>
      <w:pPr>
        <w:pStyle w:val="Normal"/>
        <w:ind w:left="426" w:right="282" w:firstLine="567"/>
        <w:rPr/>
      </w:pPr>
      <w:r>
        <w:rPr/>
        <w:t>В</w:t>
        <w:noBreakHyphen/>
        <w:t>третьих, участники прямых контактов соглашаются: описанные ими события действительно кажутся невероятными, однако они убеждены в их реальности.</w:t>
      </w:r>
    </w:p>
    <w:p>
      <w:pPr>
        <w:pStyle w:val="Normal"/>
        <w:ind w:left="426" w:right="282" w:firstLine="567"/>
        <w:rPr/>
      </w:pPr>
      <w:r>
        <w:rPr/>
        <w:t>В</w:t>
        <w:noBreakHyphen/>
        <w:t>четвертых, обычно психологи без труда устанавливают, что именно послужило толчком к галлюцинациям, но во всех этих случаях близких контактов никому так и не удалось установить закономерность, выявить посторонний фактор, который вызывал бы эти фантазии.</w:t>
      </w:r>
    </w:p>
    <w:p>
      <w:pPr>
        <w:pStyle w:val="Normal"/>
        <w:ind w:left="426" w:right="282" w:firstLine="567"/>
        <w:rPr/>
      </w:pPr>
      <w:r>
        <w:rPr/>
        <w:t>Скептики распространяют сделанное Лоусоном открытие на все случаи похищений людей инопланетянами. Но сам Лоусон отнюдь не был в этом убежден. «Я уверен, — писал он, — что рассказы очевидцев отражают то, что им говорят органы чувств, то есть они действительно воспринимают гуманоидов как реальность. Но если воспринимаемые ими сущности уже присутствуют в коллективном подсознании, они присутствуют и в сознании очевидцев еще до непосредственных контактов».</w:t>
      </w:r>
    </w:p>
    <w:p>
      <w:pPr>
        <w:pStyle w:val="Normal"/>
        <w:ind w:left="426" w:right="282" w:firstLine="567"/>
        <w:rPr/>
      </w:pPr>
      <w:r>
        <w:rPr/>
        <w:t>Подлинная загадка, полагал Лоусон, заключается не в том, что именно наблюдали очевидцы, а в том, что стимулировало это видение. Ни он сам, ни его эксперименты, по признанию Лоусона, не в состоянии ответить на этот вопрос.</w:t>
      </w:r>
    </w:p>
    <w:p>
      <w:pPr>
        <w:pStyle w:val="Normal"/>
        <w:ind w:left="426" w:right="282" w:firstLine="567"/>
        <w:rPr/>
      </w:pPr>
      <w:r>
        <w:rPr/>
        <w:t>Даже если кто</w:t>
        <w:noBreakHyphen/>
        <w:t>то отвергает веру Бада Хопкинса в то, что инопланетяне живут среди нас и осуществляют программу исследований генетической системы человечества, остаются еще вопросы. Один возникает в связи с рядом похищений, о которых поведали уравновешенные и здравомыслящие граждане без всякого гипноза.</w:t>
      </w:r>
    </w:p>
    <w:p>
      <w:pPr>
        <w:pStyle w:val="Normal"/>
        <w:ind w:left="426" w:right="282" w:firstLine="567"/>
        <w:rPr/>
      </w:pPr>
      <w:r>
        <w:rPr/>
        <w:t>Антонио Виллас Боаш — не единственный, кого можно отнести к этой категории. 16 октября 1973 года примерно в 11 часов вечера женщина 43 лет (которая, по понятным причинам, настояла на сохранении инкогнито) ехала по дороге близ Лэнгфорда</w:t>
        <w:noBreakHyphen/>
        <w:t>Бадвилла в окрестностях Сомерсета, и вдруг у нее отказала электрическая система управления автомобилем. Она вышла посмотреть, в чем дело, и, почувствовав чье</w:t>
        <w:noBreakHyphen/>
        <w:t>то прикосновение, обернулась. Перед ней стояла похожая на робота фигура ростом в 6 футов (1,8 метра). Дама упала в обморок, а когда пришла в чувство, увидела рядом с собой куполообразный объект длиной 20 футов (6 метров) и высотой около 40 футов (12 метров). Она снова потеряла сознание, а придя в себя, обнаружила, что лежит нагая, привязанная к металлическому столу в комнате со сверкающими стенами, внутри инопланетного корабля.</w:t>
      </w:r>
    </w:p>
    <w:p>
      <w:pPr>
        <w:pStyle w:val="Normal"/>
        <w:ind w:left="426" w:right="282" w:firstLine="567"/>
        <w:rPr/>
      </w:pPr>
      <w:r>
        <w:rPr/>
        <w:t>После того как трое гуманоидов закончили медицинское обследование, двое удалились. Третий изнасиловал ее; она снова лишилась чувств.</w:t>
      </w:r>
    </w:p>
    <w:p>
      <w:pPr>
        <w:pStyle w:val="Normal"/>
        <w:ind w:left="426" w:right="282" w:firstLine="567"/>
        <w:rPr/>
      </w:pPr>
      <w:r>
        <w:rPr/>
        <w:t>В последний раз она пришла в сознание у себя в машине — кругом был полный порядок; электрическая система функционировала нормально. Было уже два часа ночи…</w:t>
      </w:r>
    </w:p>
    <w:p>
      <w:pPr>
        <w:pStyle w:val="Normal"/>
        <w:ind w:left="426" w:right="282" w:firstLine="567"/>
        <w:rPr/>
      </w:pPr>
      <w:r>
        <w:rPr/>
        <w:t>Однако не все похищения имеют сексуальную окраску.</w:t>
      </w:r>
    </w:p>
    <w:p>
      <w:pPr>
        <w:pStyle w:val="Normal"/>
        <w:ind w:left="426" w:right="282" w:firstLine="567"/>
        <w:rPr/>
      </w:pPr>
      <w:r>
        <w:rPr/>
        <w:t>Воскресным днем 6 мая 1969 года бразильский полицейский Жозе Антонио ловил рыбу на озере к северу от Белу</w:t>
        <w:noBreakHyphen/>
        <w:t>Оризонти, штат Минас</w:t>
        <w:noBreakHyphen/>
        <w:t>Жераис. Неожиданно вспышка яркого света парализовала его. Два существа в масках мгновенно доставили его на борт вертикально стоящего цилиндрической формы корабля. Там его связали и надели на голову шлем. Корабль взлетел, а через некоторое время снова совершил посадку.</w:t>
      </w:r>
    </w:p>
    <w:p>
      <w:pPr>
        <w:pStyle w:val="Normal"/>
        <w:ind w:left="426" w:right="282" w:firstLine="567"/>
        <w:rPr/>
      </w:pPr>
      <w:r>
        <w:rPr/>
        <w:t>Жозе Антонио завязали глаза и ввели в ярко освещенную комнату, где находились еще четверо землян, в том числе один чернокожий. Их допрашивали около 15 карликов. У Жозе Антонио отняли рыболовные снасти и при помощи рисунков и жестов предложили стать посредником между гуманоидами и другими людьми. Он отказался. Тогда ему снова завязали глаза и вернули на землю. Там он потерял сознание и очнулся близ Виктории, в штате Эспирито</w:t>
        <w:noBreakHyphen/>
        <w:t>Санто, в 200 милях (320 километрах) от того места, где ловил рыбу. Позднее он узнал, что с момента похищения до возвращения на землю прошло более четырех дней.</w:t>
      </w:r>
    </w:p>
    <w:p>
      <w:pPr>
        <w:pStyle w:val="Normal"/>
        <w:ind w:left="426" w:right="282" w:firstLine="567"/>
        <w:rPr/>
      </w:pPr>
      <w:r>
        <w:rPr/>
        <w:t>Если бы все случаи похищения людей были выдумкой чистейшей воды, они бы следовали единому образцу, как бывает при разного рода неврозах и психозах. Однако они лишь в некоторых — но не во всех — чертах совпадают с предшествующими случаями.</w:t>
      </w:r>
    </w:p>
    <w:p>
      <w:pPr>
        <w:pStyle w:val="Normal"/>
        <w:ind w:left="426" w:right="282" w:firstLine="567"/>
        <w:rPr/>
      </w:pPr>
      <w:r>
        <w:rPr/>
        <w:t>Наиболее правдоподобные рассказы о похищениях инопланетянами людей напоминают не столько намеренные и тщательно спланированные вторжения посланцев иных миров, сколько ряд загадочных и непонятных инцидентов с незаинтересованными, плохо осведомленными людьми. И, похоже, разгадка таится в глубине человеческого сознания, его природе и способностях.</w:t>
      </w:r>
    </w:p>
    <w:p>
      <w:pPr>
        <w:pStyle w:val="Normal"/>
        <w:ind w:left="426" w:right="282" w:firstLine="567"/>
        <w:rPr/>
      </w:pPr>
      <w:r>
        <w:rPr/>
      </w:r>
    </w:p>
    <w:p>
      <w:pPr>
        <w:pStyle w:val="Normal"/>
        <w:ind w:left="426" w:right="282" w:firstLine="567"/>
        <w:rPr/>
      </w:pPr>
      <w:r>
        <w:rPr/>
      </w:r>
    </w:p>
    <w:p>
      <w:pPr>
        <w:pStyle w:val="Heading6"/>
        <w:ind w:left="426" w:right="282" w:firstLine="567"/>
        <w:rPr/>
      </w:pPr>
      <w:r>
        <w:rPr/>
        <w:t>В плену у пришельцев</w:t>
      </w:r>
    </w:p>
    <w:p>
      <w:pPr>
        <w:pStyle w:val="Normal"/>
        <w:ind w:left="426" w:right="282" w:firstLine="567"/>
        <w:rPr/>
      </w:pPr>
      <w:r>
        <w:rPr/>
      </w:r>
    </w:p>
    <w:p>
      <w:pPr>
        <w:pStyle w:val="Normal"/>
        <w:ind w:left="426" w:right="282" w:firstLine="567"/>
        <w:rPr/>
      </w:pPr>
      <w:r>
        <w:rPr/>
        <w:t>«Меня похитили космические пришельцы. Они обращались со мной как с лабораторной крысой», — рассказывает 45</w:t>
        <w:noBreakHyphen/>
        <w:t>летний американский коммивояжер Джефф Кворри.</w:t>
      </w:r>
    </w:p>
    <w:p>
      <w:pPr>
        <w:pStyle w:val="Normal"/>
        <w:ind w:left="426" w:right="282" w:firstLine="567"/>
        <w:rPr/>
      </w:pPr>
      <w:r>
        <w:rPr/>
        <w:t>Джефф утверждал, что провел четыре дня на борту огромного НЛО, где его подвергали ужасающим медицинским опытам и экспериментам. Проверка на детекторе лжи подтвердила, что он говорит правду!</w:t>
      </w:r>
    </w:p>
    <w:p>
      <w:pPr>
        <w:pStyle w:val="Normal"/>
        <w:ind w:left="426" w:right="282" w:firstLine="567"/>
        <w:rPr/>
      </w:pPr>
      <w:r>
        <w:rPr/>
        <w:t>— </w:t>
      </w:r>
      <w:r>
        <w:rPr/>
        <w:t>Мы в течение трех часов исследовали господина Кворри, — рассказал эксперт Джордан Лински, — и могу вас заверить — он не обманывает. По итогам проверки можем заявить, что Джефф Кворри говорит правду, утверждая, что был взят на борт инопланетного космического корабля.</w:t>
      </w:r>
    </w:p>
    <w:p>
      <w:pPr>
        <w:pStyle w:val="Normal"/>
        <w:ind w:left="426" w:right="282" w:firstLine="567"/>
        <w:rPr/>
      </w:pPr>
      <w:r>
        <w:rPr/>
        <w:t>Встреча американца с НЛО произошла 15 октября 1996 года. Случилось это сразу после захода солнца, когда он возвращался из города на машине домой. Неожиданно двигатель его джипа заглох, но машина продолжала катиться под горку. Вдруг прямо над ней раздался оглушительный грохот, напоминающий раскат грома. Сквозь лобовое стекло в салон автомобиля хлынул яркий, слепящий глаза свет.</w:t>
      </w:r>
    </w:p>
    <w:p>
      <w:pPr>
        <w:pStyle w:val="Normal"/>
        <w:ind w:left="426" w:right="282" w:firstLine="567"/>
        <w:rPr/>
      </w:pPr>
      <w:r>
        <w:rPr/>
        <w:t>— </w:t>
      </w:r>
      <w:r>
        <w:rPr/>
        <w:t>Когда я пришел в себя, то увидел, что стою посреди поля абсолютно голый! — говорил Джефф Кворри. Пешком добрался до своего дома. Его жена Дайан была вся в слезах: она сообщила ему, что прошло уже четыре дня с тех пор, как он пропал. Ужасно, но Джефф не был в состоянии вспомнить хоть что</w:t>
        <w:noBreakHyphen/>
        <w:t>нибудь из этих стершихся в его памяти дней. Не мог он также найти объяснения странным синим рубцам на правой руке и плече.</w:t>
      </w:r>
    </w:p>
    <w:p>
      <w:pPr>
        <w:pStyle w:val="Normal"/>
        <w:ind w:left="426" w:right="282" w:firstLine="567"/>
        <w:rPr/>
      </w:pPr>
      <w:r>
        <w:rPr/>
        <w:t>Опасаясь, что ее тихий и деликатный муж «возможно, начал терять рассудок», Дайан уговорила его пойти к гипнологу. Под гипнозом Кворри описал свои полные страданий и ужаса дни пребывания в руках ученых</w:t>
        <w:noBreakHyphen/>
        <w:t>пришельцев.</w:t>
      </w:r>
    </w:p>
    <w:p>
      <w:pPr>
        <w:pStyle w:val="Normal"/>
        <w:ind w:left="426" w:right="282" w:firstLine="567"/>
        <w:rPr/>
      </w:pPr>
      <w:r>
        <w:rPr/>
        <w:t>— </w:t>
      </w:r>
      <w:r>
        <w:rPr/>
        <w:t>У них была «резиновая» кожа и большие желтые глаза, — вспоминал Кворри. — Они раздели меня и усадили в огромную кадку с едкой, жгучей, словно кислота, жидкостью. Затем, используя необычный, загнутый в форме крюка и острый как бритва инструмент, сделали надрезы на правом плече. В образовавшуюся рану инопланегяне впрыснули какую</w:t>
        <w:noBreakHyphen/>
        <w:t>то жидкость, потом отступили на некоторое расстояние и наблюдали за моей реакцией. А потом воткнули мне в плечо две огромные иглы, пропустив через них электрический ток. Я страшно кричал, пока не потерял сознание от боли.</w:t>
      </w:r>
    </w:p>
    <w:p>
      <w:pPr>
        <w:pStyle w:val="Normal"/>
        <w:ind w:left="426" w:right="282" w:firstLine="567"/>
        <w:rPr/>
      </w:pPr>
      <w:r>
        <w:rPr/>
        <w:t>После сеанса гипноза художник со слов Кворри нарисовал сцены, о которых тот рассказал. Затем Кворри поехал в Денвер, где посетил эксперта по работе на детекторе лжи Лински. Он обратился к нему с просьбой подвергнуть его проверке, чтобы подтвердить подлинность рассказанной истории.</w:t>
      </w:r>
    </w:p>
    <w:p>
      <w:pPr>
        <w:pStyle w:val="Normal"/>
        <w:ind w:left="426" w:right="282" w:firstLine="567"/>
        <w:rPr/>
      </w:pPr>
      <w:r>
        <w:rPr/>
        <w:t>— </w:t>
      </w:r>
      <w:r>
        <w:rPr/>
        <w:t>Мне всего лишь хотелось, чтобы люди знали: я не какой</w:t>
        <w:noBreakHyphen/>
        <w:t>нибудь псих, а все рассказанное мною соответствует истине, — объяснил свой поступок Кворри.</w:t>
      </w:r>
    </w:p>
    <w:p>
      <w:pPr>
        <w:pStyle w:val="Normal"/>
        <w:ind w:left="426" w:right="282" w:firstLine="567"/>
        <w:rPr/>
      </w:pPr>
      <w:r>
        <w:rPr/>
      </w:r>
    </w:p>
    <w:p>
      <w:pPr>
        <w:pStyle w:val="Normal"/>
        <w:ind w:left="426" w:right="282" w:firstLine="567"/>
        <w:rPr/>
      </w:pPr>
      <w:r>
        <w:rPr/>
        <w:t>В городе Дурбане (ЮАР) в возрасте 83 лет скончалась местная жительница Елизавета Кларер. Мало ли стариков уходит в мир иной, но именно эта женщина оказалась на страницах газет ЮАР в тот печальный день. А дело в том, что она снискала себе известность как человек, много раз встречавшийся с инопланетянами.</w:t>
      </w:r>
    </w:p>
    <w:p>
      <w:pPr>
        <w:pStyle w:val="Normal"/>
        <w:ind w:left="426" w:right="282" w:firstLine="567"/>
        <w:rPr/>
      </w:pPr>
      <w:r>
        <w:rPr/>
        <w:t>По словам Кларер, впервые она увидела инопланетный корабль в 1957 году. У иллюминатора парившего на небольшой высоте аппарата стоял молодой человек и внимательно наблюдал за изумленной женщиной. Потом аппарат исчез.</w:t>
      </w:r>
    </w:p>
    <w:p>
      <w:pPr>
        <w:pStyle w:val="Normal"/>
        <w:ind w:left="426" w:right="282" w:firstLine="567"/>
        <w:rPr/>
      </w:pPr>
      <w:r>
        <w:rPr/>
        <w:t>Через некоторое время она вновь оказалась на том же месте. И тут же появился уже знакомый ей корабль с симпатичным молодым пилотом. Теперь аппарат опустился на землю и из него вышел человек весьма высокого роста, на его лице выделялись резко выступающие скулы. И еще женщину поразили большие серые глаза пришельца, скошенные примерно под углом 45 градусов.</w:t>
      </w:r>
    </w:p>
    <w:p>
      <w:pPr>
        <w:pStyle w:val="Normal"/>
        <w:ind w:left="426" w:right="282" w:firstLine="567"/>
        <w:rPr/>
      </w:pPr>
      <w:r>
        <w:rPr/>
        <w:t>Пришелец пригласил Елизавету внутрь корабля, где находился еще один инопланетянин. «За моей спиной, — рассказывала женщина, — закрылась дверь, но когда я оглянулась, увидела абсолютно гладкую стену, как будто она была сплошной».</w:t>
      </w:r>
    </w:p>
    <w:p>
      <w:pPr>
        <w:pStyle w:val="Normal"/>
        <w:ind w:left="426" w:right="282" w:firstLine="567"/>
        <w:rPr/>
      </w:pPr>
      <w:r>
        <w:rPr/>
        <w:t>Далее начинается самая фантастическая часть истории Кларер, на которой, впрочем, она всегда отчаянно настаивала. Пришелец, назвавшийся Аконом, воспылал к Елизавете страстью и воспламенил ее сердце ответным чувством. Начался настоящий роман. Встречи влюбленных происходили неоднократно и увенчались, как водится, беременностью женщины.</w:t>
      </w:r>
    </w:p>
    <w:p>
      <w:pPr>
        <w:pStyle w:val="Normal"/>
        <w:ind w:left="426" w:right="282" w:firstLine="567"/>
        <w:rPr/>
      </w:pPr>
      <w:r>
        <w:rPr/>
        <w:t>Перед рождением ребенка Акон забрал возлюбленную на свою планету, где она благополучно разрешилась мальчиком. Планета, как пояснили мамаше, называется Метон и находится рядом со звездой Проксима Центавра, то есть на огромном удалении от Земли.</w:t>
      </w:r>
    </w:p>
    <w:p>
      <w:pPr>
        <w:pStyle w:val="Normal"/>
        <w:ind w:left="426" w:right="282" w:firstLine="567"/>
        <w:rPr/>
      </w:pPr>
      <w:r>
        <w:rPr/>
        <w:t>Свою поездку на Метон и возвращение обратно Елизавета Кларер описала в книге «За пределами светового барьера». В ней содержится множество астрономических сведений, которых Елизавета просто не могла знать. Например, Акон будто бы ей сообщил, что «Проксима Центавра — очень стабильная звезда и похожа на ваше Солнце, только немного краснее». Но поразительнее всего свидетельство об «электрическом мираже». Как рассказано в книге, когда они летели к планете Метон, женщина могла любоваться морским парадом в Дурбане, проходившим в этот момент. «Я слышала голоса людей на параде и понимала, что они говорят, — пишет Елизавета в книге. — Картина материализовалась перед нами в цвете, движении и звуках. Мне казалось, что я нахожусь на месте события». Это очень похоже на голографическое изображение, о котором тогда мало кто знал на нашей планете.</w:t>
      </w:r>
    </w:p>
    <w:p>
      <w:pPr>
        <w:pStyle w:val="Normal"/>
        <w:ind w:left="426" w:right="282" w:firstLine="567"/>
        <w:rPr/>
      </w:pPr>
      <w:r>
        <w:rPr/>
        <w:t>Елизавета Кларер была незаурядной личностью — прекрасно воспитанной и высокообразованной. В ее доме собирались ученые, писатели, политические деятели. Но умерла она в относительной бедности. Мы никогда не узнаем, правда ли то, о чем она рассказывала, или это — плод ее воображения? Да и какое это теперь имеет значение.</w:t>
      </w:r>
    </w:p>
    <w:p>
      <w:pPr>
        <w:pStyle w:val="Normal"/>
        <w:ind w:left="426" w:right="282" w:firstLine="567"/>
        <w:rPr/>
      </w:pPr>
      <w:r>
        <w:rPr/>
        <w:t>На похоронах друзья пожелали мира праху Елизаветы Кларер, а также выразили надежду, что в ином мире она воссоединится с Аконом — мужчиной ее мечты.</w:t>
      </w:r>
    </w:p>
    <w:p>
      <w:pPr>
        <w:pStyle w:val="Normal"/>
        <w:ind w:left="426" w:right="282" w:firstLine="567"/>
        <w:rPr/>
      </w:pPr>
      <w:r>
        <w:rPr/>
      </w:r>
    </w:p>
    <w:p>
      <w:pPr>
        <w:pStyle w:val="Normal"/>
        <w:ind w:left="426" w:right="282" w:firstLine="567"/>
        <w:rPr/>
      </w:pPr>
      <w:r>
        <w:rPr/>
      </w:r>
    </w:p>
    <w:p>
      <w:pPr>
        <w:pStyle w:val="Heading6"/>
        <w:ind w:left="426" w:right="282" w:firstLine="567"/>
        <w:rPr/>
      </w:pPr>
      <w:r>
        <w:rPr/>
        <w:t>Нападение на Гарри Тюрнера</w:t>
      </w:r>
    </w:p>
    <w:p>
      <w:pPr>
        <w:pStyle w:val="Normal"/>
        <w:ind w:left="426" w:right="282" w:firstLine="567"/>
        <w:rPr/>
      </w:pPr>
      <w:r>
        <w:rPr/>
      </w:r>
    </w:p>
    <w:p>
      <w:pPr>
        <w:pStyle w:val="Normal"/>
        <w:ind w:left="426" w:right="282" w:firstLine="567"/>
        <w:rPr/>
      </w:pPr>
      <w:r>
        <w:rPr/>
        <w:t>Ночью 28 августа 1979 года водитель грузовика Гарри Джой Тюрнер совершал свой обычный рейс на просторах Вирджинии (США). Он насвистывал модную мелодию, которая лилась из радиоприемника, когда неожиданно мотор его грузовика чихнул и заглох, одновременно с этим в кабине погас свет и замолчало радио. В тот же миг в зеркале заднего обзора Гарри заметил странные яркие огни и что</w:t>
        <w:noBreakHyphen/>
        <w:t>то огромное пролетело прямо над ним. Какое</w:t>
        <w:noBreakHyphen/>
        <w:t>то предчувствие опасности заставило Тюрнера отказаться от намерения затормозить, и его грузовик с заглохшим двигателем еще на довольно большой скорости продолжал катиться под уклон шоссе. Несмотря на значительную скорость, в кабину к Гарри неожиданно пожаловал непрошеный визитер: какое</w:t>
        <w:noBreakHyphen/>
        <w:t>то существо с огромными черными глазами на бледном лице резко рвануло дверцу машины и, ввалившись в кабину, вцепилось в плечо водителя. Тюрнер не упал в обморок, а, чертыхнувшись, выхватил револьвер и всадил в упор пулю в ужасного гостя. Незнакомца буквально вынесло выстрелом из кабины, а Гарри не стал тормозить, чтобы узнать, кого именно он подстрелил.</w:t>
      </w:r>
    </w:p>
    <w:p>
      <w:pPr>
        <w:pStyle w:val="Normal"/>
        <w:ind w:left="426" w:right="282" w:firstLine="567"/>
        <w:rPr/>
      </w:pPr>
      <w:r>
        <w:rPr/>
        <w:t>Когда он остановил свои грузовик, который вскоре после нападения таинственного существа все же завелся, Тюрнер оказался на автостоянке километрах в 30 от Фредриксбурга. Он осмотрел свой автомобиль и увидел, что одна из радиоантенн оплавлена, а другая просто срезана, словно лучом лазера. Крыша кабины была изъедена, словно ее поливали какой</w:t>
        <w:noBreakHyphen/>
        <w:t>то кислотой. Не все в порядке было и с топливом: его расход явно намного не соответствовал пройденному расстоянию. Со времени нападения прошло довольно много времени, но Гарри никак не мог вспомнить, что он так долго делал в пути. Изрядно переволновавшись и почувствовав себя плохо, Тюрнер отменил поездку, вернулся домой и обратился за помощью в местный госпиталь.</w:t>
      </w:r>
    </w:p>
    <w:p>
      <w:pPr>
        <w:pStyle w:val="Normal"/>
        <w:ind w:left="426" w:right="282" w:firstLine="567"/>
        <w:rPr/>
      </w:pPr>
      <w:r>
        <w:rPr/>
        <w:t>Информация о происшествии быстро дошла до властей и уфологов, водителя с пристрастием стали расспрашивать об НЛО и бесцеремонном пришельце самые различные люди. Особый их интерес, конечно, представлял тот период времени, который выпал из памяти Гарри. Собирались уже было прибегнуть для восстановления событий к сеансу регрессивного гипноза, когда Тюрнер неожиданно вспомнил все сам.</w:t>
      </w:r>
    </w:p>
    <w:p>
      <w:pPr>
        <w:pStyle w:val="Normal"/>
        <w:ind w:left="426" w:right="282" w:firstLine="567"/>
        <w:rPr/>
      </w:pPr>
      <w:r>
        <w:rPr/>
        <w:t>По его словам, после того как он выстрелил в загадочное существо, его грузовик явно стал подниматься в воздух и был втянут внутрь парившего над шоссе гигантского НЛО. На его борту Гарри увидел гуманоидов, одетых во все белое, в шапочках на головах, которые прикрывали их уши. Бедного водителя уложили на стол и прооперировали, имплантировав ему в левый бок устройство, которое давало возможность контроля над ним со стороны инопланетян. Вспомнилось Гарри и космическое путешествие на корабле пришельцев, во время которого он побывал на Луне и видел города на планетах, вращающихся вокруг звезды в созвездии Альфа Центавра.</w:t>
      </w:r>
    </w:p>
    <w:p>
      <w:pPr>
        <w:pStyle w:val="Normal"/>
        <w:ind w:left="426" w:right="282" w:firstLine="567"/>
        <w:rPr/>
      </w:pPr>
      <w:r>
        <w:rPr/>
        <w:t>Уфологи довольно настороженно отнеслись к рассказам Гарри Тюрнера, к этому времени они уже не раз обжигались на выдумках людей, которым просто хотелось всемирной славы. Анализ физических следов контакта на грузовике не показал ничего такого, чего бы Гарри не смог сделать своими руками. Не было и никаких свидетельств очевидцев о наблюдении НЛО в тот день, когда случилось нападение на Тюрнера. Многие знакомые водителя и его соседи весьма скептически отнеслись к его рассказу, считая, что он все выдумал, чтобы казаться «значительнее, чем он есть на самом деле». Сам же Гарри после этого контакта утверждал, что обрел невиданную психическую мощь и еще несколько раз встречался с пришельцами. Правда это или нет, никто не знает, но Гарри Джой Тюрнер сильно изменился после той памятной ночи: у него возник интерес к религии, его стали беспокоить проблемы смысла жизни. Может, он и в самом деле побывал на борту НЛО?</w:t>
      </w:r>
    </w:p>
    <w:p>
      <w:pPr>
        <w:pStyle w:val="Normal"/>
        <w:ind w:left="426" w:right="282" w:firstLine="567"/>
        <w:rPr/>
      </w:pPr>
      <w:r>
        <w:rPr/>
      </w:r>
    </w:p>
    <w:p>
      <w:pPr>
        <w:pStyle w:val="Normal"/>
        <w:ind w:left="426" w:right="282" w:firstLine="567"/>
        <w:rPr/>
      </w:pPr>
      <w:r>
        <w:rPr/>
      </w:r>
    </w:p>
    <w:p>
      <w:pPr>
        <w:pStyle w:val="Heading6"/>
        <w:ind w:left="426" w:right="282" w:firstLine="567"/>
        <w:rPr/>
      </w:pPr>
      <w:r>
        <w:rPr/>
        <w:t>Двадцать «пропавших» минут</w:t>
      </w:r>
    </w:p>
    <w:p>
      <w:pPr>
        <w:pStyle w:val="Normal"/>
        <w:ind w:left="426" w:right="282" w:firstLine="567"/>
        <w:rPr/>
      </w:pPr>
      <w:r>
        <w:rPr/>
      </w:r>
    </w:p>
    <w:p>
      <w:pPr>
        <w:pStyle w:val="Normal"/>
        <w:ind w:left="426" w:right="282" w:firstLine="567"/>
        <w:rPr/>
      </w:pPr>
      <w:r>
        <w:rPr/>
        <w:t>Под утро 3 декабря 1967 года 22</w:t>
        <w:noBreakHyphen/>
        <w:t>летний патрульный полицейский Герберт Ширмер из американского городка Эшленд (штат Небраска) объезжал на машине свой участок и обратил внимание на громкий лай собак. На окраине бился о закрытые ворота огромный бык. Ширмер проверил запоры на воротах — они были в порядке. Патрульный двинулся дальше. И вдруг перед его машиной в небо взмыл черный объект с цепочкой мерцающих огней. Ширмер поразмышлял немного над увиденным и повернул машину обратно.</w:t>
      </w:r>
    </w:p>
    <w:p>
      <w:pPr>
        <w:pStyle w:val="Normal"/>
        <w:ind w:left="426" w:right="282" w:firstLine="567"/>
        <w:rPr/>
      </w:pPr>
      <w:r>
        <w:rPr/>
        <w:t>Явившись в полицейский участок, он сделал в журнале странную запись: «У перекрестка шоссе 6 и 63 я видел „летающую тарелку“. Хотите — верьте, хотите — нет».</w:t>
      </w:r>
    </w:p>
    <w:p>
      <w:pPr>
        <w:pStyle w:val="Normal"/>
        <w:ind w:left="426" w:right="282" w:firstLine="567"/>
        <w:rPr/>
      </w:pPr>
      <w:r>
        <w:rPr/>
        <w:t>Дома у Ширмера вдруг сильно разболелась голова, а внутри не переставая звучал назойливый гул, не дававший заснуть. Но больше всего полицейского озадачила красная полоса на шее, как будто его кто</w:t>
        <w:noBreakHyphen/>
        <w:t>то… душил!</w:t>
      </w:r>
    </w:p>
    <w:p>
      <w:pPr>
        <w:pStyle w:val="Normal"/>
        <w:ind w:left="426" w:right="282" w:firstLine="567"/>
        <w:rPr/>
      </w:pPr>
      <w:r>
        <w:rPr/>
        <w:t>Начальство обнаружило в рапорте полицейского «исчезнувший» отрезок времени — 20 минут. Это обстоятельство заинтересовало местных уфологов, и они решили подвергнуть Ширмера регрессивному гипнозу, «возвращению» пациента с помощью гипноза в прошлое, чтобы выяснить происходившее с полицейским в эти 20 минут. Сеанс прошел вполне успешно. Ширмер вновь вернулся к своим обязанностям патрульного. Вскоре, к его удивлению, вышел приказ о повышении его по службе, и Герберт занял должность начальника участка, оказавшись самым молодым начальником такого ранга на всем Среднем Западе США.</w:t>
      </w:r>
    </w:p>
    <w:p>
      <w:pPr>
        <w:pStyle w:val="Normal"/>
        <w:ind w:left="426" w:right="282" w:firstLine="567"/>
        <w:rPr/>
      </w:pPr>
      <w:r>
        <w:rPr/>
        <w:t>Итак, во время гипнотического сеанса выяснилось, что НЛО в виде металлической сферы опустился на выдвинувшиеся опоры перед машиной полицейского. Мотор заглох, и фары автомобиля погасли.</w:t>
      </w:r>
    </w:p>
    <w:p>
      <w:pPr>
        <w:pStyle w:val="Normal"/>
        <w:ind w:left="426" w:right="282" w:firstLine="567"/>
        <w:rPr/>
      </w:pPr>
      <w:r>
        <w:rPr/>
        <w:t>Из сферы вышли несколько гуманоидов. Один из них поднял некий предмет: из него вылетело облако зеленоватого газа и окутало машину. Другое существо достало что</w:t>
        <w:noBreakHyphen/>
        <w:t>то из кармана и прицелилось в Герберта. Полыхнула вспышка, и полицейский потерял сознание!</w:t>
      </w:r>
    </w:p>
    <w:p>
      <w:pPr>
        <w:pStyle w:val="Normal"/>
        <w:ind w:left="426" w:right="282" w:firstLine="567"/>
        <w:rPr/>
      </w:pPr>
      <w:r>
        <w:rPr/>
        <w:t>Очнувшись, Ширмер увидел, как опускается стекло окна его автомобиля, после чего один из гуманоидов прижал его шею к краю опустившегося стекла.</w:t>
      </w:r>
    </w:p>
    <w:p>
      <w:pPr>
        <w:pStyle w:val="Normal"/>
        <w:ind w:left="426" w:right="282" w:firstLine="567"/>
        <w:rPr/>
      </w:pPr>
      <w:r>
        <w:rPr/>
        <w:t>"Я не помню, терял ли сознание еще раз или нет, — рассказывал Герберт под гипнозом. — Открыл дверь и встал рядом с машиной; один из них смотрит мне прямо в глаза. Мне это не нравится… Он спрашивает меня: «Вы патрульный на этом участке?» Затем указывает на электростанцию: «Это единственный источник энергии, который здесь есть?» Спросил еще о резервуаре пресной воды. В растерянности я задаю себе мысленно вопрос, не снится ли мне все это? Гуманоид, по</w:t>
        <w:noBreakHyphen/>
        <w:t>видимому, старший из них, сильно сжал мои плечи. Это была явь — я даже вскрикнул от боли! «Вы будете стрелять в наш космический корабль?» — спросили меня. «Нет, сэр, что вы'» Тогда мне сказали, что я могу подняться в корабль. Открылся люк в днище, опустилась лестница, и мы поднялись.</w:t>
      </w:r>
    </w:p>
    <w:p>
      <w:pPr>
        <w:pStyle w:val="Normal"/>
        <w:ind w:left="426" w:right="282" w:firstLine="567"/>
        <w:rPr/>
      </w:pPr>
      <w:r>
        <w:rPr/>
        <w:t>Герберт Ширмер пробыл на корабле самое большее 15 минут. Во время общения с «командиром» тот объяснил полицейскому, что его мозг воспринимает вводимую в него информацию.</w:t>
      </w:r>
    </w:p>
    <w:p>
      <w:pPr>
        <w:pStyle w:val="Normal"/>
        <w:ind w:left="426" w:right="282" w:firstLine="567"/>
        <w:rPr/>
      </w:pPr>
      <w:r>
        <w:rPr/>
        <w:t>Сам процесс «получения информации» Ширмеру не понравился. Он испытывал жуткие головные боли и ощущение вторжения в мозг. Пока какое</w:t>
        <w:noBreakHyphen/>
        <w:t>то устройство с крутящимися лентами загружало разум Герберта, «командир» продолжал говорить. Он рассказал, откуда они прилетели, поведал о местоположении баз пришельцев на Земле и в Солнечной системе и даже… раскрыл секрет, как можно сбить их корабль! Потом полицейскому предложили понаблюдать в иллюминатор, как они будут извлекать электричество из близлежащей линии электропередачи</w:t>
      </w:r>
    </w:p>
    <w:p>
      <w:pPr>
        <w:pStyle w:val="Normal"/>
        <w:ind w:left="426" w:right="282" w:firstLine="567"/>
        <w:rPr/>
      </w:pPr>
      <w:r>
        <w:rPr/>
        <w:t>«Он сказал, чтобы я выглянул в один из иллюминаторов, и нажал кнопку, — сказал Герберт в гипнотическом трансе. — Я увидел штуку, напоминающую антенну, которая двигалась вниз, нацеливаясь на линию электропередачи. Вдруг из проводов выплеснулась белая струя электричества, попав прямо на кончик „антенны“… „Командир“ сказал, что они не берут много электричества из</w:t>
        <w:noBreakHyphen/>
        <w:t>за проблем с его хранением, поэтому периодически подпитываются от наших линий электропередач…»</w:t>
      </w:r>
    </w:p>
    <w:p>
      <w:pPr>
        <w:pStyle w:val="Normal"/>
        <w:ind w:left="426" w:right="282" w:firstLine="567"/>
        <w:rPr/>
      </w:pPr>
      <w:r>
        <w:rPr/>
        <w:t>Когда пребывание Ширмера в НЛО подходило к концу, «командир» провел с ним небольшой сеанс гипноза. Глядя прямо в глаза полицейскому, он произнес: «Я требую, чтобы ты не говорил никому о том, что видел на борту этого корабля. Мы вернемся посмотреть на тебя еще два раза».</w:t>
      </w:r>
    </w:p>
    <w:p>
      <w:pPr>
        <w:pStyle w:val="Normal"/>
        <w:ind w:left="426" w:right="282" w:firstLine="567"/>
        <w:rPr/>
      </w:pPr>
      <w:r>
        <w:rPr/>
        <w:t>Впоследствии уфологи нашли место посадки НЛО. На земле образовались три глубоких отпечатка от посадочных опор, а трава вокруг была закручена, как если бы она попала под воздействие мощной центробежной силы.</w:t>
      </w:r>
    </w:p>
    <w:p>
      <w:pPr>
        <w:pStyle w:val="Normal"/>
        <w:ind w:left="426" w:right="282" w:firstLine="567"/>
        <w:rPr/>
      </w:pPr>
      <w:r>
        <w:rPr/>
      </w:r>
    </w:p>
    <w:p>
      <w:pPr>
        <w:pStyle w:val="Normal"/>
        <w:ind w:left="426" w:right="282" w:firstLine="567"/>
        <w:rPr/>
      </w:pPr>
      <w:r>
        <w:rPr/>
      </w:r>
    </w:p>
    <w:p>
      <w:pPr>
        <w:pStyle w:val="Heading6"/>
        <w:ind w:left="426" w:right="282" w:firstLine="567"/>
        <w:rPr/>
      </w:pPr>
      <w:r>
        <w:rPr/>
        <w:t>Загадочная ночь</w:t>
      </w:r>
    </w:p>
    <w:p>
      <w:pPr>
        <w:pStyle w:val="Normal"/>
        <w:ind w:left="426" w:right="282" w:firstLine="567"/>
        <w:rPr/>
      </w:pPr>
      <w:r>
        <w:rPr/>
      </w:r>
    </w:p>
    <w:p>
      <w:pPr>
        <w:pStyle w:val="Normal"/>
        <w:ind w:left="426" w:right="282" w:firstLine="567"/>
        <w:rPr/>
      </w:pPr>
      <w:r>
        <w:rPr/>
        <w:t>Ночь 2 мая 1968 года стала для Шайн Курз настоящей ночью загадок, и только через много лет с помощью регрессивного гипноза удалось разблокировать ее память об этом весеннем дне и наконец</w:t>
        <w:noBreakHyphen/>
        <w:t>то выяснить, что же с ней произошло.</w:t>
      </w:r>
    </w:p>
    <w:p>
      <w:pPr>
        <w:pStyle w:val="Normal"/>
        <w:ind w:left="426" w:right="282" w:firstLine="567"/>
        <w:rPr/>
      </w:pPr>
      <w:r>
        <w:rPr/>
        <w:t>В первые месяцы 1968 года в штате Нью</w:t>
        <w:noBreakHyphen/>
        <w:t>Йорк (США) несколько раз наблюдали полеты НЛО, видела «летающие тарелки» и Шайн Курз со своей матерью. Поздним вечером 2 мая Шайн выбежала во двор, когда в очередной раз увидела в небе таинственный светящийся объект. По ее воспоминаниям, она недолго наблюдала за его странными маневрами, потом снова вернулась в постель и мгновенно уснула.</w:t>
      </w:r>
    </w:p>
    <w:p>
      <w:pPr>
        <w:pStyle w:val="Normal"/>
        <w:ind w:left="426" w:right="282" w:firstLine="567"/>
        <w:rPr/>
      </w:pPr>
      <w:r>
        <w:rPr/>
        <w:t>Ее мать встала, услышав, как дочь поднимается обратно в свою комнату. Она очень удивилась, увидев на лестнице грязные следы. Шайн лежала поверх одеяла в испачканном халате, в комнатных тапочках с налипшими на них комьями грязи. Разбудив дочь, мать так и не смогла добиться от нее какого</w:t>
        <w:noBreakHyphen/>
        <w:t>то вразумительного ответа, где и что она делала.</w:t>
      </w:r>
    </w:p>
    <w:p>
      <w:pPr>
        <w:pStyle w:val="Normal"/>
        <w:ind w:left="426" w:right="282" w:firstLine="567"/>
        <w:rPr/>
      </w:pPr>
      <w:r>
        <w:rPr/>
        <w:t>В последующие дни Шайн испытала ряд неприятных последствий той таинственной ночи, о которой она ничего не помнила. У нее жутко болела голова, появились высыпания на коже и, самое главное, — не было месячных. В совокупности с приступами тошноты это наводило на мысль, что она беременна… Конечно, Шайн не раз пыталась вспомнить, что же случилось с ней той ночью, но безрезультатно. Единственное радовало, что предположение о беременности через несколько месяцев оказалось ложным.</w:t>
      </w:r>
    </w:p>
    <w:p>
      <w:pPr>
        <w:pStyle w:val="Normal"/>
        <w:ind w:left="426" w:right="282" w:firstLine="567"/>
        <w:rPr/>
      </w:pPr>
      <w:r>
        <w:rPr/>
        <w:t>Только спустя многие годы, узнав о регрессивном гипнозе, Шайн все же решила разгадать для себя загадку той давней ночи. Оказалось, предчувствия не обманули Шайн, с ней в самом деле тогда произошло нечто невероятное.</w:t>
      </w:r>
    </w:p>
    <w:p>
      <w:pPr>
        <w:pStyle w:val="Normal"/>
        <w:ind w:left="426" w:right="282" w:firstLine="567"/>
        <w:rPr/>
      </w:pPr>
      <w:r>
        <w:rPr/>
        <w:t>Под гипнозом вспомнила, как ее потянуло к окну и она увидела НЛО, какой</w:t>
        <w:noBreakHyphen/>
        <w:t>то голос звучал в ее голове и настойчиво звал выйти на улицу. Словно в трансе, Шайн накинула халат, надела тапочки и вышла во двор. Неподалеку в поле она увидела приземлившийся НЛО. Видимо, под влиянием дистанционного внушения Шайн, не раздумывая, отправилась через раскисшее после дождей поле к внеземному кораблю. На полпути девушка просто завязла в грязи и остановилась. В этот момент словно невидимые руки подхватили ее, вытащили из грязи, и она мгновенно оказалась внутри НЛО.</w:t>
      </w:r>
    </w:p>
    <w:p>
      <w:pPr>
        <w:pStyle w:val="Normal"/>
        <w:ind w:left="426" w:right="282" w:firstLine="567"/>
        <w:rPr/>
      </w:pPr>
      <w:r>
        <w:rPr/>
        <w:t>Шайн вспомнила себя в ослепительно</w:t>
        <w:noBreakHyphen/>
        <w:t>белом помещении, похожем на большую операционную. Ее окружили несколько гуманоидов, которые были похожи на людей и отличались от них только неестественной худощавостью. Они раздели Шайн, уложили на стол. И провели тщательное медицинское обследование. Затем тело девушки стали растирать какой</w:t>
        <w:noBreakHyphen/>
        <w:t>то мазью, и Шайн почувствовала понастоящему неземное блаженство. Главарь пришельцев отодвинул своих подручных и овладел девушкой. Было ли это насилием? Скорее всего, да. Парадоксальность этого случая в том, что Шайн наслаждалась сексуальной близостью с пришельцем в отличие от многочисленных других случаев, когда земные женщины испытывали при этом чувство омерзения и ужаса. Как считают уфологи, возможно, такое ощущение было вызвано той таинственной мазью, которой перед этим натерли тело девушки.</w:t>
      </w:r>
    </w:p>
    <w:p>
      <w:pPr>
        <w:pStyle w:val="Normal"/>
        <w:ind w:left="426" w:right="282" w:firstLine="567"/>
        <w:rPr/>
      </w:pPr>
      <w:r>
        <w:rPr/>
        <w:t>После этого на Шайн накинули ее ночную рубашку и халат и она вновь оказалась на поле, откуда чисто механически дошла до своего дома и погрузилась в глубокий сон.</w:t>
      </w:r>
    </w:p>
    <w:p>
      <w:pPr>
        <w:pStyle w:val="Normal"/>
        <w:ind w:left="426" w:right="282" w:firstLine="567"/>
        <w:rPr/>
      </w:pPr>
      <w:r>
        <w:rPr/>
        <w:t>Как считают уфологи, вполне возможно, что через несколько месяцев пришельцы осуществили повторное похищение Шайн Курз для извлечения плода от ее контакта с пришельцем — это обычная практика пилотов НЛО в подобных случаях.</w:t>
      </w:r>
    </w:p>
    <w:p>
      <w:pPr>
        <w:pStyle w:val="Normal"/>
        <w:ind w:left="426" w:right="282" w:firstLine="567"/>
        <w:rPr/>
      </w:pPr>
      <w:r>
        <w:rPr/>
      </w:r>
    </w:p>
    <w:p>
      <w:pPr>
        <w:pStyle w:val="Normal"/>
        <w:ind w:left="426" w:right="282" w:firstLine="567"/>
        <w:rPr/>
      </w:pPr>
      <w:r>
        <w:rPr/>
      </w:r>
    </w:p>
    <w:p>
      <w:pPr>
        <w:pStyle w:val="Heading6"/>
        <w:ind w:left="426" w:right="282" w:firstLine="567"/>
        <w:rPr/>
      </w:pPr>
      <w:r>
        <w:rPr/>
        <w:t>Невероятные приключения дежурного офицера</w:t>
      </w:r>
    </w:p>
    <w:p>
      <w:pPr>
        <w:pStyle w:val="Normal"/>
        <w:ind w:left="426" w:right="282" w:firstLine="567"/>
        <w:rPr/>
      </w:pPr>
      <w:r>
        <w:rPr/>
      </w:r>
    </w:p>
    <w:p>
      <w:pPr>
        <w:pStyle w:val="Normal"/>
        <w:ind w:left="426" w:right="282" w:firstLine="567"/>
        <w:rPr/>
      </w:pPr>
      <w:r>
        <w:rPr/>
        <w:t>Рассказывает Александр Ковылков, офицер запаса:</w:t>
      </w:r>
    </w:p>
    <w:p>
      <w:pPr>
        <w:pStyle w:val="Normal"/>
        <w:ind w:left="426" w:right="282" w:firstLine="567"/>
        <w:rPr/>
      </w:pPr>
      <w:r>
        <w:rPr/>
        <w:t>Летом 1989 года нашу часть Забайкальского военного округа расформировали и офицеров раскидали по всему еще не развалившемуся тогда Союзу. Я получил назначение под Красноярск.</w:t>
      </w:r>
    </w:p>
    <w:p>
      <w:pPr>
        <w:pStyle w:val="Normal"/>
        <w:ind w:left="426" w:right="282" w:firstLine="567"/>
        <w:rPr/>
      </w:pPr>
      <w:r>
        <w:rPr/>
        <w:t>Прибыв в середине сентября в расположение дивизии и представившись командирам и начальникам, я пришел в ужас: для вновь формируемой части отвели заброшенный гарнизончик в 18 километрах от основной базы! На этой площадке никто не жил уже лет 12</w:t>
        <w:noBreakHyphen/>
        <w:t>15, все было разбито и разгромлено. Коробки зданий и сооружений стояли без окон и дверей, а впереди офицеров и солдат ждала суровая сибирская зима. Командование дивизии поставило задачу восстановить строения и выделило на это денежные средства. Командир части, замполит, старшина, я да 11 солдат — вот такими силами пришлось выполнять приказ. А срок был отведен очень жесткий — все закончить к празднику Великого Октября. Таким образом, мы дневали и ночевали в части, работали как очумелые.</w:t>
      </w:r>
    </w:p>
    <w:p>
      <w:pPr>
        <w:pStyle w:val="Normal"/>
        <w:ind w:left="426" w:right="282" w:firstLine="567"/>
        <w:rPr/>
      </w:pPr>
      <w:r>
        <w:rPr/>
        <w:t>В середине октября солдаты доложили мне о странном явлении ночью: километрах в трех</w:t>
        <w:noBreakHyphen/>
        <w:t>четырех от расположения части было замечено яркое свечение, продолжавшееся 30</w:t>
        <w:noBreakHyphen/>
        <w:t>40 секунд, затем все погасло и в небо ушла светящаяся точка, похожая на осветительную ракету. Мы, офицеры, посоветовались и решили, что это проводили учения вертолетчики или группы разведки. В суровых буднях случившееся скоро забылось.</w:t>
      </w:r>
    </w:p>
    <w:p>
      <w:pPr>
        <w:pStyle w:val="Normal"/>
        <w:ind w:left="426" w:right="282" w:firstLine="567"/>
        <w:rPr/>
      </w:pPr>
      <w:r>
        <w:rPr/>
        <w:t>Подобное явление произошло снова совершенно неожиданно в ночь с 7 на 8 ноября 1989 года. Накануне, 5 ноября, в часть приехал начальник политотдела дивизии. Поздравил с наступающим праздником, похвалил за ударный труд и наградил отличившихся в строительстве солдат и офицеров. Мы распределили праздничные наряды, и мне досталось дежурить с 7 на 8 ноября.</w:t>
      </w:r>
    </w:p>
    <w:p>
      <w:pPr>
        <w:pStyle w:val="Normal"/>
        <w:ind w:left="426" w:right="282" w:firstLine="567"/>
        <w:rPr/>
      </w:pPr>
      <w:r>
        <w:rPr/>
        <w:t>Зима в Красноярском крае наступает в начале — середине октября, и снежный покров ложится на землю уже до весны. Температура воздуха опускается ночью до 15</w:t>
        <w:noBreakHyphen/>
        <w:t>18 градусов ниже нуля. В обязанности дежурного по части входила обязательная проверка теплотрасс, котельной, автопарка и других сооружений. Дежурный располагался в казарме и, уходя с проверкой по объектам, обязан был сделать запись в журнале.</w:t>
      </w:r>
    </w:p>
    <w:p>
      <w:pPr>
        <w:pStyle w:val="Normal"/>
        <w:ind w:left="426" w:right="282" w:firstLine="567"/>
        <w:rPr/>
      </w:pPr>
      <w:r>
        <w:rPr/>
        <w:t>Получив инструктаж у командования, я заступил на дежурство и занялся своей работой: обошел расположение части, провел ужин в столовой, вечернюю поверку и отбой. По телефону доложил дежурному по соединению о положении дел. Дождавшись, когда личный состав угомонится и уснет, я сделал запись в журнале проверок: «Убыл в 23.45 для проверки котельной и автопарка». Перед выходом предупредил дневального роты о маршруте движения и вышел на улицу. Ночь была тихая, звездная, мороз около 10 градусов. Расстояние от казармы до котельной по дороге через тайгу 800 метров, а от котельной до автопарка 1500</w:t>
        <w:noBreakHyphen/>
        <w:t>1600 метров.</w:t>
      </w:r>
    </w:p>
    <w:p>
      <w:pPr>
        <w:pStyle w:val="Normal"/>
        <w:ind w:left="426" w:right="282" w:firstLine="567"/>
        <w:rPr/>
      </w:pPr>
      <w:r>
        <w:rPr/>
        <w:t>Выйдя из котельной, метров через 250</w:t>
        <w:noBreakHyphen/>
        <w:t>300 на дороге я увидел три силуэта: два одинакового роста, около 180</w:t>
        <w:noBreakHyphen/>
        <w:t>190 сантиметров, третий пониже около 160 сантиметров, и принадлежал он подростку или девушке. Фонарь я не захватил, так как прекрасно знал дорогу, да и луна светила ярко. Что меня удивило, так это внешний облик и одежда идущих: сложены они были непропорционально: туловище длиннее нижних конечностей, руки, тонкие и длинные, достигали уровня коленей, продолговатая голова без шеи сразу же переходила в туловище.</w:t>
      </w:r>
    </w:p>
    <w:p>
      <w:pPr>
        <w:pStyle w:val="Normal"/>
        <w:ind w:left="426" w:right="282" w:firstLine="567"/>
        <w:rPr/>
      </w:pPr>
      <w:r>
        <w:rPr/>
        <w:t>В тех местах Красноярского края случались побеги заключенных. Но об этом МВД всегда ставило в известность армейские гарнизоны. Тогда откуда взялась эта троица? Информации о побегах на инструктаже я не получал. Одеты они были в подобие гидрокостюмов и, самое главное, излучали слабый фосфоресцирующий зеленовато</w:t>
        <w:noBreakHyphen/>
        <w:t>голубой свет!</w:t>
      </w:r>
    </w:p>
    <w:p>
      <w:pPr>
        <w:pStyle w:val="Normal"/>
        <w:ind w:left="426" w:right="282" w:firstLine="567"/>
        <w:rPr/>
      </w:pPr>
      <w:r>
        <w:rPr/>
        <w:t>Приняв их за террористов или диверсантов, я схватился за кобуру с пистолетом, пытаясь ее расстегнуть, и громко приказал: «Стой! Стрелять буду!» До неизвестных было метров 100</w:t>
        <w:noBreakHyphen/>
        <w:t>120, пистолет на таком расстоянии малоэффективен, но так поступать предписывалось инструкцией. Что произошло дальше, я восстанавливал по памяти в течение последующих трех</w:t>
        <w:noBreakHyphen/>
        <w:t>четырех лет, но к полной ясности не пришел.</w:t>
      </w:r>
    </w:p>
    <w:p>
      <w:pPr>
        <w:pStyle w:val="Normal"/>
        <w:ind w:left="426" w:right="282" w:firstLine="567"/>
        <w:rPr/>
      </w:pPr>
      <w:r>
        <w:rPr/>
        <w:t>На мой окрик и судорожное движение руки к кобуре раздался шипящий звук (так открывают бутылку шампанского), и я получил сильный удар в грудь! Не знаю, потерял ли я сознание хоть на мгновение или нет, но все, что я увидел и запомнил, было как бы со стороны.</w:t>
      </w:r>
    </w:p>
    <w:p>
      <w:pPr>
        <w:pStyle w:val="Normal"/>
        <w:ind w:left="426" w:right="282" w:firstLine="567"/>
        <w:rPr/>
      </w:pPr>
      <w:r>
        <w:rPr/>
        <w:t>Я и моя сущность разделились — отдельно существовало мое физическое тело, одетое в шинель, при портупее с кобурой, и отдельно мое зрение, которое фиксировало все происходящее.</w:t>
      </w:r>
    </w:p>
    <w:p>
      <w:pPr>
        <w:pStyle w:val="Normal"/>
        <w:ind w:left="426" w:right="282" w:firstLine="567"/>
        <w:rPr/>
      </w:pPr>
      <w:r>
        <w:rPr/>
        <w:t>Первое, что я увидел со стороны, было мое распростертое в полете тело (?) с раскинутыми в стороны руками, лицом вниз, без головного убора. Тело двигалось с большой скоростью по трубе, как бы ввинчиваясь в нее. Вокруг было светло, серовато</w:t>
        <w:noBreakHyphen/>
        <w:t>зеленоватый свет исходил от стен. Ощущение было такое, будто огромный пылесос всасывал меня в неизвестность. Труба изгибалась, делала резкие повороты. Но что интересно: я ни разу не прикоснулся к стенкам этой трубы, и при такой огромной скорости движения волосы и полы шинели оставались в абсолютной неподвижности. На ногах были хромовые сапоги, но каблуки на них отсутствовали (?).</w:t>
      </w:r>
    </w:p>
    <w:p>
      <w:pPr>
        <w:pStyle w:val="Normal"/>
        <w:ind w:left="426" w:right="282" w:firstLine="567"/>
        <w:rPr/>
      </w:pPr>
      <w:r>
        <w:rPr/>
        <w:t>Следующий кадр — комната, наподобие больничной палаты или операционной. Ослепительно белые стены и яркий свет, не дающий теней. Стены совершенно голые — ни светильников, ни отверстии. В центре этой куполообразной овальной комнаты стоял стол (как в морге). На нем лежало мое тело лицом вниз, в полной экипировке дежурного, с повязкой на рукаве.</w:t>
      </w:r>
    </w:p>
    <w:p>
      <w:pPr>
        <w:pStyle w:val="Normal"/>
        <w:ind w:left="426" w:right="282" w:firstLine="567"/>
        <w:rPr/>
      </w:pPr>
      <w:r>
        <w:rPr/>
        <w:t>Но, о ужас! Черепная коробка была открыта, как обыкновенная шкатулка, и крышка была откинута от затылка ко лбу! Я видел свой мозг! Серо</w:t>
        <w:noBreakHyphen/>
        <w:t>желтая, студенистая масса чуть подрагивала, как желе или холодец. Крови не было видно, тело ощущало холод, идущий от стола. Затем из воздуха, из пустоты, материализовались эти трое существ в гидрокомбинезонах, лица были закрыты масками. Они стояли вокруг стола и рассматривали мой мозг.</w:t>
      </w:r>
    </w:p>
    <w:p>
      <w:pPr>
        <w:pStyle w:val="Normal"/>
        <w:ind w:left="426" w:right="282" w:firstLine="567"/>
        <w:rPr/>
      </w:pPr>
      <w:r>
        <w:rPr/>
        <w:t>Третий кадр — та же комната с тем же ярким светом и тремя неизвестными у стола, на котором, также без движения, распростерто мое тело с открытой черепной коробкой. У одного высокого индивида в руках с тонкими длинными пальцами оказалась булавка с ярко</w:t>
        <w:noBreakHyphen/>
        <w:t>красной, мерцающей головкой. Этой булавкой он сделал пять точечных уколов в открытый мозг. После третьего укола (в районе мозжечка) мозговое вещество дернулось, хотя боли я не ощутил. Зрение стало угасать — эти трое растворились в воздухе, как сигаретный дым.</w:t>
      </w:r>
    </w:p>
    <w:p>
      <w:pPr>
        <w:pStyle w:val="Normal"/>
        <w:ind w:left="426" w:right="282" w:firstLine="567"/>
        <w:rPr/>
      </w:pPr>
      <w:r>
        <w:rPr/>
        <w:t>Очнулся я в казарме (?), сидя на стуле, от довольно увесистых похлопываний по щекам. Открыв глаза, я увидел перед собой перепуганных насмерть дневального роты младшего сержанта Максуда Мамедова и солдата Василия Ивашина.</w:t>
      </w:r>
    </w:p>
    <w:p>
      <w:pPr>
        <w:pStyle w:val="Normal"/>
        <w:ind w:left="426" w:right="282" w:firstLine="567"/>
        <w:rPr/>
      </w:pPr>
      <w:r>
        <w:rPr/>
        <w:t>Они энергично приводили меня в чувство, с ужасом взирая на появившегося дежурного по дивизии. При этом Василий шлепал меня по щекам и тряс за плечо, а Мамедов набожно причитал: «Ай, Алла! Капитана, ты откуда?..»</w:t>
      </w:r>
    </w:p>
    <w:p>
      <w:pPr>
        <w:pStyle w:val="Normal"/>
        <w:ind w:left="426" w:right="282" w:firstLine="567"/>
        <w:rPr/>
      </w:pPr>
      <w:r>
        <w:rPr/>
        <w:t>Я машинально взглянул на входную дверь казармы — она была закрыта изнутри на два мощных железных засова! Над дверью висели большие электронно</w:t>
        <w:noBreakHyphen/>
        <w:t>механические часы «Янтарь», они показывали 00.07. Я глянул на ручные электронные часы — они показывали то же время… Отсутствовал я в казарме ровно 22 минуты. По прошествии определенного времени я проделал тот же путь с хронометражем к котельной. Все, вместе взятое, заняло 17 минут, то есть выходило, что 5 минут я находился неизвестно где и как попал в казарменное помещение с закрытой дверью — непонятно!</w:t>
      </w:r>
    </w:p>
    <w:p>
      <w:pPr>
        <w:pStyle w:val="Normal"/>
        <w:ind w:left="426" w:right="282" w:firstLine="567"/>
        <w:rPr/>
      </w:pPr>
      <w:r>
        <w:rPr/>
        <w:t>В 00.32 в дверь казармы раздались мощные удары и послышалась ругань на «истинно русском, непечатном» языке. Голос принадлежал командиру части майору Владимиру Саввичу Остапюку. Ворвавшись в казарму, он набросился на меня и дневального по роте с вопросами, что случилось в части. Выслушав наши доклады, а также дежурного по парку и кочегаров, он успокоился и повел меня в свой кабинет.</w:t>
      </w:r>
    </w:p>
    <w:p>
      <w:pPr>
        <w:pStyle w:val="Normal"/>
        <w:ind w:left="426" w:right="282" w:firstLine="567"/>
        <w:rPr/>
      </w:pPr>
      <w:r>
        <w:rPr/>
        <w:t>Я поведал ему о своем происшествии. Командир в свою очередь рассказал, что был в гостях с женой у товарища, как полагается, в честь праздника выпили, попарились в баньке и в 23.45 отбыли на «уазике» к себе. Подъезжая к расположению части, увидели зрелище, от которого потеряли дар речи: огненно</w:t>
        <w:noBreakHyphen/>
        <w:t>черный шар, зловеще переливаясь и освещая все вокруг, уходил в звездное безоблачное небо! Прикинув место, откуда поднимался шар, майор решил, что взорвался один из паровых котлов нашей котельной! Приказав водителю свернуть с основной дороги, он ворвался в расположение части и устроил мне разнос за то, что прозевал «диверсию».</w:t>
      </w:r>
    </w:p>
    <w:p>
      <w:pPr>
        <w:pStyle w:val="Normal"/>
        <w:ind w:left="426" w:right="282" w:firstLine="567"/>
        <w:rPr/>
      </w:pPr>
      <w:r>
        <w:rPr/>
        <w:t>Успокоившись, майор отправил жену на машине домой, а сам остался в казарме. «Пойдем осмотрим твой маршрут движения, — сказал он. Потом, удивленно взглянув на мои ноги, задал вопрос: — Где твои каблуки?» Я в ответ промычал что</w:t>
        <w:noBreakHyphen/>
        <w:t>то невнятное.</w:t>
      </w:r>
    </w:p>
    <w:p>
      <w:pPr>
        <w:pStyle w:val="Normal"/>
        <w:ind w:left="426" w:right="282" w:firstLine="567"/>
        <w:rPr/>
      </w:pPr>
      <w:r>
        <w:rPr/>
        <w:t>Вооружившись фонарями, мы детально обследовали весь мой путь. На заснеженной дороге от котельной к автопарку четко вырисовывались мои следы и обрывались! Шел человек, оставляя следы на снегу, а затем взял да испарился, улетел. Но самое интересное — мы нашли мой правый каблук. В центре его было двухсантиметровое отверстие с ровными, оплавленными краями. Такое впечатление, что кто</w:t>
        <w:noBreakHyphen/>
        <w:t>то проткнул каблук раскаленным железным стержнем. Крепежные гвозди отсутствовали.</w:t>
      </w:r>
    </w:p>
    <w:p>
      <w:pPr>
        <w:pStyle w:val="Normal"/>
        <w:ind w:left="426" w:right="282" w:firstLine="567"/>
        <w:rPr/>
      </w:pPr>
      <w:r>
        <w:rPr/>
        <w:t>Вот здесь в начале второго ночи 8 ноября 1989 года командир, поверивший во все происшедшее со мною, первый раз произнес слово: «НЛО». Вернувшись в казарму, мы решили о происшествии никому не докладывать, а держать язык за зубами. Дело в том, что еще продолжал действовать секретный приказ главного маршала артиллерии немедленно докладывать Н.Ф. Толубко на Центральный командный пункт ракетных войск стратегического назначения и в отдел КГБ обо всех непонятных и необъяснимых явлениях. Этим приказом предписывалось в случае встречи с таким явлением агрессивности не проявлять, огонь на поражение не открывать, а наблюдать происходящее и фиксировать события.</w:t>
      </w:r>
    </w:p>
    <w:p>
      <w:pPr>
        <w:pStyle w:val="Normal"/>
        <w:ind w:left="426" w:right="282" w:firstLine="567"/>
        <w:rPr/>
      </w:pPr>
      <w:r>
        <w:rPr/>
        <w:t>По опыту мы знали, что бывает после таких заявлений: наезжает куча комиссий, задают разные глупые вопросы, и в итоге заявитель становится неугоден. Поэтому мы решили молчать и в таком же духе проинструктировали дневального роты.</w:t>
      </w:r>
    </w:p>
    <w:p>
      <w:pPr>
        <w:pStyle w:val="Normal"/>
        <w:ind w:left="426" w:right="282" w:firstLine="567"/>
        <w:rPr/>
      </w:pPr>
      <w:r>
        <w:rPr/>
        <w:t>После этого гарнизона у меня было два других — на Украине и в Пермской области. В отпусках я много путешествовал: ходил в горы, спускался на байдарке по рекам, лазил со спелеологами. По службе мотался по всей стране и никаких негативных последствий от того происшествия не ощущал. Жена, правда, заметила одну странность — я стал видеть в темноте. Да еще друзья</w:t>
        <w:noBreakHyphen/>
        <w:t>туристы в шутку прозвали меня «барометром»: я безошибочно предсказывал погоду в походах. Примерно к 1996 году эти способности постепенно угасли сами собой.</w:t>
      </w:r>
    </w:p>
    <w:p>
      <w:pPr>
        <w:pStyle w:val="Normal"/>
        <w:ind w:left="426" w:right="282" w:firstLine="567"/>
        <w:rPr/>
      </w:pPr>
      <w:r>
        <w:rPr/>
        <w:t>И еще одно: в 1990 году я собирался поступать в академию и проходил медкомиссию. Мне надо было сделать снимок пазух носа. Так вот, я дважды его делал, и дважды снимки засвечивались. Начальник рентгенотделения подполковник Анатолий Иванович Юдин ругал некачественную пленку, подобрал снимок черепа, более</w:t>
        <w:noBreakHyphen/>
        <w:t>менее похожий на мой, и вручил его мне. Но снимки других офицеров на пленке этой партии почему</w:t>
        <w:noBreakHyphen/>
        <w:t>то получались нормальные…</w:t>
      </w:r>
    </w:p>
    <w:p>
      <w:pPr>
        <w:pStyle w:val="Normal"/>
        <w:ind w:left="426" w:right="282" w:firstLine="567"/>
        <w:rPr/>
      </w:pPr>
      <w:r>
        <w:rPr/>
      </w:r>
    </w:p>
    <w:p>
      <w:pPr>
        <w:pStyle w:val="Normal"/>
        <w:ind w:left="426" w:right="282" w:firstLine="567"/>
        <w:rPr/>
      </w:pPr>
      <w:r>
        <w:rPr/>
      </w:r>
    </w:p>
    <w:p>
      <w:pPr>
        <w:pStyle w:val="Heading6"/>
        <w:ind w:left="426" w:right="282" w:firstLine="567"/>
        <w:rPr/>
      </w:pPr>
      <w:r>
        <w:rPr/>
        <w:t>Похищение бракованного производителя</w:t>
      </w:r>
    </w:p>
    <w:p>
      <w:pPr>
        <w:pStyle w:val="Normal"/>
        <w:ind w:left="426" w:right="282" w:firstLine="567"/>
        <w:rPr/>
      </w:pPr>
      <w:r>
        <w:rPr/>
      </w:r>
    </w:p>
    <w:p>
      <w:pPr>
        <w:pStyle w:val="Normal"/>
        <w:ind w:left="426" w:right="282" w:firstLine="567"/>
        <w:rPr/>
      </w:pPr>
      <w:r>
        <w:rPr/>
        <w:t>Невероятное происшествие с бурильщиком Карлом Хигдоном, по мнению некоторых уфологов, может послужить своеобразным ключом к раскрытию тайны многочисленных похищений землян пришельцами, во время которых над людьми проводятся загадочные медицинские эксперименты.</w:t>
      </w:r>
    </w:p>
    <w:p>
      <w:pPr>
        <w:pStyle w:val="Normal"/>
        <w:ind w:left="426" w:right="282" w:firstLine="567"/>
        <w:rPr/>
      </w:pPr>
      <w:r>
        <w:rPr/>
        <w:t>Когда на буровой вся бригада уже озверела от тушенки, Карл сам вызвался пойти на охоту раздобыть свежего мяса. Товарищи в очередной раз с радостью восприняли его инициативу, ведь большинству из них мясо просто не лезло в рот при воспоминании о глазах умирающего оленя. Хигдон в отличие от них не страдал подобным комплексом вины, по его понятиям, олени для того и бегали по земле, чтобы их ели люди или волки. Он прихватил карабин, рюкзак и топор, сел в грузовик и поехал к заросшему лесом оврагу, где они накануне заметили стадо оленей.</w:t>
      </w:r>
    </w:p>
    <w:p>
      <w:pPr>
        <w:pStyle w:val="Normal"/>
        <w:ind w:left="426" w:right="282" w:firstLine="567"/>
        <w:rPr/>
      </w:pPr>
      <w:r>
        <w:rPr/>
        <w:t>Этот осенний денек 25 октября 1974 года в Вайоминге (США) выдался на славу, ничто не предвещало тех невероятных приключений, которые выпали на долю Хигдона. Не доезжая до оврага, он остановил грузовик и, чтобы не спугнуть оленей, пошел пешком. Ему крупно повезло, стадо паслось все на том же месте. Прячась за камнями, он подобрался поближе и, вскинув карабин, поймал на мушку самого аппетитного, на его взгляд, оленя. Палец плавно нажал спусковой крючок, и вот тут</w:t>
        <w:noBreakHyphen/>
        <w:t>то и начались самые настоящие чудеса. Не веря своим глазам. Карл наблюдал, как пуля, словно в замедленной киносъемке, вылетела из ствола и, совершив небольшой полет, шмякнулась на землю в нескольких метрах от него.</w:t>
      </w:r>
    </w:p>
    <w:p>
      <w:pPr>
        <w:pStyle w:val="Normal"/>
        <w:ind w:left="426" w:right="282" w:firstLine="567"/>
        <w:rPr/>
      </w:pPr>
      <w:r>
        <w:rPr/>
        <w:t>Карл в полной растерянности вертел в руках карабин, чувствуя, как его охватывает непонятная дрожь. Вокруг Хигдона словно сгущалось что</w:t>
        <w:noBreakHyphen/>
        <w:t>то неведомое и опасное. Казалось, что он попал в какую</w:t>
        <w:noBreakHyphen/>
        <w:t>то странную зону: пропали абсолютно все звуки, дуновение ветерка и даже шелест пожухлой травы под его сапогами. Паника начала охватывать бесстрашного охотника, когда слева от себя он с радостью заметил приближающегося мужчину. Карл принял его за такого же, как он, охотника.</w:t>
      </w:r>
    </w:p>
    <w:p>
      <w:pPr>
        <w:pStyle w:val="Normal"/>
        <w:ind w:left="426" w:right="282" w:firstLine="567"/>
        <w:rPr/>
      </w:pPr>
      <w:r>
        <w:rPr/>
        <w:t>Однако это был не охотник! «Мужчина», похоже, даже не был человеком! С ужасом Хигдон увидел, что у незнакомца не было подбородка, его голова плавно сливалась с горлом… У жуткого существа была желтая кожа, полностью отсутствовали уши и губы, но зато изо рта торчали огромные зубы. Портрет гуманоида довершали маленькие глазки и… антенна, которая каким</w:t>
        <w:noBreakHyphen/>
        <w:t>то образом «вырастала» у него прямо изо лба…</w:t>
      </w:r>
    </w:p>
    <w:p>
      <w:pPr>
        <w:pStyle w:val="Normal"/>
        <w:ind w:left="426" w:right="282" w:firstLine="567"/>
        <w:rPr/>
      </w:pPr>
      <w:r>
        <w:rPr/>
        <w:t>Карл выпустил из рук явно бесполезный теперь карабин и собрался было бежать, но не смог этого сделать: ноги совершенно не слушались его. Тем временем страшное существо приблизилось к нему вплотную и протянуло Карлу какие</w:t>
        <w:noBreakHyphen/>
        <w:t>то пилюли. Похоже, что воля Хигдона была полностью подавлена пришельцем, до сих пор он не может объяснить, почему взял и проглотил эти пилюли. Последнее, что увидел Карл, был странный НЛО в виде куба, который неожиданно оказался неподалеку.</w:t>
      </w:r>
    </w:p>
    <w:p>
      <w:pPr>
        <w:pStyle w:val="Normal"/>
        <w:ind w:left="426" w:right="282" w:firstLine="567"/>
        <w:rPr/>
      </w:pPr>
      <w:r>
        <w:rPr/>
        <w:t>Очнулся Хигдон уже на борту внеземного корабля. Сзади него в отсеке находились злосчастные пять оленей, на которых он только что охотился. По их застывшим позам и неподвижным глазам Карл понял, что они были заморожены. Предполагая, что и его ожидает такая же участь экземпляра в коллекции внеземных охотников, Карл замер в ужасе.</w:t>
      </w:r>
    </w:p>
    <w:p>
      <w:pPr>
        <w:pStyle w:val="Normal"/>
        <w:ind w:left="426" w:right="282" w:firstLine="567"/>
        <w:rPr/>
      </w:pPr>
      <w:r>
        <w:rPr/>
        <w:t>Он совершенно не сопротивлялся, когда к нему подсоединили какой</w:t>
        <w:noBreakHyphen/>
        <w:t>то прибор, но, к счастью, ничего страшного не произошло. Наоборот, в его голове словно стал прокручиваться фильм о родной планете пришельцев. Потом наступил провал в памяти.</w:t>
      </w:r>
    </w:p>
    <w:p>
      <w:pPr>
        <w:pStyle w:val="Normal"/>
        <w:ind w:left="426" w:right="282" w:firstLine="567"/>
        <w:rPr/>
      </w:pPr>
      <w:r>
        <w:rPr/>
        <w:t>Поисковая группа из его товарищей, которые были обеспокоены длительным отсутствием Карла, нашла Хигдона в грузовике, застрявшем посередине оврага. Карл был в полубессознательном состоянии и бредил какими</w:t>
        <w:noBreakHyphen/>
        <w:t>то страшилищами с другой планеты.</w:t>
      </w:r>
    </w:p>
    <w:p>
      <w:pPr>
        <w:pStyle w:val="Normal"/>
        <w:ind w:left="426" w:right="282" w:firstLine="567"/>
        <w:rPr/>
      </w:pPr>
      <w:r>
        <w:rPr/>
        <w:t>Уфологи заинтересовались случаем с Карлом Хигдоном, ведь у бурильщика был большой период так называемого потерянного времени, о котором он ничего не помнил. Чтобы узнать о событиях, произошедших с ним, был проведен сеанс регрессивного гипноза. Под воздействием гипноза память Хигдона была разблокирована, и он, отвечая на вопросы исследователей, стал вспоминать невероятное…</w:t>
      </w:r>
    </w:p>
    <w:p>
      <w:pPr>
        <w:pStyle w:val="Normal"/>
        <w:ind w:left="426" w:right="282" w:firstLine="567"/>
        <w:rPr/>
      </w:pPr>
      <w:r>
        <w:rPr/>
        <w:t>По его словам, на родной планете пришельцев он увидел самых обычных людей, которые вели себя там абсолютно свободно и, похоже, считали это небесное тело своим домом. У некоторых из них Карл, правда, улавливал какие</w:t>
        <w:noBreakHyphen/>
        <w:t>то незначительные отличия во внешнем облике, что позволило уфологам предположить — эти люди не были похищенными землянами, а были выведены с неизвестными целями самими пришельцами. Многие из них, видимо, были даже гибридами пришельцев и землян.</w:t>
      </w:r>
    </w:p>
    <w:p>
      <w:pPr>
        <w:pStyle w:val="Normal"/>
        <w:ind w:left="426" w:right="282" w:firstLine="567"/>
        <w:rPr/>
      </w:pPr>
      <w:r>
        <w:rPr/>
        <w:t>Сообщение Карла Хигдона добавило фактов в пользу современной уфологической гипотезы, что посещения Земли НЛО связаны с программами по выведению гибридов пришельцев с землянами. Ведь многочисленные похищения землян так или иначе часто связаны с таинственными операциями по оплодотворению земных женщин и изъятию у них появляющихся зародышей. В чем причина таинственных генетических экспериментов? Зачем нужны гибриды? Увы, об этом можно только догадываться. Может, таким путем спасает себя от вырождения какая</w:t>
        <w:noBreakHyphen/>
        <w:t>нибудь внеземная цивилизация или кто</w:t>
        <w:noBreakHyphen/>
        <w:t>то выводит расу выносливых рабов…</w:t>
      </w:r>
    </w:p>
    <w:p>
      <w:pPr>
        <w:pStyle w:val="Normal"/>
        <w:ind w:left="426" w:right="282" w:firstLine="567"/>
        <w:rPr/>
      </w:pPr>
      <w:r>
        <w:rPr/>
        <w:t>Сам же Карл Хигдон полагает, что он легко отделался только благодаря тому, что был просто забракован пришельцами как производитель… Ведь в свое время ему была сделана вазэктомия (иссечение семявыносящего протока). Такое предположение вовсе не лишено оснований. Ведь был же забракован инопланетянами во время другого контакта 78</w:t>
        <w:noBreakHyphen/>
        <w:t>летний старик, которого пришельцы прихватили прямо с лодки во время рыбалки. Ему прямо заявили, что он слишком дряхлый для их целей, и отпустили с миром.</w:t>
      </w:r>
    </w:p>
    <w:p>
      <w:pPr>
        <w:pStyle w:val="Normal"/>
        <w:ind w:left="426" w:right="282" w:firstLine="567"/>
        <w:rPr/>
      </w:pPr>
      <w:r>
        <w:rPr/>
        <w:t>Так что Карл Хигдон считает, что ему той осенью сказочно повезло, иначе, кто знает, может, пришлось бы работать землянину производителем семени в одной из внеземных лабораторий…</w:t>
      </w:r>
    </w:p>
    <w:p>
      <w:pPr>
        <w:pStyle w:val="Normal"/>
        <w:ind w:left="426" w:right="282" w:firstLine="567"/>
        <w:rPr/>
      </w:pPr>
      <w:r>
        <w:rPr/>
      </w:r>
    </w:p>
    <w:p>
      <w:pPr>
        <w:pStyle w:val="Normal"/>
        <w:ind w:left="426" w:right="282" w:firstLine="567"/>
        <w:rPr/>
      </w:pPr>
      <w:r>
        <w:rPr/>
      </w:r>
    </w:p>
    <w:p>
      <w:pPr>
        <w:pStyle w:val="Heading6"/>
        <w:ind w:left="426" w:right="282" w:firstLine="567"/>
        <w:rPr/>
      </w:pPr>
      <w:r>
        <w:rPr/>
        <w:t>Контакты третьего рода</w:t>
      </w:r>
    </w:p>
    <w:p>
      <w:pPr>
        <w:pStyle w:val="Normal"/>
        <w:ind w:left="426" w:right="282" w:firstLine="567"/>
        <w:rPr/>
      </w:pPr>
      <w:r>
        <w:rPr/>
      </w:r>
    </w:p>
    <w:p>
      <w:pPr>
        <w:pStyle w:val="Normal"/>
        <w:ind w:left="426" w:right="282" w:firstLine="567"/>
        <w:rPr/>
      </w:pPr>
      <w:r>
        <w:rPr/>
        <w:t>Контакты с НЛО давно уже перешли из разряда мифов и выдумок в категорию научных фактов. Более того, на Западе существует особая статистика, четко фиксирующая каждый случай общения землян с собратьями по разуму. В современной уфологии контакты с НЛО принято делить на три типа. Первым типом считается наблюдение объекта в пространстве, второй тип — когда НЛО видят во время посадки на землю, и, наконец, к третьему типу относят непосредственное общение землян с пришельцами, которое, как правило, осуществляется на телепатическом уровне.</w:t>
      </w:r>
    </w:p>
    <w:p>
      <w:pPr>
        <w:pStyle w:val="Normal"/>
        <w:ind w:left="426" w:right="282" w:firstLine="567"/>
        <w:rPr/>
      </w:pPr>
      <w:r>
        <w:rPr/>
        <w:t>Статистика свидетельствует, что отношение НЛО к землянам имеет тенденцию ко все большему «сближению». Если раньше пресса писала в основном о первых двух типах встреч с НЛО, то сегодня появляется все больше случаев контактов третьего типа. Время показало, что непосредственный контакт НЛО с землянами может быть весьма разнообразным по своей сути — от телепатической беседы с людьми до их похищения с целью проведения каких</w:t>
        <w:noBreakHyphen/>
        <w:t>то опытов.</w:t>
      </w:r>
    </w:p>
    <w:p>
      <w:pPr>
        <w:pStyle w:val="Normal"/>
        <w:ind w:left="426" w:right="282" w:firstLine="567"/>
        <w:rPr/>
      </w:pPr>
      <w:r>
        <w:rPr/>
        <w:t>Именно последний тип «контакта» (добавим контакта в принудительной форме) стал объектом исследования уже упоминавшегося выше американского писателя Бада Хопкинса. Сейчас почти в каждой стране имеются люди, уверяющие, что они побывали на «летающих тарелках», а иногда и считающие себя посланцами высших цивилизаций. Раньше этому контингенту уделялось внимание только… в психиатрических больницах. Разумеется, внимание соответствующего рода. Бад Хопкинс был одним из первых, кто отнесся к этим людям и их рассказам серьезно. В 1981 году он издал книгу «Потерянное время», где описал 20 случаев похищения людей пилотами НЛО. В настоящее время в архиве Хопкинса ни мало ни много — 400 свидетельств похищений землян инопланетянами.</w:t>
      </w:r>
    </w:p>
    <w:p>
      <w:pPr>
        <w:pStyle w:val="Normal"/>
        <w:ind w:left="426" w:right="282" w:firstLine="567"/>
        <w:rPr/>
      </w:pPr>
      <w:r>
        <w:rPr/>
        <w:t>Название книги «Потерянное время» было выбрано Хопкинсом не случайно: обязательным признаком похищения людей инопланетянами служили провалы в памяти пострадавших. Информацию о том, что происходило с людьми на борту НЛО, можно было получить только с помощью регрессивного гипноза, позволяющего «вспомнить» события прошлого времени, извлекая их из подсознания.</w:t>
      </w:r>
    </w:p>
    <w:p>
      <w:pPr>
        <w:pStyle w:val="Normal"/>
        <w:ind w:left="426" w:right="282" w:firstLine="567"/>
        <w:rPr/>
      </w:pPr>
      <w:r>
        <w:rPr/>
        <w:t>Вторым неотъемлемым свидетельством похищения служат странные шрамы и повреждения на телах людей, побывавших на борту НЛО. Происхождение этих шрамов самим похищенным, как правило, было неясно. Сочетание этих двух признаков — «потерянного времени», то есть провалов памяти, и странных шрамов на теле, происхождения которых пострадавшие не знали, и стало, по сути, «визитной карточкой» похитителей, которой прежде всего воспользовался Хопкинс, собирая сведения об этом явлении.</w:t>
      </w:r>
    </w:p>
    <w:p>
      <w:pPr>
        <w:pStyle w:val="Normal"/>
        <w:ind w:left="426" w:right="282" w:firstLine="567"/>
        <w:rPr/>
      </w:pPr>
      <w:r>
        <w:rPr/>
        <w:t>Исследователь не только читал лекции по интересовавшей его проблеме, но и расспрашивал людей, имевших все признаки контакта с инопланетянами. Обращавшихся к нему он подвергал регрессивному гипнозу, с помощью которого и удавалось восстанавливать общую картину того, что происходило с похищенными на борту НЛО.</w:t>
      </w:r>
    </w:p>
    <w:p>
      <w:pPr>
        <w:pStyle w:val="Normal"/>
        <w:ind w:left="426" w:right="282" w:firstLine="567"/>
        <w:rPr/>
      </w:pPr>
      <w:r>
        <w:rPr/>
        <w:t>Интересен тот факт, что некоторые из опрошенных были похищены НЛО дважды — с интервалом в несколько лет. Одной из таких жертв оказалась Вирджиния Нортон — юрист из США. В детстве она жила со своей семьей на ферме. Однажды Вирджиния пошла в коровник, а вернулась из него два часа спустя с большой царапиной на ноге. Откуда у нее появилась эта царапина и что она так долго делала в коровнике — Нортон не помнила.</w:t>
      </w:r>
    </w:p>
    <w:p>
      <w:pPr>
        <w:pStyle w:val="Normal"/>
        <w:ind w:left="426" w:right="282" w:firstLine="567"/>
        <w:rPr/>
      </w:pPr>
      <w:r>
        <w:rPr/>
        <w:t>Через 10 лет Вирджиния вместе с семьей проводила отпуск во Франции. Как</w:t>
        <w:noBreakHyphen/>
        <w:t>то во время пикника в лесу она неожиданно исчезла примерно на полтора часа. Когда появилась вновь, то рассказала, что увидела в лесу оленя с большими странными глазами и пошла за ним. Что было дальше она не помнит. Не смогла Вирджиния объяснить и появление у нее на блузе двух пятнышек крови, замеченных после возвращения из леса.</w:t>
      </w:r>
    </w:p>
    <w:p>
      <w:pPr>
        <w:pStyle w:val="Normal"/>
        <w:ind w:left="426" w:right="282" w:firstLine="567"/>
        <w:rPr/>
      </w:pPr>
      <w:r>
        <w:rPr/>
        <w:t>Во время сеанса регрессивного гипноза Нортон вспомнила, что, когда ей было шесть лет, она встретила человека с большой головой в сияющей одежде и была перенесена на борт странного аппарата, который приземлился за деревьями. В аппарате ее обследовали на специальном столе, какое</w:t>
        <w:noBreakHyphen/>
        <w:t>то механическое устройство что</w:t>
        <w:noBreakHyphen/>
        <w:t>то делало с ее ногой. Десять лет спустя олень со странными глазами привел ее к тому же аппарату. Там она встретила того же самого человека, который разрешил ей задавать вопросы. Вирджиния спросила его, как он смог найти ее опять, на что услышала в ответ, что излучения мозга являются столь же неповторимыми, как и отпечатки пальцев.</w:t>
      </w:r>
    </w:p>
    <w:p>
      <w:pPr>
        <w:pStyle w:val="Normal"/>
        <w:ind w:left="426" w:right="282" w:firstLine="567"/>
        <w:rPr/>
      </w:pPr>
      <w:r>
        <w:rPr/>
        <w:t>Подобные случаи были зафиксированы не только Бадом Хопкинсом. В США была создана научная группа «Визит», одна из целей которой состоит в анализе научно</w:t>
        <w:noBreakHyphen/>
        <w:t>технической достоверности информации, представляемой теми, кто побывал в гостях у инопланетян. Психолог группы Д. Клеймер рассказывал, что люди, уверявшие, будто они были похищены НЛО, как правило, имеют повышенную нервную возбудимость, повреждения зрения, желудочно</w:t>
        <w:noBreakHyphen/>
        <w:t>кишечного тракта, волос. У некоторых из них имеются следы ожогов, вызванных, как полагает Клеймер, радиоактивным излучением.</w:t>
      </w:r>
    </w:p>
    <w:p>
      <w:pPr>
        <w:pStyle w:val="Normal"/>
        <w:ind w:left="426" w:right="282" w:firstLine="567"/>
        <w:rPr/>
      </w:pPr>
      <w:r>
        <w:rPr/>
        <w:t>Характерная деталь: у многих обратившихся в «Визит» на теле имелись странные, едва различимые шрамы, напоминающие послеоперационные швы. Когда ученые проверили обстоятельства жизни нескольких своих подопечных со шрамами, выяснилось, что на Земле они никогда не подвергались хирургическим вмешательствам. Одним словом, объяснить свидетельства похищенных надувательством или психическими нарушениями довольно трудно. А ведь «Визит» исследовал больше сотни подобных случаев.</w:t>
      </w:r>
    </w:p>
    <w:p>
      <w:pPr>
        <w:pStyle w:val="Normal"/>
        <w:ind w:left="426" w:right="282" w:firstLine="567"/>
        <w:rPr/>
      </w:pPr>
      <w:r>
        <w:rPr/>
        <w:t>С какой же целью пришельцы производят над похищенными различные исследования и процедуры? Что должно было стать их результатом? — вот главные вопросы, которые вызывает и у ученых, и у общественности вся эта более чем странная информация о похищениях. На сегодняшний день существует несколько версий происходящего в небе засекреченного эксперимента над человечеством. 06 одной из них выше уже говорилось. Это — на первый взгляд шокирующая, но при этом имеющая достаточное количество свидетельских показаний версия генетического эксперимента, проводимого нашими старшими «братьями по разуму» в Космосе. Тем более что многие из похищенных, описывая обстановку НЛО, рассказывали, что видели внутри корабля пришельцев особые устройства, напоминающие инкубаторы…</w:t>
      </w:r>
    </w:p>
    <w:p>
      <w:pPr>
        <w:pStyle w:val="Normal"/>
        <w:ind w:left="426" w:right="282" w:firstLine="567"/>
        <w:rPr/>
      </w:pPr>
      <w:r>
        <w:rPr/>
        <w:t>Где здесь правда, а где вымысел — судить нам самим. Но многочисленные истории об особых приключениях с НЛО и в самом деле наводят на мысль о некоем генетическом эксперименте пришельцев.</w:t>
      </w:r>
    </w:p>
    <w:p>
      <w:pPr>
        <w:pStyle w:val="Normal"/>
        <w:ind w:left="426" w:right="282" w:firstLine="567"/>
        <w:rPr/>
      </w:pPr>
      <w:r>
        <w:rPr/>
        <w:t>Интересно, что объектами генетических опытов являются не только женщины, но и мужчины. Правда, значительно реже. В свое время одна из американских газет поведала о потрясающей истории, которая произошла с американским фермером, попавшим на НЛО. Задержавшись как</w:t>
        <w:noBreakHyphen/>
        <w:t>то допоздна на работе, фермер отправился домой пешком через поле, так как его машина оказалась сломанной. Надо ли говорить, что в тот поздний вечер он очутился на злополучном поле не один. Именно там же, примерно в трех километрах от его дома, приземлился НЛО. А дальше разыгрались хорошо знакомые уфологам события: луч ослепительного света в лицо — и наш герой очнулся на борту инопланетного корабля. Похоже, все, что происходило с ним там, фермер воспринимал, будучи уже в измененном состоянии сознания. Его память сохранила не целостный поток событий во времени, а как бы отдельные фрагменты. И главным сюжетом этих фрагментов стало появление «прекрасной обнаженной инопланетянки», в намерениях которой у фермера не оставалось ни малейших сомнений.</w:t>
      </w:r>
    </w:p>
    <w:p>
      <w:pPr>
        <w:pStyle w:val="Normal"/>
        <w:ind w:left="426" w:right="282" w:firstLine="567"/>
        <w:rPr/>
      </w:pPr>
      <w:r>
        <w:rPr/>
        <w:t>Позднее, беседуя с психоаналитиками и уфологами, американец рассказывал: «Она была прекрасна, с великолепной фигурой. У нее было красивое лицо, тонкая талия, широкие бедра. И все же я предпочел бы ей даже самую некрасивую женщину Земли, потому что вместо человеческой речи она издавала какие</w:t>
        <w:noBreakHyphen/>
        <w:t>то хрюкающие звуки».</w:t>
      </w:r>
    </w:p>
    <w:p>
      <w:pPr>
        <w:pStyle w:val="Normal"/>
        <w:ind w:left="426" w:right="282" w:firstLine="567"/>
        <w:rPr/>
      </w:pPr>
      <w:r>
        <w:rPr/>
        <w:t>Инопланетянку, впрочем, не смутило отсутствие любовного энтузиазма у земного гостя. По</w:t>
        <w:noBreakHyphen/>
        <w:t>видимому, она считала, что объясняться на языке любви можно и без помощи английского. Но бедный сельский малый, видимо, думал иначе и потому оказал ей отчаянное сопротивление. Тогда его погрузили в бессознательное состояние. Что с ним происходило в этот момент и удалось ли инопланетянке осуществить свои намерения, — остается загадкой. Фермер очнулся уже под утро и обнаружил, что лежит в поле совсем близко от своего дома. Однако прийти в себя после всего, происшедшего оказалось не так</w:t>
        <w:noBreakHyphen/>
        <w:t>то просто. Бедняге пришлось обратиться в больницу, и хотя он, конечно, не хотел никому рассказывать о своих умопомрачительных приключениях, зная, какую реакцию это вызовет у нормальных людей, тем не менее ему пришлось это сделать.</w:t>
      </w:r>
    </w:p>
    <w:p>
      <w:pPr>
        <w:pStyle w:val="Normal"/>
        <w:ind w:left="426" w:right="282" w:firstLine="567"/>
        <w:rPr/>
      </w:pPr>
      <w:r>
        <w:rPr/>
        <w:t>Реакция на его откровения, как он и ожидал, была соответствующей: сначала ему предложили тест на содержание алкоголя в крови, затем направили к психиатру. Однако, на счастье пострадавшего, в больнице нашелся один умный и опытный врач, который, изучив симптомы странного состояния больного, направил его… в дозиметрический кабинет.</w:t>
      </w:r>
    </w:p>
    <w:p>
      <w:pPr>
        <w:pStyle w:val="Normal"/>
        <w:ind w:left="426" w:right="282" w:firstLine="567"/>
        <w:rPr/>
      </w:pPr>
      <w:r>
        <w:rPr/>
        <w:t>Обследование на радиоактивность сразу же показало наличие в организме фермера дозы радиации, превышающей допустимые пределы. Еще большую радиоактивную зараженность имела та одежда, в которой он вернулся домой после своих приключений. Анализируя этот случай, уфологи отметили, что в той местности, где жил пострадавший от инопланетной любви американец, не было ни одного объекта — гражданского или военного, — который имел бы дело с радиацией. И если все случившееся с простым американским трудягой было плодом его больной психики, где бы мог он за одну ночь «подцепить» такую приличную дозу? Ну а его болезненное состояние, как выяснили потом эксперты, было вызвано именно радиоактивным заражением.</w:t>
      </w:r>
    </w:p>
    <w:p>
      <w:pPr>
        <w:pStyle w:val="Normal"/>
        <w:ind w:left="426" w:right="282" w:firstLine="567"/>
        <w:rPr/>
      </w:pPr>
      <w:r>
        <w:rPr/>
        <w:t>Конечно, во всех этих историях с генетическими экспериментами инопланетных цивилизаций очень много непонятного. Но на сегодняшний день такого рода случаев огромное количество. Мнение многих серьезных специалистов, работающих в этой области, однозначно: эксперименты действительно проводятся! Отрицать очевидное — глупо, даже если мы не можем его объяснить.</w:t>
      </w:r>
    </w:p>
    <w:p>
      <w:pPr>
        <w:pStyle w:val="Normal"/>
        <w:ind w:left="426" w:right="282" w:firstLine="567"/>
        <w:rPr/>
      </w:pPr>
      <w:r>
        <w:rPr/>
        <w:t>А объяснений происходящему с людьми на НЛО на самом</w:t>
        <w:noBreakHyphen/>
        <w:t>то деле не так уж много. Генетический эксперимент действительно первое, что может прийти в голову при анализе подобных ситуаций. Но и это, логичное в общем</w:t>
        <w:noBreakHyphen/>
        <w:t>то, объяснение содержит в себе дальнейшие вопросы. Ну хорошо, эксперимент. Но зачем? С какой целью? Ведь у каждой экспериментальной программы есть своя научная цель и методика. Методика же генетических экспериментов энлонавтов, мягко говоря, не отличается высоконравственным отношением к подопытным, то есть людям. Она противоречит одному из великих моральных законов Космоса — закону свободы воли. Вспомним: эзотерические науки утверждают, что весь Космос организован на единых морально</w:t>
        <w:noBreakHyphen/>
        <w:t>этических законах. Хотя кто знает? — может быть, старшие братья по разуму стараются во благо человечеству.</w:t>
      </w:r>
    </w:p>
    <w:p>
      <w:pPr>
        <w:pStyle w:val="Normal"/>
        <w:ind w:left="426" w:right="282" w:firstLine="567"/>
        <w:rPr/>
      </w:pPr>
      <w:r>
        <w:rPr/>
      </w:r>
    </w:p>
    <w:p>
      <w:pPr>
        <w:pStyle w:val="Normal"/>
        <w:ind w:left="426" w:right="282" w:firstLine="567"/>
        <w:rPr/>
      </w:pPr>
      <w:r>
        <w:rPr/>
      </w:r>
    </w:p>
    <w:p>
      <w:pPr>
        <w:pStyle w:val="Heading6"/>
        <w:ind w:left="426" w:right="282" w:firstLine="567"/>
        <w:rPr/>
      </w:pPr>
      <w:r>
        <w:rPr/>
        <w:t>Похищение рейсового автобуса</w:t>
      </w:r>
    </w:p>
    <w:p>
      <w:pPr>
        <w:pStyle w:val="Normal"/>
        <w:ind w:left="426" w:right="282" w:firstLine="567"/>
        <w:rPr/>
      </w:pPr>
      <w:r>
        <w:rPr/>
      </w:r>
    </w:p>
    <w:p>
      <w:pPr>
        <w:pStyle w:val="Normal"/>
        <w:ind w:left="426" w:right="282" w:firstLine="567"/>
        <w:rPr/>
      </w:pPr>
      <w:r>
        <w:rPr/>
        <w:t>Навсегда запомнят день 4 сентября 1999 года 62 жителя китайского города Юимынь, провинция Ганьсу, волею судеб оказавшиеся в рейсовом автобусе № 561. Средь бела дня этот автобус вместе с пассажирами был похищен… представителями внеземной цивилизации.</w:t>
      </w:r>
    </w:p>
    <w:p>
      <w:pPr>
        <w:pStyle w:val="Normal"/>
        <w:ind w:left="426" w:right="282" w:firstLine="567"/>
        <w:rPr/>
      </w:pPr>
      <w:r>
        <w:rPr/>
        <w:t>В субботу около 11.00 утра автобус отъехал от центрального автовокзала. Примерно полчаса спустя он выехал за пределы Юймыня. Через некоторое время он внезапно исчез на пригородной автотрассе. Несколько водителей автомашин, находившихся поблизости, видели, как все происходило.</w:t>
      </w:r>
    </w:p>
    <w:p>
      <w:pPr>
        <w:pStyle w:val="Normal"/>
        <w:ind w:left="426" w:right="282" w:firstLine="567"/>
        <w:rPr/>
      </w:pPr>
      <w:r>
        <w:rPr/>
        <w:t>Вот как описывает происшедшее один из водителей</w:t>
        <w:noBreakHyphen/>
        <w:t>очевидцев: «Я ехал в том же направлении, что и автобус, примерно метрах в ста от него. Вдруг впереди я увидел нечто вроде большого вихря, спускавшегося с неба прямо на автобус. Я сбавил скорость и с удивлением наблюдал за происходящим. Вихрь полностью окутал автобус, замер на несколько мгновений, а затем стал подниматься вверх, высоко</w:t>
        <w:noBreakHyphen/>
        <w:t>высоко. И тут я с удивлением и ужасом увидел, что шоссе впереди меня пусто. Автобус исчез. Я даже решил, что все это мне привиделось. Но, как оказалось, то же самое наблюдали и другие водители. Все были шокированы, никто не мог понять, что же на самом деле произошло…»</w:t>
      </w:r>
    </w:p>
    <w:p>
      <w:pPr>
        <w:pStyle w:val="Normal"/>
        <w:ind w:left="426" w:right="282" w:firstLine="567"/>
        <w:rPr/>
      </w:pPr>
      <w:r>
        <w:rPr/>
        <w:t>Ниже приводим любопытнейшие сообщения самих похищенных. Следует отметить, что в момент исчезновения автобуса все пассажиры внезапно заснули. Некоторые из них вскоре проснулись и увидели такое, о чем и по сей день не могут рассказывать без волнения. Остальные же спали до тех пор, пока автобус не вернулся на Землю. Видимо, гуманоиды</w:t>
        <w:noBreakHyphen/>
        <w:t>похитители выбрали из общей массы тех, кто показался им наиболее интересным.</w:t>
      </w:r>
    </w:p>
    <w:p>
      <w:pPr>
        <w:pStyle w:val="Normal"/>
        <w:ind w:left="426" w:right="282" w:firstLine="567"/>
        <w:rPr/>
      </w:pPr>
      <w:r>
        <w:rPr/>
        <w:t>Чон Анысан, 29 лет, по профессии дизайнер:</w:t>
      </w:r>
    </w:p>
    <w:p>
      <w:pPr>
        <w:pStyle w:val="Normal"/>
        <w:ind w:left="426" w:right="282" w:firstLine="567"/>
        <w:rPr/>
      </w:pPr>
      <w:r>
        <w:rPr/>
        <w:t>— </w:t>
      </w:r>
      <w:r>
        <w:rPr/>
        <w:t>Буквально за минуту перед тем, как все началось, я взглянул на часы: было 11.33 утра. Потом меня охватила ужасная сонливость, и я в считанные мгновения словно провалился куда</w:t>
        <w:noBreakHyphen/>
        <w:t>то. Очнулся, гляжу — за окном непонятно что, мы словно в каком</w:t>
        <w:noBreakHyphen/>
        <w:t>то ярко освещенном ангаре. Проснулось еще человек десять, остальные так и остались спать. Я и еще несколько человек вышли из автобуса. А навстречу нам — странные существа. Высокого роста, примерно два с половиной метра, в комбинезонах. Кожа на лице и ладонях белая, с чуть розоватым оттенком. Так же, как и у нас, две руки, две ноги, туловище, только пропорции немного другие. А вот лица, как у мутантов из фильмов ужасов. Подобие глаз — два спереди и один на затылке, в центре лба — красноватая выпуклая мерцающая пуговка. Нос расплющенный, вмятый в лицо, рот вообще какой</w:t>
        <w:noBreakHyphen/>
        <w:t>то странный: то едва заметная полоска, то щель, которая, полностью открываясь, превращается в воронку. Немного позже я увидел, как один из гуманоидов ел: изо рта примерно сантиметров на десять высунулась воронка</w:t>
        <w:noBreakHyphen/>
        <w:t>хобот и стала всасывать в себя какую</w:t>
        <w:noBreakHyphen/>
        <w:t>то еду из овального сосуда с широким горлышком… Разговаривают они, не открывая рта, их речь как бы напрямую попадает к тебе в мозг, и ты все понимаешь. При этом у них усиленно мигает красная пуговка на лбу. Со мной побеседовали о моей профессии, дали несколько ценнейших идей, потом подвели к монитору и показали ужасные кадры: наша Земля горит, ядерные грибы вокруг. И говорят мне: «Все это ждет вас в ближайшее десятилетие, если люди Земли не прекратят воевать и бороться за мировое господство. У вас есть шанс избежать этого, но он меньше, чем вероятность трагического исхода…» Потом я вернулся по их распоряжению в автобус, туда же вошли и все остальные, кто выходил. А затем за окнами все словно заволокло туманом, мы куда</w:t>
        <w:noBreakHyphen/>
        <w:t>то понеслись, было ощущение свободного полета, через некоторое время я ощутил мягкий толчок, как будто автомобиль подскочил на кочке. Туман за окном рассеялся, и я увидел улицу какого</w:t>
        <w:noBreakHyphen/>
        <w:t>то города. Уже смеркалось, посмотрел на часы — 19.35, то есть с момента нашего похищения прошло восемь часов! А мне казалось, не больше 30 минут, видимо, время там идет совсем по</w:t>
        <w:noBreakHyphen/>
        <w:t>другому. Пассажиры стали просыпаться и выходить из автобуса. Никто не мог понять, где мы находимся. Вскоре мы с изумлением узнали, что приземлились в городе Урумчи. Больше всех удивились те, кто спал: автобус просто физически не мог доехать за восемь часов от Юймыня до Урумчи, ведь между ними свыше полутора тысяч километров!</w:t>
      </w:r>
    </w:p>
    <w:p>
      <w:pPr>
        <w:pStyle w:val="Normal"/>
        <w:ind w:left="426" w:right="282" w:firstLine="567"/>
        <w:rPr/>
      </w:pPr>
      <w:r>
        <w:rPr/>
        <w:t>Ки Цзе Эньши, водитель похищенного автобуса:</w:t>
      </w:r>
    </w:p>
    <w:p>
      <w:pPr>
        <w:pStyle w:val="Normal"/>
        <w:ind w:left="426" w:right="282" w:firstLine="567"/>
        <w:rPr/>
      </w:pPr>
      <w:r>
        <w:rPr/>
        <w:t>— </w:t>
      </w:r>
      <w:r>
        <w:rPr/>
        <w:t>Мы ехали по шоссе, как вдруг я с ужасом почувствовал, что засыпаю. Поняв это, я успел переключить скорость и надавил на тормоз. Тут автобус снаружи обволокло туманной пеленой, он словно бы стал подниматься вверх, оторвавшись от земли, а затем вокруг стало темно, и я отключился. Когда проснулся, подумал, что мы стоим в каком</w:t>
        <w:noBreakHyphen/>
        <w:t>то тоннеле или хорошо освещенном огромном гараже. Повернул голову и чуть в обморок не упал — рядом стоит не то человек, не то монстр и на меня смотрит… Поговорили мы с ним, причем он даже рга не раскрывал, но я все слышал и понимал. Напоследок он мне сказал: «Ты должен уехать из родного города и поменять профессию, иначе в этом же году погибнешь в автокатастрофе». …Потом нас куда</w:t>
        <w:noBreakHyphen/>
        <w:t>то понесло в тумане, и мы очутились в Урумчи. Я просто глазам своим не верил — это же надо, как нас далеко занесло!</w:t>
      </w:r>
    </w:p>
    <w:p>
      <w:pPr>
        <w:pStyle w:val="Normal"/>
        <w:ind w:left="426" w:right="282" w:firstLine="567"/>
        <w:rPr/>
      </w:pPr>
      <w:r>
        <w:rPr/>
        <w:t>Одна из пассажирок, впоследствии выяснилось, что ее звали Су Мунь, осталась на корабле пришельцев, не пожелав возвращаться на Землю. Вот что рассказал сидевший рядом с ней в автобусе инженер Таи Янцзян:</w:t>
      </w:r>
    </w:p>
    <w:p>
      <w:pPr>
        <w:pStyle w:val="Normal"/>
        <w:ind w:left="426" w:right="282" w:firstLine="567"/>
        <w:rPr/>
      </w:pPr>
      <w:r>
        <w:rPr/>
        <w:t>— </w:t>
      </w:r>
      <w:r>
        <w:rPr/>
        <w:t>Со своей попутчицей я разговорился, когда автобус ехал по городу. Су жаловалась на трудную жизнь, ее недавно бросил муж, уволили с работы… В инопланетном корабле мы проснулись почти одновременно. Вышли, увидели братьев по разуму. Су вскоре ушла с одним из них… Я же некоторое время общался то с одним, то с другим гуманоидом, беседовал и о жизни вообще, и о многом другом, в том числе о моей работе… Видел я на их дисплее ужасные кадры бомбардировки Земли: то, что может случиться в ближайшем будущем, если человечество не предотвратит третью мировую войну. По</w:t>
        <w:noBreakHyphen/>
        <w:t>моему, все это страшное кино они смоделировали на своем компьютере… А потом мы приземлились в Урумчи. Поначалу я даже думал, что все это мне пригрезилось во сне, но когда выяснилось, куда мы попали, я понял, что это был не сон. Автобус не мог так быстро проехать такое расстояние!..</w:t>
      </w:r>
    </w:p>
    <w:p>
      <w:pPr>
        <w:pStyle w:val="Normal"/>
        <w:ind w:left="426" w:right="282" w:firstLine="567"/>
        <w:rPr/>
      </w:pPr>
      <w:r>
        <w:rPr/>
        <w:t>Ученые, занимающиеся исследованием этого феноменального происшествия, пока расходятся во мнениях. Ортодоксальные материалисты считают, что на самом деле тут имел место массовый психоз с галлюцинациями. Правда, убедительно объяснить, каким образом автобус преодолел за восемь часов полторы тысячи километров, если его предельная скорость — 110 километров в час, они, естественно, не могут. Более молодые и прогрессивные исследователи полагают, что здесь явно не обошлось без вмешательства пришельцев из иных миров.</w:t>
      </w:r>
    </w:p>
    <w:p>
      <w:pPr>
        <w:pStyle w:val="Normal"/>
        <w:ind w:left="426" w:right="282" w:firstLine="567"/>
        <w:rPr/>
      </w:pPr>
      <w:r>
        <w:rPr/>
      </w:r>
    </w:p>
    <w:p>
      <w:pPr>
        <w:pStyle w:val="Normal"/>
        <w:ind w:left="426" w:right="282" w:firstLine="567"/>
        <w:rPr/>
      </w:pPr>
      <w:r>
        <w:rPr/>
      </w:r>
    </w:p>
    <w:p>
      <w:pPr>
        <w:pStyle w:val="Heading2"/>
        <w:ind w:left="426" w:right="282" w:firstLine="567"/>
        <w:rPr/>
      </w:pPr>
      <w:r>
        <w:rPr/>
        <w:t>Часть вторая</w:t>
      </w:r>
    </w:p>
    <w:p>
      <w:pPr>
        <w:pStyle w:val="Heading2"/>
        <w:ind w:left="426" w:right="282" w:firstLine="567"/>
        <w:rPr/>
      </w:pPr>
      <w:r>
        <w:rPr/>
        <w:t>ПРОБЛЕСКИ ПРОШЛОГО И БУДУЩЕГО</w:t>
      </w:r>
    </w:p>
    <w:p>
      <w:pPr>
        <w:pStyle w:val="Normal"/>
        <w:ind w:left="426" w:right="282" w:firstLine="567"/>
        <w:rPr/>
      </w:pPr>
      <w:r>
        <w:rPr/>
      </w:r>
    </w:p>
    <w:p>
      <w:pPr>
        <w:pStyle w:val="Heading3"/>
        <w:ind w:left="426" w:right="282" w:firstLine="567"/>
        <w:rPr/>
      </w:pPr>
      <w:r>
        <w:rPr/>
        <w:t>ВЕЩИЕ СНЫ</w:t>
      </w:r>
    </w:p>
    <w:p>
      <w:pPr>
        <w:pStyle w:val="Normal"/>
        <w:ind w:left="426" w:right="282" w:firstLine="567"/>
        <w:rPr/>
      </w:pPr>
      <w:r>
        <w:rPr/>
      </w:r>
    </w:p>
    <w:p>
      <w:pPr>
        <w:pStyle w:val="Normal"/>
        <w:ind w:left="426" w:right="282" w:firstLine="567"/>
        <w:rPr/>
      </w:pPr>
      <w:r>
        <w:rPr/>
        <w:t>В Библии повествуется о том, как египетскому фараону приснилось два странных сна, сходных по содержанию. Сначала ему приснилось, что семь отвратительных тощих коров пожирают семь жирных здоровых коров, пасущихся на берегу реки Нил. Во втором сне семь тонких хлебных колосков пожирали семь толстых сочных колосков.</w:t>
      </w:r>
    </w:p>
    <w:p>
      <w:pPr>
        <w:pStyle w:val="Normal"/>
        <w:ind w:left="426" w:right="282" w:firstLine="567"/>
        <w:rPr/>
      </w:pPr>
      <w:r>
        <w:rPr/>
        <w:t>Колдуны и мудрецы фараона не смогли объяснить ему суть сна. Тогда он призвал Иосифа, который поведал фараону, что означают его сны. Иосиф сказал, что Египет ожидают семь лет изобилия, а затем семь лет голода. Он посоветовал фараону сделать запасы продуктов во время изобилия, чтобы подготовиться к голоду. Все случилось так, как и предсказывал Иосиф.</w:t>
      </w:r>
    </w:p>
    <w:p>
      <w:pPr>
        <w:pStyle w:val="Normal"/>
        <w:ind w:left="426" w:right="282" w:firstLine="567"/>
        <w:rPr/>
      </w:pPr>
      <w:r>
        <w:rPr/>
        <w:t>Хотя это библейское сказание и есть, быть может, самое раннее упоминание о пророческом сне, подобный случай далеко не единичен. История заполнена бесчисленным количеством случаев, в которых важную роль играют вещие сны. Многие государственные деятели видели сны, предсказывающие события их жизни, а иногда смерть.</w:t>
      </w:r>
    </w:p>
    <w:p>
      <w:pPr>
        <w:pStyle w:val="Normal"/>
        <w:ind w:left="426" w:right="282" w:firstLine="567"/>
        <w:rPr/>
      </w:pPr>
      <w:r>
        <w:rPr/>
        <w:t>Классическая трилогия на тему пророческой природы некоторых снов была написана английским исследователем Дж. В. Данном, чья книга «Эксперименты со временем» вышла в 1927 году. Обобщив многочисленные случаи, он делает в заключении к своей книге вывод о том, что многие сны отражают события прошлого, а также предсказывают будущее.</w:t>
      </w:r>
    </w:p>
    <w:p>
      <w:pPr>
        <w:pStyle w:val="Normal"/>
        <w:ind w:left="426" w:right="282" w:firstLine="567"/>
        <w:rPr/>
      </w:pPr>
      <w:r>
        <w:rPr/>
        <w:t>Самому Данну часто снились пророческие сны. В начале книги он вспоминает сон, который впервые привлек его внимание к этому необычному феномену. Данну приснилось, что его наручные часы остановились точно в половине пятого. Потом он проснулся, зажег спичку и пошел посмотреть, действительно ли часы не идут. Часы не шли. Они лежали на тумбочке, и стрелки показывали ровно половину пятого.</w:t>
      </w:r>
    </w:p>
    <w:p>
      <w:pPr>
        <w:pStyle w:val="Normal"/>
        <w:ind w:left="426" w:right="282" w:firstLine="567"/>
        <w:rPr/>
      </w:pPr>
      <w:r>
        <w:rPr/>
        <w:t>Данн подумал, что, наверное, часы остановились накануне и что он, видимо забыл о них, пока ему не приснился этот сон. Он снова завел часы, но не знал, сколько времени, поэтому не стал переставлять их стрелки.</w:t>
      </w:r>
    </w:p>
    <w:p>
      <w:pPr>
        <w:pStyle w:val="Normal"/>
        <w:ind w:left="426" w:right="282" w:firstLine="567"/>
        <w:rPr/>
      </w:pPr>
      <w:r>
        <w:rPr/>
        <w:t>На следующее утро он «сразу же направился к ближайшим часам, имея целью точно поставить свои». К его удивлению, часы опаздывали всего на две</w:t>
        <w:noBreakHyphen/>
        <w:t>три минуты. Из этого Данн мог заключить, что его часы остановились в четыре тридцать — точно во время сна. Он предположил, что две три минуты могло занять время, когда он проснулся, зажег спичку и завел часы.</w:t>
      </w:r>
    </w:p>
    <w:p>
      <w:pPr>
        <w:pStyle w:val="Normal"/>
        <w:ind w:left="426" w:right="282" w:firstLine="567"/>
        <w:rPr/>
      </w:pPr>
      <w:r>
        <w:rPr/>
        <w:t>Осенью 1913 года Данну приснился еще один сон, в котором он увидел, как идущий на север поезд свалился под откос в месте, которое, как он определил, находится севернее Пятого или Четвертого моста в Шотландии. Он чувствовал, что крушение произойдет где</w:t>
        <w:noBreakHyphen/>
        <w:t>то будущей весной. 14 апреля 1914 года почтовый поезд «Летучий шотландец» упал под откос в 22 киломеграх севернее Чечвертого моста. Сестра Данна подтвердила тот факт, что он рассказал ей о своем сне утром, сразу после того, как увидел его, и, таким образом, исключается возможность обмана.</w:t>
      </w:r>
    </w:p>
    <w:p>
      <w:pPr>
        <w:pStyle w:val="Normal"/>
        <w:ind w:left="426" w:right="282" w:firstLine="567"/>
        <w:rPr/>
      </w:pPr>
      <w:r>
        <w:rPr/>
        <w:t>В другом сне Данну приснилось, что он идет по дороге между двумя полями, огороженными высоким забором из железных прутьев, за которым паслась лошадь. Она вела себя неспокойно. Мгновение спустя он услышал стук копыт позади себя и бросился бежать изо всех сил от лошади, которая каким</w:t>
        <w:noBreakHyphen/>
        <w:t>то чудом смогла выбраться на дорогу.</w:t>
      </w:r>
    </w:p>
    <w:p>
      <w:pPr>
        <w:pStyle w:val="Normal"/>
        <w:ind w:left="426" w:right="282" w:firstLine="567"/>
        <w:rPr/>
      </w:pPr>
      <w:r>
        <w:rPr/>
        <w:t>На следующий день Данн (в реальной жизни) пошел на рыбалку с братом и испытал странное чувство, увидев в поле неподалеку лошадь, которая вела себя так же, как во сне. Правда, имелись расхождения в незначительных деталях. Вместо забора из железных прутьев стоял деревянный, да и приснившаяся лошадь была крупнее.</w:t>
      </w:r>
    </w:p>
    <w:p>
      <w:pPr>
        <w:pStyle w:val="Normal"/>
        <w:ind w:left="426" w:right="282" w:firstLine="567"/>
        <w:rPr/>
      </w:pPr>
      <w:r>
        <w:rPr/>
        <w:t>Во всяком случае, деревянный забор был достаточно прочным и высоким, чтобы лошадь могла преодолеть его. Неожиданно его брат закричал: «Берегись!» Лошадь выбралась из загона, пронеслась мимо Данна и его брата и прыгнула в реку.</w:t>
      </w:r>
    </w:p>
    <w:p>
      <w:pPr>
        <w:pStyle w:val="Normal"/>
        <w:ind w:left="426" w:right="282" w:firstLine="567"/>
        <w:rPr/>
      </w:pPr>
      <w:r>
        <w:rPr/>
        <w:t>Данн разработал интересную методику для запоминания своих снов. Рядом с кроватью у него всегда лежал карандаш с бумагой, и он записывал сны сразу же после того, как просыпался, каким бы незначительным ни казался ему сон. Позже исследователи снов сочли данную методику незаменимой, потому что сны имеют свойство улетучиваться и почти все они забываются через считанные секунды после того, как человек просыпается. Многие люди, которые настаивают на том, что им совсем не снятся сны, просто забывают их. В действительности сны снятся всем, причем многократно каждую ночь, но все или почти все потом забываются.</w:t>
      </w:r>
    </w:p>
    <w:p>
      <w:pPr>
        <w:pStyle w:val="Normal"/>
        <w:ind w:left="426" w:right="282" w:firstLine="567"/>
        <w:rPr/>
      </w:pPr>
      <w:r>
        <w:rPr/>
        <w:t>Данн выдвинул предположение, что многим снятся вещие сны, но у них просто нет желания записывать их, вследствие чего они не сохраняются в памяти. Чтобы проверить свое предположение, он уговорил нескольких друзей и родственников записывать их сны.</w:t>
      </w:r>
    </w:p>
    <w:p>
      <w:pPr>
        <w:pStyle w:val="Normal"/>
        <w:ind w:left="426" w:right="282" w:firstLine="567"/>
        <w:rPr/>
      </w:pPr>
      <w:r>
        <w:rPr/>
        <w:t>Проведенные эксперименты не были чисто научными, поэтому легко можно было наделать ошибок. Тем не менее, учитывая все эти обстоятельства, Данн пришел к выводу, что сны, предсказывающие будущее, посещают людей довольно часто. Также он отметил, что сны могут иметь отношение как к прошлому, так и к будущему, причем в равных пропорциях.</w:t>
      </w:r>
    </w:p>
    <w:p>
      <w:pPr>
        <w:pStyle w:val="Normal"/>
        <w:ind w:left="426" w:right="282" w:firstLine="567"/>
        <w:rPr/>
      </w:pPr>
      <w:r>
        <w:rPr/>
        <w:t>Большую часть своей книги Данн посвятил теоретическому анализу природы времени, базирующемуся на его открытиях. Его выводы очень сложны, и в них имеются сложные математические формулы, которые находятся вне пределов рассмотрения в нашей книге.</w:t>
      </w:r>
    </w:p>
    <w:p>
      <w:pPr>
        <w:pStyle w:val="Normal"/>
        <w:ind w:left="426" w:right="282" w:firstLine="567"/>
        <w:rPr/>
      </w:pPr>
      <w:r>
        <w:rPr/>
      </w:r>
    </w:p>
    <w:p>
      <w:pPr>
        <w:pStyle w:val="Normal"/>
        <w:ind w:left="426" w:right="282" w:firstLine="567"/>
        <w:rPr/>
      </w:pPr>
      <w:r>
        <w:rPr/>
      </w:r>
    </w:p>
    <w:p>
      <w:pPr>
        <w:pStyle w:val="Heading6"/>
        <w:ind w:left="426" w:right="282" w:firstLine="567"/>
        <w:rPr/>
      </w:pPr>
      <w:r>
        <w:rPr/>
        <w:t>Видение Вашингтона в долине Фордж</w:t>
      </w:r>
    </w:p>
    <w:p>
      <w:pPr>
        <w:pStyle w:val="Normal"/>
        <w:ind w:left="426" w:right="282" w:firstLine="567"/>
        <w:rPr/>
      </w:pPr>
      <w:r>
        <w:rPr/>
      </w:r>
    </w:p>
    <w:p>
      <w:pPr>
        <w:pStyle w:val="Normal"/>
        <w:ind w:left="426" w:right="282" w:firstLine="567"/>
        <w:rPr/>
      </w:pPr>
      <w:r>
        <w:rPr/>
        <w:t>Говорят, что у Джорджа Вашингтона было пророческое видение в долине Фордж, в котором ему в символическом виде открылось будущее Соединенных Штатов Америки. В старых записях о видении Вашингтона Уэсли Брендшоу пересказывает то, что ему поведал Энтони Шерман, солдат революционной армии. Шерман видел, что однажды Вашингтон вышел из штаба и выглядел необычайно бледным. Он передает слова, произнесенные Вашингтоном:</w:t>
      </w:r>
    </w:p>
    <w:p>
      <w:pPr>
        <w:pStyle w:val="Normal"/>
        <w:ind w:left="426" w:right="282" w:firstLine="567"/>
        <w:rPr/>
      </w:pPr>
      <w:r>
        <w:rPr/>
        <w:t>"Я не знаю, отнести ли это на счет моего возбужденного рассудка или еще чего</w:t>
        <w:noBreakHyphen/>
        <w:t>то, но в тот день, когда я сидел за этим самым столом, погруженный в написание депеши, что</w:t>
        <w:noBreakHyphen/>
        <w:t>то в помещении потревожило меня. Оторвав взгляд от письма, я увидел необычайной красоты женщину, которая стояла прямо передо мной. Я был так поражен, ибо накануне распорядился, чтобы меня не беспокоили, что понадобилось некоторое время, чтобы я снова обрел дар речи и спросил ее о причине прихода.</w:t>
      </w:r>
    </w:p>
    <w:p>
      <w:pPr>
        <w:pStyle w:val="Normal"/>
        <w:ind w:left="426" w:right="282" w:firstLine="567"/>
        <w:rPr/>
      </w:pPr>
      <w:r>
        <w:rPr/>
        <w:t>Я повторил свой вопрос три или четыре раза, но так и не получил ответа, таинственная женщина только немного подняла свой взор. Я почувствовал странное ощущение, разливающееся по всему моему телу. Я хотел подняться, но взгляд посетительницы лишил меня воли. Я силился еще обратиться к ней, но мой язык был парализован. Новое ощущение, таинственное, мощное, неотразимое, взяло власть надо мною. Все, что я мог сделать, — это неотрывно, бессмысленно уставиться на мою незнакомку. Постепенно окружающая атмосфера стала как будто наполняться разными ощущениями и как бы засветилась. Окружающие меня предметы начали постепенно исчезать, сама таинственная незнакомка, казалось, становилась все прозрачнее, в то время как черты ее приобретали все большую отчетливость. Я почувствовал, как будто бы я при смерти или, точнее говоря, стал испытывать то, что, как мне думается, испытывает умирающий. Я не думал, не мыслил, не двигался — все это казалось невозможным. Я лишь сознавал, что пристально и бессмысленно смотрю на мою гостью".</w:t>
      </w:r>
    </w:p>
    <w:p>
      <w:pPr>
        <w:pStyle w:val="Normal"/>
        <w:ind w:left="426" w:right="282" w:firstLine="567"/>
        <w:rPr/>
      </w:pPr>
      <w:r>
        <w:rPr/>
        <w:t>Затем Вашингтону отчетливо представилось видение, окутанное символикой. Тем не менее здесь символика была не такая завуалированная, как в Апокалипсисе (Книге откровений) в Библии. Видение предсказало три крупных кризиса:</w:t>
      </w:r>
    </w:p>
    <w:p>
      <w:pPr>
        <w:pStyle w:val="Normal"/>
        <w:ind w:left="426" w:right="282" w:firstLine="567"/>
        <w:rPr/>
      </w:pPr>
      <w:r>
        <w:rPr/>
        <w:t>«Три испытания выпадут на долю республики. Самое страшное — второе, пройдя через которое, даже целый мир, объединившись, не сможет уничтожить ее».</w:t>
      </w:r>
    </w:p>
    <w:p>
      <w:pPr>
        <w:pStyle w:val="Normal"/>
        <w:ind w:left="426" w:right="282" w:firstLine="567"/>
        <w:rPr/>
      </w:pPr>
      <w:r>
        <w:rPr/>
        <w:t>Первое испытание могло быть войной за независимость и описывалось следующим образом:</w:t>
      </w:r>
    </w:p>
    <w:p>
      <w:pPr>
        <w:pStyle w:val="Normal"/>
        <w:ind w:left="426" w:right="282" w:firstLine="567"/>
        <w:rPr/>
      </w:pPr>
      <w:r>
        <w:rPr/>
        <w:t>«В этот момент я увидел темное, мрачное существо, которое, словно ангел, стояло, или, точнее, парило в воздухе между Европой и Америкой. Набрав воду из океана в ладони, оно разбрызгало часть на Америку правой рукой, а на Европу — левой. Сразу же из этих стран поднялось по черному облаку, которые встретились на середине океана. Некоторое время они оставались неподвижными, а затем медленно поплыли на запад, пока не окутали Америку своими грязными складками. Теперь сквозь него время от времени просвечивали яркие вспышки молнии, и я услышал заглушенные стоны и крики американского народа».</w:t>
      </w:r>
    </w:p>
    <w:p>
      <w:pPr>
        <w:pStyle w:val="Normal"/>
        <w:ind w:left="426" w:right="282" w:firstLine="567"/>
        <w:rPr/>
      </w:pPr>
      <w:r>
        <w:rPr/>
        <w:t>Второе испытание — гражданская война.</w:t>
      </w:r>
    </w:p>
    <w:p>
      <w:pPr>
        <w:pStyle w:val="Normal"/>
        <w:ind w:left="426" w:right="282" w:firstLine="567"/>
        <w:rPr/>
      </w:pPr>
      <w:r>
        <w:rPr/>
        <w:t>"Я увидел, как зловещий призрак приближается к нашей стране. Он пролетел медленно и тяжело над деревнями, поселками и в последнюю очередь над городами, жители которых выстроились для битвы друг против друга. Потом я увидел светлого ангела, на чьем челе покоилась корона света, на которой было начертано слово «Объединение». Он нес американский флаг, который водрузил между разделенными частями нации, произнеся: «Помните, вы братья».</w:t>
      </w:r>
    </w:p>
    <w:p>
      <w:pPr>
        <w:pStyle w:val="Normal"/>
        <w:ind w:left="426" w:right="282" w:firstLine="567"/>
        <w:rPr/>
      </w:pPr>
      <w:r>
        <w:rPr/>
        <w:t>В тот самый момент жители побросали оружие и снова стали дружны, объединившись вокруг государственного знамени".</w:t>
      </w:r>
    </w:p>
    <w:p>
      <w:pPr>
        <w:pStyle w:val="Normal"/>
        <w:ind w:left="426" w:right="282" w:firstLine="567"/>
        <w:rPr/>
      </w:pPr>
      <w:r>
        <w:rPr/>
        <w:t>Третье испытание, описанное в видении, еще, по</w:t>
        <w:noBreakHyphen/>
        <w:t>видимому, не наступило, если, конечно, когда</w:t>
        <w:noBreakHyphen/>
        <w:t>либо наступит. В нем рассказывается о ситуации, когда в Соединенные Штаты Америки вторгаются иностранные войска, и война идет, очевидно, на американской территории.</w:t>
      </w:r>
    </w:p>
    <w:p>
      <w:pPr>
        <w:pStyle w:val="Normal"/>
        <w:ind w:left="426" w:right="282" w:firstLine="567"/>
        <w:rPr/>
      </w:pPr>
      <w:r>
        <w:rPr/>
        <w:t>«Затем мои глаза увидели страшную сцену. С каждого континента (Европы, Азии и Африки) поднялись густые черные облака, которые затем слились воедино, и в этой массе мелькал темно</w:t>
        <w:noBreakHyphen/>
        <w:t>красный свет, благодаря которому я увидел орды вооруженных людей, которые, двигаясь вместе с облаком, шагали по земле и плыли по морю в Америку, чья территория сразу же окуталась облаком. И я мог различить, как эти огромные армии опустошают страну, грабят и сжигают поселки, города и деревни, которые строились на моих глазах».</w:t>
      </w:r>
    </w:p>
    <w:p>
      <w:pPr>
        <w:pStyle w:val="Normal"/>
        <w:ind w:left="426" w:right="282" w:firstLine="567"/>
        <w:rPr/>
      </w:pPr>
      <w:r>
        <w:rPr/>
        <w:t>Однако, несмотря на эту мрачную картину, видение заканчивалось оптимистично:</w:t>
      </w:r>
    </w:p>
    <w:p>
      <w:pPr>
        <w:pStyle w:val="Normal"/>
        <w:ind w:left="426" w:right="282" w:firstLine="567"/>
        <w:rPr/>
      </w:pPr>
      <w:r>
        <w:rPr/>
        <w:t>«Пока светят звезды и небеса посылают влагу на землю, до тех пор будет стоять республика».</w:t>
      </w:r>
    </w:p>
    <w:p>
      <w:pPr>
        <w:pStyle w:val="Normal"/>
        <w:ind w:left="426" w:right="282" w:firstLine="567"/>
        <w:rPr/>
      </w:pPr>
      <w:r>
        <w:rPr/>
        <w:t>После видения Вашингтон пришел к следующему выводу относительно значимости того, чему стал свидетелем:</w:t>
      </w:r>
    </w:p>
    <w:p>
      <w:pPr>
        <w:pStyle w:val="Normal"/>
        <w:ind w:left="426" w:right="282" w:firstLine="567"/>
        <w:rPr/>
      </w:pPr>
      <w:r>
        <w:rPr/>
        <w:t>«С этими словами фигура исчезла. Я вскочил на ноги и понял, что мне открылись рождение, развитие и судьба Соединенных Штатов Америки. В объединении их сила, в расколе их гибель».</w:t>
      </w:r>
    </w:p>
    <w:p>
      <w:pPr>
        <w:pStyle w:val="Normal"/>
        <w:ind w:left="426" w:right="282" w:firstLine="567"/>
        <w:rPr/>
      </w:pPr>
      <w:r>
        <w:rPr/>
      </w:r>
    </w:p>
    <w:p>
      <w:pPr>
        <w:pStyle w:val="Heading3"/>
        <w:ind w:left="426" w:right="282" w:firstLine="567"/>
        <w:rPr/>
      </w:pPr>
      <w:r>
        <w:rPr/>
        <w:t>ПСИХОМЕТРИЯ КАК ФОРМА ПУТЕШЕСТВИЙ ВО ВРЕМЕНИ</w:t>
      </w:r>
    </w:p>
    <w:p>
      <w:pPr>
        <w:pStyle w:val="Normal"/>
        <w:ind w:left="426" w:right="282" w:firstLine="567"/>
        <w:rPr/>
      </w:pPr>
      <w:r>
        <w:rPr/>
      </w:r>
    </w:p>
    <w:p>
      <w:pPr>
        <w:pStyle w:val="Normal"/>
        <w:ind w:left="426" w:right="282" w:firstLine="567"/>
        <w:rPr/>
      </w:pPr>
      <w:r>
        <w:rPr/>
        <w:t>Психометрия — понятие, часто встречающееся при изучении паранормальных явлений и основывающееся на теории, согласно которой индивид передает постоянное течение своих мыслей, действий, чувств, опыта и эмоций всему, с чем он соприкасается, при условии, что с контактируемым объектом налажена в какой</w:t>
        <w:noBreakHyphen/>
        <w:t>то степени эмоциональная связь.</w:t>
      </w:r>
    </w:p>
    <w:p>
      <w:pPr>
        <w:pStyle w:val="Normal"/>
        <w:ind w:left="426" w:right="282" w:firstLine="567"/>
        <w:rPr/>
      </w:pPr>
      <w:r>
        <w:rPr/>
        <w:t>Считается, что предмет или место записывает эту информацию почти так же, как видеомагнитофон записывает звук и изображение. Если бы не было устройства, проигрывающего видеокассету, то нельзя было бы расшифровать какую</w:t>
        <w:noBreakHyphen/>
        <w:t>либо записанную информацию. Таким же образом место или предмет не сообщают никакой дополнительной информации людям и событиям, затронувшим его.</w:t>
      </w:r>
    </w:p>
    <w:p>
      <w:pPr>
        <w:pStyle w:val="Normal"/>
        <w:ind w:left="426" w:right="282" w:firstLine="567"/>
        <w:rPr/>
      </w:pPr>
      <w:r>
        <w:rPr/>
        <w:t>Психометрия — это экстрасенсорные средства чтения записанной информации. Психометр (человек, обладающий психометрическими способностями) мог бы, например, войти в комнату, где было совершено убийство, и в зависимости от степени свои чувствительности воспринять людей, предметы и эмоции, характеризующие сцену убийства. У него просто может возникнуть слабое чувство, что что</w:t>
        <w:noBreakHyphen/>
        <w:t>то зловещее случилось на этом месте, или он возьмет орудие убийства и мысленно представит то, как произошло убийство.</w:t>
      </w:r>
    </w:p>
    <w:p>
      <w:pPr>
        <w:pStyle w:val="Normal"/>
        <w:ind w:left="426" w:right="282" w:firstLine="567"/>
        <w:rPr/>
      </w:pPr>
      <w:r>
        <w:rPr/>
        <w:t>Психометрия по сути своей является одним из способов путешествия в прошлое Это — форма путешествия во времени.</w:t>
      </w:r>
    </w:p>
    <w:p>
      <w:pPr>
        <w:pStyle w:val="Normal"/>
        <w:ind w:left="426" w:right="282" w:firstLine="567"/>
        <w:rPr/>
      </w:pPr>
      <w:r>
        <w:rPr/>
        <w:t>Хотя и известно, что некоторые люди обладают психометрическими способностями, о природе психометрии остается по большей части только гадать.</w:t>
      </w:r>
    </w:p>
    <w:p>
      <w:pPr>
        <w:pStyle w:val="Normal"/>
        <w:ind w:left="426" w:right="282" w:firstLine="567"/>
        <w:rPr/>
      </w:pPr>
      <w:r>
        <w:rPr/>
        <w:t>Согласно одной теории, живые создания и неживые предметы одновременно существуют и в видимом, и еще в одном, обычно невидимом мире, в котором время, как мы его себе представляем, не существует. Таким образом, если происходит событие, оно не случается в прошлом, настоящем или будущем — оно просто происходит. В невидимом мире нет времени. Следовательно, событие не может быть стерто или скрыто временем. Если все так и обстоит, психометрия подразумевает настройку на тот невидимый мир и мысленное переживание события.</w:t>
      </w:r>
    </w:p>
    <w:p>
      <w:pPr>
        <w:pStyle w:val="Normal"/>
        <w:ind w:left="426" w:right="282" w:firstLine="567"/>
        <w:rPr/>
      </w:pPr>
      <w:r>
        <w:rPr/>
        <w:t>Для многих индейских племен Северной, Центральной и Южной Америки концепция безвременного мира, сосуществующего с видимым миром, была не просто теорией, это была основная суть их понимания действительности. Например, язык индейцев хопи не имеет глаголов, выражающих прошлое, настоящее и будущее время, выражается только длительность события.</w:t>
      </w:r>
    </w:p>
    <w:p>
      <w:pPr>
        <w:pStyle w:val="Normal"/>
        <w:ind w:left="426" w:right="282" w:firstLine="567"/>
        <w:rPr/>
      </w:pPr>
      <w:r>
        <w:rPr/>
        <w:t>Людям Запада время представляется двигающимся вперед по прямой, горизонтальной линии, из прошлого в настоящее и будущее. Настоящее всегда становится прошлым, будущее всегда превращается в настоящее. Уже имевшие место события выступают навсегда застывшими в прошлом.</w:t>
      </w:r>
    </w:p>
    <w:p>
      <w:pPr>
        <w:pStyle w:val="Normal"/>
        <w:ind w:left="426" w:right="282" w:firstLine="567"/>
        <w:rPr/>
      </w:pPr>
      <w:r>
        <w:rPr/>
        <w:t>Однако для индейцев не существует разделительной черты между прошлым, настоящим и будущим. Вместо этого время представляется как континуум, в котором прошлое и будущее неразделимо переплетены с настоящим. Прошлое не исчезает навечно. Однажды выстроенное жилище — это часть прошлого, существующего в настоящем. Таким же образом, однажды посаженное дерево — это часть прошлого в настоящем.</w:t>
      </w:r>
    </w:p>
    <w:p>
      <w:pPr>
        <w:pStyle w:val="Normal"/>
        <w:ind w:left="426" w:right="282" w:firstLine="567"/>
        <w:rPr/>
      </w:pPr>
      <w:r>
        <w:rPr/>
        <w:t>Из всего этого становится очевидным то, что психометрия хорошо сочетается с индейской концепцией времени. С другой стороны, ее несколько сложно объяснить в контексте западной концепции времени.</w:t>
      </w:r>
    </w:p>
    <w:p>
      <w:pPr>
        <w:pStyle w:val="Normal"/>
        <w:ind w:left="426" w:right="282" w:firstLine="567"/>
        <w:rPr/>
      </w:pPr>
      <w:r>
        <w:rPr/>
        <w:t>В любом случае возможные результаты широкого использования психометрии ошеломляющи. Если бы ее можно было довести до высокой степени точности, психометрия предоставила бы средства путешествия назад во времени без какойлибо опасности затронуть события в будущем. Событие воспринималось бы таким, каким оно было в действительности, но его нельзя было бы изменить или предотвратить.</w:t>
      </w:r>
    </w:p>
    <w:p>
      <w:pPr>
        <w:pStyle w:val="Normal"/>
        <w:ind w:left="426" w:right="282" w:firstLine="567"/>
        <w:rPr/>
      </w:pPr>
      <w:r>
        <w:rPr/>
        <w:t>Одной из важных областей применения психометрии были полицейские расследования. Конечно, психометрия никогда не будет приниматься судом в качестве улик, но ее все</w:t>
        <w:noBreakHyphen/>
        <w:t>таки можно использовать для нахождения украденных вещей, заложников и беглых преступников. Уильям и Элизабет Дентон в книге «Души вещей» (1866) описывают следующее возможное применение:</w:t>
      </w:r>
    </w:p>
    <w:p>
      <w:pPr>
        <w:pStyle w:val="Normal"/>
        <w:ind w:left="426" w:right="282" w:firstLine="567"/>
        <w:rPr/>
      </w:pPr>
      <w:r>
        <w:rPr/>
        <w:t>"Предположение о том, что «мертвые не говорят», более чем ошибочно. Каждая клеточка их костей содержит запись любого совершенного деяния и пережитого злодейства. Темница слышит и хранит каждый вздох жертвы тирана, прах мучеников может поведать историю их палачей.</w:t>
      </w:r>
    </w:p>
    <w:p>
      <w:pPr>
        <w:pStyle w:val="Normal"/>
        <w:ind w:left="426" w:right="282" w:firstLine="567"/>
        <w:rPr/>
      </w:pPr>
      <w:r>
        <w:rPr/>
        <w:t>Говорят, что лицо убийцы дагерротипно (старый метод фотографирования) запечатлевается на зрачке жертвы. Правда это или нет, но в свете обыденного видения это представляется таковым, если речь идет о психометрическом видении".</w:t>
      </w:r>
    </w:p>
    <w:p>
      <w:pPr>
        <w:pStyle w:val="Normal"/>
        <w:ind w:left="426" w:right="282" w:firstLine="567"/>
        <w:rPr/>
      </w:pPr>
      <w:r>
        <w:rPr/>
        <w:t>Другой важной областью использования психометрии могло бы быть выяснение некоторых трудноразрешимых загадок истории. Можно ли раскрыть тайну исчезновения Гитлера или убийства Джона Кеннеди с помощью психометрии?</w:t>
      </w:r>
    </w:p>
    <w:p>
      <w:pPr>
        <w:pStyle w:val="Normal"/>
        <w:ind w:left="426" w:right="282" w:firstLine="567"/>
        <w:rPr/>
      </w:pPr>
      <w:r>
        <w:rPr/>
        <w:t>Такая возможность рассматривается Ганцем Холцером в работе «Окно в прошлое: исследование истории с помощью экстрасенсорного восприятия». В этой книге Сайбл Лик пользуется психометрическими способностями для расследования убийства президента Линкольна, для исследования истории Объединенной космической федерации, ареста Аарона Бэрра и первых людей, приплывших в Америку. Ганц Холцер тщательно записал то, что рассказала Сайбл Лик, переживая все эти события.</w:t>
      </w:r>
    </w:p>
    <w:p>
      <w:pPr>
        <w:pStyle w:val="Normal"/>
        <w:ind w:left="426" w:right="282" w:firstLine="567"/>
        <w:rPr/>
      </w:pPr>
      <w:r>
        <w:rPr/>
        <w:t>Это, вероятно, один из самых захватывающих из когда</w:t>
        <w:noBreakHyphen/>
        <w:t>либо разработанных подходов к изучению истории, и он может стать последней надеждой для ученых, бьющихся над раскрытием тайн прошлых эпох.</w:t>
      </w:r>
    </w:p>
    <w:p>
      <w:pPr>
        <w:pStyle w:val="Normal"/>
        <w:ind w:left="426" w:right="282" w:firstLine="567"/>
        <w:rPr/>
      </w:pPr>
      <w:r>
        <w:rPr/>
        <w:t>Далее следует отрывок из книги «Души вещей», повествующий о том, как кусочек туфа (пористого известняка) из древнеримского города Помпеи исследуется психометром, который не был осведомлен, что это за туф и откуда он взят.</w:t>
      </w:r>
    </w:p>
    <w:p>
      <w:pPr>
        <w:pStyle w:val="Normal"/>
        <w:ind w:left="426" w:right="282" w:firstLine="567"/>
        <w:rPr/>
      </w:pPr>
      <w:r>
        <w:rPr/>
        <w:t>"Я вижу разноцветные фигуры на стене.</w:t>
      </w:r>
    </w:p>
    <w:p>
      <w:pPr>
        <w:pStyle w:val="Normal"/>
        <w:ind w:left="426" w:right="282" w:firstLine="567"/>
        <w:rPr/>
      </w:pPr>
      <w:r>
        <w:rPr/>
        <w:t>Теперь я вижу двор, но он не похож на те, которые я видел раньше. Он имеет форму ромба, я вижу его угол. Я чувствую воздействие чего</w:t>
        <w:noBreakHyphen/>
        <w:t>то сзади меня, похоже, это здание. Это очень громоздкое сооружение. Я не вижу его, но ощущаю его воздействие сзади и с боков. Оно находится в какой</w:t>
        <w:noBreakHyphen/>
        <w:t>то древней стране, его воздействие обладает древней аурой. Напоминает мне песню Диккенса из «Зеленого плюща»: «Сие ползет по древним развалинам».</w:t>
      </w:r>
    </w:p>
    <w:p>
      <w:pPr>
        <w:pStyle w:val="Normal"/>
        <w:ind w:left="426" w:right="282" w:firstLine="567"/>
        <w:rPr/>
      </w:pPr>
      <w:r>
        <w:rPr/>
        <w:t>Одна сторона здания выходит на воду, это может быть море, так как я чувствую воздействие большого объема воды. Сторона здания рядом с водой, и, как мне кажется, на другой стороне возвышаются квадратные башни. Я слышу шорох длинных тяжелых занавесей внутри здания.</w:t>
      </w:r>
    </w:p>
    <w:p>
      <w:pPr>
        <w:pStyle w:val="Normal"/>
        <w:ind w:left="426" w:right="282" w:firstLine="567"/>
        <w:rPr/>
      </w:pPr>
      <w:r>
        <w:rPr/>
        <w:t>Впереди меня по левую руку вид заблокирован… Как будто там огромная гора, такая высокая, что мне приходится поднимать голову, чтобы увидеть ее вершину. Резкий подъем почвы на месте, где я стою, кажется, повлиял на странную форму этого двора. Гора похожа на вулкан, на ней дым, камни, лава, пыль — все это извергается из нее густым облаком. Все это выбрасывается вверх с такой силой, что на большой высоте формируется перпендикулярный столб, немного похожий на высокую трубу, а затем рассыпается во все стороны. Кажется, что гора просто пустое вместилище для необъятной силы. Кратер на вершине в сравнении с огромной пещерой внутри лишь отверстие малых размеров. У горы две вершины, нижняя намного меньше верхней, но гораздо острее. Сейчас я нахожусь между ними, теперь же я поднимусь немного выше. Я слышу гору внизу. Что это за сила! Воздействия, производимые этим извержением, не похожи на те, которые я чувствовал раньше. Очень странно, что я не заметил это сразу, ибо теперь все остальное кажется таким незначительным по сравнению с ним. Количество вещества, извергаемое из него, огромно. Это не похоже на лаву, но раскидывается в форме большого черного облака, которое все застилает и покрывает землю, словно наводнение. Я с трудом верю в то, что вижу. Кажется, что оно покроет все вокруг. Какое зрелище! Вот оно, льется, разливается, дымится, стекая с горы большими черными волнами".</w:t>
      </w:r>
    </w:p>
    <w:p>
      <w:pPr>
        <w:pStyle w:val="Normal"/>
        <w:ind w:left="426" w:right="282" w:firstLine="567"/>
        <w:rPr/>
      </w:pPr>
      <w:r>
        <w:rPr/>
        <w:t>Повествование продолжается описанием жителей:</w:t>
      </w:r>
    </w:p>
    <w:p>
      <w:pPr>
        <w:pStyle w:val="Normal"/>
        <w:ind w:left="426" w:right="282" w:firstLine="567"/>
        <w:rPr/>
      </w:pPr>
      <w:r>
        <w:rPr/>
        <w:t>"Я чувствую человеческий страх, который невозможно описать, это ужасно. Я никого не вижу, но чувство просто подавляет меня. Я хочу закричать. Я переживаю сразу много разных ощущений, все они смешались, но страх пересиливает все. Это или Геркуланум, или Помпеи. В этом не может быть сомнения. Все слишком реально. Некоторые считают, что это наказание богов. Повсюду царит ужасная агония, слепой трепет, произносятся молитвы. Теперь я вижу их. Некоторые заламывают руки, другие неистово размахивают ими. Я не вижу, чтобы кто</w:t>
        <w:noBreakHyphen/>
        <w:t>нибудь пострадал, то есть у меня не создается соответствующего впечатления.</w:t>
      </w:r>
    </w:p>
    <w:p>
      <w:pPr>
        <w:pStyle w:val="Normal"/>
        <w:ind w:left="426" w:right="282" w:firstLine="567"/>
        <w:rPr/>
      </w:pPr>
      <w:r>
        <w:rPr/>
        <w:t>Я отсюда чувствую воздействие некоторых людей на расстоянии. Теперь я вижу огромную толпу людей, некоторые бегут, изредка оглядываясь назад, другие, кажется, совсем не хотят уходить, но вынуждены спасать свои жизни. Жуткая сцена в самом разгаре. Я вижу, как одна женщина выскочила из толпы и бросилась назад, как будто она оставила умирать беспомощного ребенка или родителя и теперь решила спасти его, но вынуждена была бросить все в отчаянии, так как гора снова извергает лаву, и она понимает, что все обречены. Теперь вокруг них темень, почти как ночь. Какими неистовыми они кажутся! Многие не знают, что делать и куда бежать. Они ведут себя так, словно в целом мире для них не осталось не единого уголка. На небольшом расстоянии виднеется город, куда, вероятно, бегут многие из них. Мне кажется, что те, кто начали бегство позже, уже погибли. Такое впечатление у меня создается".</w:t>
      </w:r>
    </w:p>
    <w:p>
      <w:pPr>
        <w:pStyle w:val="Normal"/>
        <w:ind w:left="426" w:right="282" w:firstLine="567"/>
        <w:rPr/>
      </w:pPr>
      <w:r>
        <w:rPr/>
        <w:t>Хотя главный предмет «Души вещей», вероятно, был более спорным в 1866 году, чем сегодня, из книги становится ясным, что английские исследователи Дентоны проделали особенно серьезную работу. Более того, будучи специалистами в области психометрии, они ко всему прочему были талантливыми и объективными исследователями. Они тщательно записывали наблюдения, накопленные в ходе экспериментов, и, хотя и предлагали возможные теории, старались не допускать преждевременных выводов. Эта объективность просматривается в ответе Элизабет Дентон на следующий вопрос: «Что подразумевается под передвижением назад во времени? Не хотите ли вы сказать, что дух как бы переносится из настоящего в прошлое?»</w:t>
      </w:r>
    </w:p>
    <w:p>
      <w:pPr>
        <w:pStyle w:val="Normal"/>
        <w:ind w:left="426" w:right="282" w:firstLine="567"/>
        <w:rPr/>
      </w:pPr>
      <w:r>
        <w:rPr/>
        <w:t>«Я не могу что</w:t>
        <w:noBreakHyphen/>
        <w:t>то наверняка утверждать при ответе на этот вопрос, за исключением того, что создается ощущение, по всем признакам схожее с тем, как будто вы закрываете глаза на настоящее и открываете их в прошлом, или когда предпринимается такая попытка — покинуть настоящее и вернуться в прошлое с помощью силы воли. Но как все это достигается, а именно: что является причиной этих ощущений, являются ли они истинными или ложными или какова философия всего этого, — я совершенно не могу себе представить. Я лишь могу утверждать, что другие могут концентрировать свое внимание на предмете и действительно решить, если возможно, проблему таким образом».</w:t>
      </w:r>
    </w:p>
    <w:p>
      <w:pPr>
        <w:pStyle w:val="Normal"/>
        <w:ind w:left="426" w:right="282" w:firstLine="567"/>
        <w:rPr/>
      </w:pPr>
      <w:r>
        <w:rPr/>
        <w:t>Элизабет Дентон начала воспринимать психометрические впечатления, будучи еще маленьким ребенком, задолго до того как поняла их важность и значение. Она была в сильной степени от природы одарена этой способностью, однако была уверена, что восприимчивость для получения психометрических впечатлений можно развить упражнениями и практикой. Она предложила несколько способов, как это можно сделать.</w:t>
      </w:r>
    </w:p>
    <w:p>
      <w:pPr>
        <w:pStyle w:val="Normal"/>
        <w:ind w:left="426" w:right="282" w:firstLine="567"/>
        <w:rPr/>
      </w:pPr>
      <w:r>
        <w:rPr/>
        <w:t>Сначала она объяснила, что многие люди способны уловить очертания предметов или образов с закрытыми глазами, если их поместить в тихую, желательно затемненную комнату и если их мозг находится в расслабленном состоянии. Эти образы можно отчасти сделать четче, если слегка надавить на закрытые глаза пальцами. Сперва эти образы могут появиться и исчезнуть в одно мгновение — так быстро, что ты даже не уверен, видел ли что</w:t>
        <w:noBreakHyphen/>
        <w:t>нибудь или нет.</w:t>
      </w:r>
    </w:p>
    <w:p>
      <w:pPr>
        <w:pStyle w:val="Normal"/>
        <w:ind w:left="426" w:right="282" w:firstLine="567"/>
        <w:rPr/>
      </w:pPr>
      <w:r>
        <w:rPr/>
        <w:t>Силой воли и после долгих тренировок эти образы можно заставить застыть. Через какое</w:t>
        <w:noBreakHyphen/>
        <w:t>то время можно уже будет различить существенные детали Когда достигается стадия стабильного видения образов, обнаруживается, что они привязаны различными способами к окружающим предметам. Например, можно залезть рукой в ящик со старыми письмами (в совершенно темной комнате) и взять одно из них. При этом может появиться образ лица с отчетливыми чертами. После дальнейшего исследования выяснится, что привидевшееся лицо было лицом человека, написавшего письмо.</w:t>
      </w:r>
    </w:p>
    <w:p>
      <w:pPr>
        <w:pStyle w:val="Normal"/>
        <w:ind w:left="426" w:right="282" w:firstLine="567"/>
        <w:rPr/>
      </w:pPr>
      <w:r>
        <w:rPr/>
        <w:t>Таким образом, с помощью настойчивых упражнений можно развить способность к психометрии. Потенциальное применение психометрии фактически бесконечно. Ее можно использовать для ответа на вопросы в геологии и археологии. Используя ископаемые и другие остатки прошлого, можно получить образы древних геологических событий и ранних форм жизни. Применительно к астрономии можно увидеть метеорит, попытаться установить его происхождение и следовать за ним в его долгом путешествии в небесах. Психометрия может принести большую пользу при диагностике заболеваний и разгадке преступлений. Одним словом, при умелом использовании психометрия может стать полезным инструментом чуть ли не для каждого.</w:t>
      </w:r>
    </w:p>
    <w:p>
      <w:pPr>
        <w:pStyle w:val="Normal"/>
        <w:ind w:left="426" w:right="282" w:firstLine="567"/>
        <w:rPr/>
      </w:pPr>
      <w:r>
        <w:rPr/>
      </w:r>
    </w:p>
    <w:p>
      <w:pPr>
        <w:pStyle w:val="Heading3"/>
        <w:ind w:left="426" w:right="282" w:firstLine="567"/>
        <w:rPr/>
      </w:pPr>
      <w:r>
        <w:rPr/>
        <w:t>ВЫХОД ИЗ ФИЗИЧЕСКОГО ТЕЛА</w:t>
      </w:r>
    </w:p>
    <w:p>
      <w:pPr>
        <w:pStyle w:val="Normal"/>
        <w:ind w:left="426" w:right="282" w:firstLine="567"/>
        <w:rPr/>
      </w:pPr>
      <w:r>
        <w:rPr/>
      </w:r>
    </w:p>
    <w:p>
      <w:pPr>
        <w:pStyle w:val="Normal"/>
        <w:ind w:left="426" w:right="282" w:firstLine="567"/>
        <w:rPr/>
      </w:pPr>
      <w:r>
        <w:rPr/>
        <w:t>Для феномена, известного под названием «астральная проекция» (вне тела), визиты в другие измерения довольно часты.</w:t>
      </w:r>
    </w:p>
    <w:p>
      <w:pPr>
        <w:pStyle w:val="Normal"/>
        <w:ind w:left="426" w:right="282" w:firstLine="567"/>
        <w:rPr/>
      </w:pPr>
      <w:r>
        <w:rPr/>
        <w:t>Астральная проекция предполагает отделение сознания от физического тела без смертельного исхода. Такое может произойти, когда человек находится под общим наркозом или под действием некоторых влияющих на сознание наркотиков, а также если человек серьезно болен или находится на грани смерти. Иногда дух внезапно покидает тело нормальных, здоровых людей. Существует техника, с помощью которой можно научиться астральной проекции, например система специальных упражнений. Астральная проекция также часто возникает на высших стадиях восточной медитации. При этом надо отметить, что она не является целью медитации, это ее обычное побочное явление.</w:t>
      </w:r>
    </w:p>
    <w:p>
      <w:pPr>
        <w:pStyle w:val="Normal"/>
        <w:ind w:left="426" w:right="282" w:firstLine="567"/>
        <w:rPr/>
      </w:pPr>
      <w:r>
        <w:rPr/>
        <w:t>Упоминания об астральной проекции можно найти во многих культурах, некоторые из них относятся к очень древним временам. О ней говорится в самых ранних индийских писаниях, папирусах Египта и рисовых манускриптах Китая там, где идет речь об искусстве магии и колдовства.</w:t>
      </w:r>
    </w:p>
    <w:p>
      <w:pPr>
        <w:pStyle w:val="Normal"/>
        <w:ind w:left="426" w:right="282" w:firstLine="567"/>
        <w:rPr/>
      </w:pPr>
      <w:r>
        <w:rPr/>
        <w:t>Одна из примитивных форм астральной проекции предполагает ощущение, будто вы наблюдаете сверху собственное тело, лежащее неподвижно внизу. Такие случаи описываются очень часто. Например, доктор Альберт Хоффман, первый ученый, который синтезировал сильнодействующий препарат ЛСД, описал свои наблюдения сверху за собственным телом, после того как случайно принял дозу этого наркотика.</w:t>
      </w:r>
    </w:p>
    <w:p>
      <w:pPr>
        <w:pStyle w:val="Normal"/>
        <w:ind w:left="426" w:right="282" w:firstLine="567"/>
        <w:rPr/>
      </w:pPr>
      <w:r>
        <w:rPr/>
        <w:t>Во время астральной проекции сознание может путешествовать фактически в любое физическое место мира. Можно нанести визит соседу или другу или посмотреть, что находится по другую сторону земного шара. Некоторые описывают, как видят Землю с большой высоты Один индейский знахарь даже утверждал, что в своей астральной форме несколько раз побывал на Луне и хорошо знаком с ее ландшафтом.</w:t>
      </w:r>
    </w:p>
    <w:p>
      <w:pPr>
        <w:pStyle w:val="Normal"/>
        <w:ind w:left="426" w:right="282" w:firstLine="567"/>
        <w:rPr/>
      </w:pPr>
      <w:r>
        <w:rPr/>
        <w:t>Кроме путешествий в нашем физическом мире сознание также может войти в любой из многочисленных неизвестных астральных миров, которые обычно вообще никак не воспринимаются. В восточных учениях упоминается о низших астральных мирах, населенных злыми существами, и о высших, населенных духовно «продвинутыми» созданиями.</w:t>
      </w:r>
    </w:p>
    <w:p>
      <w:pPr>
        <w:pStyle w:val="Normal"/>
        <w:ind w:left="426" w:right="282" w:firstLine="567"/>
        <w:rPr/>
      </w:pPr>
      <w:r>
        <w:rPr/>
        <w:t>Роберт А. Монро, автор книги «Путешествия из тела», описывает свое пребывание в астральном мире, который, по его словам, представляет собой «мир физической материи, почти идентичный нашему». Он сделал вывод, что этот мир «не может быть ни прошлым, ни настоящим нашего мира». Общество, которое он там встретил, не использовало электричество и электрические приборы, двигатели внутреннего сгорания, бензин и нефть, однако он видел там локомотивы и очень странные огромные автомобили. Очевидно, время в астральном мире никоим образом не соответствует нашему времени. Оно находится в другой области со своим собственным прошлым, настоящим и будущим.</w:t>
      </w:r>
    </w:p>
    <w:p>
      <w:pPr>
        <w:pStyle w:val="Normal"/>
        <w:ind w:left="426" w:right="282" w:firstLine="567"/>
        <w:rPr/>
      </w:pPr>
      <w:r>
        <w:rPr/>
        <w:t>Кроме астрального мира физической материи, описанного Монро, имеются многочисленные астральные миры, существующие в нефизических, нематериальных формах; они населены бестелесными существами. Поэтому в таком мире нет последовательности физических событий, нет юности или старости, нет хода времени.</w:t>
      </w:r>
    </w:p>
    <w:p>
      <w:pPr>
        <w:pStyle w:val="Normal"/>
        <w:ind w:left="426" w:right="282" w:firstLine="567"/>
        <w:rPr/>
      </w:pPr>
      <w:r>
        <w:rPr/>
        <w:t>Астральная проекция, или путешествие из физического тела, часто приводит к столкновению с другими мирами, совершенно отличными от физической действительности нашей повседневной жизни. Время в них может течь совершенно по</w:t>
        <w:noBreakHyphen/>
        <w:t>другому или его вообще может не существовать.</w:t>
      </w:r>
    </w:p>
    <w:p>
      <w:pPr>
        <w:pStyle w:val="Normal"/>
        <w:ind w:left="426" w:right="282" w:firstLine="567"/>
        <w:rPr/>
      </w:pPr>
      <w:r>
        <w:rPr/>
        <w:t>Всем известно, что астральная проекция таит в себе некоторые скрытые опасности. Она может привести к смерти, если по каким</w:t>
        <w:noBreakHyphen/>
        <w:t>либо причинам нет возможности вернуться в собственное тело. Считается, что духи могут намеренно попытаться разорвать так называемую «серебряную нить» в надежде завладеть телом жертвы.</w:t>
      </w:r>
    </w:p>
    <w:p>
      <w:pPr>
        <w:pStyle w:val="Normal"/>
        <w:ind w:left="426" w:right="282" w:firstLine="567"/>
        <w:rPr/>
      </w:pPr>
      <w:r>
        <w:rPr/>
        <w:t>Опасность экспериментов по выходу из физического тела не является секретом, однако если действовать с осторожностью, скрытая польза всегда перевешивает возможный риск. Также нужно помнить, что некоторые люди не в состоянии контролировать ситуацию выхода из физического тела, они даже не пытаются специально выйти из собственного тела, это случается помимо их воли.</w:t>
      </w:r>
    </w:p>
    <w:p>
      <w:pPr>
        <w:pStyle w:val="Normal"/>
        <w:ind w:left="426" w:right="282" w:firstLine="567"/>
        <w:rPr/>
      </w:pPr>
      <w:r>
        <w:rPr/>
        <w:t>Сегодня бессмысленно рассматривать астральные проекции, затрагивающие неизвестные области и измерения. Более интересными представляются случаи путешествий в отдаленные места или другие периоды времени, подлинность которых можно доказать. Как раз именно такой случай ниже приводится в качестве примера.</w:t>
      </w:r>
    </w:p>
    <w:p>
      <w:pPr>
        <w:pStyle w:val="Normal"/>
        <w:ind w:left="426" w:right="282" w:firstLine="567"/>
        <w:rPr/>
      </w:pPr>
      <w:r>
        <w:rPr/>
        <w:t>Л. Б. из штата Калифорния начала переживать астральные проекции еще до того, как стала понимать, что они означают. Она рассказывает: «У меня начались проекции сознания и астральные проекции (помимо воли) 20 лет назад, когда я была молодой девушкой. Они меня так напугали, что я не могла никому об этом рассказать — я думала, что люди посчитают меня ненормальной… Во время первой астральной проекции я обнаружила себя под потолком своей спальни. Я смотрела на свое собственное неподвижное тело. В своих первых астральных проекциях я никогда не покидала пределы моей комнаты».</w:t>
      </w:r>
    </w:p>
    <w:p>
      <w:pPr>
        <w:pStyle w:val="Normal"/>
        <w:ind w:left="426" w:right="282" w:firstLine="567"/>
        <w:rPr/>
      </w:pPr>
      <w:r>
        <w:rPr/>
        <w:t>А вот как она описывает поздние проявления астральной проекции:</w:t>
      </w:r>
    </w:p>
    <w:p>
      <w:pPr>
        <w:pStyle w:val="Normal"/>
        <w:ind w:left="426" w:right="282" w:firstLine="567"/>
        <w:rPr/>
      </w:pPr>
      <w:r>
        <w:rPr/>
        <w:t>«Однажды ночью в 1948 году я вышла из своего спящего тела и поплыла в прихожую, где увидела, как вор в кепке пытается взломать дверь. Это напугало меня так, что я вернулась в тело. Теперь я услышала шорохи у задней двери, пошла в при хожую и тихонько набрала телефон соседа… и сказала ему, что кто</w:t>
        <w:noBreakHyphen/>
        <w:t>то пытается вломиться в мою квартиру.</w:t>
      </w:r>
    </w:p>
    <w:p>
      <w:pPr>
        <w:pStyle w:val="Normal"/>
        <w:ind w:left="426" w:right="282" w:firstLine="567"/>
        <w:rPr/>
      </w:pPr>
      <w:r>
        <w:rPr/>
        <w:t>Сосед вышел, но никого не обнаружил. В ту ночь моя кошка родила котят, и мой сосед утверждал, что я проснулась оттого, что она скребется в дверь, пытаясь войти внутрь, перед тем как принести потомство.</w:t>
      </w:r>
    </w:p>
    <w:p>
      <w:pPr>
        <w:pStyle w:val="Normal"/>
        <w:ind w:left="426" w:right="282" w:firstLine="567"/>
        <w:rPr/>
      </w:pPr>
      <w:r>
        <w:rPr/>
        <w:t>Тогда я показала ему расщепленное дерево вокруг замка двери. Это было достаточным доказательством, что кто</w:t>
        <w:noBreakHyphen/>
        <w:t>то пытался вломиться!»</w:t>
      </w:r>
    </w:p>
    <w:p>
      <w:pPr>
        <w:pStyle w:val="Normal"/>
        <w:ind w:left="426" w:right="282" w:firstLine="567"/>
        <w:rPr/>
      </w:pPr>
      <w:r>
        <w:rPr/>
        <w:t>При других астральных проекциях Л. Б. наблюдала явления, которым только суждено было произойти. Они относились не к другому месту, а к будущему периоду времени! Некоторые из них представляли собой ужасные трагедии, нашумевшие похищения, других людей, испытавших насилие. Каждый раз Л. Б. записывала все, что видела: состояние жертвы и подробное описание места, где находился человек (или тело). Затем она пересылала эти данные в центральную регистратуру по предостережениям в Нью</w:t>
        <w:noBreakHyphen/>
        <w:t>Йорке агентство, которое собирает подобную информацию и с помощью компьютера пытается сопоставить эти данные с последующими происшествиями.</w:t>
      </w:r>
    </w:p>
    <w:p>
      <w:pPr>
        <w:pStyle w:val="Normal"/>
        <w:ind w:left="426" w:right="282" w:firstLine="567"/>
        <w:rPr/>
      </w:pPr>
      <w:r>
        <w:rPr/>
        <w:t>Статьи в газетах, появившиеся позже, подтвердили то, что видела Л. Б., и убедили ее (и регистратуру по предостережениям), что ее описания потрясающе точны. В одном случае жертвой оказался мальчик, которого жестоко избили и засунули в трубу. В другом жертвой стала 18</w:t>
        <w:noBreakHyphen/>
        <w:t>летняя девушка, которую запихнули в спальный мешок, связали веревками и оставили в лесу. Каждый раз астральная проекция случалась по крайней мере за месяц до того, как совершалось убийство. Каждый раз Л. Б., ничего не подозревая, пересекала временной барьер и становилась свидетелем сцен из будущего!</w:t>
      </w:r>
    </w:p>
    <w:p>
      <w:pPr>
        <w:pStyle w:val="Normal"/>
        <w:ind w:left="426" w:right="282" w:firstLine="567"/>
        <w:rPr/>
      </w:pPr>
      <w:r>
        <w:rPr/>
        <w:t>Л. Б. много раз покидала собственное тело и путешествовала в другие периоды времени, что довольно занимательно, но чего никак нельзя доказать. Вот как она описывает один из таких случаев:</w:t>
      </w:r>
    </w:p>
    <w:p>
      <w:pPr>
        <w:pStyle w:val="Normal"/>
        <w:ind w:left="426" w:right="282" w:firstLine="567"/>
        <w:rPr/>
      </w:pPr>
      <w:r>
        <w:rPr/>
        <w:t>«Однажды ночью в 1967 году я перенеслась во двор Людовика XIV и увидела бал в самом разгаре — замечательное зрелище. Все было словно в миниатюре, как будто я смотрела кукольный спектакль… Фигурки были совершенно не похожи на куклы, у них были человеческие, живые черты, и они грациозно двигались. На всех были белые парики и разноцветные роскошные костюмы того времени».</w:t>
      </w:r>
    </w:p>
    <w:p>
      <w:pPr>
        <w:pStyle w:val="Normal"/>
        <w:ind w:left="426" w:right="282" w:firstLine="567"/>
        <w:rPr/>
      </w:pPr>
      <w:r>
        <w:rPr/>
        <w:t>В нескольких книгах, посвященных астральной проекции, описываются способы выхода из собственного тела. Пол Твитчелл, писатель, уделявший много внимания этой теме, по сути дела предлагает курс, который он преподает, основываясь на древнем методе, известном под названием эканкар". Эканкар, по его словам, это способ понимания Бога через перемещение души. Твитчелл различает астральную проекцию и перемещение души, поясняя, что первая хотя и несколько напоминает перемещение души, но является значительно более ограниченным способом выхода из тела. В различных частях мира были сформированы группы студентов, которые изучали эканкар.</w:t>
      </w:r>
    </w:p>
    <w:p>
      <w:pPr>
        <w:pStyle w:val="Normal"/>
        <w:ind w:left="426" w:right="282" w:firstLine="567"/>
        <w:rPr/>
      </w:pPr>
      <w:r>
        <w:rPr/>
        <w:t>Потрясающие исследования подобного рода были проведены американским профессором Чарлзом Хэпгудом и некоторыми другими учеными с помощью гипноза. После того как пациент достигал глубокого гипнотического состояния, ему внушали, что он находится в определенном периоде времени в будущем, и просили рассказать, что он видит. Например, пациенту внушалось: «Сейчас следующая среда. Вы держите в руках утреннюю газету. Какие там заголовки?» Метод был довольно успешным. Многие пациенты могут поведать о фактах, которые выглядели именно такими, какими они их описали, находясь в гипнотическом состоянии.</w:t>
      </w:r>
    </w:p>
    <w:p>
      <w:pPr>
        <w:pStyle w:val="Normal"/>
        <w:ind w:left="426" w:right="282" w:firstLine="567"/>
        <w:rPr/>
      </w:pPr>
      <w:r>
        <w:rPr/>
        <w:t>Как ни покажется странным, но информацию, добытую подобным способом, намного легче подтвердить, чем факты, полученные с помощью более известной техники регрессии возраста, при которой пациент возвращается назад в детство, младенчество и, наконец, в предыдущие жизни до его настоящего воплощения. Эти факты трудно, если вообще возможно, по</w:t>
        <w:noBreakHyphen/>
        <w:t>настоящему исследовать.</w:t>
      </w:r>
    </w:p>
    <w:p>
      <w:pPr>
        <w:pStyle w:val="Normal"/>
        <w:ind w:left="426" w:right="282" w:firstLine="567"/>
        <w:rPr/>
      </w:pPr>
      <w:r>
        <w:rPr/>
        <w:t>Визиты в будущее путем гипнотического внушения (по крайней мере, теоретически) могут быть предприняты любым поддающимся гипнозу индивидом, разумеется, под руководством профессионального, отзывчивого гипнотизера.</w:t>
      </w:r>
    </w:p>
    <w:p>
      <w:pPr>
        <w:pStyle w:val="Normal"/>
        <w:ind w:left="426" w:right="282" w:firstLine="567"/>
        <w:rPr/>
      </w:pPr>
      <w:r>
        <w:rPr/>
      </w:r>
    </w:p>
    <w:p>
      <w:pPr>
        <w:pStyle w:val="Heading3"/>
        <w:ind w:left="426" w:right="282" w:firstLine="567"/>
        <w:rPr/>
      </w:pPr>
      <w:r>
        <w:rPr/>
        <w:t>ТЕЛЕПОРТАЦИЯ</w:t>
      </w:r>
    </w:p>
    <w:p>
      <w:pPr>
        <w:pStyle w:val="Normal"/>
        <w:ind w:left="426" w:right="282" w:firstLine="567"/>
        <w:rPr/>
      </w:pPr>
      <w:r>
        <w:rPr/>
      </w:r>
    </w:p>
    <w:p>
      <w:pPr>
        <w:pStyle w:val="Normal"/>
        <w:ind w:left="426" w:right="282" w:firstLine="567"/>
        <w:rPr/>
      </w:pPr>
      <w:r>
        <w:rPr/>
        <w:t>Несколько особняком от астральных переносов стоит телепортация. Этот термин ввел в обиход Чарлз Форт, для того чтобы описать явление переноса предметов из одного места в другое без видимого применения или участия физической силы. По этому вопросу за столетия собран большой материал, повествующий о том, как люди, другие живые существа и предметы иногда переносятся на большие расстояния, как говорится, в мгновение ока.</w:t>
      </w:r>
    </w:p>
    <w:p>
      <w:pPr>
        <w:pStyle w:val="Normal"/>
        <w:ind w:left="426" w:right="282" w:firstLine="567"/>
        <w:rPr/>
      </w:pPr>
      <w:r>
        <w:rPr/>
        <w:t>Мы хотим рассказать о происшествии, описанном в испанских источниках, причем юридических, которые были разысканы астрономом и писателем Морисом К. Джессупом, одним из первых начавшим изучать неопознанные летающие объекты. Речь идет о суде инквизиции над солдатом, неожиданно появившимся 25 октября 1593 года в городе Мехико, хотя его полк был расквартирован в 9 тысячах миль (14 тысячах километров) от Мексики — на Филиппинах. Он мог сообщить только то, что за несколько мгновений до своего появления в Мехико он нес караульную службу при дворце губернатора в Маниле, который только что бьш предательски убит. Как он сам появился в Мехико, солдат понятия не имел. Несколько месяцев спустя люди, прибывшие на корабле с Филиппин, подтвердили известие об убийстве губернатора и другие детали рассказа солдата.</w:t>
      </w:r>
    </w:p>
    <w:p>
      <w:pPr>
        <w:pStyle w:val="Normal"/>
        <w:ind w:left="426" w:right="282" w:firstLine="567"/>
        <w:rPr/>
      </w:pPr>
      <w:r>
        <w:rPr/>
        <w:t>В своей книге «Бесшумная дорога», опубликованной в 1962 году, специалист по черной магии, ныне покойный майор Уэллсли Тюдор Поул, рассказал о случае телепортации, происшедшем с ним: "В декабре 1952 года я сошел с поезда на пригородной станции примерно в полутора милях от моего дома в Сассексе. Поезд из Лондона прибыл с опозданием, автобус уже ушел, а такси не было. Дождь лил не переставая. Было 5.59 пополудни. В 6 часов мне должны были звонить из</w:t>
        <w:noBreakHyphen/>
        <w:t>за границы, и это был очень важный для меня звонок. Ситуация казалась безнадежной. И что совсем было скверно, так это то, что телефон на станции не работал, ибо на линии было какое</w:t>
        <w:noBreakHyphen/>
        <w:t>то повреждение.</w:t>
      </w:r>
    </w:p>
    <w:p>
      <w:pPr>
        <w:pStyle w:val="Normal"/>
        <w:ind w:left="426" w:right="282" w:firstLine="567"/>
        <w:rPr/>
      </w:pPr>
      <w:r>
        <w:rPr/>
        <w:t>В отчаянии я сел на скамейку в зале ожидания и начал сравнивать показания времени на своих часах и станционных. Учитывая, что на станции часы всегда идут на пару минут вперед, я решил, что точное время было 17 часов 57 минут, то есть, иначе говоря, оставалось еще три минуты до 18.00. Что потом произошло, не могу объяснить. Когда я пришел в себя, я стоял в холле своего дома, который находился на расстоянии добрых 20 минут ходьбы. В это время часы начали бить шесть. Минута в минуту зазвонил телефон. После того как я закончил свой разговор, понял, что произошло что</w:t>
        <w:noBreakHyphen/>
        <w:t>то очень странное, а затем, к своему великому удивлению, увидел, что туфли мои были сухими, на них не было грязи и одежда была также абсолютно сухой".</w:t>
      </w:r>
    </w:p>
    <w:p>
      <w:pPr>
        <w:pStyle w:val="Normal"/>
        <w:ind w:left="426" w:right="282" w:firstLine="567"/>
        <w:rPr/>
      </w:pPr>
      <w:r>
        <w:rPr/>
        <w:t>Следует предположить, что майор Поул каким</w:t>
        <w:noBreakHyphen/>
        <w:t>то таинственным образом был перенесен к себе домой, ибо очень желал быть дома и ему необходимо было быть дома, причем он никакого сознательного усилия для этого не предпринял. Если это могло произойти вот так спонтанно, то почему телепортация не может происходить по волевому приказу? Тут на ум приходят ведьмы, спириты или, например, следующий случай, вызвавший в свое время насмешки. Медиум миссис Гуппи, весившая примерно 100 килограммов, мгновенно была перенесена 3 июня 1871 года из своего дома в Хайбэри в Лондоне в дом на Кондуит</w:t>
        <w:noBreakHyphen/>
        <w:t>стрит в трех милях от первого. Причем приземлилась она в неглиже прямо на стол в момент спиритического сеанса.</w:t>
      </w:r>
    </w:p>
    <w:p>
      <w:pPr>
        <w:pStyle w:val="Normal"/>
        <w:ind w:left="426" w:right="282" w:firstLine="567"/>
        <w:rPr/>
      </w:pPr>
      <w:r>
        <w:rPr/>
        <w:t>А теперь мы переходим от этого довольно пикантного эпизода к рассмотрению самого замечательного подвига в области телепортации, который когда</w:t>
        <w:noBreakHyphen/>
        <w:t>либо совершал христианский мистик.</w:t>
      </w:r>
    </w:p>
    <w:p>
      <w:pPr>
        <w:pStyle w:val="Normal"/>
        <w:ind w:left="426" w:right="282" w:firstLine="567"/>
        <w:rPr/>
      </w:pPr>
      <w:r>
        <w:rPr/>
        <w:t>Преподобная Мария никогда не покидала своего монастыря Иисуса в Агреде (Испания). И тем не менее в период между 1620 годом, когда ей было всего 18 лет, и 1631 годом она, по официальным данным, совершила более 500 путешествий в Америку, где обратила в христианство индейцев племени юма в штате Нью</w:t>
        <w:noBreakHyphen/>
        <w:t>Мексико. Этот факт был признан далеко не сразу. Католические власти, которым уже не раз приходилось сталкиваться с ложными утверждениями людей, склонных к религиозной истерии,, всячески пытались заставить сестру Марию отказаться от утверждений, будто она действительно совершала свои трансатлантические полеты. Однако свидетельства миссионеров, побывавших у индейцев Мексики, вынудили их признать, что полеты действительно имели место. В 1622 году отец Алонсо де Бенавидес из миссии Исолито в Нью</w:t>
        <w:noBreakHyphen/>
        <w:t>Мексико в письме папе Урбану VIII и Филиппу IV Испанскому просил объяснить, кто до него успел обратить индейцев племени юма в христианскую веру. Сами индейцы заявили, что знакомству с христианством они обязаны «женщине в голубом» — европейской монахине, оставившей им кресты, четки и потир, которым они пользовались, когда служили мессу. Позднее было установлено, что этот потир принадлежал монастырю в Агреде.</w:t>
      </w:r>
    </w:p>
    <w:p>
      <w:pPr>
        <w:pStyle w:val="Normal"/>
        <w:ind w:left="426" w:right="282" w:firstLine="567"/>
        <w:rPr/>
      </w:pPr>
      <w:r>
        <w:rPr/>
        <w:t>Отец Бенавидес узнал о сестре Марии и о том, что это она обратила индейцев юма в христианство, лишь в 1630 году, по возвращении в Испанию. Он получил разрешение посетить монастырь и расспросить Марию, что и сделал со всем усердием, получив от нее подробные отчеты о визитах к индейцам юма и детальные описания их обычаев и одежды. Сестра Мария вела дневник, но сожгла его по совету своего исповедника. В этом дневнике она описывала свои путешествия, включая свое видение планеты Земля в форме шара, вращающегося вокруг своей оси, что в те времена считалось ересью.</w:t>
      </w:r>
    </w:p>
    <w:p>
      <w:pPr>
        <w:pStyle w:val="Normal"/>
        <w:ind w:left="426" w:right="282" w:firstLine="567"/>
        <w:rPr/>
      </w:pPr>
      <w:r>
        <w:rPr/>
        <w:t>В «Житии преподобной Марии из Агреды» Джеймс А. Каррико писал: «То, что сестра Мария действительно многократно посещала Америку, подтверждают документы испанских конкистадоров, французских исследователей и абсолютно идентичные рассказы различных индейских племен, живущих друг от друга на расстоянии многих миль. В любой фундаментальной книге по истории юго</w:t>
        <w:noBreakHyphen/>
        <w:t>западной части США можно найти упоминание об этом мистическом явлении, беспрецедентном в истории мира».</w:t>
      </w:r>
    </w:p>
    <w:p>
      <w:pPr>
        <w:pStyle w:val="Normal"/>
        <w:ind w:left="426" w:right="282" w:firstLine="567"/>
        <w:rPr/>
      </w:pPr>
      <w:r>
        <w:rPr/>
        <w:t>В одной из записок Марии есть деталь, которая приведет в восторг любого исследователя необычного. Так же как и в фольклоре, где путешественников в царство фей предупреждают, чтобы они не принимали от них даров, не ели пищу и не желали их женщин, Мария получила повеление от Бога, чтобы она без его на то воли «ни в мыслях, ни словом, ни делом не показывала желания своего и ни до чего не дотрагивалась».</w:t>
      </w:r>
    </w:p>
    <w:p>
      <w:pPr>
        <w:pStyle w:val="Normal"/>
        <w:ind w:left="426" w:right="282" w:firstLine="567"/>
        <w:rPr/>
      </w:pPr>
      <w:r>
        <w:rPr/>
        <w:t>За последние десятилетия появилось много сообщений о непроизвольной телепортации, в основном связанной с НЛО. Многие из них приведены в книге Джона Кила «Наша посещаемая планета» (1971). Так, например, Херальдо Видаль в мае 1968 года ехал на машине со своей женой в районе Баиа</w:t>
        <w:noBreakHyphen/>
        <w:t>Бланка в Аргентине. Неожиданно они очутились в Мексике на расстоянии тысяч миль от этого места. Они понятия не имели о том, где находятся и как они здесь очутились. Единственным признаком того, что с ними чтото произошло, был опаленный кузов их автомобиля.</w:t>
      </w:r>
    </w:p>
    <w:p>
      <w:pPr>
        <w:pStyle w:val="Normal"/>
        <w:ind w:left="426" w:right="282" w:firstLine="567"/>
        <w:rPr/>
      </w:pPr>
      <w:r>
        <w:rPr/>
        <w:t>Другой случай, описанный Кларком и Коулмэном в книге «Неопознанные», произошел с 24</w:t>
        <w:noBreakHyphen/>
        <w:t>летним Жозе Антонио да Силвой, который 9 мая 1969 года оказался неподалеку от города Витория в Бразилии в состоянии шока, в порванной одежде, на расстоянии 500 миль (800 километров) от Бебедору, где он находился четыре дня назад. Его рассказ о том, что он был пленен существами ростом в четыре фута (120 сантиметров), перенесен на другую планету, а затем возвращен на Землю, звучал фантастично, но этот случай, так же как и многие другие подобные происшествия, был тщательно расследован, и после этого не осталось сомнения, что да Силва верит в то, о чем говорит.</w:t>
      </w:r>
    </w:p>
    <w:p>
      <w:pPr>
        <w:pStyle w:val="Normal"/>
        <w:ind w:left="426" w:right="282" w:firstLine="567"/>
        <w:rPr/>
      </w:pPr>
      <w:r>
        <w:rPr/>
        <w:t>Важной чертой всех случаев телепортации, связанных с НЛО, является возвращение жертвы в состоянии шока, транса и полуамнезии, что полностью совпадает с историями, в которых речь шла о похищениях людей феями в более давние времена.</w:t>
      </w:r>
    </w:p>
    <w:p>
      <w:pPr>
        <w:pStyle w:val="Normal"/>
        <w:ind w:left="426" w:right="282" w:firstLine="567"/>
        <w:rPr/>
      </w:pPr>
      <w:r>
        <w:rPr/>
        <w:t>Как видим, одни случаи телепортации происходили спонтанно, без очевидного постороннего вмешательства, другие же, наоборот, были явно управляемы, пусть и бессознательно, волею тех или иных людей с высокой нервной организацией. К последним следует причислить сестру Марию и майора Тюдора Поула — людей двух совершенно несхожих типов. В средние века никто не сомневался в существовании оккультных сил, и, чем дальше мы заглядываем в глубину веков, во времена ведьм и колдунов, вплоть до всесильных магов древних цивилизации, тем больше получаем подтверждений о якобы имевших место случаях управляемой телепортации и волшебных полетов. И хотя это явление не признано наукой, оно тем не менее то и дело происходит, но вместо летающих мистиков и переноса по воздуху многотонных каменных колонн мы слышим о летающих автомобилях или о ничего не понимающей паре, которая оказывается в Мексике в то время, когда она должна была находиться в Аргентине.</w:t>
      </w:r>
    </w:p>
    <w:p>
      <w:pPr>
        <w:pStyle w:val="Normal"/>
        <w:ind w:left="426" w:right="282" w:firstLine="567"/>
        <w:rPr/>
      </w:pPr>
      <w:r>
        <w:rPr/>
      </w:r>
    </w:p>
    <w:p>
      <w:pPr>
        <w:pStyle w:val="Heading3"/>
        <w:ind w:left="426" w:right="282" w:firstLine="567"/>
        <w:rPr/>
      </w:pPr>
      <w:r>
        <w:rPr/>
        <w:t>НЕОБЫКНОВЕННЫЕ ОСАДКИ</w:t>
      </w:r>
    </w:p>
    <w:p>
      <w:pPr>
        <w:pStyle w:val="Normal"/>
        <w:ind w:left="426" w:right="282" w:firstLine="567"/>
        <w:rPr/>
      </w:pPr>
      <w:r>
        <w:rPr/>
      </w:r>
    </w:p>
    <w:p>
      <w:pPr>
        <w:pStyle w:val="Normal"/>
        <w:ind w:left="426" w:right="282" w:firstLine="567"/>
        <w:rPr/>
      </w:pPr>
      <w:r>
        <w:rPr/>
        <w:t>К явлениям телепортации напрямую примыкают удивительные факты, о которых мы поговорим, привлекая уникальные материалы из книги давних «собирателей необъяснимого» Дж. Мичелла и Р. Рикарда «Феномены книги чудес».</w:t>
      </w:r>
    </w:p>
    <w:p>
      <w:pPr>
        <w:pStyle w:val="Normal"/>
        <w:ind w:left="426" w:right="282" w:firstLine="567"/>
        <w:rPr/>
      </w:pPr>
      <w:r>
        <w:rPr/>
      </w:r>
    </w:p>
    <w:p>
      <w:pPr>
        <w:pStyle w:val="Normal"/>
        <w:ind w:left="426" w:right="282" w:firstLine="567"/>
        <w:rPr/>
      </w:pPr>
      <w:r>
        <w:rPr/>
      </w:r>
    </w:p>
    <w:p>
      <w:pPr>
        <w:pStyle w:val="Heading6"/>
        <w:ind w:left="426" w:right="282" w:firstLine="567"/>
        <w:rPr/>
      </w:pPr>
      <w:r>
        <w:rPr/>
        <w:t>Дожди из лягушек и рыб</w:t>
      </w:r>
    </w:p>
    <w:p>
      <w:pPr>
        <w:pStyle w:val="Normal"/>
        <w:ind w:left="426" w:right="282" w:firstLine="567"/>
        <w:rPr/>
      </w:pPr>
      <w:r>
        <w:rPr/>
      </w:r>
    </w:p>
    <w:p>
      <w:pPr>
        <w:pStyle w:val="Normal"/>
        <w:ind w:left="426" w:right="282" w:firstLine="567"/>
        <w:rPr/>
      </w:pPr>
      <w:r>
        <w:rPr/>
        <w:t>Что только не сыплется с неба! Слышали ли вы о дожде из рыб, лягушек или жаб? 23 сентября 1973 года, как сообщала газета «Таймс», десятки тысяч крохотных жаб в буквальном смысле слова свалились с неба на деревушку Бриньоль на юге Франции. Виновниками происшедшего газета назвала недавние смерчи. Другая газета, «Дейли ньюс», 5 сентября 1922 года писала, что маленькие жабы двое суток сыпались на Шалон</w:t>
        <w:noBreakHyphen/>
        <w:t>сюр</w:t>
        <w:noBreakHyphen/>
        <w:t>Саон. То же самое происходило недалеко от Тулузы в августе 1804 года. В заметке из «Конт рэндю», которую приводит в своей книге Чарлз Форт, сообщалось, что жабы были крохотные и что было их видимо</w:t>
        <w:noBreakHyphen/>
        <w:t>невидимо. В ясный солнечный день на небе вдруг появилась черная туча огромных размеров, и из нее на пораженных местных жителей посыпались жабы. О таком же дожде сообщается в письме от 24 октября 1863 года (это письмо хранится в коллекции рукописей в Бликинг</w:t>
        <w:noBreakHyphen/>
        <w:t>Холле, Норфолк, Англия). Автор письма Джон Коллинджес сообщал, что, как ему стало известно, на норфолкскую деревушку Эйкл недавно сыпались жабы. Их было так много, что они лезли в дома, и местный трактирщик вынужден был целыми совками швырять их в огонь или выносить на задворки. На следующий день жабы исчезли столь же внезапно, как и появились.</w:t>
      </w:r>
    </w:p>
    <w:p>
      <w:pPr>
        <w:pStyle w:val="Normal"/>
        <w:ind w:left="426" w:right="282" w:firstLine="567"/>
        <w:rPr/>
      </w:pPr>
      <w:r>
        <w:rPr/>
        <w:t>Сообщений о лягушачьих и рыбных дождях так много, что их хватит на целую книгу. Ее можно было бы начать, как полагается, с Плиния (I век н. э.), затем перейти к древним вьетнамским хроникам, а затем продолжить выдержками из Афинея (II век н. э.), который в книге «Пир мудрецов» сообщает о шедшем трое суток рыбном дожде, нарушившем нормальную жизнь в греческом Херсонесе, а также о массовом выпадении лягушек, которые завалили все дороги, не давали открыть двери домов и на несколько недель отравили город невыносимым смрадом. Внушительный раздел, посвященный средним векам, не обошелся бы без исследования ортодоксальной по тому времени теории, согласно которой семя лягушек и жаб содержится в почве и стоит только пролиться дождю, как оно начинает развиваться. Затем следовало бы сказать о Джероламо Кардано (XVI век н. э.), объяснявшем лягушачьи дожди воздействием водяных смерчей, которые собирают этих существ на возвышенностях, а потом обрушивают их в виде дождя на низины. XIX столетие было бы представлено сотней случаев, в основном собранных в книге Чарлза Форта и статьях современного авторитета по проблеме рыбных и лягушачьих дождей доктора Э. У. Гаджера. Нынешний век тоже не заставил бы нас разочароваться благодаря интервью с такими людьми, как леди Саттон Парк из Бирмингема, которая 12 июня 1954 года попала под дождь и видела, как сотни лягушат отскакивали от раскрытых зонтов и пугали прохожих своей прыгучестью. В качестве приложения к такой книге можно было бы воспроизвести статью из «ИНФО джорнэл», в которой перечислены 53 случая выпадения рыбных дождей в Австралии уже в наше время.</w:t>
      </w:r>
    </w:p>
    <w:p>
      <w:pPr>
        <w:pStyle w:val="Normal"/>
        <w:ind w:left="426" w:right="282" w:firstLine="567"/>
        <w:rPr/>
      </w:pPr>
      <w:r>
        <w:rPr/>
        <w:t>«Живые дожди» — настоящая находка для любителей странных происшествий, причем не столько сами по себе, сколько из</w:t>
        <w:noBreakHyphen/>
        <w:t>за того обилия разнообразных объяснений, которые они вызывают. Унаследованная от Плиния и пережившая даже эпоху Возрождения теория, согласно которой лягушачье семя содержится в почве и прорастает при выпадении дождей, не противоречит по крайней мере той подмеченной Фортом особенности лягушачьих дождей, что во всех случаях очевидцы говорят о крохотных размерах лягушек и жаб и не сообщают о крупных лягушках или головастиках. Однако эта теория не в состоянии объяснить, почему лягушки сыплются с неба, как об этом сообщал, например, подавальщик клюшек для игры в гольф в своем письме, опубликованном 2 января 1973 года арканзасской газетой «Камден ньюс» (США). Разразилась гроза, и с неба вдруг посыпались лягушата размером с пятипентовую монету. «Ни игроки, ни я не поверили своим глазам», сообщал автор.</w:t>
      </w:r>
    </w:p>
    <w:p>
      <w:pPr>
        <w:pStyle w:val="Normal"/>
        <w:ind w:left="426" w:right="282" w:firstLine="567"/>
        <w:rPr/>
      </w:pPr>
      <w:r>
        <w:rPr/>
        <w:t>Сейчас принято объяснять такие случаи действием смерчей, однако непонятно, почему смерчи столь избирательны: они захватывают, переносят на определенное расстояние и обрушивают на землю только лягушек и рыб, пренебрегая при этом такими компонентами их среды обитания, как вода, грязь, ил, галька, водоросли, а также другими живыми существами. Как правило, «разборчивых» смерчей не бывает, поэтому их действием нельзя объяснить необычные дожди, которые вдруг начинают идти на очень ограниченной территории при ясной и безветренной погоде, причем либо в течение длительного времени, либо многократно в одном и том же месте.</w:t>
      </w:r>
    </w:p>
    <w:p>
      <w:pPr>
        <w:pStyle w:val="Normal"/>
        <w:ind w:left="426" w:right="282" w:firstLine="567"/>
        <w:rPr/>
      </w:pPr>
      <w:r>
        <w:rPr/>
        <w:t>Падение с неба рыб часто объясняют тем, что их якобы изрыгают высоко летящие птицы. Еще одно объяснение винит во всем землетрясения. Известный натуралист XIX века граф Кастельно описал сильный ливень, длившийся несколько суток в феврале 1861 года, после которого 50 акров (20 метров) земли в Сингапуре оказались заваленными местной разновидностью зубатки. Собиравшие ее целыми корзинами местные жители утверждали, что рыба свалилась прямо с неба, однако граф причину этого необычного случая.усмотрел в землетрясении. Он не объяснил, почему пришел к такому заключению, но землетрясение действительно произошло пятью днями раньше. Другой выдающийся ученый того же времени, Александр Гумбольдт, вообще объявил «живые дожди» средневековым предрассудком (в его время, правда, даже метеориты не принимались всерьез). Путешествуя по Южной Америке, он однажды увидел, как по всей земле валялась «вареная рыба», и поскольку рядом был вулкан, то Гумбольдт объяснил его деятельностью и появление рыбы, и то, что она где</w:t>
        <w:noBreakHyphen/>
        <w:t>то уже успела свариться. В нашумевшем случае, который произошел 11 февраля 1859 года в Южном Уэльсе недалеко от Абердара, падавшей с неба рыбой завалило все дворы и крыши. Сотрудник Британского музея в Лондоне доктор Грей признал в доставленных ему образцах молодь пескаря.</w:t>
      </w:r>
    </w:p>
    <w:p>
      <w:pPr>
        <w:pStyle w:val="Normal"/>
        <w:ind w:left="426" w:right="282" w:firstLine="567"/>
        <w:rPr/>
      </w:pPr>
      <w:r>
        <w:rPr/>
        <w:t>Интерес Чарлза Форта к падению с неба лягушат навел его на мысль о существовании в верхних слоях атмосферы «верхнего Саргассова моря», в которое иногда попадают предметы с земли, а затем, также случайно, сыплются обратно. В его книге «Слушайте!» можно найти идеи, которые звучат еще более необычно. В 1921 году в сообщении из Сассекса говорилось, что новый пруд, впервые заполненный водой в ноябре, в мае следующего года уже кишмя кишел линем. В Мериленде фермер выкопал канаву, которая за неделю дождей заполнилась водой. В этой дождевой воде вдруг обнаружились окуни двух разновидностей до семи дюймов длиной. Похоже на то, писал Форт, что новый пруд, просто «вибрировавший от желания иметь рыбу», как того требовала его природа, «заманил» ее к себе из какого</w:t>
        <w:noBreakHyphen/>
        <w:t>то другого места.</w:t>
      </w:r>
    </w:p>
    <w:p>
      <w:pPr>
        <w:pStyle w:val="Normal"/>
        <w:ind w:left="426" w:right="282" w:firstLine="567"/>
        <w:rPr/>
      </w:pPr>
      <w:r>
        <w:rPr/>
        <w:t>В Англии найдется немало людей, которые могут припомнить слышанные в детстве рассказы о том, как свежевырытые посреди меловых холмов Эссекса пруды, расположенные к тому же вдали от каких бы то ни было водоемов, вдруг оказывались полны рыбой. К загадкам этого типа относится и появление угрей в горных озерах. Форт объяснял такие явления телепортацией, то есть исчезновением вещей или предметов в одном месте и появлением их в другом, что, по его мнению, играет важную роль в распределении различных форм жизни на земле, причем все новые виды живых существ возникают в «верхнем Саргассовом море». Этим объясняется выпадение лягушат 30 июня 1882 года близ Бирмингема, причем, в отличие от местных видов лягушат, «небесные» были почти белого цвета. В одном письме в журнал «Нейчур» его автор выразил несогласие с подобным объяснением на том основании, что падение мертвой рыбы, как в описанном выше случае, вряд ли может иметь какое</w:t>
        <w:noBreakHyphen/>
        <w:t>либо влияние на распространение видов. И действительно, мертвая рыба выпадала во многих случаях, причем иногда она была полностью разложившейся — таким долгим оказывалось ее пребывание в «верхнем Саргассовом море».</w:t>
      </w:r>
    </w:p>
    <w:p>
      <w:pPr>
        <w:pStyle w:val="Normal"/>
        <w:ind w:left="426" w:right="282" w:firstLine="567"/>
        <w:rPr/>
      </w:pPr>
      <w:r>
        <w:rPr/>
        <w:t>В то же время после многих «дождей» выпавшие живые существа спокойно живут в новых условиях. Нельзя не обратить внимания на то, что некоторые современные объяснения загадочного явления согласуются с древней магической доктриной, по которой любая пустота притягивает к —себе то, что создано для ее заполнения. Неоплатоник</w:t>
        <w:noBreakHyphen/>
        <w:t>мистик Плотин (III век н. э.) утверждал, что для привлечения к себе того, «что вам нужно», следует создать вместилище, специально для этого предназначенное. Повесьте в своем саду скворечник — и прилетит птица, которая совьет в нем гнездо. Сделайте пруд таким, чтобы он понравился рыбе, и рыба не заставит себя ждать.</w:t>
      </w:r>
    </w:p>
    <w:p>
      <w:pPr>
        <w:pStyle w:val="Normal"/>
        <w:ind w:left="426" w:right="282" w:firstLine="567"/>
        <w:rPr/>
      </w:pPr>
      <w:r>
        <w:rPr/>
        <w:t>Для тех, кто воспринимает подобные рассуждения слишком серьезно (может действительно выкопать пруд и ждать, когда в нем появится рыба), Форт придумал оговорку. Предположим, утверждает он, что развитие жизни на Земле протекало как процесс заселения ее методом «бомбардировки». Тогда с заселением всех уголков оптимальными для них живыми существами телепортация полностью выполняет свою функцию и продолжает существовать как атавизм, в ослабленной форме. Вот и летят иногда с небес уже не слоны, а крохотные лягушата.</w:t>
      </w:r>
    </w:p>
    <w:p>
      <w:pPr>
        <w:pStyle w:val="Normal"/>
        <w:ind w:left="426" w:right="282" w:firstLine="567"/>
        <w:rPr/>
      </w:pPr>
      <w:r>
        <w:rPr/>
      </w:r>
    </w:p>
    <w:p>
      <w:pPr>
        <w:pStyle w:val="Normal"/>
        <w:ind w:left="426" w:right="282" w:firstLine="567"/>
        <w:rPr/>
      </w:pPr>
      <w:r>
        <w:rPr/>
        <w:t>Письмо доктора Роберта Конни покойному доктору Роберту Плоту, члену Королевского общества, по поводу рыбного дождя:</w:t>
      </w:r>
    </w:p>
    <w:p>
      <w:pPr>
        <w:pStyle w:val="Normal"/>
        <w:ind w:left="426" w:right="282" w:firstLine="567"/>
        <w:rPr/>
      </w:pPr>
      <w:r>
        <w:rPr/>
        <w:t>«В среду перед пасхой в год 1666</w:t>
        <w:noBreakHyphen/>
        <w:t>й на пастбище у Кранстеда, что неподалеку от Ротэма в графстве Кент, два акра земли, находящейся вдали от моря, в том месте, где нет рыбных прудов и ощущается недостаток воды, вдруг покрылись рыбной мелочью, свалившейся, как полагают, с неба во время страшной бури с грозой и дождем. Рыба была размером с мужской мизинец, и все, кто видел ее, считают, что это была молодь мерлузы. Подобранную рыбу показывали разным людям. Поле принадлежало человеку по имени Уеар, который, будучи членом большого жюри на весеннем заседании суда, взял с собой несколько рыб в Мейдстоун, что в Кенте, и показал их среди других и мистеру Лейку, мидлтемплскому судье, а тот доставил одну такую рыбину в Лондон. Истинность события подтверждается многими, кто видел разбросанную по всему полю рыбу, причем на соседних полях рыбы не нашли. Всего рыбы было не больше бушеля, а рассказал на заседании суда об этом мистер Лейк».</w:t>
      </w:r>
    </w:p>
    <w:p>
      <w:pPr>
        <w:pStyle w:val="Normal"/>
        <w:ind w:left="426" w:right="282" w:firstLine="567"/>
        <w:rPr/>
      </w:pPr>
      <w:r>
        <w:rPr/>
      </w:r>
    </w:p>
    <w:p>
      <w:pPr>
        <w:pStyle w:val="Normal"/>
        <w:ind w:left="426" w:right="282" w:firstLine="567"/>
        <w:rPr/>
      </w:pPr>
      <w:r>
        <w:rPr>
          <w:b/>
          <w:bCs/>
          <w:i/>
          <w:iCs/>
        </w:rPr>
        <w:t>Лохань головастиков</w:t>
      </w:r>
      <w:r>
        <w:rPr>
          <w:i/>
          <w:iCs/>
        </w:rPr>
        <w:t xml:space="preserve"> </w:t>
      </w:r>
      <w:r>
        <w:rPr/>
        <w:t xml:space="preserve"> </w:t>
      </w:r>
    </w:p>
    <w:p>
      <w:pPr>
        <w:pStyle w:val="Normal"/>
        <w:ind w:left="426" w:right="282" w:firstLine="567"/>
        <w:rPr/>
      </w:pPr>
      <w:r>
        <w:rPr/>
        <w:t>Порт</w:t>
        <w:noBreakHyphen/>
        <w:t>Челмсфорд, Массачусетс. 21 июля (Ассошиэйтед Пресс). Миссис Лилиан Фарнэм приглашает всех, кто усомнится в ее словах, к себе домой, чтобы показать целую лохань этих маленьких существ. Фарнэм сообщает, что прошлой ночью в разгар грозы тысячи головастиков падали с неба вокруг ее дома. Каждый — размером с треть дюйма, добавляет она.</w:t>
      </w:r>
    </w:p>
    <w:p>
      <w:pPr>
        <w:pStyle w:val="Normal"/>
        <w:ind w:left="426" w:right="282" w:firstLine="567"/>
        <w:rPr/>
      </w:pPr>
      <w:r>
        <w:rPr/>
      </w:r>
    </w:p>
    <w:p>
      <w:pPr>
        <w:pStyle w:val="Normal"/>
        <w:ind w:left="426" w:right="282" w:firstLine="567"/>
        <w:rPr/>
      </w:pPr>
      <w:r>
        <w:rPr>
          <w:b/>
          <w:bCs/>
          <w:i/>
          <w:iCs/>
        </w:rPr>
        <w:t>Рыбы с неба</w:t>
      </w:r>
      <w:r>
        <w:rPr>
          <w:i/>
          <w:iCs/>
        </w:rPr>
        <w:t xml:space="preserve"> </w:t>
      </w:r>
      <w:r>
        <w:rPr/>
        <w:t xml:space="preserve"> </w:t>
      </w:r>
    </w:p>
    <w:p>
      <w:pPr>
        <w:pStyle w:val="Normal"/>
        <w:ind w:left="426" w:right="282" w:firstLine="567"/>
        <w:rPr/>
      </w:pPr>
      <w:r>
        <w:rPr/>
        <w:t>Примерно в три часа пополудни в субботу 24 августа 1918 года арендаторы небольших участков в Хендоне, являющемся южным пригородом Сандерленда, спрятавшись от сильной грозы, вдруг увидели, как на землю стали падать мальки. Рыба падала на три дороги и на садики между этими дорогами. Дождь смывал их в канавы, а с крыш они падали по водосточным трубам. О событии рассказали местные газеты, рыбу же посчитали молодью сельди. Я был в это время в отъезде, но, прочтя заметки, написал д</w:t>
        <w:noBreakHyphen/>
        <w:t>ру Харрисону и благодаря ему и особенно м</w:t>
        <w:noBreakHyphen/>
        <w:t>ру Г. С. Уоллесу получил образец рыбы и возможность вчера (5 сентября) посетить место происшествия в обществе указан^ ных джентльменов…</w:t>
      </w:r>
    </w:p>
    <w:p>
      <w:pPr>
        <w:pStyle w:val="Normal"/>
        <w:ind w:left="426" w:right="282" w:firstLine="567"/>
        <w:rPr/>
      </w:pPr>
      <w:r>
        <w:rPr/>
        <w:t>Нет никаких сомнении, что в указанное время большое количество молоди упало с неба на участок меньше трети акра. Был сильный ливень с громом, но без молнии; ветер, как нам сказали, был порывистый.</w:t>
      </w:r>
    </w:p>
    <w:p>
      <w:pPr>
        <w:pStyle w:val="Normal"/>
        <w:ind w:left="426" w:right="282" w:firstLine="567"/>
        <w:rPr/>
      </w:pPr>
      <w:r>
        <w:rPr/>
      </w:r>
    </w:p>
    <w:p>
      <w:pPr>
        <w:pStyle w:val="Normal"/>
        <w:ind w:left="426" w:right="282" w:firstLine="567"/>
        <w:rPr/>
      </w:pPr>
      <w:r>
        <w:rPr/>
      </w:r>
    </w:p>
    <w:p>
      <w:pPr>
        <w:pStyle w:val="Heading6"/>
        <w:ind w:left="426" w:right="282" w:firstLine="567"/>
        <w:rPr/>
      </w:pPr>
      <w:r>
        <w:rPr/>
        <w:t>Дождь из живых сушеств и органической материи</w:t>
      </w:r>
    </w:p>
    <w:p>
      <w:pPr>
        <w:pStyle w:val="Normal"/>
        <w:ind w:left="426" w:right="282" w:firstLine="567"/>
        <w:rPr/>
      </w:pPr>
      <w:r>
        <w:rPr/>
      </w:r>
    </w:p>
    <w:p>
      <w:pPr>
        <w:pStyle w:val="Normal"/>
        <w:ind w:left="426" w:right="282" w:firstLine="567"/>
        <w:rPr/>
      </w:pPr>
      <w:r>
        <w:rPr/>
        <w:t>В 1930 году в Рейнских горах (Германия) из грозовой тучи упало пятеро покрытых толстой коркой льда людей. В издании 1975 года «Загадки и удивительные факты» эта история получила следующее объяснение. Пятерых планеристов занесло внутрь тучи сильным порывом ветра, и она «отпустила» их только тогда, когда они превратились в ядра «суперградин». Но как объяснить падение вместе с градом черепахи гофер в толстой ледяной оболочке размером шесть на восемь дюймов (15 на 20 сантиметров), обнаруженной в Бовингтоне, штат Миссисипи, США? Об этом случае сообщало такое серьезное издание, как метеорологический ежемесячник «Мансли уэзер ревю» за май 1984 года.</w:t>
      </w:r>
    </w:p>
    <w:p>
      <w:pPr>
        <w:pStyle w:val="Normal"/>
        <w:ind w:left="426" w:right="282" w:firstLine="567"/>
        <w:rPr/>
      </w:pPr>
      <w:r>
        <w:rPr/>
        <w:t>Многие слышали о периодических массовых самоубийствах норвежских леммингов (полевок), однако остается вопрос, каким образом, если стремление к смерти у них заложено генетически, остаются особи, которые продолжают род. Возможно, читатель не примет в штыки идею о том, что пополнение поголовья происходит благодаря «десантам» с небес, особенно в свете других свидетельств о выпадении животных над территорией, населенной леммингами (например, имеются свидетельства о том, что с неба сыпались крысы, «занесенные ветром в низинную Норвегию»). Более точные сведения о жизненном цикле леммингов содержатся в статье, опубликованной в журнале «Джорнэл оф сайкл рисерч» и посвященной изучению циклических процессов. В этой статье, появившейся в номере за январь 1957 года, приводится много исторических сведении. Так, в 1578 году «повсюду вокруг Бергена шел дождь из больших желтых мышей, которые, упав в воду, спешили вылезти на берег». Еще один мышиный дождь прошел осенью следующего года. Народные поверья, в которых фигурируют подобные явления, основаны на наблюдениях, которые обычно отвергают как «сказки».</w:t>
      </w:r>
    </w:p>
    <w:p>
      <w:pPr>
        <w:pStyle w:val="Normal"/>
        <w:ind w:left="426" w:right="282" w:firstLine="567"/>
        <w:rPr/>
      </w:pPr>
      <w:r>
        <w:rPr/>
        <w:t>Тысячи змей длиной от одного до полутора футов (от 30 до 45 сантиметров) выпали вместе с ливнем на довольно небольшой участок (всего два квартала) в Мемфисе, штат Теннесси, 15 января 1877 года, как об этом сообщал журнал «Сайентифик америкэн». Самого падения никто не видел, однако совершенно невероятно, чтобы столько змей могли скрываться на небольшом участке города, а затем объявиться вместе с дождем (тем более что подобного раньше не случалось). Поэтому распространились слухи, что змеи свалились с небес. На крышах, правда, змей обнаружено не было. Но это не должно никого обескураживать, поскольку и без этого известно большое количество рассказов о падении различных вещей с неба.</w:t>
      </w:r>
    </w:p>
    <w:p>
      <w:pPr>
        <w:pStyle w:val="Normal"/>
        <w:ind w:left="426" w:right="282" w:firstLine="567"/>
        <w:rPr/>
      </w:pPr>
      <w:r>
        <w:rPr/>
        <w:t>В 1896 году газета «Филадельфия таймс» писала, что сотни птиц вдруг упали на улицы Батон</w:t>
        <w:noBreakHyphen/>
        <w:t>Ружа в Луизиане, причем на небе не было ни облачка. На улицах валялись дикие утки, пересмешники, дятлы и другие птицы со странным оперением, напоминающие канареек. Причем все они были мертвы. Только на одной улице дети собрали две сотни птиц. В правдивости этой истории не стоит сомневаться: город был забит тушками птиц. В.Л.Макати в статье, опубликованной в майском номере «Мансли уэзер ревю» за 1917 год, пытался объяснить необычайное происшествие тем, что это были перелетные птицы, сбившиеся с пути из</w:t>
        <w:noBreakHyphen/>
        <w:t>за сильной бури, однако вопрос, почему сотни различных птиц умерли и упали в одно и то же время и в одном и том же месте, он оставляет без ответа. Это породило еще одну загадку. В Мериленде над городом Сент</w:t>
        <w:noBreakHyphen/>
        <w:t>Мери в январе 1969 года что</w:t>
        <w:noBreakHyphen/>
        <w:t>то «ударило» по пролетавшим уткам. Было такое впечатление, что среди утиной стаи (сероспинки, красноголовки и чернети) произошел невидимый и неслышимый взрыв. По сообщению газеты «Вашингтон пост» от 26 января 1969 года, еще до удара о землю у птиц были переломаны ребра и имелись раны.</w:t>
      </w:r>
    </w:p>
    <w:p>
      <w:pPr>
        <w:pStyle w:val="Normal"/>
        <w:ind w:left="426" w:right="282" w:firstLine="567"/>
        <w:rPr/>
      </w:pPr>
      <w:r>
        <w:rPr/>
        <w:t>«Кровавые» дожди, пожалуй, самая древняя из известных человеку загадок природы, но, несмотря на периодические сообщения о подобных «осадках» в наше время, а также у древних авторов, например у Гомера и Плутарха, это явление до сих пор еще относят к разряду мифов. 15 мая 1890 года похожее на кровь вещество выпало в местечке Мессиньяди, Калабрия. По сообщению журнала «Попюлар сайенс ньюс», итальянское метеобюро установило, что вещество было птичьей кровью. Было высказано предположение, что стая птиц оказалась разорванной на куски сильным ветром, однако, по данным метеослужбы, сведений о таком ветре не поступало, а кроме того, было непонятно, куда подевались останки разорванных птиц.</w:t>
      </w:r>
    </w:p>
    <w:p>
      <w:pPr>
        <w:pStyle w:val="Normal"/>
        <w:ind w:left="426" w:right="282" w:firstLine="567"/>
        <w:rPr/>
      </w:pPr>
      <w:r>
        <w:rPr/>
        <w:t>17 августа 1841 года люди, работавшие на табачном поле в штате Теннесси, очень удивились, услышав стук крупных капель по листьям. При ближайшем рассмотрении они обнаружили, что капли напоминали собой кровь и падали из странного красного облака, проплывавшего как раз над их головами. Они разыскали владельца плантации и некоего профессора Трооста и, вернувшись с ними на поле, обнаружили, что все оно покрыто каким</w:t>
        <w:noBreakHyphen/>
        <w:t>то омерзительно пахнущим веществом. Отчет профессора Трооста был помещен в журнале «Америкэн джорнэл оф сайенс» за октябрь 1841 года. Ученый утверждал, что выпавшее вещество представляло собой жир животного происхождения, смешанный с мышечной тканью. Позднее этот же научный журнал сообщил, что вся история якобы шутка работавших негров, которые по неизвестным причинам разбросали по полю куски разложившейся свиньи.</w:t>
      </w:r>
    </w:p>
    <w:p>
      <w:pPr>
        <w:pStyle w:val="Normal"/>
        <w:ind w:left="426" w:right="282" w:firstLine="567"/>
        <w:rPr/>
      </w:pPr>
      <w:r>
        <w:rPr/>
        <w:t>В мартовском номере «Сайентифик америкэн» за 1876 год можно прочесть, что 8 марта многие люди в Кентукки оказались очевидцами падения «мясных хлопьев», опускавшихся с безоблачного не ба. Как и в других случаях, о которых здесь упоминалось, хлопья выпали на небольшом участке (поле продолговатой формы). Один из исследователей обнаружил, что мясные хлопья «абсолютно свежие» (причем каждая такая «снежинка» представляла собой квадрат со стороной три</w:t>
        <w:noBreakHyphen/>
        <w:t>четыре дюйма, то есть 8</w:t>
        <w:noBreakHyphen/>
        <w:t>10 сантиметров). Он отважно пожевал несколько хлопьев и заявил, что по вкусу они напоминают «баранину или телятину». И снова публика развлеклась при виде спорящих ученых, которые отметали свидетельства очевидцев в угоду своим собственным теориям. Победила версия, согласно которой мясо «изрыгнула» стая канюков. Еще одно сообщение на эту тему взято из ноябрьского номера журнала «Флайинг сосер ревю» за 1968 год, в котором автор ссылается на сообщения бразильской прессы: 27 августа того же года на участке площадью один квадратный километр между Кокпава и Сан</w:t>
        <w:noBreakHyphen/>
        <w:t>Хосе</w:t>
        <w:noBreakHyphen/>
        <w:t>дос</w:t>
        <w:noBreakHyphen/>
        <w:t>Кампос в течение 5</w:t>
        <w:noBreakHyphen/>
        <w:t>7 минут с неба падало мясо и капала кровь.</w:t>
      </w:r>
    </w:p>
    <w:p>
      <w:pPr>
        <w:pStyle w:val="Normal"/>
        <w:ind w:left="426" w:right="282" w:firstLine="567"/>
        <w:rPr/>
      </w:pPr>
      <w:r>
        <w:rPr/>
        <w:t>Большинство случаев выпадения «желеобразных» дождей сопровождалось необъяснимым свечением воздуха. Так, сообщалось о вязкой массе, выпавшей вместе со «светящимся метеоритом» в Италии в 1652 году («Анналы философии»), а также о студенистом веществе, которое упало вместе с огненным шаром на один индийский остров в 1718 году («Америкэн джорнэл оф сайенс»). «Сайентифик америкэн» писал, что 11 ноября 1846 года яркий объект четырех футов ( 120 сантиметров) в диаметре превратился в «зловонный студень», который разбросало около Лоувилла, штат Нью</w:t>
        <w:noBreakHyphen/>
        <w:t>Йорк. Перечисление можно продолжить, причем имеются документальные подтверждения этих явлений.</w:t>
      </w:r>
    </w:p>
    <w:p>
      <w:pPr>
        <w:pStyle w:val="Normal"/>
        <w:ind w:left="426" w:right="282" w:firstLine="567"/>
        <w:rPr/>
      </w:pPr>
      <w:r>
        <w:rPr/>
        <w:t>В 1696 году епископ Клойнский сообщал («Философские труды»), что он несколько раз за свою жизнь слышал о таких явлениях в Ирландии, причем это вещество, или, как его называют, «болотное масло», высоко ценилось местными жителями как лечебное средство от парши. Профессор Маккенни Хьюз писал 23 июня 1910 года в «Нейчур», что вера в то, будто упавшие звезды превращаются в студень, была довольно распространена. Он утверждал, что сам видел «звездную гниль», или, как ее называют валлийцы, «пудре сер».</w:t>
      </w:r>
    </w:p>
    <w:p>
      <w:pPr>
        <w:pStyle w:val="Normal"/>
        <w:ind w:left="426" w:right="282" w:firstLine="567"/>
        <w:rPr/>
      </w:pPr>
      <w:r>
        <w:rPr/>
        <w:t>Итак, с небес всегда что</w:t>
        <w:noBreakHyphen/>
        <w:t>то сыплется, включая вещи вполне съедобные и даже живые.</w:t>
      </w:r>
    </w:p>
    <w:p>
      <w:pPr>
        <w:pStyle w:val="Normal"/>
        <w:ind w:left="426" w:right="282" w:firstLine="567"/>
        <w:rPr/>
      </w:pPr>
      <w:r>
        <w:rPr/>
        <w:t>Семена, упавшие с неба на улицы Киркманшауса, Иран, были приняты за манну, однако лондонская «Дейли мейл» в номере от 13 августа 1913 года предположила, что это была кукуруза. Журнал «ИНФО джорнэл» сообщал, что летом 1971 года на ферму в северо</w:t>
        <w:noBreakHyphen/>
        <w:t>западной части Бразилии стали падать западноафриканские бобы. И в этом, и в других случаях ученые упорно стремятся использовать для объяснения подобных явлений теорию смерчей. Как</w:t>
        <w:noBreakHyphen/>
        <w:t>то в 1897 году огромное количество семян просыпалось с неба на несколько городов в итальянской провинции Мачерата. В журнале «Ноутс энд куериз» за 18 сентября того же года их определили как семена иудина дерева, родина которого находится в Центральной Африке. Все семена были в начальной стадии прорастания. Что же это был за смерч, который сумел собрать только эти семена, да еще в столь огромном количестве (оставив нетронутыми ветви, листья и прочее), и перенести их в Италию, не рассыпав и не уронив по дороге?</w:t>
      </w:r>
    </w:p>
    <w:p>
      <w:pPr>
        <w:pStyle w:val="Normal"/>
        <w:ind w:left="426" w:right="282" w:firstLine="567"/>
        <w:rPr/>
      </w:pPr>
      <w:r>
        <w:rPr/>
      </w:r>
    </w:p>
    <w:p>
      <w:pPr>
        <w:pStyle w:val="Normal"/>
        <w:ind w:left="426" w:right="282" w:firstLine="567"/>
        <w:rPr/>
      </w:pPr>
      <w:r>
        <w:rPr>
          <w:b/>
          <w:bCs/>
          <w:i/>
          <w:iCs/>
        </w:rPr>
        <w:t>Падение моллюсков на Сент</w:t>
        <w:noBreakHyphen/>
        <w:t>Джонс</w:t>
      </w:r>
      <w:r>
        <w:rPr>
          <w:i/>
          <w:iCs/>
        </w:rPr>
        <w:t xml:space="preserve"> </w:t>
      </w:r>
      <w:r>
        <w:rPr/>
        <w:t xml:space="preserve"> </w:t>
      </w:r>
    </w:p>
    <w:p>
      <w:pPr>
        <w:pStyle w:val="Normal"/>
        <w:ind w:left="426" w:right="282" w:firstLine="567"/>
        <w:rPr/>
      </w:pPr>
      <w:r>
        <w:rPr/>
        <w:t>Примерно в три часа пополудни в субботу над Вустером и его окрестностями в центральной Англии пронеслась гроза необычайной силы. Ливень был невероятно сильным и сопровождался молниями. Сообщалось о нескольких происшествиях. Недалеко от Уайтхолла у одной женщины молния убила запряженного в повозку осла. В Фиарнолл</w:t>
        <w:noBreakHyphen/>
        <w:t>Хит в трубу дома мистера Джона Бейлиса попала молния и выбила несколько кирпичей. В Эствуде была повреждена печная труба в доме мистера Чамберса. В Бутон</w:t>
        <w:noBreakHyphen/>
        <w:t>Филдс, что в Сент</w:t>
        <w:noBreakHyphen/>
        <w:t>Джонсе, у женщины на несколько часов отнялись ноги.</w:t>
      </w:r>
    </w:p>
    <w:p>
      <w:pPr>
        <w:pStyle w:val="Normal"/>
        <w:ind w:left="426" w:right="282" w:firstLine="567"/>
        <w:rPr/>
      </w:pPr>
      <w:r>
        <w:rPr/>
        <w:t>Гроза над Сент</w:t>
        <w:noBreakHyphen/>
        <w:t>Джонсом была особенно сильной. В три часа, когда она началась, дул легкий северный ветерок. Вначале прошел сильный град. Он был больше похож на град, выпадающий на юге Франции, чем на тот, к которому привыкли жители графств центральной Англии. Град срывал листья деревьев, побил много яблонь, слив и плодовых кустов, фасоль, картофель и бобы; сады стояли как будто вытоптанные. Во время бури человек по имени Джон Гринолл спрятался под навесом в саду своего хозяина в переулке Коумерлейн и видел, как огромные массы моллюсков</w:t>
        <w:noBreakHyphen/>
        <w:t>береговичков обрушились на землю, то глубоко зарываясь в почву, то отскакивая от поверхности. Выпадение моллюсков было ограничено территорией сада, принадлежавшего мистеру Лидсу, и переулком Коумер</w:t>
        <w:noBreakHyphen/>
        <w:t>лейн. Весть об этом быстро разнеслась по городу, и вскоре местные жители собирали моллюсков целыми грудами. Моллюсков было так много, что один сбор их продолжался весь остаток дня, даже ночью при свете фонарей, а также весь следующий день. В крупной раковине, которую нашел один мальчик, обнаружили живого рака</w:t>
        <w:noBreakHyphen/>
        <w:t>отшельника.</w:t>
      </w:r>
    </w:p>
    <w:p>
      <w:pPr>
        <w:pStyle w:val="Normal"/>
        <w:ind w:left="426" w:right="282" w:firstLine="567"/>
        <w:rPr/>
      </w:pPr>
      <w:r>
        <w:rPr/>
        <w:t>По словам очевидцев, дождь лил стеной. Воды было так много, что тоннель у станции Хенвик затопило на 4 фута и железнодорожная администрация вынуждена была поставить там человека, предупреждавшего пассажиров об опасности. Многие тонны песка и камней вода принесла на хенвикскую дорогу. По всей округе были видны страшные разрушительные следы стихии. В некоторых местах град не таял до семи часов вечера.</w:t>
      </w:r>
    </w:p>
    <w:p>
      <w:pPr>
        <w:pStyle w:val="Normal"/>
        <w:ind w:left="426" w:right="282" w:firstLine="567"/>
        <w:rPr/>
      </w:pPr>
      <w:r>
        <w:rPr/>
      </w:r>
    </w:p>
    <w:p>
      <w:pPr>
        <w:pStyle w:val="Heading3"/>
        <w:ind w:left="426" w:right="282" w:firstLine="567"/>
        <w:rPr/>
      </w:pPr>
      <w:r>
        <w:rPr/>
        <w:t>КАМНИ С НЕБЕС</w:t>
      </w:r>
    </w:p>
    <w:p>
      <w:pPr>
        <w:pStyle w:val="Normal"/>
        <w:ind w:left="426" w:right="282" w:firstLine="567"/>
        <w:rPr/>
      </w:pPr>
      <w:r>
        <w:rPr/>
      </w:r>
    </w:p>
    <w:p>
      <w:pPr>
        <w:pStyle w:val="Normal"/>
        <w:ind w:left="426" w:right="282" w:firstLine="567"/>
        <w:rPr/>
      </w:pPr>
      <w:r>
        <w:rPr/>
        <w:t>В XVII</w:t>
        <w:noBreakHyphen/>
        <w:t>XVIII веках проверкой сообщений о падающих с неба камнях занимались такие крупные ученые, как П. Гассенди, А. Лавуазье и другие. Они ощупывали эти камни, брали пробы, расспрашивали очевидцев их падения и… ничего не могли понять. «В небе нет камней, — констатировал Лавуазье в докладе Академии наук. — Поэтому камни не могут падать с неба».</w:t>
      </w:r>
    </w:p>
    <w:p>
      <w:pPr>
        <w:pStyle w:val="Normal"/>
        <w:ind w:left="426" w:right="282" w:firstLine="567"/>
        <w:rPr/>
      </w:pPr>
      <w:r>
        <w:rPr/>
        <w:t>13 сентября 1768 года камень весом семь с половиной фунтов (около 3,5 килограмма) с грохотом упал в местечке Люс во французском департаменте Мен. Лавуазье сначала расспросил свидетелей, потом исследовал камень и решил, что тот имеет вполне земное происхождение и возник, возможно, от удара молнии. «Что бы там ни говорили древние, — писал он, — истинные физики всегда сомневались в существовании таких камней». К счастью, ни одного «истинного физика» не оказалось поблизости, когда почти тремя веками раньше, 7 ноября 1492 года в Энзисхайме, на глазах всей армии императора Максимилиана I упал огромный камень.</w:t>
      </w:r>
    </w:p>
    <w:p>
      <w:pPr>
        <w:pStyle w:val="Normal"/>
        <w:ind w:left="426" w:right="282" w:firstLine="567"/>
        <w:rPr/>
      </w:pPr>
      <w:r>
        <w:rPr/>
        <w:t>Метеоритная теория получила всеобщее признание только в начале XX столетия, однако нас прежде всего интересуют имеющие неметеоритную природу «небесные» камни, падение которых сопровождается другими не менее странными явлениями. Дхурмсаллайский метеорит, представлявший собой огромный, покрытый льдом камень, упал 28 июля 1860 года. Заместитель британского представителя в Дхурмсалле (Индия) сообщал в трудах Канадского института, что в течение нескольких месяцев после падения камня наблюдались случаи выпадения с неба рыбы в Бенаресе, неведомое красное вещество падало на Фуррукабад, произошло землетрясение, на солнце было обнаружено темное пятно, вдруг на некоторое время стало темно, и, наконец, наблюдалось странное свечение неба. На следующий вечер после падения камня он сам видел множество огней в небе, которые бы сегодня назвали НЛО. В каталоге метеоритов Грэга Дхурмсаллайский метеорит характеризуется как настолько холодный, что «при прикосновении к нему немеют пальцы» (Отчет Британской ассоциации за 1860 год).</w:t>
      </w:r>
    </w:p>
    <w:p>
      <w:pPr>
        <w:pStyle w:val="Normal"/>
        <w:ind w:left="426" w:right="282" w:firstLine="567"/>
        <w:rPr/>
      </w:pPr>
      <w:r>
        <w:rPr/>
        <w:t>Редкие, необычные падения камней зафиксированы в большом количестве источников, поэтому приведем лишь несколько взятых наугад рассказов. Газета «Таймс» от 1 мая 1821 года писала, что на один из домов в местечке Труро (Корнуолл), постоянно падали камни. Сообщения о подобных камнепадах восходят еще к тем временам, когда Господь «бросал с небес большие камни» на аморитов (Нав. 10:11). Тит Ливий (59 до н.э. 17 н. э.) сообщает, что, когда Тулл Гостилий покорил сабинов, камни начали падать с неба на священную рощу на вершине горы Альбан. Римляне послали наблюдателей, и те видели падение камней своими глазами. В каталоге Грэга зафиксировано более двух тысяч падений метеоритов начиная со II века н. э., причем многие из них не были «настоящими» метеоритами. У Форта зафиксированы еще сотни падений «неметеоритов». Мириам Аллен де Форд, американская писательница, которая дольше всех переписывалась с Фортом, пишет в биографическом эссе о Форте, опубликованном в журнале «Научная и ненаучная фантастика» за январь 1954 года, следующее: «В 1922 г. над Чико в Калифорнии произошел знаменитый камнепад. Я отправилась туда, чтобы все разузнать для Форта, и своими глазами увидела, как из невидимой тучки в небе к моим ногам мягко упал камушек».</w:t>
      </w:r>
    </w:p>
    <w:p>
      <w:pPr>
        <w:pStyle w:val="Normal"/>
        <w:ind w:left="426" w:right="282" w:firstLine="567"/>
        <w:rPr/>
      </w:pPr>
      <w:r>
        <w:rPr/>
        <w:t>В Чарлстоне, штат Южная Каролина, 4 сентября 1886 года камни застучали по мостовой прямо под окнами редакции газеты «Чарлстон ньюс энд курьер». Случилось это в 2 часа 30 минут ночи, поэтому злоумышленника, если таковой существовал, никто не обнаружил. Камни оказались теплыми. В номере за 6 сентября газета напечатала статью своего редактора, оказавшегося очевидцем камнепадов, которые произошли в тот же день в 7 часов 30 минут утра и 13 часов 30 минут дня. Он отмечал, что впечатление было такое, будто все камни падали из одной точки над головой на участок площадью 75 квадратных футов (около 25 квадратных метров). Еще более странную историю опубликовала «Рэнд дейли мейл» от 29 мая 1922 года. В Йоханнесбурге, Южная Африка, в течение нескольких месяцев камни падали на одну аптеку, да так, словно хотели поразить работавшую там девушку</w:t>
        <w:noBreakHyphen/>
        <w:t>гоггентотку. Полиция оцепила сад вокруг дома, а девушку услали в магазин, и пока она шла, вокруг нее отвесно падали камни. Отвесность падения была зафиксирована полицией, которая по траектории камней хотела обнаружить «преступника». Тем не менее полицейские прочесали все окрестности, но никого не обнаружили, хотя камни так и не перестали падать вблизи девушки. Несколько недель полиция продолжала наблюдение и удостоверилась, что большие камни падали именно там, где появлялась девушка.</w:t>
      </w:r>
    </w:p>
    <w:p>
      <w:pPr>
        <w:pStyle w:val="Normal"/>
        <w:ind w:left="426" w:right="282" w:firstLine="567"/>
        <w:rPr/>
      </w:pPr>
      <w:r>
        <w:rPr/>
        <w:t>Неприятная избирательность камнепада была отмечена журналом «ИНФО джорнэл». Вечером 27 октября 1973 года двое мужчин удили рыбу на озере недалеко от местечка Сканитлз в штате Нью</w:t>
        <w:noBreakHyphen/>
        <w:t>Йорк (США), когда рядом с ними в воду упал большой камень, затем еще два — больших размеров. Они обследовали местность с факелами, но ничего и никого, кто бы мог бросать эти камни, не нашли. Затем град из мелкой гальки заставил их поторопиться к машине. Пока они бежали, их преследовал каменный дождь. Когда они наконец решили остановиться, чтобы переодеться, на них опять посыпались камни, а при выходе из бара, куда они зашли утолить жажду, их снова встретил камнепад. У дома, где они расстались, камнепад даже усилился. Анализ, проведенный геологическим факультетом Сиракузского университета, показал, что выпавшая галька относится к местной породе.</w:t>
      </w:r>
    </w:p>
    <w:p>
      <w:pPr>
        <w:pStyle w:val="Normal"/>
        <w:ind w:left="426" w:right="282" w:firstLine="567"/>
        <w:rPr/>
      </w:pPr>
      <w:r>
        <w:rPr/>
        <w:t>Интересны камнепады, которые происходят в комнатах и вообще в замкнутых пространствах. Вот один из таких случаев. Целых пять дней камни падали вокруг молодого аборигена, работавшего на ферме неподалеку от города Памфрей, Западная Австралия. Ученые не смогли придумать ничего лучше, как объяснить происшедшее «причудами ветра». Однако куда подевалось их самомнение, когда двое очевидцев под присягой показали, что, находясь в закрытой палатке вместе с этим молодым человеком, они видели камни, падавшие прямо к их ногам. Фокуса здесь никакого не было, как и дыр в палаточной ткани, через которые могли бы проникнуть «причудливые ветры» или камни, оказавшиеся «самой обычной галькой» («Дейли экспресс», 22 марта 1957 года).</w:t>
      </w:r>
    </w:p>
    <w:p>
      <w:pPr>
        <w:pStyle w:val="Normal"/>
        <w:ind w:left="426" w:right="282" w:firstLine="567"/>
        <w:rPr/>
      </w:pPr>
      <w:r>
        <w:rPr/>
        <w:t>В рассказах о падении с неба различных предметов часто фигурируют куски льда неправильной формы. Не следует, однако, слишком доверять такому рациональному объяснению, что они просто отваливаются от обледеневшего самолета, тем более что подобные случаи происходили и тогда, когда еще не было самолетов. Известный французский астроном Камиль Фламмарион упоминает о куске льда 15 футов длиной, 6 футов шириной и 11 футов толщиной (соответственно 4,6, 1,8 и 3,4 метра), который упал в эпоху Карла Великого («Л'Атмосфер», 1888 год). Даже если предположить, что в первой половине XIX века были самолеты в нашем понимании этого слова, то они вряд ли были способны поднять в воздух такие глыбы льда и не упасть на землю. В 1802 году льдина до одного ярда (91,5 сантиметра) в ширину упала на Кадеиш в Индии. 14 августа 1849 года «Таймс» писала, что накануне вечером глыба льда неправильной формы свалилась в местечке Орд, что в Россшире, после исключительно сильного раската грома. В окружности глыба достигала 20 футов (6 метров) и должна была весить около полутонны. Рон Уиллис собрал сведения о 46 таких случаях, пользуясь книгами Форта и другими источниками, и опубликовал их в «ИНФО джорнэл»; очевидно они могут дать представление о «достоинствах» и «недостатках» теорий, согласно которым лед падает с самолетов, является метеоритом, а также может сформироваться в воздухе при ветре определенной силы.</w:t>
      </w:r>
    </w:p>
    <w:p>
      <w:pPr>
        <w:pStyle w:val="Normal"/>
        <w:ind w:left="426" w:right="282" w:firstLine="567"/>
        <w:rPr/>
      </w:pPr>
      <w:r>
        <w:rPr/>
        <w:t>Известны несколько совершенно феноменальных случаев. В ноябре 1950 года ферма в Эксмуре около Норт</w:t>
        <w:noBreakHyphen/>
        <w:t>Мортона в Девоне (Англия) оказалась заваленной кусками льда размером с «большую тарелку». Среди них валялась мертвая овца, шея которой была перебита 14</w:t>
        <w:noBreakHyphen/>
        <w:t>фунтовым куском льда (лондонская «Ивнинг ньюс», 9 ноября 1950 года). Однако этот случай даже нельзя сравнивать с градом, выпавшим в Техасе (США) и убившим тысячи овец, о чем писал журнал «Мансли уэзер ревю» в мае 1877 года, или с тем, что произошло 10 января 1950 года в Дюссельдорфе (Германия), когда ледяное копье 6 дюймов (15 сантиметров) толщиной и 6 футов (более 1,8 м) длиной насмерть поразило плотника на крыше его дома. Об этом писал Фрэнк Эдвард в книге «Самое странное», вышедшей в 1956 году.</w:t>
      </w:r>
    </w:p>
    <w:p>
      <w:pPr>
        <w:pStyle w:val="Normal"/>
        <w:ind w:left="426" w:right="282" w:firstLine="567"/>
        <w:rPr/>
      </w:pPr>
      <w:r>
        <w:rPr/>
        <w:t>Почти все случаи падения предметов с неба не похожи один на другой. Можно упомянуть о выпадении смердящего льда, цветного льда, кристаллов соли, медных сплавов, шлака и алебастра, градин из питьевой соды, дождей из азотной кислоты еще задолго до того, как такие явления стали встречаться повсеместно из</w:t>
        <w:noBreakHyphen/>
        <w:t>за промышленного загрязнения окружающей среды. Наблюдались падения металлических осколков, которые нельзя объяснить с точки зрения метеорологии. Например, в Каннифтоне, Онтарио (Канада), упала мягкая лепешка, на поверку оказавшаяся смесью осколков стекла с почти чистым цинком («Бельвиль интеллидженсер», 11 ноября 1968 года). Странный шар из известняка упал близ Блекенштада в Швеции 11 апреля 1925 года. По данным профессора Хаддинга из Лундского университета, в его осколках были обнаружены морские раковины, а также следы животного (?), напоминавшего трилобита.</w:t>
      </w:r>
    </w:p>
    <w:p>
      <w:pPr>
        <w:pStyle w:val="Normal"/>
        <w:ind w:left="426" w:right="282" w:firstLine="567"/>
        <w:rPr/>
      </w:pPr>
      <w:r>
        <w:rPr/>
      </w:r>
    </w:p>
    <w:p>
      <w:pPr>
        <w:pStyle w:val="Heading3"/>
        <w:ind w:left="426" w:right="282" w:firstLine="567"/>
        <w:rPr/>
      </w:pPr>
      <w:r>
        <w:rPr/>
        <w:t>ПАДЕНИЕ РУКОТВОРНЫХ ПРЕДМЕТОВ</w:t>
      </w:r>
    </w:p>
    <w:p>
      <w:pPr>
        <w:pStyle w:val="Normal"/>
        <w:ind w:left="426" w:right="282" w:firstLine="567"/>
        <w:rPr/>
      </w:pPr>
      <w:r>
        <w:rPr/>
      </w:r>
    </w:p>
    <w:p>
      <w:pPr>
        <w:pStyle w:val="Normal"/>
        <w:ind w:left="426" w:right="282" w:firstLine="567"/>
        <w:rPr/>
      </w:pPr>
      <w:r>
        <w:rPr/>
        <w:t>Согласно одной из христианских легенд, знаменитый столп в Сарагосе был принесен туда ангелами, которых сопровождала Дева Мария; с вершины столпа она наставляла апостола Иакова Подобные легенды существуют во многих странах. В них фигурируют рукотворные предметы, как, например, указанный столп, которые якобы упали с неба. Они во все времена считались священными, помещались в храмах или использовались в магических ритуалах. Сейчас значительное число таких предметов пылится в запасниках музеев или во второстепенных экспозициях с табличкой «Ритуальные предметы каменного века». Интересно отметить, что в каталоге Грэга, опубликованном в «Отчете Британской ассоциации» за 1860 год, указан колонноподобный обработанный камень, упавший с неба в Константинополе примерно в 416 году.</w:t>
      </w:r>
    </w:p>
    <w:p>
      <w:pPr>
        <w:pStyle w:val="Normal"/>
        <w:ind w:left="426" w:right="282" w:firstLine="567"/>
        <w:rPr/>
      </w:pPr>
      <w:r>
        <w:rPr/>
        <w:t>Пирамидальные камни, известные как «громовые камни», «громовики», «небесные топоры» или «стрелы молний», являются общепризнанными талисманами, оберегающими от попадания молнии. Жители Бирмы, Китая и Японии верили, что эти предметы изготовляются на небе. Некоторые натуралисты в средние века считали, что «громовые камни» «рождаются на небе от дыхания молнии, сгущающегося под действием окружающей влаги». Однако прошли века, прежде чем ученые, ранее отрицавшие возможность подобных явлений, вынуждены были признать, что камни могут падать с неба.</w:t>
      </w:r>
    </w:p>
    <w:p>
      <w:pPr>
        <w:pStyle w:val="Normal"/>
        <w:ind w:left="426" w:right="282" w:firstLine="567"/>
        <w:rPr/>
      </w:pPr>
      <w:r>
        <w:rPr/>
        <w:t>Особый интерес представляют сообщения, в которых фигурируют похожие на топоры камни, обнаруженные в месте удара молнии о землю или в стволе пораженного молнией дерева. География народных представлений о том, что такие камни связаны с молнией, довольно широка: от Ямайки до Норвегии и от Малайи до Британских островов. Форт отмечает, что аналогичные представления бытовали среди индейцев Северной и Южной Америки.</w:t>
      </w:r>
    </w:p>
    <w:p>
      <w:pPr>
        <w:pStyle w:val="Normal"/>
        <w:ind w:left="426" w:right="282" w:firstLine="567"/>
        <w:rPr/>
      </w:pPr>
      <w:r>
        <w:rPr/>
        <w:t>Англосаксы испытывали настоящий страх перед «ядрами эльфов» и «волшебными стрелами», то есть крохотными камешками, которые якобы обрабатывали и метали на землю феи. Подобное отношение к ним присутствует в разные исторические времена у разных народов. То, что сегодня сохранилось в народной памяти, когда</w:t>
        <w:noBreakHyphen/>
        <w:t>то могло основываться на реальном событии. Справедливо и обратное утверждение: то, что воспринималось как выдумка, может на поверку оказаться фактом. Пример, в котором фигурирует «ядро эльфа», приводит А. А. Макгрэгор в своей книге «Острова привидений»: «Одну „волшебную стрелу“ подобрала в Лох</w:t>
        <w:noBreakHyphen/>
        <w:t>Мэдди несколько лет назад одна девушка, которая, выйдя темным вечером за торфяными брикетами, вдруг услышала, как в воздухе что</w:t>
        <w:noBreakHyphen/>
        <w:t>то просвистело и упало у ее ног».</w:t>
      </w:r>
    </w:p>
    <w:p>
      <w:pPr>
        <w:pStyle w:val="Normal"/>
        <w:ind w:left="426" w:right="282" w:firstLine="567"/>
        <w:rPr/>
      </w:pPr>
      <w:r>
        <w:rPr/>
        <w:t>Обработанный камень в виде диска «очень правильной формы» упал с неба в местечке Тарб (Франция) в июне 1887 года. В журнале «Конт рэндю» была сделана попытка объяснить этот случай действием смерча. В 1910 году на страницах журнала «Сайентифик америкэн» развернулась бурная дискуссия, когда Чарлз Холдер объявил, что ему удалось расшифровать надпись, высеченную на поверхности камня, «напоминающего метеорит». Метеорит этот якобы упал в долине Яки в Мексике. Утверждение Холдера о том, что надпись была сделана на языке племени майя, легко опровергли специалисты, и о случившемся вскоре забыли. При этом не удосужились проверить первоначальное заявление, будто на землю упал камень, на котором имелась надпись.</w:t>
      </w:r>
    </w:p>
    <w:p>
      <w:pPr>
        <w:pStyle w:val="Normal"/>
        <w:ind w:left="426" w:right="282" w:firstLine="567"/>
        <w:rPr/>
      </w:pPr>
      <w:r>
        <w:rPr/>
        <w:t>В настоящее время это явление, похоже, приобрело новую форму: теперь никто уже не говорит о божественной природе падающих с неба продуктов современной техники. По имеющимся данным, с 1911 года регулярно сообщается о падении на землю фольги и «блесток»; с 1842 года — о падении химикатов, с 1936 года — винтов и гаек, с 1955 года — пластмасс; в 1961 году упал латунный куб. В Биджори (Индия), как сообщалось, уже почти сто лет с неба сыплются бусины с проделанными в них отверстиями для продевания нитки. Иногда их выпадает так много, что можно набрать целую горсть. Все попытки обнаружить источник происхождения бусин (следуя предположению, что «смерч» переносит их откуда</w:t>
        <w:noBreakHyphen/>
        <w:t>то и что там, откуда они берутся, будь то фабрика или склад, их периодически будет недоставать) оказались тщетными. Точно так же полиция не смогла объяснить, откуда взялись мячи для игры в гольф, выпавшие во время бури в местечке Пунта</w:t>
        <w:noBreakHyphen/>
        <w:t>Горда во Флориде 3 сентября 1969 года.</w:t>
      </w:r>
    </w:p>
    <w:p>
      <w:pPr>
        <w:pStyle w:val="Normal"/>
        <w:ind w:left="426" w:right="282" w:firstLine="567"/>
        <w:rPr/>
      </w:pPr>
      <w:r>
        <w:rPr/>
        <w:t>В вышедшей в 1922 году книге Е.Г.К. Вернера «Мифы и легенды Китая» приводится древняя история о том, что некий Леи Кунь, князь грома, сбросил с небес склянку с лечебной мазью одной женщине, которая была поражена молнией. Современным эквивалентом этой легенды, хотя и несколько измененной по духу и форме, можно считать сообщения о низвержении с небес грязи, щепок, камней, стеклянных осколков и глиняных черепков на жителей Пиньяр</w:t>
        <w:noBreakHyphen/>
        <w:t>дель</w:t>
        <w:noBreakHyphen/>
        <w:t>Рио, Куба, причем целых 4 раза в течение 1968 года («Бейонд», октябрь 1969 года). Огромное количество гвоздей высыпалось с ночного неба на жену смотрителя маяка в Пойнт</w:t>
        <w:noBreakHyphen/>
        <w:t>Исабель, Техас. Случилось это 12 октября 1888 года, а 16 октября того же года газета «Сент</w:t>
        <w:noBreakHyphen/>
        <w:t>Луис глоуб</w:t>
        <w:noBreakHyphen/>
        <w:t>демократ» писала, что на следующую ночь град гвоздей повторился, но уже в сопровождении комьев земли и устричных раковин. Это явление привлекло толпы любопытных, которые рассказывали, что видели падение гвоздей около маяка своими глазами.</w:t>
      </w:r>
    </w:p>
    <w:p>
      <w:pPr>
        <w:pStyle w:val="Normal"/>
        <w:ind w:left="426" w:right="282" w:firstLine="567"/>
        <w:rPr/>
      </w:pPr>
      <w:r>
        <w:rPr/>
        <w:t>Имеется немало данных о происшествиях, которые можно считать падениями предметов с неба, хотя очевидцы отсутствуют. По сообщению «Сент</w:t>
        <w:noBreakHyphen/>
        <w:t>Луис пост диспэтч», 10 ноября 1965 года житель Луисвилля, штат Кентукки, услышал грохот. Когда он выбежал, чтобы узнать, что произошло, его глазам предстал двор, усыпанный пакетами с печеньем. Поскольку пакеты были обнаружены даже на крыше гаража, соседи высказали предположение, что печенье свалилось с неба, возможно с самолета. Однако не удалось установить ни изготовителя печенья, ни его принадлежность. Более того, ни один летчик не сообщил о потере груза.</w:t>
      </w:r>
    </w:p>
    <w:p>
      <w:pPr>
        <w:pStyle w:val="Normal"/>
        <w:ind w:left="426" w:right="282" w:firstLine="567"/>
        <w:rPr/>
      </w:pPr>
      <w:r>
        <w:rPr/>
        <w:t>Нет сомнений в справедливости утверждения женщины, ехавшей на машине в Палм</w:t>
        <w:noBreakHyphen/>
        <w:t>Спрингс, Калифорния, что с неба свалилось колесо и серьезно повредило крышу ее автомобиля. По сообщению «Нью</w:t>
        <w:noBreakHyphen/>
        <w:t>Йорк таймс» от 17 апреля 1969 года, власти не получили сведений о потере колеса каким</w:t>
        <w:noBreakHyphen/>
        <w:t>либо самолетом.</w:t>
      </w:r>
    </w:p>
    <w:p>
      <w:pPr>
        <w:pStyle w:val="Normal"/>
        <w:ind w:left="426" w:right="282" w:firstLine="567"/>
        <w:rPr/>
      </w:pPr>
      <w:r>
        <w:rPr/>
        <w:t>Такие падения предметов достаточно загадочны сами по себе. Что говорить тогда о тех случаях, когда падения одних и тех же предметов происходят неоднократно в одном и том же месте. По данным «Религиозно</w:t>
        <w:noBreakHyphen/>
        <w:t>философского журнала», куски ржавого железа выпали в Оренбурге 25 января 1824 года, а затем их падение было отмечено четырьмя месяцами позже.</w:t>
      </w:r>
    </w:p>
    <w:p>
      <w:pPr>
        <w:pStyle w:val="Normal"/>
        <w:ind w:left="426" w:right="282" w:firstLine="567"/>
        <w:rPr/>
      </w:pPr>
      <w:r>
        <w:rPr/>
        <w:t>Перейдем от железа к дроби, которая через определенные промежутки времени целых несколько дней сыпалась внутри одной конторы в Ньютоне, штат Нью</w:t>
        <w:noBreakHyphen/>
        <w:t>Джерси (США). Вышедшая 3 марта 1929 года газета «Сан</w:t>
        <w:noBreakHyphen/>
        <w:t>Франциско кроникл» назвала этот случай «величайшей загадкой в истории города», причем до сих пор непонятно, как дробь проникла в здание. После того как об аналогичном случае рассказал «Религиозно</w:t>
        <w:noBreakHyphen/>
        <w:t>философский журнал», один из читателей прислал письмо, опубликованное 24 апреля 1880 года, с описанием пуль, которые падали средь бела дня во всех комнатах его дома в 1867 году. Затем в течение часа и более стала сыпаться крупная дробь «для охоты на птицу». Всякий раз, когда он хотел собрать эту дробь, он находил не более полудюжины дробин, а остальные таинственным образом исчезали.</w:t>
      </w:r>
    </w:p>
    <w:p>
      <w:pPr>
        <w:pStyle w:val="Normal"/>
        <w:ind w:left="426" w:right="282" w:firstLine="567"/>
        <w:rPr/>
      </w:pPr>
      <w:r>
        <w:rPr/>
        <w:t>Бюллетень Международного учебного центра Шри Ауробиндо за февраль 1974 года поместил пространное воспоминание очевидца падения кусков кирпича внутри различных комнат здания Шри Ауробиндо в Пондишери (Индия) в декабре 1921 года. Ни злоумышленников, ни причин этого явления обнаружено не было, а кирпичи продолжали падать во дворе, на кухне и на лестницах. Обитатели дома вскоре заметили, что кирпичи можно увидеть только ниже уровня крыши, словно они возникают именно на этом уровне и сразу, как только материализуются, начинают падать. Обитатели также отметили, что это явление как</w:t>
        <w:noBreakHyphen/>
        <w:t>то связано с местным поваренком. Они заперли его в комнате, в которой не было никаких отверстий, но кирпичи не переставали падать, нанося ему даже телесные травмы. За 41 год до этого случая в школе рядом с домом правителя в Мадрасе кирпичи падали не менее пяти дней в присутствии 30 наблюдателей. 5 марта 1888 года газета «Мадрас мейл» писала, что священники порекомендовали отметить один упавший кирпич белым крестом и поместить его в центре класса. Ко всеобщему изумлению, «кирпич такого же размера, но с черным крестом» упал на первый кирпич, да с такой точностью, что даже не свалился с него.</w:t>
      </w:r>
    </w:p>
    <w:p>
      <w:pPr>
        <w:pStyle w:val="Normal"/>
        <w:ind w:left="426" w:right="282" w:firstLine="567"/>
        <w:rPr/>
      </w:pPr>
      <w:r>
        <w:rPr/>
        <w:t>В древние времена люди молили о ниспослании «манны небесной» и получали ее. В доказательство того, что эта традиция не исчезла, предлагаем современный аналог: «денежные» дожди в «бетонной пустыне» города. Некоторые из такого рода случаев происходят, как уверяли очевидцы, с участием шумливых и злобных привидений (например, падение однопенсовых монет вместе с кусочками соды и угля во время уличных беспорядков в Баттерси, район Лондона). Этот случай описан Гарри Прайсом в его книге «Привидение над Англией», вышедшей в 1945 году.</w:t>
      </w:r>
    </w:p>
    <w:p>
      <w:pPr>
        <w:pStyle w:val="Normal"/>
        <w:ind w:left="426" w:right="282" w:firstLine="567"/>
        <w:rPr/>
      </w:pPr>
      <w:r>
        <w:rPr/>
        <w:t>Пожалуй, самым удивительным проявлением буйства привидений стало полное разрушение дома в Сорбонне, Париж, в результате нескончаемых бомбардировок строительным материалом. Это продолжалось каждую ночь в течение 3 недель, о чем имеются данные в официальном французском полицейском журнале «Газеттде трибюн», вышедшем 2 февраля 1849 года, в котором также содержатся, хотя и без указания даты, ссылки на случаи, когда «дождь из мелких монет собирал на улице Монтескье в Париже толпы зевак». Отметим, что это происходило несколько раз кряду.</w:t>
      </w:r>
    </w:p>
    <w:p>
      <w:pPr>
        <w:pStyle w:val="Normal"/>
        <w:ind w:left="426" w:right="282" w:firstLine="567"/>
        <w:rPr/>
      </w:pPr>
      <w:r>
        <w:rPr/>
        <w:t>Форт упоминает о выпадении монет на Трафальгарской площади в Лондоне, не сообщая каких</w:t>
        <w:noBreakHyphen/>
        <w:t>либо подробностей. Пенсовые и полупенсовые монеты падали под ноги детей, возвращавшихся домой из школы в Ханэме, Бристоль, как об этом писала 30 сентября 1956 года лондонская «Пипл». 5 августа 1940 года также лондонская «Дейли экспресс» напечатала заметку о том, что во время бури в Мещере, в России, повсюду сыпались серебряные монеты.</w:t>
      </w:r>
    </w:p>
    <w:p>
      <w:pPr>
        <w:pStyle w:val="Normal"/>
        <w:ind w:left="426" w:right="282" w:firstLine="567"/>
        <w:rPr/>
      </w:pPr>
      <w:r>
        <w:rPr/>
        <w:t>«Пипл» 17 февраля 1957 года сообщала, что жительница Гейтсхеда, графство Дарем, находясь во дворе своего дома, услышала, как у нее над головой просвистели два предмета. Это оказались полупенсы. Пенсовые монеты в количестве 4050 штук выпали небольшими партиями за 15 минут в Рамсгейте, графство Кент. 10 сентября 1968 года «Дейли миррор» отмечала, что «падение их нельзя было увидеть — лишь слышно было, как они стучали по мостовой». Как ни странно, но все монеты были искривлены.</w:t>
      </w:r>
    </w:p>
    <w:p>
      <w:pPr>
        <w:pStyle w:val="Normal"/>
        <w:ind w:left="426" w:right="282" w:firstLine="567"/>
        <w:rPr/>
      </w:pPr>
      <w:r>
        <w:rPr/>
        <w:t>6 января 1976 года «Бат кроникл» рассказала, как два священника в Лимбурге (ФРГ) собрали невесть откуда свалившиеся две тысячи марок в банкнотах различного достоинства. Но даже этот случай нельзя сравнить с тем, когда тысячефранковые бумажки падали на жителей Бурже (Франция). Несмотря на все усилия по расследованию происшествия, писала «Санди экспресс» 15 апреля 1957 года, никто не заявил о пропаже и не предъявил своих прав на денежные купюры.</w:t>
      </w:r>
    </w:p>
    <w:p>
      <w:pPr>
        <w:pStyle w:val="Normal"/>
        <w:ind w:left="426" w:right="282" w:firstLine="567"/>
        <w:rPr/>
      </w:pPr>
      <w:r>
        <w:rPr/>
      </w:r>
    </w:p>
    <w:p>
      <w:pPr>
        <w:pStyle w:val="Heading3"/>
        <w:ind w:left="426" w:right="282" w:firstLine="567"/>
        <w:rPr/>
      </w:pPr>
      <w:r>
        <w:rPr/>
        <w:t>ТАИНСТВЕННЫЕ ПОТОКИ</w:t>
      </w:r>
    </w:p>
    <w:p>
      <w:pPr>
        <w:pStyle w:val="Normal"/>
        <w:ind w:left="426" w:right="282" w:firstLine="567"/>
        <w:rPr/>
      </w:pPr>
      <w:r>
        <w:rPr/>
      </w:r>
    </w:p>
    <w:p>
      <w:pPr>
        <w:pStyle w:val="Normal"/>
        <w:ind w:left="426" w:right="282" w:firstLine="567"/>
        <w:rPr/>
      </w:pPr>
      <w:r>
        <w:rPr/>
        <w:t>Рассмотрим теперь некоторые проявления таинственной силы, действующей на жидкости и заставляющей их возникать «из ниоткуда» и сочиться, течь из различных предметов или падать с небес в виде капель. Прежде всего имеются в виду необычные и повторяющиеся дожди, выпадающие на небольшие участки. «Конт рэндю» поместил сообщение о падении крупных отдельных капель теплой воды на Женеву в ясный день в 9 часов утра 9 августа 1837 года. Это явление повторилось 31 мая следующего года в 10 часов утра и еще раз в тот же час 11 мая 1842 года. Горячая вода выпадала 30 июня 1817 года во время серии подземных толчков в Инвернесс («Доклад Британской ассоциации», 1854).</w:t>
      </w:r>
    </w:p>
    <w:p>
      <w:pPr>
        <w:pStyle w:val="Normal"/>
        <w:ind w:left="426" w:right="282" w:firstLine="567"/>
        <w:rPr/>
      </w:pPr>
      <w:r>
        <w:rPr/>
        <w:t>Таинственное явление интенсивных локальных дождей получило у метеорологов название «точечного выпадения осадков». В качестве примера «Метеорологический журнал Саймонса» приводит «каскад» воды и града, обрушившийся 9 июня 1809 года на один из районов Лондона размером менее 200 акров (82 гектара). Газета «Торонто глоб» от 3 июня 1889 года описала событие в Кобурге, Онтарио (Канада), когда горожане увидели над головами массу воды в виде огромного мешка, который упал в двух милях от города. Это явление поспешили объявить «водяным смерчем».</w:t>
      </w:r>
    </w:p>
    <w:p>
      <w:pPr>
        <w:pStyle w:val="Normal"/>
        <w:ind w:left="426" w:right="282" w:firstLine="567"/>
        <w:rPr/>
      </w:pPr>
      <w:r>
        <w:rPr/>
        <w:t>В отличие от обычных дождей существуют еще и «небесные струи». В «Конт рэндю» имеется упоминание о выпадении потока воды над Нуар</w:t>
        <w:noBreakHyphen/>
        <w:t>Фонтэном (Франция), из неподвижной точки на небе: в апреле 1S42 года вода продолжала литься в течение двух дней. В графстве Честерфилд, Южная Каролина (США), вода с неба лилась непрерывно в течение 14 дней на небольшой участок земли при абсолютно ясном небе («Нью</w:t>
        <w:noBreakHyphen/>
        <w:t>Йорк сан», 24 октября 1886 года). Примерно в то же время поток воды пролился на Доусон, штат Джорджия, на участке 25 футов (7,5 метра) шириной Создавалось впечатление, будто на небе существуют невидимые краны, которые забыли закрыть.</w:t>
      </w:r>
    </w:p>
    <w:p>
      <w:pPr>
        <w:pStyle w:val="Normal"/>
        <w:ind w:left="426" w:right="282" w:firstLine="567"/>
        <w:rPr/>
      </w:pPr>
      <w:r>
        <w:rPr/>
        <w:t>Жаждущие влаги деревья молят о воде, и в ответ — если это действительно ответ — она льется либо не там, где надо, либо чересчур долго, как бы по рассеянности. Газета «Шарлотт кроникл», Северная Каролина (США), 21 октября 1886 года сообщала: «Жители юго</w:t>
        <w:noBreakHyphen/>
        <w:t>восточного района города не менее трех недель наблюдали весьма странное явление. Каждый день в три часа пополудни в одном и том же строго определенном месте ровно полчаса шел дождь. Он лился между двумя деревьями в означенный час: нежные капли падали на листья при ясном солнечном свете, и все это можно было наблюдать ежедневно более трех недель подряд». Впоследствии синоптик из службы прогнозов послал отчет об этом событии в ежемесячный журнал «Обозрение погоды» (октябрь 1887 года), подтвердив, что самолично наблюдал данное явление несколько дней кряду. Два упомянутых дерева принадлежали к породе красных дубов. Синоптик писал. «Иногда вода льется на участок площадью полакра, но всегда центр ее падения — эти два дерева; когда же напор воды слабеет, то влага выпадает лишь на листву». В Браунсвилле, штат Пенсильвания (США), такую же «водяную небесную манну» получало дерево другой породы — на площади около 14 квадратных футов (4 квадратных метра), в центре которой оно росло.</w:t>
      </w:r>
    </w:p>
    <w:p>
      <w:pPr>
        <w:pStyle w:val="Normal"/>
        <w:ind w:left="426" w:right="282" w:firstLine="567"/>
        <w:rPr/>
      </w:pPr>
      <w:r>
        <w:rPr/>
        <w:t>Известны и другие столь же таинственные явления, связанные с жидкостями. Так, в начале февраля 1873 года один дом в Экклстоне, Ланкашир, стал местом действия целой серии невероятных происшествий. В помещениях непрерывно текли потоки воды, в результате чего их обитатели промокали до нитки, а старинная мебель непоправимо портилась. Все, кто занимался расследованием этого феномена, отмечали ужасное положение людей, оказавшихся его жертвой. В данном случае не могло быть и речи о каком</w:t>
        <w:noBreakHyphen/>
        <w:t>либо мошенничестве. «Черли стандарт» в статье от 15 февраля отмечала, что самое поразительное во всей этой истории то, что потолки дома остаются «совершенно сухими». Девятого сентября 1880 года репортер «Торонто глоб» описал в заметке свои невероятные приключения на одной ферме недалеко от Уэллсли, Онтарио, где окна были сплошь разбиты так и не найденными «снарядами с неба», а мебель передвигалась по дому по своему собственному «хотению». В комнатах также стала литься вода, причем ее было столько, что все вещи хозяев оказались вконец испорченными (нужно отметить, что это зачастую происходило на глазах у ошеломленных «экскурсантов», набивавшихся в комнаты). Между тем странное дело: ни крыша, ни стены не носили на себе никаких следов воды, так что было непонятно, откуда же она берется.</w:t>
      </w:r>
    </w:p>
    <w:p>
      <w:pPr>
        <w:pStyle w:val="Normal"/>
        <w:ind w:left="426" w:right="282" w:firstLine="567"/>
        <w:rPr/>
      </w:pPr>
      <w:r>
        <w:rPr/>
        <w:t>В своей книге «Странный мир», опубликованной в 1964 году, Фрэнк Эдвардс описал злоключения одной семьи, пораженной «водяной чумой». По странной случайности фамилия этих людей была Ватерман (дословно — «Водяной человек»), и беда приключилась с ними через девять лет после того, как они переселились в свой новый дом вблизи Виндзора, в Вермонте (США). Однажды утром в сентябре 1955 года они вдруг обнаружили капли влаги на своей мебели, как после густого тумана. Они тотчас же вытерли эту «росу» губкой, но она не замедлила появиться вновь, причем «визиты» повторялись, и «роса» по временам бывала весьма обильной. Инженеры компании по продаже домов, обслуживавшие участок, осмотрели все трубы и нашли их в отличном состоянии: они не лопались и поверхность их была абсолютно сухой. Между тем вода все появлялась и появлялась. В один прекрасный день, когда глава семейства доктор Ватерман переносил поднос с виноградом из одной комнаты в другую, тот в пути наполнился водой.</w:t>
      </w:r>
    </w:p>
    <w:p>
      <w:pPr>
        <w:pStyle w:val="Normal"/>
        <w:ind w:left="426" w:right="282" w:firstLine="567"/>
        <w:rPr/>
      </w:pPr>
      <w:r>
        <w:rPr/>
        <w:t>В статье, посвященной таинственным потокам жидкости разного рода, опубликованной в журнале «Грит» (США) 20 июля 1970 года, речь шла о потоках воды, в 1963 году буквально изгнавших из дома семью Мартинов, проживавших в Метуене, штат Массачусетс. Но злоключения на этом не закончились: стоило им переехать в новый дом, как все началось сначала, хотя они сменили не только дом, но и город. Вода опять начала бить струями в различных местах дома, сочиться по стенам и потолку.</w:t>
      </w:r>
    </w:p>
    <w:p>
      <w:pPr>
        <w:pStyle w:val="Normal"/>
        <w:ind w:left="426" w:right="282" w:firstLine="567"/>
        <w:rPr/>
      </w:pPr>
      <w:r>
        <w:rPr/>
        <w:t>Из случаев, которые относятся к действиям «нечистой силы», известны, как утверждают, две разновидности: при одной из них «происки» продолжаются и при переезде людей на новое место, а при другой — не дают спокойно жить новым жильцам. История, происшедшая с Эугенио Росси, напоминает нам о других случаях «преследований», где в центре всегда оказывается тот или иной конкретный человек, идет ли речь об огне, камнях и т. д. Девятилетний Эугенио находился в больнице в городке Нуоро (Сардиния), где его обследовали, когда, как сообщала газета «Сан» от 30 ноября 1972 года, вокруг его постели начала в больших количествах сочиться сквозь доски пола вода. Его переводили из одной палаты в другую пять раз — но все оставалось по</w:t>
        <w:noBreakHyphen/>
        <w:t>прежнему: стоило ему обосноваться на новом месте, как вокруг его постели тут же начинала скапливаться проступавшая через пол вода. И в этом случае, как и в других подобных, снова фигурируют совершенно сбитые с толку официальные лица и техники, осматривавшие трубы к не находящие никакого объяснения странному явлению. Наверняка люди, страдающие от таких «преследований», испытывают к себе особую «расположенность» воды оттого, что в древности их предки, должно быть, были искателями воды или заклинателями дождей.</w:t>
      </w:r>
    </w:p>
    <w:p>
      <w:pPr>
        <w:pStyle w:val="Normal"/>
        <w:ind w:left="426" w:right="282" w:firstLine="567"/>
        <w:rPr/>
      </w:pPr>
      <w:r>
        <w:rPr/>
        <w:t>Любопытный случай произошел в доме сельского пастора в Свонтон Новерс, Норфолк. О нем писали все ведущие английские газеты и журналы того времени. 30 августа 1919 года пастор обнаружил, что через потолки в нескольких комнатах его дома сочится нефть (точнее, она собиралась пятнами на потолке). В последующие дни нефть стала течь с потолка постоянно и, как отмечали очевидцы, бить струями из стен. Тогда было высказано предположение, что дом, возможно, стоит на нефтяной скважине. Но нефть, которую обнаружили в доме, не была неочищенной, какой бы ей в таком случае полагалось быть, это была смесь керосина и бензина. Нефть прибывала в количестве одной кварты каждые 10 минут, 2 сентября ее было собрано до 50 галлонов. Накануне, 1 сентября, «дождь» шел в доме 13 раз. В результате вещи в доме оказались безнадежно испорченными, а пары жидкости были столь вредны для здоровья, что потребовалась эвакуация людей. Срочно продолбили стены, исследовали потолки, но обнаружить что</w:t>
        <w:noBreakHyphen/>
        <w:t>либо не удалось.</w:t>
      </w:r>
    </w:p>
    <w:p>
      <w:pPr>
        <w:pStyle w:val="Normal"/>
        <w:ind w:left="426" w:right="282" w:firstLine="567"/>
        <w:rPr/>
      </w:pPr>
      <w:r>
        <w:rPr/>
        <w:t>В услужении у пастора, преподобного Хью Гая, состояла молодая девушка, и была сделана попытка свалить все на нее. Как писала «Таймс» от 9 сентября, некто Освальд Уильямс, иллюзионист по профессии, включился в расследование и заявил, что сумел раскрыть тайну: по его словам, служанка поливала потолок водой. 12 сентября та же газета поместила интервью с девушкой, в котором та рассказала, что вошла в дом вместе с Уильямсом и, как только на потолке появились пятна, он дал ей ровно минуту, чтобы сознаться в преступлении, заявив, что в противном случае добьется, что ее посадят в тюрьму. Позже она подала в суд на Уильямса и его жену, обвинив их в том, что они ее избивали. Дело против девушки было тут же прекращено. Никто так никогда и не смог объяснить, каким образом бедная служанка смогла затащить 50 галлонов нефти на чердак, да еще к тому же под пристальным наблюдением множества люде и, проводивших расследование.</w:t>
      </w:r>
    </w:p>
    <w:p>
      <w:pPr>
        <w:pStyle w:val="Normal"/>
        <w:ind w:left="426" w:right="282" w:firstLine="567"/>
        <w:rPr/>
      </w:pPr>
      <w:r>
        <w:rPr/>
      </w:r>
    </w:p>
    <w:p>
      <w:pPr>
        <w:pStyle w:val="Heading3"/>
        <w:ind w:left="426" w:right="282" w:firstLine="567"/>
        <w:rPr/>
      </w:pPr>
      <w:r>
        <w:rPr/>
        <w:t>НОВЫЙ ВИД АСТРАЛЬНЫХ ПУТЕШЕСТВИЙ</w:t>
      </w:r>
    </w:p>
    <w:p>
      <w:pPr>
        <w:pStyle w:val="Normal"/>
        <w:ind w:left="426" w:right="282" w:firstLine="567"/>
        <w:rPr/>
      </w:pPr>
      <w:r>
        <w:rPr/>
      </w:r>
    </w:p>
    <w:p>
      <w:pPr>
        <w:pStyle w:val="Normal"/>
        <w:ind w:left="426" w:right="282" w:firstLine="567"/>
        <w:rPr/>
      </w:pPr>
      <w:r>
        <w:rPr/>
        <w:t>Общение с умершими родными и знакомыми людьми тоже можно отнести к виду астральных путешествий.</w:t>
      </w:r>
    </w:p>
    <w:p>
      <w:pPr>
        <w:pStyle w:val="Normal"/>
        <w:ind w:left="426" w:right="282" w:firstLine="567"/>
        <w:rPr/>
      </w:pPr>
      <w:r>
        <w:rPr/>
      </w:r>
    </w:p>
    <w:p>
      <w:pPr>
        <w:pStyle w:val="Normal"/>
        <w:ind w:left="426" w:right="282" w:firstLine="567"/>
        <w:rPr/>
      </w:pPr>
      <w:r>
        <w:rPr/>
      </w:r>
    </w:p>
    <w:p>
      <w:pPr>
        <w:pStyle w:val="Heading6"/>
        <w:ind w:left="426" w:right="282" w:firstLine="567"/>
        <w:rPr/>
      </w:pPr>
      <w:r>
        <w:rPr/>
        <w:t>Картины из царства мертвых</w:t>
      </w:r>
    </w:p>
    <w:p>
      <w:pPr>
        <w:pStyle w:val="Normal"/>
        <w:ind w:left="426" w:right="282" w:firstLine="567"/>
        <w:rPr/>
      </w:pPr>
      <w:r>
        <w:rPr/>
      </w:r>
    </w:p>
    <w:p>
      <w:pPr>
        <w:pStyle w:val="Normal"/>
        <w:ind w:left="426" w:right="282" w:firstLine="567"/>
        <w:rPr/>
      </w:pPr>
      <w:r>
        <w:rPr/>
        <w:t>Рассказывает немецкий журналист и исследователь ларанормальных явлении Райнер Хольбе (Материал предоставлен А. Кудрявицкой):</w:t>
      </w:r>
    </w:p>
    <w:p>
      <w:pPr>
        <w:pStyle w:val="Normal"/>
        <w:ind w:left="426" w:right="282" w:firstLine="567"/>
        <w:rPr/>
      </w:pPr>
      <w:r>
        <w:rPr/>
        <w:t>Здесь, в подвальном помещении одного типового дома, обыкновенный человек, вполне возможно, сделал главное открытие XX века, и почти никому это не интересно.</w:t>
      </w:r>
    </w:p>
    <w:p>
      <w:pPr>
        <w:pStyle w:val="Normal"/>
        <w:ind w:left="426" w:right="282" w:firstLine="567"/>
        <w:rPr/>
      </w:pPr>
      <w:r>
        <w:rPr/>
        <w:t>И в наше время тоже не должно быть того, чего не должно быть. И наша современность имеет сложившиеся твердые научные обоснования и ясно сформулированные взгляды, хотя ни в одном другом столетии на этой Земле не было так много найдено, открыто и выдумано, как в XX веке.</w:t>
      </w:r>
    </w:p>
    <w:p>
      <w:pPr>
        <w:pStyle w:val="Normal"/>
        <w:ind w:left="426" w:right="282" w:firstLine="567"/>
        <w:rPr/>
      </w:pPr>
      <w:r>
        <w:rPr/>
        <w:t>Тем временем умирают наши леса и реки, океаны превратились в место сброса нечистот, а над Антарктикой в защитной атмосфере образовалась дыра величиной с Соединенные Штаты. Атомные электростанции стали тихонько тикающими адскими машинами.</w:t>
      </w:r>
    </w:p>
    <w:p>
      <w:pPr>
        <w:pStyle w:val="Normal"/>
        <w:ind w:left="426" w:right="282" w:firstLine="567"/>
        <w:rPr/>
      </w:pPr>
      <w:r>
        <w:rPr/>
        <w:t>Мы недоверчивы к религиям и их вождям, мы не верим ни политикам, ни нашим соседям. Мы не доверяем часто даже самим себе.</w:t>
      </w:r>
    </w:p>
    <w:p>
      <w:pPr>
        <w:pStyle w:val="Normal"/>
        <w:ind w:left="426" w:right="282" w:firstLine="567"/>
        <w:rPr/>
      </w:pPr>
      <w:r>
        <w:rPr/>
        <w:t>И тут появляется пенсионер из Аахена и приносит нам возможное доказательство жизни после смерти. А поскольку мы живем в век техники, это также и техническое доказательство. Это видеопленки, на которых мы отчетливо можем видеть умерших людей, и магнитофонные ленты, на которых можно их услышать.</w:t>
      </w:r>
    </w:p>
    <w:p>
      <w:pPr>
        <w:pStyle w:val="Normal"/>
        <w:ind w:left="426" w:right="282" w:firstLine="567"/>
        <w:rPr/>
      </w:pPr>
      <w:r>
        <w:rPr/>
        <w:t>Одна телевизионная станция показала эти доказательства, несколько газет сообщили об этом. Но ничего не произошло. Люди читают, недоверчиво улыбаются и продолжают заниматься своими повседневными делами.</w:t>
      </w:r>
    </w:p>
    <w:p>
      <w:pPr>
        <w:pStyle w:val="Normal"/>
        <w:ind w:left="426" w:right="282" w:firstLine="567"/>
        <w:rPr/>
      </w:pPr>
      <w:r>
        <w:rPr/>
        <w:t>Ведь это сообщение должно было бы стоять на первых страницах газет и быть передано по телевидению как самая важная новость: люди, нет никакой смерти! Есть только превращение, метаморфоза. Мы не можем отговориться, что после нас хоть потоп. Пусть, дескать, наши потомки сами разберутся с тем хаосом, который мы после себя им на Земле оставляем.</w:t>
      </w:r>
    </w:p>
    <w:p>
      <w:pPr>
        <w:pStyle w:val="Normal"/>
        <w:ind w:left="426" w:right="282" w:firstLine="567"/>
        <w:rPr/>
      </w:pPr>
      <w:r>
        <w:rPr/>
        <w:t>Почему же так мало журналистов реагировало на кадры из Аахена? Потому что они, подобно ученым</w:t>
        <w:noBreakHyphen/>
        <w:t>естествоиспытателям, преподавателям, политикам и медикам, боятся прикосновения к области, которая не поддается ни определению, ни оценке. Вот если бы кто</w:t>
        <w:noBreakHyphen/>
        <w:t>то открыл средство для бессмертия тела, тогда он мог бы рассчитывать на всеобщее внимание! Доказательство бессмертия души в сравнении с этим менее интересно, потому что слишком абстрактно.</w:t>
      </w:r>
    </w:p>
    <w:p>
      <w:pPr>
        <w:pStyle w:val="Normal"/>
        <w:ind w:left="426" w:right="282" w:firstLine="567"/>
        <w:rPr/>
      </w:pPr>
      <w:r>
        <w:rPr/>
        <w:t>Вполне возможно, что факты, помещенные в этом материале, являются всего лишь грандиозной иллюзией, которая возникла в подсознании данного человека, и проявляются на магнитофонных лентах. Возможно, что он, сам не зная этого, проецирует все эти картины и голоса из своих воспоминаний? Может быть, он подключился к морфогенетическому полю, в котором, по Шелдрейку, хранится в памяти все, что когда</w:t>
        <w:noBreakHyphen/>
        <w:t>то существовало на Земле?</w:t>
      </w:r>
    </w:p>
    <w:p>
      <w:pPr>
        <w:pStyle w:val="Normal"/>
        <w:ind w:left="426" w:right="282" w:firstLine="567"/>
        <w:rPr/>
      </w:pPr>
      <w:r>
        <w:rPr/>
        <w:t>(Шелдрейк, Руперт (род. в 1942)— английский биохимик, который своей теорией морфогенетических полей не только поставил под вопрос естественно</w:t>
        <w:noBreakHyphen/>
        <w:t>научное мировоззрение, но и придал новый толчок парапсихологии).</w:t>
      </w:r>
    </w:p>
    <w:p>
      <w:pPr>
        <w:pStyle w:val="Normal"/>
        <w:ind w:left="426" w:right="282" w:firstLine="567"/>
        <w:rPr/>
      </w:pPr>
      <w:r>
        <w:rPr/>
      </w:r>
    </w:p>
    <w:p>
      <w:pPr>
        <w:pStyle w:val="Normal"/>
        <w:ind w:left="426" w:right="282" w:firstLine="567"/>
        <w:rPr/>
      </w:pPr>
      <w:r>
        <w:rPr/>
      </w:r>
    </w:p>
    <w:p>
      <w:pPr>
        <w:pStyle w:val="Heading6"/>
        <w:ind w:left="426" w:right="282" w:firstLine="567"/>
        <w:rPr/>
      </w:pPr>
      <w:r>
        <w:rPr/>
        <w:t>Голоса из другого мира</w:t>
      </w:r>
    </w:p>
    <w:p>
      <w:pPr>
        <w:pStyle w:val="Normal"/>
        <w:ind w:left="426" w:right="282" w:firstLine="567"/>
        <w:rPr/>
      </w:pPr>
      <w:r>
        <w:rPr/>
      </w:r>
    </w:p>
    <w:p>
      <w:pPr>
        <w:pStyle w:val="Normal"/>
        <w:ind w:left="426" w:right="282" w:firstLine="567"/>
        <w:rPr/>
      </w:pPr>
      <w:r>
        <w:rPr/>
        <w:t>Пожилая женщина лежит в отделении интенсивной терапии. Врач сказал ей, что она скоро умрет. Однако женщина остается спокойной, почти веселой. Она убеждена в том, что смерть не погасит ее жизнь. Она знает, что она просто «перейдет из одной комнаты в другую».</w:t>
      </w:r>
    </w:p>
    <w:p>
      <w:pPr>
        <w:pStyle w:val="Normal"/>
        <w:ind w:left="426" w:right="282" w:firstLine="567"/>
        <w:rPr/>
      </w:pPr>
      <w:r>
        <w:rPr/>
        <w:t>Вот уже несколько лет Анна К. занимается исследованием «голосов на магнитной ленте». На ее кассетном магнитофоне записаны голоса ее умершего мужа, погибшего сына и других «существ», как она говорит. Анна К. — одна из многих тысяч людей, которые в Германии имеют контакт с феноменом паранормальных голосов, который в 1954 году случайно открыл швед Фридрих Юргенсон.</w:t>
      </w:r>
    </w:p>
    <w:p>
      <w:pPr>
        <w:pStyle w:val="Normal"/>
        <w:ind w:left="426" w:right="282" w:firstLine="567"/>
        <w:rPr/>
      </w:pPr>
      <w:r>
        <w:rPr/>
        <w:t>Парапсихологи во всем мире уже давно зарегистрировали этот феномен, они считают, что голоса формируются экспериментаторами без их ведения из «глубины бессознательного». Со спиритическим же вариантом — что умершие дают о себе знать из сферы, которая лежит по ту сторону нашего представления о мире, — они не могут согласиться.</w:t>
      </w:r>
    </w:p>
    <w:p>
      <w:pPr>
        <w:pStyle w:val="Normal"/>
        <w:ind w:left="426" w:right="282" w:firstLine="567"/>
        <w:rPr/>
      </w:pPr>
      <w:r>
        <w:rPr/>
        <w:t>Но именно об этом опять и опять говорят исследователи голосов на магнитофонной ленте. Только в ФРГ зарегистрировано два союза, члены которых самостоятельно и в группах делают так называемые «записи» и при этом часто достигают ошеломляющих результатов.</w:t>
      </w:r>
    </w:p>
    <w:p>
      <w:pPr>
        <w:pStyle w:val="Normal"/>
        <w:ind w:left="426" w:right="282" w:firstLine="567"/>
        <w:rPr/>
      </w:pPr>
      <w:r>
        <w:rPr/>
        <w:t>Председатель «Союза исследователей голосов на магнитной ленте» в городе Менхенгладбах Ганс Отто Кениг, с юных лет занимавшийся электроникой, будучи вначале скептиком, пытался разоблачить этот феномен как «технически объяснимый». Кениг с помощью различных аппаратов добился улучшения возможностей записи. В тот день он находился у постели Анны К., имея с собой обыкновенный магнитофон. Оба они хорошо знали друг друга.</w:t>
      </w:r>
    </w:p>
    <w:p>
      <w:pPr>
        <w:pStyle w:val="Normal"/>
        <w:ind w:left="426" w:right="282" w:firstLine="567"/>
        <w:rPr/>
      </w:pPr>
      <w:r>
        <w:rPr/>
        <w:t>«Я дам знать, когда окажусь на том свете», говорит госпожа К. и улыбается. Врач согласен на эксперимент. Он знает, что жизнь его пациентки подходит к концу</w:t>
      </w:r>
    </w:p>
    <w:p>
      <w:pPr>
        <w:pStyle w:val="Normal"/>
        <w:ind w:left="426" w:right="282" w:firstLine="567"/>
        <w:rPr/>
      </w:pPr>
      <w:r>
        <w:rPr/>
        <w:t>Осциллограф записывает волны, излучаемые мозгом. Сигнал извещает, что слабые реакции на экране перешли в прямую линию. Госпожа К. умерла.</w:t>
      </w:r>
    </w:p>
    <w:p>
      <w:pPr>
        <w:pStyle w:val="Normal"/>
        <w:ind w:left="426" w:right="282" w:firstLine="567"/>
        <w:rPr/>
      </w:pPr>
      <w:r>
        <w:rPr/>
        <w:t>Кениг включает магнитофон. В комнате полная тишина. Впервые Кениг присутствует при смерти человека. По своему собственному желанию. Он взволнован. Исполнит ли Анна К. свое обещание, будет ли ее энергия в состоянии изменить магнитный слои на ленте так, что окажется слышен ее голос — из другого мира?</w:t>
      </w:r>
    </w:p>
    <w:p>
      <w:pPr>
        <w:pStyle w:val="Normal"/>
        <w:ind w:left="426" w:right="282" w:firstLine="567"/>
        <w:rPr/>
      </w:pPr>
      <w:r>
        <w:rPr/>
        <w:t>Спустя полчаса Кениг останавливает магнитофон и перематывает ленту. Потом нажимает на кнопку воспроизведения и напряженно вслушивается в звуки. Проходит время. Примерно через 10 минут слышится короткий шепот. У Кенига, однако, имеются навыки в прослушивании паранормальных сигналов. Он прокручивает пленку назад, вслушивается несколько раз. Он зовет врача и медсестер, которые этим тоже интересовались. Ежедневно они имеют дело с умирающими. Но сущность смерти все</w:t>
        <w:noBreakHyphen/>
        <w:t>таки не постигли. Многие верят, что должна быть бессмертная душа. Сейчас они отчетливо слышат голос, который, как считают, принадлежит умершей Анне К.: «Я вижу мое тело».</w:t>
      </w:r>
    </w:p>
    <w:p>
      <w:pPr>
        <w:pStyle w:val="Normal"/>
        <w:ind w:left="426" w:right="282" w:firstLine="567"/>
        <w:rPr/>
      </w:pPr>
      <w:r>
        <w:rPr/>
        <w:t>Кениг прослушивает ленту дальше. Безрезультатно. Позже он пытался не раз с помощью различных технических средств установить контакт с Анной К., которая при жизни, по ее утверждению, сама имела успешные контакты с другими плоскостями существования.</w:t>
      </w:r>
    </w:p>
    <w:p>
      <w:pPr>
        <w:pStyle w:val="Normal"/>
        <w:ind w:left="426" w:right="282" w:firstLine="567"/>
        <w:rPr/>
      </w:pPr>
      <w:r>
        <w:rPr/>
        <w:t>Спиритисты словам «я вижу мое тело» почти не удивляются. Не только в древних «Книгах мертвых» Египта и Тибета, но также и в записях многих современных врачей имеются высказывания реанимированных людей, которые были клинически мертвы и вновь возвратились к жизни. Эти свидетельства схожи: умирающий человек расстается са своим телом, он видит самого себя «с высоты». Без волнения наблюдает он за усилиями врачей, пока не возникает что</w:t>
        <w:noBreakHyphen/>
        <w:t>то наподобие ощущения «засасывания», и его затягивает через темный тун</w:t>
        <w:noBreakHyphen/>
        <w:t>нель. В течение этого времени перед ним проносится вся его жизнь — невероятно быстро, но тем не менее отчетливо и спокойно.</w:t>
      </w:r>
    </w:p>
    <w:p>
      <w:pPr>
        <w:pStyle w:val="Normal"/>
        <w:ind w:left="426" w:right="282" w:firstLine="567"/>
        <w:rPr/>
      </w:pPr>
      <w:r>
        <w:rPr/>
        <w:t>У всех переживших клиническую смерть людей наблюдается впоследствии связанное с этим переживанием глобальное изменение: у них нет больше никакого страха перед смертью. Их жизнь становится более свободной и менее отягченной, после того как они побывали на пороге другой, эмпирической сферы.</w:t>
      </w:r>
    </w:p>
    <w:p>
      <w:pPr>
        <w:pStyle w:val="Normal"/>
        <w:ind w:left="426" w:right="282" w:firstLine="567"/>
        <w:rPr/>
      </w:pPr>
      <w:r>
        <w:rPr/>
        <w:t>Многие из них начинают воссоздавать пережитое ими и рисуют необычайно красивые картины, некоторые описывают это в книгах. Швейцарский архитектор Штефан фон Янкович ушел из профессиональной деятельности, после того как пережил тяжелую автомобильную катастрофу и при этом испытал «удивительные мгновения». В книгах и во время устных выступлений он хочет избавить своих современников от страха перед телесной кончиной.</w:t>
      </w:r>
    </w:p>
    <w:p>
      <w:pPr>
        <w:pStyle w:val="Normal"/>
        <w:ind w:left="426" w:right="282" w:firstLine="567"/>
        <w:rPr/>
      </w:pPr>
      <w:r>
        <w:rPr/>
        <w:t>Многие медики объясняют эти предсмертные переживания внутренними изменениями мозга. В ситуациях, опасных для жизни, организм вырабатывает гормоны, которые, подобно морфию, вызывают галлюцинации и, таким образом, умирающий не осознает безнадежность своего состояния.</w:t>
      </w:r>
    </w:p>
    <w:p>
      <w:pPr>
        <w:pStyle w:val="Normal"/>
        <w:ind w:left="426" w:right="282" w:firstLine="567"/>
        <w:rPr/>
      </w:pPr>
      <w:r>
        <w:rPr/>
        <w:t>Главным аргументом против людей, по</w:t>
        <w:noBreakHyphen/>
        <w:t>разному верящих в потустороннюю жизнь, является также то, что реанимированные пациенты все</w:t>
        <w:noBreakHyphen/>
        <w:t>таки никогда не бывают «совсем мертвыми» и что до сих пор нет свидетельств из «другого мира», поддающихся проверке.</w:t>
      </w:r>
    </w:p>
    <w:p>
      <w:pPr>
        <w:pStyle w:val="Normal"/>
        <w:ind w:left="426" w:right="282" w:firstLine="567"/>
        <w:rPr/>
      </w:pPr>
      <w:r>
        <w:rPr/>
        <w:t>Исследователи голосов выдвигают в качестве возражения то, что на их лентах и кассетах имеются сотни доказательств, могущих быть использованными для подтверждения жизни после смерти.</w:t>
      </w:r>
    </w:p>
    <w:p>
      <w:pPr>
        <w:pStyle w:val="Normal"/>
        <w:ind w:left="426" w:right="282" w:firstLine="567"/>
        <w:rPr/>
      </w:pPr>
      <w:r>
        <w:rPr/>
        <w:t>Между тем очевидна эволюция паранормальных голосов. Если еще несколько лет тому назад экспериментаторы бывали рады уже тому, что при прослушивании своих лент они обнаруживали своего рода «дыхание», которое можно было трактовать по</w:t>
        <w:noBreakHyphen/>
        <w:t>разному, то сейчас можно уже отчетливо услышать различимые шепчущие голоса. Часто на лентах появляются даже записи, которые слышны так ясно, словно с вами говорят по телефону из</w:t>
        <w:noBreakHyphen/>
        <w:t>за океана.</w:t>
      </w:r>
    </w:p>
    <w:p>
      <w:pPr>
        <w:pStyle w:val="Normal"/>
        <w:ind w:left="426" w:right="282" w:firstLine="567"/>
        <w:rPr/>
      </w:pPr>
      <w:r>
        <w:rPr/>
        <w:t>Ни высшая техническая школа, ни физический институт до сего времени этим феноменом не заинтересовались. Наука не признает результат, если эксперимент не подтвержден многократно в лабораторных условиях. Но как раз с голосами на магнитных пленках дело обстоит иначе. Опыт последних десятилетий показал, что технически совершенные приборы существенно помогают таким экспериментам.</w:t>
      </w:r>
    </w:p>
    <w:p>
      <w:pPr>
        <w:pStyle w:val="Normal"/>
        <w:ind w:left="426" w:right="282" w:firstLine="567"/>
        <w:rPr/>
      </w:pPr>
      <w:r>
        <w:rPr/>
        <w:t>Профессор из Майнца, доктор Эрнст Зенковски, критически наблюдал за деятельностью исследователей голосов в Германии, Италии и Соединенных Штатах до тех пор, пока сам как экспериментатор не достиг положительных результатов. С этого времени он занят созданием модели мышления, призванной найти место этим феноменам в рациональном мировоззрении.</w:t>
      </w:r>
    </w:p>
    <w:p>
      <w:pPr>
        <w:pStyle w:val="Normal"/>
        <w:ind w:left="426" w:right="282" w:firstLine="567"/>
        <w:rPr/>
      </w:pPr>
      <w:r>
        <w:rPr/>
        <w:t>Интересно то, что эти отдельные паранормальные высказывания на магнитных лентах адресованы всегда точно экспериментатору, то есть «собеседнику в мире земном». Иногда называются ласкательные имена или прозвища умерших, с помощью которых они, вероятно, хотят быть узнанными своими «визави», иногда даже можно услышать то или другое крепкое словцо. Но вновь и вновь приходит в различных вариантах высказывание: «мы живем» или «мертвые живы».</w:t>
      </w:r>
    </w:p>
    <w:p>
      <w:pPr>
        <w:pStyle w:val="Normal"/>
        <w:ind w:left="426" w:right="282" w:firstLine="567"/>
        <w:rPr/>
      </w:pPr>
      <w:r>
        <w:rPr/>
        <w:t>Над усовершенствованием этих контактов и работает Кениг, который сконструировал генератор и своим «потусторонним собеседникам» предлагает на выбор в качестве «исходного материала» инфракрасное излучение или ультразвук.</w:t>
      </w:r>
    </w:p>
    <w:p>
      <w:pPr>
        <w:pStyle w:val="Normal"/>
        <w:ind w:left="426" w:right="282" w:firstLine="567"/>
        <w:rPr/>
      </w:pPr>
      <w:r>
        <w:rPr/>
        <w:t>В одной привлекшей всеобщее внимание прямой передаче по каналу RTL PLUS был представлен этот аппарат. После примерно десятиминутного напряженного прослушивания можно было различить несколько потусторонних голосов. Так, появился молодой девичий голос, назвавший себя «Аня», которую Кениг считает своим «связным на том свете». Аня жила неподалеку от него и в 16 лет разбилась, катаясь на мопеде. Он ее в то время, правда, не знал. «Помощницу при контактах» можно было услышать через несколько минут. Целью эксперимента было желание фрау Дины Телке установить связь со своим погибшим в восемнадцать лет сыном Франком. Действительно, примерно через 35 минут после начала эксперимента был услышан монотонный голос: «Алло, Динхен». Госпожа Телке закрыла лицо руками. Она узнала своего сына Франка, который при жизни чаще всего называл ее «Динхен». Следом за этим было услышано также шепотом произнесенное прозвище «Франки</w:t>
        <w:noBreakHyphen/>
        <w:t>бой». Так Франк Телке называл себя.</w:t>
      </w:r>
    </w:p>
    <w:p>
      <w:pPr>
        <w:pStyle w:val="Normal"/>
        <w:ind w:left="426" w:right="282" w:firstLine="567"/>
        <w:rPr/>
      </w:pPr>
      <w:r>
        <w:rPr/>
        <w:t>Паранормальные голоса часто пользуются удивительной для нас грамматикой и странной, отрывистой манерой говорить.</w:t>
      </w:r>
    </w:p>
    <w:p>
      <w:pPr>
        <w:pStyle w:val="Normal"/>
        <w:ind w:left="426" w:right="282" w:firstLine="567"/>
        <w:rPr/>
      </w:pPr>
      <w:r>
        <w:rPr/>
        <w:t>«Это мысли, преобразованные в звук, — говорит профессор Зенковски. — Мыслительные процессы живых людей тоже ведь протекают не в готовых для печати выражениях»</w:t>
      </w:r>
    </w:p>
    <w:p>
      <w:pPr>
        <w:pStyle w:val="Normal"/>
        <w:ind w:left="426" w:right="282" w:firstLine="567"/>
        <w:rPr/>
      </w:pPr>
      <w:r>
        <w:rPr/>
        <w:t>Одну из таких передач услышал Клаус Шрайбер. С этого момента жизнь его потекла совсем по</w:t>
        <w:noBreakHyphen/>
        <w:t>иному.</w:t>
      </w:r>
    </w:p>
    <w:p>
      <w:pPr>
        <w:pStyle w:val="Normal"/>
        <w:ind w:left="426" w:right="282" w:firstLine="567"/>
        <w:rPr/>
      </w:pPr>
      <w:r>
        <w:rPr/>
      </w:r>
    </w:p>
    <w:p>
      <w:pPr>
        <w:pStyle w:val="Normal"/>
        <w:ind w:left="426" w:right="282" w:firstLine="567"/>
        <w:rPr/>
      </w:pPr>
      <w:r>
        <w:rPr/>
      </w:r>
    </w:p>
    <w:p>
      <w:pPr>
        <w:pStyle w:val="Heading6"/>
        <w:ind w:left="426" w:right="282" w:firstLine="567"/>
        <w:rPr/>
      </w:pPr>
      <w:r>
        <w:rPr/>
        <w:t>Привет от умершего друга</w:t>
      </w:r>
    </w:p>
    <w:p>
      <w:pPr>
        <w:pStyle w:val="Normal"/>
        <w:ind w:left="426" w:right="282" w:firstLine="567"/>
        <w:rPr/>
      </w:pPr>
      <w:r>
        <w:rPr/>
      </w:r>
    </w:p>
    <w:p>
      <w:pPr>
        <w:pStyle w:val="Normal"/>
        <w:ind w:left="426" w:right="282" w:firstLine="567"/>
        <w:rPr/>
      </w:pPr>
      <w:r>
        <w:rPr/>
        <w:t>Клаус Шрайбер — жизнерадостный человек. Когда</w:t>
        <w:noBreakHyphen/>
        <w:t>то он учился шорному ремеслу, позже был техническим контролером противопожарных установок. В возрасте 59 лет окружной врач отправил его на пенсию. Веселый характер не уберег Шрайбера от телесных недугов: суставы были деформированы, его мучил артрит, бронхи тоже доставляли ему много неприятностей. Как</w:t>
        <w:noBreakHyphen/>
        <w:t>то довольно быстро примирился с жизнью на пенсии. У него ведь была жена Агнес, дети и небольшой дом на окраине Аахена.</w:t>
      </w:r>
    </w:p>
    <w:p>
      <w:pPr>
        <w:pStyle w:val="Normal"/>
        <w:ind w:left="426" w:right="282" w:firstLine="567"/>
        <w:rPr/>
      </w:pPr>
      <w:r>
        <w:rPr/>
        <w:t>Просторное подвальное помещение он оборудовал под комнату для вечеринок. В ней развешены сверкающие гирлянды, над баром вращается хрустальный шар, который освещен лучами юпитера.</w:t>
      </w:r>
    </w:p>
    <w:p>
      <w:pPr>
        <w:pStyle w:val="Normal"/>
        <w:ind w:left="426" w:right="282" w:firstLine="567"/>
        <w:rPr/>
      </w:pPr>
      <w:r>
        <w:rPr/>
        <w:t>Здесь Шрайбер регулярно встречался со своими собратьями по застолью, соседями и друзьями школьных лет. В тот вечер весной 1982 года все было, как обычно.</w:t>
      </w:r>
    </w:p>
    <w:p>
      <w:pPr>
        <w:pStyle w:val="Normal"/>
        <w:ind w:left="426" w:right="282" w:firstLine="567"/>
        <w:rPr/>
      </w:pPr>
      <w:r>
        <w:rPr/>
        <w:t>Кто</w:t>
        <w:noBreakHyphen/>
        <w:t>то из гостей между прочим рассказывает о «Невероятных историях», которые он утром слышал по радио. Речь зашла о голосах из потустороннего мира, сигналах из других измерений. Клаус Шрайбер тоже слышал эту передачу. Как всегда, возникла горячая дискуссия. «Все это бред, говорили одни. — Смерть есть смерть. И не помогут никакие пилюли».</w:t>
      </w:r>
    </w:p>
    <w:p>
      <w:pPr>
        <w:pStyle w:val="Normal"/>
        <w:ind w:left="426" w:right="282" w:firstLine="567"/>
        <w:rPr/>
      </w:pPr>
      <w:r>
        <w:rPr/>
        <w:t>Другие возражали.</w:t>
      </w:r>
    </w:p>
    <w:p>
      <w:pPr>
        <w:pStyle w:val="Normal"/>
        <w:ind w:left="426" w:right="282" w:firstLine="567"/>
        <w:rPr/>
      </w:pPr>
      <w:r>
        <w:rPr/>
        <w:t>— </w:t>
      </w:r>
      <w:r>
        <w:rPr/>
        <w:t>Давайте попробуем, — предложил Клаус Шрайбер. — У меня туг есть магнитофон и чистая кассета. Это, должно быть, совсем просто — вызвать мертвых!"</w:t>
      </w:r>
    </w:p>
    <w:p>
      <w:pPr>
        <w:pStyle w:val="Normal"/>
        <w:ind w:left="426" w:right="282" w:firstLine="567"/>
        <w:rPr/>
      </w:pPr>
      <w:r>
        <w:rPr/>
        <w:t>Но кто мог бы стать собеседником в потустороннем мире?</w:t>
      </w:r>
    </w:p>
    <w:p>
      <w:pPr>
        <w:pStyle w:val="Normal"/>
        <w:ind w:left="426" w:right="282" w:firstLine="567"/>
        <w:rPr/>
      </w:pPr>
      <w:r>
        <w:rPr/>
        <w:t>— </w:t>
      </w:r>
      <w:r>
        <w:rPr/>
        <w:t>Петер, — предложил кто</w:t>
        <w:noBreakHyphen/>
        <w:t>то из компании. Ему, должно быть, и без того кисло, что он не с нами сегодня!</w:t>
      </w:r>
    </w:p>
    <w:p>
      <w:pPr>
        <w:pStyle w:val="Normal"/>
        <w:ind w:left="426" w:right="282" w:firstLine="567"/>
        <w:rPr/>
      </w:pPr>
      <w:r>
        <w:rPr/>
        <w:t>Петер Ш. был кровельщиком и несколько недель назад умер после операции. Друзья называли его с ласковой насмешкой «Капитан Кепеника», потому что он немного криво ходил (Самозванный капитан из Кепеника, арестовавший в 1906 году бургомистра берлинского пригорода Кепеник, сейчас район Берлина). В баре наступила тишина, когда Клаус Шрайбер включил магнитофон.</w:t>
      </w:r>
    </w:p>
    <w:p>
      <w:pPr>
        <w:pStyle w:val="Normal"/>
        <w:ind w:left="426" w:right="282" w:firstLine="567"/>
        <w:rPr/>
      </w:pPr>
      <w:r>
        <w:rPr/>
        <w:t>— </w:t>
      </w:r>
      <w:r>
        <w:rPr/>
        <w:t>Алло, Петер! Где ты? Иди, выпей с нами рюмочку! — сказал он, и мурашки побежали по коже остальных. Все молчали. Магнитофон записывал. В комнате было тихо.</w:t>
      </w:r>
    </w:p>
    <w:p>
      <w:pPr>
        <w:pStyle w:val="Normal"/>
        <w:ind w:left="426" w:right="282" w:firstLine="567"/>
        <w:rPr/>
      </w:pPr>
      <w:r>
        <w:rPr/>
        <w:t>Примерно через десять минут Шрайбер остановил запись и перемотал пленку.</w:t>
      </w:r>
    </w:p>
    <w:p>
      <w:pPr>
        <w:pStyle w:val="Normal"/>
        <w:ind w:left="426" w:right="282" w:firstLine="567"/>
        <w:rPr/>
      </w:pPr>
      <w:r>
        <w:rPr/>
        <w:t>Друзья в напряжении прослушивали запись.</w:t>
      </w:r>
    </w:p>
    <w:p>
      <w:pPr>
        <w:pStyle w:val="Normal"/>
        <w:ind w:left="426" w:right="282" w:firstLine="567"/>
        <w:rPr/>
      </w:pPr>
      <w:r>
        <w:rPr/>
        <w:t>«Алло, Петер! Где ты? Иди, выпей с нами рюмочку!» — отчетливо услышали они голос Клауса Шрайбера. Потом был слышан только легкий шорох и время от времени шум, доносившийся с улицы. Шрайбер был разочарован и хотел уже выключить запись, но тут все услышали возглас:</w:t>
      </w:r>
    </w:p>
    <w:p>
      <w:pPr>
        <w:pStyle w:val="Normal"/>
        <w:ind w:left="426" w:right="282" w:firstLine="567"/>
        <w:rPr/>
      </w:pPr>
      <w:r>
        <w:rPr/>
        <w:t>«Привет, друзья!»</w:t>
      </w:r>
    </w:p>
    <w:p>
      <w:pPr>
        <w:pStyle w:val="Normal"/>
        <w:ind w:left="426" w:right="282" w:firstLine="567"/>
        <w:rPr/>
      </w:pPr>
      <w:r>
        <w:rPr/>
        <w:t>Все остолбенели. Можно было безошибочно узнать голос их друга и его сильный аахенский акцент.</w:t>
      </w:r>
    </w:p>
    <w:p>
      <w:pPr>
        <w:pStyle w:val="Normal"/>
        <w:ind w:left="426" w:right="282" w:firstLine="567"/>
        <w:rPr/>
      </w:pPr>
      <w:r>
        <w:rPr/>
        <w:t>Шрайбер позвал свою жену Агнес. Она не могла поверить своим ушам.</w:t>
      </w:r>
    </w:p>
    <w:p>
      <w:pPr>
        <w:pStyle w:val="Normal"/>
        <w:ind w:left="426" w:right="282" w:firstLine="567"/>
        <w:rPr/>
      </w:pPr>
      <w:r>
        <w:rPr/>
        <w:t>Это был действительно голос Петера. В тот день было уже не до разговоров на вечеринке у Клауса Шрайбера. Веселое настроение улетучилось, друзья быстро распрощались.</w:t>
      </w:r>
    </w:p>
    <w:p>
      <w:pPr>
        <w:pStyle w:val="Normal"/>
        <w:ind w:left="426" w:right="282" w:firstLine="567"/>
        <w:rPr/>
      </w:pPr>
      <w:r>
        <w:rPr/>
        <w:t>Многие из них с тех пор не заходили. Веселых праздников здесь больше не бывает.</w:t>
      </w:r>
    </w:p>
    <w:p>
      <w:pPr>
        <w:pStyle w:val="Normal"/>
        <w:ind w:left="426" w:right="282" w:firstLine="567"/>
        <w:rPr/>
      </w:pPr>
      <w:r>
        <w:rPr/>
        <w:t>«Я стал одиноким человеком, — говорит Шрайбер. — Но моя жизнь приобрела другой смысл. Я знаю, что со смертью жизнь не кончается. И еще я знаю, что все мои близкие счастливы в потустороннем мире!»</w:t>
      </w:r>
    </w:p>
    <w:p>
      <w:pPr>
        <w:pStyle w:val="Normal"/>
        <w:ind w:left="426" w:right="282" w:firstLine="567"/>
        <w:rPr/>
      </w:pPr>
      <w:r>
        <w:rPr/>
        <w:t>Тем временем Шрайбер оборудовал небольшую комнату рядом со своим баром на Лортцингштрассе как лабораторию, в которой соединены в единую цепь магнитофоны, телевизоры и видеомагнитофоны. На полках сложены ленты и кассеты с паранормальными посланиями, большинство из которых Шрайбер запротоколировал и соответствующим образом систематизировал.</w:t>
      </w:r>
    </w:p>
    <w:p>
      <w:pPr>
        <w:pStyle w:val="Normal"/>
        <w:ind w:left="426" w:right="282" w:firstLine="567"/>
        <w:rPr/>
      </w:pPr>
      <w:r>
        <w:rPr/>
      </w:r>
    </w:p>
    <w:p>
      <w:pPr>
        <w:pStyle w:val="Normal"/>
        <w:ind w:left="426" w:right="282" w:firstLine="567"/>
        <w:rPr/>
      </w:pPr>
      <w:r>
        <w:rPr/>
      </w:r>
    </w:p>
    <w:p>
      <w:pPr>
        <w:pStyle w:val="Heading6"/>
        <w:ind w:left="426" w:right="282" w:firstLine="567"/>
        <w:rPr/>
      </w:pPr>
      <w:r>
        <w:rPr/>
        <w:t>«Я могу заорать на весь мир!»</w:t>
      </w:r>
    </w:p>
    <w:p>
      <w:pPr>
        <w:pStyle w:val="Normal"/>
        <w:ind w:left="426" w:right="282" w:firstLine="567"/>
        <w:rPr/>
      </w:pPr>
      <w:r>
        <w:rPr/>
      </w:r>
    </w:p>
    <w:p>
      <w:pPr>
        <w:pStyle w:val="Normal"/>
        <w:ind w:left="426" w:right="282" w:firstLine="567"/>
        <w:rPr/>
      </w:pPr>
      <w:r>
        <w:rPr/>
        <w:t>После того весеннего вечера в подвальном помещении Клаус Шрайбер увлечен возможностью входить в контакт с «существами» из других сфер бытия. Эксперименты начинались с одним простым кассетным магнитофоном. Вначале Шрайбер пришел в замешательство, когда при прослушивании лент различил голос своей умершей дочери Карин, которая себя назвала «Каринхен», как ее в детстве всегда называл отец.</w:t>
      </w:r>
    </w:p>
    <w:p>
      <w:pPr>
        <w:pStyle w:val="Normal"/>
        <w:ind w:left="426" w:right="282" w:firstLine="567"/>
        <w:rPr/>
      </w:pPr>
      <w:r>
        <w:rPr/>
        <w:t>«Это хорошо, я живу», — сказала она. Ее мать Гертруду тоже можно услышать на пленке. «Все здесь живут», — сказала она однажды.</w:t>
      </w:r>
    </w:p>
    <w:p>
      <w:pPr>
        <w:pStyle w:val="Normal"/>
        <w:ind w:left="426" w:right="282" w:firstLine="567"/>
        <w:rPr/>
      </w:pPr>
      <w:r>
        <w:rPr/>
        <w:t>Паранормальные голоса Клауса Шрайбера похожи на сообщения, которые тысячами имеются повсюду в мире: это короткие, часто бессвязные слова, для посторонних имеющие большей частью банальное содержание. Скорбящие родственники умершего узнают по совершенно определенным выражениям и словам</w:t>
        <w:noBreakHyphen/>
        <w:t>клише, что речь идет именно о контакте с их умершими близкими людьми. Так, Клауса Шрайбера все «умершие родственники» называли «Клейсхен» или же на аахенском диалекте «Клесье».</w:t>
      </w:r>
    </w:p>
    <w:p>
      <w:pPr>
        <w:pStyle w:val="Normal"/>
        <w:ind w:left="426" w:right="282" w:firstLine="567"/>
        <w:rPr/>
      </w:pPr>
      <w:r>
        <w:rPr/>
        <w:t>Несколько примеров из более ста потусторонних голосов, которые Шрайбер собрал в своем архиве.</w:t>
      </w:r>
    </w:p>
    <w:p>
      <w:pPr>
        <w:pStyle w:val="Normal"/>
        <w:ind w:left="426" w:right="282" w:firstLine="567"/>
        <w:rPr/>
      </w:pPr>
      <w:r>
        <w:rPr/>
        <w:t>Высказывания его дочери Карин:</w:t>
      </w:r>
    </w:p>
    <w:p>
      <w:pPr>
        <w:pStyle w:val="Normal"/>
        <w:ind w:left="426" w:right="282" w:firstLine="567"/>
        <w:rPr/>
      </w:pPr>
      <w:r>
        <w:rPr/>
        <w:t>«Карин с Клаусом. Хорошо. Просто отлично, как никогда прежде!»</w:t>
      </w:r>
    </w:p>
    <w:p>
      <w:pPr>
        <w:pStyle w:val="Normal"/>
        <w:ind w:left="426" w:right="282" w:firstLine="567"/>
        <w:rPr/>
      </w:pPr>
      <w:r>
        <w:rPr/>
        <w:t>«Мы — электрическое воплощение».</w:t>
      </w:r>
    </w:p>
    <w:p>
      <w:pPr>
        <w:pStyle w:val="Normal"/>
        <w:ind w:left="426" w:right="282" w:firstLine="567"/>
        <w:rPr/>
      </w:pPr>
      <w:r>
        <w:rPr/>
        <w:t>«У Карин было заражение крови. А врачи слишком глупые».</w:t>
      </w:r>
    </w:p>
    <w:p>
      <w:pPr>
        <w:pStyle w:val="Normal"/>
        <w:ind w:left="426" w:right="282" w:firstLine="567"/>
        <w:rPr/>
      </w:pPr>
      <w:r>
        <w:rPr/>
        <w:t>В последнем предложении Карин явно намекает на причину ее смерти, заражение крови, которое лечащими врачами не было вовремя выявлено и привело, в конце концов, к медленной смерти</w:t>
      </w:r>
    </w:p>
    <w:p>
      <w:pPr>
        <w:pStyle w:val="Normal"/>
        <w:ind w:left="426" w:right="282" w:firstLine="567"/>
        <w:rPr/>
      </w:pPr>
      <w:r>
        <w:rPr/>
        <w:t>В 22 года умерший сын Роберт тоже вспоминает о своей смерти. Роберт сообщает:</w:t>
      </w:r>
    </w:p>
    <w:p>
      <w:pPr>
        <w:pStyle w:val="Normal"/>
        <w:ind w:left="426" w:right="282" w:firstLine="567"/>
        <w:rPr/>
      </w:pPr>
      <w:r>
        <w:rPr/>
        <w:t>«Потому что я не мог уже дышать!»</w:t>
      </w:r>
    </w:p>
    <w:p>
      <w:pPr>
        <w:pStyle w:val="Normal"/>
        <w:ind w:left="426" w:right="282" w:firstLine="567"/>
        <w:rPr/>
      </w:pPr>
      <w:r>
        <w:rPr/>
        <w:t>«С меня соскочили домашние туфли…»</w:t>
      </w:r>
    </w:p>
    <w:p>
      <w:pPr>
        <w:pStyle w:val="Normal"/>
        <w:ind w:left="426" w:right="282" w:firstLine="567"/>
        <w:rPr/>
      </w:pPr>
      <w:r>
        <w:rPr/>
        <w:t>Когда Роберт был найден мертвым, его домашние туфли лежали на расстоянии нескольких метров от тела.</w:t>
      </w:r>
    </w:p>
    <w:p>
      <w:pPr>
        <w:pStyle w:val="Normal"/>
        <w:ind w:left="426" w:right="282" w:firstLine="567"/>
        <w:rPr/>
      </w:pPr>
      <w:r>
        <w:rPr/>
        <w:t>Были также ссылки на отсутствующих во время контакта друзей:</w:t>
      </w:r>
    </w:p>
    <w:p>
      <w:pPr>
        <w:pStyle w:val="Normal"/>
        <w:ind w:left="426" w:right="282" w:firstLine="567"/>
        <w:rPr/>
      </w:pPr>
      <w:r>
        <w:rPr/>
        <w:t>«Альфонс должен больше добиваться со своей командой. Он работает на полную катушку…»</w:t>
      </w:r>
    </w:p>
    <w:p>
      <w:pPr>
        <w:pStyle w:val="Normal"/>
        <w:ind w:left="426" w:right="282" w:firstLine="567"/>
        <w:rPr/>
      </w:pPr>
      <w:r>
        <w:rPr/>
        <w:t>«Альфонс народный социалист…»</w:t>
      </w:r>
    </w:p>
    <w:p>
      <w:pPr>
        <w:pStyle w:val="Normal"/>
        <w:ind w:left="426" w:right="282" w:firstLine="567"/>
        <w:rPr/>
      </w:pPr>
      <w:r>
        <w:rPr/>
        <w:t>«Мы всюду там приходим…»</w:t>
      </w:r>
    </w:p>
    <w:p>
      <w:pPr>
        <w:pStyle w:val="Normal"/>
        <w:ind w:left="426" w:right="282" w:firstLine="567"/>
        <w:rPr/>
      </w:pPr>
      <w:r>
        <w:rPr/>
        <w:t>Кто ожидает торжественных реляций из предполагаемых небесных сфер, бывает разочарован порой грубым юмором «потусторонних собеседников».</w:t>
      </w:r>
    </w:p>
    <w:p>
      <w:pPr>
        <w:pStyle w:val="Normal"/>
        <w:ind w:left="426" w:right="282" w:firstLine="567"/>
        <w:rPr/>
      </w:pPr>
      <w:r>
        <w:rPr/>
        <w:t>Так, Шрайбер долго пытался установить контакт со своим отцом Робертом, умершим в 1963 году. Когда Клаус поверил, что, наконец, может слышать отца на магнитной ленте, он попросил его дать какое</w:t>
        <w:noBreakHyphen/>
        <w:t>нибудь более ясное свидетельство. На что получил грубо сформулированный ответ:</w:t>
      </w:r>
    </w:p>
    <w:p>
      <w:pPr>
        <w:pStyle w:val="Normal"/>
        <w:ind w:left="426" w:right="282" w:firstLine="567"/>
        <w:rPr/>
      </w:pPr>
      <w:r>
        <w:rPr/>
        <w:t>«Я могу и на весь мир заорать…»</w:t>
      </w:r>
    </w:p>
    <w:p>
      <w:pPr>
        <w:pStyle w:val="Normal"/>
        <w:ind w:left="426" w:right="282" w:firstLine="567"/>
        <w:rPr/>
      </w:pPr>
      <w:r>
        <w:rPr/>
        <w:t>Через минуту отец примирительно добавил:</w:t>
      </w:r>
    </w:p>
    <w:p>
      <w:pPr>
        <w:pStyle w:val="Normal"/>
        <w:ind w:left="426" w:right="282" w:firstLine="567"/>
        <w:rPr/>
      </w:pPr>
      <w:r>
        <w:rPr/>
        <w:t>"Ты, Клаус, получишь потом котлету. Прямо с огонька "</w:t>
      </w:r>
    </w:p>
    <w:p>
      <w:pPr>
        <w:pStyle w:val="Normal"/>
        <w:ind w:left="426" w:right="282" w:firstLine="567"/>
        <w:rPr/>
      </w:pPr>
      <w:r>
        <w:rPr/>
        <w:t>Различные «методы записи» разъяснены в имеющейся обширной специальной литературе. Кроме того, по всей Германии имеются рабочие группы, всегда готовые познакомить интересующихся с методами работы исследователей голосов. Интересно, что группы самопомощи родителей, дети которых внезапно умерли, тоже применяют этот метод. Часто это единственная терапия, помогающая пережить смерть ребенка.</w:t>
      </w:r>
    </w:p>
    <w:p>
      <w:pPr>
        <w:pStyle w:val="Normal"/>
        <w:ind w:left="426" w:right="282" w:firstLine="567"/>
        <w:rPr/>
      </w:pPr>
      <w:r>
        <w:rPr/>
        <w:t>Клаус Шрайбер пользуется для своих «записей» главным образом так называемыми волнами Юргенсона. Он устанавливает коротковолновый приемник так, что из динамика доносятся только шумы или временами голоса на чужом языке. Тогда он включает свой магнитофон на запись. Микрофон принимает только доносящиеся из динамика шумы. Шрайбер говорит при этом со своими «потусторонними друзьями», называя их по именам, и просит отозваться. Часто бывает даже достаточно напряженно думать об умерших.</w:t>
      </w:r>
    </w:p>
    <w:p>
      <w:pPr>
        <w:pStyle w:val="Normal"/>
        <w:ind w:left="426" w:right="282" w:firstLine="567"/>
        <w:rPr/>
      </w:pPr>
      <w:r>
        <w:rPr/>
        <w:t>Примерно через 20 минут Шрайбер прослушивает ленту и переписывает паранормальные голоса, если они имеются, на второй кассетный магнитофон. Если ему не удается обнаружить никаких голосов, он часто проигрывает ленты медленнее или даже перематывает.</w:t>
      </w:r>
    </w:p>
    <w:p>
      <w:pPr>
        <w:pStyle w:val="Normal"/>
        <w:ind w:left="426" w:right="282" w:firstLine="567"/>
        <w:rPr/>
      </w:pPr>
      <w:r>
        <w:rPr/>
        <w:t>Для того чтобы избежать ошибочной трактовки путем подмены трезвой оценки действительности на желаемое, Шрайбер копирует высказывания трижды подряд. Только в том случае, если несколько лиц, не присутствующих при записи, опознали голоса, Шрайбер сохраняет материал в своем архиве. К маю 1984 года у него уже была коллекция из сотен хорошо понятных сообщении.</w:t>
      </w:r>
    </w:p>
    <w:p>
      <w:pPr>
        <w:pStyle w:val="Normal"/>
        <w:ind w:left="426" w:right="282" w:firstLine="567"/>
        <w:rPr/>
      </w:pPr>
      <w:r>
        <w:rPr/>
        <w:t>С тех пор как Шрайбер сосредоточился на занятиях с «трансцендентными явлениями», изменился круг его друзей.</w:t>
      </w:r>
    </w:p>
    <w:p>
      <w:pPr>
        <w:pStyle w:val="Normal"/>
        <w:ind w:left="426" w:right="282" w:firstLine="567"/>
        <w:rPr/>
      </w:pPr>
      <w:r>
        <w:rPr/>
        <w:t>«К тому же эти голоса так же реальны, как мы сами, — объясняет он. — Материальный и нематериальный миры отличаются только разными плоскостями колебании. Если корабль выплывает в море, мы можем его спустя какое</w:t>
        <w:noBreakHyphen/>
        <w:t>то время не видеть, потому что он исчез за горизонтом. Несмотря на это, он продолжает существовать. Никто не станет отрицать существование радиоволн. Они есть, нам нужен только аппарат, чтобы сделать их слышимыми. Или где находятся звезды днем? Они существуют. Только мы не можем их видеть, потому что солнце светит ярче, чем они. То же самое и с потусторонними существами. Они есть. Мы не можем их потрогать, но мы можем их слышать!»</w:t>
      </w:r>
    </w:p>
    <w:p>
      <w:pPr>
        <w:pStyle w:val="Normal"/>
        <w:ind w:left="426" w:right="282" w:firstLine="567"/>
        <w:rPr/>
      </w:pPr>
      <w:r>
        <w:rPr/>
        <w:t>Шрайбер не стал религиозным мистиком и о церкви он особенно не задумывается.</w:t>
      </w:r>
    </w:p>
    <w:p>
      <w:pPr>
        <w:pStyle w:val="Normal"/>
        <w:ind w:left="426" w:right="282" w:firstLine="567"/>
        <w:rPr/>
      </w:pPr>
      <w:r>
        <w:rPr/>
        <w:t>«Бог не только в храме, — говорит он. — Его находят всюду, где ищут!»</w:t>
      </w:r>
    </w:p>
    <w:p>
      <w:pPr>
        <w:pStyle w:val="Normal"/>
        <w:ind w:left="426" w:right="282" w:firstLine="567"/>
        <w:rPr/>
      </w:pPr>
      <w:r>
        <w:rPr/>
        <w:t>Однажды осенью 1986 года Клауса Шрайбера разыскала Катарина К., женщина в возрасте 51 года, жившая тоже в Аахене. Она была больна лейкемией и знала, что ей осталось недолго жить. Шрайбер рассказал ей о своей работе с голосами, и Катарина покинула его дом успокоенная.</w:t>
      </w:r>
    </w:p>
    <w:p>
      <w:pPr>
        <w:pStyle w:val="Normal"/>
        <w:ind w:left="426" w:right="282" w:firstLine="567"/>
        <w:rPr/>
      </w:pPr>
      <w:r>
        <w:rPr/>
        <w:t>«У меня даже было чувство, что она интересовалась этими опытами, чтобы самой попытаться их проделать», — вспоминает Шрайбер.</w:t>
      </w:r>
    </w:p>
    <w:p>
      <w:pPr>
        <w:pStyle w:val="Normal"/>
        <w:ind w:left="426" w:right="282" w:firstLine="567"/>
        <w:rPr/>
      </w:pPr>
      <w:r>
        <w:rPr/>
        <w:t>Когда вскоре после ее смерти безутешные муж и сын позвонили в дверь Шрайбера, оба они были настроены скептически. И все</w:t>
        <w:noBreakHyphen/>
        <w:t>таки цеплялись за эту для них непостижимую надежду получить «знак жизни» от умершей.</w:t>
      </w:r>
    </w:p>
    <w:p>
      <w:pPr>
        <w:pStyle w:val="Normal"/>
        <w:ind w:left="426" w:right="282" w:firstLine="567"/>
        <w:rPr/>
      </w:pPr>
      <w:r>
        <w:rPr/>
        <w:t>Когда Шрайбер включил свою аппаратуру и вскоре после этого стал прослушивать ленту, зазвучал узнаваемый голос: «Это Катарина».</w:t>
      </w:r>
    </w:p>
    <w:p>
      <w:pPr>
        <w:pStyle w:val="Normal"/>
        <w:ind w:left="426" w:right="282" w:firstLine="567"/>
        <w:rPr/>
      </w:pPr>
      <w:r>
        <w:rPr/>
        <w:t>Спустя два года после первых «записей» Шрайбер получает паранормальное сообщение — «Телевидение». Дочь Карин была точнее: «Мы придем через телевидение».</w:t>
      </w:r>
    </w:p>
    <w:p>
      <w:pPr>
        <w:pStyle w:val="Normal"/>
        <w:ind w:left="426" w:right="282" w:firstLine="567"/>
        <w:rPr/>
      </w:pPr>
      <w:r>
        <w:rPr/>
        <w:t>Другие экспериментаторы тоже, должно быть, в это время снова и снова слышали слова «телевидение», «телевизор», «экран».</w:t>
      </w:r>
    </w:p>
    <w:p>
      <w:pPr>
        <w:pStyle w:val="Normal"/>
        <w:ind w:left="426" w:right="282" w:firstLine="567"/>
        <w:rPr/>
      </w:pPr>
      <w:r>
        <w:rPr/>
        <w:t>Из своего летнего дома в Швеции отозвался старейшина исследователей «голосов» Фридрих Юргенсон сообщением, что недолго ждать того времени, когда умерших можно будет сделать не только слышимыми, но и видимыми.</w:t>
      </w:r>
    </w:p>
    <w:p>
      <w:pPr>
        <w:pStyle w:val="Normal"/>
        <w:ind w:left="426" w:right="282" w:firstLine="567"/>
        <w:rPr/>
      </w:pPr>
      <w:r>
        <w:rPr/>
        <w:t>Клаус Шрайбер после этого известия сидел перед экраном и внимательно следил, не появится ли в текущих передачах на мгновение образ коголибо из его потусторонних друзей. Он просматривал свободные частотные каналы в поисках визуальных паранормальных сигналов и проводил целые ночи перед мерцающим экраном.</w:t>
      </w:r>
    </w:p>
    <w:p>
      <w:pPr>
        <w:pStyle w:val="Normal"/>
        <w:ind w:left="426" w:right="282" w:firstLine="567"/>
        <w:rPr/>
      </w:pPr>
      <w:r>
        <w:rPr/>
        <w:t>Совершенно измученный, он обратился через «запись» к своему невидимому собеседнику. Это была опять дочь Карин, которая наконец назвала нужное слово: «Видео».</w:t>
      </w:r>
    </w:p>
    <w:p>
      <w:pPr>
        <w:pStyle w:val="Normal"/>
        <w:ind w:left="426" w:right="282" w:firstLine="567"/>
        <w:rPr/>
      </w:pPr>
      <w:r>
        <w:rPr/>
        <w:t>Клаус Шрайбер купил видеомагнитофон и маленькую видеокассету…</w:t>
      </w:r>
    </w:p>
    <w:p>
      <w:pPr>
        <w:pStyle w:val="Normal"/>
        <w:ind w:left="426" w:right="282" w:firstLine="567"/>
        <w:rPr/>
      </w:pPr>
      <w:r>
        <w:rPr/>
      </w:r>
    </w:p>
    <w:p>
      <w:pPr>
        <w:pStyle w:val="Normal"/>
        <w:ind w:left="426" w:right="282" w:firstLine="567"/>
        <w:rPr/>
      </w:pPr>
      <w:r>
        <w:rPr/>
      </w:r>
    </w:p>
    <w:p>
      <w:pPr>
        <w:pStyle w:val="Heading6"/>
        <w:ind w:left="426" w:right="282" w:firstLine="567"/>
        <w:rPr/>
      </w:pPr>
      <w:r>
        <w:rPr/>
        <w:t>Программа из потустороннего мира?</w:t>
      </w:r>
    </w:p>
    <w:p>
      <w:pPr>
        <w:pStyle w:val="Normal"/>
        <w:ind w:left="426" w:right="282" w:firstLine="567"/>
        <w:rPr/>
      </w:pPr>
      <w:r>
        <w:rPr/>
      </w:r>
    </w:p>
    <w:p>
      <w:pPr>
        <w:pStyle w:val="Normal"/>
        <w:ind w:left="426" w:right="282" w:firstLine="567"/>
        <w:rPr/>
      </w:pPr>
      <w:r>
        <w:rPr/>
        <w:t>В доме Шрайбера на полках стоит немного книг, газеты он только просматривает. Радио и телевидение нужны ему для приема и передачи сообщений.</w:t>
      </w:r>
    </w:p>
    <w:p>
      <w:pPr>
        <w:pStyle w:val="Normal"/>
        <w:ind w:left="426" w:right="282" w:firstLine="567"/>
        <w:rPr/>
      </w:pPr>
      <w:r>
        <w:rPr/>
        <w:t>Шрайбер принадлежит к числу людей, которые вслушиваются в себя. Он толком не знает, что означает слово «медитация», но занимается такого рода самопознанием каждую минуту своей жизни. Для многих людей он стал чудаком.</w:t>
      </w:r>
    </w:p>
    <w:p>
      <w:pPr>
        <w:pStyle w:val="Normal"/>
        <w:ind w:left="426" w:right="282" w:firstLine="567"/>
        <w:rPr/>
      </w:pPr>
      <w:r>
        <w:rPr/>
        <w:t>— </w:t>
      </w:r>
      <w:r>
        <w:rPr/>
        <w:t>Такая сложная конструкция, как наше тело, не может после смерти так просто разложиться, не оставив после себя никаких следов. Не может быть случайностью, что именно я — Клаус Шрайбер. И кто вообще этот "Я"?</w:t>
      </w:r>
    </w:p>
    <w:p>
      <w:pPr>
        <w:pStyle w:val="Normal"/>
        <w:ind w:left="426" w:right="282" w:firstLine="567"/>
        <w:rPr/>
      </w:pPr>
      <w:r>
        <w:rPr/>
        <w:t>На свой вопрос Клаус Шрайбер в кирхе никакого удовлетворяющего ответа не получил.</w:t>
      </w:r>
    </w:p>
    <w:p>
      <w:pPr>
        <w:pStyle w:val="Normal"/>
        <w:ind w:left="426" w:right="282" w:firstLine="567"/>
        <w:rPr/>
      </w:pPr>
      <w:r>
        <w:rPr/>
        <w:t>Занятия с голосами открыли ему дверь в другую действительность. Даже если эти высказывания внешне банальны и лишены какой</w:t>
        <w:noBreakHyphen/>
        <w:t>либо философской ценности. Для Шрайбера важен тот факт, что они есть.</w:t>
      </w:r>
    </w:p>
    <w:p>
      <w:pPr>
        <w:pStyle w:val="Normal"/>
        <w:ind w:left="426" w:right="282" w:firstLine="567"/>
        <w:rPr/>
      </w:pPr>
      <w:r>
        <w:rPr/>
        <w:t>— </w:t>
      </w:r>
      <w:r>
        <w:rPr/>
        <w:t>Наверняка мои умершие близкие не находятся в некоем раю, не перебирают струны арфы и не питаются манной. Они среди нас, в другой плоскости колебания, в их собственном, потусторонне</w:t>
        <w:noBreakHyphen/>
        <w:t>духовном мире, — говорит он.</w:t>
      </w:r>
    </w:p>
    <w:p>
      <w:pPr>
        <w:pStyle w:val="Normal"/>
        <w:ind w:left="426" w:right="282" w:firstLine="567"/>
        <w:rPr/>
      </w:pPr>
      <w:r>
        <w:rPr/>
        <w:t>Шрайбер, собственно, давно находится в той стадии, когда он больше не нуждается в технических доказательствах дальнейшей жизни духа.</w:t>
      </w:r>
    </w:p>
    <w:p>
      <w:pPr>
        <w:pStyle w:val="Normal"/>
        <w:ind w:left="426" w:right="282" w:firstLine="567"/>
        <w:rPr/>
      </w:pPr>
      <w:r>
        <w:rPr/>
        <w:t>— </w:t>
      </w:r>
      <w:r>
        <w:rPr/>
        <w:t>Мне больше не нужны никакие голоса на магнитной ленте, чтобы говорить с моими умершими. Но я был всегда самоучкой и любителем что</w:t>
        <w:noBreakHyphen/>
        <w:t>то мастерить, и связь с другими плоскостями сознания является для меня вызовом, — объясняет он.</w:t>
      </w:r>
    </w:p>
    <w:p>
      <w:pPr>
        <w:pStyle w:val="Normal"/>
        <w:ind w:left="426" w:right="282" w:firstLine="567"/>
        <w:rPr/>
      </w:pPr>
      <w:r>
        <w:rPr/>
        <w:t>Итак, он закрепил видеокамеру на штативе в своей студии в подвале дома, подключил видеомагнитофон и планомерно — метр за метром снимал это помещение. Ведь вполне возможно, что духи просто сидели невидимыми в большом кресле, перемещались по стенам или даже висели на потолке. Но как бы часто ни просматривал Шрайбер отснятые кадры, он всегда обнаруживал только кресло, потолок и голые стены. Никаких следов паранормальных явлений на экране.</w:t>
      </w:r>
    </w:p>
    <w:p>
      <w:pPr>
        <w:pStyle w:val="Normal"/>
        <w:ind w:left="426" w:right="282" w:firstLine="567"/>
        <w:rPr/>
      </w:pPr>
      <w:r>
        <w:rPr/>
        <w:t>Через свой кассетный магнитофон он ждал технической помощи Оттуда. И однажды он действительно услышал женский голос, который произнес слово «зеркало». Сейчас Шрайбер считает, что его умершая дочь Карин дала ему этот совет, который он в первый момент не знал, как истолковать. Напряженно думал он о том, что это могло бы означать.</w:t>
      </w:r>
    </w:p>
    <w:p>
      <w:pPr>
        <w:pStyle w:val="Normal"/>
        <w:ind w:left="426" w:right="282" w:firstLine="567"/>
        <w:rPr/>
      </w:pPr>
      <w:r>
        <w:rPr/>
        <w:t>— </w:t>
      </w:r>
      <w:r>
        <w:rPr/>
        <w:t>Зеркало? Речь могла идти только о зеркальном отражении, которое можно получить, если камеру направить на экран, — объясняет Шрайбер. — Камера фотографирует в известном смысле самое себя и воспроизводит изображение на матовый телевизионный экран, который опять снимается становящейся все меньше камерой.</w:t>
      </w:r>
    </w:p>
    <w:p>
      <w:pPr>
        <w:pStyle w:val="Normal"/>
        <w:ind w:left="426" w:right="282" w:firstLine="567"/>
        <w:rPr/>
      </w:pPr>
      <w:r>
        <w:rPr/>
        <w:t>Этот эффект современный американский физик Дуглас Р. Хофстэтер описывает как связанный с самим собой экран и как параболу для бесконечности «Это несколько одна в другую вложенных копий самого телеэкрана, которые становятся все меньше…»</w:t>
      </w:r>
    </w:p>
    <w:p>
      <w:pPr>
        <w:pStyle w:val="Normal"/>
        <w:ind w:left="426" w:right="282" w:firstLine="567"/>
        <w:rPr/>
      </w:pPr>
      <w:r>
        <w:rPr/>
        <w:t>В зависимости от расположения камеры возникает все уменьшающийся коридор, выплывают спирали, улиткообразные чудовища и пульсирующие галактики. Клаус Шрайбер становится со своей аппаратурой создателем вращающегося искусственного мира.</w:t>
      </w:r>
    </w:p>
    <w:p>
      <w:pPr>
        <w:pStyle w:val="Normal"/>
        <w:ind w:left="426" w:right="282" w:firstLine="567"/>
        <w:rPr/>
      </w:pPr>
      <w:r>
        <w:rPr/>
        <w:t>Только напрасно ищет он своих потусторонних друзей. Дни проходят. Он поднимается наверх только на обед и послеобеденный сон. Часто до поздней ночи сидит перед своими аппаратами. Его глаза регистрируют расплывчатые силуэты; фигуры на экране начинают приобретать лица. Но всегда, когда Шрайбер просматривает для контроля видеопленку, только что увиденные фигуры кажутся творениями фантазии переутомленного мозга Однажды Шрайбер выключил монитор и попробовал с помощью кассетного магнитофона установить контакт с голосами. Неизвестные собеседники словно ждали этого момента, и он услышал призывы: «Клаус, мы придем в телевизор» и «Мы придем на видео».</w:t>
      </w:r>
    </w:p>
    <w:p>
      <w:pPr>
        <w:pStyle w:val="Normal"/>
        <w:ind w:left="426" w:right="282" w:firstLine="567"/>
        <w:rPr/>
      </w:pPr>
      <w:r>
        <w:rPr/>
        <w:t>До сих пор хранит Шрайбер в своем аудио</w:t>
        <w:noBreakHyphen/>
        <w:t>архиве кассеты со следующими высказываниями</w:t>
      </w:r>
    </w:p>
    <w:p>
      <w:pPr>
        <w:pStyle w:val="Normal"/>
        <w:ind w:left="426" w:right="282" w:firstLine="567"/>
        <w:rPr/>
      </w:pPr>
      <w:r>
        <w:rPr/>
        <w:t>«Видео — это техника».</w:t>
      </w:r>
    </w:p>
    <w:p>
      <w:pPr>
        <w:pStyle w:val="Normal"/>
        <w:ind w:left="426" w:right="282" w:firstLine="567"/>
        <w:rPr/>
      </w:pPr>
      <w:r>
        <w:rPr/>
        <w:t>«Клаус, запиши видео».</w:t>
      </w:r>
    </w:p>
    <w:p>
      <w:pPr>
        <w:pStyle w:val="Normal"/>
        <w:ind w:left="426" w:right="282" w:firstLine="567"/>
        <w:rPr/>
      </w:pPr>
      <w:r>
        <w:rPr/>
        <w:t>«Мы здесь. Покажи видео на телевизор».</w:t>
      </w:r>
    </w:p>
    <w:p>
      <w:pPr>
        <w:pStyle w:val="Normal"/>
        <w:ind w:left="426" w:right="282" w:firstLine="567"/>
        <w:rPr/>
      </w:pPr>
      <w:r>
        <w:rPr/>
        <w:t>«Пустой канал».</w:t>
      </w:r>
    </w:p>
    <w:p>
      <w:pPr>
        <w:pStyle w:val="Normal"/>
        <w:ind w:left="426" w:right="282" w:firstLine="567"/>
        <w:rPr/>
      </w:pPr>
      <w:r>
        <w:rPr/>
        <w:t>Ничего не происходило. Потом из полос и туманностей телеизображений сформировался шар — структура необычайной красоты. Шрайбер назвал этот объект «красной планетой». В тот же вечер опять пришло сообщение через голос на магнитной ленте. «Не в цвете!»</w:t>
      </w:r>
    </w:p>
    <w:p>
      <w:pPr>
        <w:pStyle w:val="Normal"/>
        <w:ind w:left="426" w:right="282" w:firstLine="567"/>
        <w:rPr/>
      </w:pPr>
      <w:r>
        <w:rPr/>
        <w:t>Шрайбер уверен, что можно было узнать его дочь Карин. Позже этот же голос сказал более конкретно. «Приду не в цвете, а в черно</w:t>
        <w:noBreakHyphen/>
        <w:t>белом; иначе ты нас не узнаешь!»</w:t>
      </w:r>
    </w:p>
    <w:p>
      <w:pPr>
        <w:pStyle w:val="Normal"/>
        <w:ind w:left="426" w:right="282" w:firstLine="567"/>
        <w:rPr/>
      </w:pPr>
      <w:r>
        <w:rPr/>
        <w:t>— </w:t>
      </w:r>
      <w:r>
        <w:rPr/>
        <w:t>Так руководили мной мои потусторонние друзья, словно маленьким ребенком, которого учат ходить. Шаг за шагом дело продвигалось вперед, и я был уверен, что когда</w:t>
        <w:noBreakHyphen/>
        <w:t>нибудь все получится!</w:t>
      </w:r>
    </w:p>
    <w:p>
      <w:pPr>
        <w:pStyle w:val="Normal"/>
        <w:ind w:left="426" w:right="282" w:firstLine="567"/>
        <w:rPr/>
      </w:pPr>
      <w:r>
        <w:rPr/>
        <w:t>Шрайбер поставил камеру и телевизор на работу в черно</w:t>
        <w:noBreakHyphen/>
        <w:t>белом режиме.</w:t>
      </w:r>
    </w:p>
    <w:p>
      <w:pPr>
        <w:pStyle w:val="Normal"/>
        <w:ind w:left="426" w:right="282" w:firstLine="567"/>
        <w:rPr/>
      </w:pPr>
      <w:r>
        <w:rPr/>
        <w:t>Однажды зимним днем удается прорыв. На экране появляется маленькая белая точка, которая не изменяется. Через магнитофон Шрайбер слышит указание. «Теперь ты должен попытаться!»</w:t>
      </w:r>
    </w:p>
    <w:p>
      <w:pPr>
        <w:pStyle w:val="Normal"/>
        <w:ind w:left="426" w:right="282" w:firstLine="567"/>
        <w:rPr/>
      </w:pPr>
      <w:r>
        <w:rPr/>
        <w:t>Шрайбер уверяет, что в слабом мерцающем свете за долю секунды можно было различить изображение. Снова приходит указание из магнитофона: «Остановить кадр!»</w:t>
      </w:r>
    </w:p>
    <w:p>
      <w:pPr>
        <w:pStyle w:val="Normal"/>
        <w:ind w:left="426" w:right="282" w:firstLine="567"/>
        <w:rPr/>
      </w:pPr>
      <w:r>
        <w:rPr/>
        <w:t>Шрайбер прокручивает назад видеопленку, нажимает на кнопку «стоп». Он отчетливо различает портрет женщины.</w:t>
      </w:r>
    </w:p>
    <w:p>
      <w:pPr>
        <w:pStyle w:val="Normal"/>
        <w:ind w:left="426" w:right="282" w:firstLine="567"/>
        <w:rPr/>
      </w:pPr>
      <w:r>
        <w:rPr/>
        <w:t>В тот же день Клаус Шрайбер покупает второй видеомагнитофон. Он пенсионер, и такую покупку ему трудно одолеть. Но ему нужна эта аппаратура, чтобы копировать вновь и вновь этот кадр, чтобы в конце концов одно и то же изображение видеть в течение минуты.</w:t>
      </w:r>
    </w:p>
    <w:p>
      <w:pPr>
        <w:pStyle w:val="Normal"/>
        <w:ind w:left="426" w:right="282" w:firstLine="567"/>
        <w:rPr/>
      </w:pPr>
      <w:r>
        <w:rPr/>
        <w:t>Это Карин. Ясно узнает он черты лица дочери, умершей в 18 лет. Она одета, очевидно, в черную блузку и белую юбку и смотрит, слегка наклонив голову, через левое плечо. Изображение не двигается. Ведь оно выплывает на видеопленке на очень короткое время.</w:t>
      </w:r>
    </w:p>
    <w:p>
      <w:pPr>
        <w:pStyle w:val="Normal"/>
        <w:ind w:left="426" w:right="282" w:firstLine="567"/>
        <w:rPr/>
      </w:pPr>
      <w:r>
        <w:rPr/>
        <w:t>Клаус Шрайбер плачет. Он получил сигнал из другого мира. Собственными глазами он мог видеть, что его любимая дочь не исчезла во все проглатывающей вечности. Карин стала первым в мире человеком, который, по мнению Шрайбера, пришел из неизведанного потустороннего мира и стал видим на экране.</w:t>
      </w:r>
    </w:p>
    <w:p>
      <w:pPr>
        <w:pStyle w:val="Normal"/>
        <w:ind w:left="426" w:right="282" w:firstLine="567"/>
        <w:rPr/>
      </w:pPr>
      <w:r>
        <w:rPr/>
      </w:r>
    </w:p>
    <w:p>
      <w:pPr>
        <w:pStyle w:val="Normal"/>
        <w:ind w:left="426" w:right="282" w:firstLine="567"/>
        <w:rPr/>
      </w:pPr>
      <w:r>
        <w:rPr/>
      </w:r>
    </w:p>
    <w:p>
      <w:pPr>
        <w:pStyle w:val="Heading6"/>
        <w:ind w:left="426" w:right="282" w:firstLine="567"/>
        <w:rPr/>
      </w:pPr>
      <w:r>
        <w:rPr/>
        <w:t>Роза зимой</w:t>
      </w:r>
    </w:p>
    <w:p>
      <w:pPr>
        <w:pStyle w:val="Normal"/>
        <w:ind w:left="426" w:right="282" w:firstLine="567"/>
        <w:rPr/>
      </w:pPr>
      <w:r>
        <w:rPr/>
      </w:r>
    </w:p>
    <w:p>
      <w:pPr>
        <w:pStyle w:val="Normal"/>
        <w:ind w:left="426" w:right="282" w:firstLine="567"/>
        <w:rPr/>
      </w:pPr>
      <w:r>
        <w:rPr/>
        <w:t>Клаус Шрайбер между тем научился осваивать и другие паранормальные явления, происходящие вокруг. Когда в конце ноября 1985 года этнолог доктор Вальтер Франк по телевизионному каналу RTL PLUS в передаче «Невероятные истории» показал способ «сгибания ложек», Шрайбер без труда изогнул дома почти все семейные столовые приборы. Ножи, вилки и ложки были в его руках словно резиновые. Наконец, он снял подкову со стены, которая была там прикреплена на счастье. Без усилий он смог свести вместе оба конца.</w:t>
      </w:r>
    </w:p>
    <w:p>
      <w:pPr>
        <w:pStyle w:val="Normal"/>
        <w:ind w:left="426" w:right="282" w:firstLine="567"/>
        <w:rPr/>
      </w:pPr>
      <w:r>
        <w:rPr/>
        <w:t>Этот эксперимент, представленный в телепередаче как эффект психокинеза, должен был разъяснить зрителям, что после соответствующей медитативной подготовки можно силой своей мысли воздействовать на материю.</w:t>
      </w:r>
    </w:p>
    <w:p>
      <w:pPr>
        <w:pStyle w:val="Normal"/>
        <w:ind w:left="426" w:right="282" w:firstLine="567"/>
        <w:rPr/>
      </w:pPr>
      <w:r>
        <w:rPr/>
        <w:t>Пятого декабря 1985 года Шрайбер получил через магнитную ленту отчетливо слышимое сообщение дочери Карин% «Папа, посмотри в окно. Тебе подарок от меня!»</w:t>
      </w:r>
    </w:p>
    <w:p>
      <w:pPr>
        <w:pStyle w:val="Normal"/>
        <w:ind w:left="426" w:right="282" w:firstLine="567"/>
        <w:rPr/>
      </w:pPr>
      <w:r>
        <w:rPr/>
        <w:t>Шрайбер и его жена Агнес пошли в сад. На розовом кусте распустился красивый темно</w:t>
        <w:noBreakHyphen/>
        <w:t>красный цветок. Соседи и друзья были свидетелями этого ботанического чуда. На второй день рождественских праздников цветок вдруг завял. Еще одно происшествие Клаус Шрайбер не может себе объяснить. Однажды во время своих опытов с видеокамерами, делая запись на магнитофонную ленту, он получил указание "Применять кнопку «стоп»! Его видеоаппарат имеет такую клавишу, позволяющую рассматривать отдельные кадры. Недостаток его состоит в том, что спустя короткое время кадр «опрокидывается».</w:t>
      </w:r>
    </w:p>
    <w:p>
      <w:pPr>
        <w:pStyle w:val="Normal"/>
        <w:ind w:left="426" w:right="282" w:firstLine="567"/>
        <w:rPr/>
      </w:pPr>
      <w:r>
        <w:rPr/>
        <w:t>А до этого, в рождественский сочельник 1985 года, Клаус Шрайбер вошел в сарай во дворе, где хранил садовый инвентарь. Он увидел, что на столе лежит штекер, так называемый компьютерный стабилизатор, который был рекомендован ему «потусторонними» собеседниками в качестве стоп</w:t>
        <w:noBreakHyphen/>
        <w:t>переключателя. Кто доставил эту деталь в сарай, остается до сих пор неясным.</w:t>
      </w:r>
    </w:p>
    <w:p>
      <w:pPr>
        <w:pStyle w:val="Normal"/>
        <w:ind w:left="426" w:right="282" w:firstLine="567"/>
        <w:rPr/>
      </w:pPr>
      <w:r>
        <w:rPr/>
        <w:t>Счастливым событием была для Шрайбера также встреча с инженером из Аахена Мартином Венцелем, который вначале наблюдал процессы в подвале его дома с большим недоверием. Профессионал</w:t>
        <w:noBreakHyphen/>
        <w:t>компьютершик тем не менее быстро понял, что эти феномены технически необъяснимы. С тех пор Венцель поддерживает своего нового друга не только советами. Вместе они смастерили дополнительные детали, чтобы улучшить прием паранормальных изображений и голосов.</w:t>
      </w:r>
    </w:p>
    <w:p>
      <w:pPr>
        <w:pStyle w:val="Normal"/>
        <w:ind w:left="426" w:right="282" w:firstLine="567"/>
        <w:rPr/>
      </w:pPr>
      <w:r>
        <w:rPr/>
        <w:t>Карин Шрайбер, умершая дочь, стала своеобразным посредником, дающим хорошие советы и побуждающим к дальнейшей работе. Шрайбер говорит: «Я уверен, что благодаря Карин почти все мои умершие родственники со временем стали видимыми на экране».</w:t>
      </w:r>
    </w:p>
    <w:p>
      <w:pPr>
        <w:pStyle w:val="Normal"/>
        <w:ind w:left="426" w:right="282" w:firstLine="567"/>
        <w:rPr/>
      </w:pPr>
      <w:r>
        <w:rPr/>
        <w:t>Так появилось изображение Гертруды — первой жены Шрайбера, которая в 1960 году после рождения Карин умерла от эмболии.</w:t>
      </w:r>
    </w:p>
    <w:p>
      <w:pPr>
        <w:pStyle w:val="Normal"/>
        <w:ind w:left="426" w:right="282" w:firstLine="567"/>
        <w:rPr/>
      </w:pPr>
      <w:r>
        <w:rPr/>
        <w:t>Появляется мать Шрайбера, которая умерла в возрасте 81 года. В видеокадре она сидит, закинув ногу на ногу, на скамейке, на ней очки, и показывает она себя приблизительно 60</w:t>
        <w:noBreakHyphen/>
        <w:t>летней женщиной.</w:t>
      </w:r>
    </w:p>
    <w:p>
      <w:pPr>
        <w:pStyle w:val="Normal"/>
        <w:ind w:left="426" w:right="282" w:firstLine="567"/>
        <w:rPr/>
      </w:pPr>
      <w:r>
        <w:rPr/>
        <w:t>Клаус Шрайбер рассказывает: "Конечно, наши умершие близкие выглядят в потустороннем мире не так, как они представляют себя в видеокадрах.</w:t>
      </w:r>
    </w:p>
    <w:p>
      <w:pPr>
        <w:pStyle w:val="Normal"/>
        <w:ind w:left="426" w:right="282" w:firstLine="567"/>
        <w:rPr/>
      </w:pPr>
      <w:r>
        <w:rPr/>
        <w:t>Они ведь духи, лишенные материальных тел. Я предполагаю, что они берут с собой в потусторонний мир свое астральное тело, которым мы здесь на земле тоже окружены. Это астральное тело является оболочкой для нашего сознания, для нашей неизменяющейся души. Для того чтобы мы могли своих умерших родных слышать и видеть, они проецируют голоса и изображения на магнитные ленты с помощью их энергии. Они формируют при этом свои портреты такими, как они выглядели в жизни!"</w:t>
      </w:r>
    </w:p>
    <w:p>
      <w:pPr>
        <w:pStyle w:val="Normal"/>
        <w:ind w:left="426" w:right="282" w:firstLine="567"/>
        <w:rPr/>
      </w:pPr>
      <w:r>
        <w:rPr/>
        <w:t>С помощью такого возможного объяснения этого феномена Шрайбер формулирует вывод, который охотно используют также спиритисты и эзотерики: потусторонний мир есть проекция духа. Каждый человек, который «переходит на ту сторону», сам формирует при этом свою новую сферу сознания.</w:t>
      </w:r>
    </w:p>
    <w:p>
      <w:pPr>
        <w:pStyle w:val="Normal"/>
        <w:ind w:left="426" w:right="282" w:firstLine="567"/>
        <w:rPr/>
      </w:pPr>
      <w:r>
        <w:rPr/>
        <w:t>После матери Шрайбера появился также отец Роберт Шрайбер, который умер в 1963 году в возрасте 65 лет и который вначале явно был против видеоконтактов. На магнитофонной ленте Клаус слышал не раз ответ: «Я приду лучше на звуковую дорожку!»</w:t>
      </w:r>
    </w:p>
    <w:p>
      <w:pPr>
        <w:pStyle w:val="Normal"/>
        <w:ind w:left="426" w:right="282" w:firstLine="567"/>
        <w:rPr/>
      </w:pPr>
      <w:r>
        <w:rPr/>
        <w:t>Напротив, смеющимся представил себя Роберт Шрайбер младший, который умер при трагических обстоятельствах, когда ему был 21 год. Сестра Шрайбера Мария Боутен тоже появилась после того, как ее паранормальный голос уведомил: «Я приду к тебе, Клаус, на экран».</w:t>
      </w:r>
    </w:p>
    <w:p>
      <w:pPr>
        <w:pStyle w:val="Normal"/>
        <w:ind w:left="426" w:right="282" w:firstLine="567"/>
        <w:rPr/>
      </w:pPr>
      <w:r>
        <w:rPr/>
        <w:t>Ее муж Генрих Боутен появился спустя некоторое время. После смерти жены Марии он по кончил с собой, потому что этот человек, тяжело пострадавший во время воины, стал совершенно беспомощным. Он виден на видеокадрах в трех различных позах На одном кадре он, кажется, даже показывает язык.</w:t>
      </w:r>
    </w:p>
    <w:p>
      <w:pPr>
        <w:pStyle w:val="Normal"/>
        <w:ind w:left="426" w:right="282" w:firstLine="567"/>
        <w:rPr/>
      </w:pPr>
      <w:r>
        <w:rPr/>
        <w:t>Вскоре Клаус Шраибер слышит на своих лентах сообщение: «Эти изображения — для всех!» Шраибер фотографирует с экрана людей, появившихся из других плоскостей сознания. На ежегодно проводимых в Базеле Днях PSI — международном мероприятии для интересующихся парапсихологией — мы получаем возможность увидеть эти первые фотографии. Три дня спустя мы передаем репортаж о Днях PSI и показываем — впервые в мире — снимки, полученные паранормальным образом. Неделей позже я вместе с коллегами в течение двух недель наблюдал в подвале дома в Аахене опыты Клауса Шрайбера. Он предлагает нам с помощью его аппаратуры установить контакт с нашими умершими друзьями или родственниками. Безуспешно.</w:t>
      </w:r>
    </w:p>
    <w:p>
      <w:pPr>
        <w:pStyle w:val="Normal"/>
        <w:ind w:left="426" w:right="282" w:firstLine="567"/>
        <w:rPr/>
      </w:pPr>
      <w:r>
        <w:rPr/>
        <w:t>Зато появляется отчетливо видимая умершая дочь Шрайбера Карин. Выплывают также и другие лица, но их не знает никто из присутствующих. Наша попытка записи на звуковую ленту тоже не принесла результата.</w:t>
      </w:r>
    </w:p>
    <w:p>
      <w:pPr>
        <w:pStyle w:val="Normal"/>
        <w:ind w:left="426" w:right="282" w:firstLine="567"/>
        <w:rPr/>
      </w:pPr>
      <w:r>
        <w:rPr/>
        <w:t>Между тем бульварные газеты публикуют сообщения под заголовком' «Мертвые показывают себя по телевидению». Журналисты просят Шрайбера «на бис» пригласить недавно умершего актера Вольфганга Килинга на телеэкран, так сказать, на прямую передачу с того света.</w:t>
      </w:r>
    </w:p>
    <w:p>
      <w:pPr>
        <w:pStyle w:val="Normal"/>
        <w:ind w:left="426" w:right="282" w:firstLine="567"/>
        <w:rPr/>
      </w:pPr>
      <w:r>
        <w:rPr/>
        <w:t>Попытка сделать запись на магнитофонную ленту приносит следующее довольно непонятное высказывание «Я живу в этой кровати и мечтаю. Приходите завтра, Клаус!»</w:t>
      </w:r>
    </w:p>
    <w:p>
      <w:pPr>
        <w:pStyle w:val="Normal"/>
        <w:ind w:left="426" w:right="282" w:firstLine="567"/>
        <w:rPr/>
      </w:pPr>
      <w:r>
        <w:rPr/>
        <w:t>В самом деле, на следующий день в правом нижнем углу экрана появляется голова, имеющая сходство с актером Килингом. По желанию редакции одной газеты, бывшая жена Килинга Гизела Улен просит незнакомого ей Клауса Шрайбера узнать в потустороннем мире, что произошло между Килингом и Улен в рождественский день 1954 года. По сообщению Клауса Шрайбера, ответ действительно пришел и уводит так глубоко в интимную сферу этой пары, что он не захотел делать этот ответ достоянием общественности.</w:t>
      </w:r>
    </w:p>
    <w:p>
      <w:pPr>
        <w:pStyle w:val="Normal"/>
        <w:ind w:left="426" w:right="282" w:firstLine="567"/>
        <w:rPr/>
      </w:pPr>
      <w:r>
        <w:rPr/>
        <w:t>В феврале 1986 года Шрайбер демонстрирует в прямой передаче цикла «Необыкновенных историй» из телестудии Люксембурга свои методы и показывает полученные им паранормальные записи.</w:t>
      </w:r>
    </w:p>
    <w:p>
      <w:pPr>
        <w:pStyle w:val="Normal"/>
        <w:ind w:left="426" w:right="282" w:firstLine="567"/>
        <w:rPr/>
      </w:pPr>
      <w:r>
        <w:rPr/>
        <w:t>Во время передачи Шрайбер просит зрителей, интересующихся и наделенных способностями медиума, повторить его эксперименты, чтобы эти занятия не были привилегией только одного человека.</w:t>
      </w:r>
    </w:p>
    <w:p>
      <w:pPr>
        <w:pStyle w:val="Normal"/>
        <w:ind w:left="426" w:right="282" w:firstLine="567"/>
        <w:rPr/>
      </w:pPr>
      <w:r>
        <w:rPr/>
        <w:t>Шраибер рассказывает: «Я устанавливаю видеокамеру на расстоянии двух или трех метров от экрана. Потом подключаю телевизор к выходу видеомагнитофона сверхвысокой частоты (СВЧ), так что при перезаписи пленки я получаю хорошее изображение. Запись должна производиться только в черно</w:t>
        <w:noBreakHyphen/>
        <w:t>белом варианте, чтобы контуры не расплывались. Затем соединяю камеру с видеомагнитофоном через вход</w:t>
        <w:noBreakHyphen/>
        <w:t>подсоединение камеры, направляю камеру на экран и включаю видеорекордер!»</w:t>
      </w:r>
    </w:p>
    <w:p>
      <w:pPr>
        <w:pStyle w:val="Normal"/>
        <w:ind w:left="426" w:right="282" w:firstLine="567"/>
        <w:rPr/>
      </w:pPr>
      <w:r>
        <w:rPr/>
        <w:t>Шрайбер ни разу не упомянул об атмосфере, которая должна царить при таком эксперименте. Оккультисты, должно быть, разочарованы, что перед этим не предлагалось зажигать свечи или наполнить помещение запахом ладана.</w:t>
      </w:r>
    </w:p>
    <w:p>
      <w:pPr>
        <w:pStyle w:val="Normal"/>
        <w:ind w:left="426" w:right="282" w:firstLine="567"/>
        <w:rPr/>
      </w:pPr>
      <w:r>
        <w:rPr/>
        <w:t>«Тем не менее дело не обходится без обязательной настройки экспериментатора и его преисполненной любви готовности встретить умершего с искренним интересом», — поясняет физик, профессор Эрнст Зенковски, который присутствовал на этой передаче.</w:t>
      </w:r>
    </w:p>
    <w:p>
      <w:pPr>
        <w:pStyle w:val="Normal"/>
        <w:ind w:left="426" w:right="282" w:firstLine="567"/>
        <w:rPr/>
      </w:pPr>
      <w:r>
        <w:rPr/>
        <w:t>Шрайбер продолжает: «Мой подключенный телевизор работает во время опыта в известной степени как монитор. Камера должна быть направлена точно на телеэкран, она видит на экране в зеркальном отражении только себя. Теперь я включаю видеомагнитофон на запись, причем объектив кинокамеры должен быть направлен на монитор. Помещение не должно быть слишком темным. Наоборот, хорошо оправдал себя свет, падающий с противоположной стороны — например, люминесцентные трубки, которые помещаются за телевизором. Тогда я с большим терпением наблюдаю чистый экран и жду изменений. Если появляются блики или быстро исчезающие светлые точки, я замечаю показания счетчика ленты видеомагнитофона. При просмотре я смогу тогда найти именно это место!»</w:t>
      </w:r>
    </w:p>
    <w:p>
      <w:pPr>
        <w:pStyle w:val="Normal"/>
        <w:ind w:left="426" w:right="282" w:firstLine="567"/>
        <w:rPr/>
      </w:pPr>
      <w:r>
        <w:rPr/>
        <w:t>Если при воспроизведении Шрайбер замечает появление полос или даже «паранормальные отражения», он переносит эти фрагменты на второй видеомагнитофон, причем держит нажатой клавишу «стоп</w:t>
        <w:noBreakHyphen/>
        <w:t>кадр» первого видеомагнитофона и получает при этом кадр своей записи любой продолжительности. Тогда этот материал переписывается на третий видеомагнитофон и затем просматривается путем включения каждого отдельного кадра. Иногда это занимает несколько дней, до тех пор пока не получается паранормальное изображение. Для пятиминутной продолжительности записи он должен получить 7500 отдельных кадров. При этом пленки и аппаратура сильно изнашиваются.</w:t>
      </w:r>
    </w:p>
    <w:p>
      <w:pPr>
        <w:pStyle w:val="Normal"/>
        <w:ind w:left="426" w:right="282" w:firstLine="567"/>
        <w:rPr/>
      </w:pPr>
      <w:r>
        <w:rPr/>
        <w:t>Манфред Каге, руководитель института научной фотографии, находящегося в замке Вайсенштайн, предлагает пенсионеру Шрайберу для опытов свою комплектную профессиональную телевизионную технику, чтобы улучшить качество снимков. Но Каге тоже убежден в том, что прекрасная техника одна не гарантирует желаемого успеха, если не подключаются медиумические способности экспериментатора.</w:t>
      </w:r>
    </w:p>
    <w:p>
      <w:pPr>
        <w:pStyle w:val="Normal"/>
        <w:ind w:left="426" w:right="282" w:firstLine="567"/>
        <w:rPr/>
      </w:pPr>
      <w:r>
        <w:rPr/>
        <w:t>Шрайбер хочет принять предложение Каге. Тем временем он работает как одержимый в своей маленькой лаборатории. И тем не менее подвергается нападкам со стороны людей, которые подозревают его в обмане и самообмане.</w:t>
      </w:r>
    </w:p>
    <w:p>
      <w:pPr>
        <w:pStyle w:val="Normal"/>
        <w:ind w:left="426" w:right="282" w:firstLine="567"/>
        <w:rPr/>
      </w:pPr>
      <w:r>
        <w:rPr/>
        <w:t>Главным аргументом его противников является то, что Шрайбер, вероятно, поддается стремлению выдать желаемое за действительное, и это затем проявляется на видеопленках.</w:t>
      </w:r>
    </w:p>
    <w:p>
      <w:pPr>
        <w:pStyle w:val="Normal"/>
        <w:ind w:left="426" w:right="282" w:firstLine="567"/>
        <w:rPr/>
      </w:pPr>
      <w:r>
        <w:rPr/>
        <w:t>Шрайбер объясняет: «Даже если я мог вызвать эти кадры бессознательно силой моей мысли, все равно это остается феноменом!»</w:t>
      </w:r>
    </w:p>
    <w:p>
      <w:pPr>
        <w:pStyle w:val="Normal"/>
        <w:ind w:left="426" w:right="282" w:firstLine="567"/>
        <w:rPr/>
      </w:pPr>
      <w:r>
        <w:rPr/>
        <w:t>Против такого психокинетического толкования он выдвигает аргумент, что на его видеоматериале появлялись также лица людей, которых он никогда прежде не видел.</w:t>
      </w:r>
    </w:p>
    <w:p>
      <w:pPr>
        <w:pStyle w:val="Normal"/>
        <w:ind w:left="426" w:right="282" w:firstLine="567"/>
        <w:rPr/>
      </w:pPr>
      <w:r>
        <w:rPr/>
        <w:t>Ему представляют контрдовод: лица таких людей, как Вольфганг Килинг, Роми Шнайдер, Курт Юргенс или Людвиг II, он все</w:t>
        <w:noBreakHyphen/>
        <w:t>таки хранил в своем подсознании.</w:t>
      </w:r>
    </w:p>
    <w:p>
      <w:pPr>
        <w:pStyle w:val="Normal"/>
        <w:ind w:left="426" w:right="282" w:firstLine="567"/>
        <w:rPr/>
      </w:pPr>
      <w:r>
        <w:rPr/>
        <w:t>Шрайбер возражает, что он получает не только изображения этих лиц, но также и сопровождающие голоса через магнитофон.</w:t>
      </w:r>
    </w:p>
    <w:p>
      <w:pPr>
        <w:pStyle w:val="Normal"/>
        <w:ind w:left="426" w:right="282" w:firstLine="567"/>
        <w:rPr/>
      </w:pPr>
      <w:r>
        <w:rPr/>
        <w:t>Он считает полной бессмыслицей аргументы, что находится якобы под сильным воздействием горя, и именно поэтому в тенях на своем экране он старается узнать лица своих родственников.</w:t>
      </w:r>
    </w:p>
    <w:p>
      <w:pPr>
        <w:pStyle w:val="Normal"/>
        <w:ind w:left="426" w:right="282" w:firstLine="567"/>
        <w:rPr/>
      </w:pPr>
      <w:r>
        <w:rPr/>
        <w:t>— </w:t>
      </w:r>
      <w:r>
        <w:rPr/>
        <w:t>В конце концов, каждый может опознать все эти отчетливые изображения и сравнить паранормальные портреты с фотографиями, которые были сделаны с моих родных при их жизни, — говорит Шрайбер.</w:t>
      </w:r>
    </w:p>
    <w:p>
      <w:pPr>
        <w:pStyle w:val="Normal"/>
        <w:ind w:left="426" w:right="282" w:firstLine="567"/>
        <w:rPr/>
      </w:pPr>
      <w:r>
        <w:rPr/>
        <w:t>Последнее возражение противников Шрайбера — это аргумент, что при получении так называемых паранормальных кадров речь идет о сверхнормальной дальности действия телевизионных передатчиков, как их мог бы наблюдать каждый, кто переключит свой телевизор на пустой канал и тогда в «снегу» телекадров вдруг может увидеть, как появляются движущиеся тени.</w:t>
      </w:r>
    </w:p>
    <w:p>
      <w:pPr>
        <w:pStyle w:val="Normal"/>
        <w:ind w:left="426" w:right="282" w:firstLine="567"/>
        <w:rPr/>
      </w:pPr>
      <w:r>
        <w:rPr/>
        <w:t>Шрайбер говорит: «Изображения, которые я получаю, неподвижны. Как фотографии. Силуэты не двигаются. Если бы это была сверхнормальная дальность действия, тогда должен был бы наблюдаться постоянный процесс движения!»</w:t>
      </w:r>
    </w:p>
    <w:p>
      <w:pPr>
        <w:pStyle w:val="Normal"/>
        <w:ind w:left="426" w:right="282" w:firstLine="567"/>
        <w:rPr/>
      </w:pPr>
      <w:r>
        <w:rPr/>
        <w:t>Одно исключение, однако, остается неупомянутым. При первом появлении умершей дочери Карин можно было заметить процесс развития: она двигает левой рукой, слегка наклоняет голову и делает ясно видимый поворот.</w:t>
      </w:r>
    </w:p>
    <w:p>
      <w:pPr>
        <w:pStyle w:val="Normal"/>
        <w:ind w:left="426" w:right="282" w:firstLine="567"/>
        <w:rPr/>
      </w:pPr>
      <w:r>
        <w:rPr/>
        <w:t>Между тем американский журнал «Weekly World News» под заголовком «Dead spirits appear on TV» («Духи умерших появляются на ТВ») опубликовал подробную статью об аахенском феномене, различные немецкие журналы также осветили работу Шраибера.</w:t>
      </w:r>
    </w:p>
    <w:p>
      <w:pPr>
        <w:pStyle w:val="Normal"/>
        <w:ind w:left="426" w:right="282" w:firstLine="567"/>
        <w:rPr/>
      </w:pPr>
      <w:r>
        <w:rPr/>
        <w:t>Профессор Ганс Бендер из института смежных наук г. Фрайбурга был со своим сотрудником в подвальной студии в Аахене. Он просил Шрайбера в дальнейшем давать ему материалы, но считает «потустороннее происхождение» этих видеокадров «недоказуемым и неубедительным». Тем не менее он особо подчеркнул, что не увидел ни малейшего намека на умышленную подделку.</w:t>
      </w:r>
    </w:p>
    <w:p>
      <w:pPr>
        <w:pStyle w:val="Normal"/>
        <w:ind w:left="426" w:right="282" w:firstLine="567"/>
        <w:rPr/>
      </w:pPr>
      <w:r>
        <w:rPr/>
      </w:r>
    </w:p>
    <w:p>
      <w:pPr>
        <w:pStyle w:val="Normal"/>
        <w:ind w:left="426" w:right="282" w:firstLine="567"/>
        <w:rPr/>
      </w:pPr>
      <w:r>
        <w:rPr/>
      </w:r>
    </w:p>
    <w:p>
      <w:pPr>
        <w:pStyle w:val="Heading6"/>
        <w:ind w:left="426" w:right="282" w:firstLine="567"/>
        <w:rPr/>
      </w:pPr>
      <w:r>
        <w:rPr/>
        <w:t>Несчастный случай ночью</w:t>
      </w:r>
    </w:p>
    <w:p>
      <w:pPr>
        <w:pStyle w:val="Normal"/>
        <w:ind w:left="426" w:right="282" w:firstLine="567"/>
        <w:rPr/>
      </w:pPr>
      <w:r>
        <w:rPr/>
      </w:r>
    </w:p>
    <w:p>
      <w:pPr>
        <w:pStyle w:val="Normal"/>
        <w:ind w:left="426" w:right="282" w:firstLine="567"/>
        <w:rPr/>
      </w:pPr>
      <w:r>
        <w:rPr/>
        <w:t>Фридрих Герман из Ханау был осторожным водителем, его железным правилом было: ни глотка алкоголя, если он должен сесть за руль. Но именно он и его молодая жена Уте субботней ночью недалеко от Бат</w:t>
        <w:noBreakHyphen/>
        <w:t>Орба в Шпессарте стали жертвами пьяного водителя. На прямой улице встречный автомобиль неожиданно отклонился от проезжей полосы и столкнулся в лоб с машиной молодоженов. Это случилось 15 июня 1980 года, прошла всего неделя, как они поженились. Оба тут же погибли, водитель — виновник несчастья тоже не выжил.</w:t>
      </w:r>
    </w:p>
    <w:p>
      <w:pPr>
        <w:pStyle w:val="Normal"/>
        <w:ind w:left="426" w:right="282" w:firstLine="567"/>
        <w:rPr/>
      </w:pPr>
      <w:r>
        <w:rPr/>
        <w:t>Родители Фридриха получили печальную весть в Обераммергау, где они проводили отпуск. Несколько месяцев они были словно парализованные. Обычный ритм жизни был нарушен. Фрау Герман читала книги о смерти, о смысле жизни и о чудесных явлениях после ухода. Так ей попала в руки книга Хильдегард Шэфер «Голоса из другого мира». После ее прочтения состоялась встреча с писательницей в Ашаффенбурге, куда фрау Герман поехала вместе со своей подругой, которая тоже потеряла своего ребенка. Фрау Шэфер рассказала обеим женщинам о сущности и истории феномена голосов. Напряженно следили они за первым экспериментом. Неотчетливо прозвучало предложение. «Мы висим у вас на шее», фрау Герман не нужно было долго гадать. Она носила амулет с фотографиями сына и невестки.</w:t>
      </w:r>
    </w:p>
    <w:p>
      <w:pPr>
        <w:pStyle w:val="Normal"/>
        <w:ind w:left="426" w:right="282" w:firstLine="567"/>
        <w:rPr/>
      </w:pPr>
      <w:r>
        <w:rPr/>
        <w:t>Паранормальный голос, несомненно, обращался к ней.</w:t>
      </w:r>
    </w:p>
    <w:p>
      <w:pPr>
        <w:pStyle w:val="Normal"/>
        <w:ind w:left="426" w:right="282" w:firstLine="567"/>
        <w:rPr/>
      </w:pPr>
      <w:r>
        <w:rPr/>
        <w:t>Фрау Герман немедленно купила кассетный магнитофон, и ее записи сразу же оказались успешными. Откуда бы они ни приходили.</w:t>
      </w:r>
    </w:p>
    <w:p>
      <w:pPr>
        <w:pStyle w:val="Normal"/>
        <w:ind w:left="426" w:right="282" w:firstLine="567"/>
        <w:rPr/>
      </w:pPr>
      <w:r>
        <w:rPr/>
        <w:t>Фрау Герман, во всяком случае, твердо убеждена, что ее собеседниками являются ее умершие родные, тела которых погребены в могилах, а дух продолжает существовать в других измерениях.</w:t>
      </w:r>
    </w:p>
    <w:p>
      <w:pPr>
        <w:pStyle w:val="Normal"/>
        <w:ind w:left="426" w:right="282" w:firstLine="567"/>
        <w:rPr/>
      </w:pPr>
      <w:r>
        <w:rPr/>
        <w:t>«Мой сын сказал мне много важного для нас, живущих, — сообщает фрау Герман. — Так, однажды было передано: „Мы не любим грусти“. Этим он хочет сказать, что не надо слишком долго печалиться об умерших, потому что они иначе не могут освободиться от этого бренного мира. Предложение „Мама, здесь мы тоже увидимся“ ясно указывает на то, что в других сферах происходят встречи с людьми из одинаковых плоскостей колебании!»</w:t>
      </w:r>
    </w:p>
    <w:p>
      <w:pPr>
        <w:pStyle w:val="Normal"/>
        <w:ind w:left="426" w:right="282" w:firstLine="567"/>
        <w:rPr/>
      </w:pPr>
      <w:r>
        <w:rPr/>
        <w:t>Фридрих, который после военной службы изучал экономику промышленных предприятий и получил диплом специалиста в этой области, погиб в возрасте 26 лет. Его жена Уте была на два года моложе. С удивлением воспринимала его мать высказывание, которое в разных вариациях приходило снова и снова: «Вы сможете нас скоро увидеть!»</w:t>
      </w:r>
    </w:p>
    <w:p>
      <w:pPr>
        <w:pStyle w:val="Normal"/>
        <w:ind w:left="426" w:right="282" w:firstLine="567"/>
        <w:rPr/>
      </w:pPr>
      <w:r>
        <w:rPr/>
        <w:t>Во время одной встречи с друзьями, которые занимаются записями потусторонних голосов, она увидела паранормальные фотографии, сделанные Клаусом Шрайбером, и тотчас узнала в одном «неизвестном» своего сына Фридриха. Для родственников также было ясно, что тот показал себя паранормальным способом. «Когда я, сияющая от радости, позвонила Шрайберу, он сказал мне, что получил этот кадр при одной из первых записей, рассказывает фрау Герман. — Шрайбер никогда в жизни не видел моего сына. Следовательно, исключается подлог».</w:t>
      </w:r>
    </w:p>
    <w:p>
      <w:pPr>
        <w:pStyle w:val="Normal"/>
        <w:ind w:left="426" w:right="282" w:firstLine="567"/>
        <w:rPr/>
      </w:pPr>
      <w:r>
        <w:rPr/>
      </w:r>
    </w:p>
    <w:p>
      <w:pPr>
        <w:pStyle w:val="Normal"/>
        <w:ind w:left="426" w:right="282" w:firstLine="567"/>
        <w:rPr/>
      </w:pPr>
      <w:r>
        <w:rPr/>
      </w:r>
    </w:p>
    <w:p>
      <w:pPr>
        <w:pStyle w:val="Heading6"/>
        <w:ind w:left="426" w:right="282" w:firstLine="567"/>
        <w:rPr/>
      </w:pPr>
      <w:r>
        <w:rPr/>
        <w:t>Появляются известные люди</w:t>
      </w:r>
    </w:p>
    <w:p>
      <w:pPr>
        <w:pStyle w:val="Normal"/>
        <w:ind w:left="426" w:right="282" w:firstLine="567"/>
        <w:rPr/>
      </w:pPr>
      <w:r>
        <w:rPr/>
      </w:r>
    </w:p>
    <w:p>
      <w:pPr>
        <w:pStyle w:val="Normal"/>
        <w:ind w:left="426" w:right="282" w:firstLine="567"/>
        <w:rPr/>
      </w:pPr>
      <w:r>
        <w:rPr/>
        <w:t>Нередко бывает, что у Клауса Шрайбера из «того мира» появляются на экране знаменитые личности. Шрайбер находит такие свидания совсем не удивительными: «Ведь при жизни этих людей можно было постоянно видеть по телевидению. Они были, следовательно, с этим средством коммуникации хорошо знакомы».</w:t>
      </w:r>
    </w:p>
    <w:p>
      <w:pPr>
        <w:pStyle w:val="Normal"/>
        <w:ind w:left="426" w:right="282" w:firstLine="567"/>
        <w:rPr/>
      </w:pPr>
      <w:r>
        <w:rPr/>
        <w:t>Но это распространяется только на духов, которые остаются в астральном пространстве, возражают оккультисты. Ментально более развитые существа достигают после своей смерти таких сфер, из которых связь с землей больше невозможна. Может быть, это ответ на вопрос, почему так часто невозможно установить контакт с совершенно конкретными умершими?</w:t>
      </w:r>
    </w:p>
    <w:p>
      <w:pPr>
        <w:pStyle w:val="Normal"/>
        <w:ind w:left="426" w:right="282" w:firstLine="567"/>
        <w:rPr/>
      </w:pPr>
      <w:r>
        <w:rPr/>
        <w:t>Исследователи голосов в разных странах убеждаются на опыте, что некоторые умершие откликаются сразу, другие же никогда. Эзотерики используют для объяснения этого феномена теорию реинкарнации. Есть духи, которые никогда уже не будут рождены вновь. Для других длятся сотни земных лет, пока они опять воплотятся, третьи сразу же после их смерти возвращаются в мир в новорожденном ребенке. Закон реинкарнации совершается по правилам, непостижимым для нас.</w:t>
      </w:r>
    </w:p>
    <w:p>
      <w:pPr>
        <w:pStyle w:val="Normal"/>
        <w:ind w:left="426" w:right="282" w:firstLine="567"/>
        <w:rPr/>
      </w:pPr>
      <w:r>
        <w:rPr/>
        <w:t>Актер Вольфганг Килинг, по словам Шрайбера, вскоре после смерти откликнулся на магнитной ленте. В этом случае связь опять состоялась через умершую дочь Карин, помогающую при контактах.</w:t>
      </w:r>
    </w:p>
    <w:p>
      <w:pPr>
        <w:pStyle w:val="Normal"/>
        <w:ind w:left="426" w:right="282" w:firstLine="567"/>
        <w:rPr/>
      </w:pPr>
      <w:r>
        <w:rPr/>
        <w:t>Спириты, которые имеют опыт связи с другими сферами, заявляют о своих сомнениях. Они рассказывают о так называемых насмешниках или издевающихся духах, которым доставляет удовольствие мешать контактам между сферами. Это наверняка не Килинг, если кто</w:t>
        <w:noBreakHyphen/>
        <w:t>то и называет себя этим именем. Такое объяснение звучит странно, но оно приводится здесь ради полноты освещения темы.</w:t>
      </w:r>
    </w:p>
    <w:p>
      <w:pPr>
        <w:pStyle w:val="Normal"/>
        <w:ind w:left="426" w:right="282" w:firstLine="567"/>
        <w:rPr/>
      </w:pPr>
      <w:r>
        <w:rPr/>
        <w:t>Вот записи хорошо различимых голосов, причем остается неясным, действительно ли речь идет об умершем актере.</w:t>
      </w:r>
    </w:p>
    <w:p>
      <w:pPr>
        <w:pStyle w:val="Normal"/>
        <w:ind w:left="426" w:right="282" w:firstLine="567"/>
        <w:rPr/>
      </w:pPr>
      <w:r>
        <w:rPr/>
        <w:t>Женщина: «Что</w:t>
        <w:noBreakHyphen/>
        <w:t>то еще рано!» Мужчина: «Возьми этого мужчину сюда!» Женщина: «Он еще у господина доктора!» Мужчина: «Клаус, это Килинг!» «Моя дочь едет в Индию!» «Клаус, этот счет красный!» «Мы хотим появиться на телевидении!» «Курить вредно — уже давно известно!» «Этот Клаус не только любопытный…» «…и всего хорошего, голубчик…» «Мы хотим умереть спокойно…» Высказывания, подобные приведенным здесь, касаются часто личной жизни людей, с которыми установлен контакт, и только ими могут быть истолкованы или объяснены.</w:t>
      </w:r>
    </w:p>
    <w:p>
      <w:pPr>
        <w:pStyle w:val="Normal"/>
        <w:ind w:left="426" w:right="282" w:firstLine="567"/>
        <w:rPr/>
      </w:pPr>
      <w:r>
        <w:rPr/>
        <w:t>Примечателен фрагмент этой записи, в котором явно говорится об умирании. Приведенные цитаты Клаус Шрайбер однозначно приписыва ет актеру Вольфгангу Килингу. Даже критически застроенные слушатели признают сходство между голосом на пленке и интонацией голоса Килинга:</w:t>
      </w:r>
    </w:p>
    <w:p>
      <w:pPr>
        <w:pStyle w:val="Normal"/>
        <w:ind w:left="426" w:right="282" w:firstLine="567"/>
        <w:rPr/>
      </w:pPr>
      <w:r>
        <w:rPr/>
        <w:t>«Я живу в этой кровати и мечтаю. Приходите завтра, Клаус!»</w:t>
      </w:r>
    </w:p>
    <w:p>
      <w:pPr>
        <w:pStyle w:val="Normal"/>
        <w:ind w:left="426" w:right="282" w:firstLine="567"/>
        <w:rPr/>
      </w:pPr>
      <w:r>
        <w:rPr/>
        <w:t>«Они живут в этом кадре. Мы хотим на экран…»</w:t>
      </w:r>
    </w:p>
    <w:p>
      <w:pPr>
        <w:pStyle w:val="Normal"/>
        <w:ind w:left="426" w:right="282" w:firstLine="567"/>
        <w:rPr/>
      </w:pPr>
      <w:r>
        <w:rPr/>
        <w:t>«Я хочу надеяться, что ты опять придешь…»</w:t>
      </w:r>
    </w:p>
    <w:p>
      <w:pPr>
        <w:pStyle w:val="Normal"/>
        <w:ind w:left="426" w:right="282" w:firstLine="567"/>
        <w:rPr/>
      </w:pPr>
      <w:r>
        <w:rPr/>
        <w:t>«Приходи на телевидение. Мы придем».</w:t>
      </w:r>
    </w:p>
    <w:p>
      <w:pPr>
        <w:pStyle w:val="Normal"/>
        <w:ind w:left="426" w:right="282" w:firstLine="567"/>
        <w:rPr/>
      </w:pPr>
      <w:r>
        <w:rPr/>
        <w:t>«Килинг с Клаусом. Слышишь, как стучит мое сердце?»</w:t>
      </w:r>
    </w:p>
    <w:p>
      <w:pPr>
        <w:pStyle w:val="Normal"/>
        <w:ind w:left="426" w:right="282" w:firstLine="567"/>
        <w:rPr/>
      </w:pPr>
      <w:r>
        <w:rPr/>
        <w:t>(Отчетливые пульсирующие звуки. Потом странный хор: «Это конец!»)</w:t>
      </w:r>
    </w:p>
    <w:p>
      <w:pPr>
        <w:pStyle w:val="Normal"/>
        <w:ind w:left="426" w:right="282" w:firstLine="567"/>
        <w:rPr/>
      </w:pPr>
      <w:r>
        <w:rPr/>
        <w:t>«Актеры появляются у меня вновь и вновь», рассказывает Клаус Шрайбер. Так, однажды он записал звучный мужской голос, который довольно самоуверенно объявил:</w:t>
      </w:r>
    </w:p>
    <w:p>
      <w:pPr>
        <w:pStyle w:val="Normal"/>
        <w:ind w:left="426" w:right="282" w:firstLine="567"/>
        <w:rPr/>
      </w:pPr>
      <w:r>
        <w:rPr/>
        <w:t>«Я — генерал дьявола».</w:t>
      </w:r>
    </w:p>
    <w:p>
      <w:pPr>
        <w:pStyle w:val="Normal"/>
        <w:ind w:left="426" w:right="282" w:firstLine="567"/>
        <w:rPr/>
      </w:pPr>
      <w:r>
        <w:rPr/>
        <w:t>И вскоре затем после тяжелого вздоха произнес:</w:t>
      </w:r>
    </w:p>
    <w:p>
      <w:pPr>
        <w:pStyle w:val="Normal"/>
        <w:ind w:left="426" w:right="282" w:firstLine="567"/>
        <w:rPr/>
      </w:pPr>
      <w:r>
        <w:rPr/>
        <w:t>«Довольно сухо здесь!»</w:t>
      </w:r>
    </w:p>
    <w:p>
      <w:pPr>
        <w:pStyle w:val="Normal"/>
        <w:ind w:left="426" w:right="282" w:firstLine="567"/>
        <w:rPr/>
      </w:pPr>
      <w:r>
        <w:rPr/>
        <w:t>Клаус Шрайбер, конечно, сразу подумал, что это Курт Юргенс, менталитету которого записанные высказывания подходят лучше всего. Несколько дней спустя действительно появилась на видеопленке характерная голова актера, каким он выглядел примерно в возрасте 45 лет. Его мундир тоже можно узнать: он принадлежал генералу Гаррасу из фильма «Генерал дьявола».</w:t>
      </w:r>
    </w:p>
    <w:p>
      <w:pPr>
        <w:pStyle w:val="Normal"/>
        <w:ind w:left="426" w:right="282" w:firstLine="567"/>
        <w:rPr/>
      </w:pPr>
      <w:r>
        <w:rPr/>
        <w:t>— </w:t>
      </w:r>
      <w:r>
        <w:rPr/>
        <w:t>Контакт с Роми Шнайдер был, однако, более трудным, — сообщает Клаус Шрайбер. Его потусторонние друзья, правда, старались, но он должен был ждать несколько недель, пока его просьба была выполнена.</w:t>
      </w:r>
    </w:p>
    <w:p>
      <w:pPr>
        <w:pStyle w:val="Normal"/>
        <w:ind w:left="426" w:right="282" w:firstLine="567"/>
        <w:rPr/>
      </w:pPr>
      <w:r>
        <w:rPr/>
        <w:t>Зато в это время Шрайбер получил привет от птицы, которую он нашел умирающей от голода и выходил у себя дома: это был ворон Якоб. История Якоба так забавна, что ее нельзя не рассказать.</w:t>
      </w:r>
    </w:p>
    <w:p>
      <w:pPr>
        <w:pStyle w:val="Normal"/>
        <w:ind w:left="426" w:right="282" w:firstLine="567"/>
        <w:rPr/>
      </w:pPr>
      <w:r>
        <w:rPr/>
        <w:t>Шрайбер нашел ворона во время прогулки, когда тот был маленьким, беспомощным птенцом. Семье удалось птицу вырастить. Птенца назвали Якоб. Через некоторое время ворон мог выговорить свое имя и прокаркать другие звуки, похожие на человеческую речь. Когда Якоб вырос, Шрайберы отдали его в заповедник, где он вскоре умер. И именно Якоб был на пленке. Женский голос сказал: «Карин с Якобом». И Шрайбер, который уже много необычайного видел и слышал, был немало удивлен, когда птица явно сама откликнулась: «Это я — милый Якоб!»</w:t>
      </w:r>
    </w:p>
    <w:p>
      <w:pPr>
        <w:pStyle w:val="Normal"/>
        <w:ind w:left="426" w:right="282" w:firstLine="567"/>
        <w:rPr/>
      </w:pPr>
      <w:r>
        <w:rPr/>
        <w:t>Наряду с другими голосами однажды Шрайбер все</w:t>
        <w:noBreakHyphen/>
        <w:t>таки услышал слова: «Я — Роми. Я уже здесь. Я иду к вам». Потом опять наступила тишина.</w:t>
      </w:r>
    </w:p>
    <w:p>
      <w:pPr>
        <w:pStyle w:val="Normal"/>
        <w:ind w:left="426" w:right="282" w:firstLine="567"/>
        <w:rPr/>
      </w:pPr>
      <w:r>
        <w:rPr/>
        <w:t>Здесь всего несколько записанных и понятных даже для непривычных слушателей высказываний Роми Шнайдер:</w:t>
      </w:r>
    </w:p>
    <w:p>
      <w:pPr>
        <w:pStyle w:val="Normal"/>
        <w:ind w:left="426" w:right="282" w:firstLine="567"/>
        <w:rPr/>
      </w:pPr>
      <w:r>
        <w:rPr/>
        <w:t>«Я узнаю эти дела. Приходи опять. Я недалеко отсюда».</w:t>
      </w:r>
    </w:p>
    <w:p>
      <w:pPr>
        <w:pStyle w:val="Normal"/>
        <w:ind w:left="426" w:right="282" w:firstLine="567"/>
        <w:rPr/>
      </w:pPr>
      <w:r>
        <w:rPr/>
        <w:t>«Добрый день, я приду теперь позже!»</w:t>
      </w:r>
    </w:p>
    <w:p>
      <w:pPr>
        <w:pStyle w:val="Normal"/>
        <w:ind w:left="426" w:right="282" w:firstLine="567"/>
        <w:rPr/>
      </w:pPr>
      <w:r>
        <w:rPr/>
        <w:t>«Сенсационная статья будет у тебя потом!»</w:t>
      </w:r>
    </w:p>
    <w:p>
      <w:pPr>
        <w:pStyle w:val="Normal"/>
        <w:ind w:left="426" w:right="282" w:firstLine="567"/>
        <w:rPr/>
      </w:pPr>
      <w:r>
        <w:rPr/>
        <w:t>«Ты будешь вновь пеплом…»</w:t>
      </w:r>
    </w:p>
    <w:p>
      <w:pPr>
        <w:pStyle w:val="Normal"/>
        <w:ind w:left="426" w:right="282" w:firstLine="567"/>
        <w:rPr/>
      </w:pPr>
      <w:r>
        <w:rPr/>
        <w:t>«Клаус, это Роми. Это прекрасно!»</w:t>
      </w:r>
    </w:p>
    <w:p>
      <w:pPr>
        <w:pStyle w:val="Normal"/>
        <w:ind w:left="426" w:right="282" w:firstLine="567"/>
        <w:rPr/>
      </w:pPr>
      <w:r>
        <w:rPr/>
        <w:t>«Послезавтра я приду с радостью!»</w:t>
      </w:r>
    </w:p>
    <w:p>
      <w:pPr>
        <w:pStyle w:val="Normal"/>
        <w:ind w:left="426" w:right="282" w:firstLine="567"/>
        <w:rPr/>
      </w:pPr>
      <w:r>
        <w:rPr/>
        <w:t>«Я появлюсь у тебя на видео».</w:t>
      </w:r>
    </w:p>
    <w:p>
      <w:pPr>
        <w:pStyle w:val="Normal"/>
        <w:ind w:left="426" w:right="282" w:firstLine="567"/>
        <w:rPr/>
      </w:pPr>
      <w:r>
        <w:rPr/>
        <w:t>Действительно, Шрайбер получил два дня спустя на видеопленке, несомненно, самые впечатляющие портреты умершего человека. Из пучка света формировалась голова актрисы Роми Шнайдер, отчетливо узнаваемая даже самыми большими скептиками.</w:t>
      </w:r>
    </w:p>
    <w:p>
      <w:pPr>
        <w:pStyle w:val="Normal"/>
        <w:ind w:left="426" w:right="282" w:firstLine="567"/>
        <w:rPr/>
      </w:pPr>
      <w:r>
        <w:rPr/>
        <w:t>Эти портреты много раз передавались телестанцией RTL PLUS и печатались на первых полосах в нескольких газетах. Широкая общественность, тем не менее, игнорировала паранормальное событие.</w:t>
      </w:r>
    </w:p>
    <w:p>
      <w:pPr>
        <w:pStyle w:val="Normal"/>
        <w:ind w:left="426" w:right="282" w:firstLine="567"/>
        <w:rPr/>
      </w:pPr>
      <w:r>
        <w:rPr/>
      </w:r>
    </w:p>
    <w:p>
      <w:pPr>
        <w:pStyle w:val="Normal"/>
        <w:ind w:left="426" w:right="282" w:firstLine="567"/>
        <w:rPr/>
      </w:pPr>
      <w:r>
        <w:rPr/>
      </w:r>
    </w:p>
    <w:p>
      <w:pPr>
        <w:pStyle w:val="Heading6"/>
        <w:ind w:left="426" w:right="282" w:firstLine="567"/>
        <w:rPr/>
      </w:pPr>
      <w:r>
        <w:rPr/>
        <w:t>Людвиг II на телевидении</w:t>
      </w:r>
    </w:p>
    <w:p>
      <w:pPr>
        <w:pStyle w:val="Normal"/>
        <w:ind w:left="426" w:right="282" w:firstLine="567"/>
        <w:rPr/>
      </w:pPr>
      <w:r>
        <w:rPr/>
      </w:r>
    </w:p>
    <w:p>
      <w:pPr>
        <w:pStyle w:val="Normal"/>
        <w:ind w:left="426" w:right="282" w:firstLine="567"/>
        <w:rPr/>
      </w:pPr>
      <w:r>
        <w:rPr/>
        <w:t>13 июня 1886 года в 19 часов на восточном берегу озера Штарнбергер умер король Людвиг II. Ему было 40 лет. В этот день умер также его врач Бернард фон Гудден, в возрасте 62 лет.</w:t>
      </w:r>
    </w:p>
    <w:p>
      <w:pPr>
        <w:pStyle w:val="Normal"/>
        <w:ind w:left="426" w:right="282" w:firstLine="567"/>
        <w:rPr/>
      </w:pPr>
      <w:r>
        <w:rPr/>
        <w:t>Вот уже более ста лет вокруг смерти монарха витают легенды. Покончил ли он с собой? Или был убит?</w:t>
      </w:r>
    </w:p>
    <w:p>
      <w:pPr>
        <w:pStyle w:val="Normal"/>
        <w:ind w:left="426" w:right="282" w:firstLine="567"/>
        <w:rPr/>
      </w:pPr>
      <w:r>
        <w:rPr/>
        <w:t>Вильгельм Вебкинг, начальник отдела государственной охраны в Баварском территориальном уголовном розыске, реконструировал это дело. Ему разрешили использовать документы из секретного домашнего архива династии Виттельсбахов, и он нашел там записи с места происшествия и свидетельские показания, которые до сих пор считались пропавшими. В своей книге «Смерть короля Баварии Людвига II» он ясно говорит: «Людвиг II был душевнобольным человеком, который убил своего врача фон Гуддена, а потом сам утопился в озере!»</w:t>
      </w:r>
    </w:p>
    <w:p>
      <w:pPr>
        <w:pStyle w:val="Normal"/>
        <w:ind w:left="426" w:right="282" w:firstLine="567"/>
        <w:rPr/>
      </w:pPr>
      <w:r>
        <w:rPr/>
        <w:t>Хельга Гуиттон — сотрудница «Радио Люксембург» планировала сделать передачу к годовщине смерти монарха, посвященную его памяти, и провела интервью с Вильгельмом Вебкингом по его выводам. Ей хотелось к тому же поддержать один необычный метод: за несколько недель до этого она поручила ясновидящим и спиритам разгадать тайну смерти короля их способами.</w:t>
      </w:r>
    </w:p>
    <w:p>
      <w:pPr>
        <w:pStyle w:val="Normal"/>
        <w:ind w:left="426" w:right="282" w:firstLine="567"/>
        <w:rPr/>
      </w:pPr>
      <w:r>
        <w:rPr/>
        <w:t>Был привлечен и Клаус Шрайбер.</w:t>
      </w:r>
    </w:p>
    <w:p>
      <w:pPr>
        <w:pStyle w:val="Normal"/>
        <w:ind w:left="426" w:right="282" w:firstLine="567"/>
        <w:rPr/>
      </w:pPr>
      <w:r>
        <w:rPr/>
        <w:t>Для этого эксперимента он и использовал разработанную им технику через видеозвук. Седьмого июня в 7.30 раздался голос:</w:t>
      </w:r>
    </w:p>
    <w:p>
      <w:pPr>
        <w:pStyle w:val="Normal"/>
        <w:ind w:left="426" w:right="282" w:firstLine="567"/>
        <w:rPr/>
      </w:pPr>
      <w:r>
        <w:rPr/>
        <w:t>«Те же самые полномочия от меня…»</w:t>
      </w:r>
    </w:p>
    <w:p>
      <w:pPr>
        <w:pStyle w:val="Normal"/>
        <w:ind w:left="426" w:right="282" w:firstLine="567"/>
        <w:rPr/>
      </w:pPr>
      <w:r>
        <w:rPr/>
        <w:t>«…доказательство тому у нас есть…»</w:t>
      </w:r>
    </w:p>
    <w:p>
      <w:pPr>
        <w:pStyle w:val="Normal"/>
        <w:ind w:left="426" w:right="282" w:firstLine="567"/>
        <w:rPr/>
      </w:pPr>
      <w:r>
        <w:rPr/>
        <w:t>«Вы получите в понедельник, 9 июня, по телевидению…»</w:t>
      </w:r>
    </w:p>
    <w:p>
      <w:pPr>
        <w:pStyle w:val="Normal"/>
        <w:ind w:left="426" w:right="282" w:firstLine="567"/>
        <w:rPr/>
      </w:pPr>
      <w:r>
        <w:rPr/>
        <w:t>«Мы придем…»</w:t>
      </w:r>
    </w:p>
    <w:p>
      <w:pPr>
        <w:pStyle w:val="Normal"/>
        <w:ind w:left="426" w:right="282" w:firstLine="567"/>
        <w:rPr/>
      </w:pPr>
      <w:r>
        <w:rPr/>
        <w:t>На вопрос Шрайбера, как же все</w:t>
        <w:noBreakHyphen/>
        <w:t>таки погиб король в тот июньский день 1886 года, мужской голос отвечает:</w:t>
      </w:r>
    </w:p>
    <w:p>
      <w:pPr>
        <w:pStyle w:val="Normal"/>
        <w:ind w:left="426" w:right="282" w:firstLine="567"/>
        <w:rPr/>
      </w:pPr>
      <w:r>
        <w:rPr/>
        <w:t>«Король Людвиг с…»</w:t>
      </w:r>
    </w:p>
    <w:p>
      <w:pPr>
        <w:pStyle w:val="Normal"/>
        <w:ind w:left="426" w:right="282" w:firstLine="567"/>
        <w:rPr/>
      </w:pPr>
      <w:r>
        <w:rPr/>
        <w:t>«Смерть во время защиты от нападения…»</w:t>
      </w:r>
    </w:p>
    <w:p>
      <w:pPr>
        <w:pStyle w:val="Normal"/>
        <w:ind w:left="426" w:right="282" w:firstLine="567"/>
        <w:rPr/>
      </w:pPr>
      <w:r>
        <w:rPr/>
        <w:t>«…преднамеренно…»</w:t>
      </w:r>
    </w:p>
    <w:p>
      <w:pPr>
        <w:pStyle w:val="Normal"/>
        <w:ind w:left="426" w:right="282" w:firstLine="567"/>
        <w:rPr/>
      </w:pPr>
      <w:r>
        <w:rPr/>
        <w:t>«Удар сзади…»</w:t>
      </w:r>
    </w:p>
    <w:p>
      <w:pPr>
        <w:pStyle w:val="Normal"/>
        <w:ind w:left="426" w:right="282" w:firstLine="567"/>
        <w:rPr/>
      </w:pPr>
      <w:r>
        <w:rPr/>
        <w:t>«…в мыслях…»</w:t>
      </w:r>
    </w:p>
    <w:p>
      <w:pPr>
        <w:pStyle w:val="Normal"/>
        <w:ind w:left="426" w:right="282" w:firstLine="567"/>
        <w:rPr/>
      </w:pPr>
      <w:r>
        <w:rPr/>
        <w:t>«…я ведь не умру…»</w:t>
      </w:r>
    </w:p>
    <w:p>
      <w:pPr>
        <w:pStyle w:val="Normal"/>
        <w:ind w:left="426" w:right="282" w:firstLine="567"/>
        <w:rPr/>
      </w:pPr>
      <w:r>
        <w:rPr/>
        <w:t>«Меня нашли вечером!»</w:t>
      </w:r>
    </w:p>
    <w:p>
      <w:pPr>
        <w:pStyle w:val="Normal"/>
        <w:ind w:left="426" w:right="282" w:firstLine="567"/>
        <w:rPr/>
      </w:pPr>
      <w:r>
        <w:rPr/>
        <w:t>«За Ваш приход большое спасибо!»</w:t>
      </w:r>
    </w:p>
    <w:p>
      <w:pPr>
        <w:pStyle w:val="Normal"/>
        <w:ind w:left="426" w:right="282" w:firstLine="567"/>
        <w:rPr/>
      </w:pPr>
      <w:r>
        <w:rPr/>
        <w:t>«Мертвые уходят опять…»</w:t>
      </w:r>
    </w:p>
    <w:p>
      <w:pPr>
        <w:pStyle w:val="Normal"/>
        <w:ind w:left="426" w:right="282" w:firstLine="567"/>
        <w:rPr/>
      </w:pPr>
      <w:r>
        <w:rPr/>
        <w:t>Приведенные здесь отрывки предложений не дают, конечно, никакого окончательного ответа на поставленный вопрос, как же все</w:t>
        <w:noBreakHyphen/>
        <w:t>таки умер одинокий король и исходят ли эти высказывания от него самого.</w:t>
      </w:r>
    </w:p>
    <w:p>
      <w:pPr>
        <w:pStyle w:val="Normal"/>
        <w:ind w:left="426" w:right="282" w:firstLine="567"/>
        <w:rPr/>
      </w:pPr>
      <w:r>
        <w:rPr/>
        <w:t>9 июня действительно на видеопленке Шранбера появился силуэт, своей позой и лицом напоминающий портреты короля Людвига II при жизни. Свидетельницей этого паранормального эксперимента дома у Клауса Шрайбера в Аахене была в тот день писательница из Ашеффенбурга Хильдегард Шэфер.</w:t>
      </w:r>
    </w:p>
    <w:p>
      <w:pPr>
        <w:pStyle w:val="Normal"/>
        <w:ind w:left="426" w:right="282" w:firstLine="567"/>
        <w:rPr/>
      </w:pPr>
      <w:r>
        <w:rPr/>
      </w:r>
    </w:p>
    <w:p>
      <w:pPr>
        <w:pStyle w:val="Normal"/>
        <w:ind w:left="426" w:right="282" w:firstLine="567"/>
        <w:rPr/>
      </w:pPr>
      <w:r>
        <w:rPr/>
      </w:r>
    </w:p>
    <w:p>
      <w:pPr>
        <w:pStyle w:val="Heading6"/>
        <w:ind w:left="426" w:right="282" w:firstLine="567"/>
        <w:rPr/>
      </w:pPr>
      <w:r>
        <w:rPr/>
        <w:t>Неизвестные</w:t>
      </w:r>
    </w:p>
    <w:p>
      <w:pPr>
        <w:pStyle w:val="Normal"/>
        <w:ind w:left="426" w:right="282" w:firstLine="567"/>
        <w:rPr/>
      </w:pPr>
      <w:r>
        <w:rPr/>
      </w:r>
    </w:p>
    <w:p>
      <w:pPr>
        <w:pStyle w:val="Normal"/>
        <w:ind w:left="426" w:right="282" w:firstLine="567"/>
        <w:rPr/>
      </w:pPr>
      <w:r>
        <w:rPr/>
        <w:t>Вновь и вновь выплывают на видеопленках Клауса Шрайбера лица людей, происхождение которых остается неизвестным. Умершие ли это, дающие о себе знать из другого мира, или же это живущие люди, которых Шрайбер где</w:t>
        <w:noBreakHyphen/>
        <w:t>нибудь однажды видел и которых после одной мимолетной встречи просто не может вспомнить?</w:t>
      </w:r>
    </w:p>
    <w:p>
      <w:pPr>
        <w:pStyle w:val="Normal"/>
        <w:ind w:left="426" w:right="282" w:firstLine="567"/>
        <w:rPr/>
      </w:pPr>
      <w:r>
        <w:rPr/>
        <w:t>Проецирует ли он эти лица на пленку неосознанно с помощью своей психокинетической силы или же это действительно явления из других плоскостей нашего существования?</w:t>
      </w:r>
    </w:p>
    <w:p>
      <w:pPr>
        <w:pStyle w:val="Normal"/>
        <w:ind w:left="426" w:right="282" w:firstLine="567"/>
        <w:rPr/>
      </w:pPr>
      <w:r>
        <w:rPr/>
        <w:t>Никто не может сейчас ответить на эти вопросы. Многие лица можно легко узнать, другие показываются, наоборот, странно застывшими, с расплывчатыми контурами.</w:t>
      </w:r>
    </w:p>
    <w:p>
      <w:pPr>
        <w:pStyle w:val="Normal"/>
        <w:ind w:left="426" w:right="282" w:firstLine="567"/>
        <w:rPr/>
      </w:pPr>
      <w:r>
        <w:rPr/>
        <w:t>При возможном опознании личности следует принимать во внимание утверждение Шрайбера, что «мертвые представляют себя в желательном для них жизненном периоде», то есть не обязательно старыми или больными, какими они, вероятно, умерли.</w:t>
      </w:r>
    </w:p>
    <w:p>
      <w:pPr>
        <w:pStyle w:val="Normal"/>
        <w:ind w:left="426" w:right="282" w:firstLine="567"/>
        <w:rPr/>
      </w:pPr>
      <w:r>
        <w:rPr/>
      </w:r>
    </w:p>
    <w:p>
      <w:pPr>
        <w:pStyle w:val="Normal"/>
        <w:ind w:left="426" w:right="282" w:firstLine="567"/>
        <w:rPr/>
      </w:pPr>
      <w:r>
        <w:rPr/>
      </w:r>
    </w:p>
    <w:p>
      <w:pPr>
        <w:pStyle w:val="Heading6"/>
        <w:ind w:left="426" w:right="282" w:firstLine="567"/>
        <w:rPr/>
      </w:pPr>
      <w:r>
        <w:rPr/>
        <w:t>Силуэт в свете</w:t>
      </w:r>
    </w:p>
    <w:p>
      <w:pPr>
        <w:pStyle w:val="Normal"/>
        <w:ind w:left="426" w:right="282" w:firstLine="567"/>
        <w:rPr/>
      </w:pPr>
      <w:r>
        <w:rPr/>
      </w:r>
    </w:p>
    <w:p>
      <w:pPr>
        <w:pStyle w:val="Normal"/>
        <w:ind w:left="426" w:right="282" w:firstLine="567"/>
        <w:rPr/>
      </w:pPr>
      <w:r>
        <w:rPr/>
        <w:t>Физик, профессор, доктор Эрнст Зенковски описывает в своей статье новый метод, который Клаус Шрайбер вместе с инженером Мартином Венцелем испытывает на практике и который, видимо, был ему указан его потусторонними друзьями.</w:t>
      </w:r>
    </w:p>
    <w:p>
      <w:pPr>
        <w:pStyle w:val="Normal"/>
        <w:ind w:left="426" w:right="282" w:firstLine="567"/>
        <w:rPr/>
      </w:pPr>
      <w:r>
        <w:rPr/>
        <w:t>В баре в его доме вращается шар, состоящий из сотен маленьких зеркал, который, если на него направлен луч света из одной точки, создает световые эффекты, как в дискотеках и варьете.</w:t>
      </w:r>
    </w:p>
    <w:p>
      <w:pPr>
        <w:pStyle w:val="Normal"/>
        <w:ind w:left="426" w:right="282" w:firstLine="567"/>
        <w:rPr/>
      </w:pPr>
      <w:r>
        <w:rPr/>
        <w:t>Этот свет падает в данном случае на полотняный экран в комнате и, как полагает Шрайбер, используется «духами» в качестве носителя энергии. Шрайбер, по его словам, различает на экране умерших в натуральную величину. В настоящее время трудностью для него является фотографическое воспроизведение. Так, он пробовал получить диапозитивы этих видений, которые затем можно было бы воспроизвести через телевизор.</w:t>
      </w:r>
    </w:p>
    <w:p>
      <w:pPr>
        <w:pStyle w:val="Normal"/>
        <w:ind w:left="426" w:right="282" w:firstLine="567"/>
        <w:rPr/>
      </w:pPr>
      <w:r>
        <w:rPr/>
        <w:t>«Мы уже смогли на нашем полотняном экране обнаружить много силуэтов в натуральную величину, — говорит Шрайбер. — Но тому, у кого глаз не привычен, будет трудно что</w:t>
        <w:noBreakHyphen/>
        <w:t>либо различить, потому что изображения очень мимолетны!»</w:t>
      </w:r>
    </w:p>
    <w:p>
      <w:pPr>
        <w:pStyle w:val="Normal"/>
        <w:ind w:left="426" w:right="282" w:firstLine="567"/>
        <w:rPr/>
      </w:pPr>
      <w:r>
        <w:rPr/>
      </w:r>
    </w:p>
    <w:p>
      <w:pPr>
        <w:pStyle w:val="Normal"/>
        <w:ind w:left="426" w:right="282" w:firstLine="567"/>
        <w:rPr/>
      </w:pPr>
      <w:r>
        <w:rPr/>
      </w:r>
    </w:p>
    <w:p>
      <w:pPr>
        <w:pStyle w:val="Heading6"/>
        <w:ind w:left="426" w:right="282" w:firstLine="567"/>
        <w:rPr/>
      </w:pPr>
      <w:r>
        <w:rPr/>
        <w:t>Где находится потусторонний мир?</w:t>
      </w:r>
    </w:p>
    <w:p>
      <w:pPr>
        <w:pStyle w:val="Normal"/>
        <w:ind w:left="426" w:right="282" w:firstLine="567"/>
        <w:rPr/>
      </w:pPr>
      <w:r>
        <w:rPr/>
      </w:r>
    </w:p>
    <w:p>
      <w:pPr>
        <w:pStyle w:val="Normal"/>
        <w:ind w:left="426" w:right="282" w:firstLine="567"/>
        <w:rPr/>
      </w:pPr>
      <w:r>
        <w:rPr/>
        <w:t>После прочитанного может показаться, что занятия с «потусторонними сферами» — приятное хобби. Но врачи предостерегают от появления навязчивых состояний, нарушений нормального отношения к окружающему миру и психозов, в которые могут погрузиться люди при занятиях с оккультными явлениями. Однако, видимо, такие предостережения точно так же бесполезны, как и понимание того, что алкоголь и сигареты вредны для здоровья.</w:t>
      </w:r>
    </w:p>
    <w:p>
      <w:pPr>
        <w:pStyle w:val="Normal"/>
        <w:ind w:left="426" w:right="282" w:firstLine="567"/>
        <w:rPr/>
      </w:pPr>
      <w:r>
        <w:rPr/>
        <w:t>Домохозяйка из города Фирзен в изданной ею самой под псевдонимом Хильдегард Гесберт книге «Проверяйте духов» рассказывает о своих записях на магнитную ленту, которые принесли ей не только положительный опыт. «Контакт с потусторонними существами развивался более интенсивно, чем мне этого хотелось бы», — пишет она. Вскоре она могла всюду даже без магнитной ленты слышать голоса, которые ее полностью опутали. Что это, реакции больного мозга или одержимость, источник которой нужно искать в других сферах? «От духов, что я вызвал, я никак не освобожусь» — так устами своего «Ученика чародея» говорит Гете, и Хильдегард Гесберт с готовностью подтверждает эту цитату. «Отвратительные, злобные силы угрожали мне, я была запугана голосами и их страшными сообщениями. Я верила, что все голоса имеют божественное происхождение. Но это было моим большим заблуждением», — рассказывает она. Фрау Гесберт обратилась к психотропным средствам, и сейчас она не может сказать, какой ад хуже: тот, «демонический», или этот, «психиатрический». Лишь стойкая вера в свое душевное здоровье и глубокая медитация с помощью молитвы освободили фрау Гесберт от давления. «Эти глубокие переживания полностью изменили мою жизнь и привели меня к более сознательному ее восприятию», — пишет она.</w:t>
      </w:r>
    </w:p>
    <w:p>
      <w:pPr>
        <w:pStyle w:val="Normal"/>
        <w:ind w:left="426" w:right="282" w:firstLine="567"/>
        <w:rPr/>
      </w:pPr>
      <w:r>
        <w:rPr/>
        <w:t>Кроме этого, психолог Торвальд Детлефсен в своей книге «Судьба как шанс» пишет: «Одержимость живого человека душами может от легких симптомов привести к душевному заболеванию. Многое указывает на то, что большинство заболеваний, которые классифицируются понятием „шизофрения“, отмечены присутствием связанных с землей душ. В таких случаях надо лечить не пациента, а эти связанные с землей души, что должно привести к отторжению этих душ и тем самым к освобождению пациента!» Детлефсен предостерегает спиритов и исследователей голосов, которые ожидают от своих «собеседников» непременно «божественной мудрости».</w:t>
      </w:r>
    </w:p>
    <w:p>
      <w:pPr>
        <w:pStyle w:val="Normal"/>
        <w:ind w:left="426" w:right="282" w:firstLine="567"/>
        <w:rPr/>
      </w:pPr>
      <w:r>
        <w:rPr/>
        <w:t>«Такие явления означают, что речь идет о связанных с землей душах, — считает Детлефсен, которые, как ни странно это может звучать, свою собственную смерть еще не осознали. Предпосылкой такого „незамечания“ своей смерти является зачастую твердое убеждение, что со смертью наступает всему конец!»</w:t>
      </w:r>
    </w:p>
    <w:p>
      <w:pPr>
        <w:pStyle w:val="Normal"/>
        <w:ind w:left="426" w:right="282" w:firstLine="567"/>
        <w:rPr/>
      </w:pPr>
      <w:r>
        <w:rPr/>
        <w:t>Смерть присутствует в жизни, как ядро в орехе. И чем раньше мы сами себе станем ясны через осмысление нашего бытия, через нашу неразделимость с этим миром и через наше собственное универсальное существование, тем легче мы будем воспринимать смерть как окончательный финал.</w:t>
      </w:r>
    </w:p>
    <w:p>
      <w:pPr>
        <w:pStyle w:val="Normal"/>
        <w:ind w:left="426" w:right="282" w:firstLine="567"/>
        <w:rPr/>
      </w:pPr>
      <w:r>
        <w:rPr/>
        <w:t>Если же потусторонний мир действительно может существовать, то где он и как же он выглядит? Экспериментаторы, занимающиеся голосами, тоже вновь и вновь ставят этот вопрос и не получают ответа.</w:t>
      </w:r>
    </w:p>
    <w:p>
      <w:pPr>
        <w:pStyle w:val="Normal"/>
        <w:ind w:left="426" w:right="282" w:firstLine="567"/>
        <w:rPr/>
      </w:pPr>
      <w:r>
        <w:rPr/>
        <w:t>Мы живем в данный момент в материальном мире. Мир духов не имеет времени и пространства. Но именно время и пространство являются нашими ориентирами на плоскости нашего теперешнего бытия. Ведь из всех тех свидетельств, которые нам до сих пор известны, потусторонний мир есть лишь другая плоскость сознания. Физики толкуют о возможных параллельных мирах на других колебательных плоскостях.</w:t>
      </w:r>
    </w:p>
    <w:p>
      <w:pPr>
        <w:pStyle w:val="Normal"/>
        <w:ind w:left="426" w:right="282" w:firstLine="567"/>
        <w:rPr/>
      </w:pPr>
      <w:r>
        <w:rPr/>
        <w:t>В сновидениях или других измененных состояниях сознания мы часто уже во время жизни имеем контакт с этими сферами. Подобные случаи подтверждает также знаменитый психоаналитик Карл Юнг. Особенно чувствительные люди часто принимают в трансе сообщения из этих других плоскостей. Так, например, американская писательница Джейн Робертс в начале 70</w:t>
        <w:noBreakHyphen/>
        <w:t>х годов почти каждый вечер погружалась в измененное состояние сознания и при этом имела контакт с одним «высокоразвитым духом из высших сфер». Она называла его «Сэт».</w:t>
      </w:r>
    </w:p>
    <w:p>
      <w:pPr>
        <w:pStyle w:val="Normal"/>
        <w:ind w:left="426" w:right="282" w:firstLine="567"/>
        <w:rPr/>
      </w:pPr>
      <w:r>
        <w:rPr/>
        <w:t>С тех пор ею написаны несколько книг о Сэте с подробными высказываниями о жизни и смерти, о возникновении Вселенной и значении Бога для всего мироздания. Содержание книг сложно и зачастую выходит за пределы знаний традиционной философии и естествознания.</w:t>
      </w:r>
    </w:p>
    <w:p>
      <w:pPr>
        <w:pStyle w:val="Normal"/>
        <w:ind w:left="426" w:right="282" w:firstLine="567"/>
        <w:rPr/>
      </w:pPr>
      <w:r>
        <w:rPr/>
      </w:r>
    </w:p>
    <w:p>
      <w:pPr>
        <w:pStyle w:val="Heading3"/>
        <w:ind w:left="426" w:right="282" w:firstLine="567"/>
        <w:rPr/>
      </w:pPr>
      <w:r>
        <w:rPr/>
        <w:t>ВНУТРЕННЕЕ УБЕЖДЕНИЕ</w:t>
      </w:r>
    </w:p>
    <w:p>
      <w:pPr>
        <w:pStyle w:val="Normal"/>
        <w:ind w:left="426" w:right="282" w:firstLine="567"/>
        <w:rPr/>
      </w:pPr>
      <w:r>
        <w:rPr/>
      </w:r>
    </w:p>
    <w:p>
      <w:pPr>
        <w:pStyle w:val="Normal"/>
        <w:ind w:left="426" w:right="282" w:firstLine="567"/>
        <w:rPr/>
      </w:pPr>
      <w:r>
        <w:rPr/>
        <w:t>Комментирует Франц Зусманн, доктор истории:</w:t>
      </w:r>
    </w:p>
    <w:p>
      <w:pPr>
        <w:pStyle w:val="Normal"/>
        <w:ind w:left="426" w:right="282" w:firstLine="567"/>
        <w:rPr/>
      </w:pPr>
      <w:r>
        <w:rPr/>
      </w:r>
    </w:p>
    <w:p>
      <w:pPr>
        <w:pStyle w:val="Normal"/>
        <w:ind w:left="426" w:right="282" w:firstLine="567"/>
        <w:rPr/>
      </w:pPr>
      <w:r>
        <w:rPr/>
        <w:t>— </w:t>
      </w:r>
      <w:r>
        <w:rPr/>
        <w:t>Во время моих исследований я вновь и вновь сталкивался с феноменом медиумических способностей и учился распознавать их разнообразие.</w:t>
      </w:r>
    </w:p>
    <w:p>
      <w:pPr>
        <w:pStyle w:val="Normal"/>
        <w:ind w:left="426" w:right="282" w:firstLine="567"/>
        <w:rPr/>
      </w:pPr>
      <w:r>
        <w:rPr/>
        <w:t>В настоящее время, когда мы вряд ли можем отказаться от вспомогательных технических средств, появляются даже медиумически одаренные люди, которые эти вспомогательные технические средства применяют при передаче информации. Так возник повсеместно распространившийся феномен коммуникации через голоса на магнитной ленте.</w:t>
      </w:r>
    </w:p>
    <w:p>
      <w:pPr>
        <w:pStyle w:val="Normal"/>
        <w:ind w:left="426" w:right="282" w:firstLine="567"/>
        <w:rPr/>
      </w:pPr>
      <w:r>
        <w:rPr/>
        <w:t>Клаус Шрайбер сделал еще один шаг дальше и исследовал, возможно ли с помощью технической аппаратуры сделать потусторонние существа не только слышимыми, но и видимыми. И это ему удалось. После нескольких месяцев терпеливой подготовительной работы на его долю наконец выпал успех. На экране вырисовался ясно и для непредвзятого зрителя поразительно отчетливо портрет его дочери, которая в 18 лет ушла из жизни и с которой он через магнитофон уже был в постоянном контакте. После этого успешного начала Клаус Шрайбер работает дальше, в результате и другие его родственники становятся видимыми.</w:t>
      </w:r>
    </w:p>
    <w:p>
      <w:pPr>
        <w:pStyle w:val="Normal"/>
        <w:ind w:left="426" w:right="282" w:firstLine="567"/>
        <w:rPr/>
      </w:pPr>
      <w:r>
        <w:rPr/>
        <w:t>Первооткрыватель всегда вызывает скептическое отношение своих современников. С Шрайбером то же самое. Как же так? Что</w:t>
        <w:noBreakHyphen/>
        <w:t>то, чего до сих пор не было, вдруг становится реальностью? Этого нормальный человеческий разум не хочет понимать. Но каждому, кто имел дело с проявлением медиумических способностей, это представляется не таким уж необычайным.</w:t>
      </w:r>
    </w:p>
    <w:p>
      <w:pPr>
        <w:pStyle w:val="Normal"/>
        <w:ind w:left="426" w:right="282" w:firstLine="567"/>
        <w:rPr/>
      </w:pPr>
      <w:r>
        <w:rPr/>
        <w:t>Изобретатели Никола Тесла и Томас Эдисон оба искали техническую возможность связи с тонкоматериальными мирами.</w:t>
      </w:r>
    </w:p>
    <w:p>
      <w:pPr>
        <w:pStyle w:val="Normal"/>
        <w:ind w:left="426" w:right="282" w:firstLine="567"/>
        <w:rPr/>
      </w:pPr>
      <w:r>
        <w:rPr/>
        <w:t>Я ручаюсь за этого человека и желаю ему в дальнейшем много сил и терпения в его исследовательских работах.</w:t>
      </w:r>
    </w:p>
    <w:p>
      <w:pPr>
        <w:pStyle w:val="Normal"/>
        <w:ind w:left="426" w:right="282" w:firstLine="567"/>
        <w:rPr/>
      </w:pPr>
      <w:r>
        <w:rPr/>
      </w:r>
    </w:p>
    <w:p>
      <w:pPr>
        <w:pStyle w:val="Heading3"/>
        <w:ind w:left="426" w:right="282" w:firstLine="567"/>
        <w:rPr/>
      </w:pPr>
      <w:r>
        <w:rPr/>
        <w:t>ГОЛОСА НА МАГНИТНОЙ ПЛЕНКЕ И ВИДЕОКАДРЫ КЛАУСА ШРАЙБЕРА</w:t>
      </w:r>
    </w:p>
    <w:p>
      <w:pPr>
        <w:pStyle w:val="Normal"/>
        <w:ind w:left="426" w:right="282" w:firstLine="567"/>
        <w:rPr/>
      </w:pPr>
      <w:r>
        <w:rPr/>
      </w:r>
    </w:p>
    <w:p>
      <w:pPr>
        <w:pStyle w:val="Normal"/>
        <w:ind w:left="426" w:right="282" w:firstLine="567"/>
        <w:rPr/>
      </w:pPr>
      <w:r>
        <w:rPr/>
        <w:t>Комментирует доктор Эрнст Зенковски, профессор</w:t>
        <w:noBreakHyphen/>
        <w:t>физик:</w:t>
      </w:r>
    </w:p>
    <w:p>
      <w:pPr>
        <w:pStyle w:val="Normal"/>
        <w:ind w:left="426" w:right="282" w:firstLine="567"/>
        <w:rPr/>
      </w:pPr>
      <w:r>
        <w:rPr/>
      </w:r>
    </w:p>
    <w:p>
      <w:pPr>
        <w:pStyle w:val="Normal"/>
        <w:ind w:left="426" w:right="282" w:firstLine="567"/>
        <w:rPr/>
      </w:pPr>
      <w:r>
        <w:rPr/>
        <w:t>— </w:t>
      </w:r>
      <w:r>
        <w:rPr/>
        <w:t>Методы записи имеют одно общее: они являются энергией в замкнутой цепи в неустойчивом состоянии. В таком состоянии структура этой энергии, то есть частота и амплитуда, может быть модифицирована с незначительными затратами дополнительной энергии.</w:t>
      </w:r>
    </w:p>
    <w:p>
      <w:pPr>
        <w:pStyle w:val="Normal"/>
        <w:ind w:left="426" w:right="282" w:firstLine="567"/>
        <w:rPr/>
      </w:pPr>
      <w:r>
        <w:rPr/>
        <w:t>Являются ли голоса и изображения «подлинными», то есть действительно проявлениями потусторонних существ? По прошествии более года тщательных наблюдений за этими процессами для меня это является несомненным. Проекция на пленки из сознания Шрайбера, «вовнутрь вслушивание», исключена, ведь довольно часто употребляемые слова, отчетливо услышанные Шрайбером, не принадлежат к его лексике. Хотя он и различает эти слова акустически, но не понимает их смысла. Также другие принимаемые, отчетливо слышимые высказывания не могут быть проекцией, ведь их смысл часто долгое время или вообще остается нераскрытым.</w:t>
      </w:r>
    </w:p>
    <w:p>
      <w:pPr>
        <w:pStyle w:val="Normal"/>
        <w:ind w:left="426" w:right="282" w:firstLine="567"/>
        <w:rPr/>
      </w:pPr>
      <w:r>
        <w:rPr/>
        <w:t>При записи видеокадров возникает в принципе тот же самый феномен. Клаус Шрайбер получает часто очень отчетливые портреты лиц, которые ему незнакомы. Только после появления этих портретов в прессе некоторые лица были опознаны.</w:t>
      </w:r>
    </w:p>
    <w:p>
      <w:pPr>
        <w:pStyle w:val="Normal"/>
        <w:ind w:left="426" w:right="282" w:firstLine="567"/>
        <w:rPr/>
      </w:pPr>
      <w:r>
        <w:rPr/>
        <w:t>При магнитофонных и видеозаписях речь идет, с определенной степенью вероятности, об информации из сферы, связанной с «потусторонним миром». Подобная информация в истории человечества приходила к нам разными способами. Почему же в век техники она не может быть передана путем применения технических средств? Что касается способа возникновения изображения, напрашивается предположение, что речь вдет о проекциях из морфогенетического поля. Это является, как обнаруживается всюду при опытах с голосами на магнитной ленте, не чисто технической проблемой. Готовность человека, его искренность и — это отнюдь не самое последнее — его способности медиума были и остаются решающими факторами для контактов «с тем светом». Психическая энергия человека, называемая также силой «Od», явно существенна для всех подобных контактов (Od — по</w:t>
        <w:noBreakHyphen/>
        <w:t>исландски «ощущение, чувство» — название энергии, которая излучается от предметов и людей, словно от магнитов, данное австрийским химиком фон Райхенбахом, 1788</w:t>
        <w:noBreakHyphen/>
        <w:t>1869).</w:t>
      </w:r>
    </w:p>
    <w:p>
      <w:pPr>
        <w:pStyle w:val="Normal"/>
        <w:ind w:left="426" w:right="282" w:firstLine="567"/>
        <w:rPr/>
      </w:pPr>
      <w:r>
        <w:rPr/>
        <w:t>Клаус Шрайбер наделен даром медиума и стремится в соответствии с этим соблюдать высокие этические нормы в своем образе жизни. С тех пор как он работает с голосами и видеоизображениями, его медиумические способности заметно усилились и укрепились. Его доверие Богу, его безупречная духовная позиция и его любовь к своим потусторонним друзьям наверняка препятствовали появлению отрицательных видений.</w:t>
      </w:r>
    </w:p>
    <w:p>
      <w:pPr>
        <w:pStyle w:val="Normal"/>
        <w:ind w:left="426" w:right="282" w:firstLine="567"/>
        <w:rPr/>
      </w:pPr>
      <w:r>
        <w:rPr/>
        <w:t>Данная информация может заставить задуматься и побудить к собственным экспериментам</w:t>
      </w:r>
    </w:p>
    <w:p>
      <w:pPr>
        <w:pStyle w:val="Normal"/>
        <w:ind w:left="426" w:right="282" w:firstLine="567"/>
        <w:rPr/>
      </w:pPr>
      <w:r>
        <w:rPr/>
      </w:r>
    </w:p>
    <w:p>
      <w:pPr>
        <w:pStyle w:val="Heading3"/>
        <w:ind w:left="426" w:right="282" w:firstLine="567"/>
        <w:rPr/>
      </w:pPr>
      <w:r>
        <w:rPr/>
        <w:t>АНОМАЛЬНЫЕ ЭФФЕКТЫ КЛАУСА ШРАЙБЕРА</w:t>
      </w:r>
    </w:p>
    <w:p>
      <w:pPr>
        <w:pStyle w:val="Normal"/>
        <w:ind w:left="426" w:right="282" w:firstLine="567"/>
        <w:rPr/>
      </w:pPr>
      <w:r>
        <w:rPr/>
      </w:r>
    </w:p>
    <w:p>
      <w:pPr>
        <w:pStyle w:val="Normal"/>
        <w:ind w:left="426" w:right="282" w:firstLine="567"/>
        <w:rPr/>
      </w:pPr>
      <w:r>
        <w:rPr/>
        <w:t>Клаус Шрайбер стал известен благодаря полученным (или же разработанным) и частично опубликованным «паранормальным» видеоизображениям Эти аномальные эффекты можно (также и по их временному развитию) разделить на три группы.</w:t>
      </w:r>
    </w:p>
    <w:p>
      <w:pPr>
        <w:pStyle w:val="Normal"/>
        <w:ind w:left="426" w:right="282" w:firstLine="567"/>
        <w:rPr/>
      </w:pPr>
      <w:r>
        <w:rPr/>
        <w:t>а) голоса на магнитной ленте;</w:t>
      </w:r>
    </w:p>
    <w:p>
      <w:pPr>
        <w:pStyle w:val="Normal"/>
        <w:ind w:left="426" w:right="282" w:firstLine="567"/>
        <w:rPr/>
      </w:pPr>
      <w:r>
        <w:rPr/>
        <w:t>б) теле/видеоизображения;</w:t>
      </w:r>
    </w:p>
    <w:p>
      <w:pPr>
        <w:pStyle w:val="Normal"/>
        <w:ind w:left="426" w:right="282" w:firstLine="567"/>
        <w:rPr/>
      </w:pPr>
      <w:r>
        <w:rPr/>
        <w:t>в) изображения на полотняном экране.</w:t>
      </w:r>
    </w:p>
    <w:p>
      <w:pPr>
        <w:pStyle w:val="Normal"/>
        <w:ind w:left="426" w:right="282" w:firstLine="567"/>
        <w:rPr/>
      </w:pPr>
      <w:r>
        <w:rPr>
          <w:i/>
          <w:iCs/>
        </w:rPr>
        <w:t>1. Голоса на магнитной ленте.</w:t>
      </w:r>
      <w:r>
        <w:rPr/>
        <w:t xml:space="preserve">  Клаус Шрайбер продемонстрировал экспертам примеры «паранормальных» голосов на магнитной ленте, используемый метод которых в основном осуществлялся также другими экспериментаторами. В устройство входит: широкополосный радиоприемник («психофон»), который, в зависимости от настройки, поставляет речевую смесь; параметрический фильтр (для ослабления некоторых звуковых частот лент); генератор прямоугольных импульсов, верхние колебания которого лежат в ELF диапазоне («генератор поля»), и магнитофон.</w:t>
      </w:r>
    </w:p>
    <w:p>
      <w:pPr>
        <w:pStyle w:val="Normal"/>
        <w:ind w:left="426" w:right="282" w:firstLine="567"/>
        <w:rPr/>
      </w:pPr>
      <w:r>
        <w:rPr/>
        <w:t>Голоса проявляют общеизвестные характерные признаки: короткие, относительно быстро произносимые фразы в «психофоническом стиле». Слабые сигналы «на заднем плане» записей могут быть истолкованы, по крайней мере отчасти, как медиумический процесс, в котором удается также различить довольно длинную информацию.</w:t>
      </w:r>
    </w:p>
    <w:p>
      <w:pPr>
        <w:pStyle w:val="Normal"/>
        <w:ind w:left="426" w:right="282" w:firstLine="567"/>
        <w:rPr/>
      </w:pPr>
      <w:r>
        <w:rPr>
          <w:i/>
          <w:iCs/>
        </w:rPr>
        <w:t>2. Теле</w:t>
        <w:noBreakHyphen/>
        <w:t>и видеоизображения.</w:t>
      </w:r>
      <w:r>
        <w:rPr/>
        <w:t xml:space="preserve">  Паранормальные магнитные записи речи давно уже содержали, по утверждению Клауса Шрайбера, неоднократные сообщения о стремлении его «далеких собеседников» показаться по телевидению. После безрезультатных субъективных наблюдений экрана телевизора, настроенного на свободный канал, а позднее используя видео и располагая аппаратуру так, что видеокамера была направлена на пустое кресло, Клаус Шрайбер составил, следуя непосредственно указаниям, содержащимся в записях на магнитных лентах, в своем рабочем полуподвальном помещении следующую комбинацию из аппаратуры. Главными элементами ее являются: черно</w:t>
        <w:noBreakHyphen/>
        <w:t>белый телевизор в качестве монитора; одна (довольно старая) видеокамера; несколько видеомагнитофонов и два усилителя перезаписи. Шрайбер направлял видеокамеру с расстояния нескольких метров немного сбоку и снизу на экран и записывал визуальные и звуковые сигналы.</w:t>
      </w:r>
    </w:p>
    <w:p>
      <w:pPr>
        <w:pStyle w:val="Normal"/>
        <w:ind w:left="426" w:right="282" w:firstLine="567"/>
        <w:rPr/>
      </w:pPr>
      <w:r>
        <w:rPr/>
        <w:t>В зависимости от имеющихся средств освещения (дневной свет из окна, люминесцентные лампы на потолке помещения, два ультрафиолетовых излучателя), технических качеств систем обратной связи и многократно варьируемого Шрайбером в течение каждой записи положения видеокамеры (направление оптической оси установлено на телевизор) появляются более или менее быстро изменяющиеся электронно создаваемые, частично периодически вибрирующие модели на экране вместе с отражениями (Шрайбер их назвал «зеркальные отражения») находящихся в помещении источников света и предметов.</w:t>
      </w:r>
    </w:p>
    <w:p>
      <w:pPr>
        <w:pStyle w:val="Normal"/>
        <w:ind w:left="426" w:right="282" w:firstLine="567"/>
        <w:rPr/>
      </w:pPr>
      <w:r>
        <w:rPr/>
        <w:t>Клаус Шрайбер угадывает или распознает (быстрое визуальное восприятие, опыт и навык, медиумические компоненты) группу особых форм или мгновенно проносящиеся изменения как «подозреваемые» в «паранормальном» содержании. После окончания записи, длящейся до трех минут, он рассматривает эту видеозапись на телеэкране (иногда с помощью устройства для замедленного показа движения) и пытается обнаружить интересные места стоп</w:t>
        <w:noBreakHyphen/>
        <w:t>кадром и зафиксировать.</w:t>
      </w:r>
    </w:p>
    <w:p>
      <w:pPr>
        <w:pStyle w:val="Normal"/>
        <w:ind w:left="426" w:right="282" w:firstLine="567"/>
        <w:rPr/>
      </w:pPr>
      <w:r>
        <w:rPr/>
        <w:t>Если же речь идет об относительно редких «выскакивающих кадрах», то при их удовлетворительном качестве процесс обработки путем перезаписи оригинала (и, по возможности, сделанных до этого отдельных снимков) на вторую пленку заканчивается.</w:t>
      </w:r>
    </w:p>
    <w:p>
      <w:pPr>
        <w:pStyle w:val="Normal"/>
        <w:ind w:left="426" w:right="282" w:firstLine="567"/>
        <w:rPr/>
      </w:pPr>
      <w:r>
        <w:rPr/>
        <w:t>В большинстве случаев более или менее расплывчатые контуры так называемых «создающихся кадров» эти «подозрительно» выглядящие места — так же как и «выскакивающие кадры» прежде всего переписываются на вторую пленку, чтобы их сохранить Затем следует обработка этих кадров или фрагментов путем следующих одна за другой перезаписей или с пленки 1 на экран монитора и повторная съемка видеокамерой для записи на пленку 2, или же перезапись с пленки 1 на пленку 2 с применением специального видеоусилителя. В этом кропотливом и длительном процессе могут из вначале расплывчатых моделей проявиться структуры, которые представляют человеческие очертания (преимущественно лица).</w:t>
      </w:r>
    </w:p>
    <w:p>
      <w:pPr>
        <w:pStyle w:val="Normal"/>
        <w:ind w:left="426" w:right="282" w:firstLine="567"/>
        <w:rPr/>
      </w:pPr>
      <w:r>
        <w:rPr/>
        <w:t>Относительно возможного узнавания лиц можно составить четыре группы.</w:t>
      </w:r>
    </w:p>
    <w:p>
      <w:pPr>
        <w:pStyle w:val="Normal"/>
        <w:ind w:left="426" w:right="282" w:firstLine="567"/>
        <w:rPr/>
      </w:pPr>
      <w:r>
        <w:rPr/>
        <w:t>а) многие умершие родственники Шрайбера (мать, отец, жена, дочь, сын, зять…),</w:t>
      </w:r>
    </w:p>
    <w:p>
      <w:pPr>
        <w:pStyle w:val="Normal"/>
        <w:ind w:left="426" w:right="282" w:firstLine="567"/>
        <w:rPr/>
      </w:pPr>
      <w:r>
        <w:rPr/>
        <w:t>б) некоторые в прошлом известные люди (Килинг, Курт Юргенс, Роми Шнайдер, Король Баварии Людвиг II),</w:t>
      </w:r>
    </w:p>
    <w:p>
      <w:pPr>
        <w:pStyle w:val="Normal"/>
        <w:ind w:left="426" w:right="282" w:firstLine="567"/>
        <w:rPr/>
      </w:pPr>
      <w:r>
        <w:rPr/>
        <w:t>в) несколько молодых людей, которые после смерти состояли или состоят в словесном контакте с их родственниками;</w:t>
      </w:r>
    </w:p>
    <w:p>
      <w:pPr>
        <w:pStyle w:val="Normal"/>
        <w:ind w:left="426" w:right="282" w:firstLine="567"/>
        <w:rPr/>
      </w:pPr>
      <w:r>
        <w:rPr/>
        <w:t>г) несколько неизвестных.</w:t>
      </w:r>
    </w:p>
    <w:p>
      <w:pPr>
        <w:pStyle w:val="Normal"/>
        <w:ind w:left="426" w:right="282" w:firstLine="567"/>
        <w:rPr/>
      </w:pPr>
      <w:r>
        <w:rPr/>
        <w:t>Сходство записей Шрайбера с фотографиями когда</w:t>
        <w:noBreakHyphen/>
        <w:t>то живших людей — в том числе тех, которых он лично не знал и фотографии которых ему до его записей не показывали (которые вначале должны были квалифицироваться как «неизвестные») — признается в столь многочисленных случаях, что даже принимая во внимание неизбежные пределы отклонении для критически настроенных наблюдателей, гипотезу случайности можно исключить.</w:t>
      </w:r>
    </w:p>
    <w:p>
      <w:pPr>
        <w:pStyle w:val="Normal"/>
        <w:ind w:left="426" w:right="282" w:firstLine="567"/>
        <w:rPr/>
      </w:pPr>
      <w:r>
        <w:rPr/>
        <w:t>В присутствии экспертов Клаус Шрайбер предпринял попытку приема, во время которой все присутствующие различили в правом верхнем квадрате экрана в течение короткого времени одно лицо.</w:t>
      </w:r>
    </w:p>
    <w:p>
      <w:pPr>
        <w:pStyle w:val="Normal"/>
        <w:ind w:left="426" w:right="282" w:firstLine="567"/>
        <w:rPr/>
      </w:pPr>
      <w:r>
        <w:rPr>
          <w:i/>
          <w:iCs/>
        </w:rPr>
        <w:t>3. Силуэты на проекционном экране.</w:t>
      </w:r>
      <w:r>
        <w:rPr/>
        <w:t xml:space="preserve">  По мере накопления опыта получения «паранормальных» изображений Шрайбер занялся разработкой метода получения изображений без первичного применения видеоаппаратуры. Первый шаг здесь заключается в том, что в затемненном помещении один (или два) пучка световых лучей направляются на один (или два) зеркальных шара, подвешенных под потолком помещения, которые медленно вращаются или раскачиваются по вертикальной оси (электропривод, вращения или незначительные изменения положения угла и опрокидывание рукой). Свет отражается от этих зеркалец (влияют также и их грани) и частично прямо, частично косвенно — от находящейся на потолке комнаты алюминиевой фольги — наблюдается на вертикально установленном на расстоянии нескольких метров от шара небольшом проекционном экране. Наряду с этими, прямо отраженными светлыми движущимися световыми пятнами, образуются более слабые, со множеством оттенков, изменяющиеся от светлого до темного очертания, которые обладают отдаленным сходством с грубо сформированными интерференцированными фигурами.</w:t>
      </w:r>
    </w:p>
    <w:p>
      <w:pPr>
        <w:pStyle w:val="Normal"/>
        <w:ind w:left="426" w:right="282" w:firstLine="567"/>
        <w:rPr/>
      </w:pPr>
      <w:r>
        <w:rPr/>
        <w:t>Клаус Шрайбер наблюдал во время первого такого опыта одно оптическое явление, часть которого он воспринимает как лицо своей дочери Карин. Серия фотоснимков этого феномена, проведенная инженером Венцелем, дала один диапозитив, рассматривая который на обычном проекторе можно разглядеть после непродолжительного «привыкания» это лицо.</w:t>
      </w:r>
    </w:p>
    <w:p>
      <w:pPr>
        <w:pStyle w:val="Normal"/>
        <w:ind w:left="426" w:right="282" w:firstLine="567"/>
        <w:rPr/>
      </w:pPr>
      <w:r>
        <w:rPr/>
        <w:t>После демонстрации и объяснения данного метода Шрайбер проецировал этот диапозитив и одновременно воспроизвел его через видеосистему. Вероятно, в результате измененных коэффициентов контрастности на телеэкране появилось это лицо, в субъективном восприятии более отчетливо узнаваемое, чем на проекционном экране.</w:t>
      </w:r>
    </w:p>
    <w:p>
      <w:pPr>
        <w:pStyle w:val="Normal"/>
        <w:ind w:left="426" w:right="282" w:firstLine="567"/>
        <w:rPr/>
      </w:pPr>
      <w:r>
        <w:rPr/>
      </w:r>
    </w:p>
    <w:p>
      <w:pPr>
        <w:pStyle w:val="Heading3"/>
        <w:ind w:left="426" w:right="282" w:firstLine="567"/>
        <w:rPr/>
      </w:pPr>
      <w:r>
        <w:rPr/>
        <w:t>ЗАКЛЮЧЕНИЕ</w:t>
      </w:r>
    </w:p>
    <w:p>
      <w:pPr>
        <w:pStyle w:val="Normal"/>
        <w:ind w:left="426" w:right="282" w:firstLine="567"/>
        <w:rPr/>
      </w:pPr>
      <w:r>
        <w:rPr/>
      </w:r>
    </w:p>
    <w:p>
      <w:pPr>
        <w:pStyle w:val="Normal"/>
        <w:ind w:left="426" w:right="282" w:firstLine="567"/>
        <w:rPr/>
      </w:pPr>
      <w:r>
        <w:rPr/>
        <w:t>Чтобы предотвратить неизбежные, крайне досадные «недоразумения», в заключение следует привести цитату из неоднократно переиздававшейся книги Олхавера «Мертвые живут», впервые вышедшей в 1916 году:</w:t>
      </w:r>
    </w:p>
    <w:p>
      <w:pPr>
        <w:pStyle w:val="Normal"/>
        <w:ind w:left="426" w:right="282" w:firstLine="567"/>
        <w:rPr/>
      </w:pPr>
      <w:r>
        <w:rPr/>
        <w:t>«Можно возражать, что мои испытания не удовлетворяют научным воззрениям. Я хочу с этим согласиться. В мои намерения не входило поучать других посредством моих исследований, напротив, я хотел всего лишь убедить самого себя, и я этого достиг. Но я, думаю, обязан сказать, что эти мною проделанные исследования вполне отвечают практическим требованиям».</w:t>
      </w:r>
    </w:p>
    <w:p>
      <w:pPr>
        <w:pStyle w:val="Normal"/>
        <w:ind w:left="426" w:right="282" w:firstLine="567"/>
        <w:rPr/>
      </w:pPr>
      <w:r>
        <w:rPr/>
        <w:t>К этому, пожалуй, мне нечего добавить!</w:t>
      </w:r>
    </w:p>
    <w:p>
      <w:pPr>
        <w:pStyle w:val="Normal"/>
        <w:ind w:left="426" w:right="282" w:firstLine="567"/>
        <w:rPr/>
      </w:pPr>
      <w:r>
        <w:rPr/>
      </w:r>
    </w:p>
    <w:p>
      <w:pPr>
        <w:pStyle w:val="Heading3"/>
        <w:ind w:left="426" w:right="282" w:firstLine="567"/>
        <w:rPr/>
      </w:pPr>
      <w:r>
        <w:rPr/>
        <w:t>ДЕЖАВЮ</w:t>
      </w:r>
    </w:p>
    <w:p>
      <w:pPr>
        <w:pStyle w:val="Normal"/>
        <w:ind w:left="426" w:right="282" w:firstLine="567"/>
        <w:rPr/>
      </w:pPr>
      <w:r>
        <w:rPr/>
      </w:r>
    </w:p>
    <w:p>
      <w:pPr>
        <w:pStyle w:val="Normal"/>
        <w:ind w:left="426" w:right="282" w:firstLine="567"/>
        <w:rPr/>
      </w:pPr>
      <w:r>
        <w:rPr/>
        <w:t>Дежавю — один из повсеместно описываемых видов паранормальных явлений. Много людей испытывают дежавю в течение своей жизни. Дежавю — это отчетливое чувство, когда кажется, что событие, происходящее в данный момент, уже имело место раньше. Это чувство часто возникает, когда его меньше всего ожидают. Обычно человек убеждает себя, что данное событие не могло произойти раньше, и забывает о нем как о чем</w:t>
        <w:noBreakHyphen/>
        <w:t>то ненужном. Человек не помнит, что оно произошло раньше, но ощущение бывает сильным и безошибочным.</w:t>
      </w:r>
    </w:p>
    <w:p>
      <w:pPr>
        <w:pStyle w:val="Normal"/>
        <w:ind w:left="426" w:right="282" w:firstLine="567"/>
        <w:rPr/>
      </w:pPr>
      <w:r>
        <w:rPr/>
        <w:t>Дежавю — это, конечно, не совсем понятное явление. Некоторые считают, что это просто человеческая причуда, при которой нормальные мыслительные процессы моментально запутываются. Однако другие чувствуют, что дежавю — настоящее физическое явление, при котором сознание временно входит в другое измерение, то, в котором нет времени или оно «работает не так, как у нас».</w:t>
      </w:r>
    </w:p>
    <w:p>
      <w:pPr>
        <w:pStyle w:val="Normal"/>
        <w:ind w:left="426" w:right="282" w:firstLine="567"/>
        <w:rPr/>
      </w:pPr>
      <w:r>
        <w:rPr/>
        <w:t>Еще одно предположение заключается в том, что некоторые события действительно повторяются каким</w:t>
        <w:noBreakHyphen/>
        <w:t>то странным образом. Например, с 1840 года каждый президент США, выбранный в год, кончающийся на ноль, был либо убит, либо не дожил до следующих выборов. Такая закономерность началась с Уильяма Генри Гаррисона, избранного в 1840 году и умершего в 1841</w:t>
        <w:noBreakHyphen/>
        <w:t>м. Единственное объяснение данному феномену содержится в старом предании. Согласно этой легенде, Гаррисона возненавидел один индейский знахарь, чей народ был вырезан по его приказу. Перед смертью старый индеец наложил проклятье на президентский институт США. Каждый президент, выбранный в год, кончающейся на ноль, становился жертвой этого проклятия.</w:t>
      </w:r>
    </w:p>
    <w:p>
      <w:pPr>
        <w:pStyle w:val="Normal"/>
        <w:ind w:left="426" w:right="282" w:firstLine="567"/>
        <w:rPr/>
      </w:pPr>
      <w:r>
        <w:rPr/>
        <w:t>Как это ни может показаться странным, но данная закономерность повторяется до сегодняшнего дня, как показывает следующая таблица.</w:t>
      </w:r>
    </w:p>
    <w:p>
      <w:pPr>
        <w:pStyle w:val="Normal"/>
        <w:ind w:left="426" w:right="282" w:firstLine="567"/>
        <w:rPr/>
      </w:pPr>
      <w:r>
        <w:rPr/>
      </w:r>
    </w:p>
    <w:p>
      <w:pPr>
        <w:pStyle w:val="Normal"/>
        <w:ind w:left="426" w:right="282" w:firstLine="567"/>
        <w:rPr/>
      </w:pPr>
      <w:r>
        <w:rPr>
          <w:b/>
          <w:bCs/>
          <w:i/>
          <w:iCs/>
        </w:rPr>
        <w:t>Уильям Генри Гаррисон</w:t>
      </w:r>
      <w:r>
        <w:rPr>
          <w:b/>
          <w:bCs/>
        </w:rPr>
        <w:t xml:space="preserve"> </w:t>
      </w:r>
      <w:r>
        <w:rPr/>
        <w:t xml:space="preserve"> </w:t>
      </w:r>
    </w:p>
    <w:p>
      <w:pPr>
        <w:pStyle w:val="Normal"/>
        <w:ind w:left="426" w:right="282" w:firstLine="567"/>
        <w:rPr/>
      </w:pPr>
      <w:r>
        <w:rPr/>
        <w:t>1840 1841</w:t>
      </w:r>
    </w:p>
    <w:p>
      <w:pPr>
        <w:pStyle w:val="Normal"/>
        <w:ind w:left="426" w:right="282" w:firstLine="567"/>
        <w:rPr/>
      </w:pPr>
      <w:r>
        <w:rPr/>
        <w:t>Скончался от пневмонии через месяц после выборов</w:t>
      </w:r>
    </w:p>
    <w:p>
      <w:pPr>
        <w:pStyle w:val="Normal"/>
        <w:ind w:left="426" w:right="282" w:firstLine="567"/>
        <w:rPr/>
      </w:pPr>
      <w:r>
        <w:rPr/>
      </w:r>
    </w:p>
    <w:p>
      <w:pPr>
        <w:pStyle w:val="Normal"/>
        <w:ind w:left="426" w:right="282" w:firstLine="567"/>
        <w:rPr/>
      </w:pPr>
      <w:r>
        <w:rPr>
          <w:b/>
          <w:bCs/>
          <w:i/>
          <w:iCs/>
        </w:rPr>
        <w:t>Авраам Линкольн</w:t>
      </w:r>
      <w:r>
        <w:rPr>
          <w:b/>
          <w:bCs/>
        </w:rPr>
        <w:t xml:space="preserve"> </w:t>
      </w:r>
      <w:r>
        <w:rPr/>
        <w:t xml:space="preserve"> </w:t>
      </w:r>
    </w:p>
    <w:p>
      <w:pPr>
        <w:pStyle w:val="Normal"/>
        <w:ind w:left="426" w:right="282" w:firstLine="567"/>
        <w:rPr/>
      </w:pPr>
      <w:r>
        <w:rPr/>
        <w:t>1860</w:t>
        <w:noBreakHyphen/>
        <w:t>1865</w:t>
      </w:r>
    </w:p>
    <w:p>
      <w:pPr>
        <w:pStyle w:val="Normal"/>
        <w:ind w:left="426" w:right="282" w:firstLine="567"/>
        <w:rPr/>
      </w:pPr>
      <w:r>
        <w:rPr/>
        <w:t>Был убит</w:t>
      </w:r>
    </w:p>
    <w:p>
      <w:pPr>
        <w:pStyle w:val="Normal"/>
        <w:ind w:left="426" w:right="282" w:firstLine="567"/>
        <w:rPr/>
      </w:pPr>
      <w:r>
        <w:rPr/>
      </w:r>
    </w:p>
    <w:p>
      <w:pPr>
        <w:pStyle w:val="Normal"/>
        <w:ind w:left="426" w:right="282" w:firstLine="567"/>
        <w:rPr/>
      </w:pPr>
      <w:r>
        <w:rPr>
          <w:b/>
          <w:bCs/>
          <w:i/>
          <w:iCs/>
        </w:rPr>
        <w:t>Джеймс Абрам Гарфилд</w:t>
      </w:r>
      <w:r>
        <w:rPr>
          <w:b/>
          <w:bCs/>
        </w:rPr>
        <w:t xml:space="preserve"> </w:t>
      </w:r>
      <w:r>
        <w:rPr/>
        <w:t xml:space="preserve"> </w:t>
      </w:r>
    </w:p>
    <w:p>
      <w:pPr>
        <w:pStyle w:val="Normal"/>
        <w:ind w:left="426" w:right="282" w:firstLine="567"/>
        <w:rPr/>
      </w:pPr>
      <w:r>
        <w:rPr/>
        <w:t>1880</w:t>
        <w:noBreakHyphen/>
        <w:t>1881</w:t>
      </w:r>
    </w:p>
    <w:p>
      <w:pPr>
        <w:pStyle w:val="Normal"/>
        <w:ind w:left="426" w:right="282" w:firstLine="567"/>
        <w:rPr/>
      </w:pPr>
      <w:r>
        <w:rPr/>
        <w:t>Смертельно ранен при покушении</w:t>
      </w:r>
    </w:p>
    <w:p>
      <w:pPr>
        <w:pStyle w:val="Normal"/>
        <w:ind w:left="426" w:right="282" w:firstLine="567"/>
        <w:rPr/>
      </w:pPr>
      <w:r>
        <w:rPr/>
      </w:r>
    </w:p>
    <w:p>
      <w:pPr>
        <w:pStyle w:val="Normal"/>
        <w:ind w:left="426" w:right="282" w:firstLine="567"/>
        <w:rPr/>
      </w:pPr>
      <w:r>
        <w:rPr>
          <w:b/>
          <w:bCs/>
          <w:i/>
          <w:iCs/>
        </w:rPr>
        <w:t>Уильям Мак</w:t>
        <w:noBreakHyphen/>
        <w:t>Кинли</w:t>
      </w:r>
      <w:r>
        <w:rPr>
          <w:b/>
          <w:bCs/>
        </w:rPr>
        <w:t xml:space="preserve"> </w:t>
      </w:r>
      <w:r>
        <w:rPr/>
        <w:t xml:space="preserve"> </w:t>
      </w:r>
    </w:p>
    <w:p>
      <w:pPr>
        <w:pStyle w:val="Normal"/>
        <w:ind w:left="426" w:right="282" w:firstLine="567"/>
        <w:rPr/>
      </w:pPr>
      <w:r>
        <w:rPr/>
        <w:t>1900</w:t>
        <w:noBreakHyphen/>
        <w:t>1901</w:t>
      </w:r>
    </w:p>
    <w:p>
      <w:pPr>
        <w:pStyle w:val="Normal"/>
        <w:ind w:left="426" w:right="282" w:firstLine="567"/>
        <w:rPr/>
      </w:pPr>
      <w:r>
        <w:rPr/>
        <w:t>Был убит</w:t>
      </w:r>
    </w:p>
    <w:p>
      <w:pPr>
        <w:pStyle w:val="Normal"/>
        <w:ind w:left="426" w:right="282" w:firstLine="567"/>
        <w:rPr/>
      </w:pPr>
      <w:r>
        <w:rPr/>
      </w:r>
    </w:p>
    <w:p>
      <w:pPr>
        <w:pStyle w:val="Normal"/>
        <w:ind w:left="426" w:right="282" w:firstLine="567"/>
        <w:rPr/>
      </w:pPr>
      <w:r>
        <w:rPr>
          <w:b/>
          <w:bCs/>
          <w:i/>
          <w:iCs/>
        </w:rPr>
        <w:t>Уоррен Гардинг</w:t>
      </w:r>
      <w:r>
        <w:rPr>
          <w:b/>
          <w:bCs/>
        </w:rPr>
        <w:t xml:space="preserve"> </w:t>
      </w:r>
      <w:r>
        <w:rPr/>
        <w:t xml:space="preserve"> </w:t>
      </w:r>
    </w:p>
    <w:p>
      <w:pPr>
        <w:pStyle w:val="Normal"/>
        <w:ind w:left="426" w:right="282" w:firstLine="567"/>
        <w:rPr/>
      </w:pPr>
      <w:r>
        <w:rPr/>
        <w:t>1920</w:t>
        <w:noBreakHyphen/>
        <w:t>1923</w:t>
      </w:r>
    </w:p>
    <w:p>
      <w:pPr>
        <w:pStyle w:val="Normal"/>
        <w:ind w:left="426" w:right="282" w:firstLine="567"/>
        <w:rPr/>
      </w:pPr>
      <w:r>
        <w:rPr/>
        <w:t>Умер от сердечного приступа</w:t>
      </w:r>
    </w:p>
    <w:p>
      <w:pPr>
        <w:pStyle w:val="Normal"/>
        <w:ind w:left="426" w:right="282" w:firstLine="567"/>
        <w:rPr/>
      </w:pPr>
      <w:r>
        <w:rPr/>
      </w:r>
    </w:p>
    <w:p>
      <w:pPr>
        <w:pStyle w:val="Normal"/>
        <w:ind w:left="426" w:right="282" w:firstLine="567"/>
        <w:rPr/>
      </w:pPr>
      <w:r>
        <w:rPr>
          <w:b/>
          <w:bCs/>
          <w:i/>
          <w:iCs/>
        </w:rPr>
        <w:t>Франклин Делано Рузвельт</w:t>
      </w:r>
      <w:r>
        <w:rPr>
          <w:b/>
          <w:bCs/>
        </w:rPr>
        <w:t xml:space="preserve"> </w:t>
      </w:r>
      <w:r>
        <w:rPr/>
        <w:t xml:space="preserve"> </w:t>
      </w:r>
    </w:p>
    <w:p>
      <w:pPr>
        <w:pStyle w:val="Normal"/>
        <w:ind w:left="426" w:right="282" w:firstLine="567"/>
        <w:rPr/>
      </w:pPr>
      <w:r>
        <w:rPr/>
        <w:t>1940</w:t>
        <w:noBreakHyphen/>
        <w:t>1945</w:t>
      </w:r>
    </w:p>
    <w:p>
      <w:pPr>
        <w:pStyle w:val="Normal"/>
        <w:ind w:left="426" w:right="282" w:firstLine="567"/>
        <w:rPr/>
      </w:pPr>
      <w:r>
        <w:rPr/>
        <w:t>Умер от сердечного приступа</w:t>
      </w:r>
    </w:p>
    <w:p>
      <w:pPr>
        <w:pStyle w:val="Normal"/>
        <w:ind w:left="426" w:right="282" w:firstLine="567"/>
        <w:rPr/>
      </w:pPr>
      <w:r>
        <w:rPr/>
      </w:r>
    </w:p>
    <w:p>
      <w:pPr>
        <w:pStyle w:val="Normal"/>
        <w:ind w:left="426" w:right="282" w:firstLine="567"/>
        <w:rPr/>
      </w:pPr>
      <w:r>
        <w:rPr>
          <w:b/>
          <w:bCs/>
          <w:i/>
          <w:iCs/>
        </w:rPr>
        <w:t>Джон Фицджералд Кеннеди</w:t>
      </w:r>
      <w:r>
        <w:rPr>
          <w:b/>
          <w:bCs/>
        </w:rPr>
        <w:t xml:space="preserve"> </w:t>
      </w:r>
      <w:r>
        <w:rPr/>
        <w:t xml:space="preserve"> </w:t>
      </w:r>
    </w:p>
    <w:p>
      <w:pPr>
        <w:pStyle w:val="Normal"/>
        <w:ind w:left="426" w:right="282" w:firstLine="567"/>
        <w:rPr/>
      </w:pPr>
      <w:r>
        <w:rPr/>
        <w:t>1960</w:t>
        <w:noBreakHyphen/>
        <w:t>1963</w:t>
      </w:r>
    </w:p>
    <w:p>
      <w:pPr>
        <w:pStyle w:val="Normal"/>
        <w:ind w:left="426" w:right="282" w:firstLine="567"/>
        <w:rPr/>
      </w:pPr>
      <w:r>
        <w:rPr/>
        <w:t>Был убит</w:t>
      </w:r>
    </w:p>
    <w:p>
      <w:pPr>
        <w:pStyle w:val="Normal"/>
        <w:ind w:left="426" w:right="282" w:firstLine="567"/>
        <w:rPr/>
      </w:pPr>
      <w:r>
        <w:rPr/>
      </w:r>
    </w:p>
    <w:p>
      <w:pPr>
        <w:pStyle w:val="Normal"/>
        <w:ind w:left="426" w:right="282" w:firstLine="567"/>
        <w:rPr/>
      </w:pPr>
      <w:r>
        <w:rPr/>
      </w:r>
    </w:p>
    <w:p>
      <w:pPr>
        <w:pStyle w:val="Normal"/>
        <w:ind w:left="426" w:right="282" w:firstLine="567"/>
        <w:rPr/>
      </w:pPr>
      <w:r>
        <w:rPr/>
        <w:t>Схожесть между убийством Авраама Линкольна и Джона Кеннеди представляется даже еще более жуткой.</w:t>
      </w:r>
    </w:p>
    <w:p>
      <w:pPr>
        <w:pStyle w:val="Normal"/>
        <w:ind w:left="426" w:right="282" w:firstLine="567"/>
        <w:rPr/>
      </w:pPr>
      <w:r>
        <w:rPr/>
        <w:t>Линкольн был избран в 1860 году, Кеннеди в 1960</w:t>
        <w:noBreakHyphen/>
        <w:t>м, через 100 лет. Оба умерли от пули убийцы. У Линкольна был секретарь по имени Кеннеди, а у Кеннеди был секретарь по имени Линкольн. Ясновидящие предупреждали обоих об их неминуемой участи, у обоих было предчувствие смерти. Бут выстрелил в Линкольна в театре и убежал на склад, в то время как Освальд стрелял в Кеннеди, находясь на складе, и убежал в театр. Обоих президентов застрелили в голову сзади, жены обоих присутствовали при убийстве, обоих застрелили в пятницу. Бут родился в 1839 году, тогда как Освальд — в 1939</w:t>
        <w:noBreakHyphen/>
        <w:t>м. Оба покушавшихся были убиты, так и не представ перед судом. Обоих президентов заменили люди по фамилии Джонсон.</w:t>
      </w:r>
    </w:p>
    <w:p>
      <w:pPr>
        <w:pStyle w:val="Normal"/>
        <w:ind w:left="426" w:right="282" w:firstLine="567"/>
        <w:rPr/>
      </w:pPr>
      <w:r>
        <w:rPr/>
        <w:t>Список схожестей можно продолжить. Линкольна и Кеннеди разделял временной промежуток в сто лет, однако их жизни следовали по параллельным курсам, одни и те же события странным образом повторялись.</w:t>
      </w:r>
    </w:p>
    <w:p>
      <w:pPr>
        <w:pStyle w:val="Normal"/>
        <w:ind w:left="426" w:right="282" w:firstLine="567"/>
        <w:rPr/>
      </w:pPr>
      <w:r>
        <w:rPr/>
      </w:r>
    </w:p>
    <w:p>
      <w:pPr>
        <w:pStyle w:val="Heading3"/>
        <w:ind w:left="426" w:right="282" w:firstLine="567"/>
        <w:rPr/>
      </w:pPr>
      <w:r>
        <w:rPr/>
        <w:t>НАРКОТИКИ И ЧУВСТВО ВРЕМЕНИ</w:t>
      </w:r>
    </w:p>
    <w:p>
      <w:pPr>
        <w:pStyle w:val="Normal"/>
        <w:ind w:left="426" w:right="282" w:firstLine="567"/>
        <w:rPr/>
      </w:pPr>
      <w:r>
        <w:rPr/>
      </w:r>
    </w:p>
    <w:p>
      <w:pPr>
        <w:pStyle w:val="Normal"/>
        <w:ind w:left="426" w:right="282" w:firstLine="567"/>
        <w:rPr/>
      </w:pPr>
      <w:r>
        <w:rPr/>
        <w:t>Известно, что действующие на сознание наркотики до некоторой степени влияют на чувство времени. По сути — это одна из причин, по которой некоторые люди принимают психотропные (влияющие на сознание) средства — легально или нелегально.</w:t>
      </w:r>
    </w:p>
    <w:p>
      <w:pPr>
        <w:pStyle w:val="Normal"/>
        <w:ind w:left="426" w:right="282" w:firstLine="567"/>
        <w:rPr/>
      </w:pPr>
      <w:r>
        <w:rPr/>
        <w:t>В общем, мозговые стимуляторы отчасти ускоряют ход времени: час или день кажутся короче. Это касается синтетических стимуляторов, таких, как амфетамины и риталин. Также подобным действием обладают природные стимуляторы, например, кокаин, получаемый из листьев коки. Раньше в Южной Америке индейские чернорабочие жевали листья коки для повышения выносливости и для того, чтобы долгий трудовой день казался короче. Некоторые индейские племена Южной Америки использовали листья коки веками, особенно во время ритуальной охоты, когда было непрактично нести с собой большие запасы пищи. Листья коки служили бесценным стимулятором во время долгой охоты, особенно при разреженном воздухе в горах Анд. Там индейцы пользовались любопытной единицей измерения времени — кокадой, равной временному отрезку и расстоянию, которое может пройти человек под воздействием листьев коки. Такая единица времени приблизительно равна 40 минутам и варьируется по расстоянию от двух до трех километров, в зависимости от местности.</w:t>
      </w:r>
    </w:p>
    <w:p>
      <w:pPr>
        <w:pStyle w:val="Normal"/>
        <w:ind w:left="426" w:right="282" w:firstLine="567"/>
        <w:rPr/>
      </w:pPr>
      <w:r>
        <w:rPr/>
        <w:t>Сильный стимулятор листьев Catha edulis (каты) жуют в Восточной Африке для снятия дремоты и подавления усталости. Этот наркотик также убыстряет ход времени.</w:t>
      </w:r>
    </w:p>
    <w:p>
      <w:pPr>
        <w:pStyle w:val="Normal"/>
        <w:ind w:left="426" w:right="282" w:firstLine="567"/>
        <w:rPr/>
      </w:pPr>
      <w:r>
        <w:rPr/>
        <w:t>Читатель, может быть, помнит случаи из своей жизни, когда одна или две чашки кофе помогали «ускорить» медленно тянущееся утро. Кофе, как и многие другие растения, используемые повсеместно из</w:t>
        <w:noBreakHyphen/>
        <w:t>за своих стимулирующих качеств, содержит кофеин. Среди них и чай (Thea sinensis), родина которого на Дальнем Востоке, но который сейчас популярен во многих частях мира. Орехи колы (Cola nitida), родом из Западной Африки, используются в качестве стимуляторов в Африке, а также являются неотъемлемой составляющей при изготовлении напитка колы. Гварана (Paullinia cupana) и ее родственница эрба (Ilex paraguayensis) произрастают в Южной Америке и используются в качестве стимуляторов в этой части света.</w:t>
      </w:r>
    </w:p>
    <w:p>
      <w:pPr>
        <w:pStyle w:val="Normal"/>
        <w:ind w:left="426" w:right="282" w:firstLine="567"/>
        <w:rPr/>
      </w:pPr>
      <w:r>
        <w:rPr/>
        <w:t>В сравнительно недавнее время, когда некоторые модели продаваемых без рецепта ингаляторов содержали бензедрин, в отдельных тюрьмах среди заключенных было принято вскрывать ингаляторы и размешивать часть содержимого в чашке горячего черного кофе. Те, кто поступали таким образом, утверждали, что это помогает ускорить ход времени.</w:t>
      </w:r>
    </w:p>
    <w:p>
      <w:pPr>
        <w:pStyle w:val="Normal"/>
        <w:ind w:left="426" w:right="282" w:firstLine="567"/>
        <w:rPr/>
      </w:pPr>
      <w:r>
        <w:rPr/>
        <w:t>В то время как стимуляторы в основном убыстряют ход времени, депрессанты заставляют время тянуться медленнее (если, конечно, депрессант не приводит ко сну). Например, некоторые люди находят очень утомительным работать под воздействием антигистаминов и некоторых транквилизаторов, которые часто приводят к подавленности. Если они не усыпляют, то кажется, что день тянется со скоростью улитки. Это также верно в отношении алкоголя, после того как прошла начальная стимуляция. Также это иногда верно в отношении марихуаны, но марихуана не совсем депрессант.</w:t>
      </w:r>
    </w:p>
    <w:p>
      <w:pPr>
        <w:pStyle w:val="Normal"/>
        <w:ind w:left="426" w:right="282" w:firstLine="567"/>
        <w:rPr/>
      </w:pPr>
      <w:r>
        <w:rPr/>
        <w:t>Почему стимуляторы ускоряют ход времени, тогда как депрессанты его, наоборот, замедляют? Многие психологические эксперименты подтверждают наблюдение, что заполненное время течет гораздо быстрее пустого. Другими словами, время идет относительно быстро, если индивид чем</w:t>
        <w:noBreakHyphen/>
        <w:t>то занят и активен. Стимуляторы имеют тенденцию увеличивать умственную и физическую активность. И с другой стороны, время тянется очень медленно, если индивид неактивен. Депрессанты имеют тенденцию понижать умственную и физическую активность.</w:t>
      </w:r>
    </w:p>
    <w:p>
      <w:pPr>
        <w:pStyle w:val="Normal"/>
        <w:ind w:left="426" w:right="282" w:firstLine="567"/>
        <w:rPr/>
      </w:pPr>
      <w:r>
        <w:rPr/>
        <w:t>Если следить за чайником, он долго не вскипит, но если поставить его на плиту и заняться чем</w:t>
        <w:noBreakHyphen/>
        <w:t>то другим, чайник закипит очень быстро.</w:t>
      </w:r>
    </w:p>
    <w:p>
      <w:pPr>
        <w:pStyle w:val="Normal"/>
        <w:ind w:left="426" w:right="282" w:firstLine="567"/>
        <w:rPr/>
      </w:pPr>
      <w:r>
        <w:rPr/>
        <w:t>Галлюциногены влияют на чувство времени очень сложно: они воздействуют совершенно поразному в зависимости от многих факторов.</w:t>
      </w:r>
    </w:p>
    <w:p>
      <w:pPr>
        <w:pStyle w:val="Normal"/>
        <w:ind w:left="426" w:right="282" w:firstLine="567"/>
        <w:rPr/>
      </w:pPr>
      <w:r>
        <w:rPr/>
        <w:t>Те, кому приводилось бывать в тяжелом путешествии, знают, как долго, словно вечность, тянутся секунды. Например, выдающийся философ Жан</w:t>
        <w:noBreakHyphen/>
        <w:t>Поль Сартр испытывал кошмарные видения после принятия кусочков мексиканского кактуса пейота. Ему казалось, что они длятся целую вечность.</w:t>
      </w:r>
    </w:p>
    <w:p>
      <w:pPr>
        <w:pStyle w:val="Normal"/>
        <w:ind w:left="426" w:right="282" w:firstLine="567"/>
        <w:rPr/>
      </w:pPr>
      <w:r>
        <w:rPr/>
        <w:t>Напротив, тем, кто находится на пике экстаза под воздействием галлюциногенов, часто кажется, что все прошло очень быстро. Они жалуются на то, как неприятно так скоро вернуться в повседневную действительность. Как раз такой случай описывает Питер Хэркос, который принял галлюциногенный грибок Amanita muscaria во время осуществления исследовательского проекта под руководством американского исследователя Андрийи Пухарича:</w:t>
      </w:r>
    </w:p>
    <w:p>
      <w:pPr>
        <w:pStyle w:val="Normal"/>
        <w:ind w:left="426" w:right="282" w:firstLine="567"/>
        <w:rPr/>
      </w:pPr>
      <w:r>
        <w:rPr/>
        <w:t>«Я пребывал в каком</w:t>
        <w:noBreakHyphen/>
        <w:t>то отдаленном месте неописуемой красоты. Цвета, формы просто не поддаются описанию. Единственный способ, с помощью которого я могу вам передать смысл увиденного, это то, что теперь все вокруг меня кажется грязным, отвратительным и ужасным. Все выглядит так отвратительно, что я надеюсь, вы не будете давать мне этот грибок очень часто, а то мне не захочется возвращаться… Я знаю, что место, где пребывало мое сознание, реально. Его красота неописуема. А этот мир настолько отвратителен. Я жалею, что вернулся…»</w:t>
      </w:r>
    </w:p>
    <w:p>
      <w:pPr>
        <w:pStyle w:val="Normal"/>
        <w:ind w:left="426" w:right="282" w:firstLine="567"/>
        <w:rPr/>
      </w:pPr>
      <w:r>
        <w:rPr/>
        <w:t>Пухарич был крайне удивлен рассказом Хэркоса, заявив, что это было совсем на него не похоже. «Питер не тот человек, чье воображение примется вдруг воспевать красоту, — сказал он. — Никогда не слышал, чтобы Питер описывал что</w:t>
        <w:noBreakHyphen/>
        <w:t>то из</w:t>
        <w:noBreakHyphen/>
        <w:t>за красоты и приходил в восторг по этому поводу».</w:t>
      </w:r>
    </w:p>
    <w:p>
      <w:pPr>
        <w:pStyle w:val="Normal"/>
        <w:ind w:left="426" w:right="282" w:firstLine="567"/>
        <w:rPr/>
      </w:pPr>
      <w:r>
        <w:rPr/>
        <w:t>По воспоминаниям о состоянии под воздействием галлюциногена, пребывание в нем кажется или слишком долгим, или слишком быстрым. Еще более удивительно, однако, то, как воспринимается все окружающее под воздействием галлюциногена.</w:t>
      </w:r>
    </w:p>
    <w:p>
      <w:pPr>
        <w:pStyle w:val="Normal"/>
        <w:ind w:left="426" w:right="282" w:firstLine="567"/>
        <w:rPr/>
      </w:pPr>
      <w:r>
        <w:rPr/>
        <w:t>У человека, принявшего галлюциноген, часто возникает чувство, будто он вышел за пределы времени и пространства. Он перестает различать прошлое, настоящее и будущее, в то же время он чутко воспринимает свое собственное существование и окружающие его предметы. Он теряет способность логически мыслить и обнаруживает, что не может вспомнить свои действия всего минуту назад. Он живет одним мгновением, однако он совершенно не осознает, что было и что будет.</w:t>
      </w:r>
    </w:p>
    <w:p>
      <w:pPr>
        <w:pStyle w:val="Normal"/>
        <w:ind w:left="426" w:right="282" w:firstLine="567"/>
        <w:rPr/>
      </w:pPr>
      <w:r>
        <w:rPr/>
        <w:t>Время как концепция теряет свое значение. Чувство времени заменяется чувством безвременья. Индивид обнаруживает себя в области, где не существует времени.</w:t>
      </w:r>
    </w:p>
    <w:p>
      <w:pPr>
        <w:pStyle w:val="Normal"/>
        <w:ind w:left="426" w:right="282" w:firstLine="567"/>
        <w:rPr/>
      </w:pPr>
      <w:r>
        <w:rPr/>
        <w:t>Английский писатель Олдос Хаксли проводил эксперименты с кактусами, а позднее с ЛСД. В своей книге «Двери восприятия» он пишет:</w:t>
      </w:r>
    </w:p>
    <w:p>
      <w:pPr>
        <w:pStyle w:val="Normal"/>
        <w:ind w:left="426" w:right="282" w:firstLine="567"/>
        <w:rPr/>
      </w:pPr>
      <w:r>
        <w:rPr/>
        <w:t>"Наряду с полным безразличием к пространству еще полнее казалось безразличие к времени. «Кажется, что его куча», — вот все, что отвечал я, когда исследователь спрашивал меня, как я ощущаю время.</w:t>
      </w:r>
    </w:p>
    <w:p>
      <w:pPr>
        <w:pStyle w:val="Normal"/>
        <w:ind w:left="426" w:right="282" w:firstLine="567"/>
        <w:rPr/>
      </w:pPr>
      <w:r>
        <w:rPr/>
        <w:t>Много, но как много, нельзя сказать. Я, конечно, мог посмотреть на часы, но я знал, что мои часы находятся в другом мире. Мое ощущение было и оставалось ощущением нескончаемой длительности или, иными словами, нескончаемого настоящего, состоящего из одного постоянно меняющегося апокалипсиса".</w:t>
      </w:r>
    </w:p>
    <w:p>
      <w:pPr>
        <w:pStyle w:val="Normal"/>
        <w:ind w:left="426" w:right="282" w:firstLine="567"/>
        <w:rPr/>
      </w:pPr>
      <w:r>
        <w:rPr/>
        <w:t>Tabernanthe iboga — африканский кустарник, содержащий галлюциногенный ибогаин. Почитатели культа Бвити в Габоне выращивают это растение и жуют его корень, исполняя священный ритуал. Джеймс В. Фернандес в статье «Tabernanthe iboga: наркотический экстаз и работа предков» пишет:</w:t>
      </w:r>
    </w:p>
    <w:p>
      <w:pPr>
        <w:pStyle w:val="Normal"/>
        <w:ind w:left="426" w:right="282" w:firstLine="567"/>
        <w:rPr/>
      </w:pPr>
      <w:r>
        <w:rPr/>
        <w:t>«Время, в течение которого совершается ритуал, чрезвычайно важно, ибо культ считается успешным только в том случае, если приблизится к ритуалу другого мира. В большинстве часовен держат будильники для подтверждения правильности времени… и у только что посвященных создается впечатление, что их души путешествуют много часов, если не дней».</w:t>
      </w:r>
    </w:p>
    <w:p>
      <w:pPr>
        <w:pStyle w:val="Normal"/>
        <w:ind w:left="426" w:right="282" w:firstLine="567"/>
        <w:rPr/>
      </w:pPr>
      <w:r>
        <w:rPr/>
        <w:t>Организация, основанная в Париже в 1850</w:t>
        <w:noBreakHyphen/>
        <w:t>х годах и известная как Клуб гашишистов, была создана для использования гашиша, который представляет собой высококонцентрированную смолу, вырабатываемую растением марихуаной. Гашиш намного сильнее обычной марихуаны и в достаточных количествах является галлюциногеном. В клуб входили и несколько выдающихся литераторов прошлого века, такие, как Готье, Бодлер и Дюма.</w:t>
      </w:r>
    </w:p>
    <w:p>
      <w:pPr>
        <w:pStyle w:val="Normal"/>
        <w:ind w:left="426" w:right="282" w:firstLine="567"/>
        <w:rPr/>
      </w:pPr>
      <w:r>
        <w:rPr/>
        <w:t>Шарль Бодлер описывает свои опыты с гашишем в эссе под названием «Серафический театр». Следующий отрывок является примером странного воздействия гашиша на чувство времени:</w:t>
      </w:r>
    </w:p>
    <w:p>
      <w:pPr>
        <w:pStyle w:val="Normal"/>
        <w:ind w:left="426" w:right="282" w:firstLine="567"/>
        <w:rPr/>
      </w:pPr>
      <w:r>
        <w:rPr/>
        <w:t>«…Но новый поток мыслей уносит вас прочь: в следующую минуту он затащит вас в живой вихрь, и эта минута превратится в вечность, ибо привычное отношение между временем и индивидом совершенно расстроено великим множеством живых ощущений и мыслей. Как будто вы проживаете жизни нескольких людей в течение одного часа».</w:t>
      </w:r>
    </w:p>
    <w:p>
      <w:pPr>
        <w:pStyle w:val="Normal"/>
        <w:ind w:left="426" w:right="282" w:firstLine="567"/>
        <w:rPr/>
      </w:pPr>
      <w:r>
        <w:rPr/>
        <w:t>Фитсхаф Лудлоу, экспериментировавший с гашишем в прошлом веке, описывает свои опыты в книге «Пожиратель гашиша». Лудлоу легально покупал наркотик в местной аптеке в виде экстракта Тилдена, по шесть центов за дозу. Лудлоу принял гашиш дважды, но каждый раз доза была слишком малой, чтобы заметить какое</w:t>
        <w:noBreakHyphen/>
        <w:t>либо действие. На третий раз он увеличил дозу. К тому времени он уже пришел к выводу, что наркотик на него не действует, и отправился к близкому другу.</w:t>
      </w:r>
    </w:p>
    <w:p>
      <w:pPr>
        <w:pStyle w:val="Normal"/>
        <w:ind w:left="426" w:right="282" w:firstLine="567"/>
        <w:rPr/>
      </w:pPr>
      <w:r>
        <w:rPr/>
        <w:t>Скоро он оказался в компании нескольких человек, никто из которых не знал, что Лудлоу принял гашиш. Неожиданно действие наркотика стало проявляться. Женщина задала ему какой</w:t>
        <w:noBreakHyphen/>
        <w:t>то вопрос в связи с предыдущим разговором. Вот что далее пишет Лудлоу:</w:t>
      </w:r>
    </w:p>
    <w:p>
      <w:pPr>
        <w:pStyle w:val="Normal"/>
        <w:ind w:left="426" w:right="282" w:firstLine="567"/>
        <w:rPr/>
      </w:pPr>
      <w:r>
        <w:rPr/>
        <w:t>«Я стал отвечать механически, словно машина. Когда я снова услышал чужое и нереальное звучание собственного голоса, я понял, что говорит кто</w:t>
        <w:noBreakHyphen/>
        <w:t>то другой и в другом мире. Я сидел и слушал, а голос все продолжал говорить свое. Теперь впервые я почувствовал огромные изменения, которые гашиш делает со всеми измерениями времени. Первое слово ответа заняло время, достаточное для акта драмы, последнее покинуло меня в совершенном неведении какого</w:t>
        <w:noBreakHyphen/>
        <w:t>либо смысла, ибо начало предложения было в далеком прошлом, из</w:t>
        <w:noBreakHyphen/>
        <w:t>за чего не могло совместиться с концом. Его воспроизведение, должно быть, заняло годы. Я жил не той самой жизнью, которая еще была во мне, когда я услышал начало предложения».</w:t>
      </w:r>
    </w:p>
    <w:p>
      <w:pPr>
        <w:pStyle w:val="Normal"/>
        <w:ind w:left="426" w:right="282" w:firstLine="567"/>
        <w:rPr/>
      </w:pPr>
      <w:r>
        <w:rPr/>
        <w:t>Далее он продолжает:</w:t>
      </w:r>
    </w:p>
    <w:p>
      <w:pPr>
        <w:pStyle w:val="Normal"/>
        <w:ind w:left="426" w:right="282" w:firstLine="567"/>
        <w:rPr/>
      </w:pPr>
      <w:r>
        <w:rPr/>
        <w:t>«Я вышел из комнаты и направился к лестнице. Вся семья легла спать, и газ в лампе в гостиной внизу был выключен. Я посмотрел вниз с лестницы — глубина была потрясающей: нужно было путешествовать годами, чтобы добраться до низа! Слабый свет неба, прорывавшийся сквозь узкие оконные рамы по сторонам входной двери, казался фонарем демона в темноте в середине бездны. Я не мог спуститься! Я сел в отчаянии на самой высокой ступеньке».</w:t>
      </w:r>
    </w:p>
    <w:p>
      <w:pPr>
        <w:pStyle w:val="Normal"/>
        <w:ind w:left="426" w:right="282" w:firstLine="567"/>
        <w:rPr/>
      </w:pPr>
      <w:r>
        <w:rPr/>
        <w:t>Когда действие гашиша стало ослабевать, Лудлоу все еще ощущал время иначе:</w:t>
      </w:r>
    </w:p>
    <w:p>
      <w:pPr>
        <w:pStyle w:val="Normal"/>
        <w:ind w:left="426" w:right="282" w:firstLine="567"/>
        <w:rPr/>
      </w:pPr>
      <w:r>
        <w:rPr/>
        <w:t>«Словно я возвращался домой из вечности, проведенной в одиночестве среди дворцов незнакомцев. Да, только из вечности, ибо весь день я не мог избавиться от чувства, что от предшествующего дня меня отделял гигантский промежуток времени. Я так и не смог по</w:t>
        <w:noBreakHyphen/>
        <w:t>настоящему полностью избавиться от этого ощущения».</w:t>
      </w:r>
    </w:p>
    <w:p>
      <w:pPr>
        <w:pStyle w:val="Normal"/>
        <w:ind w:left="426" w:right="282" w:firstLine="567"/>
        <w:rPr/>
      </w:pPr>
      <w:r>
        <w:rPr/>
      </w:r>
    </w:p>
    <w:p>
      <w:pPr>
        <w:pStyle w:val="Heading3"/>
        <w:ind w:left="426" w:right="282" w:firstLine="567"/>
        <w:rPr/>
      </w:pPr>
      <w:r>
        <w:rPr/>
        <w:t>ВЫ МОЖЕТЕ ПРЕДСКАЗАТЬ БУДУЩЕЕ?</w:t>
      </w:r>
    </w:p>
    <w:p>
      <w:pPr>
        <w:pStyle w:val="Normal"/>
        <w:ind w:left="426" w:right="282" w:firstLine="567"/>
        <w:rPr/>
      </w:pPr>
      <w:r>
        <w:rPr/>
      </w:r>
    </w:p>
    <w:p>
      <w:pPr>
        <w:pStyle w:val="Normal"/>
        <w:ind w:left="426" w:right="282" w:firstLine="567"/>
        <w:rPr/>
      </w:pPr>
      <w:r>
        <w:rPr/>
        <w:t>Если вы один из тех, кто обладает способностью воспринимать событие до того, как оно в действительности произойдет, вам следует написать о ваших предчурствиях и отправить письмо в следующие агентства в США или Великобританию:</w:t>
      </w:r>
    </w:p>
    <w:p>
      <w:pPr>
        <w:pStyle w:val="Normal"/>
        <w:ind w:left="426" w:right="282" w:firstLine="567"/>
        <w:rPr/>
      </w:pPr>
      <w:r>
        <w:rPr/>
      </w:r>
    </w:p>
    <w:p>
      <w:pPr>
        <w:pStyle w:val="Normal"/>
        <w:ind w:left="426" w:right="282" w:firstLine="567"/>
        <w:rPr/>
      </w:pPr>
      <w:r>
        <w:rPr/>
        <w:t>Central Premonitions Registry</w:t>
      </w:r>
    </w:p>
    <w:p>
      <w:pPr>
        <w:pStyle w:val="Normal"/>
        <w:ind w:left="426" w:right="282" w:firstLine="567"/>
        <w:rPr/>
      </w:pPr>
      <w:r>
        <w:rPr/>
        <w:t>Box 482</w:t>
      </w:r>
    </w:p>
    <w:p>
      <w:pPr>
        <w:pStyle w:val="Normal"/>
        <w:ind w:left="426" w:right="282" w:firstLine="567"/>
        <w:rPr/>
      </w:pPr>
      <w:r>
        <w:rPr/>
        <w:t>Times Square Station</w:t>
      </w:r>
    </w:p>
    <w:p>
      <w:pPr>
        <w:pStyle w:val="Normal"/>
        <w:ind w:left="426" w:right="282" w:firstLine="567"/>
        <w:rPr/>
      </w:pPr>
      <w:r>
        <w:rPr/>
        <w:t>New York, New York 10036</w:t>
      </w:r>
    </w:p>
    <w:p>
      <w:pPr>
        <w:pStyle w:val="Normal"/>
        <w:ind w:left="426" w:right="282" w:firstLine="567"/>
        <w:rPr/>
      </w:pPr>
      <w:r>
        <w:rPr/>
      </w:r>
    </w:p>
    <w:p>
      <w:pPr>
        <w:pStyle w:val="Normal"/>
        <w:ind w:left="426" w:right="282" w:firstLine="567"/>
        <w:rPr/>
      </w:pPr>
      <w:r>
        <w:rPr/>
        <w:t>British Premonition Bureau</w:t>
      </w:r>
    </w:p>
    <w:p>
      <w:pPr>
        <w:pStyle w:val="Normal"/>
        <w:ind w:left="426" w:right="282" w:firstLine="567"/>
        <w:rPr/>
      </w:pPr>
      <w:r>
        <w:rPr/>
        <w:t>TV Times</w:t>
      </w:r>
    </w:p>
    <w:p>
      <w:pPr>
        <w:pStyle w:val="Normal"/>
        <w:ind w:left="426" w:right="282" w:firstLine="567"/>
        <w:rPr/>
      </w:pPr>
      <w:r>
        <w:rPr/>
        <w:t>247 Tottenham Court Road</w:t>
      </w:r>
    </w:p>
    <w:p>
      <w:pPr>
        <w:pStyle w:val="Normal"/>
        <w:ind w:left="426" w:right="282" w:firstLine="567"/>
        <w:rPr/>
      </w:pPr>
      <w:r>
        <w:rPr/>
        <w:t>London</w:t>
      </w:r>
    </w:p>
    <w:p>
      <w:pPr>
        <w:pStyle w:val="Normal"/>
        <w:ind w:left="426" w:right="282" w:firstLine="567"/>
        <w:rPr/>
      </w:pPr>
      <w:r>
        <w:rPr/>
        <w:t>England W1P OAU</w:t>
      </w:r>
    </w:p>
    <w:p>
      <w:pPr>
        <w:pStyle w:val="Normal"/>
        <w:ind w:left="426" w:right="282" w:firstLine="567"/>
        <w:rPr/>
      </w:pPr>
      <w:r>
        <w:rPr/>
      </w:r>
    </w:p>
    <w:p>
      <w:pPr>
        <w:pStyle w:val="Normal"/>
        <w:ind w:left="426" w:right="282" w:firstLine="567"/>
        <w:rPr/>
      </w:pPr>
      <w:r>
        <w:rPr/>
        <w:t>Подобные агентства появляются во всех частях мира. В них собирают материал, составленный по письмам людей, которые предсказали будущие события. Компьютеры запрограммированы обрабатывать каждое предсказание на основе целого ряда уже полученных данных, проверять, насколько предсказания были точны, частоту поступающих предсказании и другие факторы.</w:t>
      </w:r>
    </w:p>
    <w:p>
      <w:pPr>
        <w:pStyle w:val="Normal"/>
        <w:ind w:left="426" w:right="282" w:firstLine="567"/>
        <w:rPr/>
      </w:pPr>
      <w:r>
        <w:rPr/>
        <w:t>Мы надеемся, что эти методы будут в конце концов доведены до такого совершенства и у нас в стране, когда можно будет точно предсказывать (и по возможности предотвращать) катастрофы и стихийные бедствия до их наступления. Даже если событие нельзя будет полностью предотвратить, по крайней мере с мест грядущих бедствий можно будет эвакуировать предполагаемые жертвы и, возможно, удастся спасти бесчисленное количество жизней.</w:t>
      </w:r>
    </w:p>
    <w:p>
      <w:pPr>
        <w:pStyle w:val="Normal"/>
        <w:ind w:left="426" w:right="282" w:firstLine="567"/>
        <w:rPr/>
      </w:pPr>
      <w:r>
        <w:rPr/>
        <w:t>Когда будете писать в регистратуру по предостережениям, укажите свое имя и адрес и кратко опишите событие, которое вы предвидели. Если событие произойдет именно так, как вы предсказали, если возможно, вышлите вырезку из газеты или другую документацию. Если вы покажете большую степень точности, регистратура вышлет вам анкету для заполнения, где нужно будет в числе прочего указать возраст, когда вы впервые испытали экстрасенсорное чувство, какие вы видите сны, цветные или нет, случалась ли с вами астральная проекция и т. п..</w:t>
      </w:r>
    </w:p>
    <w:p>
      <w:pPr>
        <w:pStyle w:val="Normal"/>
        <w:ind w:left="426" w:right="282" w:firstLine="567"/>
        <w:rPr/>
      </w:pPr>
      <w:r>
        <w:rPr/>
      </w:r>
    </w:p>
    <w:p>
      <w:pPr>
        <w:pStyle w:val="Heading3"/>
        <w:ind w:left="426" w:right="282" w:firstLine="567"/>
        <w:rPr/>
      </w:pPr>
      <w:r>
        <w:rPr/>
        <w:t>ПРЕДЧУВСТВИЯ — С КАКОЙ ЦЕЛЬЮ?</w:t>
      </w:r>
    </w:p>
    <w:p>
      <w:pPr>
        <w:pStyle w:val="Normal"/>
        <w:ind w:left="426" w:right="282" w:firstLine="567"/>
        <w:rPr/>
      </w:pPr>
      <w:r>
        <w:rPr/>
      </w:r>
    </w:p>
    <w:p>
      <w:pPr>
        <w:pStyle w:val="Normal"/>
        <w:ind w:left="426" w:right="282" w:firstLine="567"/>
        <w:rPr/>
      </w:pPr>
      <w:r>
        <w:rPr/>
        <w:t>Самые обычные предчувствия, которые мы испытываем, касаются телефонных звонков и писем. Хотя мы можем и не ожидать звонка или письма, мы обычно предвидим, какие новости, плохие или хорошие, нас ожидают. Например, когда звонит телефон, мы готовы услышать плохие новости, при этом, перед тем как поднять трубку, мы обычно испытываем неприятные ощущения. Таким же образом, если получаем письмо с плохими новостями, перед тем как вскрыть конверт, испытываем такие же неприятные ощущения.</w:t>
      </w:r>
    </w:p>
    <w:p>
      <w:pPr>
        <w:pStyle w:val="Normal"/>
        <w:ind w:left="426" w:right="282" w:firstLine="567"/>
        <w:rPr/>
      </w:pPr>
      <w:r>
        <w:rPr/>
        <w:t>Иногда мы спрашиваем себя, просто так возникают предчувствия или есть причины для их появления? Не лучше ли пойти на поводу у неприятного ощущения и не отвечать на телефонный звонок? Не лучше ли выбросить письмо с плохими новостями, перед тем как прочесть его? Один человек говорил, что «вещи не просто случаются, они случаются на самом деле. На все есть причина». По</w:t>
        <w:noBreakHyphen/>
        <w:t>видимому, будет правильным придерживаться этой точки зрения. Ибо чувствуется, что в элементарной структуре вещей все имеет свой смысл. Иногда смысл становится очевидным позднее, а иногда этого вообще не происходит.</w:t>
      </w:r>
    </w:p>
    <w:p>
      <w:pPr>
        <w:pStyle w:val="Normal"/>
        <w:ind w:left="426" w:right="282" w:firstLine="567"/>
        <w:rPr/>
      </w:pPr>
      <w:r>
        <w:rPr/>
        <w:t>Какова тогда цель предчувствия? Помогает ли оно подготовиться к чему</w:t>
        <w:noBreakHyphen/>
        <w:t>то в будущем, чтобы воспринять событие с большей готовностью, когда подойдет время? Многие предчувствия просто предсказывают происшествия. В этом случае событие происходит именно так, как было предвидено, и попытки предотвратить или помешать его исполнению просто бесполезны.</w:t>
      </w:r>
    </w:p>
    <w:p>
      <w:pPr>
        <w:pStyle w:val="Normal"/>
        <w:ind w:left="426" w:right="282" w:firstLine="567"/>
        <w:rPr/>
      </w:pPr>
      <w:r>
        <w:rPr/>
        <w:t>И напротив, некоторые предчувствия предсказывают трагедию, может быть, смерть или ущерб, и попытки предотвратить трагедию заканчиваются успехом. Кажется, что такое предчувствие служит предостережением — последней возможностью изменить будущее действиями в настоящем. Относятся ли такие вещи к Богу или просто к удаче — неважно, это поистине благожелательные явления. Они как будто служат только одной цели возможности уменьшить человеческие страдания. Активно они ни во что не вмешиваются — требуется заметить предчувствие, чтобы предотвратить событие. Тем не менее появляется возможность предотвратить неприятности, которые нельзя воспринять другим образом.</w:t>
      </w:r>
    </w:p>
    <w:p>
      <w:pPr>
        <w:pStyle w:val="Normal"/>
        <w:ind w:left="426" w:right="282" w:firstLine="567"/>
        <w:rPr/>
      </w:pPr>
      <w:r>
        <w:rPr/>
        <w:t>Одно из самых странных зафиксированных предчувствий, уникальное по своей точности, описано К. Фламмарионом в книге «Смерть и тайна». Женщина проснулась от ужасающего кошмара, в котором привидение сказало, держа ее за руку: «Выбирай, кто умрет, твой муж или твоя дочь?» Напуганная сном, она время от времени задумывалась над этим странным ультиматумом. В конце концов, она пришла к выводу, что если ей действительно предоставили бы такой ужасный выбор, ее материнская любовь одержала бы вверх. Тем не менее, она не восприняла всерьез возможность того, что придется когда</w:t>
        <w:noBreakHyphen/>
        <w:t>либо сделать выбор по</w:t>
        <w:noBreakHyphen/>
        <w:t>настоящему, потому что ее муж и дочь были оба в расцвете сил. Несколько дней спустя ее муж скоропостижно скончался от внезапной и неизвестной болезни. Страх можно сразу исключить, потому что она не рассказывала ему о своем сне.</w:t>
      </w:r>
    </w:p>
    <w:p>
      <w:pPr>
        <w:pStyle w:val="Normal"/>
        <w:ind w:left="426" w:right="282" w:firstLine="567"/>
        <w:rPr/>
      </w:pPr>
      <w:r>
        <w:rPr/>
        <w:t>Это предчувствие, кажется, предоставило женщине шанс предотвратить одну из двух ужасных трагедий. К счастью, подобные предчувствия нетипичны и случаются редко. Но, как и другие предчувствия, оно предлагает тому, кто испытывает его, последний шанс, чтобы предотвратить то, что может произойти, если ничего не предпринять.</w:t>
      </w:r>
    </w:p>
    <w:p>
      <w:pPr>
        <w:pStyle w:val="Normal"/>
        <w:ind w:left="426" w:right="282" w:firstLine="567"/>
        <w:rPr/>
      </w:pPr>
      <w:r>
        <w:rPr/>
        <w:t>До сих пор остается загадкой, исходят ли эти предостережения из внешних источников — от Бога или от каких</w:t>
        <w:noBreakHyphen/>
        <w:t>то невидимых сущностей, которым, очевидно, не безразлично доброе здравие людей. Или же это слабо изученная особенность человеческого разума? Может ли быть так, что часть человеческого мозга поддерживает постоянную связь с будущим? Возможно ли, что предчувствия — это проявление механизма защиты, который начинает действовать, когда событие кажется неизбежным? Другими словами, может ли подсознательное ощущение будущего всегда присутствовать в человеческом мозге, переходя в сознательное только в случае угрожающей опасности?</w:t>
      </w:r>
    </w:p>
    <w:p>
      <w:pPr>
        <w:pStyle w:val="Normal"/>
        <w:ind w:left="426" w:right="282" w:firstLine="567"/>
        <w:rPr/>
      </w:pPr>
      <w:r>
        <w:rPr/>
        <w:t>Вне зависимости от источников предчувствий, внешних или внутренних, они подразумевают, по крайней мере кратковременное, снятие барьера, отделяющего настоящее от будущего. То, что должно произойти, воспринимается так, как будто это некая остановка на континууме между настоящим и будущим. Субъекту каким</w:t>
        <w:noBreakHyphen/>
        <w:t>то образом предоставляется возможность краткого и ограниченного взгляда в бесконечность. Становится очевидным, что прошлое, настоящее и будущее — просто ошибочные представления, демонстрирующие ограниченность человеческого разума, неспособного полностью осознать безвременье.</w:t>
      </w:r>
    </w:p>
    <w:p>
      <w:pPr>
        <w:pStyle w:val="Normal"/>
        <w:ind w:left="426" w:right="282" w:firstLine="567"/>
        <w:rPr/>
      </w:pPr>
      <w:r>
        <w:rPr/>
        <w:t>В свое время Ленинград был взволнован ужасными слухами о грядущем стихийном бедствии, грозившем унести миллионы жизней. Молва при писывала это пророчество знаменитой болгарской ясновидице из города Петрича 75</w:t>
        <w:noBreakHyphen/>
        <w:t>летней Вангелии Пандевой, известной больше под именем бабы Ванги. Пришлось с помощью болгарского посольства переспросить старушку, и она поклялась, что никогда ничего подобного не предсказывала.</w:t>
      </w:r>
    </w:p>
    <w:p>
      <w:pPr>
        <w:pStyle w:val="Normal"/>
        <w:ind w:left="426" w:right="282" w:firstLine="567"/>
        <w:rPr/>
      </w:pPr>
      <w:r>
        <w:rPr/>
        <w:t>Если предвидение стихийных бедствий еще как</w:t>
        <w:noBreakHyphen/>
        <w:t>то можно объяснить природными либо космическими ритмами, влиянием солнечных вспышек или другими более или менее понятными причинами, то прозрение обыкновенных, обыденных событий наперед кажется совершенно необъяснимым — по крайней мере в рамках нынешних научных знаний. Потому до недавнего времени всякие там гадания объявлялись заурядным шарлатанством. Баба Ванга в этом смысле представляла собой совершенно уникальное явление.</w:t>
      </w:r>
    </w:p>
    <w:p>
      <w:pPr>
        <w:pStyle w:val="Normal"/>
        <w:ind w:left="426" w:right="282" w:firstLine="567"/>
        <w:rPr/>
      </w:pPr>
      <w:r>
        <w:rPr/>
        <w:t>Все началось будто бы с песчаной бури, унесшей семилетнюю девочку и поднявшей ее высоко над землей. Там она потеряла сознание и очнулась уже дома в окружении близких. Глаза заболели и воспалились, и со временем девочка совсем ослепла. Родителям пришлось определить ее в специальную школу.</w:t>
      </w:r>
    </w:p>
    <w:p>
      <w:pPr>
        <w:pStyle w:val="Normal"/>
        <w:ind w:left="426" w:right="282" w:firstLine="567"/>
        <w:rPr/>
      </w:pPr>
      <w:r>
        <w:rPr/>
        <w:t>Примерно в тринадцать лет, по словам Ванги, ей стал являться во сне «красный всадник», предупреждавший, что с этих пор она, незрячая, будет «видеть» будущее. Пророчества юной ясновидицы с годами становились все убедительнее, и государство взяло ее на свое попечение. До самой смерти Ванга числилась научным сотрудником Болгарской академии наук. К ней ехали за советом отовсюду. Из нашей страны в город Петрич наведывались Сергей Михалков, Вячеслав Тихонов, Леонид Леонов, Расул Гамзатов и даже, по слухам, один из руководителей «эпохи застоя». Писателю Леониду Леонову баба Ванга посоветовала беречься огня, и он перевез свою бесценную библиотеку из деревянной дачи в московскую квартиру. И здесь она «благополучно» сгорела… Расул Гамзатов под впечатлением своей поездки написал стихотворение «Ванга», в котором так засвидетельствовал ее провидческие способности: «Показала мне, как на блюде, все, что явно или тайком написали добрые люди на меня в мой родной обком…»</w:t>
      </w:r>
    </w:p>
    <w:p>
      <w:pPr>
        <w:pStyle w:val="Normal"/>
        <w:ind w:left="426" w:right="282" w:firstLine="567"/>
        <w:rPr/>
      </w:pPr>
      <w:r>
        <w:rPr/>
        <w:t>Как видно, некоторые пророчества петричской вещуньи могли привести посетителей в состояние шока. Бывали случаи, когда перед домом Ванги собиралась толпа, а она выходила на крыльцо и выкликала по именам людей, попавших в критическую ситуацию. По словам старушки, чужое несчастье давило ей на психику, мучило разными видениями и вынуждало выходить к страждущим. А их имена, за секунду до этого совершенно неизвестные, сами срывались у нее с языка…</w:t>
      </w:r>
    </w:p>
    <w:p>
      <w:pPr>
        <w:pStyle w:val="Normal"/>
        <w:ind w:left="426" w:right="282" w:firstLine="567"/>
        <w:rPr/>
      </w:pPr>
      <w:r>
        <w:rPr/>
        <w:t>Одному из своих посетителей баба Ванга говорила о его племяннике: «Он тебя спрашивает, зачем вы старую грушу спилили?» Тот обомлел действительно, на днях спилили, но ведь племянник</w:t>
        <w:noBreakHyphen/>
        <w:t>то три месяца, как умер. Другому просителю — крестьянину, пришедшему узнать о пропавшей корове, вещунья сказала: «Ее волки задрали». И тут же начала смеяться: «Первый раз вижу, чтобы корова по</w:t>
        <w:noBreakHyphen/>
        <w:t>человечески разговаривала! Спрашивает, жив ли ее теленок с пятном на боку?» Крестьянин недоумевает: «Но ты же сказала, что она уже дохлая?» — «А для меня и дохлые и живые — все едино!»</w:t>
      </w:r>
    </w:p>
    <w:p>
      <w:pPr>
        <w:pStyle w:val="Normal"/>
        <w:ind w:left="426" w:right="282" w:firstLine="567"/>
        <w:rPr/>
      </w:pPr>
      <w:r>
        <w:rPr/>
        <w:t>Несмотря на отсутствие хоть сколько</w:t>
        <w:noBreakHyphen/>
        <w:t>нибудь приемлемого объяснения способностей Ванги, ученые все</w:t>
        <w:noBreakHyphen/>
        <w:t>таки держали ее в зоне своего внимания. Они, например, обследовали около десяти тысяч человек с предсказанной судьбой. Результат получился ошеломляющий. «Количество случаев, — говорит болгарский профессор Георгий Лозанов, когда ясновидящая доказала свои пророческие способности, настолько велико, что исключает возможность простого совпадения». Сама Ванга, между прочим, не соглашалась на медицинские обследования и этим, конечно, затрудняла разгадку ее феномена.</w:t>
      </w:r>
    </w:p>
    <w:p>
      <w:pPr>
        <w:pStyle w:val="Normal"/>
        <w:ind w:left="426" w:right="282" w:firstLine="567"/>
        <w:rPr/>
      </w:pPr>
      <w:r>
        <w:rPr/>
        <w:t>Есть ли сейчас еще люди на земле, обладающее столь редкостным талантом? Баба Ванга по этому поводу высказалась определенно: во Франции уже родилась такая девочка. В десять лет она ослепнет и после смерти ее, Ванги, тоже начнет предсказывать будущее. Значит, уже начала…</w:t>
      </w:r>
    </w:p>
    <w:p>
      <w:pPr>
        <w:pStyle w:val="Normal"/>
        <w:ind w:left="426" w:right="282" w:firstLine="567"/>
        <w:rPr/>
      </w:pPr>
      <w:r>
        <w:rPr/>
        <w:t>Когда знаменитого в свое время ясновидца, телепата и гипнотизера Вольфа Мессинга спросили, как он угадывает будущие события, он ответил: «Я не знаю. Просто в глубине сознания само собой возникает некое убеждение, что это так, а не иначе». Вероятно, по аналогичному принципу «добывал» свои пророчества и монах Авель, о котором популярная некогда энциклопедия Брокгауза и Ефрона писала: «Авель — монах, родился в 1757 году… За свои предсказания дней и часов смерти Екатерины II и Павла I, нашествия французов и сожжения Москвы многократно попадал в тюрьмы, а всего провел в заключении около двадцати лет».</w:t>
      </w:r>
    </w:p>
    <w:p>
      <w:pPr>
        <w:pStyle w:val="Normal"/>
        <w:ind w:left="426" w:right="282" w:firstLine="567"/>
        <w:rPr/>
      </w:pPr>
      <w:r>
        <w:rPr/>
        <w:t>Характерно, что ясновидцы, так сказать, по наитию обычно абсолютно убеждены в достоверности своего предчувствия. Вольф Мессинг, отвечая на нападки ревнителей чистоты материалистической науки, говорил: «Я ничего не имею против материализма, но я знаю будущее, вот в чем дело! Не надо сомневаться и не надо пытаться объяснить, почему это так…» Бывало, что предсказатели настаивали на совершенно абсурдных прогнозах. Николаю Ивановичу Бухарину, например, в 1918 году одна берлинская гадалка напророчила: «Вы будете казнены в своей стране!» Бухарин, конечно, возмутился: «Вы считаете, что Советская власть погибнет?» — «При какой власти погибнете, сказать не могу, — упорствовала гадалка, — но обязательно в России».</w:t>
      </w:r>
    </w:p>
    <w:p>
      <w:pPr>
        <w:pStyle w:val="Normal"/>
        <w:ind w:left="426" w:right="282" w:firstLine="567"/>
        <w:rPr/>
      </w:pPr>
      <w:r>
        <w:rPr/>
        <w:t>Поразительный пример убежденности в своей правоте демонстрирует на публике известный немецкий иллюзионист, избранный «магом 1988 года», Ганс Моретги. Два барабанных револьвера заряжаются на сцене десятью боевыми и десятью холостыми патронами в абсолютно случайном порядке. Человек из публики крутит барабан каждого револьвера и досылает в ствол патрон. Задача Моретти — угадать, боевой это патрон или холостой. Если, по его мнению, в револьвере боевой патрон, то добровольный ассистент стреляет в стальную мишень. Если же холостой, выстрел направляется в голову иллюзиониста!</w:t>
      </w:r>
    </w:p>
    <w:p>
      <w:pPr>
        <w:pStyle w:val="Normal"/>
        <w:ind w:left="426" w:right="282" w:firstLine="567"/>
        <w:rPr/>
      </w:pPr>
      <w:r>
        <w:rPr/>
        <w:t>Выступая на советском теплоходе «Казахстан», Моретти показал рекордный трюк, названный им «двойная русская рулетка». Он попросил ассистента выстрелить ему в голову сразу из двух пистолетов! Невозможно понять, как ассистент решился на это, но он… выстрелил! Оба патрона оказались холостыми. Следующий дуплет по металлическим мишеням подтвердил и второе предвидение Моретти: за холостыми патронами в том и другом пистолете шли боевые…</w:t>
      </w:r>
    </w:p>
    <w:p>
      <w:pPr>
        <w:pStyle w:val="Normal"/>
        <w:ind w:left="426" w:right="282" w:firstLine="567"/>
        <w:rPr/>
      </w:pPr>
      <w:r>
        <w:rPr/>
        <w:t>Для каждого из нас конец света, очевидно, наступит в момент нашей собственной кончины. И этот печальный момент некоторые люди тоже предчувствуют весьма убедительно.</w:t>
      </w:r>
    </w:p>
    <w:p>
      <w:pPr>
        <w:pStyle w:val="Normal"/>
        <w:ind w:left="426" w:right="282" w:firstLine="567"/>
        <w:rPr/>
      </w:pPr>
      <w:r>
        <w:rPr/>
        <w:t>Швейцарский ученый И. К. Лафатер, изучавший связь духовного облика человека с формой его черепа, признавался: «Я умру не естественной, природой обусловленной смертью, а приму ее от низкого злодея, движимого животными инстинктами». И действительно, он был убит пьяным солдатом. Григорий Яковлевич Бахчиванджи, летчик</w:t>
        <w:noBreakHyphen/>
        <w:t>испытатель, поднявший в воздух первый наш реактивный истребитель, после второго испытательного полета вдруг завил: «Я знаю, что разобьюсь на этом самолете!» Он погиб через четыре месяца на седьмом испытательном полете. Бельгийский писатель</w:t>
        <w:noBreakHyphen/>
        <w:t>символист М. Метерлинк свидетельствует о предсказании в 1903 году на спиритическом сеансе убийства сербской королевской четы. Протокол сеанса, скрепленный тридцатью подписями, срочно отправили в Сербию, но он запоздал.</w:t>
      </w:r>
    </w:p>
    <w:p>
      <w:pPr>
        <w:pStyle w:val="Normal"/>
        <w:ind w:left="426" w:right="282" w:firstLine="567"/>
        <w:rPr/>
      </w:pPr>
      <w:r>
        <w:rPr/>
        <w:t>Михаил Александрович Шолохов, провожая навестивших его актеров, участвовавших в съемках фильма «Они сражались за Родину», неожиданно произнес им вослед: «Только, пожалуйста, не умирайте…» А среди них был Василий Шукшин.</w:t>
      </w:r>
    </w:p>
    <w:p>
      <w:pPr>
        <w:pStyle w:val="Normal"/>
        <w:ind w:left="426" w:right="282" w:firstLine="567"/>
        <w:rPr/>
      </w:pPr>
      <w:r>
        <w:rPr/>
        <w:t>Известный московский астролог Павел Павлович Глоба предостерегал Владимира Высоцкого от возможных осложнений в 1980</w:t>
        <w:noBreakHyphen/>
        <w:t>м гастрольном году.</w:t>
      </w:r>
    </w:p>
    <w:p>
      <w:pPr>
        <w:pStyle w:val="Normal"/>
        <w:ind w:left="426" w:right="282" w:firstLine="567"/>
        <w:rPr/>
      </w:pPr>
      <w:r>
        <w:rPr/>
        <w:t>Одна девушка из рода литовских магнатов Радзивиллов всегда с опаской сторонилась старинной картины с массивным фамильным гербом на золоченой раме. Но наступил момент замужества, и ей все</w:t>
        <w:noBreakHyphen/>
        <w:t>таки пришлось прошествовать под фамильным гербом. И точно в этот миг картина рухнула со стены и острой частью фамильного герба пробила голову несчастной невесте.</w:t>
      </w:r>
    </w:p>
    <w:p>
      <w:pPr>
        <w:pStyle w:val="Normal"/>
        <w:ind w:left="426" w:right="282" w:firstLine="567"/>
        <w:rPr/>
      </w:pPr>
      <w:r>
        <w:rPr/>
        <w:t>Нельзя здесь не вспомнить, разумеется, и незабвенного нашего Александра Сергеевича, которому знаменитая в его времена гадалка Александра Филипповна Кирхгоф настойчиво советовала остерегаться на 37</w:t>
        <w:noBreakHyphen/>
        <w:t>м году жизни «высокого молодого блондина». Между прочим, одновременно она сделала еще два предсказания поэту, вскорости сбывшихся…</w:t>
      </w:r>
    </w:p>
    <w:p>
      <w:pPr>
        <w:pStyle w:val="Normal"/>
        <w:ind w:left="426" w:right="282" w:firstLine="567"/>
        <w:rPr/>
      </w:pPr>
      <w:r>
        <w:rPr/>
        <w:t>И наконец, совсем свежий пример: Алан Владимирович Чумак, популярный недавно «телевизионный целитель», недавно заявил в интервью журналистам: «Я знаю год и месяц, когда умру».</w:t>
      </w:r>
    </w:p>
    <w:p>
      <w:pPr>
        <w:pStyle w:val="Normal"/>
        <w:ind w:left="426" w:right="282" w:firstLine="567"/>
        <w:rPr/>
      </w:pPr>
      <w:r>
        <w:rPr/>
        <w:t>Говорят, что баба Ванга в свое время предсказала начало второй мировой войны. Как все знают, это было подлинное светопреставление! Многие люди и нападение гитлеровцев на нашу страну толковали как начало конца света. Срок этого трагического события предвидел в своем дневнике московский школьник Лева Федотов. 5 июня 1941 года он записал:</w:t>
      </w:r>
    </w:p>
    <w:p>
      <w:pPr>
        <w:pStyle w:val="Normal"/>
        <w:ind w:left="426" w:right="282" w:firstLine="567"/>
        <w:rPr/>
      </w:pPr>
      <w:r>
        <w:rPr/>
        <w:t>«Война начнется или во второй половине этого месяца, или же в начале июля… Честно фашисты никогда не поступят Они наверняка не будут объявлять нам войну, а нападут внезапно. Как ни тяжело, но мы оставим немцам Житомир, Винницу, Псков, Гомель, Минск… Окружить Ленинград, но не взять его немцы еще смогут, окружить же Москву им не удастся».</w:t>
      </w:r>
    </w:p>
    <w:p>
      <w:pPr>
        <w:pStyle w:val="Normal"/>
        <w:ind w:left="426" w:right="282" w:firstLine="567"/>
        <w:rPr/>
      </w:pPr>
      <w:r>
        <w:rPr/>
        <w:t>В наш атомный век никого не могут оставить равнодушными давние предвидения событий, ускоряющих движение человечества к настоящему, вполне реальному и уже сейчас осязательно угрожающему нам концу света. Очень впечатляюще он показан в фильме «Письма мертвого человека». Если угодно, можно считать этот фильм самым настоящим пророчеством. Но были и литературные. Писатель В. Никольский в книге «Через тысячу лет», вышедшей в 1927 году, предупреждал, что первый атомный взрыв произойдет в 1945 году! А ведь в те годы столпы атомной физики — Эйнштейн и Резерфорд — считали идею бомбы совершенно абсурдной. Автора повести «Злосчастное решение» американского фантаста Р. Хайнлайна в 1941 году вызывали в ФБР для допросов: откуда он узнал об уране</w:t>
        <w:noBreakHyphen/>
        <w:t>235 как о взрывчатке для атомной бомбы? В этой же повести автор предвосхитил сбрасывание бомбы на крупный город, чтобы ускорить окончание второй мировой войны.</w:t>
      </w:r>
    </w:p>
    <w:p>
      <w:pPr>
        <w:pStyle w:val="Normal"/>
        <w:ind w:left="426" w:right="282" w:firstLine="567"/>
        <w:rPr/>
      </w:pPr>
      <w:r>
        <w:rPr/>
        <w:t>Как же понять все рассказанное выше? Может ли человек, хотя бы и мысленно, повернуть реку времени вспять? Почему баба Ванга падала в обморок, если к ней приходил посетитель, к которому совсем вплотную приблизился его смертный час? Все это кажется совершенно невероятным.</w:t>
      </w:r>
    </w:p>
    <w:p>
      <w:pPr>
        <w:pStyle w:val="Normal"/>
        <w:ind w:left="426" w:right="282" w:firstLine="567"/>
        <w:rPr/>
      </w:pPr>
      <w:r>
        <w:rPr/>
        <w:t>И тем не менее, если вдуматься, что заставляет писателя, живописца, ваятеля неустанно переделывать, улучшать, совершенствовать свое творение, будто он знает, каким оно должно быть в итоге? А может быть, действительно знает до того, как приступит к творчеству? Но в этом он, конечно, не отдает себе сознательного отчета. А что обо всем этом говорит наука? Признает ли она факты предвидения?</w:t>
      </w:r>
    </w:p>
    <w:p>
      <w:pPr>
        <w:pStyle w:val="Normal"/>
        <w:ind w:left="426" w:right="282" w:firstLine="567"/>
        <w:rPr/>
      </w:pPr>
      <w:r>
        <w:rPr/>
        <w:t>Этими вопросами озадачился в 70</w:t>
        <w:noBreakHyphen/>
        <w:t>х годах американский ученый — профессор Принстонского университета, декан факультета прикладных наук Роберт Г. Джан. Он поставил большую серию весьма строгих опытов с мысленной передачей разных изображений на значительное расстояние. При анализе результатов ученый обнаружил парадоксальное обстоятельство: в целом ряде экспериментов, существенно превышающем данные теории вероятности, испытуемый, сидящий в лаборатории, воспринимал не те картинки, которые в данный момент передавал ему второй участник опыта, а другие, предназначенные для передачи в следующий раз. То есть испытуемый принимал изображения, о которых во время сеанса связи еще не ведал сам «передатчик». Как это может быть? А только при условии фактического предугадывания будущего! «Если это так, — все же осторожничает Роберт Г.Джан, — то необходимо признать возможность проникновения сознания к фрагментам пространства и времени, удаленным от нее в данный момент». Однако механизм такого «проникновения» остается совершенно непонятным. В попытках уяснить его специалисты конструируют просто</w:t>
        <w:noBreakHyphen/>
        <w:t>таки невероятные гипотезы. Одна из них так называемая голографическая модель — предполагает, что информация во Вселенной организована не так, как мы думаем, а в виде «частотно</w:t>
        <w:noBreakHyphen/>
        <w:t>амплитудной структуры, над которой человек совершает преобразования Фурье». После такого «преобразования» информация приводится к привычной нам форме. Значит, считают авторы гипотезы, подобная безотчетная манипуляция открывает доступ человеческого сознания к любой части пространства и времени…</w:t>
      </w:r>
    </w:p>
    <w:p>
      <w:pPr>
        <w:pStyle w:val="Normal"/>
        <w:ind w:left="426" w:right="282" w:firstLine="567"/>
        <w:rPr/>
      </w:pPr>
      <w:r>
        <w:rPr/>
        <w:t>В глубокую древность уходит иное представление о механизме предвидения: Космос периодически погибает от мирового пожара и, словно легендарная птица Феникс, возрождается из пепла точно таким же. Древнегреческий философ Евдем из Родоса говорил своим ученикам: «Если верить пифагорейцам, то я когда</w:t>
        <w:noBreakHyphen/>
        <w:t>нибудь с этой же палочкой в руках буду опять так же беседовать с вами… И так же повторится все остальное». Подобную мысль высказывал Блоку Максим Горький: «Через несколько миллионов лет, в хмурый вечер петербургской весны, Блок и Горький снова будут говорить о бессмертии, сидя на скамье в Летнем саду». Комментируя идею «круга времени», Альберт Эйнштейн говорил: «Против идеи вечного возвращения наука не может привести абсолютно достоверных аргументов».</w:t>
      </w:r>
    </w:p>
    <w:p>
      <w:pPr>
        <w:pStyle w:val="Normal"/>
        <w:ind w:left="426" w:right="282" w:firstLine="567"/>
        <w:rPr/>
      </w:pPr>
      <w:r>
        <w:rPr/>
        <w:t>Ныне старая идея о «круге времени» обретает новую жизнь в теории пульсирующей Вселенной. Считается, что наблюдаемое сейчас разбегание галактик, возможно, сменится когда</w:t>
        <w:noBreakHyphen/>
        <w:t>нибудь их обратным движением. И вот тогда время потечет вспять. А вновь оно вернется к своему «нормальному» ходу лишь с началом очередного цикла расширения. Кто знает, быть может, минувшие некогда события и судьбы людей оживают в памяти ясновидцев, подобных бабе Ванге, как некие тени грядущего?</w:t>
      </w:r>
    </w:p>
    <w:p>
      <w:pPr>
        <w:pStyle w:val="Normal"/>
        <w:ind w:left="426" w:right="282" w:firstLine="567"/>
        <w:rPr/>
      </w:pPr>
      <w:r>
        <w:rPr/>
        <w:t>Известный наш философ Александр Георгиевич Спиркин, член</w:t>
        <w:noBreakHyphen/>
        <w:t>корреспондент АН СССР, считал, что диалектический материализм не может далее развиваться без учета парадоксальных феноменов. Разгадку тайны сбывающихся пророчеств он видит в недрах сущности времени. Нетривиальный подход к выяснению природы времени предложил наш ленинградский ученый, астрофизик, увы, ныне покойный, Николай Александрович Козырев. Всю жизнь он размышлял о причине светимости Солнца и звезд и пришел к ошеломляющему выводу о воздействии на энергетику этих небесных тел потока текущего времени! Более того, Николай Александрович рассматривал возможность «влияния будущего на настоящее» через физические свойства времени, что, по его мнению, объяснило бы феномен предвидения. «Связи через время должны быть мгновенными», — утверждал ученый. Только поэтому Вселенная представляет собой нечто целостное, а не «сборище отдельных агрегатов». Весьма тонкими опытами Н. А. Козырев будто бы зафиксировал течение времени из будущего к настоящему. На этом основании он сделал поразительный вывод: «Будущее уже запечатлено. В какой</w:t>
        <w:noBreakHyphen/>
        <w:t>то степени мы получили доказательство существования судьбы. Потому что все уже есть».</w:t>
      </w:r>
    </w:p>
    <w:p>
      <w:pPr>
        <w:pStyle w:val="Normal"/>
        <w:ind w:left="426" w:right="282" w:firstLine="567"/>
        <w:rPr/>
      </w:pPr>
      <w:r>
        <w:rPr/>
        <w:t>Однако судьба, по Козыреву, это не сверхъестественная предопределенность. Наоборот, имеется в виду естественная, природная соотнесенность прошлого, настоящего и будущего. Именно соотнесенность. Потому и подмечает ученый некоторую «размазанность будущего», в пределах которой можно корректировать свою судьбу. Недаром Вещий Олег умер все</w:t>
        <w:noBreakHyphen/>
        <w:t>таки не от коня своего, как было предсказано.</w:t>
      </w:r>
    </w:p>
    <w:p>
      <w:pPr>
        <w:pStyle w:val="Normal"/>
        <w:ind w:left="426" w:right="282" w:firstLine="567"/>
        <w:rPr/>
      </w:pPr>
      <w:r>
        <w:rPr/>
        <w:t>С этим же согласуется главный принцип астрологии: «Звезды склоняют, но не обязывают».</w:t>
      </w:r>
    </w:p>
    <w:p>
      <w:pPr>
        <w:pStyle w:val="Normal"/>
        <w:ind w:left="426" w:right="282" w:firstLine="567"/>
        <w:rPr/>
      </w:pPr>
      <w:r>
        <w:rPr/>
        <w:t>Сейчас много говорят и пишут о приближении эпохи ноосферы, эпохи глобального расцвета разума. По мысли Тейяра де Шардена, автора книги «Феномен человека» (М.: Наука, 1987), это грядущий закономерный финал исторического пути человечества. В рамках ноосферы нас ждет новое состояние, которое Тейяр де Шарден назвал «сверхжизнью». В эту эпоху наступит полное слияние человека с природой и полное постижение ее разумом. Быть может, именно для этого сказочного времени природа и заложила в человека неявные, но могущественные способности и важнейшую среди них — способность предвидения будущего? Вот тогда, наверное, и осуществится глубочайшее прозрение древних мудрецов: «Человек есть мера всех вещей, как существующих, так и не существующих».</w:t>
      </w:r>
    </w:p>
    <w:p>
      <w:pPr>
        <w:pStyle w:val="Normal"/>
        <w:ind w:left="426" w:right="282" w:firstLine="567"/>
        <w:rPr/>
      </w:pPr>
      <w:r>
        <w:rPr/>
      </w:r>
    </w:p>
    <w:p>
      <w:pPr>
        <w:pStyle w:val="Normal"/>
        <w:ind w:left="426" w:right="282" w:firstLine="567"/>
        <w:rPr/>
      </w:pPr>
      <w:r>
        <w:rPr/>
      </w:r>
    </w:p>
    <w:p>
      <w:pPr>
        <w:pStyle w:val="Heading2"/>
        <w:ind w:left="426" w:right="282" w:firstLine="567"/>
        <w:rPr/>
      </w:pPr>
      <w:r>
        <w:rPr/>
        <w:t>Часть третья</w:t>
      </w:r>
    </w:p>
    <w:p>
      <w:pPr>
        <w:pStyle w:val="Heading2"/>
        <w:ind w:left="426" w:right="282" w:firstLine="567"/>
        <w:rPr/>
      </w:pPr>
      <w:r>
        <w:rPr/>
        <w:t>УЧЕНЫЕ И ПИСАТЕЛИ. ВИДЕВШИЕ СКВОЗЬ ВРЕМЯ</w:t>
      </w:r>
    </w:p>
    <w:p>
      <w:pPr>
        <w:pStyle w:val="Normal"/>
        <w:ind w:left="426" w:right="282" w:firstLine="567"/>
        <w:rPr/>
      </w:pPr>
      <w:r>
        <w:rPr/>
      </w:r>
    </w:p>
    <w:p>
      <w:pPr>
        <w:pStyle w:val="Heading3"/>
        <w:ind w:left="426" w:right="282" w:firstLine="567"/>
        <w:rPr/>
      </w:pPr>
      <w:r>
        <w:rPr/>
        <w:t>УЧЕНЫЕ, ВИДЕВШИЕ СКВОЗЬ ВРЕМЯ</w:t>
      </w:r>
    </w:p>
    <w:p>
      <w:pPr>
        <w:pStyle w:val="Normal"/>
        <w:ind w:left="426" w:right="282" w:firstLine="567"/>
        <w:rPr/>
      </w:pPr>
      <w:r>
        <w:rPr/>
      </w:r>
    </w:p>
    <w:p>
      <w:pPr>
        <w:pStyle w:val="Normal"/>
        <w:ind w:left="426" w:right="282" w:firstLine="567"/>
        <w:rPr/>
      </w:pPr>
      <w:r>
        <w:rPr/>
        <w:t>Если идеи и достижения человека не воспринимаются и не оцениваются вплоть до его смерти, то о таком обычно говорят, что он опередил свое время.</w:t>
      </w:r>
    </w:p>
    <w:p>
      <w:pPr>
        <w:pStyle w:val="Normal"/>
        <w:ind w:left="426" w:right="282" w:firstLine="567"/>
        <w:rPr/>
      </w:pPr>
      <w:r>
        <w:rPr/>
        <w:t>Действительно, история помнит многих люден, попадающих в эту категорию. И только с позиции сегодняшнего дня можно по</w:t>
        <w:noBreakHyphen/>
        <w:t>настоящему оценить тот вклад, который они внесли в человеческую цивилизацию.</w:t>
      </w:r>
    </w:p>
    <w:p>
      <w:pPr>
        <w:pStyle w:val="Normal"/>
        <w:ind w:left="426" w:right="282" w:firstLine="567"/>
        <w:rPr/>
      </w:pPr>
      <w:r>
        <w:rPr/>
        <w:t>Мог ли кто</w:t>
        <w:noBreakHyphen/>
        <w:t>нибудь из этих людей каким</w:t>
        <w:noBreakHyphen/>
        <w:t>то образом получить информацию прямо из будущего? Мог ли кто</w:t>
        <w:noBreakHyphen/>
        <w:t>нибудь из прошлого предпринять путешествие в будущее и вернуться в свое время с ценной информацией?</w:t>
      </w:r>
    </w:p>
    <w:p>
      <w:pPr>
        <w:pStyle w:val="Normal"/>
        <w:ind w:left="426" w:right="282" w:firstLine="567"/>
        <w:rPr/>
      </w:pPr>
      <w:r>
        <w:rPr/>
        <w:t>В случае с Нострадамусом у некоторых исследователей не остается сомнений в том, что он каким</w:t>
        <w:noBreakHyphen/>
        <w:t>то образом проник в будущее и вернулся с подробным отчетом о будущем ходе мировых событий.</w:t>
      </w:r>
    </w:p>
    <w:p>
      <w:pPr>
        <w:pStyle w:val="Normal"/>
        <w:ind w:left="426" w:right="282" w:firstLine="567"/>
        <w:rPr/>
      </w:pPr>
      <w:r>
        <w:rPr/>
        <w:t>С другой стороны, мог ли ученый прошлого путешествовать в будущее и вернуться с информацией относительно какого</w:t>
        <w:noBreakHyphen/>
        <w:t>нибудь важного открытия? Мог ли изобретатель прошлого путешествовать в будущее и вернуться в свое время с деталями важного изобретения?</w:t>
      </w:r>
    </w:p>
    <w:p>
      <w:pPr>
        <w:pStyle w:val="Normal"/>
        <w:ind w:left="426" w:right="282" w:firstLine="567"/>
        <w:rPr/>
      </w:pPr>
      <w:r>
        <w:rPr/>
        <w:t>Есть свидетельства, что такое случалось, хотя нет исчерпывающих доказательств. Тем не менее достижения некоторых гениев прошлого продемонстрировали такую потрясающую предусмотрительность, что, кажется, здесь не обошлось без взгляда в будущее.</w:t>
      </w:r>
    </w:p>
    <w:p>
      <w:pPr>
        <w:pStyle w:val="Normal"/>
        <w:ind w:left="426" w:right="282" w:firstLine="567"/>
        <w:rPr/>
      </w:pPr>
      <w:r>
        <w:rPr/>
        <w:t>Леонардо да Винчи (1452</w:t>
        <w:noBreakHyphen/>
        <w:t>1519) изготовил несколько машин, которые очевидно являлись предшественницами современной военной техники. Одним из таких изобретений было оснащенное оружием четырехколесное транспортное средство, разбрасывавшие «маленькие камни словно град». Ясно, что это бьш предшественник современного танка, хотя он был сконструирован на столетия раньше.</w:t>
      </w:r>
    </w:p>
    <w:p>
      <w:pPr>
        <w:pStyle w:val="Normal"/>
        <w:ind w:left="426" w:right="282" w:firstLine="567"/>
        <w:rPr/>
      </w:pPr>
      <w:r>
        <w:rPr/>
        <w:t>Да Винчи также разработал различные машины для экономии времени и труда при строительстве. Одним из его изобретений был элементарный бульдозер, который работал от большого колеса, приводимого в движение людьми. Изобретение состояло из двух больших, похожих на кран устройств, каждое из которых было прикреплено к огромному черпаку. Было подсчитано, что машина имела мощность в 20 тачек.</w:t>
      </w:r>
    </w:p>
    <w:p>
      <w:pPr>
        <w:pStyle w:val="Normal"/>
        <w:ind w:left="426" w:right="282" w:firstLine="567"/>
        <w:rPr/>
      </w:pPr>
      <w:r>
        <w:rPr/>
        <w:t>Всю свою жизнь да Винчи постоянно интересовался идеей полета. Говорят, что он покупал птиц у уличных продавцов, только чтобы немедленно отпустить их и как следует рассмотреть их движения в полете. Он делал на бумаге многочисленные наброски птиц в полете и очень тщательно исследовал их. Он начал разработку летательных машин. На некоторых ранних его рисунках изображены машины, которые очень напоминают современные вертолеты. Позже он сконцентрировался больше на аппаратах, похожих на планеры, и старался добиться того, чтобы стабилизировать их в полете.</w:t>
      </w:r>
    </w:p>
    <w:p>
      <w:pPr>
        <w:pStyle w:val="Normal"/>
        <w:ind w:left="426" w:right="282" w:firstLine="567"/>
        <w:rPr/>
      </w:pPr>
      <w:r>
        <w:rPr/>
        <w:t>Наконец, да Винчи соорудил летательный аппарат. Он был спроектирован и сконструирован с особой тщательностью и точностью. И вот пришел день, когда он испытал его, но первый полет оказался неудачным. Считают, что да Винчи очень разочаровался из</w:t>
        <w:noBreakHyphen/>
        <w:t>за этой первой неудачи и, к сожалению, прекратил работу над проектом.</w:t>
      </w:r>
    </w:p>
    <w:p>
      <w:pPr>
        <w:pStyle w:val="Normal"/>
        <w:ind w:left="426" w:right="282" w:firstLine="567"/>
        <w:rPr/>
      </w:pPr>
      <w:r>
        <w:rPr/>
        <w:t>Интересно, что большинство изобретений да Винчи были усовершенствованы и стали использоваться только через столетия после его смерти. Степень его предвидения была потрясающей, он каким</w:t>
        <w:noBreakHyphen/>
        <w:t>то образом мог представить себе устройства, далекие от того времени.</w:t>
      </w:r>
    </w:p>
    <w:p>
      <w:pPr>
        <w:pStyle w:val="Normal"/>
        <w:ind w:left="426" w:right="282" w:firstLine="567"/>
        <w:rPr/>
      </w:pPr>
      <w:r>
        <w:rPr/>
        <w:t>Другим ученым прошлого, наделенным поразительной способностью предвидения, был Никола Тесла (1856</w:t>
        <w:noBreakHyphen/>
        <w:t>1943). Его достижения можно поставить на одну ступень, если не выше, с открытиями Томаса Эдисона. Он открыл переменный ток и усовершенствовал принципы работы современного радио. Он изобрел флуоресцентные и неоновые светильники. Он разработал высокочастотную модуляцию и дистанционное управление. (Напрямую или косвенно, большая часть современных электрических приборов увидела свет благодаря работам Теслы.)</w:t>
      </w:r>
    </w:p>
    <w:p>
      <w:pPr>
        <w:pStyle w:val="Normal"/>
        <w:ind w:left="426" w:right="282" w:firstLine="567"/>
        <w:rPr/>
      </w:pPr>
      <w:r>
        <w:rPr/>
        <w:t>Несмотря на выдающиеся достижения, Тесле так и не отдали должное. Хотя мы и воспринимаем его изобретения как нечто само собой разумеющееся, многие даже не знают, кто такой Тесла.</w:t>
      </w:r>
    </w:p>
    <w:p>
      <w:pPr>
        <w:pStyle w:val="Normal"/>
        <w:ind w:left="426" w:right="282" w:firstLine="567"/>
        <w:rPr/>
      </w:pPr>
      <w:r>
        <w:rPr/>
        <w:t>В книге «Щедрый гений» — биографии Николы Теслы, составленной Джоном О'Нэйлом, — автор делает следующее замечание:</w:t>
      </w:r>
    </w:p>
    <w:p>
      <w:pPr>
        <w:pStyle w:val="Normal"/>
        <w:ind w:left="426" w:right="282" w:firstLine="567"/>
        <w:rPr/>
      </w:pPr>
      <w:r>
        <w:rPr/>
        <w:t>«Даже когда бродил в кишащем миллионами людей Нью</w:t>
        <w:noBreakHyphen/>
        <w:t>Йорке, Тесла стал легендарной личностью; казалось, он принадлежал к далекому будущему или пришел к нам из мистического мира богов».</w:t>
      </w:r>
    </w:p>
    <w:p>
      <w:pPr>
        <w:pStyle w:val="Normal"/>
        <w:ind w:left="426" w:right="282" w:firstLine="567"/>
        <w:rPr/>
      </w:pPr>
      <w:r>
        <w:rPr/>
        <w:t>Многие поняли неминуемость всемирного энергетического кризиса впервые во время дефицита бензина, начавшегося в конце 1973 года. Только тогда люди поняли, насколько зависит наш мир от таких полезных ископаемых, как уголь, нефть и природный газ.</w:t>
      </w:r>
    </w:p>
    <w:p>
      <w:pPr>
        <w:pStyle w:val="Normal"/>
        <w:ind w:left="426" w:right="282" w:firstLine="567"/>
        <w:rPr/>
      </w:pPr>
      <w:r>
        <w:rPr/>
        <w:t>Невероятно, но Никола Тесла, по сути, столкнулся с такой вероятностью по крайне мере на семьдесят лет раньше. Его заключения и возможные решения этого вопроса, наверное, лучше всего выражены в статье, появившейся в журнале «Сенчури» («Век») в июне 1900 года. Статья называется «Проблема нарастающего потребления энергии, со специальной ссылкой на приспособление солнечной энергии». Информация, содержащаяся в ней, так же ценна сегодня, как и в 1900 году, если не более.</w:t>
      </w:r>
    </w:p>
    <w:p>
      <w:pPr>
        <w:pStyle w:val="Normal"/>
        <w:ind w:left="426" w:right="282" w:firstLine="567"/>
        <w:rPr/>
      </w:pPr>
      <w:r>
        <w:rPr/>
        <w:t>В отношении сбережения энергии Тесла пишет следующее:</w:t>
      </w:r>
    </w:p>
    <w:p>
      <w:pPr>
        <w:pStyle w:val="Normal"/>
        <w:ind w:left="426" w:right="282" w:firstLine="567"/>
        <w:rPr/>
      </w:pPr>
      <w:r>
        <w:rPr/>
        <w:t>«Такой же бесценный прорыв в экономии энергии, доступной человеку, будет обеспечен, если избежать больших потерь угля, неотъемлемо связанных с современными методами производства металла… Хотя мы все еще далеки от ужасающего „истощения углевых полей“, опыт и осторожность призывают нас создать новые методы производства металла, не предполагающие таких варварских затрат этого бесценного материала, с помощью которого мы в настоящее время вырабатываем большую часть энергии. Наш долг перед грядущими поколениями — оставить этот запас энергии нетронутым или, по крайней мере, не трогать его, пока мы не добьемся от процесса сгорания угля большего. Тем, кто придут после нас, понадобится больше горючего, чем нам. Нам нужно научиться производить необходимый для нас металл с помощью солнечной энергии, вообще без затрат угля».</w:t>
      </w:r>
    </w:p>
    <w:p>
      <w:pPr>
        <w:pStyle w:val="Normal"/>
        <w:ind w:left="426" w:right="282" w:firstLine="567"/>
        <w:rPr/>
      </w:pPr>
      <w:r>
        <w:rPr/>
        <w:t>Тесла продолжал разработку оригинального метода плавки металла с помощью электричества, вырабатываемого водой. Он разработал гидроэлектрический генератор и установил его рядом с водопадом. Генератор был способен расплавлять значительное количество металла без использования угля или другого горючего. Непосредственный источник энергии — текущая вода. Однако основной источник — это энергия Солнца. Солнечное тепло испаряет с поверхности Земли воду, которая затем падает на Землю дождем или снегом. Дождь и тающий снег сливаются вместе, образуя реки, которые, в свою очередь, уже образуют водопады.</w:t>
      </w:r>
    </w:p>
    <w:p>
      <w:pPr>
        <w:pStyle w:val="Normal"/>
        <w:ind w:left="426" w:right="282" w:firstLine="567"/>
        <w:rPr/>
      </w:pPr>
      <w:r>
        <w:rPr/>
        <w:t>В 1900 году большинство людей считали, что электрический свет — одно из высших достижении человечества. Однако Тесла уже думал над разными способами улучшения его производительности.</w:t>
      </w:r>
    </w:p>
    <w:p>
      <w:pPr>
        <w:pStyle w:val="Normal"/>
        <w:ind w:left="426" w:right="282" w:firstLine="567"/>
        <w:rPr/>
      </w:pPr>
      <w:r>
        <w:rPr/>
        <w:t>«В наших системах электрического освещения, — писал изобретатель, — мы едва используем одну треть процента, а при газовом освещении — еще меньшую долю суммарной энергии угля. При различном использовании угля по всему миру мы, конечно, не утилизируем более двух процентов его энергии, доступной теоретически. Человек, которому суждено остановить эти бессмысленные затраты, станет великим благодетелем человечества, хотя решение, предложенное им, может быть, временное, так как в конце концов приведет к истощению запаса ископаемых».</w:t>
      </w:r>
    </w:p>
    <w:p>
      <w:pPr>
        <w:pStyle w:val="Normal"/>
        <w:ind w:left="426" w:right="282" w:firstLine="567"/>
        <w:rPr/>
      </w:pPr>
      <w:r>
        <w:rPr/>
        <w:t>Тесла имел в виду огромные затраты тепла при сгорании угля для производства электричества. Сегодня все еще растрачивается много тепла при сгорании угля, нефти, бензина и природного газа. Например, очень большое количество тепловой энергии затрачивает современный автомобильный двигатель. После выработки тепло просто рассеивается в атмосфере через радиатор или выхлопную трубу.</w:t>
      </w:r>
    </w:p>
    <w:p>
      <w:pPr>
        <w:pStyle w:val="Normal"/>
        <w:ind w:left="426" w:right="282" w:firstLine="567"/>
        <w:rPr/>
      </w:pPr>
      <w:r>
        <w:rPr/>
        <w:t>Тесла понимал, что в конце концов человеку придется добывать энергию без каких</w:t>
        <w:noBreakHyphen/>
        <w:t>либо ископаемых. Он думал над такими ее генераторами, как солнечный и геотермальный двигатели, но пришел к выводу, что данные устройства слишком мало и медленно вырабатывают энергию.</w:t>
      </w:r>
    </w:p>
    <w:p>
      <w:pPr>
        <w:pStyle w:val="Normal"/>
        <w:ind w:left="426" w:right="282" w:firstLine="567"/>
        <w:rPr/>
      </w:pPr>
      <w:r>
        <w:rPr/>
        <w:t>Если бы Тесла прожил немного дольше, он, вне сомнения, открыл бы средства приручения солнечной энергии, что привело бы к прекращению использования полезных ископаемых. Между прочим, есть свидетельство, что Тесле, возможно, удалось сделать несколько крайне оригинальных открытий, которые так и не увидели свет. Некоторые из его биографов (особенно Маргарет Сторм) утверждают, что Тесла изобрел антигравитационное устройство. Он также утверждал, что разработал средство, благодаря которому войны станут ненужными. Предполагалось, что такое устройство способно генерировать необычайной силы поле вокруг государства, таким образом страна была бы защищена от нападения с земли, моря и воздуха. Подробности этих открытий никогда не были представлены публично.</w:t>
      </w:r>
    </w:p>
    <w:p>
      <w:pPr>
        <w:pStyle w:val="Normal"/>
        <w:ind w:left="426" w:right="282" w:firstLine="567"/>
        <w:rPr/>
      </w:pPr>
      <w:r>
        <w:rPr/>
        <w:t>Нет сомнений в том, что Никола Тесла жил на много лет вперед своего времени. Он предсказал многочисленные научные инновации, которые были сделаны годы спустя. Например, в 1926 году он предрек наступление века телевидения, когда «мы сможем наблюдать за инаугурацией президента или участвовать в ежегодном чемпионате США по бейсболу, как если бы мы там присутствовали». Общество и пресса высмеяли его, когда он сделал это заявление. Теперь телевидение уже давно реальность.</w:t>
      </w:r>
    </w:p>
    <w:p>
      <w:pPr>
        <w:pStyle w:val="Normal"/>
        <w:ind w:left="426" w:right="282" w:firstLine="567"/>
        <w:rPr/>
      </w:pPr>
      <w:r>
        <w:rPr/>
        <w:t>В книге «Возвращение голубя» Маргарет Сторм утверждает, что Тесла никогда не делал чертежи своих творений на бумаге и что у него был дар мысленно представлять их себе во всех деталях. Она пишет, что он мог мысленно представить машину, запустить ее на время, а затем снова вернуться к ней, чтобы осмотреть износ деталей! Ясно, что разум Теслы работал не только в нашем измерении. Такая мощь мыслительного процесса, безусловно, принадлежит другому миру или измерению.</w:t>
      </w:r>
    </w:p>
    <w:p>
      <w:pPr>
        <w:pStyle w:val="Normal"/>
        <w:ind w:left="426" w:right="282" w:firstLine="567"/>
        <w:rPr/>
      </w:pPr>
      <w:r>
        <w:rPr/>
        <w:t>Что же касается поиска Теслой новых источников энергии, мы должны помнить, что миру все еще грозит энергетический кризис, еще более сильный, чем раньше.</w:t>
      </w:r>
    </w:p>
    <w:p>
      <w:pPr>
        <w:pStyle w:val="Normal"/>
        <w:ind w:left="426" w:right="282" w:firstLine="567"/>
        <w:rPr/>
      </w:pPr>
      <w:r>
        <w:rPr/>
      </w:r>
    </w:p>
    <w:p>
      <w:pPr>
        <w:pStyle w:val="Heading3"/>
        <w:ind w:left="426" w:right="282" w:firstLine="567"/>
        <w:rPr/>
      </w:pPr>
      <w:r>
        <w:rPr/>
        <w:t>ПИСАТЕЛИ, ВИДЕВШИЕ СКВОЗЬ ВРЕМЯ</w:t>
      </w:r>
    </w:p>
    <w:p>
      <w:pPr>
        <w:pStyle w:val="Normal"/>
        <w:ind w:left="426" w:right="282" w:firstLine="567"/>
        <w:rPr/>
      </w:pPr>
      <w:r>
        <w:rPr/>
      </w:r>
    </w:p>
    <w:p>
      <w:pPr>
        <w:pStyle w:val="Normal"/>
        <w:ind w:left="426" w:right="282" w:firstLine="567"/>
        <w:rPr/>
      </w:pPr>
      <w:r>
        <w:rPr/>
        <w:t>То, что поэты обладают предощущением будущего, предчувствием личных и общественных событий, замечено давно К сожалению, чаще созвучность оказывается трагической.</w:t>
      </w:r>
    </w:p>
    <w:p>
      <w:pPr>
        <w:pStyle w:val="Normal"/>
        <w:ind w:left="426" w:right="282" w:firstLine="567"/>
        <w:rPr/>
      </w:pPr>
      <w:r>
        <w:rPr/>
        <w:t>«В терновом венце революций грядет шестнадцатый год», — Маяковский ошибся ненамного, но зато какую предсказал катастрофу! «Не от старости умрем, от старых ран умрем», — написал фронтовой поэт Семен Гудзенко задолго до того, как умер в постели от ран, полученных на войне.</w:t>
      </w:r>
    </w:p>
    <w:p>
      <w:pPr>
        <w:pStyle w:val="Normal"/>
        <w:ind w:left="426" w:right="282" w:firstLine="567"/>
        <w:rPr/>
      </w:pPr>
      <w:r>
        <w:rPr/>
        <w:t>19 января 1971 года талантливый русский поэт Николай Рубцов был задушен в своей кровати в маленькой квартире хрущевской пятиэтажки на окраине Вологды. Убийца — любовница поэта Людмила Д. Столь трагическая участь одного из лучших лириков своей эпохи вызвала шок у тысяч и тысяч почитателей его таланта. В Союз писателей, в райкомы партии и суды шли надрывные призывы и требования — расстрелять душительницу, чтобы и памяти от нее не осталось.</w:t>
      </w:r>
    </w:p>
    <w:p>
      <w:pPr>
        <w:pStyle w:val="Normal"/>
        <w:ind w:left="426" w:right="282" w:firstLine="567"/>
        <w:rPr/>
      </w:pPr>
      <w:r>
        <w:rPr/>
        <w:t>Не будем вдаваться в криминально</w:t>
        <w:noBreakHyphen/>
        <w:t>судебные подробности громкого дела — сам ли поэт виноват, в алкогольном угаре тушивший сигареты о тело подруги, она ли, толкаемая на чудовищную расправу неугомонным дьяволом, вселившимся в нее.</w:t>
      </w:r>
    </w:p>
    <w:p>
      <w:pPr>
        <w:pStyle w:val="Normal"/>
        <w:ind w:left="426" w:right="282" w:firstLine="567"/>
        <w:rPr/>
      </w:pPr>
      <w:r>
        <w:rPr/>
        <w:t>Поражает другое. Предчувствие Николаем Рубцовым своего конца. Как свидетельское показание, точное и подробное. Не раз записанное на бумагу, озвученное на литературных вечерах. «Когда</w:t>
        <w:noBreakHyphen/>
        <w:t>нибудь ужасной будет ночь», — писал он в 1964 году, будучи еще студентом Литературного института.</w:t>
      </w:r>
    </w:p>
    <w:p>
      <w:pPr>
        <w:pStyle w:val="Normal"/>
        <w:ind w:left="426" w:right="282" w:firstLine="567"/>
        <w:rPr/>
      </w:pPr>
      <w:r>
        <w:rPr/>
        <w:t>Или: «Я умру в крещенские морозы». И умер в студеном январе.</w:t>
      </w:r>
    </w:p>
    <w:p>
      <w:pPr>
        <w:pStyle w:val="Normal"/>
        <w:ind w:left="426" w:right="282" w:firstLine="567"/>
        <w:rPr/>
      </w:pPr>
      <w:r>
        <w:rPr/>
        <w:t>Когда</w:t>
        <w:noBreakHyphen/>
        <w:t>то Ахматова заметила: «Не пишите о смерти, в стихах все сбывается». Сказано с ужасающей неотвратимостью. А что же все</w:t>
        <w:noBreakHyphen/>
        <w:t>таки убийца? Она тоже писала в рифму (и некоторыми считалась способной) и тоже почти обреченно както занесла в тетрадь:</w:t>
      </w:r>
    </w:p>
    <w:p>
      <w:pPr>
        <w:pStyle w:val="Normal"/>
        <w:ind w:left="426" w:right="282" w:firstLine="567"/>
        <w:rPr/>
      </w:pPr>
      <w:r>
        <w:rPr/>
      </w:r>
    </w:p>
    <w:p>
      <w:pPr>
        <w:pStyle w:val="Stanza"/>
        <w:ind w:left="426" w:right="282" w:firstLine="567"/>
        <w:rPr/>
      </w:pPr>
      <w:r>
        <w:rPr/>
        <w:t>И так тебя я ненавижу,</w:t>
      </w:r>
    </w:p>
    <w:p>
      <w:pPr>
        <w:pStyle w:val="Stanza"/>
        <w:ind w:left="426" w:right="282" w:firstLine="567"/>
        <w:rPr/>
      </w:pPr>
      <w:r>
        <w:rPr/>
        <w:t>И так безудержно люблю,</w:t>
      </w:r>
    </w:p>
    <w:p>
      <w:pPr>
        <w:pStyle w:val="Stanza"/>
        <w:ind w:left="426" w:right="282" w:firstLine="567"/>
        <w:rPr/>
      </w:pPr>
      <w:r>
        <w:rPr/>
        <w:t>Что очень скоро (я предвижу)</w:t>
      </w:r>
    </w:p>
    <w:p>
      <w:pPr>
        <w:pStyle w:val="Stanza"/>
        <w:ind w:left="426" w:right="282" w:firstLine="567"/>
        <w:rPr/>
      </w:pPr>
      <w:r>
        <w:rPr/>
        <w:t>Забавный номер отколю.</w:t>
      </w:r>
    </w:p>
    <w:p>
      <w:pPr>
        <w:pStyle w:val="Normal"/>
        <w:ind w:left="426" w:right="282" w:firstLine="567"/>
        <w:rPr/>
      </w:pPr>
      <w:r>
        <w:rPr/>
      </w:r>
    </w:p>
    <w:p>
      <w:pPr>
        <w:pStyle w:val="Normal"/>
        <w:ind w:left="426" w:right="282" w:firstLine="567"/>
        <w:rPr/>
      </w:pPr>
      <w:r>
        <w:rPr/>
        <w:t>И еще: «Я потушу сама в своих ладонях горячий отблеск твоего огня». Ужас! Бред полночный: потушила, отколола.</w:t>
      </w:r>
    </w:p>
    <w:p>
      <w:pPr>
        <w:pStyle w:val="Normal"/>
        <w:ind w:left="426" w:right="282" w:firstLine="567"/>
        <w:rPr/>
      </w:pPr>
      <w:r>
        <w:rPr/>
        <w:t>Людмила Д. отсидела 5 лет, вышла по амнистии. Написала воспоминания о Николае Рубцове, выступала с интервью по телевидению.</w:t>
      </w:r>
    </w:p>
    <w:p>
      <w:pPr>
        <w:pStyle w:val="Normal"/>
        <w:ind w:left="426" w:right="282" w:firstLine="567"/>
        <w:rPr/>
      </w:pPr>
      <w:r>
        <w:rPr/>
        <w:t>Чудны дела Твои, Господи!</w:t>
      </w:r>
    </w:p>
    <w:p>
      <w:pPr>
        <w:pStyle w:val="Normal"/>
        <w:ind w:left="426" w:right="282" w:firstLine="567"/>
        <w:rPr/>
      </w:pPr>
      <w:r>
        <w:rPr/>
        <w:t>Многие научно</w:t>
        <w:noBreakHyphen/>
        <w:t>фантастические книги описывают, какой приблизительно будет жизнь в каком</w:t>
        <w:noBreakHyphen/>
        <w:t>то будущем времени. Одна из таких самых известных книг — это «1984 год», написанная Джорджем Оруэллом. «1984 год» фокусируется на проблеме возрастающего вмешательства правительства в личную жизнь людей и обрисовывает будущее общество, в котором правительство постоянно следит и контролирует жизнь своих граждан. По сути, больше нет никакой личной жизни. Против сопротивления правительство борется методами пропаганды и промывки мозгов.</w:t>
      </w:r>
    </w:p>
    <w:p>
      <w:pPr>
        <w:pStyle w:val="Normal"/>
        <w:ind w:left="426" w:right="282" w:firstLine="567"/>
        <w:rPr/>
      </w:pPr>
      <w:r>
        <w:rPr/>
        <w:t>Уже давно всем известно, что к 1984 году в распоряжении правительств многих мировых держав имелись «технологии наблюдения за жизнью граждан».</w:t>
      </w:r>
    </w:p>
    <w:p>
      <w:pPr>
        <w:pStyle w:val="Normal"/>
        <w:ind w:left="426" w:right="282" w:firstLine="567"/>
        <w:rPr/>
      </w:pPr>
      <w:r>
        <w:rPr/>
        <w:t>Еще одно описание будущего содержится в популярной книге Эдварда Беллэми «Взгляд назад» (1951). Книга описывает будущее общество, в котором успешно покончено с трудовым неравенством и общественной несправедливостью настоящего. Перемены вносятся мягко и постепенно, почти без насилия и общественных потрясений.</w:t>
      </w:r>
    </w:p>
    <w:p>
      <w:pPr>
        <w:pStyle w:val="Normal"/>
        <w:ind w:left="426" w:right="282" w:firstLine="567"/>
        <w:rPr/>
      </w:pPr>
      <w:r>
        <w:rPr/>
        <w:t>«Взгляд назад» — это далеко не проекция сегодняшнего положения вещей в будущее, скорее всего это напоминает утопичные взгляды на то, как могло бы быть лучше.</w:t>
      </w:r>
    </w:p>
    <w:p>
      <w:pPr>
        <w:pStyle w:val="Normal"/>
        <w:ind w:left="426" w:right="282" w:firstLine="567"/>
        <w:rPr/>
      </w:pPr>
      <w:r>
        <w:rPr/>
        <w:t>Кроме книг, темой которых является социальная и политическая ситуация в будущем, существуют сотни книг, относящихся к категории спекулятивной научной фантастики, описывающей предстоящие научные открытия и эффект, который они окажут на людей впоследствии.</w:t>
      </w:r>
    </w:p>
    <w:p>
      <w:pPr>
        <w:pStyle w:val="Normal"/>
        <w:ind w:left="426" w:right="282" w:firstLine="567"/>
        <w:rPr/>
      </w:pPr>
      <w:r>
        <w:rPr/>
        <w:t>Один популярный автор спекулятивной научной фантастики — это Артур Кларк, больше всего известный по книге «2001 год: Космическая одиссея». В другой своей работе под названием «Краткий взгляд в будущее» Кларк отступает от своего обычного научно</w:t>
        <w:noBreakHyphen/>
        <w:t>фантастического стиля и ограничивается комментариями о возможных научных открытиях будущего. В книге нет попытки предсказать будущее по существу, она состоит по большей части из выдуманного, но весьма реалистичного взгляда на завтрашний мир.</w:t>
      </w:r>
    </w:p>
    <w:p>
      <w:pPr>
        <w:pStyle w:val="Normal"/>
        <w:ind w:left="426" w:right="282" w:firstLine="567"/>
        <w:rPr/>
      </w:pPr>
      <w:r>
        <w:rPr/>
        <w:t>Итак, типы книг, упомянутых выше, а) обрисовывают будущее таким, каким, по представлению автора, оно будет выглядеть на основе сегодняшней ситуации, или б) описывают будущее таким, каким автор его хотел бы видеть.</w:t>
      </w:r>
    </w:p>
    <w:p>
      <w:pPr>
        <w:pStyle w:val="Normal"/>
        <w:ind w:left="426" w:right="282" w:firstLine="567"/>
        <w:rPr/>
      </w:pPr>
      <w:r>
        <w:rPr/>
        <w:t>Конечно, есть книги, не попадающие ни в одну из данных категорий, однако в них правильно предсказываются события, случившиеся намного позже того, как они были опубликованы.</w:t>
      </w:r>
    </w:p>
    <w:p>
      <w:pPr>
        <w:pStyle w:val="Normal"/>
        <w:ind w:left="426" w:right="282" w:firstLine="567"/>
        <w:rPr/>
      </w:pPr>
      <w:r>
        <w:rPr/>
        <w:t>В 1555 году блистательный французский доктор Мишель Нострадам (Нострадамус) выпустил уникальнейший труд, содержащий историю мировых событий следующих 2000 лет. Книга под названием «Центурии» («Века») оказалась настолько точна, что Нострадамуса стали называть единственным пророком в истории, который никогда не ошибался.</w:t>
      </w:r>
    </w:p>
    <w:p>
      <w:pPr>
        <w:pStyle w:val="Normal"/>
        <w:ind w:left="426" w:right="282" w:firstLine="567"/>
        <w:rPr/>
      </w:pPr>
      <w:r>
        <w:rPr/>
        <w:t>Неизвестно, что подвигнуло Нострадамуса приняться за эту работу. В начале книги он дает нечто вроде краткого намека на способ, с помощью которого он заглянул в будущее. Способ представляет собой использование медного штатива, огня, воды и стержня. Возможно, он намеренно только намеками описал устройство, потому что был неприятно ошеломлен и поражен видениями будущего человечества. Кроме этого, Нострадамус сказал, что переписал «Века» после того, как окончил начальную версию, в которой имена, даты и места были предсказаны точно в малейших деталях. Он опасался, что мечты и надежды человечества могут быть навсегда развеяны, если он откроет ужасы и страдания будущего.</w:t>
      </w:r>
    </w:p>
    <w:p>
      <w:pPr>
        <w:pStyle w:val="Normal"/>
        <w:ind w:left="426" w:right="282" w:firstLine="567"/>
        <w:rPr/>
      </w:pPr>
      <w:r>
        <w:rPr/>
        <w:t>Вероятно, самая лучшая интерпретация «Веков» Нострадамуса (хотя их в последнее время появилось множество) была дана в лекции выдающегося доктора Мэнли П. Холла в январе 1944 года в Лос</w:t>
        <w:noBreakHyphen/>
        <w:t>Анджелесе.</w:t>
      </w:r>
    </w:p>
    <w:p>
      <w:pPr>
        <w:pStyle w:val="Normal"/>
        <w:ind w:left="426" w:right="282" w:firstLine="567"/>
        <w:rPr/>
      </w:pPr>
      <w:r>
        <w:rPr/>
        <w:t>"Предсказания Нострадамуса касательно Наполеона показывают его общее отношение к проблеме пророчества. Имейте в виду, что они были написаны около 1555 года по отношению к событиям, случившимся в 1750 и 1825 годах. Так что мы имеем дело с промежутком свыше 200 лет, перед тем как эти пророчества свершились. Давайте посмотрим, что Нострадамус говорит о Наполеоне. (Помните, что весь материал был написан именно так, как я его пересказываю. Я изучил оригинальное издание пророчеств.) Нострадамус говорит: «Рядом с Францией родится человек. Он поделит армии французов, пройдет между ними и станет их вождем. Он никогда не будет королем, но он будет провозглашен императором. Он дважды женится, и у него будет сын. Этот человек будет держать в руке орла как символ своей власти, а его странным гербом станут две вертикали и наклонная. (Две вертикальных линии и наклонная — буква N.) Он покорит государство за государством, пока европейские державы не воспрянут против него, победят его и вышлют его на скалы. Здесь он пребудет некоторое время, затем вернется во Францию и будет правителем в течение ста дней. После этого он будет снова свергнут и умрет на скалах в море».</w:t>
      </w:r>
    </w:p>
    <w:p>
      <w:pPr>
        <w:pStyle w:val="Normal"/>
        <w:ind w:left="426" w:right="282" w:firstLine="567"/>
        <w:rPr/>
      </w:pPr>
      <w:r>
        <w:rPr/>
        <w:t>Это, между прочим, точное описание жизни Наполеона, хотя и написанное за 200 лет до того, как пророчество свершилось. Наполеон родился на острове Корсика, рядом с побережьем Италии и неподалеку от Франции. Он провозгласил себя императором в 1804 году. Он был дважды женат, и у него был один сын. После многократных военных побед его империя включала Голландию, Швейцарию, части Италии и Германии. Позднее, сломленный военной мощью России и Великобритании, он отрекся от престола в 1814 году и был сослан на остров Эльба. Немного позже он бежал оттуда и собрал армию, но был снова побежден и выслан на остров Святой Елены, где и скончался в 1821 году.</w:t>
      </w:r>
    </w:p>
    <w:p>
      <w:pPr>
        <w:pStyle w:val="Normal"/>
        <w:ind w:left="426" w:right="282" w:firstLine="567"/>
        <w:rPr/>
      </w:pPr>
      <w:r>
        <w:rPr/>
        <w:t>О пророчествах Нострадамуса об Адольфе Гитлере доктор Холл говорит следующее:</w:t>
      </w:r>
    </w:p>
    <w:p>
      <w:pPr>
        <w:pStyle w:val="Normal"/>
        <w:ind w:left="426" w:right="282" w:firstLine="567"/>
        <w:rPr/>
      </w:pPr>
      <w:r>
        <w:rPr/>
        <w:t>"В предсказаниях появляется Адольф Гитлер. Вместо имени Гитлер Нострадамус использует близкое по звучанию Гистер. Он называет его «Истеричный Гистер». Он говорит, что этот истерик родится не в самой Германии, а рядом с Германией и что в течение девяти лет он будет воевать. Описывая Гитлера, Нострадамус использует старопрованское слово, которое в переводе значит «худой». По</w:t>
        <w:noBreakHyphen/>
        <w:t>настоящему слово, которое он использует, обычно употребляли по отношению к чисто овощному супу, который ели в течение поста. Таким образом, он намекает на то, что Гитлер был вегетарианцем. Он описывает Гитлера как постоянно орущего и воинственного человека, который бросается лживыми историями и который написал «книгу». Он пишет, что этот человек покорит Вену без единого выстрела. Он описывает, как этот человек предпримет попытку сделать себя повелителем всего мира, но будет свергнут или убит в результате целого ряда обстоятельств на холмах Рима.</w:t>
      </w:r>
    </w:p>
    <w:p>
      <w:pPr>
        <w:pStyle w:val="Normal"/>
        <w:ind w:left="426" w:right="282" w:firstLine="567"/>
        <w:rPr/>
      </w:pPr>
      <w:r>
        <w:rPr/>
        <w:t>Эти предсказания оказались точными до мелочей. Гитлер родился не в Германии, а в Австрии, граничащей на юге с Германией. «Книга», о которой он упоминает, — «Моя борьба», ставшая своего рода библией для нацистов, так же как «Коммунистический манифест» — евангелием для марксистов".</w:t>
      </w:r>
    </w:p>
    <w:p>
      <w:pPr>
        <w:pStyle w:val="Normal"/>
        <w:ind w:left="426" w:right="282" w:firstLine="567"/>
        <w:rPr/>
      </w:pPr>
      <w:r>
        <w:rPr/>
        <w:t>По отношению к пророчествам Нострадамуса о периоде после второй мировой войны доктор Холл говорил:</w:t>
      </w:r>
    </w:p>
    <w:p>
      <w:pPr>
        <w:pStyle w:val="Normal"/>
        <w:ind w:left="426" w:right="282" w:firstLine="567"/>
        <w:rPr/>
      </w:pPr>
      <w:r>
        <w:rPr/>
        <w:t>"Чтобы добиться прекращения войн, нам нужно решить две проблемы: одну с Дальним Востоком… и другую с Ближним Востоком… Нострадамус говорит, что великая дуга постепенно и неизбежно движется к 1997 году. Он подробно останавливается на этой дате, которая должна стать временем великой войны между Востоком и Западом. То есть когда объединенная и консолидированная Азия, включая Японские острова, Китай, Индию, Сибирь и Монголию, сольются в одну великую империю. Тогда поднимется великий царь Востока и пойдет войной с воздуха. И в этой войне летательные машины будут беспрестанно кружить в небе и будут так многочисленны, что солнце будет затемнено, словно от налета саранчи, и смерть и разрушения постигнут землю. Это война определит, кто будет править всей Землей. 1997 год — эта дата.</w:t>
      </w:r>
    </w:p>
    <w:p>
      <w:pPr>
        <w:pStyle w:val="Normal"/>
        <w:ind w:left="426" w:right="282" w:firstLine="567"/>
        <w:rPr/>
      </w:pPr>
      <w:r>
        <w:rPr/>
        <w:t>Однако Нострадамус не говорит, что нет никакой возможности предотвратить войну, но заявляет, что ее предотвращение потребует значительных изменений человеческой натуры. Без этих перемен это великое событие нельзя предотврагить. Он не сообщает нам, каким будет исход этой войны, давая только косвенные намеки, но при этом говорит, что после войны великий пророк появится в христианском мире. Пресвитер или новый священник реформирует и воскресит всю структуру христианской веры. По этим заявлениям мы можем предположить, что западная цивилизация не будет уничтожена, потому что Нострадамус продолжает описывать события на Западе, из чего следует, что Азия не покорит страны Запада, хотя и будет бороться до последнего.</w:t>
      </w:r>
    </w:p>
    <w:p>
      <w:pPr>
        <w:pStyle w:val="Normal"/>
        <w:ind w:left="426" w:right="282" w:firstLine="567"/>
        <w:rPr/>
      </w:pPr>
      <w:r>
        <w:rPr/>
        <w:t>И действительно, Джин Диксон, Эдгар Кэйси и другие пророки также предсказывали великий мировой холокост, по сравнению с которым все другие войны покажутся смешными. Все утверждали в один голос, что это событие произойдет в конце XX столетия. Хотя не многие пророки видели это как конец света, большая часть современных предсказателей рассматривают это событие как очень значительную поворотную точку в истории человечества. Несмотря на то что само событие должно, несомненно, сопровождаться бесчисленным количеством страданий и пролитой крови, после него наступит мир, гармония и новый мировой порядок".</w:t>
      </w:r>
    </w:p>
    <w:p>
      <w:pPr>
        <w:pStyle w:val="Normal"/>
        <w:ind w:left="426" w:right="282" w:firstLine="567"/>
        <w:rPr/>
      </w:pPr>
      <w:r>
        <w:rPr/>
        <w:t>Может быть, нам не следует воспринимать видение будущего Нострадамусом слишком несерьезно. Средний уровень его предсказаний почти безошибочен. Также весьма важен тот факт, что его предсказания во многом совпадают с предсказаниями других пророков прошлого и настоящего. И потом, 2000 год, последний в этом тысячелетии, еще не кончился…</w:t>
      </w:r>
    </w:p>
    <w:p>
      <w:pPr>
        <w:pStyle w:val="Normal"/>
        <w:ind w:left="426" w:right="282" w:firstLine="567"/>
        <w:rPr/>
      </w:pPr>
      <w:r>
        <w:rPr/>
        <w:t>Такой же загадочный человек появился в первой половине XVIII века в дипломатических кругах Европы. Это граф де Сен</w:t>
        <w:noBreakHyphen/>
        <w:t>Жермен, который скрывался под многими именами, и его подлинное имя никогда не было известно. Он обладал безграничными талантами, был, среди всего прочего, ученым, историком, поэтом, артистом и музыкантом.</w:t>
      </w:r>
    </w:p>
    <w:p>
      <w:pPr>
        <w:pStyle w:val="Normal"/>
        <w:ind w:left="426" w:right="282" w:firstLine="567"/>
        <w:rPr/>
      </w:pPr>
      <w:r>
        <w:rPr/>
        <w:t>Граф де Сен</w:t>
        <w:noBreakHyphen/>
        <w:t>Жермен демонстрировал достаточно детальное знание истории мира предыдущих 2000 лет. Он объяснял, что его знание появилось не вследствие учебы, а скорее всего благодаря памяти — памяти прошлых столетий и ролей, которые он играл тогда. Также он, казалось, обладал пророческим знанием будущих событий, что поражало его современников. Например, предсказал судьбу французской королевской семьи за годы до того, как разразилась французская революция.</w:t>
      </w:r>
    </w:p>
    <w:p>
      <w:pPr>
        <w:pStyle w:val="Normal"/>
        <w:ind w:left="426" w:right="282" w:firstLine="567"/>
        <w:rPr/>
      </w:pPr>
      <w:r>
        <w:rPr/>
        <w:t>Хотя его не воспринимали всерьез, он был весьма уважаем и знаменит по всей Европе. Ему приписывали создание эликсира, способного продлить красоту и молодость, воздействие которого испытали на себе дамы французского двора. Говорили, что Сен</w:t>
        <w:noBreakHyphen/>
        <w:t>Жермен мог читать мысли и отвечал на вопросы прежде, чем их задавали. Ходили слухи, что он мог материализоваться и дематериализоваться по желанию, мог войти или выйти из дома, не открывая двери.</w:t>
      </w:r>
    </w:p>
    <w:p>
      <w:pPr>
        <w:pStyle w:val="Normal"/>
        <w:ind w:left="426" w:right="282" w:firstLine="567"/>
        <w:rPr/>
      </w:pPr>
      <w:r>
        <w:rPr/>
        <w:t>Сен</w:t>
        <w:noBreakHyphen/>
        <w:t>Жермен много путешествовал. Его встречали в Персии, России, Калькутте, Риме, Париже и многих других местах.</w:t>
      </w:r>
    </w:p>
    <w:p>
      <w:pPr>
        <w:pStyle w:val="Normal"/>
        <w:ind w:left="426" w:right="282" w:firstLine="567"/>
        <w:rPr/>
      </w:pPr>
      <w:r>
        <w:rPr/>
        <w:t>Он прекрасно знал восточные тайные науки и был хорошим алхимиком. Две его работы — «Обучение алхимии» и «Начальное обучение алхимии» — все еще можно прочитать.</w:t>
      </w:r>
    </w:p>
    <w:p>
      <w:pPr>
        <w:pStyle w:val="Normal"/>
        <w:ind w:left="426" w:right="282" w:firstLine="567"/>
        <w:rPr/>
      </w:pPr>
      <w:r>
        <w:rPr/>
        <w:t>Неизвестны место и дата рождения Сен</w:t>
        <w:noBreakHyphen/>
        <w:t>Жермена. Он умер приблизительно между 1780 и 1785 годами, однако говорили, что его видели при разных обстоятельствах чуть ли не в 1860 году. Он говорил о далеком прошлом, словно он жил тогда и был свидетелем всего до последней мелочи. Он говорил о будущем, словно оно ему было уже известно. Может, он обладал секретом путешествия во времени, — мы этого никогда не узнаем.</w:t>
      </w:r>
    </w:p>
    <w:p>
      <w:pPr>
        <w:pStyle w:val="Normal"/>
        <w:ind w:left="426" w:right="282" w:firstLine="567"/>
        <w:rPr/>
      </w:pPr>
      <w:r>
        <w:rPr/>
        <w:t>Книга «Житель двух планет» Филоса была впервые опубликована в 1894 году. В действительности книга была написана человеком по имени Фредерик М. Оливер, который утверждал, что скрытый оккультный знахарь Филос мысленно продиктовал ему каждое слово книги.</w:t>
      </w:r>
    </w:p>
    <w:p>
      <w:pPr>
        <w:pStyle w:val="Normal"/>
        <w:ind w:left="426" w:right="282" w:firstLine="567"/>
        <w:rPr/>
      </w:pPr>
      <w:r>
        <w:rPr/>
        <w:t>Оливер рассказывает, что жизнь его была раньше беззаботна и ленива, причиной чего отчасти явился мягкий характер его родителей. В возрасте 17 лет он стал ассистировать Филосу, чье присутствие он ощущал все время, когда писал, хотя видеть Филоса он мог только в определенное время. Оливер утверждал: он не знал, что пишет, был просто инструментом в руках подлинного автора Филоса.</w:t>
      </w:r>
    </w:p>
    <w:p>
      <w:pPr>
        <w:pStyle w:val="Normal"/>
        <w:ind w:left="426" w:right="282" w:firstLine="567"/>
        <w:rPr/>
      </w:pPr>
      <w:r>
        <w:rPr/>
        <w:t>Филос, выражая свои мысли с помощью Оливера, утверждает, что много душ, населявших континент Атлантиду, теперь перевоплощаются в сегодняшнем мире. В результате, по его словам, мир ждет огромный прорыв в науке и технологии, что отразит высокоразвитую технологию древних атлантов. Перевоплощающиеся атланты несут с собой большую часть знаний.</w:t>
      </w:r>
    </w:p>
    <w:p>
      <w:pPr>
        <w:pStyle w:val="Normal"/>
        <w:ind w:left="426" w:right="282" w:firstLine="567"/>
        <w:rPr/>
      </w:pPr>
      <w:r>
        <w:rPr/>
        <w:t>Было бы слишком легко причислить Оливера к шарлатанам, если бы не тот факт, что книга, изданная в 1894 году, все</w:t>
        <w:noBreakHyphen/>
        <w:t>таки описывает научные изобретения, которые появились только совсем недавно. Это вряд ли простое совпадение.</w:t>
      </w:r>
    </w:p>
    <w:p>
      <w:pPr>
        <w:pStyle w:val="Normal"/>
        <w:ind w:left="426" w:right="282" w:firstLine="567"/>
        <w:rPr/>
      </w:pPr>
      <w:r>
        <w:rPr/>
        <w:t>"Мы добывали электрическую энергию с помощью волн, бившихся о берег океана, а большей частью с помощью приливов и отливов, с горных потоков и из химических продуктов, но главным образом с помощью того, что можно назвать «ночной стороной природы».</w:t>
      </w:r>
    </w:p>
    <w:p>
      <w:pPr>
        <w:pStyle w:val="Normal"/>
        <w:ind w:left="426" w:right="282" w:firstLine="567"/>
        <w:rPr/>
      </w:pPr>
      <w:r>
        <w:rPr/>
        <w:t>Похоже, он описывает гидроэлектрическую энергию, когда ссылается на генерацию электричества с помощью волн, горных потоков и так далее. Электричество, добываемое из химических продуктов, есть основной принцип работы аккумуляторной батареи. Тем не менее, «ночная сторона природы» остается отчасти загадкой, если, конечно, он не имеет в виду атомную энергию. Филос говорит, что «это для наших сил ночной стороны было то же, что и спиртовой двигатель для ваших паровых двигателей». Очевидно, силы «ночной стороны» были намного мощнее, чем любая другая энергия, известная древним атлантам.</w:t>
      </w:r>
    </w:p>
    <w:p>
      <w:pPr>
        <w:pStyle w:val="Normal"/>
        <w:ind w:left="426" w:right="282" w:firstLine="567"/>
        <w:rPr/>
      </w:pPr>
      <w:r>
        <w:rPr/>
        <w:t>В различных частях книги имеются ссылки на катодные лучи. Филос утверждает, что народ Атлантиды «пересекал воздушные высоты и морские глубины» с помощью «быстрых карет» и «подводных морских кораблей». Далее он пишет:</w:t>
      </w:r>
    </w:p>
    <w:p>
      <w:pPr>
        <w:pStyle w:val="Normal"/>
        <w:ind w:left="426" w:right="282" w:firstLine="567"/>
        <w:rPr/>
      </w:pPr>
      <w:r>
        <w:rPr/>
        <w:t>«Мы могли говорить, видеть и слышать и быть видимыми теми, с кем мы хотели войти в контакт, и все это на большом расстоянии и без проводов, а с помощью магнитных потоков Земли».</w:t>
      </w:r>
    </w:p>
    <w:p>
      <w:pPr>
        <w:pStyle w:val="Normal"/>
        <w:ind w:left="426" w:right="282" w:firstLine="567"/>
        <w:rPr/>
      </w:pPr>
      <w:r>
        <w:rPr/>
        <w:t>Очевидно, он имел в виду радио и телевидение. Под «магнитными потоками Земли» скорее всего подразумевается то, что связь на большом расстоянии осуществлялась большей частью с помощью поясов Ван Аллена, которые окружают Землю, волновыми изгибами повторяя каждую земную неровность. Но «Житель двух планет», был впервые опубликован в 1894 году, тогда как пояса Ван Аллена были открыты только в 1958 году.</w:t>
      </w:r>
    </w:p>
    <w:p>
      <w:pPr>
        <w:pStyle w:val="Normal"/>
        <w:ind w:left="426" w:right="282" w:firstLine="567"/>
        <w:rPr/>
      </w:pPr>
      <w:r>
        <w:rPr/>
        <w:t>Кроме технических достижений в книге упоминаются общественные законы, о которых в 1894 году даже не подозревали. Например, служащим платили в соответствии с уникальным планом по разделению прибыли, и периодические колебания стоимости жизни учитывались автоматически. Правительственный кабинет ежеквартально производил подсчеты стоимости жизни и в соответствии с этим поднимал или понижал зарплату. Всем служащим выплачивали твердый процент от чистой прибыли компании.</w:t>
      </w:r>
    </w:p>
    <w:p>
      <w:pPr>
        <w:pStyle w:val="Normal"/>
        <w:ind w:left="426" w:right="282" w:firstLine="567"/>
        <w:rPr/>
      </w:pPr>
      <w:r>
        <w:rPr/>
        <w:t>Филос также говорит, что в обществе Атлантиды было абсолютное равенство мужчин и женщин: пол не учитывался при голосовании, приеме на работу и тому подобное.</w:t>
      </w:r>
    </w:p>
    <w:p>
      <w:pPr>
        <w:pStyle w:val="Normal"/>
        <w:ind w:left="426" w:right="282" w:firstLine="567"/>
        <w:rPr/>
      </w:pPr>
      <w:r>
        <w:rPr/>
        <w:t>В заключение, рассказывая о том, что все еще лежит за пределами нашей современной технологии, Филос отмечает:</w:t>
      </w:r>
    </w:p>
    <w:p>
      <w:pPr>
        <w:pStyle w:val="Normal"/>
        <w:ind w:left="426" w:right="282" w:firstLine="567"/>
        <w:rPr/>
      </w:pPr>
      <w:r>
        <w:rPr/>
        <w:t>«Поставь преграду на пути электрического потока, таким образом уменьшив или противопоставив его другой силе, и ты получишь свет. Противопоставь этому (дуговому) свету воспламеняемую преграду — и получишь пламя. Так ты получишь открытие, которое скоро сделают в мире науки. Этот свет, весь свет, от солнца или от другого источника, может производить звук. Прибавь к этому открытию несколько самых потрясающих изобретений, о чем только грезит твой век в своих самых сокровенных мечтах. Но самое первое открытие в этой удивительной связующей цепи, первое по последовательности, будет самым великим, и так тому и быть. И оно обязательно произойдет, а то обстоятельство, что оно будет лишь перевоплощенным открытием, не умалит его важность для человечества или заслуги того, кто свершил его».</w:t>
      </w:r>
    </w:p>
    <w:p>
      <w:pPr>
        <w:pStyle w:val="Normal"/>
        <w:ind w:left="426" w:right="282" w:firstLine="567"/>
        <w:rPr/>
      </w:pPr>
      <w:r>
        <w:rPr/>
        <w:t>В 1898 году моряк и писатель по имени Морган Робертсон опубликовал книгу о необычайно роскошном лайнере почти 300 метров в длину, с максимальной скоростью 25 узлов и вместимостью более 2000 пассажиров. Книга под названием «Крушение титана» описывает судно, построенное с такой тщательностью, что производители сочли его непотопляемым и фактически неуязви мым. Поэтому посчитали, что достаточно взять на борт лишь 24 спасательные шлюпки. Когда во время одного путешествия корабль уверенно пробирался сквозь туман, делая около 5 метров в секунду, он столкнулся с непредвиденным препятствием — гигантским айсбергом. Корабль затонул, а большинство пассажиров погибло.</w:t>
      </w:r>
    </w:p>
    <w:p>
      <w:pPr>
        <w:pStyle w:val="Normal"/>
        <w:ind w:left="426" w:right="282" w:firstLine="567"/>
        <w:rPr/>
      </w:pPr>
      <w:r>
        <w:rPr/>
        <w:t>В книге есть нечто ужасающее, ведь выдуманный «Титан» очень напоминает «Титаник», который спустили на воду только в 1911 году. Оба были гигантскими лайнерами. В длину «Титаник» достигал почти 300 метров. Оба судна имели максимальную скорость около 25 узлов, оба могли взять на борт более 2000 пассажиров, оба шли навстречу гибели со слишком малым количеством спасательных шлюпок на борту, когда произошло неожиданное столкновение с айсбергом.</w:t>
      </w:r>
    </w:p>
    <w:p>
      <w:pPr>
        <w:pStyle w:val="Normal"/>
        <w:ind w:left="426" w:right="282" w:firstLine="567"/>
        <w:rPr/>
      </w:pPr>
      <w:r>
        <w:rPr/>
        <w:t>Возможно, не осознавая этого, Робертсон описал событие, которое должно было произойти с еще не построенным кораблем. Но это было не просто еще одно предчувствие будущей катастрофы, явившееся кому</w:t>
        <w:noBreakHyphen/>
        <w:t>нибудь на ум: это предчувствие было давно напечатано к тому времени, когда произошла катастрофа!</w:t>
      </w:r>
    </w:p>
    <w:p>
      <w:pPr>
        <w:pStyle w:val="Normal"/>
        <w:ind w:left="426" w:right="282" w:firstLine="567"/>
        <w:rPr/>
      </w:pPr>
      <w:r>
        <w:rPr/>
        <w:t>«Тайная сила» была впервые опубликована в Англии в 1921 году за три года до смерти автора Мари Корелли.</w:t>
      </w:r>
    </w:p>
    <w:p>
      <w:pPr>
        <w:pStyle w:val="Normal"/>
        <w:ind w:left="426" w:right="282" w:firstLine="567"/>
        <w:rPr/>
      </w:pPr>
      <w:r>
        <w:rPr/>
        <w:t>Мари Корелли больше всего известна как исследователь метафизических вопросов. Она, несомненно, обладала экстрасенсорными способностями.</w:t>
      </w:r>
    </w:p>
    <w:p>
      <w:pPr>
        <w:pStyle w:val="Normal"/>
        <w:ind w:left="426" w:right="282" w:firstLine="567"/>
        <w:rPr/>
      </w:pPr>
      <w:r>
        <w:rPr/>
        <w:t>В своей книге она с поразительной точностью описывает атомную энергию и ядерное оружие.</w:t>
      </w:r>
    </w:p>
    <w:p>
      <w:pPr>
        <w:pStyle w:val="Normal"/>
        <w:ind w:left="426" w:right="282" w:firstLine="567"/>
        <w:rPr/>
      </w:pPr>
      <w:r>
        <w:rPr/>
        <w:t>"Один человек на планете, обладающий силой уничтожить многие нации, — что за бредовая идея, однако наука, по сути, осуществила это! Он размышлял над недавно прочитанной книгой, в которой говорилось о радиоактивности. В книге его поразил следующий отрывок: «Радиоактивность суть взрыв большой силы. Высвобождаемая энергия в миллионы раз превосходит по силе самое взрывоопасное вещество, когда</w:t>
        <w:noBreakHyphen/>
        <w:t>либо придуманное в наших лабораториях. Одна бомба, вмещающая такую энергию, будет равна миллионам бомб такого же размера и мощности, которые используются в современных войнах. Разум любого человека трепещет от одной только мысли, что может произойти, если такая сила будет использоваться в целях уничтожения. Один аэроплан способен вместить достаточно количества, чтобы стереть с лица земли целую армию или превратить огромный город в руины, где не останется ни одной живой души».</w:t>
      </w:r>
    </w:p>
    <w:p>
      <w:pPr>
        <w:pStyle w:val="Normal"/>
        <w:ind w:left="426" w:right="282" w:firstLine="567"/>
        <w:rPr/>
      </w:pPr>
      <w:r>
        <w:rPr/>
        <w:t>В рассказе Гвент (обладатель секрета «тайной силы») намеревается отдать ее одной из крупнейших мировых держав взамен на обещание, что она будет использована против той страны, которая попытается развязать войну против любой другой страны. Мари Корелли продолжает, говоря устами героя книги Гвента:</w:t>
      </w:r>
    </w:p>
    <w:p>
      <w:pPr>
        <w:pStyle w:val="Normal"/>
        <w:ind w:left="426" w:right="282" w:firstLine="567"/>
        <w:rPr/>
      </w:pPr>
      <w:r>
        <w:rPr/>
        <w:t>«Я предлагаю ее Соединенным Штатам, но я бы предпочел отдать ее Великобритании, ибо я англичанин. Но медлительные английские ученые однажды уже пренебрегли мной, и я не намерен дать им еще один шанс. Короче, говоря, я передаю в распоряжение Соединенных Штатов силу, способную покончить с войнами и со всякой мыслью о войне или ее развязывании».</w:t>
      </w:r>
    </w:p>
    <w:p>
      <w:pPr>
        <w:pStyle w:val="Normal"/>
        <w:ind w:left="426" w:right="282" w:firstLine="567"/>
        <w:rPr/>
      </w:pPr>
      <w:r>
        <w:rPr/>
        <w:t>Необыкновенное описание атомной бомбы в книге «Тайная сила» наводит на мысль, как будто она была написана очевидцем Хиросимы или Нагасаки, но она была издана за десятилетия до этого.</w:t>
      </w:r>
    </w:p>
    <w:p>
      <w:pPr>
        <w:pStyle w:val="Normal"/>
        <w:ind w:left="426" w:right="282" w:firstLine="567"/>
        <w:rPr/>
      </w:pPr>
      <w:r>
        <w:rPr/>
        <w:t>В свое время знаменитый китайский джентльмен по имени Джин Чжоу написал нашумевшую статью в «Лос</w:t>
        <w:noBreakHyphen/>
        <w:t>Анджелес таймс». В 1932 году, когда ему было около 75 лет, вышел «Первый ежегодный альманах Джина Чжоу» (изд. Wetzel Publishing Co., Лос</w:t>
        <w:noBreakHyphen/>
        <w:t>Анджелес). Это замечательная книга, содержащая захватывающее автобиографическое описание, предсказания погоды и предсказания будущего в целом.</w:t>
      </w:r>
    </w:p>
    <w:p>
      <w:pPr>
        <w:pStyle w:val="Normal"/>
        <w:ind w:left="426" w:right="282" w:firstLine="567"/>
        <w:rPr/>
      </w:pPr>
      <w:r>
        <w:rPr/>
        <w:t>Рассказывая про свою молодость, проведенную в Китае, Джин Чжоу упоминает своего деда, который был «великим предсказателем». Несмотря на свое высокое положение, дед Чжоу разозлил одного китайского адвоката и был за это заточен в тюрьму, где и умер в возрасте 84 лет. У отца Чжоу тоже был дар провидца, но он избегал делать предсказания, за исключением своей семьи, потому что опасался повторения участи деда Чжоу.</w:t>
      </w:r>
    </w:p>
    <w:p>
      <w:pPr>
        <w:pStyle w:val="Normal"/>
        <w:ind w:left="426" w:right="282" w:firstLine="567"/>
        <w:rPr/>
      </w:pPr>
      <w:r>
        <w:rPr/>
        <w:t>Дальше Чжоу описывает свои попытки заработать на кусок хлеба в Калифорнии, в основном меняя одну работу на другую. Также он рассказывает о своих впечатлениях от любви и женитьбы.</w:t>
      </w:r>
    </w:p>
    <w:p>
      <w:pPr>
        <w:pStyle w:val="Normal"/>
        <w:ind w:left="426" w:right="282" w:firstLine="567"/>
        <w:rPr/>
      </w:pPr>
      <w:r>
        <w:rPr/>
        <w:t>Что же касается будущего мира в целом, в 1932 году Чжоу предсказал, что вражда между Китаем и Японией не окончится до 1947 года. Это случилось в 1947 году, вскоре после окончания второй мировой войны, когда Япония наконец приняла конституцию, отказываясь от права на ведение войны. Этот год можно считать временем, когда Китай снова обрел безопасность от угрозы со стороны Японии. Также Джин Чжоу пишет о великой нехватке энергии, которая неминуемо наступит, при которой «не будет больше древесины в горах и угля в земле. Все, дающее огонь, будет сожжено».</w:t>
      </w:r>
    </w:p>
    <w:p>
      <w:pPr>
        <w:pStyle w:val="Normal"/>
        <w:ind w:left="426" w:right="282" w:firstLine="567"/>
        <w:rPr/>
      </w:pPr>
      <w:r>
        <w:rPr/>
        <w:t>Предсказывая разрастание пригородов, он пишет:</w:t>
      </w:r>
    </w:p>
    <w:p>
      <w:pPr>
        <w:pStyle w:val="Normal"/>
        <w:ind w:left="426" w:right="282" w:firstLine="567"/>
        <w:rPr/>
      </w:pPr>
      <w:r>
        <w:rPr/>
        <w:t>«Люди больше не будут жить в тесных городах. Большие города неестественны. Никто их не любит. Все будут жить в своих маленьких домах, а в город будут выбираться только на работу».</w:t>
      </w:r>
    </w:p>
    <w:p>
      <w:pPr>
        <w:pStyle w:val="Normal"/>
        <w:ind w:left="426" w:right="282" w:firstLine="567"/>
        <w:rPr/>
      </w:pPr>
      <w:r>
        <w:rPr/>
        <w:t>Предсказав конец «сухого закона» за год до того как он вошел в силу, он говорит, что «люди снова начнут напиваться, и многие попадут под машины, будучи в стельку пьяными».</w:t>
      </w:r>
    </w:p>
    <w:p>
      <w:pPr>
        <w:pStyle w:val="Normal"/>
        <w:ind w:left="426" w:right="282" w:firstLine="567"/>
        <w:rPr/>
      </w:pPr>
      <w:r>
        <w:rPr/>
        <w:t>Безусловно, многие из предсказаний Джина Чжоу оправдались в малейших деталях.</w:t>
      </w:r>
    </w:p>
    <w:p>
      <w:pPr>
        <w:pStyle w:val="Normal"/>
        <w:ind w:left="426" w:right="282" w:firstLine="567"/>
        <w:rPr/>
      </w:pPr>
      <w:r>
        <w:rPr/>
        <w:t>…</w:t>
      </w:r>
      <w:r>
        <w:rPr/>
        <w:t>Девятьсот лет назад один ирландский монах предсказал очередность пап, которые будут возглавлять Римскую католическую церковь вплоть до наших дней и далее.</w:t>
      </w:r>
    </w:p>
    <w:p>
      <w:pPr>
        <w:pStyle w:val="Normal"/>
        <w:ind w:left="426" w:right="282" w:firstLine="567"/>
        <w:rPr/>
      </w:pPr>
      <w:r>
        <w:rPr/>
        <w:t>Малахий О'Моргейр — монах, затем епископ и, наконец, канонизированный святой католической церкви — составил и завещал миру ряд удивительных пророчеств, в которых верно предсказал последовательность римских пап, начиная с Целестина II в 1143 году и до настоящего времени. Это был эрудит, ученый, мудрец и гуманист, чьи прорицания стали известны только через 400 лет после его смерти.</w:t>
      </w:r>
    </w:p>
    <w:p>
      <w:pPr>
        <w:pStyle w:val="Normal"/>
        <w:ind w:left="426" w:right="282" w:firstLine="567"/>
        <w:rPr/>
      </w:pPr>
      <w:r>
        <w:rPr/>
        <w:t>Он родился в 1094 году в Ирландии и получил галльское имя Мел Медок О'Моргейр. В то время Ирландия считалась диким, невежественным краем, где центрами духовной и культурной жизни в основном служили монастыри, густо усеявшие довольно</w:t>
        <w:noBreakHyphen/>
        <w:t>таки суровую местность. Его отец Мугрон был профессором в Армаге, религиозном и научном центре, и Малахий (это имя он получил при крещении) еще в детстве принял христианство. Он получил образование и воспитание у настоятеля Армагского монастыря, в 1119 году сам был посвящен в духовный сан и стал настоятелем в Бангоре. Повышение в должности послужило отправной точкой для клерикальных реформ.</w:t>
      </w:r>
    </w:p>
    <w:p>
      <w:pPr>
        <w:pStyle w:val="Normal"/>
        <w:ind w:left="426" w:right="282" w:firstLine="567"/>
        <w:rPr/>
      </w:pPr>
      <w:r>
        <w:rPr/>
        <w:t>Церковная система Ирландии находилась в состоянии разброда. В ней все еще сохранялась основанная святым Патриком родовая иерархия. В сельской местности господствовало язычество, идущее главным образом от мародерствующих датчан. Духовенство было коррумпировано, церкви обветшали, прихожане метались между ересью и католичеством. Малахий поставил перед собой задачу реформировать церковь. Он ввел римскую литургию, обряды христианского брака и богослужение на латыни.</w:t>
      </w:r>
    </w:p>
    <w:p>
      <w:pPr>
        <w:pStyle w:val="Normal"/>
        <w:ind w:left="426" w:right="282" w:firstLine="567"/>
        <w:rPr/>
      </w:pPr>
      <w:r>
        <w:rPr/>
        <w:t>В 1140 году Малахий отправился в Рим, а по дороге остановился во французском монастыре в Клерво, где подружился с настоятелем Бернаром позднее св. Бернаром, — который впоследствии написал его биографию. Малахия настолько поразил цистерианский образ жизни, которого придерживались Бернар и его братья, что по прибытии в Ватикан он попросил папу Иннокентия II освободить его от епархии, чтобы стать простым учеником в Клерво. Папа ответил отказом, мотивируя это тем, что у Малахия еще много дел в Ирландии. Он объявил, что жалует Малахию титул папского легата в этой стране. Возвратившись домой, Малахий положил конец язычеству и навел в церкви порядок.</w:t>
      </w:r>
    </w:p>
    <w:p>
      <w:pPr>
        <w:pStyle w:val="Normal"/>
        <w:ind w:left="426" w:right="282" w:firstLine="567"/>
        <w:rPr/>
      </w:pPr>
      <w:r>
        <w:rPr/>
        <w:t>Как и настоятель Бернар, Малахий увлекся мистической теологией и продемонстрировал незаурядный провидческий дар. Согласно преданию, он мог угадать, какие кушанья ему подадут в такой</w:t>
        <w:noBreakHyphen/>
        <w:t>то день через три месяца. И даже предсказал свою смерть во время следующего визита в Клерво. И действительно — 2 ноября 1148 года, отдыхая там по пути в Рим, он мирно скончался в окружении всей общины. В 1190 году его канонизировал папа Клемент III; он стал первым ирландским святым.</w:t>
      </w:r>
    </w:p>
    <w:p>
      <w:pPr>
        <w:pStyle w:val="Normal"/>
        <w:ind w:left="426" w:right="282" w:firstLine="567"/>
        <w:rPr/>
      </w:pPr>
      <w:r>
        <w:rPr/>
        <w:t>Жизнь Малахия достаточно полно описана св. Бернаром. Другие очерки его жизни и времени, в которое он жил, знакомят с его трудами и учением, но там нет упоминаний о его пророчествах.</w:t>
      </w:r>
    </w:p>
    <w:p>
      <w:pPr>
        <w:pStyle w:val="Normal"/>
        <w:ind w:left="426" w:right="282" w:firstLine="567"/>
        <w:rPr/>
      </w:pPr>
      <w:r>
        <w:rPr/>
        <w:t>Только в 1559 году историк</w:t>
        <w:noBreakHyphen/>
        <w:t>бенедиктинец Арнольд Вайон написал о них в книге «Железное дерево» — так мир узнал об их существовании. В 1871 году французский аббат Кушера выдвинул гипотезу, согласно которой у Малахия были видения в 1139</w:t>
        <w:noBreakHyphen/>
        <w:t>1140 годах во время первого визита в Рим. Малахий записал их и вручил рукопись папе Иннокентию II, а тот убрал в архив, где она и пролежала четыре столетия. Еще не совсем ясно, как пророчества увидели свет. Однако нет сомнений в их притягательности и точности.</w:t>
      </w:r>
    </w:p>
    <w:p>
      <w:pPr>
        <w:pStyle w:val="Normal"/>
        <w:ind w:left="426" w:right="282" w:firstLine="567"/>
        <w:rPr/>
      </w:pPr>
      <w:r>
        <w:rPr/>
        <w:t>Малахий не говорит открыто: мол, такой</w:t>
        <w:noBreakHyphen/>
        <w:t>то станет папой. Вместо этого он применяет метод, впоследствии прославленный Нострадамусом. Он облекает свои предвидения в форму причудливых религиозных и мирских образов. Его фразы весьма лаконичны — не более четырех слов. Но в них, по мнению толкователей, кроется разгадка последовательной смены глав католической церкви. Например, первый назван Ex Castro Tiberis, то есть «Из замка на Тибре». Гвидо де Кастелло («castle» означает «замок») был первым папой, правившим в 1143</w:t>
        <w:noBreakHyphen/>
        <w:t>1144 годы. Вторым по списку шел человек, которого Малахий назвал Inimicus Expulsus, или «Изгнавший врага»; провидец относит его правление на 1144</w:t>
        <w:noBreakHyphen/>
        <w:t>1145 годы. ЛюцийП при рождении получил имя Джерардо Каччианемичи. По</w:t>
        <w:noBreakHyphen/>
        <w:t>итальянски глагол «cacciare» означает «изгонять», а «nemici» — «враги». В бытность свою римским папой Люций получил несколько серьезных травм головы, когда пытался изгнать из Рима иностранную армию. Третий папа — Малахий назвал его Ex Magnitude Mentis («С большой горы») — это Евгений III, родившийся в Монтемагно. Он правил с 1145 по 1153 год.</w:t>
      </w:r>
    </w:p>
    <w:p>
      <w:pPr>
        <w:pStyle w:val="Normal"/>
        <w:ind w:left="426" w:right="282" w:firstLine="567"/>
        <w:rPr/>
      </w:pPr>
      <w:r>
        <w:rPr/>
        <w:t>Список пап, предсказанных Малахием, продолжают Анастасий II («Аббат из Субурры») и Адриан IV («Из Белой страны»). Адриан IV — Николае Брейкспир, единственный папа английского происхождения (как известно, Англию часто называют «Альбион», то есть «Белая страна»).</w:t>
      </w:r>
    </w:p>
    <w:p>
      <w:pPr>
        <w:pStyle w:val="Normal"/>
        <w:ind w:left="426" w:right="282" w:firstLine="567"/>
        <w:rPr/>
      </w:pPr>
      <w:r>
        <w:rPr/>
        <w:t>Проделав небольшой анализ, нетрудно показать связь между именами последующих римских пап и предсказаниями Малахия.</w:t>
      </w:r>
    </w:p>
    <w:p>
      <w:pPr>
        <w:pStyle w:val="Normal"/>
        <w:ind w:left="426" w:right="282" w:firstLine="567"/>
        <w:rPr/>
      </w:pPr>
      <w:r>
        <w:rPr/>
        <w:t>Александр III — «Из предводителей гусей»; Виктор IV — «Из омерзительной тюрьмы»; Паскаль Транстиберина — «Дорога за Тибр»; Каликст III «Из Венгрии»; Люций III — «Свет в окне»; Урбан III — «Свинья в решете»; Григорий VIII «Меч Лоуренса»; Клемент III — «Пойдет дальше после школы»; Целестин III — «Из Бовенсии»; Иннокентий III — «Записной граф»; Гонорий III «Каноник со стороны»; Григорий IX — «Птица из Остгот»; Целестин IV — «Сабинянский лев»; Иннокентий IV — «Граф Лауренсий»; Александр IV «Знамя Остии»; Урбан IV — «Иерусалим из Шампани»; Клемент IV — «Поверженный дракон»; Григорий Х — «Человек змеи»; Иннокентий V «Французский проповедник»; Адриан V — «Добрый граф»; Иоанн XXI — «Рыбак из Тосканы»; Николай III — «Скромная роза»; Мартин IV — «Из окружения Мартина лилий»; Гонорий IV — «Львиная роза»; Николай IV — «Лесной дятел»; Целестин V — «Поднятый из пустыни»; Бонифаций VII — «Из благословенных вод».</w:t>
      </w:r>
    </w:p>
    <w:p>
      <w:pPr>
        <w:pStyle w:val="Normal"/>
        <w:ind w:left="426" w:right="282" w:firstLine="567"/>
        <w:rPr/>
      </w:pPr>
      <w:r>
        <w:rPr/>
        <w:t>Если говорить о новейших временах, то Малахий предвидел приход Пия IX («Крест от креста»); Льва XIII («Свет в небесах»); Пия Х («Горящий огонь»); Бенедикта XV («Вера поругана»). Последний случай особенно интересен. Малахий предвидел: этот папа придет в 1914 году, но его правление будет омрачено началом первой мировой войны и истреблением мужского христианского населения в бесконечной резне. Дальше идут Пий XI («Непоколебимая вера»); Пий XII («Пастырь ангелов»); Иоанн XXI11 («Пастор и моряк»); Павел VI («Цветок цветов»).</w:t>
      </w:r>
    </w:p>
    <w:p>
      <w:pPr>
        <w:pStyle w:val="Normal"/>
        <w:ind w:left="426" w:right="282" w:firstLine="567"/>
        <w:rPr/>
      </w:pPr>
      <w:r>
        <w:rPr/>
        <w:t>В 1978 году был избран папа Иоанн Павел I Альбино Лючиано. Малахий зашифровал этого святого отца под кодовым именем «Человек полумесяца». И действительно, когда он скончался 37 днями позже, — над миром царил полумесяц. В том же году был избран папа Иоанн Павел II. Малахий писал о нем так: «От затмения Солнца». Как полагают последователи Малахия, этот 263</w:t>
        <w:noBreakHyphen/>
        <w:t>й по счету глава Святой церкви — поляк Кароль Войтыла — своей блестящей карьерой затмил всех предшественников.</w:t>
      </w:r>
    </w:p>
    <w:p>
      <w:pPr>
        <w:pStyle w:val="Normal"/>
        <w:ind w:left="426" w:right="282" w:firstLine="567"/>
        <w:rPr/>
      </w:pPr>
      <w:r>
        <w:rPr/>
        <w:t>Следующий папа проходит у Малахия под кодовым названием «Олива славы». Оливковая ветвь обычно ассоциируется с миром; возможно, папа придет из известного своим миролюбием Бенедиктинского монашеского ордена — опоры современного Ватикана.</w:t>
      </w:r>
    </w:p>
    <w:p>
      <w:pPr>
        <w:pStyle w:val="Normal"/>
        <w:ind w:left="426" w:right="282" w:firstLine="567"/>
        <w:rPr/>
      </w:pPr>
      <w:r>
        <w:rPr/>
        <w:t>Малахий называет последнего папу (хотя и не сообщает, будут ли еще папы между ним и «Оливой славы») «Петрусом Романусом» — Римским Петром. В заключение он пишет: «Во время последних гонений на Святую церковь будет править Римский Петр; он накормит свое стадо среди многих лишений. А после этого град на семи холмах будет разрушен и грозный судия вынесет ему приговор». Зловещее предзнаменование!</w:t>
      </w:r>
    </w:p>
    <w:p>
      <w:pPr>
        <w:pStyle w:val="Normal"/>
        <w:ind w:left="426" w:right="282" w:firstLine="567"/>
        <w:rPr/>
      </w:pPr>
      <w:r>
        <w:rPr/>
        <w:t>Шарлатан, обманщик и самозванец или блестящий математик, астролог и прорицатель, истинный мудрец, достойный всех тех похвал, что сыпались на него градом? Споры об этой удивительной личности не затихают вот уже более четырех столетий.</w:t>
      </w:r>
    </w:p>
    <w:p>
      <w:pPr>
        <w:pStyle w:val="Normal"/>
        <w:ind w:left="426" w:right="282" w:firstLine="567"/>
        <w:rPr/>
      </w:pPr>
      <w:r>
        <w:rPr/>
        <w:t>Ди родился в 1527 году в Уэльсе в семье небогатого дворянина и получил прекрасное образование. В возрасте 15 лет он поступил в колледж св. Иоанна в Кембридже. Его тяга к знаниям изумляла современников.</w:t>
      </w:r>
    </w:p>
    <w:p>
      <w:pPr>
        <w:pStyle w:val="Normal"/>
        <w:ind w:left="426" w:right="282" w:firstLine="567"/>
        <w:rPr/>
      </w:pPr>
      <w:r>
        <w:rPr/>
        <w:t>По окончании университета Ди горячо увлекся астрономией и отправился изучать звезды в Голландию и Бельгию. Он возвратился в Англию с новейшими астрономическими приборами и массой книг по магии и оккультизму.</w:t>
      </w:r>
    </w:p>
    <w:p>
      <w:pPr>
        <w:pStyle w:val="Normal"/>
        <w:ind w:left="426" w:right="282" w:firstLine="567"/>
        <w:rPr/>
      </w:pPr>
      <w:r>
        <w:rPr/>
        <w:t>Ди начал составлять гороскопы. В этом занятии на него оказал сильное влияние итальянский врач и астролог Джеронимо Кардано. Ди собрал богатую библиотеку рукописей и печатных изданий по астрологии и мистицизму. Вскоре королева Мария I поручила ему составить гороскопы для нее и ее будущего мужа, наследного принца Испании Филиппа. Через свою кузину Бланш Перри, фрейлину принцессы Елизаветы, Ди сблизился с будущей королевой. Он составил ее гороскоп и сравнил с гороскопом Марии. Получилось, что Мария умрет бездетной, а зато Елизавету ожидало блестящее будущее. Шпионы донесли Марии; та бросила астролога в темницу, где он провел два года по обвинению в попытке «подчинить жизнь монарха магии».</w:t>
      </w:r>
    </w:p>
    <w:p>
      <w:pPr>
        <w:pStyle w:val="Normal"/>
        <w:ind w:left="426" w:right="282" w:firstLine="567"/>
        <w:rPr/>
      </w:pPr>
      <w:r>
        <w:rPr/>
        <w:t>После восшествия Елизаветы на престол Ди был назначен королевским астрологом. Прежде всего королева попросила его рассчитать наиболее благоприятные дни для коронации, и он предложил 14 января 1559 года. В этот день стояла отличная, солнечная погода, и королева окончательно уверовала в его могучий дар.</w:t>
      </w:r>
    </w:p>
    <w:p>
      <w:pPr>
        <w:pStyle w:val="Normal"/>
        <w:ind w:left="426" w:right="282" w:firstLine="567"/>
        <w:rPr/>
      </w:pPr>
      <w:r>
        <w:rPr/>
        <w:t>Ди часто путешествовал на континент и приобретал книги по оккультизму и астрологии, а также расширял свои естественнонаучные и математические познания. Говорят, будто, познакомившись с теорией преломления света, он предсказал изобретение телескопа и его военное применение.</w:t>
      </w:r>
    </w:p>
    <w:p>
      <w:pPr>
        <w:pStyle w:val="Normal"/>
        <w:ind w:left="426" w:right="282" w:firstLine="567"/>
        <w:rPr/>
      </w:pPr>
      <w:r>
        <w:rPr/>
        <w:t>После женитьбы на Джейн Фромонд Ди поселился в родовом поместье своей матери в Мортлейке. Здесь он прославился как астролог и ясновидец — особенно после того, как, благодаря вещему сну, нашел пропавшую у соседей корзину с бельем. Точно так же он помог дворецкому обнаружить пропавшее серебро хозяина.</w:t>
      </w:r>
    </w:p>
    <w:p>
      <w:pPr>
        <w:pStyle w:val="Normal"/>
        <w:ind w:left="426" w:right="282" w:firstLine="567"/>
        <w:rPr/>
      </w:pPr>
      <w:r>
        <w:rPr/>
        <w:t>Ди был одержим идеей «магического кристалла», то есть гадания по стеклу, основанного на предположении, что долгий взгляд в глубину предмета может вызвать состояние полутранса, в котором удается предвидеть будущее и общаться с духами.</w:t>
      </w:r>
    </w:p>
    <w:p>
      <w:pPr>
        <w:pStyle w:val="Normal"/>
        <w:ind w:left="426" w:right="282" w:firstLine="567"/>
        <w:rPr/>
      </w:pPr>
      <w:r>
        <w:rPr/>
        <w:t>Главной проблемой Ди было его беспокойное, не в меру активное сознание. Ему было трудно долго сосредоточиваться на одном предмете, поэтому он решил воспользоваться услугами так называемого «скраера», то есть медиума.</w:t>
      </w:r>
    </w:p>
    <w:p>
      <w:pPr>
        <w:pStyle w:val="Normal"/>
        <w:ind w:left="426" w:right="282" w:firstLine="567"/>
        <w:rPr/>
      </w:pPr>
      <w:r>
        <w:rPr/>
        <w:t>Таким платным медиумом (он получал 20 фунтов в год) стал молодой красивый ирландец Эдвард Келли — после того как ему удалвсь разглядеть в кристалле фигуру Ариэля, ангела света. Говорят, будто сотрудничество с Келли, ранее уличенным в подделке документов и спекуляции, скомпрометировало Ди. Однако, несмотря на примесь шарлатанства, Келли явно обладал некоторыми способностями по части общения с ангелами. Методом телепатии и прибегая к технике спиритизма, он вступал с контакт с духами, а Ди старательно записывал их разговоры.</w:t>
      </w:r>
    </w:p>
    <w:p>
      <w:pPr>
        <w:pStyle w:val="Normal"/>
        <w:ind w:left="426" w:right="282" w:firstLine="567"/>
        <w:rPr/>
      </w:pPr>
      <w:r>
        <w:rPr/>
        <w:t>На полях одной книги, за четыре года до казни шотландской королевы Марии Стюарт, Ди нарисовал возле ее имени топор и назвал дату казни. Он также предсказал «полное море кораблей» — после того как Ариэль устами Келли раскрыл планы иностранной державы напасть на Англию с моря. Королева Елизавета поблагодарила Ди за своевременное предупреждение об Испанской армаде.</w:t>
      </w:r>
    </w:p>
    <w:p>
      <w:pPr>
        <w:pStyle w:val="Normal"/>
        <w:ind w:left="426" w:right="282" w:firstLine="567"/>
        <w:rPr/>
      </w:pPr>
      <w:r>
        <w:rPr/>
        <w:t>В 1583 году Ди пригласил в Мортлейк польского дворянина графа Адальберта Ласки. Во время одного сеанса в комнату без предупреждения ворвался слуга графа и помешал им обоим. У Ди вырвалось: «Через пять месяцев парня сожрут рыбы». И действительно, по истечении этого срока слуга утонул в море.</w:t>
      </w:r>
    </w:p>
    <w:p>
      <w:pPr>
        <w:pStyle w:val="Normal"/>
        <w:ind w:left="426" w:right="282" w:firstLine="567"/>
        <w:rPr/>
      </w:pPr>
      <w:r>
        <w:rPr/>
        <w:t>Ласки остался в доме Ди — в надежде на получение магической формулы, которая позволит превращать другие металлы в золото. В 1585 году Ди, Келли и Ласки с женами и тремя детьми Ди отправились в путешествие на континент. Там им оказывали гостеприимство многие графы и князья. Ди получил от царской семьи приглашение погостить в Москве и выговор от папы за «нехристианскую» деятельность.</w:t>
      </w:r>
    </w:p>
    <w:p>
      <w:pPr>
        <w:pStyle w:val="Normal"/>
        <w:ind w:left="426" w:right="282" w:firstLine="567"/>
        <w:rPr/>
      </w:pPr>
      <w:r>
        <w:rPr/>
        <w:t>Елизавета, которой сильно недоставало своего астролога, вела с ним оживленную переписку, советуясь, как ей разделаться с предсказанной им Испанской армадой. Военные советники рекомендовали напасть на испанские корабли, пока они находятся в иностранных портах, однако Ди, сославшись на гороскоп, пообещал их разгром в английских водах. Совет был принят — и он возвратился в Англию в роскошной, снаряженной Елизаветой карете. Зато отношения с Келли окончательно испортились после того, как тот, сославшись на Ариэля, потребовал, чтобы Ди разделил с ним свою жену!</w:t>
      </w:r>
    </w:p>
    <w:p>
      <w:pPr>
        <w:pStyle w:val="Normal"/>
        <w:ind w:left="426" w:right="282" w:firstLine="567"/>
        <w:rPr/>
      </w:pPr>
      <w:r>
        <w:rPr/>
        <w:t>В Англии удача отвернулась от Ди. В его отсутствие воры разграбили собранную им библиотеку. Его ждала нищета. Он пытался вернуть былую славу, гадая по стеклу, но ничего не выходило. В конце концов Елизавета охладела к Ди и в 1595 году пожаловала ему опеку над колледжем Христа в Манчестере. Он пробыл там десять лет, потом вернулся в Мортлейк и в 1608 году скончался.</w:t>
      </w:r>
    </w:p>
    <w:p>
      <w:pPr>
        <w:pStyle w:val="Normal"/>
        <w:ind w:left="426" w:right="282" w:firstLine="567"/>
        <w:rPr/>
      </w:pPr>
      <w:r>
        <w:rPr/>
        <w:t>Ричард Дикон посвятил Ди внушительную монографию. Он отмечал: «Некоторые биографы рисуют его шутом, марионеткой в руках Келли. Другие полагают, будто он и Келли, сговорившись, прибегли к „магическому кристаллу“, чтобы вытянуть деньги из Ласки. Но если Ди действительно руководствовался алчностью, с какой стати было отвергать великодушное предложение русского царя?»</w:t>
      </w:r>
    </w:p>
    <w:p>
      <w:pPr>
        <w:pStyle w:val="Normal"/>
        <w:ind w:left="426" w:right="282" w:firstLine="567"/>
        <w:rPr/>
      </w:pPr>
      <w:r>
        <w:rPr/>
        <w:t>В заключение он пишет: «Ди… искренне стремился к знаниям. Он был мистиком в душе и ученым в уме, первопроходцем во многих областях науки».</w:t>
      </w:r>
    </w:p>
    <w:p>
      <w:pPr>
        <w:pStyle w:val="Normal"/>
        <w:ind w:left="426" w:right="282" w:firstLine="567"/>
        <w:rPr/>
      </w:pPr>
      <w:r>
        <w:rPr/>
        <w:t>Хейро — его настоящее имя Уильям Джон Уорнер — является, пожалуй, одним из самых выдающихся ясновидцев XIX века.</w:t>
      </w:r>
    </w:p>
    <w:p>
      <w:pPr>
        <w:pStyle w:val="Normal"/>
        <w:ind w:left="426" w:right="282" w:firstLine="567"/>
        <w:rPr/>
      </w:pPr>
      <w:r>
        <w:rPr/>
        <w:t>Он родился 1 ноября 1866 года и уже в юные годы обнаружил у себя необычную способность «читать» линии на ладонях у одноклассников и учителей. Позднее, когда его отец разорился в результате неудачной земельной сделки, — как и предсказывал Хейро, — он изучил линии на ладони у незнакомца в поезде. Хейро сказал этому человеку, что тот — второй Наполеон, его ждут великие дела, но в его жизни будет свое «Ватерлоо» в образе прекрасной женщины. Спустя несколько лег этот человек — ирландский лидер Чарлз Стюарт Парнелл — был совершенно убит разводом с Кэтрин О'Ши.</w:t>
      </w:r>
    </w:p>
    <w:p>
      <w:pPr>
        <w:pStyle w:val="Normal"/>
        <w:ind w:left="426" w:right="282" w:firstLine="567"/>
        <w:rPr/>
      </w:pPr>
      <w:r>
        <w:rPr/>
        <w:t>Хейро путешествовал по Индии, где изучал трансцендентальную медитацию и оставление душой тела. Пробыв в Индии три года, он получил наследство от родственника и вернулся в Лондон.</w:t>
      </w:r>
    </w:p>
    <w:p>
      <w:pPr>
        <w:pStyle w:val="Normal"/>
        <w:ind w:left="426" w:right="282" w:firstLine="567"/>
        <w:rPr/>
      </w:pPr>
      <w:r>
        <w:rPr/>
        <w:t>Он стал знаменит после того, как помог полиции найти убийцу в Ист</w:t>
        <w:noBreakHyphen/>
        <w:t>Энде. Его попросили «прочесть» кровавый отпечаток руки на дверном косяке квартиры, где произошло убийство. Хейро сказал: этот след оставил незаконный сын убитого, о чьем существовании полиция и не подозревала. Спустя три недели юношу арестовали. Хейро же вскоре наскучило в Лондоне, и он отправился на берега Нила, где приобрел отрубленную руку мумифицированной египетской принцессы. По возвращении в Лондон, где он надеялся стать профессиональным преподавателем оккультизма, он постоянно возил эту руку с собой. Само имя «Хейро» (рука) родилось у него в уме в минуту прозрения; он прославился под этим именем.</w:t>
      </w:r>
    </w:p>
    <w:p>
      <w:pPr>
        <w:pStyle w:val="Normal"/>
        <w:ind w:left="426" w:right="282" w:firstLine="567"/>
        <w:rPr/>
      </w:pPr>
      <w:r>
        <w:rPr/>
        <w:t>Одним из его первых клиентов стал Артур Джеймс Бальфур, будущий премьер</w:t>
        <w:noBreakHyphen/>
        <w:t>министр в правительстве консерваторов. За ним потянулись другие — из числа состоятельных и знаменитых людей. Но предсказания судьбы были запрещены еще со времен Генриха VIII. Полиция предупредила: если Хейро в недельный срок не бросит это занятие, его будут преследовать по закону. Но благодаря влиятельным друзьям ему удалось продолжить свое дело. Он предсказывал судьбу аристократам, читая по ладони. Однажды в доме приятельницы Хейро Бланш Рузвельт произошел знаменательный случай. Хозяйка дома настояла на том, чтобы Хейро читал по ладони вслепую: «клиент» будет спрятан за занавеской. Хейро сказал об этом человеке: «Левая рука принадлежит королю, а вторая — королю, который сам себя отправит в изгнание». На вопрос, когда это случится, Хейро ответил: «Через несколько лет, когда вам будет под сорок». Позднее хиромант узнал: он предсказал судьбу знаменитому писателю Оскару Уайльду.</w:t>
      </w:r>
    </w:p>
    <w:p>
      <w:pPr>
        <w:pStyle w:val="Normal"/>
        <w:ind w:left="426" w:right="282" w:firstLine="567"/>
        <w:rPr/>
      </w:pPr>
      <w:r>
        <w:rPr/>
        <w:t>В 1894 году Хейро переехал в Соединенные Штаты и сразу же прославился после гадания по руке некоторым знаменитым американцам. Один из них, доктор Мейер из Чикаго, незадолго до эксперимента был приговорен к смертной казни за убийство: он отравил нескольких пациентов. Хейро предсказал этому человеку мирную смерть после нескольких лет, проведенных за решеткой. Накануне казни Хейро довелось еще раз читать доктору Мейеру по руке, и он подтвердил свое прежнее мнение: казнь не состоится. На следующий день Верховный суд пересмотрел приговор: смертная казнь была заменена пожизненным заключением. Преступный врач умер в заточении 15 лет спустя.</w:t>
      </w:r>
    </w:p>
    <w:p>
      <w:pPr>
        <w:pStyle w:val="Normal"/>
        <w:ind w:left="426" w:right="282" w:firstLine="567"/>
        <w:rPr/>
      </w:pPr>
      <w:r>
        <w:rPr/>
        <w:t>Еще одно ошеломляюще точное предвидение касается судьбы дочери миссис Лейтер из Чикаго, предъявившей Хейро отпечаток ладони своей дочери. Провидец посулил девушке брак с иностранцем: она станет королевой восточного государства, но умрет молодой. И действительно, Мэри Лейтер стала женой лорда Керзона, а затем — супругой индийского вице</w:t>
        <w:noBreakHyphen/>
        <w:t>короля. Как ни прискорбно, она умерла молодой.</w:t>
      </w:r>
    </w:p>
    <w:p>
      <w:pPr>
        <w:pStyle w:val="Normal"/>
        <w:ind w:left="426" w:right="282" w:firstLine="567"/>
        <w:rPr/>
      </w:pPr>
      <w:r>
        <w:rPr/>
        <w:t>На своих выступлениях по всей Америке Хейро утверждал, что на ладони у новорожденного, прожившего на земле один час, уже имеются линии, по которым можно судить о его будущем. Разбогатевший, но усталый, он возвратился в Англию, сытый по горло вопросами многочисленных клиентов о том, как бы им разбогатеть и когда это случится.</w:t>
      </w:r>
    </w:p>
    <w:p>
      <w:pPr>
        <w:pStyle w:val="Normal"/>
        <w:ind w:left="426" w:right="282" w:firstLine="567"/>
        <w:rPr/>
      </w:pPr>
      <w:r>
        <w:rPr/>
        <w:t>Даже король Эдуард VII консультировался у Хейро. Тот сказал: в жизни короля будут играть большую роль две цифры: 6 и 9. И точно: король скончался на шестьдесят девятом году жизни. Хейро так же точно предсказал месяц его коронации: август 1902 года.</w:t>
      </w:r>
    </w:p>
    <w:p>
      <w:pPr>
        <w:pStyle w:val="Normal"/>
        <w:ind w:left="426" w:right="282" w:firstLine="567"/>
        <w:rPr/>
      </w:pPr>
      <w:r>
        <w:rPr/>
        <w:t>Бельгийский король Леопольд II тоже посетил Хейро, но получил неутешительное известие. Хейро сказал, что он умрет из</w:t>
        <w:noBreakHyphen/>
        <w:t>за серьезных проблем с пищеварительными органами. Король скончался в том же году; причина смерти несварение желудка и непроходимость кишечника.</w:t>
      </w:r>
    </w:p>
    <w:p>
      <w:pPr>
        <w:pStyle w:val="Normal"/>
        <w:ind w:left="426" w:right="282" w:firstLine="567"/>
        <w:rPr/>
      </w:pPr>
      <w:r>
        <w:rPr/>
        <w:t>Таким же ужасным и верным оказалось предсказание судьбы русского царя: его будут преследовать кошмары, связанные с ужасами войны; его имя будет связано с самой кровопролитной войной в истории, и примерно в 1917 году он потеряет все, что ему дорого в жизни, а сам погибнет лютой смертью. Так Хейро предсказал конец династии Романовых и русскую революцию.</w:t>
      </w:r>
    </w:p>
    <w:p>
      <w:pPr>
        <w:pStyle w:val="Normal"/>
        <w:ind w:left="426" w:right="282" w:firstLine="567"/>
        <w:rPr/>
      </w:pPr>
      <w:r>
        <w:rPr/>
        <w:t>Григорий Распутин, «злобный монах», имевший сильное влияние на царицу, сам однажды обратился к Хейро. Английский прозорливец предрек ему сначала огромную власть над людьми, а затем ужасный финал. Все исполнилось в точности.</w:t>
      </w:r>
    </w:p>
    <w:p>
      <w:pPr>
        <w:pStyle w:val="Normal"/>
        <w:ind w:left="426" w:right="282" w:firstLine="567"/>
        <w:rPr/>
      </w:pPr>
      <w:r>
        <w:rPr/>
        <w:t>Столь же неотвратимой оказалась судьба английского фельдмаршала лорда Китченера. В 1894 году Хейро, изучив линии его ладони и предсказав успехи на воинском поприще и славу, заключил, что в 1916 году ему будет угрожать опасность на море. И точно: в этом году судно, идущее в Россию, на борту которого находился Китченер, подорвалось на мине.</w:t>
      </w:r>
    </w:p>
    <w:p>
      <w:pPr>
        <w:pStyle w:val="Normal"/>
        <w:ind w:left="426" w:right="282" w:firstLine="567"/>
        <w:rPr/>
      </w:pPr>
      <w:r>
        <w:rPr/>
        <w:t>Хейро удалось предсказать результаты выборов в парламент от консервативной партии, кризис на Уолл</w:t>
        <w:noBreakHyphen/>
        <w:t>стрит в 1929 году и спасти жизнь персидскому шаху. Но он не предвидел потерю собственного состояния из</w:t>
        <w:noBreakHyphen/>
        <w:t>за опрометчивой сделки.</w:t>
      </w:r>
    </w:p>
    <w:p>
      <w:pPr>
        <w:pStyle w:val="Normal"/>
        <w:ind w:left="426" w:right="282" w:firstLine="567"/>
        <w:rPr/>
      </w:pPr>
      <w:r>
        <w:rPr/>
        <w:t>После первой мировой войны Хейро предсказал заключение в 1922 году мирного договора между Советской Россией и Германией, всеобщую стачку в Англии в мае 1926 года и начало гражданской войны в Китае. Все его пророчества сбылись. В 1927 году Хейро издал книгу с предсказаниями событий, поражающими своей точностью. В 1930 году он переехал в Голливуд, чтобы стать сценаристом, но из</w:t>
        <w:noBreakHyphen/>
        <w:t>под его пера вышел один сценария — о Калиостро. Он также основал школу метафизики. Умер Хейро в 1936 году.</w:t>
      </w:r>
    </w:p>
    <w:p>
      <w:pPr>
        <w:pStyle w:val="Normal"/>
        <w:ind w:left="426" w:right="282" w:firstLine="567"/>
        <w:rPr/>
      </w:pPr>
      <w:r>
        <w:rPr/>
      </w:r>
    </w:p>
    <w:p>
      <w:pPr>
        <w:pStyle w:val="Normal"/>
        <w:ind w:left="426" w:right="282" w:firstLine="567"/>
        <w:rPr/>
      </w:pPr>
      <w:r>
        <w:rPr/>
      </w:r>
    </w:p>
    <w:p>
      <w:pPr>
        <w:pStyle w:val="Heading2"/>
        <w:ind w:left="426" w:right="282" w:firstLine="567"/>
        <w:rPr/>
      </w:pPr>
      <w:r>
        <w:rPr/>
        <w:t>Часть четвертая</w:t>
      </w:r>
    </w:p>
    <w:p>
      <w:pPr>
        <w:pStyle w:val="Heading2"/>
        <w:ind w:left="426" w:right="282" w:firstLine="567"/>
        <w:rPr/>
      </w:pPr>
      <w:r>
        <w:rPr/>
        <w:t>МАШИНЫ ВРЕМЕНИ</w:t>
      </w:r>
    </w:p>
    <w:p>
      <w:pPr>
        <w:pStyle w:val="Normal"/>
        <w:ind w:left="426" w:right="282" w:firstLine="567"/>
        <w:rPr/>
      </w:pPr>
      <w:r>
        <w:rPr/>
      </w:r>
    </w:p>
    <w:p>
      <w:pPr>
        <w:pStyle w:val="Heading3"/>
        <w:ind w:left="426" w:right="282" w:firstLine="567"/>
        <w:rPr/>
      </w:pPr>
      <w:r>
        <w:rPr/>
        <w:t>ДРЕВНИЕ СЛЕДЫ</w:t>
      </w:r>
    </w:p>
    <w:p>
      <w:pPr>
        <w:pStyle w:val="Normal"/>
        <w:ind w:left="426" w:right="282" w:firstLine="567"/>
        <w:rPr/>
      </w:pPr>
      <w:r>
        <w:rPr/>
      </w:r>
    </w:p>
    <w:p>
      <w:pPr>
        <w:pStyle w:val="Normal"/>
        <w:ind w:left="426" w:right="282" w:firstLine="567"/>
        <w:rPr/>
      </w:pPr>
      <w:r>
        <w:rPr/>
        <w:t>Построит ли когда</w:t>
        <w:noBreakHyphen/>
        <w:t>нибудь человек машину времени, которая сможет переносить человеческое существо в любой период прошлого или будущего? Если да, сможет ли эта машина обеспечить безопасное возвращение в настоящее?</w:t>
      </w:r>
    </w:p>
    <w:p>
      <w:pPr>
        <w:pStyle w:val="Normal"/>
        <w:ind w:left="426" w:right="282" w:firstLine="567"/>
        <w:rPr/>
      </w:pPr>
      <w:r>
        <w:rPr/>
        <w:t>Один из главных аргументов против такой возможности заключается в том, что человечество еще не посещали гости из будущего. Ясно, что такой путешественник сделает все, чтобы его не заметили. Также вероятно, что один из таких гостей из будущего обязательно сделал бы какую</w:t>
        <w:noBreakHyphen/>
        <w:t>нибудь ошибку, таким образом открыв свое истинное лицо. Говоря словами Артура Кларка:</w:t>
      </w:r>
    </w:p>
    <w:p>
      <w:pPr>
        <w:pStyle w:val="Normal"/>
        <w:ind w:left="426" w:right="282" w:firstLine="567"/>
        <w:rPr/>
      </w:pPr>
      <w:r>
        <w:rPr/>
        <w:t>«Хотя они могут попытаться замаскировать себя, всегда может случиться что</w:t>
        <w:noBreakHyphen/>
        <w:t>нибудь непредсказуемое. Например, что бы было, если бы мы нанесли визит в Римскую империю с камерами и магнитофонами, скрытыми под тогами из нейлона? Путешествие во времени нельзя долго держать в секрете… астронавтов</w:t>
        <w:noBreakHyphen/>
        <w:t>хроников… постигнут неприятности, и они обязательно будут раскрыты».</w:t>
      </w:r>
    </w:p>
    <w:p>
      <w:pPr>
        <w:pStyle w:val="Normal"/>
        <w:ind w:left="426" w:right="282" w:firstLine="567"/>
        <w:rPr/>
      </w:pPr>
      <w:r>
        <w:rPr/>
        <w:t>Но можем ли мы быть уверены, что такое никогда не случалось? Нет ли в истории странных противоречии, наводящих на мысль, что «астронавты</w:t>
        <w:noBreakHyphen/>
        <w:t>хроники» уже бывали в прошлом? На самом деле есть много свидетельств путешествий во времени, больше, чем большинство людей может себе представить.</w:t>
      </w:r>
    </w:p>
    <w:p>
      <w:pPr>
        <w:pStyle w:val="Normal"/>
        <w:ind w:left="426" w:right="282" w:firstLine="567"/>
        <w:rPr/>
      </w:pPr>
      <w:r>
        <w:rPr/>
        <w:t>Может быть, самое поразительное свидетельство о путешественниках во времени — это древние следы и отпечатки ботинок, которые, очевидно, древнее времени появления человека на Земле.</w:t>
      </w:r>
    </w:p>
    <w:p>
      <w:pPr>
        <w:pStyle w:val="Normal"/>
        <w:ind w:left="426" w:right="282" w:firstLine="567"/>
        <w:rPr/>
      </w:pPr>
      <w:r>
        <w:rPr/>
        <w:t>Одно из самых ранних упоминаний о подобной находке было сделано Генри Скулкрафтом в «Американском научном журнале» (1822 год). Он описывает человеческие следы, обнаруженные около реки Миссисипи в Сент</w:t>
        <w:noBreakHyphen/>
        <w:t>Льюисе, штат Миссури. Конечно, тогда не был известен способ измерения возраста с помощью радиоактивного углерода, но следы были найдены в криноидном известняке, сформировавшемся за много миллионов лет до того времени, когда человек впервые ступил на землю. Скулкрафт писал:</w:t>
      </w:r>
    </w:p>
    <w:p>
      <w:pPr>
        <w:pStyle w:val="Normal"/>
        <w:ind w:left="426" w:right="282" w:firstLine="567"/>
        <w:rPr/>
      </w:pPr>
      <w:r>
        <w:rPr/>
        <w:t>«Это отпечатки прямостоящего человека, пятки вместе, носки врозь, что является самой естественной позицией. Расстояние между пятками, по точным измерениям, шесть с половиной дюймов, и между носками — тринадцать с половиной (соответственно 16,5 и 30 сантиметров). Но нужно отметить, что по следам не создается впечатление ног, привыкших к закрытым ботинкам, — пальцы слишком широко растопырены, а сама ступня расплющена, что происходит с теми, кто привычен к длинным переходам без обуви. Несмотря на это обстоятельство, отпечатки поразительно естественны, на них отображена каждая мышца и выпуклости пятки и пальцев со свойственной природе точностью и достоверностью, которую я не смог повторить… Длина каждой ступни, как показывают отпечатки, — десять с половиной дюймов, а ширина растопыренных пальцев — четыре дюйма (соответственно 25,4 и 10 сантиметров) Ширина уменьшается до двух с половиной дюймов (6,3 сантиметра) в области пяток, указывая, как и предполагалось, на то, что следы принадлежат существу человеческого роста».</w:t>
      </w:r>
    </w:p>
    <w:p>
      <w:pPr>
        <w:pStyle w:val="Normal"/>
        <w:ind w:left="426" w:right="282" w:firstLine="567"/>
        <w:rPr/>
      </w:pPr>
      <w:r>
        <w:rPr/>
        <w:t>Тщательно исследовав отпечатки, Скулкрафт пришел к следующему выводу:</w:t>
      </w:r>
    </w:p>
    <w:p>
      <w:pPr>
        <w:pStyle w:val="Normal"/>
        <w:ind w:left="426" w:right="282" w:firstLine="567"/>
        <w:rPr/>
      </w:pPr>
      <w:r>
        <w:rPr/>
        <w:t>«Их вид ведет к заключению о том, что эти отпечатки были сделаны в эпоху, когда камень был еще достаточно мягок, чтобы запечатлеть их под давлением, и что следы от ступней настоящие и подлинные».</w:t>
      </w:r>
    </w:p>
    <w:p>
      <w:pPr>
        <w:pStyle w:val="Normal"/>
        <w:ind w:left="426" w:right="282" w:firstLine="567"/>
        <w:rPr/>
      </w:pPr>
      <w:r>
        <w:rPr/>
        <w:t>В 1882 году О. С. Марш обнаружил отпечатки, схожие со следами человека, раскопанные недалеко от Карсон</w:t>
        <w:noBreakHyphen/>
        <w:t>Сити, штат Невада. Следы гладкие, очевидно, были сделаны сандалиями.</w:t>
      </w:r>
    </w:p>
    <w:p>
      <w:pPr>
        <w:pStyle w:val="Normal"/>
        <w:ind w:left="426" w:right="282" w:firstLine="567"/>
        <w:rPr/>
      </w:pPr>
      <w:r>
        <w:rPr/>
        <w:t>Позднее, в 1896 году, в журнале «Американский антрополог» появилась следующая заметка:</w:t>
      </w:r>
    </w:p>
    <w:p>
      <w:pPr>
        <w:pStyle w:val="Normal"/>
        <w:ind w:left="426" w:right="282" w:firstLine="567"/>
        <w:rPr/>
      </w:pPr>
      <w:r>
        <w:rPr/>
        <w:t>«Есть сведения, что Г. И. Хэфорд из КемперЛейн, Волнат</w:t>
        <w:noBreakHyphen/>
        <w:t>Хиллс, штат Цинциннати, продемонстрировал перед состоявшимся недавно собранием ученых Огайо большой камень, принесенный со склонов холмов четыре мили северней Паркерсбурга по реке Огайо со стороны западной Виржинии около 20 лет назад, на котором был отпечаток самой что ни на есть настоящей человеческой ноги четырнадцати с половиной дюймов (37 сантиметров) в длину».</w:t>
      </w:r>
    </w:p>
    <w:p>
      <w:pPr>
        <w:pStyle w:val="Normal"/>
        <w:ind w:left="426" w:right="282" w:firstLine="567"/>
        <w:rPr/>
      </w:pPr>
      <w:r>
        <w:rPr/>
        <w:t>Несколько подобных находок позднее были сделаны в штатах Колорадо, Аризоне, Юте и других районах Соединенных Штатов. Один из самых интересных видов был найден в 1968 году доктором Клиффордом Бэрдвиком. Отпечатки были обнаружены на ручье Антилопы, штат Юта, и имели вид современного следа от ботинка с четко очерченным каблуком и подошвой. Им 15 миллионов лет, они были сделаны в кембрийский период.</w:t>
      </w:r>
    </w:p>
    <w:p>
      <w:pPr>
        <w:pStyle w:val="Normal"/>
        <w:ind w:left="426" w:right="282" w:firstLine="567"/>
        <w:rPr/>
      </w:pPr>
      <w:r>
        <w:rPr/>
        <w:t>Все эти находки крайне поражают археологов. Они не поддаются логическому объяснению, словно совершенно перепутаны во времени.</w:t>
      </w:r>
    </w:p>
    <w:p>
      <w:pPr>
        <w:pStyle w:val="Normal"/>
        <w:ind w:left="426" w:right="282" w:firstLine="567"/>
        <w:rPr/>
      </w:pPr>
      <w:r>
        <w:rPr/>
        <w:t>Некоторые исследователи считают, что эти отпечатки были сделаны инопланетянами, прилетавшими на Землю миллионы лет назад. Однако в данной гипотезе есть много несоответствий. Если отпечатки были сделаны инопланетянами, то мы должны предположить, что они совершенно случайно имели ступни той же формы и размера, что и у человека. И, по крайней мере, за какой</w:t>
        <w:noBreakHyphen/>
        <w:t>то очень короткий промежуток времени инопланетянин совершенно свыкся с земной атмосферой и ходил вокруг в обыкновенных ботинках, а не в специальном защитном скафандре.</w:t>
      </w:r>
    </w:p>
    <w:p>
      <w:pPr>
        <w:pStyle w:val="Normal"/>
        <w:ind w:left="426" w:right="282" w:firstLine="567"/>
        <w:rPr/>
      </w:pPr>
      <w:r>
        <w:rPr/>
        <w:t>Вероятно, самая правдоподобная гипотеза это версия о том, что некоторые из этих аномалий были сделаны гостями из будущего. Если путешественник во времени намеренно выбрал посетить землю такой, как она была 15 миллионов лет назад, опасность того, что он нечаянно сделает что</w:t>
        <w:noBreakHyphen/>
        <w:t>то, что радикально изменит ход истории, была очень мала. Конечно, это прежде всего должно беспокоить любого путешественника во времени. Даже не имея в виду ничего дурного, он может совершить действие, которое будет иметь серьезные неприятные последствия. Вот мнение Артура Кларка («Краткий взгляд в будущее»):</w:t>
      </w:r>
    </w:p>
    <w:p>
      <w:pPr>
        <w:pStyle w:val="Normal"/>
        <w:ind w:left="426" w:right="282" w:firstLine="567"/>
        <w:rPr/>
      </w:pPr>
      <w:r>
        <w:rPr/>
        <w:t>"Классическим аргументом против путешествий во времени является то, что это позволило бы человеку отправиться назад в прошлое и убить одного из своих прямых предшественников, таким образом, обрекая себя и, возможно, значительную долю человеческой расы на небытие.</w:t>
      </w:r>
    </w:p>
    <w:p>
      <w:pPr>
        <w:pStyle w:val="Normal"/>
        <w:ind w:left="426" w:right="282" w:firstLine="567"/>
        <w:rPr/>
      </w:pPr>
      <w:r>
        <w:rPr/>
        <w:t>Или путешественник во времени может предотвратить какую</w:t>
        <w:noBreakHyphen/>
        <w:t>нибудь трагедию истории только для того, чтобы уступить место другой, непредвиденной трагедии. Вероятно, самый безопасный период для путешествия назад в прошлое — это эпоха, предшествующая появлению человека на Земле. По крайней мере, это уменьшит вероятность изменения будущего хода истории".</w:t>
      </w:r>
    </w:p>
    <w:p>
      <w:pPr>
        <w:pStyle w:val="Normal"/>
        <w:ind w:left="426" w:right="282" w:firstLine="567"/>
        <w:rPr/>
      </w:pPr>
      <w:r>
        <w:rPr/>
      </w:r>
    </w:p>
    <w:p>
      <w:pPr>
        <w:pStyle w:val="Heading3"/>
        <w:ind w:left="426" w:right="282" w:firstLine="567"/>
        <w:rPr/>
      </w:pPr>
      <w:r>
        <w:rPr/>
        <w:t>ЗАГАДКИ ИСТОРИИ</w:t>
      </w:r>
    </w:p>
    <w:p>
      <w:pPr>
        <w:pStyle w:val="Normal"/>
        <w:ind w:left="426" w:right="282" w:firstLine="567"/>
        <w:rPr/>
      </w:pPr>
      <w:r>
        <w:rPr/>
      </w:r>
    </w:p>
    <w:p>
      <w:pPr>
        <w:pStyle w:val="Normal"/>
        <w:ind w:left="426" w:right="282" w:firstLine="567"/>
        <w:rPr/>
      </w:pPr>
      <w:r>
        <w:rPr/>
        <w:t>Также загадочны и необъяснимы случаи, когда люди возникали ниоткуда, говоря на странных языках и рассказывая о незнакомых местах.</w:t>
      </w:r>
    </w:p>
    <w:p>
      <w:pPr>
        <w:pStyle w:val="Normal"/>
        <w:ind w:left="426" w:right="282" w:firstLine="567"/>
        <w:rPr/>
      </w:pPr>
      <w:r>
        <w:rPr/>
        <w:t>Например, в средневековых хрониках зафиксирован странный случаи, который произошел в Англии в XII веке. Двое детей, мальчик и девочка, были обнаружены жнецами в поле недалеко от волчьих ям. Дети были зеленого цвета, облачены в странные одежды, и не могли вымолвить ни слова. Сначала мальчик и девочка отказывались есть то, что им предлагали. По одному свидетельству, им принесли, наконец, сырые бобы, только что сорванные со стеблей, и они оба очень охотно принялись за них. Странно, но они, казалось, искали бобы на стеблях, а не в скорлупках, и были очень разочарованы, не найдя их там. Кто</w:t>
        <w:noBreakHyphen/>
        <w:t>то рядом открыл скорлупки и показал им бобы, которые они жадно съели.</w:t>
      </w:r>
    </w:p>
    <w:p>
      <w:pPr>
        <w:pStyle w:val="Normal"/>
        <w:ind w:left="426" w:right="282" w:firstLine="567"/>
        <w:rPr/>
      </w:pPr>
      <w:r>
        <w:rPr/>
        <w:t>Мальчик умер некоторое время спустя, а девочка постепенно привыкла к новой среде, научилась говорить и потеряла зеленую пигментацию кожи. Когда ее спрашивали, откуда она, она отвечала, что пришла из страны, которая была постоянно погружена в сумерки. По ее словам, там не было прямого солнечного света, но не было полностью темно. Она говорила, что ее народ мог видеть землю, где был свет, но что они были отделены от нее широкой рекой.</w:t>
      </w:r>
    </w:p>
    <w:p>
      <w:pPr>
        <w:pStyle w:val="Normal"/>
        <w:ind w:left="426" w:right="282" w:firstLine="567"/>
        <w:rPr/>
      </w:pPr>
      <w:r>
        <w:rPr/>
        <w:t>Хотя девочке удалось привыкнуть к новой культуре, тайна ее странного происхождения так и не была раскрыта.</w:t>
      </w:r>
    </w:p>
    <w:p>
      <w:pPr>
        <w:pStyle w:val="Normal"/>
        <w:ind w:left="426" w:right="282" w:firstLine="567"/>
        <w:rPr/>
      </w:pPr>
      <w:r>
        <w:rPr/>
        <w:t>Случай, произошедший намного позднее, в мае 1828 года, и описанный в романе «Каспар Хаузер: Загадка века» Якоба Вассермана, рассказывает о странном юноше с виду около шестнадцати</w:t>
        <w:noBreakHyphen/>
        <w:t>семнадцати лет, который вошел в немецкий город Нюрнберг. Он мог сказать лишь два предложения по</w:t>
        <w:noBreakHyphen/>
        <w:t>немецки и не мог назвать, кто он такой и откуда. Когда его отвели в полицейский участок и дали карандаш и бумагу, он написал имя «Каспар Хаузер».</w:t>
      </w:r>
    </w:p>
    <w:p>
      <w:pPr>
        <w:pStyle w:val="Normal"/>
        <w:ind w:left="426" w:right="282" w:firstLine="567"/>
        <w:rPr/>
      </w:pPr>
      <w:r>
        <w:rPr/>
        <w:t>Каспар Хаузер совершенно озадачил жителей Нюрнберга, потому что он, казалось, не был знаком с обыденными предметами и с повседневными делами. Он смотрел на все, словно видел впервые. В записях сказано, что он однажды рассматривал свечу с нескрываемым восторгом, а потом попытался схватить пламя. Конечно, он сильно обжегся.</w:t>
      </w:r>
    </w:p>
    <w:p>
      <w:pPr>
        <w:pStyle w:val="Normal"/>
        <w:ind w:left="426" w:right="282" w:firstLine="567"/>
        <w:rPr/>
      </w:pPr>
      <w:r>
        <w:rPr/>
        <w:t>В 1850 году таинственный странник зашел в маленькую немецкую деревушку. Он сказал, что его зовут Йозефом Форином и он пришел из Лаксарии, что в Сакрии, далеко от Европы и за необъятными океанами. По</w:t>
        <w:noBreakHyphen/>
        <w:t>настоящему нет таких стран, как Лаксария или Сакрия. Может, Йозеф Форин был посланцем с другой планеты? Другого измерения? Или из другого периода времени далекого будущего?</w:t>
      </w:r>
    </w:p>
    <w:p>
      <w:pPr>
        <w:pStyle w:val="Normal"/>
        <w:ind w:left="426" w:right="282" w:firstLine="567"/>
        <w:rPr/>
      </w:pPr>
      <w:r>
        <w:rPr/>
        <w:t>Представьте себе, что человек по имени Джон Смит из Нью</w:t>
        <w:noBreakHyphen/>
        <w:t>Йорка внезапно перенесется в Китай 100 г. до н. э. Что подумают древние китайцы о странном, с ухоженной кожей человеке, говорящем на незнакомом языке? А если, что мало вероятно, они смогут расшифровать его странный язык (современный английский с нью</w:t>
        <w:noBreakHyphen/>
        <w:t>йоркским акцентом), что они подумают о его описаниях Нью</w:t>
        <w:noBreakHyphen/>
        <w:t>Йорка? Они не поймут его так же, как наши предки не поняли Каспара Хаузера и Йозефа Форина.</w:t>
      </w:r>
    </w:p>
    <w:p>
      <w:pPr>
        <w:pStyle w:val="Normal"/>
        <w:ind w:left="426" w:right="282" w:firstLine="567"/>
        <w:rPr/>
      </w:pPr>
      <w:r>
        <w:rPr/>
        <w:t>Если когда</w:t>
        <w:noBreakHyphen/>
        <w:t>нибудь появится возможность путешествия в прошлое, возможно, также представится вероятность путешествия в будущее. Очевидно, что у него будут свои достоинства и недостатки. Оно предоставит путешественнику во времени увидеть не только добро, которое может быть в будущем, но и зло. По крайней мере, это снимет неопределенность, которая иногда, не всегда, желанна. Например, женщине, возлюбленный которой считается пропавшим без вести, возможно, будет легче смириться с худшим, чем терзаться от неопределенности.</w:t>
      </w:r>
    </w:p>
    <w:p>
      <w:pPr>
        <w:pStyle w:val="Normal"/>
        <w:ind w:left="426" w:right="282" w:firstLine="567"/>
        <w:rPr/>
      </w:pPr>
      <w:r>
        <w:rPr/>
        <w:t>С другой стороны, найдется ли кто</w:t>
        <w:noBreakHyphen/>
        <w:t>нибудь, кто захочет увидеть катастрофы и страдания, которые ждут нас в будущем? Иными словами, сможет ли человек жить дальше, если у него отнять его мечты и надежды? Может быть, один человек, который предвидел будущее, а именно человек по имени Нострадамус, уже сталкивался с этой дилеммой. В своей лекции в Таун</w:t>
        <w:noBreakHyphen/>
        <w:t>Холле в Лос</w:t>
        <w:noBreakHyphen/>
        <w:t>Анджелесе в январе 1944 года уже упоминавшийся выше (часть III настоящей книги) Мэнли П. Холл отмечал:</w:t>
      </w:r>
    </w:p>
    <w:p>
      <w:pPr>
        <w:pStyle w:val="Normal"/>
        <w:ind w:left="426" w:right="282" w:firstLine="567"/>
        <w:rPr/>
      </w:pPr>
      <w:r>
        <w:rPr/>
        <w:t>"Нострадамус говорит, что после того, как он завершил свои пророческие «Центурии», он увидел систему или картину мировых событий такой запутанной и ужасной, такой насыщенной человеческими страданиями и несчастьями, такой страшной оттого, что человеческие существа будут делать друг с другом во имя цивилизации и прогресса, что он задумался: будет ли разумно открыть миру несчастья, ожидающие его в будущем7 Будут ли рвение человека, его надежды, мечты уничтожены, если он поймет ужасы, через которые он должен будет пройти, чтобы найти желанный мир и безопасность? Нострадамус пришел к выводу, что нельзя открывать слишком отчетливо вещи, которые могут очень глубоко повлиять на ход человеческого существования. Поэтому он переписал пророчества, утаивая подробности, скрывая ужасы, так что только ученый мог понять истинный смысл. Он говорил: «Во многих случаях будет невозможно растолковать мое пророчество, пока не произойдет само событие. Тогда вам откроется, что я вложил в пророчество ключ странное неприметное обстоятельство, с помощью которого можно воспринять это событие, и только это событие и будет исполнением этого пророчества».</w:t>
      </w:r>
    </w:p>
    <w:p>
      <w:pPr>
        <w:pStyle w:val="Normal"/>
        <w:ind w:left="426" w:right="282" w:firstLine="567"/>
        <w:rPr/>
      </w:pPr>
      <w:r>
        <w:rPr/>
      </w:r>
    </w:p>
    <w:p>
      <w:pPr>
        <w:pStyle w:val="Heading3"/>
        <w:ind w:left="426" w:right="282" w:firstLine="567"/>
        <w:rPr/>
      </w:pPr>
      <w:r>
        <w:rPr/>
        <w:t>ЖОРЖ ДЕ ЛА ВАРР</w:t>
      </w:r>
    </w:p>
    <w:p>
      <w:pPr>
        <w:pStyle w:val="Normal"/>
        <w:ind w:left="426" w:right="282" w:firstLine="567"/>
        <w:rPr/>
      </w:pPr>
      <w:r>
        <w:rPr/>
      </w:r>
    </w:p>
    <w:p>
      <w:pPr>
        <w:pStyle w:val="Normal"/>
        <w:ind w:left="426" w:right="282" w:firstLine="567"/>
        <w:rPr/>
      </w:pPr>
      <w:r>
        <w:rPr/>
        <w:t>Вплоть до своей смерти в марте 1969 года Жорж де ла Варр проводил тщательные исследования свойств слабых излучений, испускаемых одушевленными и неодушевленными телами, в своих лабораториях в Оксфорде (Англия).</w:t>
      </w:r>
    </w:p>
    <w:p>
      <w:pPr>
        <w:pStyle w:val="Normal"/>
        <w:ind w:left="426" w:right="282" w:firstLine="567"/>
        <w:rPr/>
      </w:pPr>
      <w:r>
        <w:rPr/>
        <w:t>Как утверждает де ла Варр в своей статье в журнале «Новые миры после атома», все вещи постоянно испускают электромагнитное излучение определенных частот. Это можно сказать о простых элементах и молекулах, а также о низших и высших формах жизни. Здоровый орган живого существа, такой как сердце, излучает определенную радиоактивную фактуру. Если орган нездоров, он излучает другую радиоактивную фактуру, которая варьируется в зависимости от болезни. Подобным же образом трехмесячный эмбрион излучает радиоактивную фактуру, которая несколько отличается от фактуры, излучаемой шестимесячным эмбрионом.</w:t>
      </w:r>
    </w:p>
    <w:p>
      <w:pPr>
        <w:pStyle w:val="Normal"/>
        <w:ind w:left="426" w:right="282" w:firstLine="567"/>
        <w:rPr/>
      </w:pPr>
      <w:r>
        <w:rPr/>
        <w:t>Одним из результатов исследований де ла Варра стала разработка «резонатора мыслей» (или «объемного резонатора»), который позволяет оператору настроиться на излучение, испускаемое его собственным мозгом, таким образом, чтобы оно точно совпадало с излучением, испускаемым испытуемым.</w:t>
      </w:r>
    </w:p>
    <w:p>
      <w:pPr>
        <w:pStyle w:val="Normal"/>
        <w:ind w:left="426" w:right="282" w:firstLine="567"/>
        <w:rPr/>
      </w:pPr>
      <w:r>
        <w:rPr/>
        <w:t>Устройство состоит из коробки с эндовибратором и металлической пластины, которая работает подобно резонатору «Антенный канатик» соединяет коробку с испытуемым. В верхней части устройства имеется тонкая резиновая диафрагма. Оператор сосредоточивается на испытуемом и проводит пальцем по диафрагме. При возникновении резонанса (наличие гармонической связи между двумя или несколькими разными колебаниями; в музыке — две или более гармоничных ноты) сочетаются в резонансе, формируя длину волны слышится отчетливый треск, сопровождаемый ощущением чего</w:t>
        <w:noBreakHyphen/>
        <w:t>то липкого. Такое ощущение называют «клеевой бульон».</w:t>
      </w:r>
    </w:p>
    <w:p>
      <w:pPr>
        <w:pStyle w:val="Normal"/>
        <w:ind w:left="426" w:right="282" w:firstLine="567"/>
        <w:rPr/>
      </w:pPr>
      <w:r>
        <w:rPr/>
        <w:t>Лэнгстон Дэй в том же журнале «Новый мир после атома» описывает этот феномен следующим образом.</w:t>
      </w:r>
    </w:p>
    <w:p>
      <w:pPr>
        <w:pStyle w:val="Normal"/>
        <w:ind w:left="426" w:right="282" w:firstLine="567"/>
        <w:rPr/>
      </w:pPr>
      <w:r>
        <w:rPr/>
        <w:t>"Если мы внимательно посмотрим на то, что происходит и почему этот клеевой бульон доказывает наличие резонанса, нам придется пересечь границу, отделяющую мир материи от другого мира, в котором разум является основной силой. Насколько мы увидим потом, мозг действует подобно модулятору, генерирующему сложные и постоянно изменяющиеся колебания (Любая из многочисленных форм электромагнитного излучения световые волны, звуковые волны, космические лучи и другие незначительные излучения, которые исследовал де ла Варр. Каждое колебание имеет свою особую длину волны), которые испускает тело человека. Чтобы задержать в мозгу мысль, надо настроить излучения вашего тела на излучения предмета мысли.</w:t>
      </w:r>
    </w:p>
    <w:p>
      <w:pPr>
        <w:pStyle w:val="Normal"/>
        <w:ind w:left="426" w:right="282" w:firstLine="567"/>
        <w:rPr/>
      </w:pPr>
      <w:r>
        <w:rPr/>
        <w:t>В случае с растением, чтобы настроиться на излучение растения, оператор концентрируется на этом растении. Колебания, испускаемые оператором, входят в гармоническую связь с излучениями растения, в результате чего происходит эффект увеличения излучения. При возникновении резонанса… происходит треск резиновой диафрагмы, как будто по ней проводят пальцем".</w:t>
      </w:r>
    </w:p>
    <w:p>
      <w:pPr>
        <w:pStyle w:val="Normal"/>
        <w:ind w:left="426" w:right="282" w:firstLine="567"/>
        <w:rPr/>
      </w:pPr>
      <w:r>
        <w:rPr/>
        <w:t>На основании своих экспериментов де ла Варр сделал потрясающее открытие лист испускает те же излучения, что и растение, с которого он был сорван. Таким же образом, анализ крови или даже фотография каким</w:t>
        <w:noBreakHyphen/>
        <w:t>то образом привязаны к человеку, у которого они были взяты, и испускают те же излучения.</w:t>
      </w:r>
    </w:p>
    <w:p>
      <w:pPr>
        <w:pStyle w:val="Normal"/>
        <w:ind w:left="426" w:right="282" w:firstLine="567"/>
        <w:rPr/>
      </w:pPr>
      <w:r>
        <w:rPr/>
        <w:t>Де ла Варр обнаружил, что можно установить диагноз болезни с помощью крови или фотографии, подсоединенных к резонатору мыслен, хотя сам пациент при этом может находиться за сотни миль.</w:t>
      </w:r>
    </w:p>
    <w:p>
      <w:pPr>
        <w:pStyle w:val="Normal"/>
        <w:ind w:left="426" w:right="282" w:firstLine="567"/>
        <w:rPr/>
      </w:pPr>
      <w:r>
        <w:rPr/>
        <w:t>Де ла Варр добился еще более поразительных результатов с помощью разработанной им по принципу резонатора мыслей специальной камеры. При соблюдении особых условии он мог фактически сфотографировать больной орган или его подобие с помощью излучений, испускаемых кровью, взятой у пациента. Полученные фотографии были очень похожи на рентгеновские снимки и четко выявляли природу болезни. Несколько раз он сфотографировал туберкулез легких, язву желудка и плохо сформировавшегося зародыша. Когда камеру подсоединили к образцу крови, взятой у коровы, полученная фотография обнаружила кусок проволоки и камень, которые находились в коровьем желудке. Последовавшее хирургическое вмешательство подтвердило этот диагноз.</w:t>
      </w:r>
    </w:p>
    <w:p>
      <w:pPr>
        <w:pStyle w:val="Normal"/>
        <w:ind w:left="426" w:right="282" w:firstLine="567"/>
        <w:rPr/>
      </w:pPr>
      <w:r>
        <w:rPr/>
        <w:t>Вероятно, читатель начинает задаваться вопросом, какое отношение все это имеет к путешествиям во времени? Но внимание! Другие эксперименты де ла Варра выявили тот факт, что излучения, испускаемые телами, не всегда совпадают с их нынешним состоянием, но также могут указывать на явления в прошлом и будущем. Например, фотография семени лилии выявила образ бутона зрелого растения лилии, другая фотография обнаружила цветок лилии. Фотографии как</w:t>
        <w:noBreakHyphen/>
        <w:t>то не совпадали по времени. Они не показывали семя растения в его настоящей форме. Зато на них было запечатлено то, чем станет семя. Таким же образом снимок гомеопатических пилюль Aconitum napellus выявил образ зрелого растения Aconitum napellus, из которого приготовлены пилюли.</w:t>
      </w:r>
    </w:p>
    <w:p>
      <w:pPr>
        <w:pStyle w:val="Normal"/>
        <w:ind w:left="426" w:right="282" w:firstLine="567"/>
        <w:rPr/>
      </w:pPr>
      <w:r>
        <w:rPr/>
        <w:t>Понимая, что его камера не была стеснена рамками времени, де ла Варр предпринял еще один эксперимент. Он взял бутылочку собственной крови и крови своей жены. После некоторых приготовлений он, как только мог, сконцентрировался на одной мысли: день моей свадьбы, 1929 год. После проявления фотографии снимок выявил две формы, напоминающие людей, предположительно де ла Варра и его жены в день их свадьбы.</w:t>
      </w:r>
    </w:p>
    <w:p>
      <w:pPr>
        <w:pStyle w:val="Normal"/>
        <w:ind w:left="426" w:right="282" w:firstLine="567"/>
        <w:rPr/>
      </w:pPr>
      <w:r>
        <w:rPr/>
        <w:t>Во многом опыты Жоржа де ла Варра были непродуманными и не слишком тщательно разработанными и потому оставившими много нерешенных проблем. Тем не менее он все</w:t>
        <w:noBreakHyphen/>
        <w:t>таки открыл новую область научного исследования. Незначительные излучения, которые исследовал ученый, не совсем часть физического мира. Снова цитата из Лэнгстона Дэя («Новый мир после атома»):</w:t>
      </w:r>
    </w:p>
    <w:p>
      <w:pPr>
        <w:pStyle w:val="Normal"/>
        <w:ind w:left="426" w:right="282" w:firstLine="567"/>
        <w:rPr/>
      </w:pPr>
      <w:r>
        <w:rPr/>
        <w:t>"Резонанс не подчиняется ни принципам трехмерного пространства, ни законам времени. Кажется, что он из другого измерения, где все происходит согласно принципу целостности и свя занности, что не присутствует в четырехмерном континууме.</w:t>
      </w:r>
    </w:p>
    <w:p>
      <w:pPr>
        <w:pStyle w:val="Normal"/>
        <w:ind w:left="426" w:right="282" w:firstLine="567"/>
        <w:rPr/>
      </w:pPr>
      <w:r>
        <w:rPr/>
        <w:t>Предметы резонируют, потому что они находятся в определенной гармонической связи, а не потому, что они существуют одновременно или находятся рядом. Между ними могут быть сотни миль, однако эта странная связь останется".</w:t>
      </w:r>
    </w:p>
    <w:p>
      <w:pPr>
        <w:pStyle w:val="Normal"/>
        <w:ind w:left="426" w:right="282" w:firstLine="567"/>
        <w:rPr/>
      </w:pPr>
      <w:r>
        <w:rPr/>
        <w:t>В наши дни работа Жоржа де ла Варра продолжается в лабораториях, названных в его честь, в Оксфорде.</w:t>
      </w:r>
    </w:p>
    <w:p>
      <w:pPr>
        <w:pStyle w:val="Normal"/>
        <w:ind w:left="426" w:right="282" w:firstLine="567"/>
        <w:rPr/>
      </w:pPr>
      <w:r>
        <w:rPr/>
      </w:r>
    </w:p>
    <w:p>
      <w:pPr>
        <w:pStyle w:val="Heading3"/>
        <w:ind w:left="426" w:right="282" w:firstLine="567"/>
        <w:rPr/>
      </w:pPr>
      <w:r>
        <w:rPr/>
        <w:t>МАШИНА ХАЭРОНИМУСА</w:t>
      </w:r>
    </w:p>
    <w:p>
      <w:pPr>
        <w:pStyle w:val="Normal"/>
        <w:ind w:left="426" w:right="282" w:firstLine="567"/>
        <w:rPr/>
      </w:pPr>
      <w:r>
        <w:rPr/>
      </w:r>
    </w:p>
    <w:p>
      <w:pPr>
        <w:pStyle w:val="Normal"/>
        <w:ind w:left="426" w:right="282" w:firstLine="567"/>
        <w:rPr/>
      </w:pPr>
      <w:r>
        <w:rPr/>
        <w:t>Открытия Жоржа де ла Варра странно подкрепляются более ранними исследованиями американского радиооператора, инженера по электронике и изобретателя по имени Т. Галлен Хаэронимус (Ероним). Во время первой мировой войны он работал над созданием беспроводного телефона, а с 1919 по 1920 год проводил исследования новых методов радиотрансляции.</w:t>
      </w:r>
    </w:p>
    <w:p>
      <w:pPr>
        <w:pStyle w:val="Normal"/>
        <w:ind w:left="426" w:right="282" w:firstLine="567"/>
        <w:rPr/>
      </w:pPr>
      <w:r>
        <w:rPr/>
        <w:t>Интерес Хаэронимуса к радиоэлектронике начался, когда однажды его знакомый доктор Планк попросил его обработать разные детали для очень странного электрического устройства. Доктор Планк сказал, что устройство разработано блистательным медицинским гением, который занят новыми методами лечения болезней, но не стал вдаваться в дальнейшие подробности. Последовавшие эксперименты показали, что машина каким</w:t>
        <w:noBreakHyphen/>
        <w:t>то образом может воспринимать излучения от одушевленных и неодушевленных предметов.</w:t>
      </w:r>
    </w:p>
    <w:p>
      <w:pPr>
        <w:pStyle w:val="Normal"/>
        <w:ind w:left="426" w:right="282" w:firstLine="567"/>
        <w:rPr/>
      </w:pPr>
      <w:r>
        <w:rPr/>
        <w:t>Хаэронимус продолжал экспериментировать и модифицировать машину и попытался определить ее modus operandi. По сути, машина работала по такому же принципу, как и резонатор мыслей де ла Варра. Оператор настраивает свой мозг на испытуемого, проводит пальцами по резиновой диафрагме. Таким образом можно уловить излучения здоровых и больных тканей, полезных ископаемых и других живых и неживых предметов.</w:t>
      </w:r>
    </w:p>
    <w:p>
      <w:pPr>
        <w:pStyle w:val="Normal"/>
        <w:ind w:left="426" w:right="282" w:firstLine="567"/>
        <w:rPr/>
      </w:pPr>
      <w:r>
        <w:rPr/>
        <w:t>Что же здесь общего с путешествиями во времени? Оказывается, машину Хаэронимуса можно настроить на фотографирование вещей из других периодов времени. Например, доисторические создания были сфотографированы вследствие излучения от древних останков! В этом смысле резонатор мыслей де ла Варра и машина Хаэронимуса — это машины времени, по существу, способные записывать сцены из прошлого и будущего. Получается, что они запечатлевают на пленке то, что психометры отражают в своем сознании.</w:t>
      </w:r>
    </w:p>
    <w:p>
      <w:pPr>
        <w:pStyle w:val="Normal"/>
        <w:ind w:left="426" w:right="282" w:firstLine="567"/>
        <w:rPr/>
      </w:pPr>
      <w:r>
        <w:rPr/>
        <w:t>Хаэронимус подал заявку на патент своей машины в 1946 году, и в 1948</w:t>
        <w:noBreakHyphen/>
        <w:t>м ему был выдан патент США 2482</w:t>
        <w:noBreakHyphen/>
        <w:t>773. Как и для всех патентов США, копию может сделать любой человек через министерство торговли США, бюро патентов в Вашингтоне, округ Колумбия, за номинальную плату.</w:t>
      </w:r>
    </w:p>
    <w:p>
      <w:pPr>
        <w:pStyle w:val="Normal"/>
        <w:ind w:left="426" w:right="282" w:firstLine="567"/>
        <w:rPr/>
      </w:pPr>
      <w:r>
        <w:rPr/>
        <w:t>При проведении интересного эксперимента, демонстрирующего неограниченные возможности его машины, Хаэронимус взял фотографии каждого из трех астронавтов «Аполлона</w:t>
        <w:noBreakHyphen/>
        <w:t>11» и вставил их, одну за другой, в машину. Несмотря на огромное расстояние, он мог следить за их физиологическими функциями в течение всего полета. Позднее он обнаружил, что собранные им данные строго соответствуют официальным данным, полученным от НАСА. Однако Хаэронимусу удалось получить немного дополнительной информации по сравнению с учеными из НАСА. Он пишет:</w:t>
      </w:r>
    </w:p>
    <w:p>
      <w:pPr>
        <w:pStyle w:val="Normal"/>
        <w:ind w:left="426" w:right="282" w:firstLine="567"/>
        <w:rPr/>
      </w:pPr>
      <w:r>
        <w:rPr/>
        <w:t>«Из всей собранной информации… самое важное и пугающее то, что Луну окружает пояс, излучающий смертельные дозы радиации, который, очевидно, простирается примерно на 65 миль от поверхности и начинается в 15 футах (5 метрах) от поверхности… Было замечено значительное понижение жизненной активности (трех астронавтов) и увеличение канцерогенных показателей. Патология увеличивалась, пока астронавты не ступили на поверхность Луны, затем процесс пошел в обратную сторону».</w:t>
      </w:r>
    </w:p>
    <w:p>
      <w:pPr>
        <w:pStyle w:val="Normal"/>
        <w:ind w:left="426" w:right="282" w:firstLine="567"/>
        <w:rPr/>
      </w:pPr>
      <w:r>
        <w:rPr/>
        <w:t>После наблюдения за последующими высадками на Луну Хаэронимус пришел к заключению, что местоположение пояса смертельной радиации, несмотря на свое постоянное присутствие, может несколько изменяться и что для подтверждения этой гипотезы должны быть проведены дополнительные исследования.</w:t>
      </w:r>
    </w:p>
    <w:p>
      <w:pPr>
        <w:pStyle w:val="Normal"/>
        <w:ind w:left="426" w:right="282" w:firstLine="567"/>
        <w:rPr/>
      </w:pPr>
      <w:r>
        <w:rPr/>
        <w:t>Дальнейшие исследования обнаружили, что машина Хаэронимуса может быть приспособлена для эффективного уничтожения насекомых</w:t>
        <w:noBreakHyphen/>
        <w:t>паразитов, не причиняя при этом какого</w:t>
        <w:noBreakHyphen/>
        <w:t>либо вреда самим растениям. Также выяснили, что это можно делать на значительном расстоянии без какихлибо потерь эффективности.</w:t>
      </w:r>
    </w:p>
    <w:p>
      <w:pPr>
        <w:pStyle w:val="Normal"/>
        <w:ind w:left="426" w:right="282" w:firstLine="567"/>
        <w:rPr/>
      </w:pPr>
      <w:r>
        <w:rPr/>
        <w:t>Этот эксперимент, несущий благо человечеству, поднял серьезные вопросы относительно скрытой опасности, которую таит в себе машина, если ее использовать со злыми намерениями. Обратили внимание на то, что машина, как и атомная энергия, имеет огромный потенциал. Она действительно может облегчить жизнь людям, но при неправильном использовании она может причинить много горя и вреда.</w:t>
      </w:r>
    </w:p>
    <w:p>
      <w:pPr>
        <w:pStyle w:val="Normal"/>
        <w:ind w:left="426" w:right="282" w:firstLine="567"/>
        <w:rPr/>
      </w:pPr>
      <w:r>
        <w:rPr/>
        <w:t>Хаэронимус осознавал неограниченные возможности своего открытия, и понятно, почему он колебался и не хотел рассказать про нее все, что знает. Однако в конце концов человечество должно решить, как пользоваться своими ресурсами, или оно столкнется с проблемой самоуничтожения.</w:t>
      </w:r>
    </w:p>
    <w:p>
      <w:pPr>
        <w:pStyle w:val="Normal"/>
        <w:ind w:left="426" w:right="282" w:firstLine="567"/>
        <w:rPr/>
      </w:pPr>
      <w:r>
        <w:rPr/>
      </w:r>
    </w:p>
    <w:p>
      <w:pPr>
        <w:pStyle w:val="Heading3"/>
        <w:ind w:left="426" w:right="282" w:firstLine="567"/>
        <w:rPr/>
      </w:pPr>
      <w:r>
        <w:rPr/>
        <w:t>АППАРАТ «ГЕРМЕС»</w:t>
      </w:r>
    </w:p>
    <w:p>
      <w:pPr>
        <w:pStyle w:val="Normal"/>
        <w:ind w:left="426" w:right="282" w:firstLine="567"/>
        <w:rPr/>
      </w:pPr>
      <w:r>
        <w:rPr/>
      </w:r>
    </w:p>
    <w:p>
      <w:pPr>
        <w:pStyle w:val="Normal"/>
        <w:ind w:left="426" w:right="282" w:firstLine="567"/>
        <w:rPr/>
      </w:pPr>
      <w:r>
        <w:rPr/>
        <w:t>Научно</w:t>
        <w:noBreakHyphen/>
        <w:t>исследовательский фонд непознанного (НИФН), штаб</w:t>
        <w:noBreakHyphen/>
        <w:t>квартира которого находится в Висте, штат Калифорния, был основан в 1946 году покойным Мидом Лэйном, а в последнее время им руководил Райли Хэнсерд Крэбб. Цель этой организации лучше всего передать словами Мида Лэйна из журнала «Исследования непознанного» — печатного органа данной организации:</w:t>
      </w:r>
    </w:p>
    <w:p>
      <w:pPr>
        <w:pStyle w:val="Normal"/>
        <w:ind w:left="426" w:right="282" w:firstLine="567"/>
        <w:rPr/>
      </w:pPr>
      <w:r>
        <w:rPr/>
        <w:t>"В публикации НИФН имеется научный подход, но при этом также затрагиваются темы некоторых технических инноваций, которыми не хочет заниматься традиционная наука, например: фортеанское (названо в честь Чарлза Форта (1874</w:t>
        <w:noBreakHyphen/>
        <w:t>1932), видного исследователя паранормальных явлений) выпадение объектов с небес, телепортация, радиэстезия, загадочные исчезновения, оккультные и экстрасенсорные явления, фотографии невидимого, природа эфиров и проблема аэроформ («летающих тарелок»).</w:t>
      </w:r>
    </w:p>
    <w:p>
      <w:pPr>
        <w:pStyle w:val="Normal"/>
        <w:ind w:left="426" w:right="282" w:firstLine="567"/>
        <w:rPr/>
      </w:pPr>
      <w:r>
        <w:rPr/>
        <w:t>НИФН не рекомендует какие</w:t>
        <w:noBreakHyphen/>
        <w:t>либо устройства, используемые при экстрасенсорных исследованиях, а скорее всего служит чем</w:t>
        <w:noBreakHyphen/>
        <w:t>то вроде распространителя информации о свежих и действительно продуктивных идеях в этой области. Один из самых необычных и многообещающих приборов, описанный НИФН, это аппарат «Гермес» — электронная машина для стимуляции центров экстрасенсорного восприятия мозга с помощью слабого регулируемого, вибрирующего поля. Аппарат «Гермес» нельзя путать с детекторами альфа</w:t>
        <w:noBreakHyphen/>
        <w:t>волн, появившимися недавно на рынке, которые просто считывают альфа</w:t>
        <w:noBreakHyphen/>
        <w:t>волны мозга".</w:t>
      </w:r>
    </w:p>
    <w:p>
      <w:pPr>
        <w:pStyle w:val="Normal"/>
        <w:ind w:left="426" w:right="282" w:firstLine="567"/>
        <w:rPr/>
      </w:pPr>
      <w:r>
        <w:rPr/>
        <w:t>Технические характеристики оригинального аппарата «Гермес» телепатически получил человек по имени Ральф Голланд до его выпуска в 1951 году. Голланд дает такое описание устройства:</w:t>
      </w:r>
    </w:p>
    <w:p>
      <w:pPr>
        <w:pStyle w:val="Normal"/>
        <w:ind w:left="426" w:right="282" w:firstLine="567"/>
        <w:rPr/>
      </w:pPr>
      <w:r>
        <w:rPr/>
        <w:t>«Аппарат должен быть воспроизведением древнего инструмента связи… Его основное использование древними людьми заключалось в установлении телепатической связи с другими на этом уровне существования. Мой информант, однако, утверждает, что он может быть использован для связи с другими существами на других уровнях, если правильно настроен. Эта особая волна имеет очень короткий диапазон в обычных условиях, то есть она воздействует только на людей или существ, находящихся поблизости, если используется в единственном числе. Однако если такой аппарат имеют два человека и оба настроены друг на друга, волны будут распространяться на довольно большие расстояния. Фактический метод использования подразумевает создание регулируемого вибрирующего поля, которое воздействует на тех, кто попадает в его диапазон».</w:t>
      </w:r>
    </w:p>
    <w:p>
      <w:pPr>
        <w:pStyle w:val="Normal"/>
        <w:ind w:left="426" w:right="282" w:firstLine="567"/>
        <w:rPr/>
      </w:pPr>
      <w:r>
        <w:rPr/>
        <w:t>Спустя некоторое время после того, как подробности аппарата «Гермес» были впервые представлены НИФН, от независимых исследователей, соорудивших аппарат и экспериментировавших с ним, стали поступать сведения, что он не дает никаких результатов. Исключением явился один исследователь, Эд Джон, который поведал о своем полном успехе:</w:t>
      </w:r>
    </w:p>
    <w:p>
      <w:pPr>
        <w:pStyle w:val="Normal"/>
        <w:ind w:left="426" w:right="282" w:firstLine="567"/>
        <w:rPr/>
      </w:pPr>
      <w:r>
        <w:rPr/>
        <w:t>"Это очень тонкое устройство. Оно работает, и работает отлично. Даже чересчур хорошо. Я обнаружил, что неразумно использовать его слишком часто, так как оно стимулирует неиспользуемую область мозга и приводит к бурным реакциям, выражающимся в проявлении некоторых довольно странных экстрасенсорных явлений, например полуматериализации предметов, которые должны быть на первом месте в сознании оператора именно в этот момент работы.</w:t>
      </w:r>
    </w:p>
    <w:p>
      <w:pPr>
        <w:pStyle w:val="Normal"/>
        <w:ind w:left="426" w:right="282" w:firstLine="567"/>
        <w:rPr/>
      </w:pPr>
      <w:r>
        <w:rPr/>
        <w:t>Я испытал его уже на многих, и он ни разу не подвел при получении отклика от испытуемого. Некоторые испытывают ясновидение. Другие видят существ из других миров. Есть и такие, которые видят и слышат прошлое и будущее. Есть такие, которые просто видят души недавно усопших".</w:t>
      </w:r>
    </w:p>
    <w:p>
      <w:pPr>
        <w:pStyle w:val="Normal"/>
        <w:ind w:left="426" w:right="282" w:firstLine="567"/>
        <w:rPr/>
      </w:pPr>
      <w:r>
        <w:rPr/>
        <w:t>Только Эд Джон смог получить успешные результаты при проверке устройства. После такого довольно невразумительного начала НИФН некоторое время получал краткую и немногословную корреспонденцию относительно аппарата «Гермес». Потом в 1964</w:t>
        <w:noBreakHyphen/>
        <w:t>1965 годах два исследователя, Джозеф Пончиано и Рэи Хадд, работали вместе над этим устройством и позже послали в НИФН 18 страниц записей и данных относительно своих опытов. В основном их заключение было таким же, как и у Эда Джона. Свидетельствует Джозеф Пончиано:</w:t>
      </w:r>
    </w:p>
    <w:p>
      <w:pPr>
        <w:pStyle w:val="Normal"/>
        <w:ind w:left="426" w:right="282" w:firstLine="567"/>
        <w:rPr/>
      </w:pPr>
      <w:r>
        <w:rPr/>
        <w:t>«Исследования, испытания и экспериментирование еще должно продолжаться годы, прежде чем можно будет сделать определенные выводы об этом электронном устройстве экстрасенсорного восприятия. Большинство людей ничего не приняло при первой попытке. Только после второго или третьего захода большинство испытуемых начало получать образы. Результаты экстрасенсорного восприятия данных опытов сходны в одном: чем больше испытуемый участвовал в экспериментах, тем легче проходила стимуляция его мозга. Среди всего прочего были испытаны следующие виды экстрасенсорного восприятия: ясновидение, восприятие звуков за пределами слышимости, телепатия, экстрасенсорное предвидение и видение событий в прошлом».</w:t>
      </w:r>
    </w:p>
    <w:p>
      <w:pPr>
        <w:pStyle w:val="Normal"/>
        <w:ind w:left="426" w:right="282" w:firstLine="567"/>
        <w:rPr/>
      </w:pPr>
      <w:r>
        <w:rPr/>
        <w:t>Далее приводится рассказ одного человека, принявшего участие в тестировании устройства «Гермес». Он появился в журнале «Исследования непознанного» в августе 1965 года и был включен в публикацию Джозефа Пончиано и Рэя Хадда:</w:t>
      </w:r>
    </w:p>
    <w:p>
      <w:pPr>
        <w:pStyle w:val="Normal"/>
        <w:ind w:left="426" w:right="282" w:firstLine="567"/>
        <w:rPr/>
      </w:pPr>
      <w:r>
        <w:rPr/>
        <w:t>«После того как я надел аппарат, мое сознание было перенесено в старинный дом викторианской эпохи высотой в несколько этажей. По времени это должно было быть в начале XIX века. За ним надлежащим образом присматривали, ну там газон и так далее. Я припоминаю красный ковер, постеленный на лестнице, и лошадей с каретами. Вдруг время ускорило свой ход, и я увидел, что красного ковра больше нет. Я заметил, что дом стал серым и обшарпанным. Потом я перенесся внутрь дома — вверх по лестнице на чердак… Чердак был наполнен светом, он таил в себе какую</w:t>
        <w:noBreakHyphen/>
        <w:t>то информацию, которой я не обладаю в настоящий момент. Я чувствовал, что она придет ко мне позже».</w:t>
      </w:r>
    </w:p>
    <w:p>
      <w:pPr>
        <w:pStyle w:val="Normal"/>
        <w:ind w:left="426" w:right="282" w:firstLine="567"/>
        <w:rPr/>
      </w:pPr>
      <w:r>
        <w:rPr/>
        <w:t>Это свидетельство полно многими неясностями, но оно тем не менее показывает легкость, с которой разум испытуемого воспринимает вещи на другом уровне сознания. Сначала испытуемый наблюдал дом викторианской эпохи во время его расцвета, затем в состоянии запущенности и старения. Разум испытуемого, видимо, сумел просканировать процесс, занявший очень много лет.</w:t>
      </w:r>
    </w:p>
    <w:p>
      <w:pPr>
        <w:pStyle w:val="Normal"/>
        <w:ind w:left="426" w:right="282" w:firstLine="567"/>
        <w:rPr/>
      </w:pPr>
      <w:r>
        <w:rPr/>
        <w:t>В общих словах, открытие Эда Джона, Джозефа Пончиано и Рэя Хадда показывает, что расслабленный, тонкий настрой в наибольшей степени подходит для получения успешных результатов. Если испытуемый скептически настроен с самого начала, он может ненамеренно блокировать образы. То же самое происходит, если испытуемый усиленно старается принять образы, а у него ничего не выходит. Также ясно, что чем больше субъект принимает участие в опытах, тем более вероятно, что он будет стимулирован аппаратом.</w:t>
      </w:r>
    </w:p>
    <w:p>
      <w:pPr>
        <w:pStyle w:val="Normal"/>
        <w:ind w:left="426" w:right="282" w:firstLine="567"/>
        <w:rPr/>
      </w:pPr>
      <w:r>
        <w:rPr/>
        <w:t>Следует быть очень осторожным. Даже если образы принимаются с помощью аппарата, рекомендуется использовать разумную цензуру по отношению к получаемому материалу. Многие медиумы считают, что информация, полученная из других измерений или уровней существования, так же может быть ошибочной, как и та, что поступает из повседневной жизни. Эту точку зрения хорошо выражает Хадсон Таттл в книге «Экстрасенсорика и ее законы» (1900):</w:t>
      </w:r>
    </w:p>
    <w:p>
      <w:pPr>
        <w:pStyle w:val="Normal"/>
        <w:ind w:left="426" w:right="282" w:firstLine="567"/>
        <w:rPr/>
      </w:pPr>
      <w:r>
        <w:rPr/>
        <w:t>«Дух, только потому, что он дух, не может пророчествовать. Большая часть знает очень мало о причине и следствии и не может предложить ничего, кроме догадки. Однако эти неразумные духи всегда пророчествуют будущие события, вследствие чего подводят тех, кто им доверяет».</w:t>
      </w:r>
    </w:p>
    <w:p>
      <w:pPr>
        <w:pStyle w:val="Normal"/>
        <w:ind w:left="426" w:right="282" w:firstLine="567"/>
        <w:rPr/>
      </w:pPr>
      <w:r>
        <w:rPr/>
        <w:t>Как уже говорилось выше, НИФН не опровергает, не подтверждает действия, вызываемые аппаратом «Гермес», и не дает никаких рекомендаций по его применению. Однако сотрудники фонда также понимают, что это очень интересный инструмент, исследования которого должны продолжаться.</w:t>
      </w:r>
    </w:p>
    <w:p>
      <w:pPr>
        <w:pStyle w:val="Normal"/>
        <w:ind w:left="426" w:right="282" w:firstLine="567"/>
        <w:rPr/>
      </w:pPr>
      <w:r>
        <w:rPr/>
      </w:r>
    </w:p>
    <w:p>
      <w:pPr>
        <w:pStyle w:val="Heading3"/>
        <w:ind w:left="426" w:right="282" w:firstLine="567"/>
        <w:rPr/>
      </w:pPr>
      <w:r>
        <w:rPr/>
        <w:t>ИНТЕГРАТРОН</w:t>
      </w:r>
    </w:p>
    <w:p>
      <w:pPr>
        <w:pStyle w:val="Normal"/>
        <w:ind w:left="426" w:right="282" w:firstLine="567"/>
        <w:rPr/>
      </w:pPr>
      <w:r>
        <w:rPr/>
      </w:r>
    </w:p>
    <w:p>
      <w:pPr>
        <w:pStyle w:val="Normal"/>
        <w:ind w:left="426" w:right="282" w:firstLine="567"/>
        <w:rPr/>
      </w:pPr>
      <w:r>
        <w:rPr/>
        <w:t>В 25 километрах от долины Юкка, штат Калифорния, находится Интегратрон. Это массивное куполообразное сооружение, законченное строительством на 85 процентов, — Колледж всемирной мудрости, директором которого до последних лет являлся Джордж Ван Тэссл. После завершения Интегратрон должен работать в качестве машины времени, создавая антигравитацию и осуществляя путешествия во времени. По словам Ван Тэссла, единственная проблема, преграда на пути его завершения — недостаток финансовой поддержки от общества, которое является единственным спонсором проекта.</w:t>
      </w:r>
    </w:p>
    <w:p>
      <w:pPr>
        <w:pStyle w:val="Normal"/>
        <w:ind w:left="426" w:right="282" w:firstLine="567"/>
        <w:rPr/>
      </w:pPr>
      <w:r>
        <w:rPr/>
        <w:t>Джордж Ван Тэссл родился в Джефферсоне, штат Огайо, в 1910 году. Он переехал в Калифорнию в 1930</w:t>
        <w:noBreakHyphen/>
        <w:t>м и работал на производстве самолетов до 1947 года, когда арендовал у правительства Джаент</w:t>
        <w:noBreakHyphen/>
        <w:t>Рок — заброшенный аэропорт. В 1951 году Ван Тэссл приобрел прилегающее ранчо в 40 акров (0,16 гектара).</w:t>
      </w:r>
    </w:p>
    <w:p>
      <w:pPr>
        <w:pStyle w:val="Normal"/>
        <w:ind w:left="426" w:right="282" w:firstLine="567"/>
        <w:rPr/>
      </w:pPr>
      <w:r>
        <w:rPr/>
        <w:t>Ван Тэссл, несмотря на свои 90 лет, обладает поразительной памятью и вспоминает случай многолетней давности, когда его взяли на борт инопланетного корабля, приземлившегося в пустыне. Его провели по кораблю и снабдили передовой информацией, которая позволила осуществить проект сооружения Интегратрона. Он написал об этом происшествии в книге «Я управлял летающей тарелкой», появившейся в 1952 году. С тех пор у Ван Тэссла были и другие контакты с инопланетными существами. Он посвятил большую часть своей жизни Интсгрлтрону и его исследованиям.</w:t>
      </w:r>
    </w:p>
    <w:p>
      <w:pPr>
        <w:pStyle w:val="Normal"/>
        <w:ind w:left="426" w:right="282" w:firstLine="567"/>
        <w:rPr/>
      </w:pPr>
      <w:r>
        <w:rPr/>
        <w:t>Аэропорт Джаент</w:t>
        <w:noBreakHyphen/>
        <w:t>Рок назван так из</w:t>
        <w:noBreakHyphen/>
        <w:t>за огромного гранитного монолита высотой 60 футов (21 метр), под которым Ван Тэссл выстроил довольно необычный кабинет и личную библиотеку.</w:t>
      </w:r>
    </w:p>
    <w:p>
      <w:pPr>
        <w:pStyle w:val="Normal"/>
        <w:ind w:left="426" w:right="282" w:firstLine="567"/>
        <w:rPr/>
      </w:pPr>
      <w:r>
        <w:rPr/>
        <w:t>Ван Тэссл является председателем ежегодного «Космического совещания», которое проходит в аэропорте Джаент</w:t>
        <w:noBreakHyphen/>
        <w:t>Рок и всегда притягивает массу народа. На этом совещании люди со всех частей света делятся опытом контактов или наблюдений за космическими кораблями или существами из других миров.</w:t>
      </w:r>
    </w:p>
    <w:p>
      <w:pPr>
        <w:pStyle w:val="Normal"/>
        <w:ind w:left="426" w:right="282" w:firstLine="567"/>
        <w:rPr/>
      </w:pPr>
      <w:r>
        <w:rPr/>
        <w:t>Сам Интегратрон имеет вид большого белого купола, опоясанного маленькими прямоугольными окошками. План Интегратрона требует того, чтобы при наружной отделке не использовался металл, следовательно, сооружение возведено без единого гвоздя или шурупа.</w:t>
      </w:r>
    </w:p>
    <w:p>
      <w:pPr>
        <w:pStyle w:val="Normal"/>
        <w:ind w:left="426" w:right="282" w:firstLine="567"/>
        <w:rPr/>
      </w:pPr>
      <w:r>
        <w:rPr/>
        <w:t>Внутри купола монтируется самовозбуждающаяся машина, которая будет создавать сильное магнитное поле, способное действовать на клетки тела. Ван Тэссл сравнивает клетки тела с миниатюрными аккумуляторами и утверждает, что Интегратрон сможет перезаряжать их, «как вы перезаряжаете любой аккумулятор».</w:t>
      </w:r>
    </w:p>
    <w:p>
      <w:pPr>
        <w:pStyle w:val="Normal"/>
        <w:ind w:left="426" w:right="282" w:firstLine="567"/>
        <w:rPr/>
      </w:pPr>
      <w:r>
        <w:rPr/>
        <w:t>Каким образом Интегратрон относится к путешествиям во времени? Для начала необходимо хотя бы вкратце ознакомиться с концепцией времени Ван Тэссла, которая достаточно сложна. Концепция времени и Бога для него одно и то же. Он полагает, что Бог включает в себя троицу: время, пространство и сущность. Время стоит на месте. Наоборот, все, что движется во Вселенной, проходит сквозь время. Время состоит из бесконечных силовых линий. Когда человек или другое тело движутся, они противостоят этим силовым линиям (то есть проходят сквозь время). Человек ошибочно воспринимает ход Земли сквозь время и думает, что «время течет».</w:t>
      </w:r>
    </w:p>
    <w:p>
      <w:pPr>
        <w:pStyle w:val="Normal"/>
        <w:ind w:left="426" w:right="282" w:firstLine="567"/>
        <w:rPr/>
      </w:pPr>
      <w:r>
        <w:rPr/>
        <w:t>Кажется, что время движется с разной скоростью для каждого индивида вследствие скорости его собственного прохождения сквозь время. Он может двигаться сквозь время быстрее или медленнее, таким образом кажется, что время идет быстро или медленно. Поэтому скорость движения времени особенно заметна после тяжелой физической нагрузки и менее заметна после сна.</w:t>
      </w:r>
    </w:p>
    <w:p>
      <w:pPr>
        <w:pStyle w:val="Normal"/>
        <w:ind w:left="426" w:right="282" w:firstLine="567"/>
        <w:rPr/>
      </w:pPr>
      <w:r>
        <w:rPr/>
        <w:t>Если бы человек прекратил всякое движение, так что даже клетки его тела пришли бы в полную неподвижность, он бы все равно очень медленно двигался сквозь время, но все же двигался бы, ибо сама Земля пребывает в движении. Движение Земли происходит вследствие ее обращения вокруг своей оси и вокруг Солнца.</w:t>
      </w:r>
    </w:p>
    <w:p>
      <w:pPr>
        <w:pStyle w:val="Normal"/>
        <w:ind w:left="426" w:right="282" w:firstLine="567"/>
        <w:rPr/>
      </w:pPr>
      <w:r>
        <w:rPr/>
        <w:t>Магнитные силы Земли создают вокруг нее временное поле. Если сгенерировать еще одно искусственное временное поле, оно уменьшит или изменит воздействие времени на человеческое существо или другое живое создание.</w:t>
      </w:r>
    </w:p>
    <w:p>
      <w:pPr>
        <w:pStyle w:val="Normal"/>
        <w:ind w:left="426" w:right="282" w:firstLine="567"/>
        <w:rPr/>
      </w:pPr>
      <w:r>
        <w:rPr/>
        <w:t>Интегратрон не только генерирует сильное магнитное поле для подзарядки клеток тела; он заодно генерирует свое собственное временное поле. Райли Крэбб описывает это следующим образом:</w:t>
      </w:r>
    </w:p>
    <w:p>
      <w:pPr>
        <w:pStyle w:val="Normal"/>
        <w:ind w:left="426" w:right="282" w:firstLine="567"/>
        <w:rPr/>
      </w:pPr>
      <w:r>
        <w:rPr/>
        <w:t>«Рассмотрим это поверхностно. Электричество, проходящее по проводу, — одно измерение Оно создает магнитное поле вокруг провода — второе измерение. Магнитное поле создает электростатическое поле — третье измерение. И наконец, электростатическое поле создает темпиковое (временное) поле, и это — четвертое измерение».</w:t>
      </w:r>
    </w:p>
    <w:p>
      <w:pPr>
        <w:pStyle w:val="Normal"/>
        <w:ind w:left="426" w:right="282" w:firstLine="567"/>
        <w:rPr/>
      </w:pPr>
      <w:r>
        <w:rPr/>
        <w:t>Другими словами, магнитные силы вокруг Земли генерируют временное поле вокруг Земли. Интегратрон, генерируя свое временное поле вместо земного, сможет перевернуть некоторые процессы времени.</w:t>
      </w:r>
    </w:p>
    <w:p>
      <w:pPr>
        <w:pStyle w:val="Normal"/>
        <w:ind w:left="426" w:right="282" w:firstLine="567"/>
        <w:rPr/>
      </w:pPr>
      <w:r>
        <w:rPr/>
        <w:t>Таким образом, Интегратрон может теоретически удваивать или утраивать срок жизни человека. Ван Тэссл говорит, что он омолодит тех, у кого проявляются признаки старости, и продлит молодость тем, кто все еще молод. После завершения работ через машину будет проходить около 10 000 человек в день.</w:t>
      </w:r>
    </w:p>
    <w:p>
      <w:pPr>
        <w:pStyle w:val="Normal"/>
        <w:ind w:left="426" w:right="282" w:firstLine="567"/>
        <w:rPr/>
      </w:pPr>
      <w:r>
        <w:rPr/>
        <w:t>По словам Ван Тэссла, машина уже прошла проверку на мышах, которые выбрались оттуда здоровыми и заряженными новыми силами. Их половая активность увеличилась, и они жили намного дольше, чем обычные особи.</w:t>
      </w:r>
    </w:p>
    <w:p>
      <w:pPr>
        <w:pStyle w:val="Normal"/>
        <w:ind w:left="426" w:right="282" w:firstLine="567"/>
        <w:rPr/>
      </w:pPr>
      <w:r>
        <w:rPr/>
      </w:r>
    </w:p>
    <w:p>
      <w:pPr>
        <w:pStyle w:val="Heading3"/>
        <w:ind w:left="426" w:right="282" w:firstLine="567"/>
        <w:rPr/>
      </w:pPr>
      <w:r>
        <w:rPr/>
        <w:t>ГАДАНИЯ С ПОМОЩЬЮ МАГИЧЕСКОГО КРИСТАЛЛА</w:t>
      </w:r>
    </w:p>
    <w:p>
      <w:pPr>
        <w:pStyle w:val="Normal"/>
        <w:ind w:left="426" w:right="282" w:firstLine="567"/>
        <w:rPr/>
      </w:pPr>
      <w:r>
        <w:rPr/>
      </w:r>
    </w:p>
    <w:p>
      <w:pPr>
        <w:pStyle w:val="Normal"/>
        <w:ind w:left="426" w:right="282" w:firstLine="567"/>
        <w:rPr/>
      </w:pPr>
      <w:r>
        <w:rPr/>
        <w:t>Сегодня о гадании с помощью магического кристалла чаще судят как об эстрадном номере на карнавале или ярмарке. Для некоторых это еще один способ повеселиться Для других — просто выбрасывание денег. В любом случае его редко воспринимают всерьез.</w:t>
      </w:r>
    </w:p>
    <w:p>
      <w:pPr>
        <w:pStyle w:val="Normal"/>
        <w:ind w:left="426" w:right="282" w:firstLine="567"/>
        <w:rPr/>
      </w:pPr>
      <w:r>
        <w:rPr/>
        <w:t>Гадание с помощью магического кристалла, как оно практикуется обычно, действительно не следует воспринимать всерьез. Не нужно беспокоится о том, что вы услышали в будке или кабинете от гадалки.</w:t>
      </w:r>
    </w:p>
    <w:p>
      <w:pPr>
        <w:pStyle w:val="Normal"/>
        <w:ind w:left="426" w:right="282" w:firstLine="567"/>
        <w:rPr/>
      </w:pPr>
      <w:r>
        <w:rPr/>
        <w:t>Но все</w:t>
        <w:noBreakHyphen/>
        <w:t>таки у гадании, есть и другая сторона. Они имеют очень длинную и красочную историю. Гадания с помощью магического кристалла практиковались в разных формах во многих культурах по всему миру. Тогда гадания сбывались, по крайне мере, для определенных людей.</w:t>
      </w:r>
    </w:p>
    <w:p>
      <w:pPr>
        <w:pStyle w:val="Normal"/>
        <w:ind w:left="426" w:right="282" w:firstLine="567"/>
        <w:rPr/>
      </w:pPr>
      <w:r>
        <w:rPr/>
        <w:t>В качестве эквивалента гадания с помощью магического кристалла иногда можно использовать ведро чистой воды. В любом случае образы можно увидеть на поверхности озер и других водных вместилищ, гладких камней, на глазах, мыльных пузырях и других блестящих поверхностях.</w:t>
      </w:r>
    </w:p>
    <w:p>
      <w:pPr>
        <w:pStyle w:val="Normal"/>
        <w:ind w:left="426" w:right="282" w:firstLine="567"/>
        <w:rPr/>
      </w:pPr>
      <w:r>
        <w:rPr/>
        <w:t>Однако для самого распространенного вида гадания используется гладкий, без изъянов, шар кристалла, стекла или какого</w:t>
        <w:noBreakHyphen/>
        <w:t>нибудь ценного прозрачного камня. Вследствие высокой стоимости этих материалов повсеместно продаются кристальные шарики из акрила, но знатоки гаданий считают их использование недопустимым.</w:t>
      </w:r>
    </w:p>
    <w:p>
      <w:pPr>
        <w:pStyle w:val="Normal"/>
        <w:ind w:left="426" w:right="282" w:firstLine="567"/>
        <w:rPr/>
      </w:pPr>
      <w:r>
        <w:rPr/>
        <w:t>Самый дорогой кристалл все еще не будет действовать, если вы не обладаете в некоторой степени природным даром. Только ограниченный процент популяции человечества способен видеть образы в кристальном шаре.</w:t>
      </w:r>
    </w:p>
    <w:p>
      <w:pPr>
        <w:pStyle w:val="Normal"/>
        <w:ind w:left="426" w:right="282" w:firstLine="567"/>
        <w:rPr/>
      </w:pPr>
      <w:r>
        <w:rPr/>
        <w:t>Если у вас есть эта способность, должны быть использованы специальные приемы для достижения оптимальных результатов. Для начала, поверхность шара должна быть чистой и без единой пылинки или отпечатка пальца. Если вы смотрите на кристалл, гадая для человека, находящегося рядом с вами, ему нужно дать подержать шар в руках несколько минут, перед тем как вы начнете. Кристалл нужно держать между большим и другими пальцами, или поместить его на плоскость подходящего размера.</w:t>
      </w:r>
    </w:p>
    <w:p>
      <w:pPr>
        <w:pStyle w:val="Normal"/>
        <w:ind w:left="426" w:right="282" w:firstLine="567"/>
        <w:rPr/>
      </w:pPr>
      <w:r>
        <w:rPr/>
        <w:t>Перед тем как на кристалле появятся образы, он сильно затуманится. Постепенно он прояснится, выявляя образ. Образ редко проступает сразу. Может пройти от нескольких секунд до получаса. Некоторые гадалки подкладывают под кристалл кусочек черной ткани для уменьшения отражения и бликов, в то время как другие предпочитают концентрироваться на отражениях, утверждая, что именно оттуда появляются образы.</w:t>
      </w:r>
    </w:p>
    <w:p>
      <w:pPr>
        <w:pStyle w:val="Normal"/>
        <w:ind w:left="426" w:right="282" w:firstLine="567"/>
        <w:rPr/>
      </w:pPr>
      <w:r>
        <w:rPr/>
        <w:t>Образы, появляющиеся в кристальном шаре, могут быть из настоящего, прошлого или будущего.</w:t>
      </w:r>
    </w:p>
    <w:p>
      <w:pPr>
        <w:pStyle w:val="Normal"/>
        <w:ind w:left="426" w:right="282" w:firstLine="567"/>
        <w:rPr/>
      </w:pPr>
      <w:r>
        <w:rPr/>
        <w:t>Известен случай, когда граф Алессандро ди Калиостро (1743</w:t>
        <w:noBreakHyphen/>
        <w:t>1795), живший в Италии, использовал при гадании сына графа Чемберлена фон д„р Ховена для демонстрации на публике. Мальчик увидел в графине, наполненном водой, свою сестру, которая хватается за грудь, а затем обнимает своего брата, который был солдатом. Граф Чемберлен так и не понял смысла видения, пока не вернулся домой. Он знал, что его дочь была совершенно здорова и была разлучена с его старшим сыном, который служил в действующей армии.</w:t>
      </w:r>
    </w:p>
    <w:p>
      <w:pPr>
        <w:pStyle w:val="Normal"/>
        <w:ind w:left="426" w:right="282" w:firstLine="567"/>
        <w:rPr/>
      </w:pPr>
      <w:r>
        <w:rPr/>
        <w:t>По возвращении домой графу рассказали, что в минуты видения его дочь испытывала ужасные боли в груди и что ее брат, который приехал в отпуск, все это время был с ней.</w:t>
      </w:r>
    </w:p>
    <w:p>
      <w:pPr>
        <w:pStyle w:val="Normal"/>
        <w:ind w:left="426" w:right="282" w:firstLine="567"/>
        <w:rPr/>
      </w:pPr>
      <w:r>
        <w:rPr/>
        <w:t>Это пример события, произошедшего во время гадания с помощью магического кристалла. Мальчик, который увидел образы в графине, был отделен большим расстоянием от своей сестры и старшего брата, но не разделен временем.</w:t>
      </w:r>
    </w:p>
    <w:p>
      <w:pPr>
        <w:pStyle w:val="Normal"/>
        <w:ind w:left="426" w:right="282" w:firstLine="567"/>
        <w:rPr/>
      </w:pPr>
      <w:r>
        <w:rPr/>
        <w:t>Другой случай описан в «Журнале общества экстрасенсорных исследований» в 1923 году сэром Уильямом Барреттом. Гадалка Нелл Сейнт</w:t>
        <w:noBreakHyphen/>
        <w:t>Джон Монтаг, всмотревшись в кристальный шар, увидела образ мужа миссис Холт с револьвером в руке. Он говорил по телефону, выглядел обескураженным и все оборачивался на дверь, как будто ждал, что кто</w:t>
        <w:noBreakHyphen/>
        <w:t>то войдет. Видение продолжалось, и гадалка объясняла:</w:t>
      </w:r>
    </w:p>
    <w:p>
      <w:pPr>
        <w:pStyle w:val="Normal"/>
        <w:ind w:left="426" w:right="282" w:firstLine="567"/>
        <w:rPr/>
      </w:pPr>
      <w:r>
        <w:rPr/>
        <w:t>«Вот он поднимает правую руку и медленно отходит назад, револьвер теперь направил себе в голову… Я вижу кровь, она льется отовсюду».</w:t>
      </w:r>
    </w:p>
    <w:p>
      <w:pPr>
        <w:pStyle w:val="Normal"/>
        <w:ind w:left="426" w:right="282" w:firstLine="567"/>
        <w:rPr/>
      </w:pPr>
      <w:r>
        <w:rPr/>
        <w:t>Мисс Монтаг была в ужасе и сказала миссис Холт, что скоро ее мужа постигнет страшная смерть. Миссис Холт не поверила, подумала, что все это нонсенс. Три дня спустя, когда она была дома, услышала выстрел и нашла своего мужа мертвым в соседней комнате, как и предсказала мисс Монтаг.</w:t>
      </w:r>
    </w:p>
    <w:p>
      <w:pPr>
        <w:pStyle w:val="Normal"/>
        <w:ind w:left="426" w:right="282" w:firstLine="567"/>
        <w:rPr/>
      </w:pPr>
      <w:r>
        <w:rPr/>
        <w:t>Можно было бы привести многие другие случаи точных предсказаний гадалок на магических кристаллах. Известная гадалка Джин Диксон всецело полагалась на магические шары, когда делала свои предсказания. И многие из них позже оказывались правдой. Она смогла предсказать победу на выборах и смерть Франклина Рузвельта, убийства Джона и Роберта Кеннеди, а также Мартина Лютера Кинга.</w:t>
      </w:r>
    </w:p>
    <w:p>
      <w:pPr>
        <w:pStyle w:val="Normal"/>
        <w:ind w:left="426" w:right="282" w:firstLine="567"/>
        <w:rPr/>
      </w:pPr>
      <w:r>
        <w:rPr/>
        <w:t>Кристальный шар, очевидно, действует как некий вид машины времени, который при правильном использовании позволяет видеть сцены и события из других эпох.</w:t>
      </w:r>
    </w:p>
    <w:p>
      <w:pPr>
        <w:pStyle w:val="Normal"/>
        <w:ind w:left="426" w:right="282" w:firstLine="567"/>
        <w:rPr/>
      </w:pPr>
      <w:r>
        <w:rPr/>
      </w:r>
    </w:p>
    <w:p>
      <w:pPr>
        <w:pStyle w:val="Heading3"/>
        <w:ind w:left="426" w:right="282" w:firstLine="567"/>
        <w:rPr/>
      </w:pPr>
      <w:r>
        <w:rPr/>
        <w:t>МАГИЧЕСКИЕ ЗЕРКАЛА</w:t>
      </w:r>
    </w:p>
    <w:p>
      <w:pPr>
        <w:pStyle w:val="Normal"/>
        <w:ind w:left="426" w:right="282" w:firstLine="567"/>
        <w:rPr/>
      </w:pPr>
      <w:r>
        <w:rPr/>
      </w:r>
    </w:p>
    <w:p>
      <w:pPr>
        <w:pStyle w:val="Normal"/>
        <w:ind w:left="426" w:right="282" w:firstLine="567"/>
        <w:rPr/>
      </w:pPr>
      <w:r>
        <w:rPr/>
        <w:t>В некоторых древних писаниях о магии и колдовстве упоминается о магических зеркалах, с помощью которых можно перешагнуть барьер времени и увидеть события прошлого и будущего.</w:t>
      </w:r>
    </w:p>
    <w:p>
      <w:pPr>
        <w:pStyle w:val="Normal"/>
        <w:ind w:left="426" w:right="282" w:firstLine="567"/>
        <w:rPr/>
      </w:pPr>
      <w:r>
        <w:rPr/>
        <w:t>Гриллот де Гиври в книге «Музей сцен из колдовства, магии и алхимии» описывает «три вазы Артефиуса» — что</w:t>
        <w:noBreakHyphen/>
        <w:t>то вроде машины времени, своего рода чертеж которой был изображен в древнефранцузском манускрипте. Согласно приводившимся тут же пояснениям, три вазы были сделаны из разного вида глины и соответственно наполнены мирровым маслом, вином и водой. Сообщались и некоторые другие детали. В результате предсказатель должен был увидеть в первой вазе прошлое, настоящее — в другой и будущее — в третьей.</w:t>
      </w:r>
    </w:p>
    <w:p>
      <w:pPr>
        <w:pStyle w:val="Normal"/>
        <w:ind w:left="426" w:right="282" w:firstLine="567"/>
        <w:rPr/>
      </w:pPr>
      <w:r>
        <w:rPr/>
        <w:t>Схожее устройство описано Франциском Пикусом в «Книге шести наук». В ней речь идет об аппарате под названием «Зеркало Эла Мачефа», способном воспроизводить панорамную картину прошлого, настоящего и будущего.</w:t>
      </w:r>
    </w:p>
    <w:p>
      <w:pPr>
        <w:pStyle w:val="Normal"/>
        <w:ind w:left="426" w:right="282" w:firstLine="567"/>
        <w:rPr/>
      </w:pPr>
      <w:r>
        <w:rPr/>
        <w:t>В книге доктора Франца Хартмана «Парацельс и суть его учений» (Лондон, 1887) подробно описан и способ изготовления магических зеркал, которым пользовался великий врач и алхимик:</w:t>
      </w:r>
    </w:p>
    <w:p>
      <w:pPr>
        <w:pStyle w:val="Normal"/>
        <w:ind w:left="426" w:right="282" w:firstLine="567"/>
        <w:rPr/>
      </w:pPr>
      <w:r>
        <w:rPr/>
        <w:t>"Electrum magicum (магический сплав) приготавливается следующим образом: возьмите десять слитков чистого золота, десять — серебра, пять — меди, два — жести, два — свинца, одну коробку порошкового железа и пять — ртути. Все эти металлы должны быть чистыми. Теперь ожидайте часа, когда планеты Сатурн и Меркурий пересекутся, и подготовьте все к этому времени, разведите огонь, подготовьте тигель, ртуть и свинец, так чтобы не было промедления при наступлении пересечения, ибо все нужно делать во время пересечения. Как только оно наступит, расплавьте свинец, добавьте ртуть и дайте охладиться. После этого дожидайтесь пересечения Юпитера с Сатурном и Меркурием. Расплавьте сплав свинца и ртути в тигель, в другой тигель добавьте жести и слейте эти два металла во время пересечения. Теперь дожидайтесь пересечения Солнца с любой одной или двумя из выше оговоренных планет, а затем добавьте золото в сплав, предварительно его расплавив. Во время пересечения Луны и Солнца с Сатурном или Меркурием добавьте таким же образом серебро, и во время пересечения Венеры с одной из вышеоговоренных планет добавляется медь. Наконец, во время пересечения с Марсом все завершается добавлением порошкового железа. Перемешайте жидкую массу сухой веткой гамамелиса и дайте остыть.</w:t>
      </w:r>
    </w:p>
    <w:p>
      <w:pPr>
        <w:pStyle w:val="Normal"/>
        <w:ind w:left="426" w:right="282" w:firstLine="567"/>
        <w:rPr/>
      </w:pPr>
      <w:r>
        <w:rPr/>
        <w:t>Из этого electrum magicum можно сделать зеркало, в котором вы сможете увидеть события прошлого и настоящего, друзей или врагов в их отсутствие, увидеть, чем они заняты. Вы сможете увидеть любой объект, который только пожелаете, и все поступки людей днем и ночью. Вы сможете увидеть все, что когда</w:t>
        <w:noBreakHyphen/>
        <w:t>либо было написано или сказано в прошлом, и также увидеть человека, сказавшего это, и причины, побудившие его сказать это, и вы сможете увидеть в нем все, каким бы секретом это ни было"</w:t>
      </w:r>
    </w:p>
    <w:p>
      <w:pPr>
        <w:pStyle w:val="Normal"/>
        <w:ind w:left="426" w:right="282" w:firstLine="567"/>
        <w:rPr/>
      </w:pPr>
      <w:r>
        <w:rPr/>
        <w:t>И далее следовало продолжение рецепта:</w:t>
      </w:r>
    </w:p>
    <w:p>
      <w:pPr>
        <w:pStyle w:val="Normal"/>
        <w:ind w:left="426" w:right="282" w:firstLine="567"/>
        <w:rPr/>
      </w:pPr>
      <w:r>
        <w:rPr/>
        <w:t>«Такие зеркала делаются из electrum magicum диаметром 2 дюйма. Они выставляются во время пересечения Юпитера и Венеры, для чего делаются подставки из чистого песка. Разотрите зеркала точильным камнем и отполируйте их трижды куском липового дерева. Все эти операции над зеркалами — полировка и т. п — должны проходить в то время, когда этому благоприятствуют планеты, и нужно выбрать подходящие часы для подготовки трех разных зеркал. Во время пересечения двух подходящих планет, в тот же час, когда Солнце и Луна находятся на „пристанище Господа часа рождения“, три зеркала кладутся вместе в чистую воду и лежат в ней в течение часа Затем их можно вынуть из воды, окутав простыней, и пользоваться».</w:t>
      </w:r>
    </w:p>
    <w:p>
      <w:pPr>
        <w:pStyle w:val="Normal"/>
        <w:ind w:left="426" w:right="282" w:firstLine="567"/>
        <w:rPr/>
      </w:pPr>
      <w:r>
        <w:rPr/>
        <w:t>Интересен тот факт, что магические зеркала употреблялись не только средневековыми алхимиками, но и в наши дни их используют племена, стоящие на низком уровне развития. Так, Эрнесто де Мартино в «Мире магии» приводит слова Р. Г. Трилле из книги «Пигмеи экваториальных лесов»:</w:t>
      </w:r>
    </w:p>
    <w:p>
      <w:pPr>
        <w:pStyle w:val="Normal"/>
        <w:ind w:left="426" w:right="282" w:firstLine="567"/>
        <w:rPr/>
      </w:pPr>
      <w:r>
        <w:rPr/>
        <w:t>«Во время одного из наших морских путешествий… мы вечером прибыли в деревню и встретили знахаря, подробно описавшего нам наш маршрут, где мы останавливались, с кем встречались, какую пищу ели и даже наши разговоры… Мы говорили по</w:t>
        <w:noBreakHyphen/>
        <w:t>французски, так что знахарь не мог понять ни слова. Однако, не выходя из своей деревни, он видел нас в магическом зеркале и повторял все, что мы говорили».</w:t>
      </w:r>
    </w:p>
    <w:p>
      <w:pPr>
        <w:pStyle w:val="Normal"/>
        <w:ind w:left="426" w:right="282" w:firstLine="567"/>
        <w:rPr/>
      </w:pPr>
      <w:r>
        <w:rPr/>
        <w:t>В приведенной цитате речь идет о племени африканских пигмеев. Однако и во многих других племенах шаманы и колдуны также используют магические зеркала в качестве бесценного инструмента прорицания.</w:t>
      </w:r>
    </w:p>
    <w:p>
      <w:pPr>
        <w:pStyle w:val="Normal"/>
        <w:ind w:left="426" w:right="282" w:firstLine="567"/>
        <w:rPr/>
      </w:pPr>
      <w:r>
        <w:rPr/>
      </w:r>
    </w:p>
    <w:p>
      <w:pPr>
        <w:pStyle w:val="Normal"/>
        <w:ind w:left="426" w:right="282" w:firstLine="567"/>
        <w:rPr/>
      </w:pPr>
      <w:r>
        <w:rPr/>
      </w:r>
    </w:p>
    <w:p>
      <w:pPr>
        <w:pStyle w:val="Heading2"/>
        <w:ind w:left="426" w:right="282" w:firstLine="567"/>
        <w:rPr/>
      </w:pPr>
      <w:r>
        <w:rPr/>
        <w:t>Часть пятая</w:t>
      </w:r>
    </w:p>
    <w:p>
      <w:pPr>
        <w:pStyle w:val="Heading2"/>
        <w:ind w:left="426" w:right="282" w:firstLine="567"/>
        <w:rPr/>
      </w:pPr>
      <w:r>
        <w:rPr/>
        <w:t>ТЕОРЕТИЧЕСКИЕ РАССУЖДЕНИЯ</w:t>
      </w:r>
    </w:p>
    <w:p>
      <w:pPr>
        <w:pStyle w:val="Normal"/>
        <w:ind w:left="426" w:right="282" w:firstLine="567"/>
        <w:rPr/>
      </w:pPr>
      <w:r>
        <w:rPr/>
      </w:r>
    </w:p>
    <w:p>
      <w:pPr>
        <w:pStyle w:val="Heading3"/>
        <w:ind w:left="426" w:right="282" w:firstLine="567"/>
        <w:rPr/>
      </w:pPr>
      <w:r>
        <w:rPr/>
        <w:t>ЧЕТВЕРТОЕ ИЗМЕРЕНИЕ</w:t>
      </w:r>
    </w:p>
    <w:p>
      <w:pPr>
        <w:pStyle w:val="Normal"/>
        <w:ind w:left="426" w:right="282" w:firstLine="567"/>
        <w:rPr/>
      </w:pPr>
      <w:r>
        <w:rPr/>
      </w:r>
    </w:p>
    <w:p>
      <w:pPr>
        <w:pStyle w:val="Normal"/>
        <w:ind w:left="426" w:right="282" w:firstLine="567"/>
        <w:rPr/>
      </w:pPr>
      <w:r>
        <w:rPr/>
        <w:t>Три измерения пространства отличаются от четырех, подобно тому как плоский лист бумаги отличается от коробки. Лист бумаги имеет длину и ширину, но не имеет глубины. Коробка имеет длину, ширину и глубину.</w:t>
      </w:r>
    </w:p>
    <w:p>
      <w:pPr>
        <w:pStyle w:val="Normal"/>
        <w:ind w:left="426" w:right="282" w:firstLine="567"/>
        <w:rPr/>
      </w:pPr>
      <w:r>
        <w:rPr/>
        <w:t>Наш мир состоит из трех измерений, но давайте на секунду вообразим, что мы существуем в мире двух измерений пространства. Тогда все будет иметь вид рисунков на листе бумаги. Все вещи можно будет описать по длине и ширине, но не будет глубины. Объекты смогут двигаться в любом направлении по поверхности бумаги, но невозможно будет подняться или опуститься за эту поверхность.</w:t>
      </w:r>
    </w:p>
    <w:p>
      <w:pPr>
        <w:pStyle w:val="Normal"/>
        <w:ind w:left="426" w:right="282" w:firstLine="567"/>
        <w:rPr/>
      </w:pPr>
      <w:r>
        <w:rPr/>
        <w:t>Предположим, что в этом воображаемом мире двух измерений вокруг объекта начертан квадрат. В этом случае объект не сможег выбраться за пределы квадрата, если конечно, в последнем нет отверстия. Движение над и под квадратом будет невозможно.</w:t>
      </w:r>
    </w:p>
    <w:p>
      <w:pPr>
        <w:pStyle w:val="Normal"/>
        <w:ind w:left="426" w:right="282" w:firstLine="567"/>
        <w:rPr/>
      </w:pPr>
      <w:r>
        <w:rPr/>
        <w:t>Теперь вернемся в наш мир трех измерений. Если вокруг трехмерного объекта нарисовать квадрат, объекту ничего не стоит перешагнуть или подлезть под квадрат. Представим далее, что объект помещен внутрь куба, ну, допустим, в комнату с потолком, полом и четырьмя твердыми стенами. Объект не сможет выбраться из комнаты, если, конечно, в потолке, на полу или в одной из стен не будет отверстия.</w:t>
      </w:r>
    </w:p>
    <w:p>
      <w:pPr>
        <w:pStyle w:val="Normal"/>
        <w:ind w:left="426" w:right="282" w:firstLine="567"/>
        <w:rPr/>
      </w:pPr>
      <w:r>
        <w:rPr/>
        <w:t>Любому понятно, что все это давно избитые истины. Общеизвестно, что почти все явления поддаются объяснению с точки зрения трехмерного мира. Например, таким способом можно объяснить, почему вода может быть помещена в стакан или почему заключенный может быть заточен в камеру.</w:t>
      </w:r>
    </w:p>
    <w:p>
      <w:pPr>
        <w:pStyle w:val="Normal"/>
        <w:ind w:left="426" w:right="282" w:firstLine="567"/>
        <w:rPr/>
      </w:pPr>
      <w:r>
        <w:rPr/>
        <w:t>А сейчас давайте рассмотрим паранормальные явления. Например, материализацию и дематериализацию. Про одного известного экстрасенса, Чарлза Бейли, говорили, что он мог материализовать сотни предметов в железной клетке в присутствии многочисленных скептически настроенных наблюдателей. Вероятно, эти предметы проходили между прутьями железной клетки, что нельзя объяснить с точки зрения трехмерного мира. Странное исчезновение Дэвида Лэнга, о чем рассказано в самом начале книги, также, кажется, не подчиняется законам трехмерной концепции мироздания.</w:t>
      </w:r>
    </w:p>
    <w:p>
      <w:pPr>
        <w:pStyle w:val="Normal"/>
        <w:ind w:left="426" w:right="282" w:firstLine="567"/>
        <w:rPr/>
      </w:pPr>
      <w:r>
        <w:rPr/>
        <w:t>В качестве вероятного объяснения явлений, подобных вышеописанным, выдвинули гипотезу, что существует четвертое измерение пространства, которое при нормальных обстоятельствах недоступно. Время от времени объекты могут входить и выходить из четвертого измерения.</w:t>
      </w:r>
    </w:p>
    <w:p>
      <w:pPr>
        <w:pStyle w:val="Normal"/>
        <w:ind w:left="426" w:right="282" w:firstLine="567"/>
        <w:rPr/>
      </w:pPr>
      <w:r>
        <w:rPr/>
        <w:t>Одна из самых ранних работ по исследованию концепции четвертого измерения — «Трансцендентная физика» — была написана Иоганном Карлом</w:t>
        <w:noBreakHyphen/>
        <w:t>Фридрихом Зеллнером. Оригинал выполнен на немецком, а английская версия вышла в Бостоне в 1881 году. В качестве наглядного примера Зеллнер взял явления, создаваемые Генри Слейдом — экстрасенсом. Слейду удавалось сделать так, чтобы объект совсем исчез, а затем появился где</w:t>
        <w:noBreakHyphen/>
        <w:t>нибудь в другом месте. Он также мог материализовать два сплошных кольца вокруг ножки стола.</w:t>
      </w:r>
    </w:p>
    <w:p>
      <w:pPr>
        <w:pStyle w:val="Normal"/>
        <w:ind w:left="426" w:right="282" w:firstLine="567"/>
        <w:rPr/>
      </w:pPr>
      <w:r>
        <w:rPr/>
        <w:t>Позднее в Англии Слейда посадили в тюрьму за мошенничество, что нанесло непоправимый урон репутации Зеллнера. Однако сегодня представляется несущественным, был ли Слейд мошенником или нет. Зеллнер предложил миру, еще не потерявшему интереса к непознанному, тщательно сформулированную теорию. Тем более мошенничество Слейда до сих пор остается под вопросом.</w:t>
      </w:r>
    </w:p>
    <w:p>
      <w:pPr>
        <w:pStyle w:val="Normal"/>
        <w:ind w:left="426" w:right="282" w:firstLine="567"/>
        <w:rPr/>
      </w:pPr>
      <w:r>
        <w:rPr/>
        <w:t>Нижеследующая цитата взята из «Трансцендентной физики»:</w:t>
      </w:r>
    </w:p>
    <w:p>
      <w:pPr>
        <w:pStyle w:val="Normal"/>
        <w:ind w:left="426" w:right="282" w:firstLine="567"/>
        <w:rPr/>
      </w:pPr>
      <w:r>
        <w:rPr/>
        <w:t>«Среди доказательств нет ничего более существенного и убедительного, чем перенос материальных тел из замкнутого пространства. Хотя наша трехмерная интуиция не может допустить, чтобы в замкнутом пространстве открылся нематериальный выход, четырехмерное пространство предоставляет такую возможность. Таким образом, перенос тела в этом направлении может быть осуществлен без воздействия на трехмерные материальные стены. Так как у нас, трехмерных существ, отсутствует так называемая интуиция четырехмерного пространства, мы лишь можем сформировать его концепцию путем аналогии из низшей области пространства. Представьте на поверхности двухмерную фигуру: с каждой стороны начерчена линия, а внутри перемещающийся объект. Движением только по поверхности объект не сможет выбраться за пределы этого двумерного замкнутого пространства, если только в линии не будет обрыва».</w:t>
      </w:r>
    </w:p>
    <w:p>
      <w:pPr>
        <w:pStyle w:val="Normal"/>
        <w:ind w:left="426" w:right="282" w:firstLine="567"/>
        <w:rPr/>
      </w:pPr>
      <w:r>
        <w:rPr/>
        <w:t>Общедоступно Зеллнер объясняет, что объект может пройти сквозь твердую материю только посредством четырехмерного движения. Такое движение, по его словам, является самым убедительным доказательством существования четвертого измерения.</w:t>
      </w:r>
    </w:p>
    <w:p>
      <w:pPr>
        <w:pStyle w:val="Normal"/>
        <w:ind w:left="426" w:right="282" w:firstLine="567"/>
        <w:rPr/>
      </w:pPr>
      <w:r>
        <w:rPr/>
      </w:r>
    </w:p>
    <w:p>
      <w:pPr>
        <w:pStyle w:val="Heading3"/>
        <w:ind w:left="426" w:right="282" w:firstLine="567"/>
        <w:rPr/>
      </w:pPr>
      <w:r>
        <w:rPr/>
        <w:t>СТРЕЛА ВРЕМЕНИ</w:t>
      </w:r>
    </w:p>
    <w:p>
      <w:pPr>
        <w:pStyle w:val="Normal"/>
        <w:ind w:left="426" w:right="282" w:firstLine="567"/>
        <w:rPr/>
      </w:pPr>
      <w:r>
        <w:rPr/>
      </w:r>
    </w:p>
    <w:p>
      <w:pPr>
        <w:pStyle w:val="Normal"/>
        <w:ind w:left="426" w:right="282" w:firstLine="567"/>
        <w:rPr/>
      </w:pPr>
      <w:r>
        <w:rPr/>
        <w:t>Представьте на минуту, что вы смотрите фильм про игру в бильярд. Игра только что началась. Кий ударяет по шару, шар разбивает другие шары. Некоторые шары скатываются в угловые или боковые кармашки</w:t>
        <w:noBreakHyphen/>
        <w:t>лузы, другие просто катятся по столу и останавливаются в разных местах.</w:t>
      </w:r>
    </w:p>
    <w:p>
      <w:pPr>
        <w:pStyle w:val="Normal"/>
        <w:ind w:left="426" w:right="282" w:firstLine="567"/>
        <w:rPr/>
      </w:pPr>
      <w:r>
        <w:rPr/>
        <w:t>Теперь представьте, что фильм прокручивают назад. Несколько шаров быстро выскакивают из кармашков и катятся в центр стола. Первый шар откатывается назад и замирает у кончика кия. Все остальные шары собираются в форме треугольника.</w:t>
      </w:r>
    </w:p>
    <w:p>
      <w:pPr>
        <w:pStyle w:val="Normal"/>
        <w:ind w:left="426" w:right="282" w:firstLine="567"/>
        <w:rPr/>
      </w:pPr>
      <w:r>
        <w:rPr/>
        <w:t>Наш опыт подсказывает нам, что движения вспять не может быть на самом деле. Хотя оно и выглядит забавным, мы инстинктивно чувствуем, что оно неосуществимо.</w:t>
      </w:r>
    </w:p>
    <w:p>
      <w:pPr>
        <w:pStyle w:val="Normal"/>
        <w:ind w:left="426" w:right="282" w:firstLine="567"/>
        <w:rPr/>
      </w:pPr>
      <w:r>
        <w:rPr/>
        <w:t>Допустим, что вас попросили объяснить, почему невозможно движение вспять. Какие физические законы оно нарушает, если и вправду нарушает? Сначала может казаться, что закон гравитации нарушается, если шары выпрыгивают из угловых и боковых кармашков. Теперь предположим, что молекулы, принявшие удар и тепло на дне кармашков, сожмутся и вернут импульс шарам, выталкивая их обратно на поверхность стола.</w:t>
      </w:r>
    </w:p>
    <w:p>
      <w:pPr>
        <w:pStyle w:val="Normal"/>
        <w:ind w:left="426" w:right="282" w:firstLine="567"/>
        <w:rPr/>
      </w:pPr>
      <w:r>
        <w:rPr/>
        <w:t>Подобные вопросы беспокоили физиков на протяжении многих лет. В действительности переворот всего хода событий во время сеанса бильярда не нарушит какие</w:t>
        <w:noBreakHyphen/>
        <w:t>либо основные законы физики, хотя законы вероятности, конечно, будут проигнорированы. Шанс на то, что такое может произойти, почти равен нулю.</w:t>
      </w:r>
    </w:p>
    <w:p>
      <w:pPr>
        <w:pStyle w:val="Normal"/>
        <w:ind w:left="426" w:right="282" w:firstLine="567"/>
        <w:rPr/>
      </w:pPr>
      <w:r>
        <w:rPr/>
        <w:t>До недавнего времени законы вероятности считались основной причиной, вследствие которой не может произойти поворот времени вспять.</w:t>
      </w:r>
    </w:p>
    <w:p>
      <w:pPr>
        <w:pStyle w:val="Normal"/>
        <w:ind w:left="426" w:right="282" w:firstLine="567"/>
        <w:rPr/>
      </w:pPr>
      <w:r>
        <w:rPr/>
        <w:t>Одним из самых красноречивых защитников теории вероятности был Артур Эддингтон (1882</w:t>
        <w:noBreakHyphen/>
        <w:t>1944), выдающийся британский астроном и физик. В своей книге «Природа физического мира» он комментирует неизбежный ход времени вперед, который называет «стрелой времени»:</w:t>
      </w:r>
    </w:p>
    <w:p>
      <w:pPr>
        <w:pStyle w:val="Normal"/>
        <w:ind w:left="426" w:right="282" w:firstLine="567"/>
        <w:rPr/>
      </w:pPr>
      <w:r>
        <w:rPr/>
        <w:t>«Самое замечательное во времени то, что оно идет вперед. Но именно этим аспектом времени чаще всего пренебрегают физики».</w:t>
      </w:r>
    </w:p>
    <w:p>
      <w:pPr>
        <w:pStyle w:val="Normal"/>
        <w:ind w:left="426" w:right="282" w:firstLine="567"/>
        <w:rPr/>
      </w:pPr>
      <w:r>
        <w:rPr/>
        <w:t>Описывая способ определения направления стрелы времени, он замечает:</w:t>
      </w:r>
    </w:p>
    <w:p>
      <w:pPr>
        <w:pStyle w:val="Normal"/>
        <w:ind w:left="426" w:right="282" w:firstLine="567"/>
        <w:rPr/>
      </w:pPr>
      <w:r>
        <w:rPr/>
        <w:t>«Если при слежении за стрелой мы обнаруживаем все больше и больше элементов случайности в положении вещей, то стрела направлена в будущее; если присутствие элемента случайности все меньше, стрела направлена в прошлое».</w:t>
      </w:r>
    </w:p>
    <w:p>
      <w:pPr>
        <w:pStyle w:val="Normal"/>
        <w:ind w:left="426" w:right="282" w:firstLine="567"/>
        <w:rPr/>
      </w:pPr>
      <w:r>
        <w:rPr/>
        <w:t>В меньшем масштабе это правило вполне применимо к примеру с бильярдом. Как только первый шар ударяет по другим шарам, аккуратный треугольник рассыпается во все стороны. Элемент случайности увеличен, стрела направлена в будущее. И наоборот, если повсюду разбросанные шары снова занимают свои места в треугольнике, элемент случайности уменьшается, и стрела указывает в прошлое. В одном случае время движется вперед, в другом — назад.</w:t>
      </w:r>
    </w:p>
    <w:p>
      <w:pPr>
        <w:pStyle w:val="Normal"/>
        <w:ind w:left="426" w:right="282" w:firstLine="567"/>
        <w:rPr/>
      </w:pPr>
      <w:r>
        <w:rPr/>
        <w:t>Судя по недавним открытиям, представляется, что кроме вероятности есть и другие причины, определяющие направления стрелы времени.</w:t>
      </w:r>
    </w:p>
    <w:p>
      <w:pPr>
        <w:pStyle w:val="Normal"/>
        <w:ind w:left="426" w:right="282" w:firstLine="567"/>
        <w:rPr/>
      </w:pPr>
      <w:r>
        <w:rPr/>
        <w:t>На атомном и субатомном уровнях некоторые слабые взаимодействия между частицами материи, очевидно, необратимы во времени. Иначе говоря, эти взаимодействия всегда происходят в одном направлении и не могут быть повернуты вспять.</w:t>
      </w:r>
    </w:p>
    <w:p>
      <w:pPr>
        <w:pStyle w:val="Normal"/>
        <w:ind w:left="426" w:right="282" w:firstLine="567"/>
        <w:rPr/>
      </w:pPr>
      <w:r>
        <w:rPr/>
        <w:t>Согласно концепции, предложенной Ричардом Фимэном, некоторые субатомные частицы материи, так называемые античастицы, судя по всему, представляют собой частицы, которые в течение мгновения движутся назад во времени. Другими словами, антипротон — это протон, движущийся назад во времени, и соответственно позитрон — всего лишь электрон, движущийся назад во времени.</w:t>
      </w:r>
    </w:p>
    <w:p>
      <w:pPr>
        <w:pStyle w:val="Normal"/>
        <w:ind w:left="426" w:right="282" w:firstLine="567"/>
        <w:rPr/>
      </w:pPr>
      <w:r>
        <w:rPr/>
        <w:t>Тем не менее теперь представляется очевидным, что на уровне вне досягаемости микроскопа стрела времени должна указывать вперед в определенных моментах. Если Ричард Фимэн прав, само путешествие во времени суть обычное явление на субмикроскопическом уровне.</w:t>
      </w:r>
    </w:p>
    <w:p>
      <w:pPr>
        <w:pStyle w:val="Normal"/>
        <w:ind w:left="426" w:right="282" w:firstLine="567"/>
        <w:rPr/>
      </w:pPr>
      <w:r>
        <w:rPr/>
        <w:t>В любом случае, похоже, что ученые только начали распутывать фундаментальные принципы, влияющие на направление времени.</w:t>
      </w:r>
    </w:p>
    <w:p>
      <w:pPr>
        <w:pStyle w:val="Normal"/>
        <w:ind w:left="426" w:right="282" w:firstLine="567"/>
        <w:rPr/>
      </w:pPr>
      <w:r>
        <w:rPr/>
      </w:r>
    </w:p>
    <w:p>
      <w:pPr>
        <w:pStyle w:val="Heading3"/>
        <w:ind w:left="426" w:right="282" w:firstLine="567"/>
        <w:rPr/>
      </w:pPr>
      <w:r>
        <w:rPr/>
        <w:t>ПЛАТОН И ОБРАТНЫЙ ХОД ВРЕМЕНИ</w:t>
      </w:r>
    </w:p>
    <w:p>
      <w:pPr>
        <w:pStyle w:val="Normal"/>
        <w:ind w:left="426" w:right="282" w:firstLine="567"/>
        <w:rPr/>
      </w:pPr>
      <w:r>
        <w:rPr/>
      </w:r>
    </w:p>
    <w:p>
      <w:pPr>
        <w:pStyle w:val="Normal"/>
        <w:ind w:left="426" w:right="282" w:firstLine="567"/>
        <w:rPr/>
      </w:pPr>
      <w:r>
        <w:rPr/>
        <w:t>В трактате «Государство» древнегреческий философ Платон упоминает странный феномен, когда мир поворачивается вспять и движется назад во времени.</w:t>
      </w:r>
    </w:p>
    <w:p>
      <w:pPr>
        <w:pStyle w:val="Normal"/>
        <w:ind w:left="426" w:right="282" w:firstLine="567"/>
        <w:rPr/>
      </w:pPr>
      <w:r>
        <w:rPr/>
        <w:t>Платон предложил описание обратного хода времени для толкования мифа, который его сильно заинтересовал. В этом мифе бога Зевса разгневал несправедливый царь, который отобрал трон у своего предшественника. Зевс попросту взял да и перестал управлять миром, из</w:t>
        <w:noBreakHyphen/>
        <w:t>за чего время пошло вспять, таким образом восстановив на троне свергнутого царя. Платон считал, что боги то управляют миром, то мир движется сам. Каждый цикл продолжается многие века. Когда боги управляют миром, время идет вперед. Когда они перестают управлять миром, оно движется назад.</w:t>
      </w:r>
    </w:p>
    <w:p>
      <w:pPr>
        <w:pStyle w:val="Normal"/>
        <w:ind w:left="426" w:right="282" w:firstLine="567"/>
        <w:rPr/>
      </w:pPr>
      <w:r>
        <w:rPr/>
        <w:t>Вот как Платон описывает действия Зевса:</w:t>
      </w:r>
    </w:p>
    <w:p>
      <w:pPr>
        <w:pStyle w:val="Normal"/>
        <w:ind w:left="426" w:right="282" w:firstLine="567"/>
        <w:rPr/>
      </w:pPr>
      <w:r>
        <w:rPr/>
        <w:t>«Тогда слушайте. Есть эра, когда сам бог помогает движению и обращению мира. Также есть эра, когда он перестает помогать. Он делает это, когда мировые циклы исчерпывают свой предел, для них определенный. Вследствие этого он начинает вращаться вспять от своего собственного импульса, ибо он есть живое существо, и ему был дан рассудок тем, кто слепил его в самом начале».</w:t>
      </w:r>
    </w:p>
    <w:p>
      <w:pPr>
        <w:pStyle w:val="Normal"/>
        <w:ind w:left="426" w:right="282" w:firstLine="567"/>
        <w:rPr/>
      </w:pPr>
      <w:r>
        <w:rPr/>
        <w:t>Далее Платон описывает последствия странного обращения времени:</w:t>
      </w:r>
    </w:p>
    <w:p>
      <w:pPr>
        <w:pStyle w:val="Normal"/>
        <w:ind w:left="426" w:right="282" w:firstLine="567"/>
        <w:rPr/>
      </w:pPr>
      <w:r>
        <w:rPr/>
        <w:t>«Сначала всякое живое существо замрет на той стадии жизни, которой оно достигло. Все смертные существа прекратят стариться и начнут расти назад, то есть молодеть, и постепенно превратятся в младенцев. Седые волосы старцев начнут чернеть, бороды мужей поредеют и их щеки станут гладкими, восстановив каждому давно прошедший расцвет молодости. Тела молодых потеряют признаки пола, уменьшаясь с каждым днем и ночью, пока не вернутся во младенчество, став младенцами телом и разумом. Затем они увянут полностью и совсем исчезнут».</w:t>
      </w:r>
    </w:p>
    <w:p>
      <w:pPr>
        <w:pStyle w:val="Normal"/>
        <w:ind w:left="426" w:right="282" w:firstLine="567"/>
        <w:rPr/>
      </w:pPr>
      <w:r>
        <w:rPr/>
        <w:t>Идея мира, движущегося вспять, поднимает интересные вопросы.</w:t>
      </w:r>
    </w:p>
    <w:p>
      <w:pPr>
        <w:pStyle w:val="Normal"/>
        <w:ind w:left="426" w:right="282" w:firstLine="567"/>
        <w:rPr/>
      </w:pPr>
      <w:r>
        <w:rPr/>
        <w:t>Так, в приведенном примере мифический мир сначала двигался вперед во времени, а затем полностью повернул свой ход и двинулся назад. Вероятно, жители того мира не осознавали того, что время течет вспять, хотя Зевс прекрасно это понимал.</w:t>
      </w:r>
    </w:p>
    <w:p>
      <w:pPr>
        <w:pStyle w:val="Normal"/>
        <w:ind w:left="426" w:right="282" w:firstLine="567"/>
        <w:rPr/>
      </w:pPr>
      <w:r>
        <w:rPr/>
        <w:t>Следовательно, на горе Олимп, в легендарной обители греческих богов, время продолжало двигаться вперед, иначе Зевс и другие боги тоже двигались бы назад во времени.</w:t>
      </w:r>
    </w:p>
    <w:p>
      <w:pPr>
        <w:pStyle w:val="Normal"/>
        <w:ind w:left="426" w:right="282" w:firstLine="567"/>
        <w:rPr/>
      </w:pPr>
      <w:r>
        <w:rPr/>
        <w:t>Хотя пример взят из мифа, он поднимает важный вопрос. Просто ли время движется назад и вперед, или за его направлением можно наблюдать со стороны? Может ли время перемещаться вперед из одной точки обозрения назад в другую?</w:t>
      </w:r>
    </w:p>
    <w:p>
      <w:pPr>
        <w:pStyle w:val="Normal"/>
        <w:ind w:left="426" w:right="282" w:firstLine="567"/>
        <w:rPr/>
      </w:pPr>
      <w:r>
        <w:rPr/>
        <w:t>Через века после Платона этот вопрос затронул Альберт Эйнштейн.</w:t>
      </w:r>
    </w:p>
    <w:p>
      <w:pPr>
        <w:pStyle w:val="Normal"/>
        <w:ind w:left="426" w:right="282" w:firstLine="567"/>
        <w:rPr/>
      </w:pPr>
      <w:r>
        <w:rPr/>
      </w:r>
    </w:p>
    <w:p>
      <w:pPr>
        <w:pStyle w:val="Heading3"/>
        <w:ind w:left="426" w:right="282" w:firstLine="567"/>
        <w:rPr/>
      </w:pPr>
      <w:r>
        <w:rPr/>
        <w:t>ТЕОРИЯ ОТНОСИТЕЛЬНОСТИ</w:t>
      </w:r>
    </w:p>
    <w:p>
      <w:pPr>
        <w:pStyle w:val="Normal"/>
        <w:ind w:left="426" w:right="282" w:firstLine="567"/>
        <w:rPr/>
      </w:pPr>
      <w:r>
        <w:rPr/>
      </w:r>
    </w:p>
    <w:p>
      <w:pPr>
        <w:pStyle w:val="Normal"/>
        <w:ind w:left="426" w:right="282" w:firstLine="567"/>
        <w:rPr/>
      </w:pPr>
      <w:r>
        <w:rPr/>
        <w:t>Теория относительности является вехой в человеческом понимании Вселенной. Она увидела свет благодаря работе гениального Альберта Эйнштейна (1879</w:t>
        <w:noBreakHyphen/>
        <w:t>1955). Теория полностью оправдывает заключение о том, что путешествие во времени вполне осуществимо для тел, движущихся с огромной скоростью.</w:t>
      </w:r>
    </w:p>
    <w:p>
      <w:pPr>
        <w:pStyle w:val="Normal"/>
        <w:ind w:left="426" w:right="282" w:firstLine="567"/>
        <w:rPr/>
      </w:pPr>
      <w:r>
        <w:rPr/>
        <w:t>Согласно теории относительности тело не движется с абсолютной скоростью, скорость тела относительна по отношению к наблюдателю. Например, предположим, что на Луну запустили космический корабль. От Земли космический корабль удаляется, скажем, со скоростью 1600 километров в час и приближается к Луне со скоростью 1600 километров в час. С точки зрения космического корабля будет также верным, если сказать, что Земля удаляется со скоростью 1600 километров в час, в то время как Луна приближается со скоростью 1600 километров в час. Какое утверждение верно? Согласно теории, оба утверждения действительны с их соответственных контрольных точек.</w:t>
      </w:r>
    </w:p>
    <w:p>
      <w:pPr>
        <w:pStyle w:val="Normal"/>
        <w:ind w:left="426" w:right="282" w:firstLine="567"/>
        <w:rPr/>
      </w:pPr>
      <w:r>
        <w:rPr/>
        <w:t>Другое важное положение теории Эйнштейна затрагивает скорость света. Свет, согласно Эйнштейну, перемещается с абсолютной скоростью, которая не относительна по отношению к наблюдателю. Предположим, что сильный луч света направлен в космос. Свет будет удаляться от Земли со скоростью 300 000 километров в секунду. В тот</w:t>
        <w:noBreakHyphen/>
        <w:t>же самый момент запущен космический корабль, следующий параллельно лучу света, но перемещающийся немного медленней скорости света, скажем, 280 000 километров в секунду. Будет ли свет перемещаться относительно корабля со скоростью 16 000 километров в секунду? Ответ отрицательный. Луч света всегда будет перемещаться со скоростью 300 000 километров в секунду, независимо от скорости или позиции наблюдателя.</w:t>
      </w:r>
    </w:p>
    <w:p>
      <w:pPr>
        <w:pStyle w:val="Normal"/>
        <w:ind w:left="426" w:right="282" w:firstLine="567"/>
        <w:rPr/>
      </w:pPr>
      <w:r>
        <w:rPr/>
        <w:t>Пока что мы имеем два основных положения:</w:t>
      </w:r>
    </w:p>
    <w:p>
      <w:pPr>
        <w:pStyle w:val="Normal"/>
        <w:ind w:left="426" w:right="282" w:firstLine="567"/>
        <w:rPr/>
      </w:pPr>
      <w:r>
        <w:rPr/>
        <w:t>а) скорость любого тела относительна по отношению к наблюдателю и б) скорость света не относительна по отношению к наблюдателю, она всегда постоянна.</w:t>
      </w:r>
    </w:p>
    <w:p>
      <w:pPr>
        <w:pStyle w:val="Normal"/>
        <w:ind w:left="426" w:right="282" w:firstLine="567"/>
        <w:rPr/>
      </w:pPr>
      <w:r>
        <w:rPr/>
        <w:t>Чтобы оба положения были верны, космический корабль, перемещающийся со скоростью 280 000 километров в секунду, должен пройти через странные преобразования. При приближений к скорости света масса космического корабля и всего, что находится внутри него, увеличится. Вследствие увеличения массы все движущиеся части будут перемещаться медленнее. Часы на борту корабля будут идти медленнее, так как луч света всегда будет перемещаться со скоростью 300 000 километров в секунду. Если бы каким</w:t>
        <w:noBreakHyphen/>
        <w:t>то образом можно было использовать мерный шест для определения расстояния, пройденного лучом света за определенный промежуток времени, шест стал бы короче. Следовательно, луч света переместился бы дальше.</w:t>
      </w:r>
    </w:p>
    <w:p>
      <w:pPr>
        <w:pStyle w:val="Normal"/>
        <w:ind w:left="426" w:right="282" w:firstLine="567"/>
        <w:rPr/>
      </w:pPr>
      <w:r>
        <w:rPr/>
        <w:t>Для наблюдателя с Земли часы на борту космического корабля будут идти медленнее. Для астронавта на борту корабля часы будут идти как обычно, а часы на Земле — быстрее. С Земли измерительный шест на борту космического корабля будет казаться слишком коротким. С корабля измерительный шест на Земле будет казаться слишком длинным.</w:t>
      </w:r>
    </w:p>
    <w:p>
      <w:pPr>
        <w:pStyle w:val="Normal"/>
        <w:ind w:left="426" w:right="282" w:firstLine="567"/>
        <w:rPr/>
      </w:pPr>
      <w:r>
        <w:rPr/>
        <w:t>Это приводит нас к эффекту относительности при течении времени. С точки зрения землян, люди на борту космического корабля будут стареть очень медленно и время будет идти очень медленно. С точки зрения экипажа корабля, время на Земле будет идти очень быстро. Люди на борту корабля могут путешествовать, скажем, десять лет. Когда же они вернутся, то обнаружат, что на Земле прошло 100 лет.</w:t>
      </w:r>
    </w:p>
    <w:p>
      <w:pPr>
        <w:pStyle w:val="Normal"/>
        <w:ind w:left="426" w:right="282" w:firstLine="567"/>
        <w:rPr/>
      </w:pPr>
      <w:r>
        <w:rPr/>
        <w:t>Согласно теории относительности, тело не может достичь скорости света, потому что его масса станет бесконечной, в то же время его длина уменьшится до бесконечности. Это недостижимо, согласно нашим сегодняшним знаниям.</w:t>
      </w:r>
    </w:p>
    <w:p>
      <w:pPr>
        <w:pStyle w:val="Normal"/>
        <w:ind w:left="426" w:right="282" w:firstLine="567"/>
        <w:rPr/>
      </w:pPr>
      <w:r>
        <w:rPr/>
        <w:t>С практической точки зрения ни один космический корабль даже не приближался к скорости света. Таким образом, никак нельзя проверить эти теоретические заключения. Ясно, что путешествие во времени в некотором роде станет возможным, если будут достигнуты такие скорости.</w:t>
      </w:r>
    </w:p>
    <w:p>
      <w:pPr>
        <w:pStyle w:val="Normal"/>
        <w:ind w:left="426" w:right="282" w:firstLine="567"/>
        <w:rPr/>
      </w:pPr>
      <w:r>
        <w:rPr/>
        <w:t>Проблема движения по прямой на любой скорости заключается в том, что тело не остается на одном и том же месте. Например, если космический корабль запустить с Земли со скоростью света, будет очень трудно, если вообще возможно, измерить различия во времени на Земле и на борту корабля.</w:t>
      </w:r>
    </w:p>
    <w:p>
      <w:pPr>
        <w:pStyle w:val="Normal"/>
        <w:ind w:left="426" w:right="282" w:firstLine="567"/>
        <w:rPr/>
      </w:pPr>
      <w:r>
        <w:rPr/>
        <w:t>Однако теоретически телу не нужно перемещаться по прямой с огромной скоростью, чтобы заметить разницу во времени. Например, если заставить вращаться или вибрировать шар с большой скоростью, начнут действовать те же принципы относительности. Внутри шара может пройти несколько часов, тогда как снаружи — несколько лет.</w:t>
      </w:r>
    </w:p>
    <w:p>
      <w:pPr>
        <w:pStyle w:val="Normal"/>
        <w:ind w:left="426" w:right="282" w:firstLine="567"/>
        <w:rPr/>
      </w:pPr>
      <w:r>
        <w:rPr/>
        <w:t>Сконструировать такой аппарат, который смог бы выдержать вибрации и вращение со скоростью, близкой скорости света, было бы чрезвычайно трудным заданием. Шар нужно было бы сконструировать таким образом, чтобы он был идеально круглым и идеально сбалансирован. Маленькая неровность, ну самая малюсенькая, приведет к тому, что шар разорвет на куски задолго до того, как будет достигнута желаемая скорость. Для иллюстрации данного примера представьте, что шины на вашем автомобиле сбалансированы для скорости, скажем, 110 километров в час. На большей скорости машину начнет трясти. Шар, вращающийся со скоростью света, будет делать 200600000 километров в час. Современные технологии не способны сбалансировать что</w:t>
        <w:noBreakHyphen/>
        <w:t>либо с такой точностью.</w:t>
      </w:r>
    </w:p>
    <w:p>
      <w:pPr>
        <w:pStyle w:val="Normal"/>
        <w:ind w:left="426" w:right="282" w:firstLine="567"/>
        <w:rPr/>
      </w:pPr>
      <w:r>
        <w:rPr/>
        <w:t>Даже если бы удалось провести балансировку, шар нужно было бы защитить от трения, бомбардировки мельчайших частиц пыли и внутреннего напряжения. Трение можно уменьшить, обернув шар в свободное от трения вещество, такое, как, например, тефлон, и поместив его в вакуум. Для того чтобы избежать опасности бомбардировки мельчайшими частицами, вокруг шара нужно создать поле, способное отталкивать материю, что вне досягаемости сегодняшней технологии. Чтобы избежать внутреннего напряжения, шар должен быть сделан из чрезвычайно упругого вещества. Неясно, способны ли выдержать такое вещества, известные человеку. Прочнейшие сплавы никогда не подвергались подобному воздействию.</w:t>
      </w:r>
    </w:p>
    <w:p>
      <w:pPr>
        <w:pStyle w:val="Normal"/>
        <w:ind w:left="426" w:right="282" w:firstLine="567"/>
        <w:rPr/>
      </w:pPr>
      <w:r>
        <w:rPr/>
        <w:t>И наконец, самой главной проблемой было бы создание хитроумного устройства, которое могло бы гарантировать безопасное пребывание внутри шара живого пассажира.</w:t>
      </w:r>
    </w:p>
    <w:p>
      <w:pPr>
        <w:pStyle w:val="Normal"/>
        <w:ind w:left="426" w:right="282" w:firstLine="567"/>
        <w:rPr/>
      </w:pPr>
      <w:r>
        <w:rPr/>
        <w:t>Как бы ни было трудно задание, его нельзя считать невозможным. 100 лет назад существование лазерного и электронного микроскопа казалось за пределами возможного. Сегодня это реальность.</w:t>
      </w:r>
    </w:p>
    <w:p>
      <w:pPr>
        <w:pStyle w:val="Normal"/>
        <w:ind w:left="426" w:right="282" w:firstLine="567"/>
        <w:rPr/>
      </w:pPr>
      <w:r>
        <w:rPr/>
      </w:r>
    </w:p>
    <w:p>
      <w:pPr>
        <w:pStyle w:val="Heading3"/>
        <w:ind w:left="426" w:right="282" w:firstLine="567"/>
        <w:rPr/>
      </w:pPr>
      <w:r>
        <w:rPr/>
        <w:t>ВЗГЛЯД В ПРОШЛОЕ</w:t>
      </w:r>
    </w:p>
    <w:p>
      <w:pPr>
        <w:pStyle w:val="Normal"/>
        <w:ind w:left="426" w:right="282" w:firstLine="567"/>
        <w:rPr/>
      </w:pPr>
      <w:r>
        <w:rPr/>
      </w:r>
    </w:p>
    <w:p>
      <w:pPr>
        <w:pStyle w:val="Normal"/>
        <w:ind w:left="426" w:right="282" w:firstLine="567"/>
        <w:rPr/>
      </w:pPr>
      <w:r>
        <w:rPr/>
        <w:t>Вы когда</w:t>
        <w:noBreakHyphen/>
        <w:t>нибудь смотрели на чистое безоблачное небо темной ночью, когда можно увидеть миллионы звезд? Если да, то вы заглянули сквозь время в далекое прошлое.</w:t>
      </w:r>
    </w:p>
    <w:p>
      <w:pPr>
        <w:pStyle w:val="Normal"/>
        <w:ind w:left="426" w:right="282" w:firstLine="567"/>
        <w:rPr/>
      </w:pPr>
      <w:r>
        <w:rPr/>
        <w:t>Не считая Солнца, самая ближайшая к нам звезда — Проксима Центавра, которая находится на расстоянии около 30 триллионов километров от Земли. Свет ее, перемещающийся со скоростью 300 000 километров в секунду, достигает Земли за четыре года. Таким образом, как принято говорить, Проксима Центавра находится на расстоянии 4 световых лет. Мы видим ее такой, какой она была 4 года назад. Предположим, что Проксима Центавра была сегодня уничтожена в результате катастрофического взрыва. В этом случае взрыв не будет виден на Земле в течение 4 лет.</w:t>
      </w:r>
    </w:p>
    <w:p>
      <w:pPr>
        <w:pStyle w:val="Normal"/>
        <w:ind w:left="426" w:right="282" w:firstLine="567"/>
        <w:rPr/>
      </w:pPr>
      <w:r>
        <w:rPr/>
        <w:t>Лишь небольшое количество звезд находятся на расстоянии меньше чем 15 световых лет от нашей Солнечной системы. Некоторые видимые звезды находятся на расстоянии миллиардов световых лет. В зависимости от того, какую звезду вы наблюдаете в настоящий момент, вы наблюдаете ее такой, какой она была 4 года назад или миллиарды лет назад.</w:t>
      </w:r>
    </w:p>
    <w:p>
      <w:pPr>
        <w:pStyle w:val="Normal"/>
        <w:ind w:left="426" w:right="282" w:firstLine="567"/>
        <w:rPr/>
      </w:pPr>
      <w:r>
        <w:rPr/>
        <w:t>Сегодня большинство астрономов считают, что свет от любой звезды так сильно разбросан и рассеян после прохождения такого огромного расстояния в космосе, что даже самый совершенный телескоп не в состоянии уловить вид этой звезды.</w:t>
      </w:r>
    </w:p>
    <w:p>
      <w:pPr>
        <w:pStyle w:val="Normal"/>
        <w:ind w:left="426" w:right="282" w:firstLine="567"/>
        <w:rPr/>
      </w:pPr>
      <w:r>
        <w:rPr/>
        <w:t>Интересно отметить, что это достижение было предсказано в «Жителе двух планет», о чем ранее упоминалось в этой книге. Следующая цитата появилась в поздней версии (1899) «Жителя двух планет» в предисловии автора:</w:t>
      </w:r>
    </w:p>
    <w:p>
      <w:pPr>
        <w:pStyle w:val="Normal"/>
        <w:ind w:left="426" w:right="282" w:firstLine="567"/>
        <w:rPr/>
      </w:pPr>
      <w:r>
        <w:rPr/>
        <w:t>«Он [Филос] сказал, что электрические потоки, защищенные от вибраций, таких как звук, тепло или свет, пока не наткнутся на препятствие, будут добавляться к световым вибрациям, выявляя образ, видимый через телескоп… Таким образом, он утверждает, что звезды и небесные тела, находящиеся так далеко, что сотни их кажутся лишь (в 1899 году) еле видимым пятном даже в самые мощные телескопы, для сильного электростелларскопа будут при применении нужного усиления электролюминесцентных волн восприниматься земным зрением так отчетливо, что предметы, невидимые невооруженному глазу человека, будут легко различимы на самом отдаленном небесном теле, как бы. далеко от земного наблюдателя оно ни находилось».</w:t>
      </w:r>
    </w:p>
    <w:p>
      <w:pPr>
        <w:pStyle w:val="Normal"/>
        <w:ind w:left="426" w:right="282" w:firstLine="567"/>
        <w:rPr/>
      </w:pPr>
      <w:r>
        <w:rPr/>
        <w:t>Очевидно, речь идет о еще неизвестном способе улучшения полученного телескопом изображения с помощью электрического тока. В настоящее время единственный способ улучшения видимости через телескоп — это использование более крупных и совершенных линз.</w:t>
      </w:r>
    </w:p>
    <w:p>
      <w:pPr>
        <w:pStyle w:val="Normal"/>
        <w:ind w:left="426" w:right="282" w:firstLine="567"/>
        <w:rPr/>
      </w:pPr>
      <w:r>
        <w:rPr/>
        <w:t>Вероятно, будущие разработки в этой области астрономии позволят человечеству глубже проникнуть в безбрежный временной туннель над нашими головами.</w:t>
      </w:r>
    </w:p>
    <w:p>
      <w:pPr>
        <w:pStyle w:val="Normal"/>
        <w:ind w:left="426" w:right="282" w:firstLine="567"/>
        <w:rPr/>
      </w:pPr>
      <w:r>
        <w:rPr/>
      </w:r>
    </w:p>
    <w:p>
      <w:pPr>
        <w:pStyle w:val="Heading3"/>
        <w:ind w:left="426" w:right="282" w:firstLine="567"/>
        <w:rPr/>
      </w:pPr>
      <w:r>
        <w:rPr/>
        <w:t>ВМЕСТО ЗАКЛЮЧЕНИЯ</w:t>
      </w:r>
    </w:p>
    <w:p>
      <w:pPr>
        <w:pStyle w:val="Normal"/>
        <w:ind w:left="426" w:right="282" w:firstLine="567"/>
        <w:rPr/>
      </w:pPr>
      <w:r>
        <w:rPr/>
      </w:r>
    </w:p>
    <w:p>
      <w:pPr>
        <w:pStyle w:val="Normal"/>
        <w:ind w:left="426" w:right="282" w:firstLine="567"/>
        <w:rPr/>
      </w:pPr>
      <w:r>
        <w:rPr/>
        <w:t>Представим себе следующую картину. Много тысяч лет назад первобытный человек со страхом и трепетом смотрел на то, как вспышка молнии ударяет в дерево и дерево загорается. Не имея ни малейшего понятия об электричестве, он не мог понять природу молнии. А не зная этого, он не в силах был понять природу огня. Таким же образом современные люди поражаются рассказам о людях, внезапно и таинственно исчезнувших в присутствии многочисленных свидетелей и так никогда назад и не вернувшихся. Однако те, кто все</w:t>
        <w:noBreakHyphen/>
        <w:t>таки вернулись, а в нашей книге это упомянутые миссис В. из Тэнбридж</w:t>
        <w:noBreakHyphen/>
        <w:t>Уэллса, Мириам Голдинг, Джозеф И. Сэйнсбери, Питерсоны и Дж. П.Дж. Чэпмэн, дают нам повод думать о том, что существуют другие измерения, не изведанные человеком. Подобные случаи не так часты, но люди меньше всего желали бы рисковать и потому едва ли были бы рады внезапно столкнуться с непознанным измерением.</w:t>
      </w:r>
    </w:p>
    <w:p>
      <w:pPr>
        <w:pStyle w:val="Normal"/>
        <w:ind w:left="426" w:right="282" w:firstLine="567"/>
        <w:rPr/>
      </w:pPr>
      <w:r>
        <w:rPr/>
        <w:t>Гораздо более распространены сны, предчувствия и тому подобные явления, при которых встречи с другими измерениями или временными периодами ограничены и кратки. Иногда эти сны и предчувствия настолько сильны и отчетливы, что их было бы правильнее назвать видениями. У Джорджа Вашингтона было видение в долине Фордж, которое, казалось, предсказало будущее только зарождавшейся в то время нации. За два столетия до этого Нострадамус представил будущее мира в своих «Центуриях». И задолго до Нострадамуса святому Иоанну явилось видение будущего, о чем очень неясно говорится в «Книге откровений».</w:t>
      </w:r>
    </w:p>
    <w:p>
      <w:pPr>
        <w:pStyle w:val="Normal"/>
        <w:ind w:left="426" w:right="282" w:firstLine="567"/>
        <w:rPr/>
      </w:pPr>
      <w:r>
        <w:rPr/>
        <w:t>Некоторые писатели и ученые также представляли будущее в подробностях и с поразительной точностью, что, возможно, говорит о большем, чем просто творческое воображение.</w:t>
      </w:r>
    </w:p>
    <w:p>
      <w:pPr>
        <w:pStyle w:val="Normal"/>
        <w:ind w:left="426" w:right="282" w:firstLine="567"/>
        <w:rPr/>
      </w:pPr>
      <w:r>
        <w:rPr/>
        <w:t>Но отмеченные случаи с другими измерениями и периодами времени по большей части совершенно спонтанны. Они просто происходят, хотя могут казаться незначительными или пугающими, вздорными или очень важными. Возникает естественный вопрос: неужели путешествие во времени, как и погода, всегда будет ускользать из</w:t>
        <w:noBreakHyphen/>
        <w:t>под сознательного контроля человека? Будет ли когда</w:t>
        <w:noBreakHyphen/>
        <w:t>нибудь построена машина времени наподобие той, что описана Гербертом Уэллсом, или же человек обречен путешествовать сквозь барьер времени только в силу чистой случайности?</w:t>
      </w:r>
    </w:p>
    <w:p>
      <w:pPr>
        <w:pStyle w:val="Normal"/>
        <w:ind w:left="426" w:right="282" w:firstLine="567"/>
        <w:rPr/>
      </w:pPr>
      <w:r>
        <w:rPr/>
        <w:t>Если человеку действительно суждено когда</w:t>
        <w:noBreakHyphen/>
        <w:t>либо сконструировать работающую машину времени, то почему тогда нет никаких твердых доказательств того, что подобные машины приземлялись в прошлом? Несколько необъяснимых древних следов от ботинок и исторических загадок — вот и все, на что мы можем опираться в качестве доказательства, что человек будущего ступал на Землю. Может быть, люди будущего довольно осторожны и мудры и поэтому используют машину времени только в особых обстоятельствах? В таком случае, вероятно, древние отпечатки были свидетельством того, что человек будущего, несмотря на все предосторожности, все же оставил следы.</w:t>
      </w:r>
    </w:p>
    <w:p>
      <w:pPr>
        <w:pStyle w:val="Normal"/>
        <w:ind w:left="426" w:right="282" w:firstLine="567"/>
        <w:rPr/>
      </w:pPr>
      <w:r>
        <w:rPr/>
        <w:t>Истина в том, что современные исследователи, которые всерьез задумываются о возможности конструирования такой машины, сталкиваются с двумя основными препятствиями: если у них недостаточно возможностей, их, скорее всего, осмеют и раскритикуют, но если они действительно вотвот сделают настоящее открытие, оно станет достоянием государственной безопасности. Весьма маловероятно, чтобы правительства допустили владение частными лицами действующей машиной времени — это равносильно тому, как если бы оно позволило людям покупать и продавать атомные бомбы. Их можно купить или продать только по установлению правительства. Нет сомнения в том, что правительства немедленно отреагируют и введут свой контроль на владение машиной времени.</w:t>
      </w:r>
    </w:p>
    <w:p>
      <w:pPr>
        <w:pStyle w:val="Normal"/>
        <w:ind w:left="426" w:right="282" w:firstLine="567"/>
        <w:rPr/>
      </w:pPr>
      <w:r>
        <w:rPr/>
        <w:t>Из печати известно об одном человеке, чье имя здесь нет необходимости называть, утверждавшем, что он построил машину времени. Он утверждал также, что пытался ее продать некоторое время назад. Он заявлял, что его аппарат способен доставить человека в прошлое или будущее, но предупреждал: единственным недостатком аппарата является то, что нельзя определить, в какое точно время он попадет. Никто не удивлялся, что этого человека долгое время не допускали даже на порог государственных учреждений и редакций центральных изданий. Ибо мы до сих пор не готовы к патентам на такого рода изобретения, однако ими исправно интересовались и интересуются сейчас так называемые компетентные органы.</w:t>
      </w:r>
    </w:p>
    <w:p>
      <w:pPr>
        <w:pStyle w:val="Normal"/>
        <w:ind w:left="426" w:right="282" w:firstLine="567"/>
        <w:rPr/>
      </w:pPr>
      <w:r>
        <w:rPr/>
        <w:t>Еще пример. Джордж Ван Тэссл даже не выставлял машину времени на продажу, но он тем не менее утверждает, что его все еще незаконченный Интегратрон станет среди всего прочего выполнять функции машины времени. Он также попал под наблюдение спецслужб. Ван Тэссл как</w:t>
        <w:noBreakHyphen/>
        <w:t>то упомянул, что ему нанесли визит из министерства обороны.</w:t>
      </w:r>
    </w:p>
    <w:p>
      <w:pPr>
        <w:pStyle w:val="Normal"/>
        <w:ind w:left="426" w:right="282" w:firstLine="567"/>
        <w:rPr/>
      </w:pPr>
      <w:r>
        <w:rPr/>
        <w:t>Возможно, Жорж де ла Варр и не пал жертвой унижений со стороны правительства, но натолкнулся на неодобрение среди врачей и физиков, которые задержали работу одного из самых решительных первопроходцев. Некоторые доктора даже получали впечатляющие результаты при помощи методов де ла Варра, но не хотели связывать свои опыты с его именем просто потому, что боялись выговора со стороны медицинского начальства.</w:t>
      </w:r>
    </w:p>
    <w:p>
      <w:pPr>
        <w:pStyle w:val="Normal"/>
        <w:ind w:left="426" w:right="282" w:firstLine="567"/>
        <w:rPr/>
      </w:pPr>
      <w:r>
        <w:rPr/>
        <w:t>Леонардо да Винчи слишком намного опередил свое время, чтобы его оценили современники. Он был поистине одним из самых дальновидных людей в истории. Хотя он жил и работал в XV</w:t>
        <w:noBreakHyphen/>
        <w:t>XVI веках, его разум существовал в XX веке, если не в XXI. Его величие по</w:t>
        <w:noBreakHyphen/>
        <w:t>настоящему оценено людьми с позиции лишь нынешнего времени. А может, не оценено еще вовсе…</w:t>
      </w:r>
    </w:p>
    <w:p>
      <w:pPr>
        <w:pStyle w:val="Normal"/>
        <w:ind w:left="426" w:right="282" w:firstLine="567"/>
        <w:rPr/>
      </w:pPr>
      <w:r>
        <w:rPr/>
        <w:t>Никола Тесла также намного опередил свое время, и его также не оценили по достоинству современники. История ошибочно приписала большинство его достижении Томасу Эдисону. Хотя Томас Эдисон был не менее великим человеком, однако он просто популяризовал некоторые открытия, в действительности сделанные Теслой. Сравнение Эдисона и Теслы может прояснить ситуацию, почему Эдисона приняли «на ура». Томас Эдисон был американцем во всем. Он еще в юношеском возрасте показал зачатки гения и вырос в уважаемого ученого и изобретателя. Никола Тесла родился в стране, которую сейчас даже трудно правильно назвать, не обидев кого</w:t>
        <w:noBreakHyphen/>
        <w:t>нибудь из ее граждан, и приехал жить в Нью</w:t>
        <w:noBreakHyphen/>
        <w:t>Йорк. Тесла, хотя и был добрый и отзывчивый человек, был не лишен некоторых эксцентрических черт. Говорили, что он не желал иметь ничего общего с женщинами, уклонялся даже от ухаживаний знаменитой французской актрисы Сары Бернар. Он любил голубей и приносил домой больных птиц, чтобы потом выкормить их в ящике своего письменного стола. Естественно, он был одинок и не мог работать вместе с другими.</w:t>
      </w:r>
    </w:p>
    <w:p>
      <w:pPr>
        <w:pStyle w:val="Normal"/>
        <w:ind w:left="426" w:right="282" w:firstLine="567"/>
        <w:rPr/>
      </w:pPr>
      <w:r>
        <w:rPr/>
        <w:t>Тесла определенно был необычным человеком. По некоторым стандартам его жизненный уклад показался бы странным. Однако даже те, кто могут понять Теслу и принять его достижения, никак не в состоянии представить себе силовое поле, способное защитить государство от нападений, или работающую антигравитационную машину.</w:t>
      </w:r>
    </w:p>
    <w:p>
      <w:pPr>
        <w:pStyle w:val="Normal"/>
        <w:ind w:left="426" w:right="282" w:firstLine="567"/>
        <w:rPr/>
      </w:pPr>
      <w:r>
        <w:rPr/>
        <w:t>Перечислив отдельные случаи столкновения людей с другими периодами времени и измерениями, обсудив видения писателей, ученых и изобретателей, которые либо предвидели будущее, либо в некотором роде посвящали себя исследованию путешествий во времени, давайте в последний раз зададимся вопросом — является ли путешествие во времени теоретически возможным? Существуют ли законы Вселенной, на основе которых можно утверждать, что это может быть? Внимательно изучив работы Эйнштейна и других, мы получаем утвердительный ответ. Путешествие во времени не нарушает каких</w:t>
        <w:noBreakHyphen/>
        <w:t>либо известных законов Вселенной. Наоборот, философия и теория относительности предлагают возможные разгадки путешествий во времени.</w:t>
      </w:r>
    </w:p>
    <w:p>
      <w:pPr>
        <w:pStyle w:val="Normal"/>
        <w:ind w:left="426" w:right="282" w:firstLine="567"/>
        <w:rPr/>
      </w:pPr>
      <w:r>
        <w:rPr/>
        <w:t>Это не миф и не нонсенс, а скорее всего новая область, способная подвести человека к невообразимым горизонтам познания. В этой новой области все ученые должны объединить свои знания и усилия, и тогда, возможно, будет достигнута еще одна — и, что не исключено, самая важная ступень развития человечества.</w:t>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Normal"/>
        <w:ind w:left="426" w:right="282" w:firstLine="567"/>
        <w:rPr/>
      </w:pPr>
      <w:r>
        <w:rPr/>
      </w:r>
    </w:p>
    <w:p>
      <w:pPr>
        <w:pStyle w:val="Normal"/>
        <w:ind w:left="426" w:right="282" w:hanging="0"/>
        <w:rPr>
          <w:color w:val="3366FF"/>
          <w:sz w:val="40"/>
          <w:szCs w:val="40"/>
        </w:rPr>
      </w:pPr>
      <w:r>
        <w:rPr>
          <w:color w:val="3366FF"/>
          <w:sz w:val="40"/>
          <w:szCs w:val="40"/>
        </w:rPr>
        <w:t>Конец.</w:t>
      </w:r>
    </w:p>
    <w:p>
      <w:pPr>
        <w:pStyle w:val="Normal"/>
        <w:ind w:left="426" w:right="282" w:firstLine="567"/>
        <w:rPr>
          <w:color w:val="3366FF"/>
          <w:sz w:val="40"/>
          <w:szCs w:val="40"/>
        </w:rPr>
      </w:pPr>
      <w:r>
        <w:rPr>
          <w:color w:val="3366FF"/>
          <w:sz w:val="40"/>
          <w:szCs w:val="40"/>
        </w:rPr>
      </w:r>
    </w:p>
    <w:p>
      <w:pPr>
        <w:pStyle w:val="Normal"/>
        <w:ind w:left="426" w:right="282" w:firstLine="567"/>
        <w:rPr/>
      </w:pPr>
      <w:r>
        <w:rPr/>
      </w:r>
    </w:p>
    <w:p>
      <w:pPr>
        <w:pStyle w:val="Normal"/>
        <w:rPr>
          <w:szCs w:val="40"/>
        </w:rPr>
      </w:pPr>
      <w:r>
        <w:rPr>
          <w:szCs w:val="40"/>
        </w:rPr>
      </w:r>
    </w:p>
    <w:sectPr>
      <w:type w:val="nextPage"/>
      <w:pgSz w:w="11906" w:h="16838"/>
      <w:pgMar w:left="1134"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pigraph">
    <w:name w:val="Epigraph"/>
    <w:basedOn w:val="Normal"/>
    <w:next w:val="Normal"/>
    <w:qFormat/>
    <w:pPr>
      <w:ind w:left="2835" w:firstLine="567"/>
      <w:jc w:val="left"/>
    </w:pPr>
    <w:rPr/>
  </w:style>
  <w:style w:type="paragraph" w:styleId="EpigraphAuthor">
    <w:name w:val="Epigraph Author"/>
    <w:basedOn w:val="Epigraph"/>
    <w:next w:val="Normal"/>
    <w:qFormat/>
    <w:pPr>
      <w:ind w:left="3402" w:firstLine="567"/>
    </w:pPr>
    <w:rPr>
      <w:b/>
      <w:bCs/>
      <w:i/>
      <w:iCs/>
    </w:rPr>
  </w:style>
  <w:style w:type="paragraph" w:styleId="Subtitle">
    <w:name w:val="Subtitle"/>
    <w:basedOn w:val="Normal"/>
    <w:next w:val="TextBody"/>
    <w:qFormat/>
    <w:pPr>
      <w:keepLines/>
      <w:jc w:val="center"/>
    </w:pPr>
    <w:rPr/>
  </w:style>
  <w:style w:type="paragraph" w:styleId="Stanza">
    <w:name w:val="Stanza"/>
    <w:basedOn w:val="Normal"/>
    <w:qFormat/>
    <w:pPr>
      <w:ind w:left="1701" w:right="567" w:firstLine="567"/>
      <w:jc w:val="lef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ii-vek.inf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1:22:00Z</dcterms:created>
  <dc:creator>Rikki</dc:creator>
  <dc:description>Книга из интернет библиотеки XXII - VEK</dc:description>
  <cp:keywords>Бесплатные книги</cp:keywords>
  <dc:language>en-US</dc:language>
  <cp:lastModifiedBy>Александр</cp:lastModifiedBy>
  <dcterms:modified xsi:type="dcterms:W3CDTF">2007-03-20T21:22:00Z</dcterms:modified>
  <cp:revision>2</cp:revision>
  <dc:subject>Интернет библиотека - XXII - VEK</dc:subject>
  <dc:title>www.XXII-VEK.info</dc:title>
</cp:coreProperties>
</file>