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Айвен Сандерсон </w:t>
        <w:br/>
        <w:t xml:space="preserve">Тайны "снежного человека" </w:t>
      </w:r>
    </w:p>
    <w:p>
      <w:pPr>
        <w:pStyle w:val="Heading5"/>
        <w:rPr/>
      </w:pPr>
      <w:r>
        <w:rPr/>
        <w:t>Великие тайны</w:t>
      </w:r>
    </w:p>
    <w:p>
      <w:pPr>
        <w:pStyle w:val="Heading5"/>
        <w:rPr/>
      </w:pPr>
      <w:r>
        <w:rPr/>
        <w:t>Посвящается Бернару и Монике Хювельмансам</w:t>
      </w:r>
    </w:p>
    <w:p>
      <w:pPr>
        <w:pStyle w:val="Heading3"/>
        <w:rPr/>
      </w:pPr>
      <w:bookmarkStart w:id="0" w:name="t1"/>
      <w:bookmarkEnd w:id="0"/>
      <w:r>
        <w:rPr/>
        <w:t xml:space="preserve">Предисловие </w:t>
      </w:r>
    </w:p>
    <w:p>
      <w:pPr>
        <w:pStyle w:val="Book"/>
        <w:rPr/>
      </w:pPr>
      <w:r>
        <w:rPr/>
        <w:t xml:space="preserve">В настоящее время в истории происходит неожиданный и знаменательный поворот. В далеком прошлом человек, предположительно, не обладал практически никакими знаниями, но затем в течение многих тысячелетий постепенно приобрел мудрость и невиданные познания об окружающем мире. Это произошло на заре так называемой эпохи просвещения. Но потом случилось нечто странное. </w:t>
      </w:r>
    </w:p>
    <w:p>
      <w:pPr>
        <w:pStyle w:val="Book"/>
        <w:rPr/>
      </w:pPr>
      <w:r>
        <w:rPr/>
        <w:t xml:space="preserve">С одной стороны, наши познания мира, в котором мы живем, стали возрастать с невероятной скоростью, но, с другой стороны, еще больше вопросов, которые интересовали наших предшественников, были отброшены как интеллектуальный мусор на том основании, что они будто бы противоречат здравому смыслу. Разумеется, я имею в виду ту ситуацию, которая сложилась в так называемом "западном мире". Люди, которые живут на других континентах — то есть не в Европе и не в Северной Америке, — к тем же вопросам относились совершенно иначе. И вот теперь представители "западного мира" оказались в тупике. </w:t>
      </w:r>
    </w:p>
    <w:p>
      <w:pPr>
        <w:pStyle w:val="Book"/>
        <w:rPr/>
      </w:pPr>
      <w:r>
        <w:rPr/>
        <w:t xml:space="preserve">Начиная примерно с 1920 года, как я подозреваю, началось глобальное, спонтанное, ничем не предвещаемое и, очевидно, беспричинное изменение общественного, а может быть, и научного мировоззрения. Людей вдруг стало интересовать буквально все: религия, наука, социальное устройство общества и даже история — по крайней мере, в объеме их знаний. Отдельные темы, о которых забыли или которые находились под запретом в течение одного, а то и двух столетий, внезапно стали вновь подниматься. Однако на начальном этапе это касалось прежде всего очевидных фактов и имело прагматическую природу. Революция идей началась только через 40 лет — в год написания этой книги. Одним из следствий этих двух перемен при "повороте" истории было то, о котором я упомянул в начале. Год за годом все новые и новые открытия уводили нас в глубь исторического прошлого. Фактически историческая наука внезапно начала бурное движение в обратном временном направлении. Возьмем такие простые вопросы, как появление первых металлических изделий, первых сельских поселений, первых письменных документов, первых произведений искусства, первых средств передвижения по воде, наконец, первого человека! Сорок лет назад у антропологов появилось предположение, что первый современный человек ступил на землю около 50 000 лет назад. В настоящее время этот временной рубеж отодвинут на двухмиллионную отметку. </w:t>
      </w:r>
    </w:p>
    <w:p>
      <w:pPr>
        <w:pStyle w:val="Book"/>
        <w:rPr/>
      </w:pPr>
      <w:r>
        <w:rPr/>
        <w:t xml:space="preserve">К концу Первой мировой войны представители Запада, кажется, пришли к выводу, что если исключить отдельные детали, то картину мира можно считать завершенной. "Обезьяний" процесс был провозглашен победой научной мысли над традиционными верованиями. Библейские сказания о создании мира были объявлены аллегорическими, правильным считался научный подход. Каждый стал придерживаться какой-либо новой интеллектуальной утопии. Подвергались сомнению и выводы науки, и религиозные утверждения, но все осталось на своих местах: разумный компромисс сделал возможным достаточно разумное объяснение противоречий. Оба подхода оказались совершенно верными, дело было только в смысле, который скрывался в утверждениях. Нигде в Библии не утверждается, что Бог создал мир именно в пятницу в 4004 году до н.э., на чем настаивал епископ Ушер. И наука никогда не говорила о том, что он возник точно за 4 004 миллиона лет до н.э. Оба эти утверждения были иносказательными. И, к сожалению, оба оказались чистейшим вымыслом. Продолжали происходить неприятные события, причем регулярно и постоянно. Появились факты, которые не укладывались ни в традиционные библейские схемы, ни в новые научные строго логические построения. Большинство этих фактов имело место еще с незапамятных времен, но о них забыли или старались забыть с момента создания и признания научной методологии. Они были объявлены "бабушкиными сказками", а потом, несмотря на признание их простыми людьми, подвергались чудовищной обструкции до тех пор, пока над ними не стал смеяться последний шалопай из сельской школы. К 1920 году дело было почти сделано. Но потом произошло нечто необъяснимое. </w:t>
      </w:r>
    </w:p>
    <w:p>
      <w:pPr>
        <w:pStyle w:val="Book"/>
        <w:rPr/>
      </w:pPr>
      <w:r>
        <w:rPr/>
        <w:t xml:space="preserve">Люди вдруг вспомнили "бабушкины сказки" и начали писать о них. Эти сказания были колоритными, историческими, наконец, просто интересными. А когда этот литературный поток набрал настоящую силу, люди начали высказывать нечто вроде сомнений: "Это не так глупо, как ты думаешь. Моя бабушка …" (и далее в том же духе). </w:t>
      </w:r>
    </w:p>
    <w:p>
      <w:pPr>
        <w:pStyle w:val="Book"/>
        <w:rPr/>
      </w:pPr>
      <w:r>
        <w:rPr/>
        <w:t xml:space="preserve">Ободренные таким поворотом событий, все больше и больше людей пускаются на поиски старинных преданий: на собственных чердаках, в исторических обществах, в старых книгах, в классических произведениях и даже в Библии. И буквально за десяток лет появились люди, которые набрались смелости заявить, что не все старые факты были "бабушкиными сказками", что есть и новые факты, подтверждающие старые. </w:t>
      </w:r>
    </w:p>
    <w:p>
      <w:pPr>
        <w:pStyle w:val="Book"/>
        <w:rPr/>
      </w:pPr>
      <w:r>
        <w:rPr/>
        <w:t xml:space="preserve">Таким образом, произошел самопроизвольный пересмотр некоторых исторических аспектов, и одним из примеров этого может служить предмет нашего исследования, который мы кратко назовем проблемой "снежного человека". На Западе это началось в 1920-1921 годы, когда был придуман довольно неудачный термин "снежный человек". </w:t>
      </w:r>
    </w:p>
    <w:p>
      <w:pPr>
        <w:pStyle w:val="Book"/>
        <w:rPr/>
      </w:pPr>
      <w:r>
        <w:rPr/>
        <w:t xml:space="preserve">Он был встречен градом насмешек, и больше всех усердствовала в этом британская пресса. </w:t>
      </w:r>
    </w:p>
    <w:p>
      <w:pPr>
        <w:pStyle w:val="Book"/>
        <w:rPr/>
      </w:pPr>
      <w:r>
        <w:rPr/>
        <w:t xml:space="preserve">Тем не менее проблема осталась и в течение 20-х и 30-х годов XX века все более подкреплялась свидетельствами (в данном случае они поступали из района Гималаев) альпинистов, военных, различных официальных представителей и даже ученых-путешественников. Отчеты продолжали поступать из этого района, и в каждом из них содержалась мысль о том, что казавшееся вначале довольно глупым предположение о существовании некоего существа в Центральной Азии, название которого ошибочно перевели как "снежный человек", в действительности содержит в себе рациональное зерно. Доказательства, приводимые в отчетах, были настолько неоспоримы, что за их опровержение были вынуждены взяться некоторые кабинетные ученые. </w:t>
      </w:r>
    </w:p>
    <w:p>
      <w:pPr>
        <w:pStyle w:val="Book"/>
        <w:rPr/>
      </w:pPr>
      <w:r>
        <w:rPr/>
        <w:t xml:space="preserve">Однако они не только не преуспели в этом, но вызвали новый град насмешек и спекуляций в прессе и среди публики, поскольку их аргументы и попытки опровержения оставляли крайне жалкое впечатление. Главным результатом был новый поток сообщений, которые приходили от еще более уважаемых и ответственных официальных лиц. </w:t>
      </w:r>
    </w:p>
    <w:p>
      <w:pPr>
        <w:pStyle w:val="Book"/>
        <w:rPr/>
      </w:pPr>
      <w:r>
        <w:rPr/>
        <w:t xml:space="preserve">Вплоть до Второй мировой войны данной проблемой занимались почти исключительно британцы, но сразу после окончания войны она приобрела интернациональный характер. К ее исследованию подключились представители Швеции, Японии, Аргентины, Австрии, СССР, Монголии, США, Новой Зеландии и даже Индии, а также представители Непала и Тибета. В результате этого появились еще более точные и категоричные сообщения о существовании подобных существ, причем в них говорилось не только о районе Гималаев. Но различные кабинетные ученые и другие "эксперты", которые ни разу в жизни не приближались к Гималаям на расстояние ближе восьми тысяч километров, продолжали насмехаться и пустословить. Такие существа не могли бы обитать в природе, говорили они, потому что это невозможно. Однако никаких аргументов при этом не приводили! </w:t>
      </w:r>
    </w:p>
    <w:p>
      <w:pPr>
        <w:pStyle w:val="Book"/>
        <w:rPr/>
      </w:pPr>
      <w:r>
        <w:rPr/>
        <w:t xml:space="preserve">Однако потом ситуация коренным образом изменилась, а в США и СССР началось нечто вроде золотой лихорадки. Настоящие ученые стали прислушиваться к сообщениям, были организованы серьезные экспедиции, газеты, миллионеры и правительства разных стран начали выделять средства для проведения исследований, после чего стали поступать и конкретные доказательства. Во-первых, это были научные отчеты, затем слепки следов, образцы волос, результаты исследования экскрементов, фотографии логова и, наконец, даже фотографии и кинопленки с изображением неизвестных существ. Построившись в боевой порядок, эксперты теперь ведут борьбу не только против обычной публики, путешественников, официальных лиц, прессы и авторов научно-популярных книг во всем мире, они теперь должны были сражаться и с очень сильной оппозицией, сформировавшейся в их собственной среде. Оппозицию составила интернациональная группа выдающихся ученых, замечательных физических антропологов, которые занимали в науке более высокое положение, чем "критики", и чьи высказывания воспринимались с большим доверием. </w:t>
      </w:r>
    </w:p>
    <w:p>
      <w:pPr>
        <w:pStyle w:val="Book"/>
        <w:rPr/>
      </w:pPr>
      <w:r>
        <w:rPr/>
        <w:t xml:space="preserve">А потом — это было уже накануне написания данной книги — началась последняя стадия исследования проблемы. Суть ее состояла в библиографическом и историческом исследовании проблемы, причем рассматривались не только западные источники, но и вся информация в мировом масштабе, и прежде всего та, которая имелась в Азии. Буквально за считанные месяцы были получены результаты, которые произвели нечто вроде землетрясения в исторической науке. Хлынул новый поток сообщений о "снежном человеке", причем теперь они поступали из всех уголков мира: от Индонезии до Швеции, от Китая до Ирландии. </w:t>
      </w:r>
    </w:p>
    <w:p>
      <w:pPr>
        <w:pStyle w:val="Book"/>
        <w:rPr/>
      </w:pPr>
      <w:r>
        <w:rPr/>
        <w:t xml:space="preserve">Они даже охватили всю Америку: и Северную, и Центральную, и Южную. И с течением лет этот поток не только не иссякает, а, наоборот, достоянием гласности становятся все новые и новые факты. </w:t>
      </w:r>
    </w:p>
    <w:p>
      <w:pPr>
        <w:pStyle w:val="Book"/>
        <w:rPr/>
      </w:pPr>
      <w:r>
        <w:rPr/>
        <w:t xml:space="preserve">Оказалось, что эта проблема никогда не была чем-то из рода "бабушкиных сказок", а собранием достоверных исторических фактов, собранных нашими предками, частью нашей древнейшей истории, наших культурных и политических традиций. Только теперь, когда нам кажется, что мы уже добрались до конца пути, становится ясным истинное положение вещей, можно судить о том, что же действительно произошло в далеком прошлом. </w:t>
      </w:r>
    </w:p>
    <w:p>
      <w:pPr>
        <w:pStyle w:val="Book"/>
        <w:rPr/>
      </w:pPr>
      <w:r>
        <w:rPr/>
        <w:t xml:space="preserve">Данная книга является хронологическим изложением той истории и рассказом о повороте истории в нужное русло. </w:t>
      </w:r>
    </w:p>
    <w:p>
      <w:pPr>
        <w:pStyle w:val="Book"/>
        <w:rPr/>
      </w:pPr>
      <w:r>
        <w:rPr/>
        <w:t>Айвен Т. Сандерсон, город Колумбия, Нью-Джерси.</w:t>
      </w:r>
    </w:p>
    <w:p>
      <w:pPr>
        <w:pStyle w:val="Heading3"/>
        <w:rPr/>
      </w:pPr>
      <w:bookmarkStart w:id="1" w:name="t2"/>
      <w:bookmarkEnd w:id="1"/>
      <w:r>
        <w:rPr/>
        <w:t xml:space="preserve">Глава 1. Недоразумение </w:t>
      </w:r>
    </w:p>
    <w:p>
      <w:pPr>
        <w:pStyle w:val="Heading5"/>
        <w:rPr/>
      </w:pPr>
      <w:r>
        <w:rPr/>
        <w:t>Краткая история наблюдений "снежного человека"</w:t>
      </w:r>
    </w:p>
    <w:p>
      <w:pPr>
        <w:pStyle w:val="Book"/>
        <w:rPr/>
      </w:pPr>
      <w:r>
        <w:rPr/>
        <w:t xml:space="preserve">В 1887 году Лоуренс Остин Уэддел, майор медицинской службы Индийской армии Великобритании, доктор права, кавалер орденов Бани и Индийской империи, член Линнеевского и Антропологического обществ, без определенной цели путешествовал по Восточным Гималаям, занимаясь при этом делами, обычными для подавляющего числа людей его круга и положения: немного охотился, изредка проводил геологические изыскания, выполнял определенные политические поручения. Подобно многим представителям своего класса он написал не особенно интересную и даже скучную книгу о своем путешествии с непритязательным названием "В Гималаях". Майор был хорошим парнем и охотником, но он не стремился добыть как можно больше трофеев, что характерно для нашего времени. Совсем наоборот, для удовлетворения своей страсти к охоте ему хватило бы нескольких добытых птиц, на которых разрешено охотиться в тех краях, или он предпочел бы дождаться очередного отпуска для поездки в родную Шотландию, где можно было бы поохотиться на тетеревов. По возможности майор старался избегать встреч с местными жителями. Он также не стремился покорить горные вершины Гималаев из чисто спортивного интереса, что в наши дни стало обычным явлением. Он просто путешествовал по Гималаям без какой-то определенной цели — одно из характерных занятий британцев в XIX веке, — потому что располагал свободным временем и имел разрешение на то, чтобы провести его по собственному усмотрению. </w:t>
      </w:r>
    </w:p>
    <w:p>
      <w:pPr>
        <w:pStyle w:val="Book"/>
        <w:rPr/>
      </w:pPr>
      <w:r>
        <w:rPr/>
        <w:t xml:space="preserve">Несмотря на некоторую ограниченность мышления, присущую полковникам британской Индийской армии в XIX веке, эти люди со всех точек зрения были самым замечательным поколением — чуть ли не мутантами, — потому что, имея общее образование и будучи менее связанными древними традициями своих фамильных предков, обнаруживали здравомыслие и очень часто демонстрировали большой интерес к окружающему миру во всех уголках, где им доводилось оказаться. Подавляющее большинство из них были естествоиспытателями-любителями, но многие стали блестящими лингвистами и крупными учеными. И очень часто они оказывались прирожденными лидерами и первооткрывателями в исследовании живой природы. В то же время эти люди стали объектами клеветы, их часто высмеивали, называя грубыми солдафонами, историками-недоучками. Но если вы внимательно ознакомитесь с трудами этих людей, то обнаружите буквально кладезь и литературных, и научных перлов. </w:t>
      </w:r>
    </w:p>
    <w:p>
      <w:pPr>
        <w:pStyle w:val="Book"/>
        <w:rPr/>
      </w:pPr>
      <w:r>
        <w:rPr/>
        <w:t xml:space="preserve">Например, полковник Уэддел. Передвигаясь с огромным трудом по одному из самых суровых уголков Сиккима, в условиях отвратительной погоды он набрел на цепочку следов, оставленных неизвестным существом, которое передвигалось на двух конечностях и не имело обуви. Уэддел неоднократно указывает на то, что это существо, передвигаясь по покрытому ледяной коркой снежному покрову, преодолевало каждое препятствие на своем пути по наиболее выгодному с точки зрения экономии сил пути, а весь маршрут оказался настолько рациональным, что это вызвало возгласы восхищения носильщиков Уэддела — коренных горцев. Майор говорит об этом факте почти вскользь, и его интересует не столько поведение этого существа, сколько его тип, а также причины, по которым оно оказалось в этом столь непривлекательном месте. Уэддел, описывая это происшествие, даже не осознает, что делает "открытие". Хотя говорить об "открытии" в данном случае нельзя, так как этот феномен имеет древнюю историю, которая берет начало еще со времени путешествия Колумба в Вест-Индию. Просто случилось так, что заметки Уэддела были первым упоминанием в англоязычной современной литературе о существе, которое позднее получило название "снежный человек". </w:t>
      </w:r>
    </w:p>
    <w:p>
      <w:pPr>
        <w:pStyle w:val="Book"/>
        <w:rPr/>
      </w:pPr>
      <w:r>
        <w:rPr/>
        <w:t xml:space="preserve">В то время никто в той части мира, которую мы называем Западом, не уделил даже малейшего внимания столь удивительному сообщению — по крайней мере, мне об этом ничего не известно. Оно попало в отчет как частное сообщение Уэддела. Надо сказать, что в то время и в той ситуации едва ли нашелся бы человек, который осмелился назвать подобное сообщение ложью или даже "охотничьим" рассказом. Поэтому все решили, что некий религиозный паломник прошел тем же маршрутом незадолго перед доблестным майором и ухитрился не погибнуть от обморожения, снежной слепоты или истощения. Отмечалось, что майор продемонстрировал превосходную наблюдательность, заметив следы этого паломника. Тем дело и кончилось. </w:t>
      </w:r>
    </w:p>
    <w:p>
      <w:pPr>
        <w:pStyle w:val="Book"/>
        <w:rPr/>
      </w:pPr>
      <w:r>
        <w:rPr/>
        <w:t xml:space="preserve">Книга майора Уэддела оказалась одной из многих, появившихся в конце XIX века, когда люди на Западе самодовольно считали, что им известно более или менее все обо всех странах, кроме, пожалуй, Тибета и святой для мусульман Мекки, и то лишь потому, что, как тогда полагали, в этих регионах не проявляют особенного радушия к цивилизованным англичанам. Авантюристы всех мастей, вооружившись плетками и ружьями, заполнили приграничные области Британской империи, а затем описывали свои приключения. Эти словоизлияния читали современные и будущие поколения колониальных пионеров, остальных же они интересовали лишь в незначительной степени. То, что излагалось в этих книгах, не воспринималось слишком серьезно людьми, не имеющими отношения к созданию империи. Однако многие искатели приключений представляли своему начальству и официальные отчеты по некоторым аспектам своей деятельности, которые расходились в гораздо меньшем кругу, и эти отчеты изучались очень серьезно. </w:t>
      </w:r>
    </w:p>
    <w:p>
      <w:pPr>
        <w:pStyle w:val="Book"/>
        <w:rPr/>
      </w:pPr>
      <w:r>
        <w:rPr/>
        <w:t xml:space="preserve">К сожалению, большая часть упомянутых отчетов не публиковалась в широкой печати, вследствие чего либо затерялась в архивах, либо оказалась утраченной навсегда. Имеются также отчеты, у которых до сих пор сохраняется гриф "совершенно секретно" и доступ к ним невозможен, потому-то и само существование некоторых подобных отчетов часто вызывает сомнение. Как тогда, так и теперь случайное обнаружение подобного отчета можно считать чрезвычайной удачей. Надо отметить, что поиск первоисточника чрезвычайно сложен и отнимает уйму времени, хотя результатом может оказаться полное разочарование. Иногда встречаешь непреодолимые препятствия на каждом шагу, хотя, хотел бы подчеркнуть, нет никакого злого умысла или системы защиты от доступа к документам, установленной властями. Государственные архивы создаются для удобства всех людей и поэтому должны быть доступны для всех. Даже документы с грифом "совершенно секретно" должны быть со временем доступны для всего населения, а гриф следует убрать как наследие прошлого. Проблема поиска заключается в том, что авторы первоисточников и в еще большей степени те, кто о них упоминают, не приводят никакой дополнительной информации относительно содержания документа, давая исключительно основное название, которое чаще всего отражает его дипломатический либо политический характер, в результате чего темы, интересующие нас более всех остальных, никогда не находят отражения в предметных указателях и не попадают в различные каталоги. Вы должны будете перерыть горы информационных материалов, имеющих самое отдаленное отношение к предмету своих изысканий, в надежде на то, что случайно наткнетесь на нужные сведения. Но удача в ходе подобных поисков приходит очень редко. </w:t>
      </w:r>
    </w:p>
    <w:p>
      <w:pPr>
        <w:pStyle w:val="Book"/>
        <w:rPr/>
      </w:pPr>
      <w:r>
        <w:rPr/>
        <w:t xml:space="preserve">Теперь без дальнейших рассуждений я должен сообщить, что отдаю предпочтение официальным отчетам по сравнению с источниками информации любой другой формы, и вот по каким причинам. Следует честно признать, что мы в США не особенно чтим закон и его потенциальные возможности до тех пор, пока у нас не появляется необходимость в его помощи или пока закон не будет нуждаться в нашем содействии. До тех пор, пока мы не займем место для дачи свидетельских показаний в суде, почти каждый из нас считает, что лжесвидетельство — а это просто официальное название лжи при даче показаний в суде — самое нехитрое дело в мире, но очень скоро даже те из нас, кто заявляет о том, что закон существует только для того, чтобы его нарушать, осознает, что все обстоит совсем не так. Лишь немногие, да и то дважды подумав перед этим, осмелятся лгать в суде, но еще меньше найдется таких — даже среди прирожденных идиотов, — кто будет лгать в суде без каких-либо раздумий. Поэтому всякий раз, когда кто-либо по собственной воле делает некое официальное заявление, не имея никаких корыстных побуждений ко лжи, у меня появляются все основания для того, чтобы воспринимать его как истину. Если говорить о британцах, то они испытывают особое почтение к своему законодательству, и британские чиновники за исключением всего того, что было сказано об их колониальной политике, всегда были исключительно бескорыстны. Британские консулы и другие официальные представители никогда не занимались массовой дезинформацией своего правительства. В небольших поселениях на дальних границах Британской империи в дефиците была даже бумага, и поэтому старшие офицеры никогда в своих отчетах не уделяли должного внимания второстепенным деталям — по крайней мере до тех пор, пока эти детали не представлялись им достаточно важными. Поэтому с известной долей благоговения мы переходим к рассмотрению приводимого ниже официального отчета. </w:t>
      </w:r>
    </w:p>
    <w:p>
      <w:pPr>
        <w:pStyle w:val="Book"/>
        <w:rPr/>
      </w:pPr>
      <w:r>
        <w:rPr/>
        <w:t xml:space="preserve">Оказывается, что в 1902 году британская администрация в Индии была занята прокладкой первой телеграфной линии от Лхасы, столицы Тибета, до Калимпонга, район Дарджелинг в индийской провинции Бенгалия (на южной границе Сиккима). Работы должны были начаться в Тибете, после чего кабель следовало тянуть на юг. Когда бригада рабочих добралась до перевала Чумбитганг близ местечка Джелеп-Ла на границе Тибета и Сиккима, произошел инцидент, о котором упоминалось и в официальном отчете о проведении работ. Однажды вечером дюжина рабочих не вернулась в лагерь, и на поиски пропавших людей был отправлен военный отряд. Никаких следов исчезнувших рабочих обнаружено не было, но солдаты во время широкомасштабных поисков наткнулись на удивительное живое существо, которое спало под скалой, — именно так излагаются события в упомянутом отчете. Солдаты были не гурками и не представителями горских племен, а индийцами, и это имеет большое значение, так как объясняет, почему они действовали так, а не как-то иначе. Индийцы без малейших колебаний немедленно застрелили неизвестное существо. Оказалось, что существо было ближе к человеку, чем к животным, хотя его кожа и была покрыта густой шерстью. До этого момента все события были изложены в официальном отчете. Далее описание имеет неофициальный характер, за исключением того факта, что полный отчет вместе с телом убитого существа был отправлен одному британскому государственному чиновнику, который затем стал главой администрации в Сиккиме. Точно известно имя этого чиновника — сэр Чарльз Белл. </w:t>
      </w:r>
    </w:p>
    <w:p>
      <w:pPr>
        <w:pStyle w:val="Book"/>
        <w:rPr/>
      </w:pPr>
      <w:r>
        <w:rPr/>
        <w:t>Неофициальное описание последовавших событий я почерпнул из замечательной книги Джона А. Кила "Джейду". Самым удивительным является то; что описание инцидента, все упоминания о котором были, очевидно, безвозвратно утеряны и о котором никто не вспоминал в течение более полувека, по заявлению автора было получено им из первых рук. Автор книги утверждает, что в 1957 году в Дарджелинге он повстречался с отставным солдатом-индийцем по имени Бомбахадур Четри, который заявил, будто был в составе военного отряда, застрелившего неизвестное существо, и будто бы именно он лично затем обследовал тело животного. Солдат также сообщил автору книги, что рост существа составлял около 10 футов (около 3 м), тело было покрыто шерстью, но лицо не имело волосяного покрова. Он утверждал, что у существа были "длинные желтые зубы". Далее Кил говорит, что, по словам Бомбахадура Четри, тело убитого существа было помещено в лед и в таком виде отправлено упоминавшемуся сэру Чарльзу Беллу, но никаких сведений о дальнейшей судьбе трупа отставной солдат не имел. То же, очевидно, можно сказать и о Киле, а также обо мне, хотя я и потратил гораздо больше времени и энергии, чем, возможно, это заслуживал сам предмет. И все это только для того, чтобы убедиться в абсолютной бесплодности поисков дополнительной информации о давних событиях — как официальной, так и любой иной. Особенно большую досаду вызывал тот факт, что, как мне стало известно, это был самый ранний отчет о реальном (или пусть даже сомнительном) захвате представителя одного из видов существ, которых мы впредь будем называть "снежными людьми", поскольку иного общего названия для подобных созданий не существует — примерно так же мы употребляем термин "Запад"</w:t>
      </w:r>
      <w:r>
        <w:fldChar w:fldCharType="begin"/>
      </w:r>
      <w:r>
        <w:rPr>
          <w:rStyle w:val="InternetLink"/>
          <w:vertAlign w:val="superscript"/>
        </w:rPr>
        <w:instrText xml:space="preserve"> HYPERLINK "http://lib.rus.ec/b/238252/read" \l "n_1"</w:instrText>
      </w:r>
      <w:r>
        <w:rPr>
          <w:rStyle w:val="InternetLink"/>
          <w:vertAlign w:val="superscript"/>
        </w:rPr>
        <w:fldChar w:fldCharType="separate"/>
      </w:r>
      <w:bookmarkStart w:id="2" w:name="r1"/>
      <w:bookmarkEnd w:id="2"/>
      <w:r>
        <w:rPr>
          <w:rStyle w:val="InternetLink"/>
          <w:vertAlign w:val="superscript"/>
        </w:rPr>
        <w:t>[1]</w:t>
      </w:r>
      <w:r>
        <w:rPr>
          <w:rStyle w:val="InternetLink"/>
          <w:vertAlign w:val="superscript"/>
        </w:rPr>
        <w:fldChar w:fldCharType="end"/>
      </w:r>
      <w:r>
        <w:rPr/>
        <w:t xml:space="preserve">, когда хотим противопоставить его Востоку. </w:t>
      </w:r>
    </w:p>
    <w:p>
      <w:pPr>
        <w:pStyle w:val="Book"/>
        <w:rPr/>
      </w:pPr>
      <w:r>
        <w:rPr/>
        <w:t xml:space="preserve">И все же тот отчет не мог быть единственным, как не мог быть и самым ранним отчетом, потому что, как мы очень скоро убедимся, тому инциденту предшествовало два, а то и три подобных происшествия на других континентах, о чем имеются сообщения, причем есть среди них и официальные. </w:t>
      </w:r>
    </w:p>
    <w:p>
      <w:pPr>
        <w:pStyle w:val="Book"/>
        <w:rPr/>
      </w:pPr>
      <w:r>
        <w:rPr/>
        <w:t xml:space="preserve">Для того чтобы прояснить ситуацию на будущее в связи с последним замечанием, существует еще один аспект, о котором мне хотелось бы сказать. </w:t>
      </w:r>
    </w:p>
    <w:p>
      <w:pPr>
        <w:pStyle w:val="Book"/>
        <w:rPr/>
      </w:pPr>
      <w:r>
        <w:rPr/>
        <w:t>Я предпочел бы начать свое повествование с того, с чего начинаются все истории, то есть с самого начала. Однако несмотря на наличие хронологической таблицы, которую я составил за многие годы работы в этом направлении, осуществление такого намерения на практике привело бы к появлению двух серьезнейших недостатков. Во-первых, чуть ли не ежедневно, а в последнее время все чаще и чаще, к почти завершенной таблице добавляются все новые факты, в результате чего начало событий отодвигается все дальше и дальше в прошлое. Во-вторых, написанная по хронологической таблице книга выглядела бы чрезвычайно сухой и чересчур формальной как в глазах обычного читателя, так и в особенности в глазах специалиста. Поэтому я почувствовал, что вся история, связанная со "снежным человеком", будет восприниматься гораздо лучше, если будет следовать не хронологии событий, а хронологии открытий сведений о событиях — некая история истории. Далее, при таком построении книга будет написана заведомо с "западной" точки зрения, как мы определили ее выше, поскольку в таком варианте будет представлена хронология появления сообщений о фактах и событиях, известных на Западе. Вскоре будет показано, что даты большей части сделанных открытий находятся в обратной хронологической последовательности времени их освещения в широкой печати. Например, самые ранние отчеты по интересующей нас теме стали достоянием гласности лишь в последние годы. И чем глубже исследователь погружается в проблему "снежного</w:t>
      </w:r>
      <w:r>
        <w:fldChar w:fldCharType="begin"/>
      </w:r>
      <w:r>
        <w:rPr>
          <w:rStyle w:val="InternetLink"/>
          <w:vertAlign w:val="superscript"/>
        </w:rPr>
        <w:instrText xml:space="preserve"> HYPERLINK "http://lib.rus.ec/b/238252/read" \l "n_2"</w:instrText>
      </w:r>
      <w:r>
        <w:rPr>
          <w:rStyle w:val="InternetLink"/>
          <w:vertAlign w:val="superscript"/>
        </w:rPr>
        <w:fldChar w:fldCharType="separate"/>
      </w:r>
      <w:bookmarkStart w:id="3" w:name="r2"/>
      <w:bookmarkEnd w:id="3"/>
      <w:r>
        <w:rPr>
          <w:rStyle w:val="InternetLink"/>
          <w:vertAlign w:val="superscript"/>
        </w:rPr>
        <w:t>[2]</w:t>
      </w:r>
      <w:r>
        <w:rPr>
          <w:rStyle w:val="InternetLink"/>
          <w:vertAlign w:val="superscript"/>
        </w:rPr>
        <w:fldChar w:fldCharType="end"/>
      </w:r>
      <w:r>
        <w:rPr/>
        <w:t xml:space="preserve"> человека", тем в большую глубь веков уходят ее корни, а в результате это приводит к созданию более широкой фактической и информационной базы. Таким образом, исследуя историю указанной проблемы, мы обязательно должны помнить о следующем факте: то, что нам представляется открытием, является результатом самых последних изысканий, потому что большая часть жителей нашего мира который, разумеется, никак нельзя назвать "западным", — знает об этой проблеме в той или иной степени в течение многих веков, хотя мы сами и оставались в полном неведении. </w:t>
      </w:r>
    </w:p>
    <w:p>
      <w:pPr>
        <w:pStyle w:val="Book"/>
        <w:rPr/>
      </w:pPr>
      <w:r>
        <w:rPr/>
        <w:t xml:space="preserve">По этим причинам я разделил нашу хронологическую таблицу на пять стадий, которым присвоил следующие названия: </w:t>
      </w:r>
    </w:p>
    <w:p>
      <w:pPr>
        <w:pStyle w:val="Book"/>
        <w:rPr/>
      </w:pPr>
      <w:r>
        <w:rPr/>
        <w:t xml:space="preserve">(1) древний период, охватывающий промежуток до XV века; </w:t>
      </w:r>
    </w:p>
    <w:p>
      <w:pPr>
        <w:pStyle w:val="Book"/>
        <w:rPr/>
      </w:pPr>
      <w:r>
        <w:rPr/>
        <w:t xml:space="preserve">(2) период средневековья, охватывающий промежуток с 1500 по 1880 год; </w:t>
      </w:r>
    </w:p>
    <w:p>
      <w:pPr>
        <w:pStyle w:val="Book"/>
        <w:rPr/>
      </w:pPr>
      <w:r>
        <w:rPr/>
        <w:t xml:space="preserve">(3) период великих открытий, охватывающий промежуток с 1880 по 1920 год; </w:t>
      </w:r>
    </w:p>
    <w:p>
      <w:pPr>
        <w:pStyle w:val="Book"/>
        <w:rPr/>
      </w:pPr>
      <w:r>
        <w:rPr/>
        <w:t xml:space="preserve">(4) период развития альпинизма, охватывающий промежуток с 1920 по 1950 год, и </w:t>
      </w:r>
    </w:p>
    <w:p>
      <w:pPr>
        <w:pStyle w:val="Book"/>
        <w:rPr/>
      </w:pPr>
      <w:r>
        <w:rPr/>
        <w:t xml:space="preserve">(5) период исследователей, который охватывает промежуток с 1950 по 1960 год. </w:t>
      </w:r>
    </w:p>
    <w:p>
      <w:pPr>
        <w:pStyle w:val="Book"/>
        <w:rPr/>
      </w:pPr>
      <w:r>
        <w:rPr/>
        <w:t xml:space="preserve">Однако все сказанное выше главным образом и в большей степени относится к району Гималаев, то есть к Востоку, поскольку именно там впервые столкнулись с проблемой "снежного человека". Разумеется, такие же периоды, охватывающие значительные временные промежутки, можно указать и для других континентов например, для Северной Америки, — но они не могут быть выбраны по тем же критериям, что и для нашего континента, и называться они тоже будут иначе. Как за нашей хронологической таблицей, так и за любой другой простирается огромный промежуток, который я называю периодом туземного знания. Этот период теряется в тумане самого отдаленного прошлого и включает в себя фольклор и мифы. Это та часть информации о прошлом, которая лишь в последнее время стала рассматриваться в качестве серьезных исторических фактов, а не как досужий вымысел. В соответствии с этим в некоторых частях нашего мира проблема "снежного человека" может перейти из периода "туземного знания" сразу в период научного исследования. </w:t>
      </w:r>
    </w:p>
    <w:p>
      <w:pPr>
        <w:pStyle w:val="Book"/>
        <w:rPr/>
      </w:pPr>
      <w:r>
        <w:rPr/>
        <w:t xml:space="preserve">Хотя сведения о "снежном человеке" не только публиковались, но на них даже официально ссылались в других частях света — например, в Канаде задолго до путешествия майора Уэддела, и хотя задолго до этого объявлялось о пленении или убийстве представителей этих существ (об этом стало известно не так давно), мы, жители Запада, узнали обо всем лишь в самые последние годы. Кроме того, теперь стало известно, что подробная и весьма ценная информация по предмету нашего исследования была даже опубликована в Восточной Евразии несколько столетий назад например, в Тибете, Китае, Монголии, Маньчжурии, — и отголоски тех публикаций просочились в Европу еще в эпоху Ренессанса, примером чего могут служить некоторые удивительные высказывания Марко Поло, которые можно найти в его трудах. Впоследствии это было преподнесено миллионам людей как неизбежность, но поскольку сама тема, как тогда казалось, была совершенно чужеродной для европейских условий, она не произвела на жителей Запада никакого впечатления до тех пор, пока они не вступили в четвертый период, а именно: в период развития альпинизма. </w:t>
      </w:r>
    </w:p>
    <w:p>
      <w:pPr>
        <w:pStyle w:val="Book"/>
        <w:rPr/>
      </w:pPr>
      <w:r>
        <w:rPr/>
        <w:t xml:space="preserve">Насколько чужеродной эта тема казалась европейцам до наступления указанного периода, ясно продемонстрировала реакция — или вернее ее отсутствие — на доклад, опубликованный в одном из научных журналов ("Труды Лондонского зоологического общества") в 1915 году, и короткие отклики на этот доклад, появившиеся в то же время. Упомянутый доклад был прочитан на заседании научного общества известным ботаником и естествоиспытателем по имени Генри Д. Элвз и состоял из отрывков письма, полученного упомянутым господином от лесничего Д.P.O. Гента, проживавшего в Дарджелинге. Вот что сообщалось в этом письме: </w:t>
      </w:r>
    </w:p>
    <w:p>
      <w:pPr>
        <w:pStyle w:val="Book"/>
        <w:rPr>
          <w:i/>
          <w:i/>
          <w:iCs/>
        </w:rPr>
      </w:pPr>
      <w:r>
        <w:rPr>
          <w:i/>
          <w:iCs/>
        </w:rPr>
        <w:t xml:space="preserve">"Я открыл существование ранее неизвестного животного, но не в состоянии точно идентифицировать его принадлежность к определенному виду — то ли это просто большая обезьяна, то ли человекообразная обезьяна, если они существуют в Индии, Это животное обитало на очень больших высотах и спускалось в Фалут только в холодную погоду. Оно было покрыто довольно длинной шерстью, на лице тоже был волосяной покров. Цвет шерсти был желтовато-коричневым, что характерно для волосяного покрова бенгальских обезьян. Рост его составляет около 4 футов (примерно 120 см), и передвигается это животное преимущественно по земле, хотя, как я полагаю, может и лазить. </w:t>
      </w:r>
    </w:p>
    <w:p>
      <w:pPr>
        <w:pStyle w:val="Book"/>
        <w:rPr/>
      </w:pPr>
      <w:r>
        <w:rPr>
          <w:i/>
          <w:iCs/>
        </w:rPr>
        <w:t>Отличительной чертой этого существа является то, что длина его шага составляет около 18 дюймов или 2 футов (около 60 см), а носки стоп направлены в противоположные стороны, что совсем не характерно для манеры ходьбы животных. Ширина шага составляет около 6 дюймов (около 15,2 см). Надо полагать, что при ходьбе оно использует голени, и колени вместо ступней. Это существо в здешних местах называют Джангли Адми или Согпа</w:t>
      </w:r>
      <w:r>
        <w:fldChar w:fldCharType="begin"/>
      </w:r>
      <w:r>
        <w:rPr>
          <w:rStyle w:val="InternetLink"/>
          <w:vertAlign w:val="superscript"/>
        </w:rPr>
        <w:instrText xml:space="preserve"> HYPERLINK "http://lib.rus.ec/b/238252/read" \l "n_3"</w:instrText>
      </w:r>
      <w:r>
        <w:rPr>
          <w:rStyle w:val="InternetLink"/>
          <w:vertAlign w:val="superscript"/>
        </w:rPr>
        <w:fldChar w:fldCharType="separate"/>
      </w:r>
      <w:bookmarkStart w:id="4" w:name="r3"/>
      <w:bookmarkEnd w:id="4"/>
      <w:r>
        <w:rPr>
          <w:rStyle w:val="InternetLink"/>
          <w:vertAlign w:val="superscript"/>
        </w:rPr>
        <w:t>[3]</w:t>
      </w:r>
      <w:r>
        <w:rPr>
          <w:rStyle w:val="InternetLink"/>
          <w:vertAlign w:val="superscript"/>
        </w:rPr>
        <w:fldChar w:fldCharType="end"/>
      </w:r>
      <w:r>
        <w:rPr>
          <w:i/>
          <w:iCs/>
        </w:rPr>
        <w:t>. Одно из таких существ напугало большую группу рабочих из местных жителей, которые в декабре трудились в лесу близ Фалута. Рабочие были настолько сильно напуганы, что отказывались выходить на работу. Я немедленно отправился в путь к месту инцидента, поскольку рассчитывая захватить это существо, но незадолго до того, как я прибыл на место, лесник воспользовался ружьем, напугал животное, и оно убежало прочь. Поэтому по прибытии я ничего не увидел. Один из жителей Фалута рассказал мне, что в окрестностях часто видел подобных существ на снегу и подтвердил мое описание их следов. Важно отметить тот факт, что практически ни один англичанин никогда не слышал об этих существах, хотя все коренные жители высокогорных селений были хорошо осведомлены о них. Все, что я могу сказать, это что существо не было Непальским лангуром. Я внушил жителям этой местности, что хотел бы получить от них сообщение, если это существо появится там вновь".</w:t>
      </w:r>
    </w:p>
    <w:p>
      <w:pPr>
        <w:pStyle w:val="Normal"/>
        <w:rPr/>
      </w:pPr>
      <w:r>
        <w:rPr/>
      </w:r>
    </w:p>
    <w:p>
      <w:pPr>
        <w:pStyle w:val="Book"/>
        <w:rPr/>
      </w:pPr>
      <w:r>
        <w:rPr/>
        <w:t xml:space="preserve">Этот доклад, который в наши дни, вероятно, вызвал бы переполох в определенных кругах, хотя по разным и отчасти даже по противоположным причинам, в то время, кажется, едва удостоился коротких комментариев. Вероятнее всего, его вообще бы не заметили — и скорее всего не опубликовали бы в таком журнале, как "Труды Лондонского зоологического общества", — если бы его не прочел такой заметный человек, как Генри Элвз. А что случилось в те годы? Общее впечатление сводилось к тому, что, вероятно, был обнаружен новый вид обезьян, а вся история впоследствии была несколько приукрашена местным фольклором. </w:t>
      </w:r>
    </w:p>
    <w:p>
      <w:pPr>
        <w:pStyle w:val="Book"/>
        <w:rPr/>
      </w:pPr>
      <w:r>
        <w:rPr/>
        <w:t xml:space="preserve">Однако совершенно неожиданно Генри Элвз счел нужным усилить эффект, сделав заявление о том, что в 1906 году он сам лично видел похожее существо, но в другой части Гималаев. Вызывает большую досаду то, что либо Элвз больше не привел никаких подробностей по этому происшествию, либо они не были своевременно записаны. После его смерти все бумаги были утеряны, а ни в одной из опубликованных работ Элвза ни малейшего намека на упомянутый инцидент найдено не было. На зоологов, очевидно, большое впечатление произвела репутация Элвза, но обсуждение возникшей проблемы так и не вышло за пределы узкого круга профессиональных зоологов. </w:t>
      </w:r>
    </w:p>
    <w:p>
      <w:pPr>
        <w:pStyle w:val="Book"/>
        <w:rPr/>
      </w:pPr>
      <w:r>
        <w:rPr/>
        <w:t xml:space="preserve">Более того, вплоть до 1920 года ситуация была такова, что, за исключением немногочисленной группы писателей, описывающих путешествия на Восток, вся англоговорящая общественность была незнакома с проблемой "снежного человека", и, как это очень часто случается, это объяснялось не злым умыслом, а было следствием случайности. С этого момента наша история становится наиболее интригующей, так как 1920 год является поворотной точкой в западном образе мышления и не только по данной проблеме, но и по многим другим вопросам. Но перед тем, как поведать во всех деталях о той маленькой комедии, мне хотелось бы сделать небольшое отступление, чтобы еще раз указать вам на важность следующего обстоятельства: то, что происходило в описываемое время, имело огромное значение прежде всего для англосаксонского мира. Примерно за десять лет (в 1907 году) до указанной нами критической даты молодой зоолог Владимир Хохлов приступил к расширенным изысканиям в Центральной Евразии в связи с проблемой "снежного человека", после завершения которых прочитал большой доклад на заседании Российской Академии наук. Власти Нидерландов буквально завалены докучными (для государственных чиновников) сообщениями о некоем существе, обнаруженном на острове Суматра. О том же сообщают французским властям из Индокитая. Бразильцы обнаружили его в собственной стране. И даже в Британской Колумбии в суды и органы власти поступают многочисленные заявления от граждан по аналогичным вопросам. Таким образом, если оглянуться назад, можно сказать, что события 1920 года в большой степени теряют свою важность, а может быть и свое влияние на последующую историю. </w:t>
      </w:r>
    </w:p>
    <w:p>
      <w:pPr>
        <w:pStyle w:val="Book"/>
        <w:rPr/>
      </w:pPr>
      <w:r>
        <w:rPr/>
        <w:t xml:space="preserve">В 1920 году произошел инцидент, который оставил довольно значительное впечатление, а мог бы полностью или частично остаться незамеченным, если бы не цепь практически ничтожных ошибок. Надо отметить, что в отсутствие упомянутых ошибок почти наверняка проблема "снежного человека" осталась бы мало известной и даже в наши дни была бы представлена в совершенно ином свете или осталась бы чем-то вроде легенды о "морских чудовищах". А началось все с телеграммы, отправленной подполковником (ныне сэром) С.К. Говардом-Бери, который был членом разведывательной экспедиции, отправленной в район горы Эверест. </w:t>
      </w:r>
    </w:p>
    <w:p>
      <w:pPr>
        <w:pStyle w:val="Book"/>
        <w:rPr/>
      </w:pPr>
      <w:r>
        <w:rPr/>
        <w:t xml:space="preserve">Экспедиция продвигалась к вершине по северному склону, то есть со стороны Тибета. Когда члены экспедиции достигли высоты 17000 футов (примерно 5200 м) у перевала Лхапка-Ла, в бинокли они увидели нескольких существ, двигавшихся по заснеженному плато высоко над ними. Людям потребовалось определенное время и много усилий, чтобы добраться до того места на плато, где они заметили неизвестных созданий. Но прибыв туда, они нашли только огромные следы, которые подполковник Говард-Бери позднее оценил "как в три раза превосходящие по величине следы среднего человека". И тем не менее он заявил, что следы были оставлены "отбившимся от стаи очень крупным серым волком" (нелогичность этого утверждения мы обсудим позднее, а здесь заметим, что большая группа людей видела несколько движущихся объектов, а не "единственного волка", и потом непонятно, как подполковник умудрился по оставленным следам точно определить масть зверя; далее, волк ни при каких обстоятельствах не мог передвигаться только на двух конечностях; наконец, в том районе волки вообще отсутствуют!). Однако несмотря на это заявление, шерпы-носильщики, входившие в состав экспедиции, решительно не согласились с остальными членами и, в свою очередь, сообщили, что следы были оставлены человекообразным существом, которого они называли Меток-Кангми. </w:t>
      </w:r>
    </w:p>
    <w:p>
      <w:pPr>
        <w:pStyle w:val="Book"/>
        <w:rPr/>
      </w:pPr>
      <w:r>
        <w:rPr/>
        <w:t xml:space="preserve">Подполковник Говард-Бери, вероятно, был заинтересован этой историей, которую сам он воспринимал как местный фольклор, но, как и все, кто вступал в контакт с шерпами, будучи исполнен к ним самого глубокого уважения, счел возможным включить их рассказ в рапорт, который отослал в Катманду, столицу Непала, чтобы оттуда по телеграфу переслать его своему начальству в Индию. И с этого момента начинается цепь странных ошибок. Оказывается, что подполковник Говард-Бери вследствие либо неправильной передачи звуков, либо допущенной ошибки неправильно записал название существа, услышанное от шерпов. Он также не мог знать, что ему говорили об одном из нескольких типов существ, известных шерпам, и что в данном случае шерпы, очевидно, стараясь подчеркнуть этот факт, с одной стороны, и в то же время внести ясность, с другой стороны, использовали общее название для всех этих существ, то есть "канг-ми", которое для их собственного языка было иностранным. Этот термин является разговорным для некоторых районов Тибета, хотя даже там он считается наполовину иностранным словом — "канг", очевидно, имеет китайское происхождение, а "ми" является одной из форм для непальского слова "мех". Таким образом, комбинация этих двух частей означает в переводе "снежное существо". Вместо "метох" подполковнику было бы лучше написать "мех-тех", то есть название, которое мы часто будем слышать впоследствии и которое в буквальном переводе означает "дикое существо ("тех") размером с человека ("мех")". Однако затем свою лепту в путаницу внес индийский телеграфист, который то ли по ошибке, то ли пытаясь транскрибировать незнакомое слово на индийский язык, передал это слово как "метх". </w:t>
      </w:r>
    </w:p>
    <w:p>
      <w:pPr>
        <w:pStyle w:val="Book"/>
        <w:rPr/>
      </w:pPr>
      <w:r>
        <w:rPr/>
        <w:t xml:space="preserve">Те, кто принимал телеграмму в Индии, были не знакомы ни с одним языком или диалектом, распространенным в Тибете, но на них подействовал тот факт, что Говард-Бери, видимо, считал информацию достаточно важной, если решил переслать свой отчет по телеграфу. Поэтому они обратились за помощью к некоему источнику всеохватной мудрости. Им оказался замечательный господин по имени Генри Ньюмен, который в течение многих лет вел самую захватывающую рубрику в газете "Калькутта стейтсмен" по всем мыслимым темам и мог считаться самым авторитетным и к тому же всегда доступным источником всевозможных сведений. Однако на самом деле этот господин не был знаком с туземными языками и диалектами, распространенными в Восточном Тибете, а также в Непале, но это не остановило его, и он немедленно перевел термин "метх кангми". По его категорическому заявлению этот термин в переводе с "тибетского" языка означает "снежный человек". Результат был сравним разве что с взрывом атомной бомбы. </w:t>
      </w:r>
    </w:p>
    <w:p>
      <w:pPr>
        <w:pStyle w:val="Book"/>
        <w:rPr/>
      </w:pPr>
      <w:r>
        <w:rPr/>
        <w:t xml:space="preserve">Никто, и в особенности пресса, вероятно, не смогли бы отказаться от такого замечательного термина. Репортеры подхватили его с энтузиазмом и отводили теме "снежного человека" полосы в своих газетах, но при этом не сообщали почти ничего конкретного. Британская пресса писала об этом взахлеб, и публика была вполне довольна. Потом наступило затишье. В то время, как теперь это стало известно, несколько энергичных людей приступили к беспристрастному систематическому изучению всех вышедших статей о "снежном человеке" и набрали достаточно фактов для того, чтобы убедить своих редакторов в том, что вся эта история не обычная кратковременная газетная шумиха, а рассчитанная на годы, хорошо продуманная кампания. </w:t>
      </w:r>
    </w:p>
    <w:p>
      <w:pPr>
        <w:pStyle w:val="Book"/>
        <w:rPr/>
      </w:pPr>
      <w:r>
        <w:rPr/>
        <w:t xml:space="preserve">Таким образом, рождение "снежного человека" можно совершенно точно отнести к 1920 году. А будучи раз запущенной, дальше эта история мгновенно приобрела огромные масштабы. Как мы увидим позже, когда перейдем к изучению подлинных отчетов о событиях в Восточных Гималаях, практически каждый, кто побывал в этих краях, и прежде всего альпинисты, сообщали о том, что видели "снежных людей", их следы или слышали, как они двигались, находили сложенные ими каменные пирамиды или другие перемещенные объекты. Сообщались также какие-то сведения о "снежных людях", которые всевозможные путешественники якобы по крупицам собирали у представителей местного населения. Этот процесс достиг своего апогея в 1939 году, когда в книгах были опубликованы несколько довольно пространных отчетов широко известными и достаточно уважаемыми естествоиспытателями вроде Рональда Кольбаха. Затем грянула Вторая мировая война, и предмет был почти забыт. Но жизнь никоим образом не прекратилась. </w:t>
      </w:r>
    </w:p>
    <w:p>
      <w:pPr>
        <w:pStyle w:val="Book"/>
        <w:rPr/>
      </w:pPr>
      <w:r>
        <w:rPr/>
        <w:t xml:space="preserve">Как только война закончилась, атаки на Эверест возобновились, и вместе с этим сформировался новый подход к проблеме "снежного человека". Казалось, каждый считал своей обязанностью по крайней мере упомянуть о ней, даже если он не мог сообщить ничего нового или существенного по этому вопросу. И все-таки очень мало было таких, кто не мог бы сообщить каких-то конкретных деталей. Я даже затрудняюсь назвать в связи с этим хотя бы одного человека. Более того, уже перед Второй мировой войной эти исследования стали почти исключительно британской вотчиной, хотя в то время вышла книга о работе первой американской экспедиции в Каракоруме, озаглавленная "На высоте 5 миль", которая имела самое прямое отношение и к проблеме "снежного человека". В настоящее время проблема стала международной, что явилось результатом не только множества экспедиций, посылаемых разными странами, и отправкой экспедиций многонационального состава, но также и следствием того, что публикуется много отчетов о работе, проделанной еще во время войны. Наконец, впервые стали появляться отчеты, составленные иностранцами, постоянно проживающими на туземной территории. </w:t>
      </w:r>
    </w:p>
    <w:p>
      <w:pPr>
        <w:pStyle w:val="Book"/>
        <w:rPr/>
      </w:pPr>
      <w:r>
        <w:rPr/>
        <w:t xml:space="preserve">В целом тема "туземцев" вызывает огорчение и скорее запутывает американцев, так как в отношении жителей США это слово имеет несколько значений, причем ни одно из них по смыслу не является точным синонимом того термина, который принят в Великобритании. Ряд азиатских народов принял декларацию независимости, что привело к путанице. В тот момент, когда они в декларации объявили себя коренными жителями собственных стран, они внезапно перестали быть "туземцами" в точном британском смысле этого слова. В результате этого все, что они заявляли, должно было восприниматься и оцениваться в совершенно ином свете. Любое заявление такого народа перед войной могло быть воспринято как "туземная сказка" или "миф отсталых туземцев", в настоящее же время это должно быть воспринято с уважением и как заявление ответственных граждан. Более того, индийцы, совершающие путешествие через Непал в Тибет, становятся такими же иностранцами, как и британцы. Причем в некоторых случаях гражданский статус британцев оказывается даже выше, чем статус индийцев, так как существуют районы, в которых они прожили намного дольше, чем индийцы. Такая ситуация оказывается чрезвычайно неудобной прежде всего для британцев, и должно пройти десятилетие для того, чтобы они, даже обладая удивительной склонностью к компромиссам вкупе с превосходным воспитанием и верой в хорошие манеры, смогли одержать верх. </w:t>
      </w:r>
    </w:p>
    <w:p>
      <w:pPr>
        <w:pStyle w:val="Book"/>
        <w:rPr/>
      </w:pPr>
      <w:r>
        <w:rPr/>
        <w:t xml:space="preserve">Несмотря на международный состав экспедиций, именно британцы вновь привлекли внимание мировой общественности к вопросу о "снежном человеке", причем главная заслуга в этом принадлежит все-таки альпинистам. Наиболее заметной фигурой среди них был Эрик Шиптон, который еще во время одной из предыдущих разведывательных экспедиций в районе Эвереста обнаружил длинную цепь следов — причем это никоим образом не было первой подобной находкой в его жизни. После изучения их характера с некоторого расстояния он сделал заключение, что следы были оставлены существом, передвигавшимся на двух конечностях. Эрик Шиптон сделал серию фотографий этих следов несмотря на то, что многочисленные, почти непреодолимые даже для опытного, хорошо тренированного альпиниста препятствия служили ему серьезной помехой. Фотографии были впоследствии опубликованы в весьма уважаемом издании "Иллюстрейтед Лондон ньюз", в котором не было места непроверенным фактам, безответственным репортажам или подборке иностранного юмора. В то время все должны были совершенно четко определить свою позицию по данному вопросу, и это делали, но совершенно по-разному. Общественность в силу своего прагматизма воспринимала прежде всего внешнюю сторону проблемы. Пресса буквально хваталась за все, что могло вызвать сенсацию. Естествоиспытатели воспринимали все с излишним оптимизмом. А у ученых вся проблема вызывала лишь самое настоящее раздражение — в целом весьма неконструктивная позиция, последствия которой сказываются до сих пор и будут влиять на отношение к данному вопросу еще в течение многих лет. Таковой была ситуация в 1951 году, и этот год стал следующим этапом в истории "снежного человека". </w:t>
      </w:r>
    </w:p>
    <w:p>
      <w:pPr>
        <w:pStyle w:val="Book"/>
        <w:rPr/>
      </w:pPr>
      <w:r>
        <w:rPr/>
        <w:t xml:space="preserve">До указанного момента проблема привлекала к себе интерес главным образом в западном мире и прежде всего в Великобритании. Вся информация в основном давалась в популярной прессе, где велось нечто вроде холодной войны между альпинистами и зоологами. Однако затем на сцене появляется новое действующее лицо — многоязычная группа людей с различными интересами, которых можно объединить под одним названием "Исследователи". </w:t>
      </w:r>
    </w:p>
    <w:p>
      <w:pPr>
        <w:pStyle w:val="Book"/>
        <w:rPr/>
      </w:pPr>
      <w:r>
        <w:rPr/>
        <w:t xml:space="preserve">С начала XX века потенциальными источниками информации могли быть истинные естествоиспытатели, а также искатели приключений и охотники, но лишь малая их часть продолжала случайно встречать "снежных людей", их следы или другие доказательства их присутствия. Ни один из них, однако, не отправлялся в те края специально для исследования рассматриваемой нами проблемы, так как подобно альпинистам они оказывались в Гималаях с другими целями. С другой стороны, общая ситуация была такова, что вплоть до момента, когда Эрик Шиптон опубликовал свои фотографии, ничего кроме явных подлогов не предлагалось, и газетам приходилось относиться с большой осторожностью к отчетам известных личностей и в особенности альпинистов, принимавшим участие в покорении Эвереста, которые снаряжали свои экспедиции за государственный счет. Научный мир в этом плане не испытывал особой настороженности. С самого начала было объявлено, что все сведения о "снежном человеке" либо мошенничество, либо следствие неправильной идентификации, и такое отношение стало общей позицией. В значительной степени подобное восприятие сохранилось до наших дней, причем обдуманному осмеянию подвергаются даже такие люди, как Шиптон и Кольбах. Однако после совершенно безуспешных попыток дискредитации сведений, представленных Шиптоном в 1951 году, что стало отчасти следствием общественного неприятия таких действий, в научных кругах началось нечто вроде революции. </w:t>
      </w:r>
    </w:p>
    <w:p>
      <w:pPr>
        <w:pStyle w:val="Book"/>
        <w:rPr/>
      </w:pPr>
      <w:r>
        <w:rPr/>
        <w:t xml:space="preserve">Некоторые маститые ученые — не только специалисты в области техники и самозваные эксперты, лишь время от времени приглашаемые различными научными организациями, — приступили к исследованию проблемы в целом, руководствуясь подлинно научными принципами. Более того, большинство этих ученых были антропологами (а не только зоологами), и именно это имело громадное значение, так как последние просто отмахивались от фактов, если не могли доказать, что перед ними очередная мистификация, категорически заявляя: все следы, принимаемые за следы "снежного человека", на самом деле оставлены медведями или обезьянами. Кроме того, в район обитания было отправлено несколько антропологических экспедиций, и отчеты, присылаемые участниками этих экспедиций, были очень похожи на те отчеты, которые поступали от альпинистов. Особенно заметный вклад внесли доктор Висс-Дюнант из швейцарской экспедиции, профессор фон Фюрер-Хаймендорфф из Школы исследования Востока и Африки и профессор Рене фон Небески-Войковиц. Среди тех, кто не участвовал в экспедициях, но также внес большой вклад в исследование проблемы "снежного человека", можно отметить доктора У. К. Осмена-Хилла из Лондонского зоологического общества, Великобритания, доктора Бернара Хювельманса, зоолога, Бельгия, работавшего в Париже, и, наконец, целую группу советских ученых во главе с профессором Б.Ф. Поршневым. </w:t>
      </w:r>
    </w:p>
    <w:p>
      <w:pPr>
        <w:pStyle w:val="Book"/>
        <w:rPr/>
      </w:pPr>
      <w:r>
        <w:rPr/>
        <w:t xml:space="preserve">Однако надо отметить, что первая экспедиция, направленная специально для поиска следов "снежного человека", состоялась только благодаря прессе. Упомянутая экспедиция была организована лондонской газетой "Дейли мейл" и прибыла в Гималаи в 1954 году. Снаряжение экспедиции оставляло желать лучшего, и вообще ее никак нельзя назвать очень удачной, но она тем не менее открыла новую страницу в исследовании этой тайны. Экспедицию возглавлял репортер Ральф Иззард, а в состав членов входили профессиональный зоолог доктор Бисвас из Калькутты, а также человек по имени У.М. (Джеральд) Расселл, чей опыт имел громадное значение для экспедиции, но, кажется, в то время никто не придал этому большого значения. Однако и в тот раз вели экспедицию альпинисты. Значение этого факта никто не оценил тогда, и многие недооценивают его и в наши дни. Общее впечатление усиливалось год от года, потому что "снежный человек" был обитателем области вечных снегов и его следовало искать на самых высокогорных склонах Гималаев. И в результате его поиски рассматривались прежде всего как работа для альпинистов, поэтому, соответственно, поручались они профессионалам и высококлассным специалистам именно в этом виде спорта. А вот идея включить в состав экспедиции ученого и прежде всего зоолога ранее никогда и никому в голову не приходила. Что касается включения в состав экспедиции человека с особыми навыками и опытом, специально тренированного, типа Джеральда Расселла, то это, кажется, тоже никому в голову не приходило. Среди целой армии исследователей Расселл наделе был единственным человеком, чья квалификация позволяла ему смело браться за решение проблемы, потому что он являлся профессиональным ловцом, который кое в чем совершенно отличается от охотника-любителя и охотника-профессионала, с одной стороны, а также от научных сотрудников — с другой стороны. И еще следует отметить, что никакой "снежный человек" не может быть обитателем области вечных снегов — этот вполне естественный вывод должен стать очевидным для любого здравомыслящего человека после самого короткого размышления: в такой области отсутствует какая бы то ни была пища. Все указывает на густые горные леса как среду обитания. Таким образом, наверное, последние из людей, кто подходит для поиска "снежного человека, это альпинисты (которые имеют неукротимую страсть к покорению самых неприступных вершин, какие только можно отыскать в конкретном районе), в то время как охотники любители и профессионалы — по вполне очевидным причинам более пригодны для этого. </w:t>
      </w:r>
    </w:p>
    <w:p>
      <w:pPr>
        <w:pStyle w:val="Book"/>
        <w:rPr/>
      </w:pPr>
      <w:r>
        <w:rPr/>
        <w:t xml:space="preserve">Есть один до некоторой степени щепетильный вопрос, который в то же время является одним из самых важных. Те методы, которые за многие века создал человек для охоты, являются по своей природе агрессивными — будь это такой шумный способ как "облава" или тихая охота вроде "выслеживания". Далее, собака — которая на деле является не просто домашним, а в чем-то даже искусственно созданным животным, — широко используется на охоте. Она обеспечивает самый быстрый результат и при том максимальный в количественном измерении, что особенно ценится охотниками. Ловля, с другой стороны, должна быть практически совершенно пассивным методом. Одной из характерных черт этого способа является полная тишина, хотя при некоторых обстоятельствах допускается такой же шум, как при обычной охоте. Для того чтобы добыть животных, которых невозможно захватить традиционными охотничьими методами, ловец обязательно должен располагаться как можно ближе к добыче, но в течение длительного времени просто сидеть и ждать, пока животные привыкнут к его присутствию — к шумам, которые он производит, и к запахам, которые от него исходят. При этом обязательно надо удалить по возможности все предметы искусственного происхождения и ловчих животных. Прежде всего это относится к собакам, металлам (особенно покрытым смазкой) и таким объектам, которые не встречаются в девственной природе. Если дикому животному дать достаточно времени, то любое из них, каким бы осторожным оно ни было, обязательно подойдет к ловцу, чтобы исследовать его, в то время как в случае традиционной охоты оно исчезает задолго до того, как будет обнаружено. </w:t>
      </w:r>
    </w:p>
    <w:p>
      <w:pPr>
        <w:pStyle w:val="Book"/>
        <w:rPr/>
      </w:pPr>
      <w:r>
        <w:rPr/>
        <w:t xml:space="preserve">Даже зоологи, в тех случаях, когда они не прошли интенсивного курса обучения ловле животных в условиях дикой природы, немногим лучше охотников, так как их, бедняг, каждый кому не лень посылает в районы, которые меньше всего подходят для соответствующего обучения, да вдобавок еще снабжает их книгами типа "сборника правил", который как нельзя лучше препятствует поиску любых типов животных кроме тех, которые уже давно и хорошо изучены. </w:t>
      </w:r>
    </w:p>
    <w:p>
      <w:pPr>
        <w:pStyle w:val="Book"/>
        <w:rPr/>
      </w:pPr>
      <w:r>
        <w:rPr/>
        <w:t xml:space="preserve">Экспедиция, организованная газетой "Дейли мейл", тем не менее включала наряду с другими членами очень квалифицированного, имеющего опыт работы в условиях дикой природы зоолога в лице доктора Бисваса и достаточно случайного человека в лице Джеральда Рассела, первого и единственного в составе какой-либо экспедиции по отысканию следов "снежного человека", обладающего достаточными навыками для того, чтобы решить проблему захвата объекта. Экспедиция выполнила еще несколько задач, в числе которых можно назвать популяризацию темы "снежного человека" в обществе и официальные сообщения по каждому эпизоду, связанному с проблемой "снежного человека", что стало возможным, так как над прессой не только уже не довлел авторитет так называемой "научной точки зрения", но редакция даже посчитала эту тему заслуживающей того, чтобы ее больше не считали "развлечением на время мертвого сезона". Фактически эта экспедиция испробовала способ, применив который можно было бы попытаться разгадать тайну. Для решения этой задачи был выбран новый подход. </w:t>
      </w:r>
    </w:p>
    <w:p>
      <w:pPr>
        <w:pStyle w:val="Book"/>
        <w:rPr/>
      </w:pPr>
      <w:r>
        <w:rPr/>
        <w:t xml:space="preserve">Экспедиция, организованная газетой ""Дейли мейл", вернулась в 1955 году, и в том же самом году от аргентинской высокогорной экспедиции и еще одной британской (в ее состав входили альпинисты из ВВС Великобритании) поступили сообщения о том, что обнаружены следы и другие доказательства присутствия "снежного человека". В следующем году Джон Киль, уже упоминавшийся нами выше, совершил путешествие по Гималаям, и, как было указано в его книге, опубликованной в 1958 году, ему удалось обнаружить следы и даже воочию увидеть "снежного человека". Примерно в то же время свои исследования проводили советские ученые, которые заявили, что готовы приступить к согласованной совместной атаке с целью решения проблемы. Существовало также много других экспедиций и отдельных исследователей, работавших в районе предполагаемого обитания "снежного человека", хотя несколько серьезных ученых, не выезжая в экспедиции, начали исследования проблемы по эпизодам, которые сообщались в прошлом. </w:t>
      </w:r>
    </w:p>
    <w:p>
      <w:pPr>
        <w:pStyle w:val="Book"/>
        <w:rPr/>
      </w:pPr>
      <w:r>
        <w:rPr/>
        <w:t xml:space="preserve">Самым деятельным из этой группы исследователей, наиболее непредубежденным и информированным был зоолог доктор Бернар Хювельманс, который в течение длительного времени специализировался на собирании и анализе различных доказательств существования всевозможных живых существ, ранее неизвестных или неклассифицированных зоологами. Более того, именно он познакомил мировую общественность с результатами, полученными голландской экспедицией в Ост-Индию, французской экспедицией в Индокитай, а также в значительной степени с результатами южноамериканских исследователей. Эти исследования Хювельманса приводятся в книге "По следам неизвестных животных", которая была опубликована американским издательством "Хилл энд Уэнг" в 1958 году. Однако наиболее значительной личностью среди исследователей "снежного человека" был знаменитый техасец Томас Б. Слик. </w:t>
      </w:r>
    </w:p>
    <w:p>
      <w:pPr>
        <w:pStyle w:val="Book"/>
        <w:rPr/>
      </w:pPr>
      <w:r>
        <w:rPr/>
        <w:t>Том Слик</w:t>
      </w:r>
      <w:r>
        <w:fldChar w:fldCharType="begin"/>
      </w:r>
      <w:r>
        <w:rPr>
          <w:rStyle w:val="InternetLink"/>
          <w:vertAlign w:val="superscript"/>
        </w:rPr>
        <w:instrText xml:space="preserve"> HYPERLINK "http://lib.rus.ec/b/238252/read" \l "n_4"</w:instrText>
      </w:r>
      <w:r>
        <w:rPr>
          <w:rStyle w:val="InternetLink"/>
          <w:vertAlign w:val="superscript"/>
        </w:rPr>
        <w:fldChar w:fldCharType="separate"/>
      </w:r>
      <w:bookmarkStart w:id="5" w:name="r4"/>
      <w:bookmarkEnd w:id="5"/>
      <w:r>
        <w:rPr>
          <w:rStyle w:val="InternetLink"/>
          <w:vertAlign w:val="superscript"/>
        </w:rPr>
        <w:t>[4]</w:t>
      </w:r>
      <w:r>
        <w:rPr>
          <w:rStyle w:val="InternetLink"/>
          <w:vertAlign w:val="superscript"/>
        </w:rPr>
        <w:fldChar w:fldCharType="end"/>
      </w:r>
      <w:r>
        <w:rPr/>
        <w:t xml:space="preserve"> был во всех отношениях замечательным человеком. Американцам он, вероятно, был лучше всего известен благодаря авиакомпании, которая носит его имя, причем это имя само по себе является естественной рекламой из-за своего значения в английском языке (одно из значений английского слова "slick" переводится на русский как "отличный, приятный"). Далее, в области торговли он был широко известен благодаря своему положению в таинственном нефтяном бизнесе и весьма приземленной мясной промышленности. Но международная репутация этого человека основывалась на его неукротимой борьбе за укрепление мира. Том Слик совершил немало и других полезных дел и очень часто являлся не только номинальным руководителем, но и движущей силой множества чисто научных проектов. Он основал второе по величине частное научно-исследовательское учреждение — Юго-западный научно-исследовательский институт, расположенный поблизости от его родного города Сан-Антонио, и рядом с ним еще одно крупное учреждение в системе образования. Меня часто просят описать этого человека, и я всегда даю один и тот же ответ, а именно: достаточно просто сказать, что благодаря своим делам, интересам и широте взглядов он менее всех других, с которыми мне когда-либо доводилось встречаться, походит на популярный образ техасца. Том Слик был человеком дела, и это большая удача, что он заинтересовался проблемой "снежного человека". Несмотря на всеобщие насмешки, особенно со стороны многих близких ему людей, Том Слик энергично взялся за решение проблемы с твердой уверенностью, что ему даже в условиях почти полного одиночества в западном мире хватит для этого способностей и энергии. </w:t>
      </w:r>
    </w:p>
    <w:p>
      <w:pPr>
        <w:pStyle w:val="Book"/>
        <w:rPr/>
      </w:pPr>
      <w:r>
        <w:rPr/>
        <w:t xml:space="preserve">Я говорю так много о Томе Слике потому, что именно" он, находясь в почти полном одиночестве, смог, благодаря своей твердой убежденности, переместить проблему "снежного человека" из категории дешевой сенсации, хоть и распространенной в международном масштабе, в сферу серьезных научных изысканий. Кроме того, он своей работой стимулировал деятельность других исследователей в Великобритании, Франции, Италии, Индии и некоторых других странах посредством личных контактов с этими людьми или выражением им своей дружеской поддержки. Наконец, у Тома Слика есть еще одна заслуга. Ему удалось сломать строгие границы предполагаемой области обитания "снежного человека", которая охватывала район Гималаев в Евразии, привлекая внимание и направляя усилия на поиски следов этих существ в других частях суши — таких, как Калифорния, — которые оказались очень важными для решения проблемы и имели, возможно даже большее значение, чем высокогорные районы Евразии. Его собственная деятельность в качестве исследователя началась в 1957 году с путешествия в Гималаи. </w:t>
      </w:r>
    </w:p>
    <w:p>
      <w:pPr>
        <w:pStyle w:val="Book"/>
        <w:rPr/>
      </w:pPr>
      <w:r>
        <w:rPr/>
        <w:t xml:space="preserve">В том году Том Слик вместе с Ф.К. Джонсоном организовали первую хорошо снаряженную экспедицию в Гималаи с особой и единственной целью отыскать следы "снежного человека". Совершенно случайно в экспедиции оказались вместе Джеральд Расселл и братья Пит и Брайан Берн, что привело в итоге к чрезвычайно благоприятным последствиям. Впервые за всю историю исследований в этой области руководство экспедицией было поручено не альпинистам или охотникам, а людям, имеющим большой опыт в ловле животных, которые считали, что преследуемое существо абсолютная реальность, что оно может существовать во множестве видов, причем все эти виды должны обитать в лесах, а вовсе не на покрытых вечными снегами высокогорных плато. И как следствие, эта экспедиция ближе любой другой в прошлом приблизилась к получению конкретных результатов и собрала больше неопровержимых доказательств существования подобных существ, чем все предшествующие экспедиции вместе взятые (детальное описание работы этой экспедиции приводится в главе 12). </w:t>
      </w:r>
    </w:p>
    <w:p>
      <w:pPr>
        <w:pStyle w:val="Book"/>
        <w:rPr/>
      </w:pPr>
      <w:r>
        <w:rPr/>
        <w:t xml:space="preserve">Кстати говоря, в том же году Академия наук СССР создала специальную комиссию, в задачу которой входила координация исследовательских работ нескольких групп, которые работали по данной проблеме во всех тех странах, которые входили в советский блок. Советские ученые предали гласности отчеты Хохлова, которые были им представлены в Российскую Академию наук еще в 1914 году и с тех пор пролежали в архиве. В их распоряжении имелся также недавний отчет доктора Пронина, гидролога из Ленинградского государственного университета, который заявлял, что встречал "снежного человека" на Памире. Советские ученые также располагали огромным количеством материалов, поступивших к ним из Монгольской Народной Республики и из Китая. Поэтому для исследования проблемы "снежного человека" они решили снарядить научную экспедицию. Всего в районы предполагаемого обитания в 1958 году было отправлено четыре экспедиции. Одна группа работала на Кавказе, где в течение многих веков существовали легенды о "вонючке". Вторая экспедиций была отправлена на северный склон Эвереста, а третья проводила исследования в Монголии. Четвертая экспедиция была направлена на Памир, который советские исследователи по довольно странным причинам считали местом размножения "снежных людей". Между тем они приступили к публикации результатов своих исследований в виде отдельных брошюр (см. главы 13 и 14). Наряду с этими публикациями, были оглашены исследования по ископаемому человеку, а также по неандертальцам. Наконец, огромное число ранее неопубликованных материалов — как написанных давно, так и современных — печатались в различных советских периодических изданиях и прежде всего в ежемесячном журнале "Техника — молодежи". </w:t>
      </w:r>
    </w:p>
    <w:p>
      <w:pPr>
        <w:pStyle w:val="Book"/>
        <w:rPr/>
      </w:pPr>
      <w:r>
        <w:rPr/>
        <w:t xml:space="preserve">Результаты исследований, проведенных советскими учеными, представили всю проблему в совершенно ином свете и подняли ее значение на небывалую высоту, в результате чего западный научный мир был просто обязан кардинально изменить свое отношение к вопросу о "снежном человеке". Он уже не мог просто отмахиваться от этой проблемы, заявляя, что всем уже все известно, или объявляя ее сторонников группой любителей-энтузиастов, одержимых навязчивым бредом. В это же время в заявлениях противников признания проблемы "снежного человека" стала ощущаться определенная нервозность в связи с тем, что в прессе начали раз за разом появляться материалы о считавшейся давно вымершей кистеперой рыбе, обнаруженной у юго-восточного побережья Южно-Африканской Республики. Сначала подобные публикации сочли мистификацией, но, в конце концов, все были вынуждены признать находку в качестве живого подтверждения того факта, что нам известно далеко не все о существах, которые живут на этой планете. Очевидно, некоторые животные, о которых с уверенностью говорили, что они вымерли еще десятки миллионов лет назад, могут до сих пор существовать где-то на Земле. </w:t>
      </w:r>
    </w:p>
    <w:p>
      <w:pPr>
        <w:pStyle w:val="Book"/>
        <w:rPr/>
      </w:pPr>
      <w:r>
        <w:rPr/>
        <w:t xml:space="preserve">Далее, опять же советские ученые предложили нечто такое — правда, основываясь больше на умозаключениях, чем на фактах, — что затем в течение некоторого времени бурно обсуждалось теми западными учеными, которые серьезно относились к проблеме "снежного человека". Споры вызвало предположение о том, что данная проблема антропологическая, а не зоологическая. Другими словами, все собранные китайскими и советскими учеными факты говорили о том, что "снежные люди" являются гоминидами (то есть людьми), а не понгидами (то есть обезьянами) или какими-либо другими существами, не принадлежащими человеческому роду, на основании чего эти ученые относили их к ныне ископаемым формам человека — к таким, как гигантопитеки, питекантропы и прежде всего неандертальцы. А сделав это, ученым пришлось согласиться и со следующим заключением. </w:t>
      </w:r>
    </w:p>
    <w:p>
      <w:pPr>
        <w:pStyle w:val="Book"/>
        <w:rPr/>
      </w:pPr>
      <w:r>
        <w:rPr/>
        <w:t xml:space="preserve">Стал совершенно очевидным факт, ранее никем вообще не замеченный, что мы имеем дело не с каким-то единственным в своем роде типом существ, именуемых "снежными людьми". На самом деле, имеется множество существ, распространенных практически по всему миру и довольно значительно отличающихся друг от друга, — в одном только районе, охватывающем Тибет и Гималаи, существует три типа подобных существ с значительными отличиями каждого типа от других. Упомянутое выше предположение советских ученых было не просто вызовом, оно буквально повергло в шок тех ортодоксальных ученых, которые безоговорочно отрицали саму возможность существования даже одного-единственного типа таких существ. А затем произошло событие, равнозначное взрыву бомбы. В этом месте моего повествования я вынужден буду говорить о своих достижениях, и я делаю это с большим смущением. </w:t>
      </w:r>
    </w:p>
    <w:p>
      <w:pPr>
        <w:pStyle w:val="Book"/>
        <w:rPr/>
      </w:pPr>
      <w:r>
        <w:rPr/>
        <w:t xml:space="preserve">В 1958 году я получил несколько сообщений о следах пребывания "снежного человека" в Калифорнии. Поначалу это показалось совершенно невероятным даже для нас — а мы, надо сказать, привыкли иметь дело с самыми фантастическими фактами, и это сообщение заняло свое место в коллекции невероятных и неподдающихся объяснению тем, которую мы называем "Коллекцией Форта", поскольку именно такие факты собирал ныне покойный Чарльз Форт. Однако так случилось, что у меня появилась возможность провести весь 1959 год в путешествии по североамериканскому континенту, за время которого я должен был собрать необходимые материалы для книги по геологии, топографии, растительному и животному миру этой части Земли. Перед отъездом я обратился к одному научному работнику — Стенли И. Роу, с которым был связан в течение многих лет, — и попросил, чтобы он, воспользовавшись своими сведениями, а также информацией, полученной от нас и из других источников, подготовил самый подробный отчет о всех странных и загадочных происшествиях, имевших место на данном континенте с точным указанием штатов и провинций. Во время своего путешествия я постепенно знакомился с отчетом, переходя от одного штата к другому, и когда стал читать описание событий в Северной Калифорнии, то впал в такое состояние, в котором никогда в жизни раньше не находился. То, с чем я ознакомился, было не пересказом обычных слухов, а самой настоящей документальной историей, от начала и до конца правдивой и очень реалистичной, в которой была заключена удивительная тайна. </w:t>
      </w:r>
    </w:p>
    <w:p>
      <w:pPr>
        <w:pStyle w:val="Book"/>
        <w:rPr/>
      </w:pPr>
      <w:r>
        <w:rPr/>
        <w:t>Эту историю я во всех подробностях изложу в главе 6, а здесь достаточно будет сказать, что в отчете приводилось четкое и самое убедительное доказательство существования одного из типов "снежного человека". Приостановив свое путешествие, я, находясь под впечатлением этого удивительного открытия, направился в Британскую Колумбию, чтобы изучить распространенные в тех краях легенды о существе, называемом "саскуотч" ("дикарь"), и лишь для того, чтобы убедиться в полной идентичности другому, обитающему в Калифорнии, которого там называют "бигфут" ("большелапый"). Более того, планомерное исследование выявило массу других сообщений о похожих существах, обитавших в Квебеке, северозападная Канада, на Юконе, штат Аляска, в Скалистых горах, штаты Айдахо и Вашингтон, в Орегоне</w:t>
      </w:r>
      <w:r>
        <w:fldChar w:fldCharType="begin"/>
      </w:r>
      <w:r>
        <w:rPr>
          <w:rStyle w:val="InternetLink"/>
          <w:vertAlign w:val="superscript"/>
        </w:rPr>
        <w:instrText xml:space="preserve"> HYPERLINK "http://lib.rus.ec/b/238252/read" \l "n_5"</w:instrText>
      </w:r>
      <w:r>
        <w:rPr>
          <w:rStyle w:val="InternetLink"/>
          <w:vertAlign w:val="superscript"/>
        </w:rPr>
        <w:fldChar w:fldCharType="separate"/>
      </w:r>
      <w:bookmarkStart w:id="6" w:name="r5"/>
      <w:bookmarkEnd w:id="6"/>
      <w:r>
        <w:rPr>
          <w:rStyle w:val="InternetLink"/>
          <w:vertAlign w:val="superscript"/>
        </w:rPr>
        <w:t>[5]</w:t>
      </w:r>
      <w:r>
        <w:rPr>
          <w:rStyle w:val="InternetLink"/>
          <w:vertAlign w:val="superscript"/>
        </w:rPr>
        <w:fldChar w:fldCharType="end"/>
      </w:r>
      <w:r>
        <w:rPr/>
        <w:t xml:space="preserve">. Таким образом, мы перечислили все события вплоть до даты написания настоящей книги, за исключением того, что следовало бы упомянуть также о японской экспедиции, работавшей в Гималаях в 1959-1960 годы и искавшей следы "снежного человека". Хотя были и другие экспедиции, которые работали в том же районе, на острове Суматра и в Калифорнии, имевшие аналогичную цель. Наконец, последней из известных мне экспедиций была экспедиция в Восточные Гималаи (1960 год), снаряженная американскими спонсорами, во главе которой стоял сэр Эдмунд Хиллари, а экспертом-зоологом у него был Марлин Перкинс, директор чикагского зоопарка "Линкольн-Парк". Второй по значимости целью этой экспедиции также было отыскание следов "снежного человека". </w:t>
      </w:r>
    </w:p>
    <w:p>
      <w:pPr>
        <w:pStyle w:val="Heading3"/>
        <w:rPr/>
      </w:pPr>
      <w:bookmarkStart w:id="7" w:name="t3"/>
      <w:bookmarkEnd w:id="7"/>
      <w:r>
        <w:rPr/>
        <w:t xml:space="preserve">Глава 2. Вездесущие "лесные люди" </w:t>
      </w:r>
    </w:p>
    <w:p>
      <w:pPr>
        <w:pStyle w:val="Heading5"/>
        <w:rPr/>
      </w:pPr>
      <w:r>
        <w:rPr/>
        <w:t>Сообщения из Канады (1860-1920)</w:t>
      </w:r>
    </w:p>
    <w:p>
      <w:pPr>
        <w:pStyle w:val="Book"/>
        <w:rPr/>
      </w:pPr>
      <w:r>
        <w:rPr/>
        <w:t xml:space="preserve">В предыдущей главе я говорил, что собираюсь построить свое повествование в соответствии с хронологией появления в западном мире сообщений об отдельных фактах, связанных с проблемой "снежного человека*, а не с хронологией самих фактов, и охватить временной период, начиная примерно с 1860 года вплоть до наших дней. Кратко перечисляя все события упомянутого периода, я добрался до северо-восточной части Северной Америки. Теперь мне стало ясно, что это как раз тот регион, с которого следовало бы начать мой рассказ, причем по нескольким причинам. По ходу объяснений я буду обращаться к географической карте. Впрочем, в дальнейшем я буду довольно часто обращаться к картам. </w:t>
      </w:r>
    </w:p>
    <w:p>
      <w:pPr>
        <w:pStyle w:val="Book"/>
        <w:rPr/>
      </w:pPr>
      <w:r>
        <w:rPr/>
        <w:t xml:space="preserve">В настоящее время различные сообщения о "снежных людях" поступают из десятков регионов, разбросанных по пяти континентам. На первый взгляд распределение сообщений по континентам, кажется, не имеет никакого смысла. Это неправильное представление, но попытка объяснить все возникающие "почему?" и "откуда?" на данном этапе была бы не только утомительной, но даже могла привести в какой-то степени к недопониманию. Тем не менее просто невозможно охватить весь мир, когда сообщения поступают и о том, и об этом, причем с разных мест в одно и то же время, если не располагать продуманным планом. Перескакивания с места на место, хаотическое движение взад и вперед по океанам только для того, чтобы получить похожие результаты, породили бы только досаду. Поэтому требуется какая-то процедура упорядочения, и, к счастью, такая — уже готовая — процедура есть, причем она может послужить сразу нескольким целям. Смысл ее заключается в том, чтобы выбрать такой маршрут, чтобы начало и конец путешествия находились в одном и том же месте. Обход всех мест на земном шаре по данной схеме при изучении проблемы "снежного человека" будет наиболее удобным, причем по целому ряду причин. Если мы в качестве нашей точки отправления выберем северо-запад Северной Америки, то сможем освободиться от значительной части ненужной информации и избежать повторений. </w:t>
      </w:r>
    </w:p>
    <w:p>
      <w:pPr>
        <w:pStyle w:val="Book"/>
        <w:rPr/>
      </w:pPr>
      <w:r>
        <w:rPr/>
        <w:t xml:space="preserve">Поэтому я предлагаю вам совершить путешествие, отправившись с западной части Канады на юг через обе Америки в Патагонию, затем вернуться назад к южному берегу в бассейне реки Амазонки. Затем необходимо переместиться через Атлантический океан в Западную Африку, подняться по реке Конго и через восточные высокогорные районы перебраться в поросшие лесами прибрежные области Восточной Африки. Далее из этой точки мы перенесемся через Индийский океан на остров Суматра, затем продолжим движение к полуострову Малакка, откуда направимся на полуостров Индокитай, повернем в направлении индийского штата Ассам, откуда, продвигаясь вдоль Гималаев, попадем в обширную область Памир. Двигаясь далее в юго-западном направлении, через Иран достигнем Кавказа. Кавказ будет нашей поворотной точкой, откуда мы вновь начнем движение на восток к Памиру, потом вдоль гор Куньлунь, потом на Тянь-Шань, Алатау, Алтай и Саяны. Оттуда мы снова начнем движение на юг через хребет Хангай и пустыню Алашань к горной системе Наньшань и далее к горам в китайской провинции Сычуань. Здесь у нас будет еще одна точка поворота, из которой мы начнем движение на север через хребет Циньлин и Ордос к Хингану. В этой последней петле на пути к дому нам встретится великое множество эпизодов, связанных со "снежным человеком", и, изучая их, мы пересечем Берингов пролив, после чего через Аляску и Юкон вернемся в точку начала нашего путешествия в Британской Колумбии, причем именно в местечко Йель в среднем течении реки Фрейзер. </w:t>
      </w:r>
    </w:p>
    <w:p>
      <w:pPr>
        <w:pStyle w:val="Book"/>
        <w:rPr/>
      </w:pPr>
      <w:r>
        <w:rPr/>
        <w:t xml:space="preserve">Именно поблизости от упомянутого выше места в 1884 году произошло нечто невероятно важное. Как сообщается, факт имел место утром 3 июля. На этом участке узкое ущелье, по которому протекает река Фрейзер, еще более сужается, в результате чего по обоим берегам образовались каменные стены. В наше время по одному берегу реки протянулась двухколейная железная дорога и главная автомагистраль, пересекающая территорию Канады с запада на восток. На этом же берегу, буквально цепляясь за скалы, расположился маленький городок Йель. На другом берегу встречаются небольшие луга. Поскольку на все время будущей поездки я объявил себя простым репортером, то мне лучше всего привести оригинальный текст репортажа о том, что же произошло в тот день. Вот как описывает этот инцидент газета "Дейли бритиш колонист", издававшаяся в свет в городке Виктория. </w:t>
      </w:r>
    </w:p>
    <w:p>
      <w:pPr>
        <w:pStyle w:val="Book"/>
        <w:rPr>
          <w:i/>
          <w:i/>
          <w:iCs/>
        </w:rPr>
      </w:pPr>
      <w:r>
        <w:rPr>
          <w:i/>
          <w:iCs/>
        </w:rPr>
        <w:t xml:space="preserve">"Йель, Британская Колумбия, 3 июля 1884 года, В непосредственной близости от тоннеля №4, который располагается примерно в 20 милях (около 30 км) выше этой деревушки, есть отвесные скалы, до самого последнего времени считавшиеся непроходимыми. Но утром в прошлый понедельник они были успешно преодолены служащими господина Ондердонка, прибывшими на поезде из Литтона. Воспользовавшись помощью господина Кастертона, курьера компании "Бритиш коламбиа экспресс", несколько джентльменов из Литтона и стрелочник после невероятно трудного и рискованного восхождения на скалы восточнее упомянутого выше места захватили неизвестное существо, которое можно условно назвать получеловеком-полуживотным. "Джеко", именно так назвали это существо люди, захватившие его, по виду напоминал гориллу, рост его составлял около 4 футов и 7 дюймов (около 140 см), а вес — 127 фунтов (приблизительно 57,6 кг). У него были длинные, черные, грубые волосы, и своим обликом он напоминал человека за одним исключением: все его тело кроме кистей рук (или лап) и ступней ног было покрыто лоснящимися волосами длиной около одного дюйма (примерно 2,5 см). Предплечья у этого существа были гораздо длиннее, чем у среднего человека. Оно обладало невероятной силой: могло схватить какую-нибудь палку и сломать ее, причем этого не смог бы сделать ни один человек. С момента своего пленения животное было совершенно молчаливо и только иногда издавало звуки, напоминающие то ли лай, то ли рычание. Однако со временем оно все сильнее привязывается к своему смотрителю, господину Джорджу Телбери, который предполагает вскоре совершить поездку в Лондон, Великобритания, для того чтобы показать там это существо. Любимой пищей плененного существа до сих пор остаются ягоды, оно также с заметным удовольствием пьет свежее молоко. По совету доктора Хеннингтона сырое мясо Джеко не дают, так как доктор считает, что это могло бы привести, к появлению агрессии в его поведении. Пленение существа происходило следующим образом. Нед Остин, инженер, подходя к скале у восточного конца туннеля №4, увидел то, что он принял за человека, спящего в опасной близости от дороги, и поэтому так быстро, как только мог, передал сигнал об экстренном торможении. Машинист немедленно включил торможение, и спустя несколько секунд поезд был остановлен. В этот момент предполагаемый "человек" вскочил на ноги и, издав короткий резкий лай, начал взбираться вверх по отвесному утесу. </w:t>
      </w:r>
    </w:p>
    <w:p>
      <w:pPr>
        <w:pStyle w:val="Book"/>
        <w:rPr>
          <w:i/>
          <w:i/>
          <w:iCs/>
        </w:rPr>
      </w:pPr>
      <w:r>
        <w:rPr>
          <w:i/>
          <w:iCs/>
        </w:rPr>
        <w:t>Проводник Р.Д, Крейг и служащий транспортной конторы Костертон, за которыми последовали носильщик и кондукторы, выпрыгнули из поезда и, зная, что поезд примерно на 20 минут опережает график движения, начали взбираться на скалу вслед за беглецом. Через 5 минут после начала рискованного восхождения полоумный индеец — именно так думали о беглеце преследователи — был загнан на выступ скалы, с которого он мог бы далее продолжать движение либо вверх, либо вниз. Теперь вопрос заключался в том, каким образом захватить беглеца живым. Выход быстро нашел господин Крейг, который, цепляясь за выступы скалы ногами и коленями, поднялся по скале примерно на 40 футов (около 12 метров) выше этого существа. Затем он взял небольшой обломок скалы и бросил его вниз. Таким образом, задача лишить бедного Джеко возможности оказать сопротивление была по крайней мере на какое-то время решена. Потом принесли канат, и Джеко был спущен вниз. После того как захваченное существо связали и поместили в багажный вагон, прозвучал сигнал "отключить тормозную систему", и поезд отправился в Йель. На станции собралась большая толпа тех, кто прослышал о поимке неизвестного существа, так как сообщение об этом поступило по телефону. Каждый хотел хотя бы взглянуть на чудовище, но всех их ждало разочарование, так как Джеко был доставлен сначала в депо, а затем передан под опеку его нынешнего смотрителя. Возникает естественный вопрос, каким образом это существо оказалось в том месте, где его заметил впервые господин Остин? Судя по следам ушибов на его теле и голове и заметной болезненности в момент задержания, Джеко осмелился слишком близко подойти к краю скалы, поскользнулся и упал вниз, где и лежал без чувств до тех пор, пока звук приближающегося поезда не привел его в сознание. Господин Томас Уайт и господин Гуэн, кавалер ордена Британской империи 2-й степени, а также господин Мейджор, который в течение последних двух лет владел небольшим складом примерно в полумиле (около 800 м) западнее туннеля, сообщили, что видели странное существо на участке между разъездами 13 и 17, но никто не придал их сообщениям никакого значения, так как все решили, что упомянутые господа видели медведя либо бродячую индейскую собаку. Кто сможет разгадать тайну, которая окружает Джеко? Принадлежит ли он к типу существ, доселе неизвестных в этой части нашего континента, или же он тот, за кого его приняли люди с поезда — сумасшедший индеец?"</w:t>
      </w:r>
    </w:p>
    <w:p>
      <w:pPr>
        <w:pStyle w:val="Normal"/>
        <w:rPr/>
      </w:pPr>
      <w:r>
        <w:rPr/>
      </w:r>
    </w:p>
    <w:p>
      <w:pPr>
        <w:pStyle w:val="Book"/>
        <w:rPr/>
      </w:pPr>
      <w:r>
        <w:rPr/>
        <w:t xml:space="preserve">Теперь, что бы ни думали о прессе, вы не сможете с легкостью отрицать все, о чем сообщается в приведенном выше репортаже на том основании, что это вам не нравится, вы этому не верите или просто не хотите об этом ничего знать. Что можно сказать о репортере, написавшем эту статью? Репортаж он дал отличный, основанный на фактах, указал имена, которые предварительно тщательно проверил, так как приводятся даже все регалии участников событий, как, например, звание кавалера ордена Британской империи господина Гуэна. Поэтому вряд ли все написанное плод его фантазии. Фактически это по-настоящему образцовый репортаж, и едва ли кто-нибудь из нынешних газетчиков смог бы состязаться с тем репортером. И потом, имена, приведенные в репортаже, даются не просто для того, чтобы упомянуть участников инцидента. Скорее всего, все эти люди занимали ответственные должности и были широко известны в то время в тех краях, так как железная дорога играла очень важную роль в освоении и развитии южной части Британской Колумбии. Кроме того, этот репортер очень грамотно подошел к делу, когда решил самостоятельно разузнать, что могло представлять из себя пойманное существо, и затем заявляет, что оно несомненно принадлежало к человекообразному виду, но было покрыто шелковистой черной шерстью и обладало невероятной силой. Крайне неразумные объяснения остальных участников событий — такие, как утверждение, будто бы это был медведь или "бродячая индейская собака", высказываемые на том лишь основании, что никем другим это существо быть не могло, так как других существ в этом регионе не существует, приводятся "дословно" и без каких-либо сатирических комментариев. Поэтому от всей этой истории нельзя отмахнуться просто так. Она должна восприниматься нами самым серьезным образом. </w:t>
      </w:r>
    </w:p>
    <w:p>
      <w:pPr>
        <w:pStyle w:val="Book"/>
        <w:rPr/>
      </w:pPr>
      <w:r>
        <w:rPr/>
        <w:t xml:space="preserve">Но должен заметить, что я отношу себя к самым настоящим бюрократам в репортерском деле, и поэтому хотел бы добавить одну мысль по поводу всей этой истории, которая неотступно преследует меня уже долгие годы. А возникла она после прочтения одного комментария, который появился в другой заметке, опубликованной вскоре после знакомого вам репортажа. В этом комментарии без какого-либо сарказма, но с легким налетом мистификации задавался вопрос о том, не мог ли тот таинственный "Джеко" оказаться обычным шимпанзе, сбежавшим из какого-нибудь заезжего цирка? Это маленькое замечание придает всей истории удивительно яркую окраску, потому что мы как-то забыли о том, что обсуждаемая нами заметка была написана 75 лет назад в стране, которая только-только присоединилась к всему остальному миру. Следовательно, она появилась до того, как палеонтологи убедительно показали, что ни один из видов обезьян и тем более человекообразные обезьяны (то есть понгиды) никогда не обитал в западном полушарии. </w:t>
      </w:r>
    </w:p>
    <w:p>
      <w:pPr>
        <w:pStyle w:val="Book"/>
        <w:rPr/>
      </w:pPr>
      <w:r>
        <w:rPr/>
        <w:t xml:space="preserve">Наше существо было захвачено в плен, и совершенно точно известно, что затем оно какое-то время содержалось в неволе (один репортер в 1946 году брал интервью у старожила Литтона, и тот заявил, что сам воочию видел "Джеко"). Что же мы имеем? Пойманное существо не было человеком. Оно не принадлежало ни к одному из видов животных, обитающих в том регионе. Оно было захвачено в плен в бассейне реки Фрейзер. Следовательно, должно быть разумное объяснение, как это существо оказалось там и кем оно было на самом деле. Стандартными ответами на поставленные выше вопросы в наши дни вне всякого сомнения могли быть следующие: </w:t>
      </w:r>
    </w:p>
    <w:p>
      <w:pPr>
        <w:pStyle w:val="Book"/>
        <w:rPr/>
      </w:pPr>
      <w:r>
        <w:rPr/>
        <w:t xml:space="preserve">(1) мистификация; </w:t>
      </w:r>
    </w:p>
    <w:p>
      <w:pPr>
        <w:pStyle w:val="Book"/>
        <w:rPr/>
      </w:pPr>
      <w:r>
        <w:rPr/>
        <w:t xml:space="preserve">(2) стечение обстоятельств — каких именно теперь уже установить невозможно; </w:t>
      </w:r>
    </w:p>
    <w:p>
      <w:pPr>
        <w:pStyle w:val="Book"/>
        <w:rPr/>
      </w:pPr>
      <w:r>
        <w:rPr/>
        <w:t xml:space="preserve">(3) атавизм — вероятно, это новая "индейская" версия; </w:t>
      </w:r>
    </w:p>
    <w:p>
      <w:pPr>
        <w:pStyle w:val="Book"/>
        <w:rPr/>
      </w:pPr>
      <w:r>
        <w:rPr/>
        <w:t xml:space="preserve">(4) маленький мальчик, который за много лет до известных событий отправился на охоту вместе со взрослыми, потерялся и смог каким-то чудом выжить либо самостоятельно, либо в волчьей стае; </w:t>
      </w:r>
    </w:p>
    <w:p>
      <w:pPr>
        <w:pStyle w:val="Book"/>
        <w:rPr/>
      </w:pPr>
      <w:r>
        <w:rPr/>
        <w:t xml:space="preserve">(5) какой-то умственно неполноценный уродец, сбежавший из некоего лечебного учреждения; </w:t>
      </w:r>
    </w:p>
    <w:p>
      <w:pPr>
        <w:pStyle w:val="Book"/>
        <w:rPr/>
      </w:pPr>
      <w:r>
        <w:rPr/>
        <w:t xml:space="preserve">(6) наконец, наиболее вероятный ответ: человекообразная обезьяна, сбежавшая из какого-нибудь разорившегося цирка. Можно также выяснить, было ли существо самой примитивной формой человека или принадлежало к какому-нибудь известному виду человекообразных обезьян. Кроме того, в любом случае надо знать, было ли оно местного происхождения. </w:t>
      </w:r>
    </w:p>
    <w:p>
      <w:pPr>
        <w:pStyle w:val="Book"/>
        <w:rPr/>
      </w:pPr>
      <w:r>
        <w:rPr/>
        <w:t xml:space="preserve">Меня могут справедливо обвинить в том, что я слишком много внимания уделяю именно этому случаю, но лично мне кажется, что почти из всех сообщений о "снежном человеке" упоминавшийся отчет — вероятно, самый достоверный. Ведь он был опубликован в "век рационализма" (сегодня, наверное, это название XIX века может показаться и неправильным) в стране, которая в то время была необитаемой и открыта самыми прагматичными представителями западного мира, абсолютно большую часть которых составляли англосаксы, причем в тот момент, когда спрос на дешевые сенсации был самым минимальным. И ведь это было сообщение не о каких-то там следах или других косвенных доказательствах, даже не о том, что кто-то видел неизвестное существо. То был ясный и исчерпывающий отчет о захвате, совершенном известными людьми, со всеми свидетельскими показаниями, необходимыми для неопровержимого доказательства истины. Не имея никаких других аргументов, критики обращаются к единственному постоянному возражению, которое может свести на нет значение того давнего происшествия: "Ну, а почему же не удается поймать ни одного другого подобного существа?" </w:t>
      </w:r>
    </w:p>
    <w:p>
      <w:pPr>
        <w:pStyle w:val="Book"/>
        <w:rPr/>
      </w:pPr>
      <w:r>
        <w:rPr/>
        <w:t xml:space="preserve">Нет, вне всякого сомнения, то был не единственный "снежный человек", которого удалось поймать, но он был единственным, которого захватили представители культуры, которую мы за отсутствием более подходящего названия именуем "западной", отличающиеся крайним скептицизмом, упрямством и в то же время большим интересом к окружающему миру. Конечно, самое большое разочарование от того происшествия состоит в том, что неизвестно окончание истории "Джеко" и отсутствуют какие-либо вещественные доказательства его существования, с которыми мы могли бы ознакомиться сейчас — или, по крайней мере, они до сих пор никому не известны. Документальных свидетельств об окончании того инцидента нет. Единственное, что мне удалось разыскать, оказалось замечанием господина Стивена Франклина, штатного корреспондента журнала "Уикенд", приведенным в его превосходной статье, опубликованной 4 апреля 1959 года, в которой он утверждает: "Редактор "Инленд сентинел" несвоевременно выбрал этот месяц (тот месяц, когда был захвачен в плен "Джеко") для того, чтобы переместить издательство и всех сотрудников из Йеля в Кемлупс, который располагался выше по реке. Вследствие этого газета не выходила в свет в течение нескольких недель". </w:t>
      </w:r>
    </w:p>
    <w:p>
      <w:pPr>
        <w:pStyle w:val="Book"/>
        <w:rPr/>
      </w:pPr>
      <w:r>
        <w:rPr/>
        <w:t xml:space="preserve">В самом этом утверждении нет никакой логики, так как первые сообщения об инциденте с "Джеко" появлялись в газете "Дейли бритиш колонист", которая издавалась в городке Виктория. И я упорно искал какие-либо материалы о несчастном "Джеко" в старых газетах, выходивших в Йеле, но не смог раскопать даже следов "Инленд сентинел", которая затем переместилась в Кемлупс. "Джеко", как ни печально об этом говорить, просто "выпал" из новостей без каких-либо дополнительных комментариев. А ведь это была, вероятно, самая загадочная фигура, которая только могла появиться на страницах истории, и, в потенциале, одна из самых важных. </w:t>
      </w:r>
    </w:p>
    <w:p>
      <w:pPr>
        <w:pStyle w:val="Book"/>
        <w:rPr/>
      </w:pPr>
      <w:r>
        <w:rPr/>
        <w:t xml:space="preserve">Хотя мы не можем теперь узнать окончание той истории и дальнейшую судьбу "Джеко", можно предположить, что (1) либо он сбежал, (2) либо умер своей смертью, (3) либо был убит, причем в двух последних случаях должны были бы сохраниться останки этого существа, и может быть, они до сих пор валяются у кого-нибудь на чердаке или пылятся в запасниках захудалого музея. Не стоит даже на секунду допускать, что последнее невозможно. </w:t>
      </w:r>
    </w:p>
    <w:p>
      <w:pPr>
        <w:pStyle w:val="Book"/>
        <w:rPr/>
      </w:pPr>
      <w:r>
        <w:rPr/>
        <w:t xml:space="preserve">Однако "Джеко" — это не просто какой-то там бесенок, который неожиданно появился на сцене, а затем вдруг бесследно исчез. Перед тем как это существо было захвачено в плен, о нем или об одном из его сородичей из того же региона сообщал господин Александр Колфилд Андерсон, известный естествоиспытатель и ответственный сотрудник компании "Хадсонс бей", который в то время объезжал вновь открытые территории и разведывал для своей компании подходящие торговые пути. Так вот, он сообщал о точно таких же заросших шерстью гоминидах, которые швырялись камнями в него и в его спутников по разведывательной партии, причем это было не один раз. События, упоминаемые Андерсоном, имели место в 1864 году. Многими годами позднее господин Д.У. Берне (в настоящее время он находится на пенсии и проживает в городе Сан-Франциско), посвятивший определенную часть своей жизни изучению проблемы "снежного человека", отыскал старую индианку, проживавшую в городке Дуглас в устье реки Харрисон, впадающую в озеро Харрисон-лейк, которая рассказала ему — и предъявила в подтверждение своего рассказа несколько косвенных доказательств, — что была похищена одним из этих существ в 1871 году, которое удерживало ее в плену примерно в течение года, но, в конце концов, вернуло женщину в стойбище ее родного племени, потому что она "очень разочаровала это существо" (хотя, по словам этой женщины, существо относилось к ней с большим вниманием). Эта старая женщина скончалась в 1940 году в возрасте 86 лет. В момент похищения ей было 17 лет, и неизвестное существо, по словам женщины, силой заставило ее переплыть реку Харрисон, после чего утащило свою жертву в пещеру, где обитали его престарелые родители. Такое сообщение поступило от господина Бернса, который в течение многих лет пользовался доверием этой скромной индианки. Для большего эффекта эта история впоследствии была сильно приукрашена другими людьми, которые заявляли, будто бы неизвестное существо заклеило женщине глаза смолой, будто бы женщина забеременела от него, что она даже родила затем ребенка-получеловека, который то ли родился мертвым, то ли умер вскоре после рождения, то ли был спрятан соплеменниками этой женщины от белых людей. Сама она ничего подобного Бернсу не сообщала. </w:t>
      </w:r>
    </w:p>
    <w:p>
      <w:pPr>
        <w:pStyle w:val="Book"/>
        <w:rPr/>
      </w:pPr>
      <w:r>
        <w:rPr/>
        <w:t xml:space="preserve">В рассказе этой женщины нет ничего необычного. Все индейцы, проживающие в южной части Британской Колумбии, на территории штатов Вашингтон и Орегон, на части территории штата Айдахо, а также индейцы племени юрок и племени хупа, обитающие в Северной Калифорнии, имеют не только похожие устные сказания, но у них есть история подобных существ, настолько полная и пространная, что она одна могла бы составить целый том. Американцы и канадцы всегда считали раньше и считают до сих пор несчастных индейцев "туземцами", которые на самом деле таковыми и являются, но в том смысле, какой вкладывают в это слово британцы, когда говорят об обитателях любой страны кроме их собственной или, в крайнем случае, о всех, проживающих за пределами Западной Европы, На этом основании все рассказанные ими истории и их традиции не считаются особо ценными и рассматриваются как мало достоверные. И это несмотря на тот факт, что хотя индейцы не имели раньше письменности и даже в наши дни очень редко пользуются письмом, да и то лишь в том случае, если требуется связаться с соплеменниками, живущими далеко друг от друга, их сообщения о местных встречах со "снежным человеком" абсолютно идентичны на всем протяжении от гор Маккензи до Аляски, включая бассейн реки Юкон и Британскую Колумбию, от штатов Вашингтон и Орегон до штата Калифорния, в западной части Скалистых гор в штате Айдахо. В каком-то отношении некоторые традиции и народные предания охватывают даже более широкий регион, населенный индейцами. Сейчас же я говорю о совершенно достоверных на сегодняшний день сообщениях о встречах с подобными существами, поступивших с момента первой встречи белого человека с индейцами, которые ежегодно предают гласности тот или иной источник, начиная с момента поимки "Джеко". Некоторые из них я буду приводить в настоящей книге по ходу своего повествования. </w:t>
      </w:r>
    </w:p>
    <w:p>
      <w:pPr>
        <w:pStyle w:val="Book"/>
        <w:rPr/>
      </w:pPr>
      <w:r>
        <w:rPr/>
        <w:t xml:space="preserve">Однако перед этим я обязательно должен заметить, что никогда не разделял и не разделяю старых взглядов британцев и того, что, по-видимому, составляет основу современных взглядов американцев на "туземцев". Работая репортером и имея возможность совершать поездки по всем пяти континентам, с которыми связан поиск "снежного человека", я мог бы ответственно заявить, что в некотором отношении так называемые "туземцы" более правдивы, чем иностранцы вообще и иностранцы европейского происхождения в частности. Во-первых, как мне кажется, они намного лучше знают свою страну. Во-вторых, те из коренных жителей, кто постоянно проживают в сельской местности, почти неизменно оказываются превосходными натуралистами и отлично знают местную фауну (и, разумеется, намного лучше нас). В-третьих, если вы им понравитесь и они почувствуют, что вы не будете смеяться над всем, что бы они ни сообщили вам, эти люди становятся весьма прагматичными и с охотой рассказывают, как они воспринимают все происходящее вокруг них. В-четвертых, если кто-то в состоянии оценить значение того наиважнейшего факта, что для многих неевропейцев нематериальный мир такая же реальность, как и материальный, то он без особого труда сможет определить, о каком именно мире идет речь, и без дополнительных оскорбительных вопросов рассказчику отнесет сообщение к нужной категории. В то время, когда моя работа была связана с отловом различных животных в малоисследованных уголках нашей планеты для научных учреждений — этой работе, между прочим, я посвятил около двух десятилетий, — моим первым шагом всегда был сбор информации о местной фауне у коренных жителей. Хотя все люди могут — и очень часто это делают — дополнить воображением провалы и недостатки в своем знании и очень часто ничего не знают о каких-либо животных, которые обитают буквально рядом с ними, все, что рассказывали мне коренные жители, как я выяснил впоследствии, всегда оказывалось чистейшей правдой. Более того, отдельные представители некоторых коренных народов — таких, например, как племени майя с полуострова Юкатан — оказываются невероятно квалифицированными зоологами-систематиками, судя потому, как они различают и квалифицируют различные типы животных — однажды после долгих и терпеливых записей я выяснил, что они имеют полную классификацию всех пауков, обитающих в их краях, причем она в мельчайших деталях совпадает с классификацией, принятой в современной зоологии. И наконец, в заключение мне хотелось бы подчеркнуть, что я с особым уважением отношусь к одному такому непрофессионалу-американцу или "индейцу", как неправильно и грубо называют его иногда. </w:t>
      </w:r>
    </w:p>
    <w:p>
      <w:pPr>
        <w:pStyle w:val="Book"/>
        <w:rPr/>
      </w:pPr>
      <w:r>
        <w:rPr/>
        <w:t xml:space="preserve">Я и моя жена прожили бок о бок с различными племенами коренных американцев — надо сказать, что по своему составу коренное население не менее многочисленно, чем европейцы, а то и превосходит их по этому показателю-в общей сложности много лет. Это было следствием отчасти исключительных обстоятельств, хотя среди них не присутствовали отношения работодателей или работников, не было с нашей стороны и особого намерения изучить их "культуры", искусства или чего-нибудь еще, зато у нас с ними был ряд общих интересов в области сельского хозяйства, животноводства, местной природы и флоры. Моя жена обладает уникальной способностью изучать иностранные языки на слух, и в определенной ситуации, переодевшись в национальный костюм, она может принять облик женщины практически любой национальности из существующих на Земле. Поэтому я под личиной "доктора" или какого-либо другого "медработника", воспринимаемый ими тихим и безобидным человеком, да к тому же в компании с женой, мог беспрепятственно бродить по самым укромным уголкам без того, чтобы возбудить подозрения у старших или ревность у молодых членов племени. Таким образом, просто проживая рядом с этими людьми и танцуя вместе с ними тогда, когда есть желание, а не делая попыток изучить какие-то упрощенные варианты этих танцев или еще нечто подобное, — мы садились вечерами вместе с ними вокруг костра и могли разговаривать о чем угодно. За эти годы я узнал, что африканцы являются самой приятной компанией в подобные моменты подлинной релаксации, малайцы — самыми информированными (почти в такой же степени, как европейцы), а индейцы, на мой взгляд, ближе всех других народов находятся к природе и отличаются максимальной практичностью. </w:t>
      </w:r>
    </w:p>
    <w:p>
      <w:pPr>
        <w:pStyle w:val="Book"/>
        <w:rPr/>
      </w:pPr>
      <w:r>
        <w:rPr/>
        <w:t xml:space="preserve">Многие из этих коренных народов — и они первые признают это, подсмеиваются над этим фактом, и поэтому не обидятся, если о том же скажет их искренний друг, — выказывают большое пристрастие к алкоголю, а иногда злоупотребляют стимуляторами, которые мы классифицируем как наркотики. Находясь под воздействием перечисленных выше веществ, они становятся очень буйными во всех отношениях. Именно в такие моменты эти люди могут придумать самую красочную сказку, в которой будут присутствовать и мистицизм, и древние традиции, и какие-то личные причуды. Но, несмотря на то, что могут иметь место и подлинные исторические перлы, которые, разумеется, следует выделить из всех словоизлияний, ни один из подобных рассказов ни в коем случае не следует воспринимать как "истинно научный". Однако во всех тех случаях, когда представители коренных народов "трезвы, как стеклышко" в самом строжайшем смысле этого термина, они способны дать информацию столь высокой степени достоверности, которой можно доверять ничуть не меньше, чем утверждению какого-нибудь маститого профессора из Йельского университета. Никогда не преуменьшайте значения индейцев и их познаний! Я навсегда запомнил одно замечание, сделанное моему партнеру, который также много лет прожил среди коренных народов, очень их любил, и они отвечали ему такой же любовью. Он в то время проводил сложные исследования по проблеме "снежного человека", когда один пожилой господин — старейшина племени и глава местной церкви внезапно возмутился и выкрикнул: "Эх! Только не говорите мне, что белые люди когда-нибудь поймут, что это такое!" </w:t>
      </w:r>
    </w:p>
    <w:p>
      <w:pPr>
        <w:pStyle w:val="Book"/>
        <w:rPr/>
      </w:pPr>
      <w:r>
        <w:rPr/>
        <w:t xml:space="preserve">Тем не менее давайте отвлечемся на какое-то время от индейцев и сконцентрируем свое внимание на эпизодах, связанных со "снежным человеком" в пределах Британской Колумбии и прилегающих территорий, как о них сообщают "белые люди" — очевидцы — или со слов других представителей западного мира, лично наблюдавших это существо или следы его пребывания. Эта история, которой уже исполнилось около 100 лет, начинается с сообщения господина Андерсона из компании "Хадсонс бей". В течение последующих лет хотя бы один "бледнолицый", наверное, почти каждый год рассказывал о каких-то происшествиях, связанных со "снежным человеком", а в наши дни эти сообщения стали появляться в таких количествах и в столь преувеличенном виде, что за дело должны были взяться даже местные торговые палаты, и одна из них обнаружила громадные фигуры "снежного человека", которые были установлены вдоль автострад с целью рекламы всего, что только можно — начиная с мотелей и гаражей и кончая булочными, конторами по уборке и быстроходными катерами. Наиболее заметные вклады в эту традицию были внесены в следующих годах: 1901, 1904, 1907, 1909, 1910, 1912, 1915, 1924, 1936, 1939, 1941, 1948, 1954, 1955, 1956, 1959. И все они кроме двух были "наблюдениями" или личными встречами, но обычно подтверждались не менее чем двумя свидетельствами, а не какими-то неявными следами, обнаруженными на снегу или земле, не клоками шерсти, опрокинутыми бочками или кучами экскрементов. Это была по-настоящему удивительная картина, в сравнении с которой даже события в Непале казались пустяком. </w:t>
      </w:r>
    </w:p>
    <w:p>
      <w:pPr>
        <w:pStyle w:val="Book"/>
        <w:rPr/>
      </w:pPr>
      <w:r>
        <w:rPr/>
        <w:t>Все инциденты происходили главным образом в нижнем течении реки Фрейзер и в окрестностях озера Харрисон. Поэтому я, как обычно, обращаюсь к карте для того, чтобы избежать лишних объяснений. Сообщения об этих происшествиях публиковались ранее и нередко помногу раз, вследствие чего многие считают, что процесс слишком затянулся. Тем не менее, как уже говорил, я еще раз перескажу их сам, потому что не знаю ни одного издания, где бы все эти описания были собраны вместе и приведены в хронологическом порядке. То, что подобное могло происходить в течение столетия прямо в нашем "палисаднике" — я имею в виду Канаду, — достаточно удивительно. Но мы должны испытать гораздо большее потрясение оттого, что примерно то же самое творится на нашем собственном "огороде", а именно: в штатах Вашингтон, Орегон, Калифорния и, как заявил не кто иной, как Теодор Рузвельт, по крайней мере, один раз в штате Айдахо. Первым шагом было заслуживающее доверия заявление лесоруба и старателя Майка Кинга. Этот господин должен был пробраться в отдаленный район на севере Ванкувера в 1901 году, причем в одиночку, так как его рабочие-индейцы ни за какие деньги не соглашались даже близко подходить к тому месту. Основной причиной они называли то, что в тех местах обитал "лесной дикарь". Как следует из других сообщений господина Кинга, он был не из тех людей, которые отказываются от выполнения важного дела под впечатлением подобных историй. Но в то же время этот человек с глубоким уважением относился к местным "туземцам", так как они не единожды помогали ему добиться большой удачи просто в силу того, что хорошо знали свои края и лес. Через несколько дней Кинг добрался до этого заповедного места, забрался на один из горных кряжей и заметил где-то далеко внизу неизвестное существо, которое сидело на корточках у ручья и мыло какие-то корни, после чего складывало их позади себя на берегу в две аккуратные кучки. Эта история очень напоминает специальный отчет по этой же теме, предоставленный господином Остменом (см. главу 3). Во время нашей беседы Остмен особо подчеркивал тот факт, что подобные существа занимаются сбором корней, и даже называл те растения, которые они предпочитают более других. Существа тщательно моют корни и затем хранят их про запас. Возможно, что он был знаком с сообщением Кинга, но лично я сомневаюсь в этом. Природный инстинкт заставил Кинга приготовить свое ружье и внимательно следить за поведением неизвестного существа, так как оно было огромных размеров, покрыто красновато-коричневой шерстью и, вероятно, могло представлять опасность. В какой-то момент до его сознания дошло, что бурый медведь никогда не моет корни и не делает их запасов, и Кинг понял, что наблюдает за представителем одного из видов гоминидов, после чего опустил ствол ружья. Вскоре существо поднялось на ноги и убежало, словно человек. Вот как позднее описывал его Кинг: "Руки его были невероятной длины, и оно свободно пользовалось ими, когда карабкалось по склонам или стремительно продиралось сквозь заросли кустарника (то есть через кустарники существо пробиралось, используя все четыре конечности)". Кинг спустился по склону и осмотрел следы, оставленные сбежавшим существом. Он заметил, что это были несомненно "человеческие следы, но с феноменально длинными и растопыренными пальцами"</w:t>
      </w:r>
      <w:r>
        <w:fldChar w:fldCharType="begin"/>
      </w:r>
      <w:r>
        <w:rPr>
          <w:rStyle w:val="InternetLink"/>
          <w:vertAlign w:val="superscript"/>
        </w:rPr>
        <w:instrText xml:space="preserve"> HYPERLINK "http://lib.rus.ec/b/238252/read" \l "n_6"</w:instrText>
      </w:r>
      <w:r>
        <w:rPr>
          <w:rStyle w:val="InternetLink"/>
          <w:vertAlign w:val="superscript"/>
        </w:rPr>
        <w:fldChar w:fldCharType="separate"/>
      </w:r>
      <w:bookmarkStart w:id="8" w:name="r6"/>
      <w:bookmarkEnd w:id="8"/>
      <w:r>
        <w:rPr>
          <w:rStyle w:val="InternetLink"/>
          <w:vertAlign w:val="superscript"/>
        </w:rPr>
        <w:t>[6]</w:t>
      </w:r>
      <w:r>
        <w:rPr>
          <w:rStyle w:val="InternetLink"/>
          <w:vertAlign w:val="superscript"/>
        </w:rPr>
        <w:fldChar w:fldCharType="end"/>
      </w:r>
      <w:r>
        <w:rPr/>
        <w:t xml:space="preserve">. </w:t>
      </w:r>
    </w:p>
    <w:p>
      <w:pPr>
        <w:pStyle w:val="Book"/>
        <w:rPr/>
      </w:pPr>
      <w:r>
        <w:rPr/>
        <w:t xml:space="preserve">Знакомясь несколько лет назад с оригиналами сообщений по старым газетным вырезкам в компании жителей восточного побережья, я услышал, как кто-то прошептал: "Тем и закончился первый урок". И это действительно так! Хотя сообщение Майка Кинга неоднократно повторялось различными авторами, а сам Кинг постоянно настаивал на том, чтобы инцидент был тщательно исследован, никаких других прямых отчетов о том происшествии до нас не дошло. И это очень типичная судьба всех удивительных явлений. Я знаю это, исходя из собственного небогатого опыта. Схема примерно такая. Сначала вы не подготовлены к встрече с феноменом, потом вы собираетесь с мыслями и чувствами и готовитесь к осознанию явления, феномен вдруг исчезает, и вы остаетесь в замешательстве с неясным ощущением, что все вокруг — это какой-то затейливый орнамент. А что вы можете еще добавить, если не захотите прослыть отъявленным болтуном? Очевидно, Майк Кинг был воспитанным человеком и обладал здравым смыслом, поскольку он сказал все, что считал нужным, и после этого замолчал. </w:t>
      </w:r>
    </w:p>
    <w:p>
      <w:pPr>
        <w:pStyle w:val="Book"/>
        <w:rPr/>
      </w:pPr>
      <w:r>
        <w:rPr/>
        <w:t xml:space="preserve">Следующий случай, связанный со встречей "снежного человека" (в 1904 году), произошел во время охоты в окрестностях Большого Центрального озера на острове Ванкувер. Участниками того события были четыре горожанина из Куоликума — Д. Кинкейд, Т. Хатчинс, А. Крамп и У. Басе. Они, очевидно, обшаривали кусты и вспугнули существо, которое позднее описали как юного "снежного человека" мужского пола, который был покрыт коричневой шерстью, но имел на голове длинные волосы и бороду. Это был очень странный отчет в том смысле, что он в разных видах лишь один или два раза упоминается во всех сообщениях о "снежном человеке" и во всех отношениях ' противоречит всем другим отчетам, представленным различными авторами, в которых говорится о наблюдении "снежного человека" с достаточно близкого расстояния. </w:t>
      </w:r>
    </w:p>
    <w:p>
      <w:pPr>
        <w:pStyle w:val="Book"/>
        <w:rPr/>
      </w:pPr>
      <w:r>
        <w:rPr/>
        <w:t xml:space="preserve">Третье классическое сообщение датируется 1907 годом, и поступило оно от капитана и членов команды каботажного судна "Капилано" после их возвращения из обычного рейса, в ходе которого судно заходило в маленький порт Бишопе-Коув. По их словам, все местное индейское население попросилось на борт судна, прося убежища или полной эвакуации из этих мест. Причиной послужило появление огромного существа, которое напоминало своим видом и обезьяну, и человека. Упомянутое животное в течение нескольких ночей являлось на их пляж с целью сбора моллюсков и давало выход своим чувствам, испуская ужасный пронзительный вой. Местные жители с готовностью давали описание неизвестного существа, но при этом настаивали, что оно пришло в их края вместе с своим семейством, если не вместе со всем племенем, а у жителей нет никаких возможностей противодействовать пришельцам. </w:t>
      </w:r>
    </w:p>
    <w:p>
      <w:pPr>
        <w:pStyle w:val="Book"/>
        <w:rPr/>
      </w:pPr>
      <w:r>
        <w:rPr/>
        <w:t xml:space="preserve">Отклики на данное сообщение довольно содержательны, они говорят о признании существования подобных "дикарей", а также того факта, что, хотя ранее они всегда воспринимались как мирные существа, занятые по большей части своими собственными делами, которые избегают встреч с цивилизованными людьми, эти существа могут занять и крайне агрессивную позицию, если почувствуют, что нарушаются их права на охоту или сбор съедобных растений. По-видимому, они посчитали индейцев конкурентами и нарушителями их прав. Однако в 1907 году позиция даже британцев в отношении отсталых народов находилась в специфической фазе — она была промежуточной между концепцией "грязных туземцев" и образом "благородных варваров". Индейцы показали себя ненадежной рабочей силой, в то время как некоторые другие народы неевропейского происхождения оказались менее цивилизованными и допустили свою нещадную эксплуатацию. Идея безнадежно отсталых существ еще не изжила себя, и не все в то время решили, как относиться к ним. Разумеется, мысль о том, что мы могли иметь дело с субгоминидами, не приходила в голову каждому человеку, получившему хоть какое-то образование (в конце концов, никогда Дарвин не вызывал так мало интереса, как в те времена), но она никоим образом не казалась нелогичной людям необразованным и к тому же активно обыгрывалась в прессе. </w:t>
      </w:r>
    </w:p>
    <w:p>
      <w:pPr>
        <w:pStyle w:val="Book"/>
        <w:rPr/>
      </w:pPr>
      <w:r>
        <w:rPr/>
        <w:t xml:space="preserve">В какой-то мере это может объяснить ту серьезность, с которой было встречено открытие, сделанное в 1912 году. Я получил отчет о том событии от господина Бернса, которого уже упоминал выше. К нему он попал от директора школы Эрнеста А. Эдвардса, который утверждал, что в тот момент проживал в городке Шашуэп, Британская Колумбия. Он заявил, что вместе со своей женой откопал как-то на маленьком острове Нескейн, расположенном неподалеку от побережья, человеческий скелет, который высовывался из-под земли на берегу речки. В том месте было найдено много "наконечников от стрел" явно индейского изготовления. Утверждается, что скелет был измерен и его длина "от черепа до голеностопного сустава составляла 7 футов и 6 дюймов (приблизительно 229 см), то есть вместе с ногами и черепом человек должен был иметь рост, равный 244 см". Берне получил эти сведения в письме, отправленном Эдвардсом в 1941 году, в котором содержались дополнительные комментарии. </w:t>
      </w:r>
      <w:r>
        <w:rPr>
          <w:i/>
          <w:iCs/>
        </w:rPr>
        <w:t>"Я и моя жена исследовали также челюсть скелета. Зубы были огромного размера, но в идеальном состоянии — мы не обнаружили ни одной полости. Челюстная кость была так велика, что легко могла бы закрыть мое лицо на уровне скул. С помощью индейцев я упаковал челюсть скелета и отправил в музей города Рексем, Северный Уэльс, Великобритания, где, как полагаю, она и хранится до сих пор. В присланном уведомлении о получении хранитель музея выражал крайнее удивление фактом, что на фоне других измерений трудно поверить, что у человеческого существа могли быть такие челюсти и зубы подобного размера".</w:t>
      </w:r>
      <w:r>
        <w:rPr/>
        <w:t xml:space="preserve"> </w:t>
      </w:r>
    </w:p>
    <w:p>
      <w:pPr>
        <w:pStyle w:val="Book"/>
        <w:rPr/>
      </w:pPr>
      <w:r>
        <w:rPr/>
        <w:t xml:space="preserve">Получение подобной информации, естественно, заставило бы любого репортера воскликнуть: "Ха-ха! Что это?" Поэтому я написал хранителю того музея и получил следующий ответ из библиотеки города Рексема (Wrexham; в письме Бернса упоминался город Rexham, но города с таким названием ни в Уэльсе, ни вообще в Великобритании не оказалось): "Внимательно ознакомившись с вашим запросом, я проверил все документы этого учреждения (то есть городского музея и публичной библиотеки) за 1912, 1913 и 1914 годы и не нашел ни единого упоминания о получении скелета. Искренне ваш, Клиффорд Харрис". </w:t>
      </w:r>
    </w:p>
    <w:p>
      <w:pPr>
        <w:pStyle w:val="Book"/>
        <w:rPr/>
      </w:pPr>
      <w:r>
        <w:rPr/>
        <w:t xml:space="preserve">Надо сказать, что сообщений об открытии скелетов людей или гуманоидов гигантских размеров существует великое множество, и они поступают со всего нашего континента уже в течение многих лет. В каждом из них авторы говорили о своих собственных находках, судьбу которых я решил проследить до наших дней, но с сожалением должен признаться, что все попытки оказались совершенно безуспешными. Все находки без исключения, подобно скелету, найденному Эдвардсом, буквально "испарились", но должен заметить, что пропадали они часто из самого музея, поскольку имелись расписки, подтверждающие получение посылок. Например, известная история, связанная с сорока мумифицированными исполинами, обнаруженными в пешере Маммот, штат Кентукки, случай с гигантами в огромных робах из безымянной пещеры в штате Юта или с другими скелетами, выкопанными из торфяного болота в штате Западная Виргиния и, как утверждают, отосланными в Смитсоновский институт, история со скелетами, которые "хранились" в различных маленьких окружных музеях в штате Невада. В моем распоряжении находятся целые тома переписки по упомянутым выше происшествиям, но мне до сих пор так и не удалось хотя бы краем глаза взглянуть даже на одну-единственную кость. И это очень странно, потому что в действительности люди очень большого роста не такая уж редкость (я видел сообщение, в котором утверждалось, что в наши дни в США проживает несколько тысяч людей, рост которых превышает 213 см). А вот в прошлом подобные люди, вероятно, воспринимались с определенным благоговением, и можно предположить, что хоронили их тоже не как простых смертных, вследствие чего наши шансы отыскать их могилы увеличиваются. </w:t>
      </w:r>
    </w:p>
    <w:p>
      <w:pPr>
        <w:pStyle w:val="Book"/>
        <w:rPr/>
      </w:pPr>
      <w:r>
        <w:rPr/>
        <w:t xml:space="preserve">Разумеется, поиск останков "снежного человека" имеет первостепенное значение, и только второй по значимости представляется мне задача поимки живого представителя подобных существ. Шанс отыскать скелет одного из существ не настолько мал, как это могло бы показаться кому-нибудь, так как теперь становится ясно, что люди, стоявшие даже на самой низкой ступени развития, в самом деле совершали обдуманные погребения умерших, если, конечно, исключить случаи возможной трапезы в пещере. Некоторые "снежные люди" могли быть, а возможно, и были на подобной стадии "культурного" развития. Индейцы, проживающие в этих краях, постоянно сообщают, что есть определенная местная разновидность подобных существ, которые впадают в состояние, напоминающее зимнюю спячку, или, по крайней мере, зимой их жизнедеятельность значительно понижается, чем они очень напоминают поведение здешних медведей. А пережидают они такое состояние в пещерах. Однако эти традиции представляются довольно сомнительными, так как в тех местах отсутствуют известковые отложения и поэтому пещеры здесь большая редкость. Тем не менее в вулканических породах некоторых типов пещеры есть, а местные жители уверяют, что пещеры можно отыскать в горах, которые кольцом окружают озеро Харрисон. Одна история может иметь отношение к "снежному человеку". И ее я тоже узнал от Д.У. Бернса. Суть этой истории я излагаю ниже, а ее автором является индеец по имени Чарли Виктор, проживающий в местечке Чиллиуэк, расположенном в низовьях реки Фрейзер. </w:t>
      </w:r>
    </w:p>
    <w:p>
      <w:pPr>
        <w:pStyle w:val="Book"/>
        <w:rPr>
          <w:i/>
          <w:i/>
          <w:iCs/>
        </w:rPr>
      </w:pPr>
      <w:r>
        <w:rPr>
          <w:i/>
          <w:iCs/>
        </w:rPr>
        <w:t xml:space="preserve">"В первый раз я узнал об этих людях (речь идет о местной разновидности "снежных людей", которых здесь называют "саскуотчами", что в переводе означает "дикари"), когда еще не видел ни одного из них. Трое юношей и я собирали морошку на каменистом горном склоне в 5 или 6 милях (примерно в 8 или 10 км) от старинного города Йеля. Собирая ягоды, мы наткнулись на большую пещеру в одном из склонов горы. Это открытие очень удивило нас, так как нам была известна буквально каждая пядь этой горы, и мы никогда не знали и даже не слышали ни от кого, что в окрестностях этого места имеются пещеры. Снаружи у входа в пещеру находился огромный валун. Мы заглянули в пещеру, но там ничего невозможно было рассмотреть. </w:t>
      </w:r>
    </w:p>
    <w:p>
      <w:pPr>
        <w:pStyle w:val="Book"/>
        <w:rPr>
          <w:i/>
          <w:i/>
          <w:iCs/>
        </w:rPr>
      </w:pPr>
      <w:r>
        <w:rPr>
          <w:i/>
          <w:iCs/>
        </w:rPr>
        <w:t>Мы собрали немного смолы с деревьев, подожгли ее и начали исследовать пещеру. Но еще до того, как смогли достаточно углубиться внутрь, мы наткнулись на что-то вроде каменного шалаша или загона. Работа была очень грубой. Дальше продолжать осмотр пещеры мы не могли, так как смола к этому времени уже выгорела. Мы покинули это место с намерением вернуться в пещеру и продолжить осмотр. Старые индейцы, которым мы рассказали о нашем открытии, предостерегли нас и посоветовали больше не слоняться поблизости от пещеры, так как в ней наверняка поселился какой-нибудь "саскуотч". Это и был первый раз, когда я услышал о покрытых шерстью людях, обитающих в горах. Тем не менее мы не прислушавшись к советам наших стариков и вновь отправились в то место, чтобы завершить осмотр пещеры. Но, к нашему величайшему разочарованию, валун оказался установленным в отверстие, служащее входом в эту пещеру, причем судя по тому, как хорошо он закрывал отверстие, можно было предположить, что это и было его прямым назначением".</w:t>
      </w:r>
    </w:p>
    <w:p>
      <w:pPr>
        <w:pStyle w:val="Normal"/>
        <w:rPr/>
      </w:pPr>
      <w:r>
        <w:rPr/>
      </w:r>
    </w:p>
    <w:p>
      <w:pPr>
        <w:pStyle w:val="Book"/>
        <w:rPr/>
      </w:pPr>
      <w:r>
        <w:rPr/>
        <w:t xml:space="preserve">Эта история, как мне кажется, содержит определенную долю истины, и идея использования валуна в качестве запора или маскировки на время деторождения в любом случае не может рассматриваться как нелогичная или невозможная. Однако следует заметить, что в настоящее время существует тенденция, впрочем, она была и раньше, загонять все неизвестные существа в пещеры, и прежде всего это касается первобытных людей. Вероятно, это происходит из-за всего, что было написано о "пещерных людях" — начиная с книг по археологии и кончая комиксами. А ведь подавляющее большинство первобытных гоминидов жило не в пещерах, причем по той простой причине, что, за исключением очень небольшого числа особых регионов, количество пещер было крайне ограничено. </w:t>
      </w:r>
    </w:p>
    <w:p>
      <w:pPr>
        <w:pStyle w:val="Book"/>
        <w:rPr/>
      </w:pPr>
      <w:r>
        <w:rPr/>
        <w:t xml:space="preserve">И потом, они могли оказаться в пещере прежде всего для того, чтобы укрыться от жары или дождя, а также от холода. Да, останки древних существ чаще находят в пещерах, но это можно объяснить следующим образом. Эти останки и другие следы пребывания первобытного человека и вымерших животных лучше и дольше сохраняются на дне пещеры, чем на открытом пространстве просто потому, что пещеры менее доступны. А в результате идея, что человек в процессе эволюции прошел через "пещерный" период, получила распространение во всем мире. "Саскуотчи" могли и сами выкапывать ледяные пещеры в глубоком снегу, как это делают некоторые виды медведей. Но подобные пещеры нужно обследовать самым тщательным образом, чтобы обнаружить останки или другие доказательства пребывания в них живых существ. </w:t>
      </w:r>
    </w:p>
    <w:p>
      <w:pPr>
        <w:pStyle w:val="Book"/>
        <w:rPr/>
      </w:pPr>
      <w:r>
        <w:rPr/>
        <w:t xml:space="preserve">Не слишком далеко от предполагаемого местонахождения той пещеры в 1915 году состоялась еще одна встреча со "снежным человеком", сообщение о которой мы записали, причем это сообщение можно считать документом, так как его достоверность подтвердили под присягой более двух свидетелей. Один из свидетелей, Чарльз Флуд, Вестминстер; Британская Колумбия, дал свои показания под присягой в сентябре 1957 года. Вот что он заявил: </w:t>
      </w:r>
    </w:p>
    <w:p>
      <w:pPr>
        <w:pStyle w:val="Book"/>
        <w:rPr>
          <w:i/>
          <w:i/>
          <w:iCs/>
        </w:rPr>
      </w:pPr>
      <w:r>
        <w:rPr>
          <w:i/>
          <w:iCs/>
        </w:rPr>
        <w:t xml:space="preserve">"Я, Чарльз Флуд, житель города Нью-Вестминстер (ранее проживавший в городе Хоуп), заявляю, что все рассказанное мной правда. </w:t>
      </w:r>
    </w:p>
    <w:p>
      <w:pPr>
        <w:pStyle w:val="Book"/>
        <w:rPr>
          <w:i/>
          <w:i/>
          <w:iCs/>
        </w:rPr>
      </w:pPr>
      <w:r>
        <w:rPr>
          <w:i/>
          <w:iCs/>
        </w:rPr>
        <w:t xml:space="preserve">Мне сейчас 75 лет, и большую часть жизни я занимался геолого-разведочными работами в здешних горах, расположенных к югу от города Хоупа в районах границы с США и озера Чиллиуэк. </w:t>
      </w:r>
    </w:p>
    <w:p>
      <w:pPr>
        <w:pStyle w:val="Book"/>
        <w:rPr>
          <w:i/>
          <w:i/>
          <w:iCs/>
        </w:rPr>
      </w:pPr>
      <w:r>
        <w:rPr>
          <w:i/>
          <w:iCs/>
        </w:rPr>
        <w:t xml:space="preserve">В 1915 году Дональд Мокрей, Грин Хикс из местечка Агассиц, Британская Колумбия, и я проводили изыскания на безымянном водоразделе, расположенном на пути к Хоупу поблизости от гор Холи-Кросс. </w:t>
      </w:r>
    </w:p>
    <w:p>
      <w:pPr>
        <w:pStyle w:val="Book"/>
        <w:rPr>
          <w:i/>
          <w:i/>
          <w:iCs/>
        </w:rPr>
      </w:pPr>
      <w:r>
        <w:rPr>
          <w:i/>
          <w:iCs/>
        </w:rPr>
        <w:t>Грин Хикс, по происхождению наполовину индеец, рассказал Макрею и мне историю про то, как он видел аллигаторов в местечке, которое он называл озером Аллигаторов, а также первобытных людей в месте, которое он назвал озером Пумы. Из любопытства мы решили отправиться вместе с ним. Сам он был в тех местах за неделю до нашего разговора, чтобы проверить ловушки, поставленные на пушного зверя. Заявляю, что мы совершенно явственно видели тех аллигаторов, которые плавали в небольшом заболоченном озере, размером они были примерно в два раза больше обыкновенной ящерицы. Вскоре после этого мы оказались на озере Пумы. За несколько лет до описываемых событий пожар уничтожил в этих горах десятки квадратных километров лесов, после чего огромные участки горных склонов оказались заросшими кустами черники. Внезапно Грин Хикс остановился и привлек наше внимание к огромному, заросшему светло-коричневой шерстью неизвестному существу ростом около 8 футов (около 248 см), которое стояло на задних ногах (причем стояло вертикально), пригибало ягодные кусты к себе одной рукой или лапой, а другой рукой или лапой отправляло ягоды себе в рот. Я стоял в полном замешательстве, а Макрей и Грин Хикс в этот момент спорили друг с другом. Хикс утверждал, что это "первобытный человек", а Макрей не соглашался с ним и настаивал на том, что это "обычный медведь". Насколько я могу судить, опираясь на свои впечатления, неизвестное существо больше походило на образ человека. За время той поездки мы видели нескольких медведей — и черных, и бурых, — но все они выглядели совершенно по-другому. Правда, существует гигантский бурый медведь, но он обитает на Аляске, в южной части Британской Колумбии его никто и никогда не встречал".</w:t>
      </w:r>
    </w:p>
    <w:p>
      <w:pPr>
        <w:pStyle w:val="Normal"/>
        <w:rPr/>
      </w:pPr>
      <w:r>
        <w:rPr/>
      </w:r>
    </w:p>
    <w:p>
      <w:pPr>
        <w:pStyle w:val="Book"/>
        <w:rPr/>
      </w:pPr>
      <w:r>
        <w:rPr/>
        <w:t xml:space="preserve">После прочтения этого документа возникают два вопроса. Первый вопрос связан с ролью Закона. Как я уже говорил выше, мы в США относимся к нему без особого почтения. Однако в других странах дело может обстоять совершенно иным образом; в частности, канадцы относятся с большим почтением и к своим законам, и к власти вообще. Канадцы посмеются над предположением, что каждый из их сограждан реже лжет, стоя перед мировым судьей, чем американцы, но тем не менее факты таковы, что канадец более охотно дает показания под присягой в тех случаях, когда у кого-то возникают сомнения в его честности, и/или он хочет доказать свою искренность. Кроме того, он будет дольше и тщательнее обдумывать свое заявление, если оно делается перед официальными властями, так как подойдет к этому поступку с полной ответственностью, понимая, что его лжесвидетельство может принести кому-то горе и беду. Таким образом, эти свидетельства под присягой, а также другие, которые будут приведены ниже, имеют достаточно большое значение. Следующий вопрос связан с обсуждением почти классического ложного следа. </w:t>
      </w:r>
    </w:p>
    <w:p>
      <w:pPr>
        <w:pStyle w:val="Book"/>
        <w:rPr/>
      </w:pPr>
      <w:r>
        <w:rPr/>
        <w:t>Необъяснимо высокий процент исследований всех малоизученных и труднообъяснимых явлений приводит к тому, что в поле зрения попадают другие неожиданные и очень часто не имеющие прямого отношения к исследованию феномены, которые в такой же — если не в большей степени таинственны, как и первоначальный предмет. В нашем случае довольно неожиданной стала тема "аллигаторов". Аллигаторов существует только два вида. Один вид аллигаторов обитает в бассейне реки Миссисипи и на побережье полуострова Флориды со стороны Мексиканского залива. Аллигаторы второго вида водятся в бассейне реки Янцзы в Китае. Однако очень часто названию "аллигатор" придается более широкий смысл, который включает в себя всех крокодилов, а в некоторых странах так же называют и различные виды ящериц, которые большую часть своей жизни проводят в воде. Популярные названия животных вообще таят в себе большую опасность, так как их начинают использовать самым возмутительным образом. Например, отдельные виды черепах, обитающих на полуострове Флорида, называют гоферами, хотя так называется небольшая группа млекопитающих, более известная под названием сусликов. Ведь рептилии относятся к классу холоднокровных животных, и появление их в водоемах — пусть даже южной части Британской Колумбии — представляется, мягко говоря, маловероятным. Хотя существует вид саламандр, представители которого обитают на Аляске, есть также гигантская саламандра, которая водится в горных реках Японии, замерзающих каждую зиму. Простое упоминание такого существа, как аллигатор, в этой истории приводит к тому, что появляются сомнения в истинности других обстоятельств, хотя надо еще разобраться, что может быть, а чего быть не может. В этом регионе отмечается вулканическая активность, а поэтому здесь должны быть теплые и даже горячие ключи и озера. Кроме того, в какой-то момент земной истории представители одного из ныне обитающих на земле аллигаторов обязательно должны были перебраться либо из Китая на Миссисипи, либо, наоборот, с Миссисипи в Китай. А единственным возможным маршрутом является тот, который проходит через Берингов пролив. Но ведь Британская Колумбия находится как раз по пути следования по такому маршруту</w:t>
      </w:r>
      <w:r>
        <w:fldChar w:fldCharType="begin"/>
      </w:r>
      <w:r>
        <w:rPr>
          <w:rStyle w:val="InternetLink"/>
          <w:vertAlign w:val="superscript"/>
        </w:rPr>
        <w:instrText xml:space="preserve"> HYPERLINK "http://lib.rus.ec/b/238252/read" \l "n_7"</w:instrText>
      </w:r>
      <w:r>
        <w:rPr>
          <w:rStyle w:val="InternetLink"/>
          <w:vertAlign w:val="superscript"/>
        </w:rPr>
        <w:fldChar w:fldCharType="separate"/>
      </w:r>
      <w:bookmarkStart w:id="9" w:name="r7"/>
      <w:bookmarkEnd w:id="9"/>
      <w:r>
        <w:rPr>
          <w:rStyle w:val="InternetLink"/>
          <w:vertAlign w:val="superscript"/>
        </w:rPr>
        <w:t>[7]</w:t>
      </w:r>
      <w:r>
        <w:rPr>
          <w:rStyle w:val="InternetLink"/>
          <w:vertAlign w:val="superscript"/>
        </w:rPr>
        <w:fldChar w:fldCharType="end"/>
      </w:r>
      <w:r>
        <w:rPr/>
        <w:t xml:space="preserve">. Упомянутый выше вопрос о вулканической деятельности и горячих ключах открывает перед нами еще одну достаточно удивительную страницу истории пребывания "снежного человека" в Канаде. Речь идет о южной части области Наханни, которая является частью Северо-западных территорий. Если вы окажетесь в западной части Северо-западных территорий, то рано или поздно вам расскажут о месте, где раньше росли даже бананы. Звучит это довольно странно, но если вы тщательно рассмотрите этот вопрос, то обратите внимание на тот факт, что в области слияния рек Лиард и Саут-Наханни, расположенной на обширном горном массиве, разрезающем весь наш континент на пространстве от устья реки Маккензи, впадающей в Северный Ледовитый океан, до города Веракрус на побережье Мексиканского залива, и примыкающем к центральным равнинам словно гигантская стена, имеется область вулканов, в которой располагаются горячие источники. Вдоль реки Лиард в течение последних ста лет располагались поселки миссионеров, и это чистая правда, что в этих поселках за время короткого, но очень жаркого лета в открытом грунте выращивались замечательные овощи. Кроме того, поселенцы имели и теплицы, а в теплицах среди прочих было и несколько банановых растений. Однако эта область, которая лежит у южного края мощного Торного хребта Маккензи, долгое время была местом одного мифа или фантазии. Представление о сообщениях, которые поступали оттуда, может дать заметка из журнала "Даут" ("Сомнение"), периодического органа нью-йоркского "Общества Форта". Это общество было учреждено бывшим литератором Тиффани Тейер совместно с другими весьма уважаемыми людьми — такими, как Бен Хечт — в память и для продолжения работы Чарльза Форта, неутомимого собирателя различных сообщений об удивительных явлениях, посвятившего этому делу многие годы своей жизни. Эта заметка будет отчасти полезна тем, кто заводит разговор об организации экспедиции в тот регион. </w:t>
      </w:r>
    </w:p>
    <w:p>
      <w:pPr>
        <w:pStyle w:val="Book"/>
        <w:rPr>
          <w:i/>
          <w:i/>
          <w:iCs/>
        </w:rPr>
      </w:pPr>
      <w:r>
        <w:rPr>
          <w:i/>
          <w:iCs/>
        </w:rPr>
        <w:t xml:space="preserve">"С этой долиной, главной легендой северных земель, связаны истории о произрастающих в ней тропических растениях, горячих ключах, горцев-охотников за головами, пещерах, доисторических монстров, воющих ветрах и затерянных золотоносных шахтах. Действительность подтверждает наличие горячих источников, воющих ветров и какого-то неизвестного существа или нескольких существ, которым очень нравится отрубать головы старателям. Что же касается доисторических чудовищ, то вернувшиеся из района Наханни индейцы принесли с собой удивительно точное изображение мастодонта, выжженное на сырой коже. Более поздняя история началась около 40 лет назад (примерно в 1910 году), когда двух братьев Маклеодов из Форт-Симпсона нашли мертвыми в долине, причем, как сообщалось, оба они были обезглавлены. К тому времени все индейцы старались держаться подальше от того места из-за "мамонтоподобных медведей-гризли" и "дьявольских духов, обитающих в каньонах". </w:t>
      </w:r>
    </w:p>
    <w:p>
      <w:pPr>
        <w:pStyle w:val="Book"/>
        <w:rPr>
          <w:i/>
          <w:i/>
          <w:iCs/>
        </w:rPr>
      </w:pPr>
      <w:r>
        <w:rPr>
          <w:i/>
          <w:iCs/>
        </w:rPr>
        <w:t>Отчеты канадских полицейских показывают, что Джо Малхолленд из Миннесоты, Вилл Эсплер из Виннипега, Фил Пауэре и братья Маклеоды из Форт-Симпсона, Мартин Йоргенсон, Юкон Фишер, Энни Лаферте, некий О'Брайен, Эдвин Холл, Энди Хейс, какой-то неизвестный старатель и Эрнест Савар пропали в странной долине в 1910 году. В 1945 году тело Савара было обнаружено в его спальном мешке, причем голова была практически отделена от туловища и свисала с плеч. Незадолго до того происшествия Савар приносил из района Наханни образцы железной руды с высоким содержанием железа. В 1946 году старатель Джон Паттерсон бесследно исчез в той же долине. Его партнер Фрэнк Гендерсон должен был встретиться с ним там, но больше уже никогда не видел его".</w:t>
      </w:r>
    </w:p>
    <w:p>
      <w:pPr>
        <w:pStyle w:val="Normal"/>
        <w:rPr/>
      </w:pPr>
      <w:r>
        <w:rPr/>
      </w:r>
    </w:p>
    <w:p>
      <w:pPr>
        <w:pStyle w:val="Book"/>
        <w:rPr/>
      </w:pPr>
      <w:r>
        <w:rPr/>
        <w:t>"Горцы-охотники за головами", о которых говорят как в упомянутой долине, так и в обширном прилегающем районе, простирающемся до горных лесов на Аляске</w:t>
      </w:r>
      <w:r>
        <w:fldChar w:fldCharType="begin"/>
      </w:r>
      <w:r>
        <w:rPr>
          <w:rStyle w:val="InternetLink"/>
          <w:vertAlign w:val="superscript"/>
        </w:rPr>
        <w:instrText xml:space="preserve"> HYPERLINK "http://lib.rus.ec/b/238252/read" \l "n_8"</w:instrText>
      </w:r>
      <w:r>
        <w:rPr>
          <w:rStyle w:val="InternetLink"/>
          <w:vertAlign w:val="superscript"/>
        </w:rPr>
        <w:fldChar w:fldCharType="separate"/>
      </w:r>
      <w:bookmarkStart w:id="10" w:name="r8"/>
      <w:bookmarkEnd w:id="10"/>
      <w:r>
        <w:rPr>
          <w:rStyle w:val="InternetLink"/>
          <w:vertAlign w:val="superscript"/>
        </w:rPr>
        <w:t>[8]</w:t>
      </w:r>
      <w:r>
        <w:rPr>
          <w:rStyle w:val="InternetLink"/>
          <w:vertAlign w:val="superscript"/>
        </w:rPr>
        <w:fldChar w:fldCharType="end"/>
      </w:r>
      <w:r>
        <w:rPr/>
        <w:t xml:space="preserve"> и ограниченном на востоке северной границей Манитобы, а на юге доходящем до низовий реки Фрейзер и даже еще далее на юг, должны быть "снежными людьми" типа "саскуотч" со всеми характерными признаками, такими, как впадание в зимнюю спячку, возникающая время от времени сильная потребность в животной пище, и некоторыми другими. Я также располагаю письмами от частных лиц, в которых сообщается о существовании похожих существ на всем пространстве Северо-западных территорий к югу от границы лесов, а также в северной части провинции Квебек. </w:t>
      </w:r>
    </w:p>
    <w:p>
      <w:pPr>
        <w:pStyle w:val="Book"/>
        <w:rPr/>
      </w:pPr>
      <w:r>
        <w:rPr/>
        <w:t xml:space="preserve">Однако дело оказалось довольно запутанным, поскольку мне так и не удалось получить слепки следов или какое-либо другое вещественное доказательство, отсутствовали даже свидетельства под присягой. Но сообщения был категоричными и конкретными. Те, которые поступили из северной части Манитобы, были записаны с чужих слов — со слов индейцев их записывали белые люди, которые охотились в тех краях много лет назад. А сообщения, поступившие из Квебека, озадачили меня. </w:t>
      </w:r>
    </w:p>
    <w:p>
      <w:pPr>
        <w:pStyle w:val="Book"/>
        <w:rPr/>
      </w:pPr>
      <w:r>
        <w:rPr/>
        <w:t xml:space="preserve">Я постоянно слышал об их существовании, но весьма длительные и изнурительные поиски привели к тому, что на свои запросы я получил лишь три листка бумаги. Все это были письма от американцев, выезжавших на лето на охоту и в туристические походы на каноэ в сопровождении индейцев-охотников. Все три в значительной степени совпадали между собой и давали, в общем, похожую картину событий, хотя места событий далеко отстояли друг от друга. Одно письмо было получено от одинокого мужчины, руководящего работника из Чикаго. Второе письмо пришло от компании из четырех человек различных профессий, которые в течение многих лет вместе охотились во время своего летнего отпуска. Третье письмо прислал отец четырех детей: трех взрослых сыновей и дочери-подростка. В каждом случае это было высокое, очень крупного сложения человекоподобное существо с круглой головой и мощной шеей, покрытое черной лоснящейся шерстью, с очень длинными руками, непропорционально короткими ногами и крупными кистями рук. Во всех письмах сообщается, что оно появлялось неожиданно на берегу реки, когда компания в полной тишине удила рыбу. В одном письме дополнительно сообщается, что существо утащило рыбу, оставленную на камне у берега реки. В другом говорится, что существо преследовало индейца-инструктора от леса до его каноэ, а потом еще прошло некоторое расстояние по мелководью вслед за индейцем. Семейная группа за несколько дней хорошо познакомилась с двумя существами. Они утверждают, что эта пара существ постоянно рыскала вокруг их лагеря, и когда кто-то из группы выходил на каноэ, существа всегда показывались людям среди деревьев. Им даже показалось во время одной из встреч, что со стороны одного из существ были какие-то попытки погнаться за девушкой, но отец семейства сообщил мне, что они скорее всего преувеличили свои впечатления, и то было следствием любопытства, а не агрессивности. Двое индейцев, которым сообщили о случившемся, заверили, что они сами и их соплеменники довольно хорошо знают этих существ, а также добавили, что в окрестных лесах их полным-полно. Другой индеец-проводник, за которым как-то погналось одно из подобных существ, чем он был сильно напуган, клялся, что та большая тварь была не чем иным, как материализовавшимся духом или дьяволом. </w:t>
      </w:r>
    </w:p>
    <w:p>
      <w:pPr>
        <w:pStyle w:val="Book"/>
        <w:rPr/>
      </w:pPr>
      <w:r>
        <w:rPr/>
        <w:t xml:space="preserve">Однако этот самый дух, как сообщается, запросто ломал ветви деревьев и с легкостью разбрасывал каменные глыбы. Честно говоря, все эти сообщения поставили меня в тупик. Двое из написавших письма просили, чтобы я ни в коем случае не называл никаких имен, так как они не желают, чтобы эти сообщения стали известны их деловым партнерам, О третьем корреспонденте мне так и не удалось ничего узнать. Дело в том, что прошло очень много времени, прежде чем я смог попасть в те места, где проживали авторы полученных мною писем, и хотя узнал адреса двух корреспондентов, оба они очень быстро перестали отвечать на мои письма, и поэтому мне больше нечего добавить в продолжение этой истории. И это в общем-то обычное явление для каждого исследователя "снежного человека". Создается впечатление, что почти все люди будто высыхают со временем. Разумеется, многие, вероятно, в первый раз пишут просто ради шутки или для того, чтобы проверить, насколько легковерным окажется исследователь. Но далеко не все принадлежат к людям этого типа. Я также считаю, что некоторых — и их немало — пугает возможность показаться глупыми, а другие даже приходят в смятение, тревожась за свое душевное равновесие, когда сталкиваются с чем-то необычным, выходящим за рамки их привычных представлений. Есть и такие, которые считают, что все и так ясно, или просто не хотят никаких объяснений. Иногда для того, чтобы добыть какие-то факты, требуются годы труда, а результат может оказаться почти нулевым, если на связанное с этими фактами место действия успели проникнуть цивилизованные люди. </w:t>
      </w:r>
    </w:p>
    <w:p>
      <w:pPr>
        <w:pStyle w:val="Book"/>
        <w:rPr/>
      </w:pPr>
      <w:r>
        <w:rPr/>
        <w:t xml:space="preserve">Постепенно предполагаемая область обитания "снежного человека" расширяется до границ всей Канады, но все-таки наибольшее число случаев отмечается в южной части Британской Колумбии. Вероятно, это следствие того, что она была открыта первой, и исследования этой части страны продолжаются до сих пор. </w:t>
      </w:r>
    </w:p>
    <w:p>
      <w:pPr>
        <w:pStyle w:val="Heading3"/>
        <w:rPr/>
      </w:pPr>
      <w:bookmarkStart w:id="11" w:name="t4"/>
      <w:bookmarkEnd w:id="11"/>
      <w:r>
        <w:rPr/>
        <w:t xml:space="preserve">Глава 3. Дополнительные сведения о "саскуотчах" </w:t>
      </w:r>
    </w:p>
    <w:p>
      <w:pPr>
        <w:pStyle w:val="Heading5"/>
        <w:rPr/>
      </w:pPr>
      <w:r>
        <w:rPr/>
        <w:t>Сообщения из Канады (продолжение, 1920-1940)</w:t>
      </w:r>
    </w:p>
    <w:p>
      <w:pPr>
        <w:pStyle w:val="Book"/>
        <w:rPr/>
      </w:pPr>
      <w:r>
        <w:rPr/>
        <w:t xml:space="preserve">Из того, что я, рассмотрев шестидесятилетний период, насчитал всего восемь сообщений о встрече со "снежным человеком", вовсе не следует, что это все подобные инциденты за тот период. Наоборот, почти каждый год какой-нибудь человек, а то и целая группа из Британской Колумбии, сообщает, что либо видел "саскуотча", либо "саскуотч" погнался за кем-то, или кто-то застрелил подобное существо, или видел следы "снежного человека". Многие из таких сообщений поступают от наших друзей индейцев, причем в большей их части не упоминается дата события. Как правило, они начинаются одинаково: "Несколько лет назад…" или "В начале прошлого года…", но почему-то автор забывает указать, сколько именно лет назад или в начале какого конкретно года. Множество этих сообщений не попало в поле нашего зрения либо из-за того, что утерян сам текст, либо потому, что оно попадало специалистам, но было написано на каком-нибудь местном языке, каждый из которых имеет собственное название для "снежного человека", обитающего в тех краях. Само название "саскуотч", в настоящее время столь широко распространенное и известное в Канаде, в действительности является отчасти искусственно созданным и впервые было использовано, насколько я знаю, господином Бернсом, который пытался таким образом избежать разночтений и привлечь внимание к тому факту, что на всем огромном пространстве — от Юкона до Калифорнии — все названия относятся к одному и тому же существу. Это название является производным от сэлишского слова, означающего "дикари из леса", которое можно транскрибировать как "те смей'этл сокуэйа'м" или в форме "сэйми сок уайэ'м", которая использовалась индейцами племени чехалис. В районе залива Пьджет местным названием "снежного человека" было "хокуайэм", теперь это стало названием маленького процветающего городка на реке Чехалис, протекающей к югу от горного хребта Олимпик в штате Вашингтон. Однако у многих местных коренных жителей есть привычка почти к каждому слову присоединять приставку — шипящий звук, в результате чего это название стало параллельно читаться и как "с'ок'уайэм". В Каскадных горах то же имя произносилось как "си-эх-тик", а южнее, в районе горы Шаста местные индейцы называли это существо "сиох-мэх". В районе горного хребта Кламат живущие там индейцы хупа называют его "ох-мэх", а индейцы юрок, их соседи, используют название "токи-мусси". На острове Ванкувер, в районе северного входа в пролив, отделяющий остров от материка, название трансформируется в нечто похожее на "сокуитл" или "сос-к'этл". Вот откуда Берне взял англоязычную версию "соскуэтч" или "соскуотч", как предпочитают называть это существо американцы. </w:t>
      </w:r>
    </w:p>
    <w:p>
      <w:pPr>
        <w:pStyle w:val="Book"/>
        <w:rPr/>
      </w:pPr>
      <w:r>
        <w:rPr/>
        <w:t xml:space="preserve">Я так подробно остановился на этом моменте только потому, что все эти названия относятся к одному и тому же существу. Это так, если говорить об индейцах. Но вы вправе спросить, почему существа, о которых идет речь, так сильно различаются наружностью. Однако если провести анализ ситуации, можно заметить, что различаются они только по двум признакам — (а) длине и типу волосяного покрова, а также его расположению на теле и (б) цвету кожи и шерсти. Более детальный анализ также показывает, что эти различия, по-видимому, вызваны половыми и возрастными различиями. У молодых особей типа "Джеко" и еще одного существа, застреленного местным охотником — эта история будет описана чуть позднее, — как говорят очевидцы, были светлые лица и темные, лоснящиеся прямые волосы, сплошным покровом покрывающие все тело (примерно как у шимпанзе). А у взрослых особей, как говорят, всегда наблюдаются темные лица и кожа, цвет волосяного покрова красновато-коричневый, волосы чаще всего спутанные, а концы волос иногда беловатые или серебристые. На вопрос о растительности на голове однозначного ответа нет, но большинство из тех, кто видел подобные существа вблизи, говорят, что волосы на голове были очень короткими, борода отсутствовала, но в области бровей у них были клочки длинных волос, торчащих вперед, вверх, а иногда даже назад, как у некоторых видов паукообразных обезьян. </w:t>
      </w:r>
    </w:p>
    <w:p>
      <w:pPr>
        <w:pStyle w:val="Book"/>
        <w:rPr/>
      </w:pPr>
      <w:r>
        <w:rPr/>
        <w:t xml:space="preserve">Изменение с возрастом длины и формы волосяного покрова полностью согласуется с тем, что мы наблюдаем у других млекопитающих, в большей степени у приматов и в особенности у человекообразных обезьян. Возрастное изменение цвета волос в точности совпадает с нашими предположениями и очень похоже на то, как это происходит у горилл и некоторых видов гиббонов. У детенышей шимпанзе в начале их жизни очень часто цвет лица и ладоней такой же, как у людей белой расы, а к концу жизни цвет лица становится таким, как у дравидов. У некоторых видов горилл волосяной покров бывает рыжего оттенка — "черный" цвет волос у млекопитающих определяется только наличием темного пигмента меланина, и на самом деле он не черный, а темно-коричневый, — и у всех он с возрастом становится серебристо-серым. Существуют виды горилл, у которых цвет волос на голове светло-каштановый, как у некоторых людей. Самым причудливым может быть цвет шерсти у части видов гиббонов. Он бывает черным, серым, шоколадным, белым или бежевым с самого рождения и до конца жизни, а с возрастом может постепенно изменяться. Таким образом, различные виды живых существ могут выглядеть по-разному. Поэтому нет ничего удивительного в том, что упомянутые выше представители "снежных людей" могут в начале жизни иметь черные лоснящиеся волосы и светлые лица, а к старости темные лица с седыми волосами на голове и красноватую шерсть с проседью. У женских особей седина может отсутствовать, а шерсть выглядеть менее спутанной. Кроме того, возможно семейное сходство. </w:t>
      </w:r>
    </w:p>
    <w:p>
      <w:pPr>
        <w:pStyle w:val="Book"/>
        <w:rPr/>
      </w:pPr>
      <w:r>
        <w:rPr/>
        <w:t xml:space="preserve">Давайте хронологически вернемся в 1920-1921 годы, но оставаясь в Британской Колумбии. Как я уже говорил в своем кратком историческом обзоре, это были самые важные даты в том смысле, что именно тогда появился термин "снежный человек", а исследование всей проблемы в целом вступило в новую фазу. Я часто задумываюсь над тем, что бы случилось, если бы индейское слово для подобных существ в той стране перевели бы неправильно и по ошибке оно звучало бы более привлекательно. Полагаю, мы бы в то время стали свидетелями снаряжения экспедиции журнала "Нью-Йорк джорнэл америкен" в район озера Харрисон, а адмирал Берд возил бы шкуры-трофеи в Чикаго из деревушек с полуострова Аляска. Ведь это не что иное, как причуда истории и цепь ужасных ошибок, вследствие чего Непал занял место острова Ванкувер на карте исследования проблемы "снежного человека". Хотя надо сказать, гора Эверест тоже сыграла свою роль. </w:t>
      </w:r>
    </w:p>
    <w:p>
      <w:pPr>
        <w:pStyle w:val="Book"/>
        <w:rPr/>
      </w:pPr>
      <w:r>
        <w:rPr/>
        <w:t xml:space="preserve">Более того, примерно в то время именно в Британской Колумбии случилось происшествие, которое во многих отношениях можно назвать самым фантастическим инцидентом, связанным со "снежным человеком", из всех, которые когда-либо происходили на земле. Широко известно о нем стало лишь в 1957 году, хотя сам инцидент имел место в 1924 году, и произошел он в гористой местности в районе залива Тоба, расположенном на побережье Британской Колумбии. Оно стало достоянием гласности, благодаря письму ушедшего на покой старателя и лесоруба шведского происхождения Альберта Остмена (письмо было послано Джону Грину, владельцу газеты "Эдванс", которая выходила в свет в Агассице, небольшом городке в районе озера Харрисон, расположенного в 70 милях (примерно в 112 километрах) от Ванкувера). Это письмо, в свою очередь, было написано в ответ на публикацию господином Грином письменного свидетельства, данного под присягой Уильямом Роу (в то время проживавшим в городе Эдмонтон, провинция Альберта), о некоторых событиях, очевидцем которых он был и которые имели место в местечке Мика-Маунтин на границе провинции Альберта в 1955 году. Это свидетельство будет в полном объеме воспроизведено в следующей главе, а суть его заключалась в описании встречи с "саскуотчем" женского пола. Прочитав это свидетельство, господин Остмен решил нарушить свое молчание, которое он хранил почти четверть века, и сообщить, что произошло лично с ним. Остмен в настоящее время проживает в городке Форт-Лэнгли, который находится довольно далеко от местечка Чиллиуэк, и Джону Грину, в течение многих лет собирающему всевозможные сведения о "саскуотчах", пришлось сначала долго искать, а затем уговаривать Остмена написать подробно о том инциденте. Остмен оказался большим педантом и изложил свою историю в двух толстых тетрадях. Грин опубликовал ее в своей газете вместе с письменным свидетельством, данным под присягой Остменом, которое подтверждало истинность приводимой истории. </w:t>
      </w:r>
    </w:p>
    <w:p>
      <w:pPr>
        <w:pStyle w:val="Book"/>
        <w:rPr/>
      </w:pPr>
      <w:r>
        <w:rPr/>
        <w:t xml:space="preserve">Я имел счастье встречаться с двумя этими джентльменами в компании с моим партнером Робертом Кристи, с которым мы в то время вместе путешествовали, и Рене Денденом с супругой. Денден был швейцарцем, а его жена шведкой, как и Остмен. Поскольку я к тому времени уже располагал текстом истории Остмена как на бумаге, так и на магнитной ленте (записью интервью Остмена, которое он дал репортеру местной радиостанции), я построил свои вопросы так, чтобы оживить в его памяти зоологические или антропологические детали. Признаю, что, задавая свои вопросы, я строил всяческие ловушки и злоупотреблял сугубо специальными терминами, что было, конечно, грубостью с моей стороны. Понимаю также, что своим поведением вызвал большое неудовольствие Джона Грина и супругов Денден, которые не только находились под большим впечатлением от рассказанной истории и испытывали огромное уважение к Остмену, но и чувствовали, что посторонние вроде меня хотят сбить его с толку, воспользовавшись небольшими языковыми трудностями последнего. Однако я не согласен с тем, что Остмен не обладал мудростью пожилого человека и большим жизненным опытом, что у него отсутствовало чувства юмора, помогающее в любой трудной ситуации. И я не думаю, что он обиделся на меня тогда или обидится сейчас, когда прочтет эти строки. На самом деле я чувствовал, что он все время подсмеивался надо мной. И думаю, что если он хоть раз вспомнил обо мне после того, как я ушел, то наверняка как об "очень забавном парне" — именно так он любил выражаться. Но гораздо важнее было то, что я ушел очень и очень озадаченным. </w:t>
      </w:r>
    </w:p>
    <w:p>
      <w:pPr>
        <w:pStyle w:val="Book"/>
        <w:rPr/>
      </w:pPr>
      <w:r>
        <w:rPr/>
        <w:t xml:space="preserve">Эта история, если читать ее равнодушно, кажется в высшей степени бессмысленной. Если читатель будет хорошо осведомлен о проблеме "снежного человека" в общем и проблеме "саскуотчей" в частности, то поначалу история ему тоже покажется очень подозрительной, так как создает впечатление, что все, когда-либо написанное по упомянутым проблемам, вдруг связывается в единое целое. На самом деле, после собственных наблюдений, я мог бы приписать ту историю себе. В мире полным-полно отличных сочинителей небылиц, и те из них, которые не являются профессиональными писателями-фантастами, могут оказаться настолько талантливыми, что одурачат не только прессу, но даже правительство и свой народ, если не весь мир. Мистификации, если они сделаны достаточно добротно, если их автор никогда не отступает от ранее сказанного и если в них достаточно лжи, могут оказаться, как это уже не раз случалось, очень убедительными (в этой связи можно вспомнить, например, Гитлера). Однако в технических дисциплинах, и это касается прежде всего биологических наук, имеются такие понятия, которые не просто представить себе или создать их мысленный образ любому до тех пор, пока человек не изучит самым серьезным образом эту науку, и что еще более важно, не оценит точного значения этих понятий во множестве других технических вопросов. Любой может прочитать все, что было опубликовано по проблеме "саскуотчей", и добавить несколько тривиальных биологических особенностей, которые на самом деле невозможны. В случае со "снежным человеком" имеется очень большое число технических вопросов, связанных с природой этого феномена, которые могут быть случайно опущены в процессе повествования. И только один ответ на эти вопросы будет верным, в то время как бесконечная череда всех других ответов окажется ложной. Только так и не иначе. Я задал Остмену около двух дюжин подобных сугубо технических вопросов — напрямую и в самые неожиданные моменты, — и каждый раз, давая ответ, он не допустил ни одной ошибки: ни одного ответа, невозможного в принципе; ни одной ненужной подробности; ни одного ненужного факта, который был бы невозможен и не имел логического места в общей картине. Что еще важнее — когда мы восторгались эскизами головы того существа, выяснилось несколько нюансов, которые не освещались ни в литературе по "саскуотчам", ни в литературе по "снежному человеку", ни даже в учебниках по физической антропологии. Кстати, уже после того памятного интервью некоторые из тех вопросов (например, необычная форма головы) обсуждались в последующих публикациях. </w:t>
      </w:r>
    </w:p>
    <w:p>
      <w:pPr>
        <w:pStyle w:val="Book"/>
        <w:rPr/>
      </w:pPr>
      <w:r>
        <w:rPr/>
        <w:t xml:space="preserve">Это интервью вселило в меня большое беспокойство и обеспечило немало бессонных ночей. Иногда я просто не мог заставить себя поверить в какие-то факты, и, честно говоря, история Остмена была как раз такой. Помимо прочего он включил в свой рассказ несколько старинных заблуждений вроде того, что он как-то отравился, съев мясо тетерки-наседки — одна из самых старых небылиц, если не самая старая. Теперь-то мне ясно, что это было заблуждение, широко распространенное на его родине — а именно: человек может отравиться, если съест мясо птицы, которая высиживает яйца, — и нет ничего удивительного в том, что Остмен, вероятно, верил в это. И потом, в то время, когда случилось это происшествие, он находился в тяжелых условиях и мог заболеть от чего угодно. Потом я спросил себя, зачем он рассказывает эту историю? Ведь Остмен не какая-то там неотесанная деревенщина. Он много читает, говорит на двух языках, много путешествовал, он находится в почтенном возрасте и достаточно хорошо знает, что такое насмешка и какова ее убойная сила. Сейчас он на пенсии, у него есть средства к существованию, много друзей, и ему не нужна дешевая популярность. Не то чтобы это ему нравилось, но он очень долго терпел и теперь рад обсудить свои ощущения с новыми людьми и с теми, кто обратился к нему с подобной просьбой. Он никогда не рассказывал свою историю в молодости, так как знал, что такое насмешки и как они могут сказаться на его жизни. Теперь это его не волнует, а вот тот необъяснимый случай до сих пор будоражит его мысли. И он готов сделать все, что от него зависит, чтобы помочь найти разгадку той тайны. На самом деле Остмен не успокоился, и он устал от скептиков. </w:t>
      </w:r>
    </w:p>
    <w:p>
      <w:pPr>
        <w:pStyle w:val="Book"/>
        <w:rPr/>
      </w:pPr>
      <w:r>
        <w:rPr/>
        <w:t xml:space="preserve">После года тяжелой работы он решил взять отпуск и провести его вместе с несколькими старателями на природе. Он выбрал дикое место в районе крайней точки залива Тоба, который был первым большим фьордом к северу от реки Пауэлл. Место это находится на материке напротив середины острова Ванкувер. По слухам, в тех краях было множество заброшенных золотоносных шахт, и Остмен решил попытать счастья и попробовать найти одну из них. Он нанял старого индейца, который должен был помочь ему добраться до фьорда, и, по его словам, именно от этого старика во время поездки впервые услышал о существовании заросшего шерстью великана — "лесного дикаря". У Остмена с собой было пропитание на три недели, ружье, спальный мешок и кое-какое дополнительное снаряжение, которое могло понадобиться для его целей. После того как индеец оставил его в одиночестве на берегу фьорда, Остмен продолжил путешествие в глубь материка и вскоре нашел место, хорошо подходящее для разбивки лагеря. </w:t>
      </w:r>
    </w:p>
    <w:p>
      <w:pPr>
        <w:pStyle w:val="Book"/>
        <w:rPr/>
      </w:pPr>
      <w:r>
        <w:rPr/>
        <w:t xml:space="preserve">Здесь он расположился со всеми удобствами, сделал себе хорошую постель из веток, на которые постелил спальный мешок. Рюкзак с продовольствием он повесил достаточно высоко над землей на шесте. Тем не менее на утро он заметил, что в его вещах кто-то копался, хотя ничего не было похищено. Зная о "лесном дикаре", он тем не менее предположил, что виноват в происшествии древесный дикобраз, поэтому, готовясь к следующему ночлегу, он зарядил свое ружье и положил его под спальный мешок. На следующее утро он обнаружил, что, к величайшему разочарованию, рюкзак продолжает висеть на шесте высоко над землей, но все его съестные припасы высыпаны на землю, а часть еды кто-то похитил. Он очень удивился тому факту, что соль не тронули. Это очень обеспокоило его, потому что у древесных дикобразов существует непреодолимая страсть к соли, и они всегда начинают искать в чужих вещах в первую очередь именно соль. В то же время Остмен решил, что это никак не мог быть медведь. Дело в том, что хотя он и отличался очень крепким сном, но невероятный шум, который создают медведи, все равно разбудил бы его. И потом, медведи обычно все крошат и ломают. Альберту Остмену последние события совершенно не понравились, и он решил больше не отходить от своего лагеря слишком далеко в надежде, что рано или поздно сможет поймать мародера на месте преступления. На третью ночь он предпринял особые меры предосторожности. Собираясь провести всю ночь без сна, он не раздевался, а лишь снял обувь и поставил ее у ног рядом со спальным мешком, положил неподалеку геологический молоток, а заряженное ружье взял с собой в спальный мешок. Но он все-таки заснул. </w:t>
      </w:r>
    </w:p>
    <w:p>
      <w:pPr>
        <w:pStyle w:val="Book"/>
        <w:rPr/>
      </w:pPr>
      <w:r>
        <w:rPr/>
        <w:t xml:space="preserve">Первым, насколько он помнил, было ощущение, что его словно куклу в бумажном пакете поднимают вверх и бросают на круп лошади. В полном замешательстве и слегка напуганный Остмен попытался достать нож и разрезать спальный мешок, но он находился в мешке в очень неудобном сидячем положении, поэтому вытащить нож ему не удалось. Затем он почувствовал, что по нему колотит его рюкзак тем местом, где из него выпирали камни. Насколько я мог понять из рассказа, Остмен все время был как бы запеленутым в спальный мешок, причем клапан мешка был полностью закрыт у него над головой. Каким образом ему в такой ситуации удавалось дышать, причем более часа, я никак не мог понять до тех пор, пока он не объяснил мне, что был закинут на спину какого-то существа, которое передвигалось на двух конечностях, но руки у него были недостаточно длинными для того, чтобы полностью обхватить спальный мешок и при этом плотно прижимать клапан. Остмен не говорил, что был напуган в тот момент, но вспоминает, что чувствовал ужасную духоту, и еще у него тогда очень сильно болели ноги. Он не мог даже предположить, что с ним происходит и кто мог его захватить. </w:t>
      </w:r>
    </w:p>
    <w:p>
      <w:pPr>
        <w:pStyle w:val="Book"/>
        <w:rPr/>
      </w:pPr>
      <w:r>
        <w:rPr/>
        <w:t xml:space="preserve">Остмен говорит, что существо тащило его сначала вверх по склону холма, после чего оно спустилось в долину, затем его тащили в спальном мешке по земле, а иногда на ровных участках это существо со своей ношей на спине даже переходило на рысь. А ведь кроме Остмена оно также тащило его рюкзак, до отказа заполненный съестными припасами и инструментами. Но это еще не самая удивительная часть его приключений. Пока все, что рассказывал Остмен, по крайней мере, хоть как-то укладывается в привычные понятия. А вот другой аспект кажется совершенно невероятным. По предположению Остмена, и он настаивает на том, что его оценка близка к реальности, его путешествие в спальном мешке продолжалось около трех часов. В своем интервью, которое он дал комментатору местной радиостанции (именно об этой магнитной записи я упоминал выше, а интервью это состоялось только четверть века спустя после тех памятных событий), Остмен говорит, что существо тащило его на себе не менее 30 миль (около 48 км). Меня лично очень удивляет, каким образом ему удалось пережить столь тяжелое испытание, когда он долгое время не мог даже пальцем пошевелить, будучи стиснутым в мешке. Но даже это не столь важно. В его рассказе поражает, что он точно смог определить расстояние, время и скорость, с которой его тащило неизвестное существо. С течением времени рассказчик, как правило, имеет обыкновение преувеличивать их при повторении своего рассказа. Очень жаль, что Остмен не сообщил этого сразу после происшествия, а сейчас у каждого, кто слушает или читает его историю, буквально брови поднимаются от удивления. Как бы там ни было, но и это тяжелое испытание закончилось для Остмена, правда, конец был нелегким, потому что его без особых церемоний словно куль бросили на землю. Он услышал какие-то невнятные голоса, но насколько он понял, это не была человеческая речь. Очевидно, он высунул голову из спального мешка, чтобы глотнуть свежего воздуха, а затем попытался выбраться из мешка наружу, но его ноги по естественной причине онемели, и прошло какое-то время, прежде чем ему это удалось. Было еще темно, и начинался дождь. Затем он в красочных выражениях рассказал о том, что случилось, когда начался рассвет и он смог разглядеть силуэты четырех огромных двуногих существ, которые обступили его со всех сторон. В ту минуту, поднявшись на ноги, Остмен произнес самое банальное, что пришло ему на ум: "Мужики, какого черта вы притащили меня сюда?" Лично мне его вопрос показался довольно забавным. </w:t>
      </w:r>
    </w:p>
    <w:p>
      <w:pPr>
        <w:pStyle w:val="Book"/>
        <w:rPr/>
      </w:pPr>
      <w:r>
        <w:rPr/>
        <w:t xml:space="preserve">Как он определил, его захватчики представляли собой две большие особи (по-видимому, супружеская пара) и две молодые, также разных полов. Остмен подчеркивает тот момент, что двое последних существ казались очень напуганными его видом, а "старуха", как он окрестил взрослую самку, была очень недовольна тем, что ее "супруг" притащил какое-то существо домой. Затем Остмен заявил — и это показалось мне весьма интересным, если не странным, — что "старик" начал жестикулировать и рассказал остальным, как все произошло. Другими словами, их бормотание все-таки оказалось речью. Все существа были покрыты шерстью и не имели никакой одежды. По оценке Остмена, рост "старика" составлял от 7 до 8 футов (от 213 до 244 см). Как только солнце полностью взошло, существа куда-то ушли, оставив своего пленника в одиночестве. </w:t>
      </w:r>
    </w:p>
    <w:p>
      <w:pPr>
        <w:pStyle w:val="Book"/>
        <w:rPr/>
      </w:pPr>
      <w:r>
        <w:rPr/>
        <w:t xml:space="preserve">Остмен говорит, что оказался в ложбине площадью около 10 акров (примерно 4 га), расположенной высоко в горах. Стены ложбины были такими отвесными, что казались неприступными. Из ложбины был единственный выход — V-образный проход шириной около 8 футов (примерно 244 см), вокруг которого возвышались стены высотой около 20 футов (примерно 6 м). Не совсем ясно, почему он в этот момент не попытался бежать через этот проход, но, возможно, причиной послужило то, что он еще неуверенно стоял на ногах после тяжелого испытания. Впоследствии он несколько раз пытался бежать, но "старик" постоянно бдительно следил за ним и неизменно пресекал все попытки Остмена, при этом делая руками недвусмысленные энергичные жесты и издавая все время одни и те же характерные звуки, которые Остмен воспроизводил как "сока-сока". Надо сказать, что как только он оказался в этой ложбине, он выбрал себе сторону, противоположную выходу, и именно там устроил себе лагерь под двумя небольшими деревьями. Мне показался очень интересным список вещей и продуктов, которые в тот момент имел при себе Остмен. Исчезли чернослив, макароны, полная коробка ружейных патронов и спички, а это была лучшая часть его запасов. Правда, остальное было не тронуто. У Остмена в кармане куртки были спички в водонепроницаемом коробке, но он говорит, что в этой долине совершенно не было сухой древесины, потому что она была почти голой с редкими островками травы и кустами можжевельника. Остмен также лишился всей своей кухонной утвари, но он открыл банку с кофе и пошел искать воду. Теперь я, насколько могу, попытаюсь закончить эту историю, выбрав наилучший вариант из рассказанных Остменом. Хотя должен заметить, что он рассказывал ее много раз, и всякий раз в очень значительной степени все факты совпадали. Однако каждый, кто брал у него интервью, старался задавать какие-то новые вопросы и узнать у рассказчика те оставшиеся факты, о которых он раньше не вспоминал или просто не придавал им значения. Поскольку мне неизвестна последовательность, в которой записывались все опубликованные версии, я не имею возможности точно указать, когда мы имеем дело с простыми добавлениями, а когда с несовпадениями нескольких версий. Судя по рассказу Остмена, он сделал первую попытку удрать из ложбины на второй день после своего похищения, но был пойман "стариком". Как-то молодой самец подобрался достаточно близко к нему, и Остмен бросил ему свою пустую табакерку. Саскуотч подобрал ее, показал своей сестре, а затем отдал ее отцу. Каким-то образом Остмену удалось вернуть эту вещь себе, потому что впоследствии он пользовался этой табакеркой. В течение следующих пяти дней, кажется, ничего существенного не происходило, если не считать того, что молодой самец дал Остмену немного травы со сладкими корнями, оказавшимися вполне съедобными, и взамен получил немного табака, который жевал Остмен. "Старик" впоследствии тоже пристрастился к жевательному табаку, и на этом, в конце концов, Остмен построил свой хитрый план. </w:t>
      </w:r>
    </w:p>
    <w:p>
      <w:pPr>
        <w:pStyle w:val="Book"/>
        <w:rPr/>
      </w:pPr>
      <w:r>
        <w:rPr/>
        <w:t xml:space="preserve">На седьмой день, насколько я понял из рассказа, "старик" и его сын подошли прямо к Остмену, присели перед ним на корточки и следили, как тот берет себе щепотку табака. Остмен протянул табакерку и "старику", который, вместо того чтобы в подражание человеку взять щепотку, схватил табакерку, высыпал все содержимое себе в рот и проглотил это. Через несколько минут его глаза начали дико вращаться, дикарь испустил хриплый крик, потом схватил чан, заполненный наполовину холодным кофе вместе с зернами, и выпил все содержимое котелка. Это только ухудшило его состояние. Повертевшись на месте, он стремглав бросился к ручью. Остмен быстро собрал свои пожитки и бросился наутек к проходу в скалах. "Старуха" попыталась было помешать Остмену и почти догнала его, но он выстрелил из ружья в камень у нее над головой, и самка убежала обратно. Оглядевшись на ходу, Остмен понял, что находится в каньоне и бежит на юг, причем, как он утверждал позднее, наверняка установил рекорд в беге. Потом он взобрался наверх по какой-то скале и увидел в стороне местечко Маунт-Бейкер, после чего понял, каким маршрутом ему следует идти, чтобы в конце концов выбраться на побережье. Погони за ним не было. </w:t>
      </w:r>
    </w:p>
    <w:p>
      <w:pPr>
        <w:pStyle w:val="Book"/>
        <w:rPr/>
      </w:pPr>
      <w:r>
        <w:rPr/>
        <w:t xml:space="preserve">Он позволил себе отдохнуть пару часов на скале, а затем начал спуск вниз. В ту ночь он устроил себе ночлег неподалеку от мощного дерева и подстрелил тетерку, которая высиживала яйца. Остмен зажарил мясо и съел его. </w:t>
      </w:r>
    </w:p>
    <w:p>
      <w:pPr>
        <w:pStyle w:val="Book"/>
        <w:rPr/>
      </w:pPr>
      <w:r>
        <w:rPr/>
        <w:t xml:space="preserve">На следующее утро он проснулся в ужасном состоянии: перед глазами все плыло, его мучило сильное расстройство желудка. Остмен решил, что это из-за мяса тетерки, так как верил в поверье, что мясо птицы, высиживающей птенцов, ядовито. В конце концов, он услышал звук работающего двигателя и направился в ту сторону, а вскоре оказался на лесозаготовке. Рабочий, увидев, что Остмен почти без сил, накормил его и предложил отдохнуть пару дней в лагере лесозаготовителей. Затем Остмен спустился в основной лагерь, расположенный в местечке Сэмен-Армбранч в районе залива Сечелт, откуда на лодке вернулся в Ванкувер. </w:t>
      </w:r>
    </w:p>
    <w:p>
      <w:pPr>
        <w:pStyle w:val="Book"/>
        <w:rPr/>
      </w:pPr>
      <w:r>
        <w:rPr/>
        <w:t xml:space="preserve">Такова история господина Остмена, и вам решать, насколько она правдива. Как я уже говорил, между отдельными версиями его рассказа есть кое-какие расхождения, но ни в одной из них нет даже намека на какие-то невероятные факты, если не считать названные им расстояние и время передвижения того существа с человеком на спине. Мясо тетерки, сидела она на яйцах или нет, конечно, могло вызвать расстройство желудка. Надо сказать, что Остмен показался мне правдивым и честным человеком. Как бы то ни было, сведения, которые он сообщил мне о самих "снежных людях", более всех других убедили меня в возможности их существования — но, разумеется, только в том случае, если он не вычитал все эти факты где-то в другом месте. </w:t>
      </w:r>
    </w:p>
    <w:p>
      <w:pPr>
        <w:pStyle w:val="Book"/>
        <w:rPr/>
      </w:pPr>
      <w:r>
        <w:rPr/>
        <w:t xml:space="preserve">Его описание неизвестных существ содержит много подробностей. Но что еще важнее, половые и возрастные различия отдельных особей, которые приводятся в его рассказе, вполне обоснованны, и его наблюдения ни в коей мере не противоречат тому, что мы наблюдаем у людей или других приматов. Что касается взрослого самца, Остмен говорит, что тот имел рост около 8 футов (примерно 244 см), бочкообразную грудь, мощные плечи, а также очень заметный и объемный "горб" на спине, из-за чего его голова выпячивалась немного вперед. Это описание точно соответствует описанию осанки некоторых субгоминидов. Бицепсы, как утверждает Остмен, были очень велики, но сильно сужались к локтю. Предплечья у самца были непропорционально длинны при сравнении с человеческими, но пропорциональны для данного существа. Кисти рук были широкими, ладони удлинены и постоянно согнуты "в виде ковша", пальцы короткие, ногти на руках широкие и плоские, "формой напоминающие зубило". В разговоре со мной Остмен мимоходом упомянул, что ногти были медного оттенка. Это замечание оказалось впоследствии важным (см. главу 14). По его оценке, окружность шеи взрослого самца составляла около 30 дюймов (примерно 76 см). Все тело было покрыто шерстью — на голове длина волосяного покрова была побольше, на остальных частях тела поменьше, но сами волосы были толще. Шерсть покрывала даже его уши. Только ладони рук и подошвы стоп, с четко выраженными подушечками, не были покрыты шерстью и имели темно-серую окраску. Переносица и веки также не имели волосяного покрова. Клыки у взрослого самца были длиннее остальных зубов, но все-таки не настолько, как у хищных животных. </w:t>
      </w:r>
    </w:p>
    <w:p>
      <w:pPr>
        <w:pStyle w:val="Book"/>
        <w:rPr/>
      </w:pPr>
      <w:r>
        <w:rPr/>
        <w:t xml:space="preserve">У взрослой самки, по оценке Остмена, рост был более 7 футов (более 213 см), а вес примерно 500-600 фунтов (примерно 227-272 кг), возраст в пределах от 40 до 70 лет, если в данном случае в качестве критерия использовать возрастные различия людей. Она была очень некрасива и имела чересчур широкие бедра, при ходьбе переваливалась с ноги на ногу, как гусыня. Груди у нее были отвислые, длинные и объемные. </w:t>
      </w:r>
    </w:p>
    <w:p>
      <w:pPr>
        <w:pStyle w:val="Book"/>
        <w:rPr/>
      </w:pPr>
      <w:r>
        <w:rPr/>
        <w:t xml:space="preserve">Молодой самец очень много времени проводил поблизости от Остмена, и поэтому последний смог хорошо его рассмотреть. Остмен говорит, что возраст этого существа мог быть в пределах от 11 до 18 лет, рост около 7 футов (примерно 213 см) и вес примерно 300 фунтов (примерно 136 кг). Окружность груди молодого самца, по оценке Остмена, была примерно 50-55 дюймов (примерно 127-140 см), окружность талии — 26-38 дюймов (примерно 66-96 см). Не забывайте, что господин Остмен был когда-то лесорубом и поэтому гораздо лучше, чем другие, мог оценить длину окружности (ведь ему постоянно приходилось на глаз определять величину обхвата деревьев). У молодого самца были широкие скулы и узкий покатый лоб. Затылочная часть головы у этого существа, как и у всех остальных, была примерно на 4-5 дюймов выше линии бровей и четко выражена. Остмен затруднялся определить эти размеры и форму черепа существ. Волосы на голове у молодого самца были около 6 дюймов (примерно 15 см) длиной, на теле — короче, но на отдельных участках тела толще. </w:t>
      </w:r>
    </w:p>
    <w:p>
      <w:pPr>
        <w:pStyle w:val="Book"/>
        <w:rPr/>
      </w:pPr>
      <w:r>
        <w:rPr/>
        <w:t xml:space="preserve">Молодая самка была очень робкой. Она не приближалась к Остмену достаточно близко, а разглядывала его, стоя за кустами. Он не смог достаточно точно определить ее возраст, но обратил внимание на то, что грудь у нее еще не выделялась и фигура была совершенно плоской. Так же как у ее матери, у молодой самки над надбровными дугами от одного виска до другого четко выделялась челка прямых волос. Любопытно, что Остмену не задали ни одного вопроса, чтобы поточнее выяснить особенности именно этой особи, а эти вопросы отчасти могли быть и психологического характера, так как у меня создалось впечатление, что он был убежден в том, что похитители предназначали его в самцы для нее. Я думаю, что он скорее из скромности сказал, что она была робкой. Остмен сохраняет трогательную щепетильность в правилах хорошего тона и искусно избегал чисто биологических вопросов с помощью таких уклончивых фраз, как "откуда мне знать про то". Но он рассказал нам несколько более интересных подробностей относительно поведения все семьи. </w:t>
      </w:r>
    </w:p>
    <w:p>
      <w:pPr>
        <w:pStyle w:val="Book"/>
        <w:rPr/>
      </w:pPr>
      <w:r>
        <w:rPr/>
        <w:t xml:space="preserve">Во-первых, нечленораздельные звуки, которые они издавали. Остмен пришел к выводу, что существа действительно общались друг с другом, причем вполне осознанно, так как они издавали различные звуки сообразно с конкретной ситуацией. Ему даже показалось, что они обсуждали друг с другом различные предметы, которые кто-нибудь из них приносил домой. У них был возглас восхищения "оок", который испустил молодой самец. Во-вторых — старая самка и молодой самец регулярно отправлялись на поиски растительной пищи. Самка выходила на поиски через проход в скалах и возвращалась с полными руками различных растений, среди которых были и молодые веточки ели, и верхушки тсуги, различные травы и папоротники. Все эти растения, как рассказывал мне Остмен, старая самка мыла и оставляла про запас. Она также приносила в большом количестве "земляные орехи" (вспомните Майка Кинга!). Остмен часто видел эти орехи на острове Ванкувер, где они росли в изобилии. Исследование показало, что это травянистое растение с корневыми клубнями относится к роду тсуги европейской (но только не к дереву, известному под тем же названием), один из видов которой как раз и дает съедобные орехоподобные плоды, к тому же очень вкусные. Молодой самец тоже обычно ежедневно отправлялся на поиски съедобных растений и возвращался с пучками трав, у которых были "сладкие корни". </w:t>
      </w:r>
    </w:p>
    <w:p>
      <w:pPr>
        <w:pStyle w:val="Book"/>
        <w:rPr/>
      </w:pPr>
      <w:r>
        <w:rPr/>
        <w:t xml:space="preserve">Остмен особо отметил невероятную способность карабкаться по скалам, которой обладал молодой самец, а также необычную форму стопы у обоих самцов, большие пальцы ног у них были чрезвычайно большими. Для того, чтобы получить точку опоры при восхождении, молодому самцу было вполне достаточно крохотного участка, на который он мог бы опереться своим большим пальцем ноги. </w:t>
      </w:r>
    </w:p>
    <w:p>
      <w:pPr>
        <w:pStyle w:val="Book"/>
        <w:rPr/>
      </w:pPr>
      <w:r>
        <w:rPr/>
        <w:t xml:space="preserve">Одно из наблюдений Остмена показалось очень странным, его можно рассматривать либо как доказательство того, что весь его рассказ не что иное, как грубая фальшивка, либо как яркое свидетельство правдивости рассказчика. Оно затрагивает несколько самых фундаментальных вопросов, имеющих отношение к истории культуры ранних гоминидов, но, разумеется, только в том случае, если все рассказанное Остменом правда. Это наблюдение состоит в том, что эти четыре существа спали и проводили большую часть жизни под скальными выступами или каменными навесами, и именно такие пристанища особенно нравились многим людям каменного века. В подобной ложбине, которая имела около 10 футов (примерно 3 м) в глубину и около 30 футов (примерно 9 м) в ширину, как он говорит, существа устраивали себе постоянные лежбища из веток, мха и сена. Они, кроме того, имели некое подобие одеял из плетеных полосок коры в виде плоских больших мешков и набивали их сеном и мхом. Однако я так и не смог добиться от Остмена четкого ответа на вопрос, каким образом ему стали известны все эти факты: то ли он приближался к их лежбищу и изучал эти одеяла вблизи, а если нет, то как он смог так хорошо узнать их конструкцию и определить, чем они набиты. Этот вопрос не дает мне покоя до сих пор. </w:t>
      </w:r>
    </w:p>
    <w:p>
      <w:pPr>
        <w:pStyle w:val="Book"/>
        <w:rPr/>
      </w:pPr>
      <w:r>
        <w:rPr/>
        <w:t xml:space="preserve">Если подобное поведение действительно характерно для тех существ, то объединив его вместе с примитивной речью, сбором съедобных растений и отмыванием корней, мы получаем странную картину. Приходится предположить, что еще до использования инструментов из костей и рога (вроде тех, которыми по современным представлениям должны были пользоваться гораздо менее примитивные австралопитеки из Южной Африки), до открытия и умения пользоваться огнем гоминиды (люди или какие-то другие виды) прошли через фазу собирания пищи, уже освоив к тому времени плетение? Это могло бы показаться не столь уж необоснованным или нелогичным, но дело в том, что даже самое примитивное плетение требует достаточной сообразительности. Но в то же время не лишним будет заметить, что те же орангутанги, шимпанзе и гориллы иногда вяжут настоящие узлы, когда устраивают для себя спальные настилы, а гориллы этим занимаются постоянно. Плетение в своем самом примитивном виде, кроме того, значительно менее прогрессивное занятие, чем завязывание сложных узлов. А кроме того, некоторые виды птиц демонстрируют невероятно сложное плетение на кусках мелкой сетки, иногда они используют даже шерсть разных цветов. Далее, некоторые животные и в особенности приматы совершенно определенно общаются друг с другом посредством речи (должен сказать, что даже я могу достаточно хорошо объясняться на языке макаков резус!). Таким образом, в рассказе Остмена об этих существах нет ничего из ряд вон выходящего, так же, как не противоречит общей концепции некоторых видов "саскуотчей" (неогигантов, как со временем мы начали их называть) то, что будучи собирателями пищи и обладая примитивной речью, они не знают еще огня, одежды и орудий труда. И надо отметить один еще более интересный факт. По утверждению Остмена, он ни разу не видел, чтобы существа приносили в свой лагерь или ели пищу животного происхождения. Самые примитивные гоминиды, вероятно, были подобно своим ближайшим сородичам (человекообразным обезьянам) вегетарианцами, употребляя в пищу только фрукты и листья. И только когда часть этих видов в силу обстоятельств оказалась в саваннах, лесостепях и пустынях, представители этих видов должны были заняться охотой и превратиться частично или полностью в плотоядных существ, что и произошло, очевидно, с австралопитеками в Южной Африке. Если большие человекообразные обезьяны, живущие на земле и по сей день, продолжали оставаться чистыми вегетарианцами, то какие причины могли помешать части наиболее примитивных гоминидов поступить точно так же? Это обстоятельство в какой-то степени дает нам право выдвинуть новую концепцию нашего собственного происхождения и возможности существования "снежного человека" в наши дни. </w:t>
      </w:r>
    </w:p>
    <w:p>
      <w:pPr>
        <w:pStyle w:val="Book"/>
        <w:rPr/>
      </w:pPr>
      <w:r>
        <w:rPr/>
        <w:t xml:space="preserve">Несколько вопросов следует обсудить особо. Детали любого сообщения, связанного с подобными существами, не могут быть оценены на должном уровне без начальных знаний или объяснения отдельных аспектов, с одной стороны, и палеоантропологии, с другой стороны — как физической, так и культурной. Наши достижения в этой области совершили подлинную революцию в течение последних двух десятилетий. Суть старой идеи заключалась в том, что субгоминиды ходили на полусогнутых ногах, наклонив туловища вперед, имели обезьяноподобные лица и зубы, а также крошечный головной мозг. Естественно, ни о какой "культуре" этих существ нечего и говорить, поскольку у них отсутствовала членораздельная речь, они не знали огня и не имели орудий труда. Затем субчеловек стал иметь более вертикальную осанку и больший по объему головной мозг, лица этих людей уже в гораздо меньшей степени напоминали обезьяньи. Эти существа, как предполагалось, изобрели орудия труда, для чего они выбирали подходящие куски твердых материалов, а потом камнями били по ним таким образом, чтобы в итоге получить удобный инструмент с острыми гранями. Считалось, что на этом этапе люди добывали себе пропитание охотой и жили в пещерах. Они устойчиво эволюционировали до уровня человека, правда, этот процесс отнял невообразимо большой период времени. В конце концов, некоторые существа развились настолько, что объемом мозга и лицами стали походить на человека, то есть стали настоящими людьми. </w:t>
      </w:r>
    </w:p>
    <w:p>
      <w:pPr>
        <w:pStyle w:val="Book"/>
        <w:rPr/>
      </w:pPr>
      <w:r>
        <w:rPr/>
        <w:t xml:space="preserve">Между тем их орудия труда становились все совершеннее и многообразнее. Кроме того, увеличение отдельных частей головного мозга создало предпосылки для развития членораздельной речи. Потом, согласно этой теории, они познакомились с огнем и превратили его из врага в помощника. Постепенно развивались общественные отношения. К этому моменту они создали гончарное ремесло и, наконец, осознав, что высокие травы вырастают из крошечных семян, — сельское хозяйство и отказались от охоты, как единственного источника пищи. Потом со временем у них появилось колесо, письменность, деньги и все другие блага, которые неотвратимо вели их к гибели. Как бы там ни было, развитие интеллекта у гоминидов в противоположность чистому изменению объема и структуры мозга привлекало к себе не так много внимания, поскольку считалось, что оно идет параллельно с изменениями в сером веществе гоминидов. И потом, как тогда полагали, невозможно получить представление о психологии какого-то либо вымершего вида, тем более если объем мозга у его представителей был не больше, чем у человекообразных обезьян. </w:t>
      </w:r>
    </w:p>
    <w:p>
      <w:pPr>
        <w:pStyle w:val="Book"/>
        <w:rPr/>
      </w:pPr>
      <w:r>
        <w:rPr/>
        <w:t xml:space="preserve">Первый значительный прорыв сквозь это мощное нагромождение теоретических умозаключений был сделан антикваром с сомнительной репутацией по имени Досон, который пытался всучить различным научным учреждениям не только череп, зубы и челюсть печально известного "пилтдаунского человека", но и поддельные орудия труда, которые сам, кажется, и изготовил из полуокаменелой кости какого-то слоноподобного существа. Относительно "пилтдаунского человека" всегда были сомнения, и тем не менее антропологи признали его одним из самых ранних и примитивных человекоподобных существ, но с очень большим объемом головного мозга. Таким же образом был признан подлинником и его поддельный инструмент. Потом появились подозрения, что инструменты были обнаружены в тех же геологических слоях, в которых доктор Дюбуа нашел настоящего неандертальца на острове Ява, но они вскоре как-то быстро угасли. Признание инструментов вместе с субчеловеком в конце концов привело к раскопкам на севере Китая, в результате которых был обнаружен "пекинский человек". Это был довольно сокрушительный удар, но он не очень сильно поколебал ту историческую цепь, которая была выстроена теорией. Тогда решили просто немного отодвинуть в прошлое дату начала изготовления орудий труда. Настоящий шок наступил тогда, когда доктор Реймонд Дарт открыл в огромных количествах орудия труда, изготовленные очень продуманно и умело из костей и рогов, причем сделать их могли только маленькие австралопитеки, которые поначалу были отнесены к классу обезьян, и лишь потом, с большой неохотой были признаны самыми примитивными сублюдьми, когда было доказано, что они являлись прямоходящими. Что еще более существенно, было получено достаточно веское доказательство того, что австралопитеки к тому же пользовались огнем. Затем большинство, но не все антропологи решило, что гоминиды прошли через одонтокератическую фазу, то есть они начали использовать для изготовления орудий труда рога и кости до того, как для этих же целей стали применять камни. </w:t>
      </w:r>
    </w:p>
    <w:p>
      <w:pPr>
        <w:pStyle w:val="Book"/>
        <w:rPr/>
      </w:pPr>
      <w:r>
        <w:rPr/>
        <w:t xml:space="preserve">Эта картина была сильно запутана открытием доктора Лики, обнаружившего ископаемого "шелльского человека" в Восточной Африке и один череп с четко выраженным теменным гребнем, хозяин которого, однако же, мог изготавливать отличные каменные топоры. Тем не менее только сейчас антропологи начинают медленно прозревать, понимая, что скорее всего первыми орудиями труда человека были дубины, и изготовлялись они, конечно, из дерева. Самые ранние гоминиды совершенно точно были вегетарианцами и обитали в лесах. Те же, кто изготовлял орудия труда из костей и рогов, были, разумеется, охотниками и плотоядными. Эти также научились использовать ветки и кору. А отсюда до примитивного плетения остается всего один шаг. Таким образом, вполне вероятно, что самые ранние гоминиды обеспечивали себя продовольствием, собирая съедобные растения, использовали дубинки и, возможно, обладали начальными навыками примитивного плетения, причем все это имело место задолго до того, как они начали раскалывать камни, научились пользоваться огнем и овладели настоящей членораздельной речью. Поэтому самым интересным фактом, заслуживающим внимания, является то, что если в сообщениях о "снежном человеке" и упоминаются какие-нибудь орудия труда, то они всегда оказываются изготовленными из дерева. </w:t>
      </w:r>
    </w:p>
    <w:p>
      <w:pPr>
        <w:pStyle w:val="Heading3"/>
        <w:rPr/>
      </w:pPr>
      <w:bookmarkStart w:id="12" w:name="t5"/>
      <w:bookmarkEnd w:id="12"/>
      <w:r>
        <w:rPr/>
        <w:t xml:space="preserve">Глава 4. Появление "большелапых" </w:t>
      </w:r>
    </w:p>
    <w:p>
      <w:pPr>
        <w:pStyle w:val="Heading5"/>
        <w:rPr/>
      </w:pPr>
      <w:r>
        <w:rPr/>
        <w:t>Сообщения из Канады (окончание, 1940-1960)</w:t>
      </w:r>
    </w:p>
    <w:p>
      <w:pPr>
        <w:pStyle w:val="Book"/>
        <w:rPr/>
      </w:pPr>
      <w:r>
        <w:rPr/>
        <w:t xml:space="preserve">О приключениях Остмена рассказали королеве Великобритании Елизавете II, когда она в 1959 году была с визитом в Британской Колумбии. Эту историю, как говорят, ее величеству доложило официальное лицо 28 августа на курорте у озера в районе городка Кемлупс, включив в рассказ эпизод о другой встрече с саскуотчем. По случайному совпадению я находился в тот же день в небольшом домике у железнодорожной станций с очаровательной супружеской парой Чапменов, индейцев по происхождению. Это на несколько миль ниже от Йеля, последнего приюта "Джеко", по течению реки Фрейзер. И тоже слушал историю, но только от очевидцев, и, как выяснилось позднее, ей сопутствовали совершенно невероятные обстоятельства. </w:t>
      </w:r>
    </w:p>
    <w:p>
      <w:pPr>
        <w:pStyle w:val="Book"/>
        <w:rPr/>
      </w:pPr>
      <w:r>
        <w:rPr/>
        <w:t xml:space="preserve">Мы пересекли заполненную бревнами реку Фрейзер в маленькой лодке, гребя поначалу против течения, затем долго и быстро плыли по течению, проходя самый широкий участок, и под конец снова долго гребли против течения, чтобы пристать к удобному защищенному месту на противоположном высоком берегу. Взобравшись затем на вершину этого берега, мы случайно натолкнулись на железнодорожное полотно, по которому брело индейское семейство, возвращаясь с холмов. Это оказалось семейство Чапменов, которых мы как раз разыскивали в тот момент. Они гостеприимно предложили нам проследовать к зданию управления железной дороги, позади которого эта семья имела небольшой домик. </w:t>
      </w:r>
    </w:p>
    <w:p>
      <w:pPr>
        <w:pStyle w:val="Book"/>
        <w:rPr/>
      </w:pPr>
      <w:r>
        <w:rPr/>
        <w:t xml:space="preserve">Этот разговор мог оказаться очень напряженным, а то и вовсе бесполезным по нескольким причинам. Только представьте себе: вот явились мы, двое бледнолицых, со странным для местных жителей акцентом. Робби Кристи родился в Нью-Джерси, имел ранчо и постоянно жил в Колорадо, носил техасскую шляпу и говорил с сильным британским акцентом. Я же говорил на плохом англосаксонском с американской интонацией и британским акцентом. Надо сказать, что люди с таким говором, как у нас, не пользуются популярностью в Канаде. И вот мы встречаем скромную индейскую супружескую пару, очевидно, совершенно случайно оказавшуюся на железнодорожном полотне, и ни с того ни с сего требуем, чтобы они рассказали нам о нескольких инцидентах, участниками которых эти добрые люди оказались за 18 лет до этих событий. Однако в какой-то степени и, возможно, в основном благодаря небольшой неловкости в начале встречи, мы нашли общий язык, и уже через короткий промежуток времени госпожа Чапмен подробно рассказывала о тех ужасных часах, а ее муж только иногда слегка поправлял ее или добавлял кое-какие детали, о которых его супруга не знала. </w:t>
      </w:r>
    </w:p>
    <w:p>
      <w:pPr>
        <w:pStyle w:val="Book"/>
        <w:rPr/>
      </w:pPr>
      <w:r>
        <w:rPr/>
        <w:t xml:space="preserve">К тому времени мы уже слышали историю этой семьи из нескольких источников, читали ее в различных печатных изданиях, но мне хотелось услышать ее от очевидцев, а также прояснить ряд трудных биологических вопросов, что можно было сделать только с помощью очевидцев, встречавшихся с живым "саскуотчем" в дневное время. И как хорошо, что мы именно тогда переправились через реку Фрейзер, что мы встретили в тот день семью Чапменов, потому что через месяц после нашего разговора Чапмены утонули, переправляясь поздней ночью через реку примерно в том же самом месте. Ирония и трагедия такого оборота событий сильно потрясли меня, потому что я с большой симпатией и уважением отношусь к индейцам, а эта семья показалась мне не только удивительно дружелюбной, но и поразила меня, как никто другой из всех, с кем доводилось общаться, своими искренностью и честностью. Семья Чапменов в момент того происшествия, которое нас интересовало, состояла из Джорджа и Джинни Чапменов и трех их детей. Они проживали в маленьком местечке Руби-Крик, расположенном в 30 милях (около 48 км) вверх по течению реки Фрейзер от города Агассица. Господин Чапмен работал на железной дороге. В 3 часа пополудни в ясный безоблачный летний день старший сын Джинни Чапмен, в то время ему было 9 лет, вбежал в дом и сказал, что какая-то корова вышла из леса и сейчас бродит у подножья близлежащей горы. Другие дети — мальчик 7 лет и маленькая девочка 5 лет — продолжали играть на поле позади дома, которое располагалось рядом с железнодорожным полотном. </w:t>
      </w:r>
    </w:p>
    <w:p>
      <w:pPr>
        <w:pStyle w:val="Book"/>
        <w:rPr/>
      </w:pPr>
      <w:r>
        <w:rPr/>
        <w:t xml:space="preserve">Госпожа Чапмен вышла из дома посмотреть, что случилось, так как сын показался ей необычно взволнованным, и увидела то, что сначала приняла за очень большого медведя, блуждавшего среди кустов вокруг поля, расположенного по ту сторону железнодорожного полотна. Она немедленно позвала к себе двух младших детей. Затем существо переместилось ближе, оказавшись на железнодорожном полотне, и тогда женщина к своему ужасу увидела, что это был человек гигантских размеров, тело которого было покрыто волосами, а не шерстью. Длина волос по всему телу составляла примерно 4 дюйма (около 10 см), они были светлого желтовато-коричневого оттенка. Для того чтобы точнее описать оттенок волос этого существа, госпожа Чапмен указала мне на покрытый светлым лаком лист фанеры в той комнате, в которой мы сидели в тот момент. Это был цвет коричневатой охры. </w:t>
      </w:r>
    </w:p>
    <w:p>
      <w:pPr>
        <w:pStyle w:val="Book"/>
        <w:rPr/>
      </w:pPr>
      <w:r>
        <w:rPr/>
        <w:t xml:space="preserve">Существо постепенно передвигалось прямо к дому, и у госпожи Чапмен, по ее словам, "было много-много времени, чтобы разглядеть его", потому что она в этот момент стояла на улице, а ее старший сын — по просьбе матери — вынес из дома одеяло, чтобы завернуть в него двух младших детей. Все дети находились в состоянии, близком к панике, потому что до того, как их закутали в одеяло, прошло 2 или 3 минуты, в течение которых неизвестное существо уже добралось почти до угла поля и находилось в тот момент всего в 100 футах (примерно в 30 м) от госпожи Чапмен. Она расправила одеяло так, чтобы дети не могли видеть то существо, а оно не видело их. Потом они стали быстро отступать к старому полю, а затем вниз, к берегу реки, и побежали вниз по течению к деревне. </w:t>
      </w:r>
    </w:p>
    <w:p>
      <w:pPr>
        <w:pStyle w:val="Book"/>
        <w:rPr/>
      </w:pPr>
      <w:r>
        <w:rPr/>
        <w:t xml:space="preserve">Я спросил ее, намеревалась ли она, используя то одеяло, не дать детям посмотреть на неизвестное существо, ведь согласно индейским поверьям это может принести несчастье, а очень часто даже смерть? Госпожа Чапмен сказала, что слышала о подобном поверье от белых людей, а вот ее родители и все другие представители ее народа никогда ничего подобного не говорили, а только советовали во избежание встреч с так называемым "саскуотчем" ни в коем случае не приближаться к некоторым долинам, удирать со всех ног, если она когда-нибудь все-таки встретит его, и никогда не оказывать сопротивления, если подобное существо схватит ее, так как в противном случае оно, не рассчитав своих сил, может так сильно сжать свою жертву, что убьет ее. </w:t>
      </w:r>
    </w:p>
    <w:p>
      <w:pPr>
        <w:pStyle w:val="Book"/>
        <w:rPr/>
      </w:pPr>
      <w:r>
        <w:rPr/>
        <w:t xml:space="preserve">"Нет, — говорила она, — я воспользовалась одеялом потому, что подумала, если это существо не увидит за ним детей, то направится в дом, чтобы найти их там, и не станет преследовать меня". Объяснение звучит вполне убедительно, тем более что неизвестное существо действительно пробралось в дом и там все тщательно обыскало и утащило у Чапменов двухсотлитровую бочку соленой рыбы, вскрыло ее на улице и все содержимое перетащило куда-то к себе. (После этого происшествия в течение последующих трех лет умерли все эти дети Чапменов, а через месяц после нашего разговора с ними, как я уже говорил, вместе с родителями утонули и все их новые дети.) </w:t>
      </w:r>
    </w:p>
    <w:p>
      <w:pPr>
        <w:pStyle w:val="Book"/>
        <w:rPr/>
      </w:pPr>
      <w:r>
        <w:rPr/>
        <w:t xml:space="preserve">Госпожа Чапмен сообщила мне, что рост того существа составлял около семи с половиной футов (примерно 229 см). Ей не составило никакого труда достаточно точно определить его рост, так как она могла сравнивать его с высотой забора и межевых столбов, стоящих вокруг поля. У этого существа была довольно маленькая голова и очень короткая толстая шея. На самом деле шеи фактически не было вообще — особенность, которую отмечал Уильям Роу и почти все другие, кому довелось увидеть подобные существа. Форма его тела была похожа на форму тела человека за тем исключением, что грудная клетка у него была несравнимо больше, а его руки были намного длиннее. Госпожа Чапмен не смогла разглядеть ноги этого существа, так как они были в траве. Плечи у него были очень широкими, грудь не выделялась, на основании чего госпожа Чапмен сделала вывод, что существо было мужского пола, хотя мужских гениталий она тоже не увидела, но это, возможно, потому, что область паха существа была покрыта длинными волосами. Свободные от волосяного покрова части его лица и кисти рук были по цвету намного темнее, чем волосы, и казались почти черными. </w:t>
      </w:r>
    </w:p>
    <w:p>
      <w:pPr>
        <w:pStyle w:val="Book"/>
        <w:rPr/>
      </w:pPr>
      <w:r>
        <w:rPr/>
        <w:t xml:space="preserve">Джордж Чапмен в тот день вернулся домой с работы на железной дороге незадолго до 6 часов вечера. Дорога к его дому пролегла в обход деревни, поэтому он по пути домой не встретил никого, кто мог бы рассказать ему о случившемся. Когда добрался до дома, он сразу заметил, что дверь в дровяной сарай разбита, вокруг было полным-полно огромных следов, оставленных гуманоидом. Сильно встревоженный — как и все представители его народа, он с самого детства был наслышан о "громадном великане-дикаре, который живет в горах", хоть и не знал такого слова, как "саскуотч", вплоть до самого этого происшествия, — он стал звать кого-нибудь из своей семьи, а потом бросился осматривать дом и все вокруг. Он наткнулся на следы жены и детей, которые вели в сторону реки, и пошел по следам до тех пор, пока не достиг песчаного речного пляжа. Здесь он увидел, что дальше следы жены и детей ведут вдоль берега вниз по течению реки, а вот следов великана нигде не было видно. </w:t>
      </w:r>
    </w:p>
    <w:p>
      <w:pPr>
        <w:pStyle w:val="Book"/>
        <w:rPr/>
      </w:pPr>
      <w:r>
        <w:rPr/>
        <w:t xml:space="preserve">Испытав в какой-то мере облегчение от этого, он пошел обратно по своим следам и вдруг случайно заметил следы исполина на берегу реки, но гораздо выше по течению. Следы шли от картофельного поля, расположенного между его домом и рекой, затем кружили бесцельно на берегу, а затем — в обратном направлении через старое поле к подножию горы, где терялись в густой и высокой траве. </w:t>
      </w:r>
    </w:p>
    <w:p>
      <w:pPr>
        <w:pStyle w:val="Book"/>
        <w:rPr/>
      </w:pPr>
      <w:r>
        <w:rPr/>
        <w:t xml:space="preserve">Успокоившись после того, как обнаружил, что следы всех четырех членов его семьи ведут вниз по течению реки к деревне, Джордж Чапмен вернулся к дому и решил осмотреть дровяной сарай. Во время нашего разговора, который, напомню, происходил через 18 лет после того происшествия, он все еще был крайне удивлен тем, что какое-то живое существо, пусть даже ростом в семь с половиной футов (примерно 229 см), пусть даже с бочкообразной грудью, смогло поднять двухсотлитровую бочку с соленой рыбой, вытащить ее наружу через узкую дверь сарая и вскрыть, не имея специальных приспособлений. Он довольно точно определил рост этого существа, когда нашел несколько длинных коричневых волосков, прилепившихся к наличнику дверного проема, расположенного выше его головы. После этого Джордж Чапмен отправился в деревню на поиски своей семьи и нашел их там в состоянии легкого шока. Он забрал своих близких и пригласил своего тестя и еще двух человек из деревни к себе домой, попросив их остаться там на некоторое время, чтобы защитить семью Чапменов в то время, когда сам Джордж уйдет на работу. Новые следы неизвестного существа появлялись буквально каждую ночь в течение недели, а два раза за это время собаки, которых Чапмены привели с собой из деревни, подняли громкий лай, причем оба раза ровно в два часа ночи. Однако людей этот "саскуотч" не задевал, его целью, очевидно, был только дом или дровяной сарай. Но ситуация все равно оставалась крайне нервозной, и, в конце концов, вся семья уехала оттуда. Назад они больше не вернулись. </w:t>
      </w:r>
    </w:p>
    <w:p>
      <w:pPr>
        <w:pStyle w:val="Book"/>
        <w:rPr/>
      </w:pPr>
      <w:r>
        <w:rPr/>
        <w:t xml:space="preserve">После долгого обсуждения этого происшествия и некоторых других вопросов, когда мы уже собрались уходить от них, госпожа Чапмен сообщила нам очень важную подробность. Она сказала: "Это существо все время издавало очень странные звуки". Я спросил, не могла бы она повторить эти звуки, но это проделал ее муж, сказавший, что и сам слышал их ночью дважды после того, как существо в течение недели являлось к их дому после первой встречи с ним. Джордж Чапмен издал точно такой же странный булькающий свист, который демонстрировали нам люди из Калифорнии, слышавшие их от "большелапого" — похожего существа, обитавшего в тех краях. Это был звук, который я не могу передать словами, но хочу заверить вас, что никогда и нигде не слышал, чтобы человек или какое-либо животное издавали подобные звуки. Лично для меня эти сведения имели громадное значение. Было просто трудно поверить в то, что супружеская пара индейцев из Британской Колумбии издает точно такие же странные звуки, приписывая их "саскуотчу", какие мы слышали от высокообразованных белых людей, приписывавших эти звуки "большелапому", обитавшему в Калифорнии, которая расположена в 60 милях (примерно 1000 км) к югу от Британской Колумбии. Если все это мистификация, дешевый трюк для саморекламы или образец массовой галлюцинации, как утверждают некоторые, как могло случиться, что этот звук, который даже не поддается достаточно точному описанию, всегда звучит одинаково, кто бы не пытался его воспроизвести? </w:t>
      </w:r>
    </w:p>
    <w:p>
      <w:pPr>
        <w:pStyle w:val="Book"/>
        <w:rPr/>
      </w:pPr>
      <w:r>
        <w:rPr/>
        <w:t xml:space="preserve">В какой-то степени еще более красочную историю поведал известный старый знахарь индейского происхождения Фрэнк Дэн. (Я воспроизвожу эту историю с любезного разрешения господина Д.У. Бернса.) Это происшествие, говорит старый индеец, случилось в июле 1936 года в районе реки Моррис-Крик, маленького притока реки Харрисон. Вот как Д.У. Берне передает историю Фрэнка: </w:t>
      </w:r>
    </w:p>
    <w:p>
      <w:pPr>
        <w:pStyle w:val="Book"/>
        <w:rPr>
          <w:i/>
          <w:i/>
          <w:iCs/>
        </w:rPr>
      </w:pPr>
      <w:r>
        <w:rPr>
          <w:i/>
          <w:iCs/>
        </w:rPr>
        <w:t xml:space="preserve">"Был чудесный день, чистые воды маленькой речушки ослепительно блестели под ярким солнцем и отражали окрестные скалы, деревья и плывущие по небу облака. Слабый ветерок лениво обдувал каменные ущелья. Каноэ Фрэнка словно счастливая мечта скользил по горному потоку. Индеец был занят рыбалкой и вытаскивал из воды одну пойманную рыбу за другой — голодную рыбу, лишь несколько дней назад выпущенную из какого-то питомника. Но индеец был счастлив, поймав много рыбы, и пел свою шаманскую песню. Потом без каких-либо угрожающих знаков с каменного уступа высоко над головой в него кто-то неожиданно с огромной силой швырнул большущий камень, который плюхнулся в воду всего в нескольких метрах от его каноэ, чуть не перевернув утлое суденышко. Потрясенный до глубины души, Фрэнк посмотрел вверх и к своему удивлению заметил заросшее шерстью существо самого фантастического вида. Оно перепрыгивало с камня на камень, двигаясь вниз по склону с проворностью горного козла. Фрэнк мгновенно узнал это косматое существо. То был "саскуотч". Он знал, что это был один из великанов, которых он встречал несколько раз в прошлом, причем одного он как-то видел буквально на крыльце своего жилища. Но те существа были пугливыми и не выказывали признаков своего буйного нрава подобно субъекту, с которым он столкнулся сейчас лицом к лицу. </w:t>
      </w:r>
    </w:p>
    <w:p>
      <w:pPr>
        <w:pStyle w:val="Book"/>
        <w:rPr>
          <w:i/>
          <w:i/>
          <w:iCs/>
        </w:rPr>
      </w:pPr>
      <w:r>
        <w:rPr>
          <w:i/>
          <w:iCs/>
        </w:rPr>
        <w:t xml:space="preserve">Фрэнк призвал себе на помощь шаманские силы и всех духов. На его призывы последовал немедленный ответ. Воздух вокруг задрожал, и несколько огромных валунов скатились со скалы по горному склону, вызвав шум, подобный трубному гласу, возвещающему пришествие дня страшного суда. Это должно было напугать и прогнать "саскуотча". Но вид катящихся глыб, казалось, не оказал на исполина никакого воздействия. Вместо этого он еще быстрее стал спускаться вниз по склону, таща с собой громадный камень весом около тонны, а то и больше (sic!). Камень существо держало в огромных косматых руках, длину которых Фрэнк оценил — достаточно грубо — примерно в 2 ярда (около 188 см). Заняв выгодное положение — каменный выступ, нависавший над водой, — он изо всех своих сил швырнул камень вниз, в этот раз промахнувшись совсем чуть-чуть. Вызванный падением камня огромный всплеск залил водой каноэ, а бедного, напуганного до смерти индейца обдал тучей брызг. </w:t>
      </w:r>
    </w:p>
    <w:p>
      <w:pPr>
        <w:pStyle w:val="Book"/>
        <w:rPr>
          <w:i/>
          <w:i/>
          <w:iCs/>
        </w:rPr>
      </w:pPr>
      <w:r>
        <w:rPr>
          <w:i/>
          <w:iCs/>
        </w:rPr>
        <w:t>Некоторое представление о величине того камня можно получить, если учесть, что он почти полностью перекрыл русло той речушки. Впоследствии камень извлек из реки Джек Пенни по поручению департамента речного судоходства. В наши дни этот камень можно увидеть на десятом этаже Городского музея в Ванкувере, где располагается экспозиция "Удивительные камни". Если вы окажетесь когда-нибудь в городе Ванкувере и решите посетить этот музей, господин Т. П. О. Мензис, хранитель городского музея, с радостью покажет вам эту диковинку. Тем временем гигантское существо переместилось на другой уступ, приняв там позу какого-то дикого величия, словно оно являлось властителем этих заповедных мест, и грозило с него своим здоровенным кулаком "великому шаману", который сидел в каноэ, дрожа от ужаса, и пытался сапогом вычерпать из него воду. Индеец заметил, что "саскуотч" находился в неистовой ярости, в таком возбужденном состоянии, что его тело стало испускать отвратительный запах, и этот смрад ветром относило вниз, к каноэ. У Фрэнка от этой вони началось головокружение, в глазах появилась резь, и они буквально вылезали из орбит. Фрэнк за всю свою шаманскую практику никогда не сталкивался с таким мерзким запахом. Этот смрад был более отталкивающим, чем зловоние, исходящее от протухшего мокасинового жира. И действительно, запах был так отвратителен, что даже вся рыба покинула заводи и омуты и, собравшись в стаи, ушла в реку Харрисон. Индеец, чувствуя, что великан готов к тому, чтобы вот-вот прыгнуть в воду и напасть на него, бросил свои рыболовные сети и направил каноэ прочь от этого места так быстро, как только мог".</w:t>
      </w:r>
    </w:p>
    <w:p>
      <w:pPr>
        <w:pStyle w:val="Normal"/>
        <w:rPr/>
      </w:pPr>
      <w:r>
        <w:rPr/>
      </w:r>
    </w:p>
    <w:p>
      <w:pPr>
        <w:pStyle w:val="Book"/>
        <w:rPr/>
      </w:pPr>
      <w:r>
        <w:rPr/>
        <w:t xml:space="preserve">Я включаю эту историю не столько для того, чтобы она обогатила общую картину поведения "снежного человека", обитающего в данном регионе всевозможных доказательств его существования и так вполне достаточно, — сколько для того, чтобы привести пример такого рассказа индейца, которое вызывает у белых людей недоверие в его правдивости. Фрэнк Дэн, старый и уважаемый знахарь, жил по правилам и согласно поверьям своих предков. Таким образом, его представления о происходящих событиях должны находиться в строгом соответствии с его положением в обществе. Полагаю, что факты, которые приводятся Фрэнком из упомянутых выше соображений, легко выявить и отбросить. В итоге получится замечательный честный рассказ. А именно: индеец удил рыбу, в это время появился "саскуотч", который бросил в старого джентльмена несколько камней и смердел хуже самого черта. Вызванное шаманом землетрясение и вес второго камня, брошенного великаном — а скорее всего, он его не бросил, а с большим трудом столкнул в воду, — а также угрожающие жесты исполина можно считать преувеличениями. Даже массовый исход форели вполне мог бы оказаться истинной правдой, но быть следствием падения в реку огромных камней, а вовсе не зловония в окружающем воздухе, который, находясь в воде, рыба, конечно же, не могла ощущать. Кроме того, шаманская сила Фрэнка потерпела сокрушительное поражение, и совершенно очевидно, он позорно бежал с поля боя. Он не смог найти достойного оправдания этому факту и поэтому посчитал за лучшее не показывать себя в слишком дурном свете. Фактически господин Берне записал то, что ему продиктовал знахарь, добавив, что, в конце концов, сила шамана была побита. Так поступил бы любой честный человек. </w:t>
      </w:r>
    </w:p>
    <w:p>
      <w:pPr>
        <w:pStyle w:val="Book"/>
        <w:rPr/>
      </w:pPr>
      <w:r>
        <w:rPr/>
        <w:t>Судя по сообщениям, в течение последнего десятилетия индейцы, кажется, достаточно натерпелись от этих "саскуотчей". Один, по имени Пол, вместе с друзьями возвращался с матча по лакроссу</w:t>
      </w:r>
      <w:r>
        <w:fldChar w:fldCharType="begin"/>
      </w:r>
      <w:r>
        <w:rPr>
          <w:rStyle w:val="InternetLink"/>
          <w:vertAlign w:val="superscript"/>
        </w:rPr>
        <w:instrText xml:space="preserve"> HYPERLINK "http://lib.rus.ec/b/238252/read" \l "n_9"</w:instrText>
      </w:r>
      <w:r>
        <w:rPr>
          <w:rStyle w:val="InternetLink"/>
          <w:vertAlign w:val="superscript"/>
        </w:rPr>
        <w:fldChar w:fldCharType="separate"/>
      </w:r>
      <w:bookmarkStart w:id="13" w:name="r9"/>
      <w:bookmarkEnd w:id="13"/>
      <w:r>
        <w:rPr>
          <w:rStyle w:val="InternetLink"/>
          <w:vertAlign w:val="superscript"/>
        </w:rPr>
        <w:t>[9]</w:t>
      </w:r>
      <w:r>
        <w:rPr>
          <w:rStyle w:val="InternetLink"/>
          <w:vertAlign w:val="superscript"/>
        </w:rPr>
        <w:fldChar w:fldCharType="end"/>
      </w:r>
      <w:r>
        <w:rPr/>
        <w:t xml:space="preserve"> и встретил "саскуотча" на главной дороге в районе города Агассица. Еще одна компания успела лишь подняться в горы на несколько километров, как тоже натолкнулась на "саскуотча". Один из группы с испуга выстрелил в него, после чего существо погналось за людьми и преследовало их до самого каноэ, на котором им и удалось спастись бегством. Еще один коренной житель в жаркий летний день, одеваясь на берегу реки после купания, столкнулся лицом к лицу с "саскуотчем" неподалеку от утеса и уже готов был заговорить с ним на своем языке, когда существо поднялось во весь рост и напугало его чуть не до потери сознания. Группа индейцев рассказала господину Бернсу, что видела, как один "саскуотч" долго боролся с огромным медведем и в конце концов задушил его. Старый индеец рассказал о том, как несколько "саскуотчей" долго наблюдали за работой лесорубов, а когда те отправились вечером домой, вышли из леса и имитировали работу, словно играя в какую-то игру. Но, возможно, самым удивительным является происшествие, о котором неутомимому исследователю господину Бернсу сообщил уже упоминавшийся мной Чарли Виктор из Чиллиуэка, его рассказ я привожу в своей книге с разрешения первого. </w:t>
      </w:r>
    </w:p>
    <w:p>
      <w:pPr>
        <w:pStyle w:val="Book"/>
        <w:rPr>
          <w:i/>
          <w:i/>
          <w:iCs/>
        </w:rPr>
      </w:pPr>
      <w:r>
        <w:rPr>
          <w:i/>
          <w:iCs/>
        </w:rPr>
        <w:t>"В то время я охотился в горах неподалеку от Хетцика. Со мной была моя собака. Как-то я вышел на плато, на котором росло несколько кедров. Внезапно собака остановилась перед одним из этих деревьев и начала рычать, лаять. Посмотрев наверх, чтобы узнать, что так подействовало на пса, я заметил огромное дупло в стволе, расположенное на высоте примерно в 7 футов (около 213 см) от земли. Собака скребла лапами под деревом и пыталась запрыгнуть на ствол, при этом она поглядывала на меня, как бы прося, чтобы я помог ей взобраться на дерево. Я помог ей подняться, и она влезла в дупло. В следующий момент я услышал приглушенный крик, который доносился из дупла. Тогда я сказал себе: "Наверное, собака вцепилась в медведя". Приготовив ружье, я попытался криками выманить собаку из дупла, но оттуда вылезло то, что я первоначально принял за медведя. Я выстрелил, и это существо с глухим стуком упало на землю. "Убит! Вот тебе на!" — сказал я себе с удивлением и ужасом, потому что убитое существо показалось мне похожим на белого мальчика. Он был совершенно голым. Мне показалось, что возраст убитого был 12 или 14 лет. (Описывая убитого мальчика, индеец сообщает, что у него были черные курчавые волосы.) Обливаясь кровью, весь израненный, бедный парень лежал на земле, но когда я подошел к нему поближе, чтобы посмотреть, насколько сильно он пострадал, тот испустил дикий крик или что-то вроде зова, как будто бы он звал кого-то на помощь. Из-за горы, откуда-то издалека донесся рокочущий голос. И менее чем через полчаса из глубины леса показалось существо странного и дикого вида, какой я, наверное, только мог вообразить. Я поднял свое ружье, но не для того, чтобы застрелить незнакомое существо, а лишь в целях самозащиты. Странное существо подходило ко мне, ничуть не испугавшись оружия. И тут я увидел, что эта странная персона — женщина. Лицо у женщины было почти таким же черным, как у негров, а длинные прямые волосы доходили женщине до талии. Ее рост составлял примерно 6 футов (около 183 см), но ширина плеч и окружность груди почти соответствовали средним значениям".</w:t>
      </w:r>
    </w:p>
    <w:p>
      <w:pPr>
        <w:pStyle w:val="Normal"/>
        <w:rPr/>
      </w:pPr>
      <w:r>
        <w:rPr/>
      </w:r>
    </w:p>
    <w:p>
      <w:pPr>
        <w:pStyle w:val="Book"/>
        <w:rPr/>
      </w:pPr>
      <w:r>
        <w:rPr/>
        <w:t xml:space="preserve">Старик сообщил также, что в свое время он встречал нескольких "диких людей", но ни один из них не мог бы сравниться по свирепости с этой женщиной. Он признался, что не на шутку испугался ее и был вынужден спасаться бегством. </w:t>
      </w:r>
    </w:p>
    <w:p>
      <w:pPr>
        <w:pStyle w:val="Book"/>
        <w:rPr/>
      </w:pPr>
      <w:r>
        <w:rPr/>
        <w:t>Рассказ этого индейца добавляет к общей картине несколько весьма значительных деталей — это оттенки волосяного покрова у мальчика и взрослой женщины, а также длина волос женщины. Что касается мальчика, то все сведения о нем совпадают с теми, которые сообщаются о "Джеко" и некоторых других молодых "снежных людях", а вот облик женщины оказался совершенно необычным. Меня заинтересовали сведения об этой женщине потому, что считается, что у первобытных существ волосы на голове должны быть такими же длинными, как у леди Годивы</w:t>
      </w:r>
      <w:r>
        <w:fldChar w:fldCharType="begin"/>
      </w:r>
      <w:r>
        <w:rPr>
          <w:rStyle w:val="InternetLink"/>
          <w:vertAlign w:val="superscript"/>
        </w:rPr>
        <w:instrText xml:space="preserve"> HYPERLINK "http://lib.rus.ec/b/238252/read" \l "n_10"</w:instrText>
      </w:r>
      <w:r>
        <w:rPr>
          <w:rStyle w:val="InternetLink"/>
          <w:vertAlign w:val="superscript"/>
        </w:rPr>
        <w:fldChar w:fldCharType="separate"/>
      </w:r>
      <w:bookmarkStart w:id="14" w:name="r10"/>
      <w:bookmarkEnd w:id="14"/>
      <w:r>
        <w:rPr>
          <w:rStyle w:val="InternetLink"/>
          <w:vertAlign w:val="superscript"/>
        </w:rPr>
        <w:t>[10]</w:t>
      </w:r>
      <w:r>
        <w:rPr>
          <w:rStyle w:val="InternetLink"/>
          <w:vertAlign w:val="superscript"/>
        </w:rPr>
        <w:fldChar w:fldCharType="end"/>
      </w:r>
      <w:r>
        <w:rPr/>
        <w:t>. Мой друг, известный художник, который иллюстрировал множество научных изданий по истории природы, однажды прислал мне свой "образ" калифорнийского "дикаря", который буквально поразил меня. Несмотря на то, что мой друг имел широкие познания в анатомии млекопитающих и огромный опыт в изображении животных на иллюстрациях, одобренных зоологами, он просто нарисовал огромного великана по типу среднего белого человека с длинными волнистыми волосами и непомерной большой бородой. И это, по-видимому, действительно общее популярное представление о "снежном человеке", хотя каждый, кто утверждает, будто встречался с одним из этих существ, обязательно упоминает о маленькой круглой голове, о маленьких круглых близко поставленных глазах, прямом взгляде, необычно длинных руках и коротких волосах на голове, о лишенном волос лице и отсутствии бороды, о выступающей челюсти и отсутствии губ (то есть отсутствии вывернутых губ). Общая картина встреч со "снежными людьми" представляется следующей: эти существа имеют несколько совершенно отличных от человеческих черт, причем более всего это относится к голове и лицу. Однако все свидетели — и из Центральной Азии, и из Малайзии, и из Африки, и из Северной Америки, и из Южной Америки, — настаивают, что эти существа следует считать людьми, а не животными. Почти все народы различают странные существа и людей, но, к примеру, казахи, из СССР, как-то захватили подобное существо, которое они называют "кси-гийик", и подумали, что это человек, переодетый в какую-то маскировочную одежду. В то же время военный врач Советской армии, осматривавший странное существо, известное местным жителям под именем "каптар", заявил, что он настолько близок к человеку, что его следует освободить из плена. Даже горные племена батук, обитающие на острове Суматра, которые сами находятся чуть ли не на самой низкой ступени культурного развития, называют местные разновидности "снежных людей" либо "оранг-пендеками", либо "оранг-гадангами", что означает "дикари". Однако малайское население этого же острова называет даже "миаса" (местное название крупной человекообразной обезьяны) оранг-утаном ("хутаном"</w:t>
      </w:r>
      <w:r>
        <w:fldChar w:fldCharType="begin"/>
      </w:r>
      <w:r>
        <w:rPr>
          <w:rStyle w:val="InternetLink"/>
          <w:vertAlign w:val="superscript"/>
        </w:rPr>
        <w:instrText xml:space="preserve"> HYPERLINK "http://lib.rus.ec/b/238252/read" \l "n_11"</w:instrText>
      </w:r>
      <w:r>
        <w:rPr>
          <w:rStyle w:val="InternetLink"/>
          <w:vertAlign w:val="superscript"/>
        </w:rPr>
        <w:fldChar w:fldCharType="separate"/>
      </w:r>
      <w:bookmarkStart w:id="15" w:name="r11"/>
      <w:bookmarkEnd w:id="15"/>
      <w:r>
        <w:rPr>
          <w:rStyle w:val="InternetLink"/>
          <w:vertAlign w:val="superscript"/>
        </w:rPr>
        <w:t>[11]</w:t>
      </w:r>
      <w:r>
        <w:rPr>
          <w:rStyle w:val="InternetLink"/>
          <w:vertAlign w:val="superscript"/>
        </w:rPr>
        <w:fldChar w:fldCharType="end"/>
      </w:r>
      <w:r>
        <w:rPr/>
        <w:t xml:space="preserve">), что просто означает дикий ("хутан") человек ("оранг"). Индейцы, проживающие у нас на северо-западе, настаивают на том, что "саскуотчи" являются людьми, стоящими на очень низкой ступени развития — настолько низкой, что они, индейцы, не желают, чтобы этих существ хоть в каком-то отношении связывали с ними. Индейцы предпочитают вообще не говорить об этих существах и в особенности обсуждать возможность спаривания с ними. Это могло бы привести к исчезновению их народа. И если бы белым людям пришла в голову подобная мысль, то это привело бы к дальнейшему снижению их статуса, в результате чего их могли объявить частью тех первобытных существ. Основную массу "снежных людей", вероятно, можно описывать с точки зрения карликовых или гигантских видов, так как оба этих вида оставляют то, что с первого взгляда можно охарактеризовать как очень маленькие или очень большие следы, полностью напоминающие по виду человеческие, например — евразийские "алмасты" (см. главу 13). С другой стороны, существа типа "мех-тех", имеющие рост среднего человека, оставляют следы, которые совершенно не похожи на человеческие. Все люди, которые когда-либо встречались с "саскуотчами", абсолютно едины в своих свидетельствах, так что стало уже не интересно знакомиться с новыми подобными сообщениями. Я мог бы привести добрую дюжину сообщений, поступивших с 1930 по 1960 год, подтвержденных не менее чем двумя свидетелями, но воздержусь от этого и ограничу свои заключительные замечания тремя случаями, которые, по-видимому, должны окончательно убедить общественность в том, что вокруг нас постоянно происходит нечто, о чем мы не знаем. </w:t>
      </w:r>
    </w:p>
    <w:p>
      <w:pPr>
        <w:pStyle w:val="Book"/>
        <w:rPr/>
      </w:pPr>
      <w:r>
        <w:rPr/>
        <w:t xml:space="preserve">Первый случай, кажется, на первый взгляд, ничем не выделяется из десятков других, но личности двух участников этого события играют огромную роль в формировании общественного мнения. Это двое симпатичных молодых людей — Аделина Огаст и Уильям Пойнт, приятель Аделины. Они в то время ходили в местную среднюю школу. Как-то Аделина и Уильям были на пикнике, и когда они шли домой вдоль полотна Канадской тихоокеанской железной дороги, в районе города Агассица прямо перед ними из леса вышел огромный "саскуотч". Аделина, испугавшись, бросилась бежать, а молодой Уильям встал на пути этого существа, чтобы прикрыть бегство девушки, и поднял с земли два камня с намерением защитить себя. Однако "снежный человек" продолжал приближаться к молодому человеку, и когда расстояние между ними сократилось всего до 50 футов (примерно 15 м), Уильям решил отступить. Впоследствии он говорил, что "саскуотч" ростом примерно в два раза превосходил среднего человека крупного сложения, был покрыт шерстью, а руки у него были такими длинными, что почти доставали до земли. Уильям Пойнт также сказал: "Мне показалось, что глаза у него были очень большими, нижняя часть носа очень широкой и занимала большую часть его лица". В том районе, где все это происходило, сообщение Уильяма Пойнта вызвало всеобщее доверие, несмотря на тот факт, что молодые люди были индейцами. </w:t>
      </w:r>
    </w:p>
    <w:p>
      <w:pPr>
        <w:pStyle w:val="Book"/>
        <w:rPr/>
      </w:pPr>
      <w:r>
        <w:rPr/>
        <w:t xml:space="preserve">Все это происходило в 1954 году. А в следующем году произошел случай, который можно назвать самым значительным из всех, имевших место в Канаде. Его участником стал Уильям Роу, о котором я уже упоминал в этой книге, а сам случай в краткой, но вполне исчерпывающей форме изложен в свидетельстве, которое было дано под присягой. </w:t>
      </w:r>
    </w:p>
    <w:p>
      <w:pPr>
        <w:pStyle w:val="Book"/>
        <w:rPr>
          <w:i/>
          <w:i/>
          <w:iCs/>
        </w:rPr>
      </w:pPr>
      <w:r>
        <w:rPr>
          <w:i/>
          <w:iCs/>
        </w:rPr>
        <w:t xml:space="preserve">"СНЯТИЕ ПОКАЗАНИЯ ПОД ПРИСЯГОЙ С ГОСПОДИНА УИЛЬЯМА РОУ из города Эдмонтон, провинция Альберта. Свидетельство Уильяма Роу. В город Агассиц, газета "Харрисон эдванс", издательство "Принтерз энд паблишерз", Британская Колумбия. Получатель: господин Джон У. Грин. Отправитель: юридическое управление; Аллен Ф. Макдональд, бакалавр искусств, глава юстиции города; Г. Ф. Уилсон, бакалавр искусств, заместитель главы юстиции города; Р.Н. Сондерс, ответственный сотрудник юридического управления по рассмотрению исков. </w:t>
      </w:r>
    </w:p>
    <w:p>
      <w:pPr>
        <w:pStyle w:val="Book"/>
        <w:rPr>
          <w:i/>
          <w:i/>
          <w:iCs/>
        </w:rPr>
      </w:pPr>
      <w:r>
        <w:rPr>
          <w:i/>
          <w:iCs/>
        </w:rPr>
        <w:t xml:space="preserve">Дорогой сэр! Ознакомьтесь со свидетельством под присягой господина Уильяма Роу, полученным 26 августа 1957 года. Господин У. Роу обратился к. автору сего письма с требованием подтвердить подлинность данного свидетельства под присягой в связи с неизвестным существом, которого он видел в Британской Колумбии. Свидетельство было получено членом нашего юридического управления, а его подлинность подтверждается в установленном порядке автором настоящего документа. Я не несу ответственности за подлинность излагаемых сведений. Мы верим, что приводимая информация окажется полезной для вас. Искренне ваш, (подпись) У. Г. Кларк, ответственный сотрудник юридического управления по рассмотрению исков" </w:t>
      </w:r>
    </w:p>
    <w:p>
      <w:pPr>
        <w:pStyle w:val="Book"/>
        <w:rPr>
          <w:i/>
          <w:i/>
          <w:iCs/>
        </w:rPr>
      </w:pPr>
      <w:r>
        <w:rPr>
          <w:i/>
          <w:iCs/>
        </w:rPr>
        <w:t xml:space="preserve">СВИДЕТЕЛЬСТВО ПОД ПРИСЯГОЙ </w:t>
      </w:r>
    </w:p>
    <w:p>
      <w:pPr>
        <w:pStyle w:val="Book"/>
        <w:rPr>
          <w:i/>
          <w:i/>
          <w:iCs/>
        </w:rPr>
      </w:pPr>
      <w:r>
        <w:rPr>
          <w:i/>
          <w:iCs/>
        </w:rPr>
        <w:t xml:space="preserve">Я, У. Роу, житель города Эдмонтон, провинция Альберта, даю клятву и говорю, что основное вещественное доказательство, прилагаемое к моему свидетельству под присягой, абсолютно истинно и верно во всех деталях. </w:t>
      </w:r>
    </w:p>
    <w:p>
      <w:pPr>
        <w:pStyle w:val="Book"/>
        <w:rPr>
          <w:i/>
          <w:i/>
          <w:iCs/>
        </w:rPr>
      </w:pPr>
      <w:r>
        <w:rPr>
          <w:i/>
          <w:iCs/>
        </w:rPr>
        <w:t xml:space="preserve">Свидетельство подтверждается мной в городе Эдмонтоне, провинция Альберта, 26 августа 1957 года, (подпись) У. Роу, (подпись) Кларк N D.D. 2822 </w:t>
      </w:r>
    </w:p>
    <w:p>
      <w:pPr>
        <w:pStyle w:val="Book"/>
        <w:rPr>
          <w:i/>
          <w:i/>
          <w:iCs/>
        </w:rPr>
      </w:pPr>
      <w:r>
        <w:rPr>
          <w:i/>
          <w:iCs/>
        </w:rPr>
        <w:t xml:space="preserve">ОСНОВНОЕ ВЕЩЕСТВЕННОЕ ДОКАЗАТЕЛЬСТВО </w:t>
      </w:r>
    </w:p>
    <w:p>
      <w:pPr>
        <w:pStyle w:val="Book"/>
        <w:rPr>
          <w:i/>
          <w:i/>
          <w:iCs/>
        </w:rPr>
      </w:pPr>
      <w:r>
        <w:rPr>
          <w:i/>
          <w:iCs/>
        </w:rPr>
        <w:t xml:space="preserve">Еще с тех пор, когда был маленьким мальчиком и жил в лесах в районе озера Мичиган, я изучал жизнь и привычки диких животных. Позднее, когда я помогал своей семье охотой и ловлей пушных зверей в северной части провинции Альберта, я проводил много часов, просто наблюдая за различными животными. Их поведение очень занимало меня. Самое сильное впечатление, которое я когда-либо получал в жизни, связано с диким существом, обитающим в окрестностях небольшого городка под названием Тете-яу Не-каше, расположенного примерно в 80 милях (около 129 км) от города Джаспер, провинция Альберта. </w:t>
      </w:r>
    </w:p>
    <w:p>
      <w:pPr>
        <w:pStyle w:val="Book"/>
        <w:rPr>
          <w:i/>
          <w:i/>
          <w:iCs/>
        </w:rPr>
      </w:pPr>
      <w:r>
        <w:rPr>
          <w:i/>
          <w:iCs/>
        </w:rPr>
        <w:t xml:space="preserve">Я работал на железной дороге близ этого городка Тете-яу Не-каше около 2 лет. В октябре 1955 года я решил подняться в горы на 5 миль (примерно 8 км) до местечка Мика-Маунт, к старой заброшенной шахте по своим делам. После несложного подъема я уже в 3 часа дня мог видеть в отдалении эту шахту. Я уже преодолел участок, поросший низкорослыми кустарниками, и вышел на чистое место, когда увидел существо, которое принял за медведя гризли в кустах на другом конце того же участка. За год до этого я застрелил одного гризли примерно в этом же месте. Это существо находилось от меня приблизительно в 75 ярдах (примерно 69 м), но мне не хотелось его убивать, потому что у меня не было никакой возможности вывезти его оттуда. Поэтому я зарядил свое ружье, присел на небольшой камень и стал ждать. </w:t>
      </w:r>
    </w:p>
    <w:p>
      <w:pPr>
        <w:pStyle w:val="Book"/>
        <w:rPr>
          <w:i/>
          <w:i/>
          <w:iCs/>
        </w:rPr>
      </w:pPr>
      <w:r>
        <w:rPr>
          <w:i/>
          <w:iCs/>
        </w:rPr>
        <w:t xml:space="preserve">Со своего места я мог видеть только часть головы животного и верхнюю часть одного плеча. Вскоре оно поднялось во весь рост и вышло на открытый участок. Это не был медведь. </w:t>
      </w:r>
    </w:p>
    <w:p>
      <w:pPr>
        <w:pStyle w:val="Book"/>
        <w:rPr>
          <w:i/>
          <w:i/>
          <w:iCs/>
        </w:rPr>
      </w:pPr>
      <w:r>
        <w:rPr>
          <w:i/>
          <w:iCs/>
        </w:rPr>
        <w:t xml:space="preserve">На моей памяти это была лучшая возможность рассмотреть животное, оно двигалось через поляну прямо в мою сторону. Мое первое впечатление: это был огромный человек ростом около 6 футов (примерно 183 см), с шириной плеч почти в 3 фута (около 90 см) и весом приблизительно 300 фунтов (примерно 136 кг). С головы до ног это существо было покрыто шерстью темно-коричневого цвета. Концы волосков имели серебристый оттенок. Когда существо подошло ближе, я определил, что оно принадлежит к женскому полу. И еще, фигура у существа не имела характерных изгибов и ничем не напоминала женскую. Его широкий торс был прямым от плеч до бедер. Руки у него были намного толще, чем у человека, и намного длиннее, доставая почти до колен. Ноги животного были, соответственно, шире, чем у людей: ширина в верхней части составляла около 5 дюймов (примерно 13 см), но к низу нога значительно сужалась. При ходьбе это существо ступало сначала пяткой, и я смог заметить, что кожа или шкура на подошвах ног у него была серо-коричневого цвета. Животное подошло к кустарникам, в которых я прятался — нас разделяло теперь примерно 20 футов (около 6 м), — и присело на корточках. Оно пригибало к себе ветви кустарника и сдирало с них листья зубами. Когда животное ело, его губы изгибались вокруг листьев. Я находился достаточно близко от него и смог рассмотреть, что зубы у животного были белыми и ровными. Высота черепа была больше сзади, чем спереди. Нос был широким и плоским. Волосы, которые покрывали все тело животного, в районе рта, носа и ушей не росли, что делало его похожим больше на человека. Нигде длина волос на его теле — даже на задней части черепа — не превышала одного дюйма (около 2,5 см), а на лице волосы были еще короче. Форма ушных раковин животного напоминала форму ушей у человека. Но глаза его были маленькими и темными, как у медведя. Его шея также не была похожа на шею человека — она была толще и короче. Пока я наблюдал за этим существом, у меня мелькнула мысль, что, может быть, какая-нибудь кинокомпания снимает в этом районе кинофильм, и животное, которое я вижу, является на самом деле киноактером, загримированным таким образом, чтобы выглядеть наполовину человеком, а наполовину обезьяной. Но, наблюдая за ним дальше, я решил, что человек не мог так сыграть животное. Как бы там ни было, позднее я выяснил, что в том районе не было представителей каких-либо кинокомпаний. Кроме того, по словам людей, живших в городке Тете-яу Не-каше, в местечке Мика-Маунтин никто не живет. </w:t>
      </w:r>
    </w:p>
    <w:p>
      <w:pPr>
        <w:pStyle w:val="Book"/>
        <w:rPr>
          <w:i/>
          <w:i/>
          <w:iCs/>
        </w:rPr>
      </w:pPr>
      <w:r>
        <w:rPr>
          <w:i/>
          <w:iCs/>
        </w:rPr>
        <w:t xml:space="preserve">В конце концов, это дикое существо, должно быть, учуяло мой запах, потому что посмотрело прямо на меня сквозь просвет в кустах. На его лице появилось выражение удивления. Это существо выглядело настолько комично в тот момент, что я наверняка должен был ухмыльнуться. Продолжая сидеть на корточках, оно умудрилось как-то сделать назад три-четыре коротких шажка, потом выпрямилось во весь рост и стало быстро-быстро удаляться тем же путем, каким попало на эту поляну. На какое-то мгновение оно на ходу оглянулось на меня через плечо, но вид у него был совершенно не испуганный — скорее, создавалось впечатление, что оно не хочет вступать в контакт ни с чем необычным. У меня появилась мысль, что если я сейчас убью это животное, то, возможно, добуду образец, который будет представлять интерес для ученых всего мира. Я слышал ранее истории о "саскуотче", огромном косматом "индейце", который жил в легендах индейцев, обитающих в Британской Колумбии, а также о множестве сообщений о том, что подобное живое существо встречается и по сей день. Тогда я сказал себе, что, может быть, это был "саскуотч". </w:t>
      </w:r>
    </w:p>
    <w:p>
      <w:pPr>
        <w:pStyle w:val="Book"/>
        <w:rPr>
          <w:i/>
          <w:i/>
          <w:iCs/>
        </w:rPr>
      </w:pPr>
      <w:r>
        <w:rPr>
          <w:i/>
          <w:iCs/>
        </w:rPr>
        <w:t xml:space="preserve">Я поднял ружье и прицелился. Странное существо, продолжая быстро удаляться, вновь повернуло голову и посмотрело в мою сторону. Я опустил ружье. Хотя я продолжал называть про себя это существо "животным", в тот момент почувствовал, что оно наверняка принадлежит к человеческому роду, и я никогда не простил бы себе его убийство. </w:t>
      </w:r>
    </w:p>
    <w:p>
      <w:pPr>
        <w:pStyle w:val="Book"/>
        <w:rPr/>
      </w:pPr>
      <w:r>
        <w:rPr>
          <w:i/>
          <w:iCs/>
        </w:rPr>
        <w:t>Как только существо добралось до другого участка, заросшего кустарником, оно откинуло голову назад и испустило очень необычный звук, который напоминал то ли смех, то ли речь, а я могу описать его только как своеобразное ржание. Затем оно прошествовало из низкорослых кустарников в лесопосадку широкохвойной сосны. Я вышел на поляну и взглянул на невысокий горный кряж, расположенный сразу за соснами, прикидывая, не смогу ли увидеть это существо еще раз. Оно показалось на этом хребте в паре сотен ярдов (около 183 м) от меня, опять повернуло голову в мою сторону и вновь испустило тот же звук, который я слышал прежде, но что этот полусмех и полуязык должен был означать, я не знаю до сих пор. Оно исчезло из вида, и больше я никогда его не видел. Мне хотелось выяснить, питается ли это существо исключительно растительной пищей, или потребляет также и мясо, поэтому я отправился по его следам, чтобы отыскать какие-нибудь свидетельства. Я обнаружил их</w:t>
      </w:r>
      <w:r>
        <w:fldChar w:fldCharType="begin"/>
      </w:r>
      <w:r>
        <w:rPr>
          <w:rStyle w:val="InternetLink"/>
          <w:vertAlign w:val="superscript"/>
        </w:rPr>
        <w:instrText xml:space="preserve"> HYPERLINK "http://lib.rus.ec/b/238252/read" \l "n_12"</w:instrText>
      </w:r>
      <w:r>
        <w:rPr>
          <w:rStyle w:val="InternetLink"/>
          <w:vertAlign w:val="superscript"/>
        </w:rPr>
        <w:fldChar w:fldCharType="separate"/>
      </w:r>
      <w:bookmarkStart w:id="16" w:name="r12"/>
      <w:bookmarkEnd w:id="16"/>
      <w:r>
        <w:rPr>
          <w:rStyle w:val="InternetLink"/>
          <w:vertAlign w:val="superscript"/>
        </w:rPr>
        <w:t>[12]</w:t>
      </w:r>
      <w:r>
        <w:rPr>
          <w:rStyle w:val="InternetLink"/>
          <w:vertAlign w:val="superscript"/>
        </w:rPr>
        <w:fldChar w:fldCharType="end"/>
      </w:r>
      <w:r>
        <w:rPr>
          <w:i/>
          <w:iCs/>
        </w:rPr>
        <w:t xml:space="preserve"> в пяти различных местах. И хотя обследовал их тщательно, я не обнаружил в них ни волос, ни роговых частей, ни жуков, ни насекомых. Таким образом, я пришел к выводу, что животное было вегетарианцем. Я нашел место, где это существо проспало пару ночей под деревом. В горах ночи холодные и особенно в это время года, но животное тем не менее не пользовалось огнем. Кроме того, я не нашел никаких признаков, указывающих на то, что оно пользовалось какими-нибудь орудиями труда — пусть даже самыми примитивными. Не удалось мне также найти никаких следов второго подобного существа, которое могло быть его компаньоном в этих местах. </w:t>
      </w:r>
    </w:p>
    <w:p>
      <w:pPr>
        <w:pStyle w:val="Book"/>
        <w:rPr>
          <w:i/>
          <w:i/>
          <w:iCs/>
        </w:rPr>
      </w:pPr>
      <w:r>
        <w:rPr>
          <w:i/>
          <w:iCs/>
        </w:rPr>
        <w:t>Я не знаю, было ли оно "саскуотчем". Это навсегда останется тайной для меня, если только не повезет и я не увижу еще раз подобное существо. Я заявляю, что все утверждения, приведенные выше, являются истиной в каждой своей части, включая мои способности к наблюдению и к запоминанию, (подпись) Уильям Роу. Свидетельство заверено."</w:t>
      </w:r>
    </w:p>
    <w:p>
      <w:pPr>
        <w:pStyle w:val="Normal"/>
        <w:rPr/>
      </w:pPr>
      <w:r>
        <w:rPr/>
      </w:r>
    </w:p>
    <w:p>
      <w:pPr>
        <w:pStyle w:val="Book"/>
        <w:rPr/>
      </w:pPr>
      <w:r>
        <w:rPr/>
        <w:t xml:space="preserve">Этот бесценный документ тоже был обнаружен неутомимым Джоном Грином из газеты "Харрисон эдванс", который продолжает исследования "саскуотча", начатые Д.У. Бернсом. Господин Грин опубликовал упомянутое свидетельство в своей газете, и результат был подобен удару грома. Это не только привело к опубликованию истории господина Остмена, но заставило действовать всю округу, включая даже торговую палату курортного города Харрисон, которая предприняла необходимые шаги для премирования охоты за "саскуотчем" в качестве приманки к дню празднования столетней годовщины основания города! К счастью, под благовидным предлогом это предложение сняли, но, как говорят, за захват "саскуотча" предлагалась награда в 5000 долларов. Разумеется, "саскуотча" не поймали, но это вызвало ажиотаж. Среди подобных историй, пожалуй, самой заметной стала история, опубликованная господином Стэнли Хантом из города Вернона, Британская Колумбия, уважаемым и широко известным аукционистом, который ночью 17 мая 1956 года ехал в своем автомобиле по Транс-канадской скоростной автостраде недалеко от городка Флуд, расположенного на реке Фрейзер к югу от города Йеля, и был вынужден затормозить, чтобы позволить одному из подобных существ перейти дорогу. Оно было огромного роста и покрыто "серой шерстью", а на другой стороне дороги, рассказывает господин Хант, в ожидании стояло еще одно подобное существо — "высокого роста, но не такое коренастое, как медведь". </w:t>
      </w:r>
    </w:p>
    <w:p>
      <w:pPr>
        <w:pStyle w:val="Book"/>
        <w:rPr/>
      </w:pPr>
      <w:r>
        <w:rPr/>
        <w:t xml:space="preserve">Согласно К.С. Ламберту, опубликовавшему свою работу в 1954 году, ситуация коренным образом изменилась в 1935 году. </w:t>
      </w:r>
    </w:p>
    <w:p>
      <w:pPr>
        <w:pStyle w:val="Book"/>
        <w:rPr>
          <w:i/>
          <w:i/>
          <w:iCs/>
        </w:rPr>
      </w:pPr>
      <w:r>
        <w:rPr>
          <w:i/>
          <w:iCs/>
        </w:rPr>
        <w:t>"После серии настораживающих сообщений о том, что эти великаны рыщут в районе Харрисон-Миллз, расположенном всего в 50 милях (около 80 км) к востоку от Ванкувера, нарушая покой местных жителей своими странными волкоподобными завываниями по ночам и разрушая их имущество, была организована группа из сельских жителей для того, чтобы выследить этих мародеров. Однако за все время ни одного представителя первобытного племени захватить в плен не удилось, и многие белые люди стали открыто высказывать сомнения относительно существования этих гигантов. Согласно статье Аллена Роя Ивенса в газете "Монтриол стандард" ("Косматые гиганты Британской Колумбии"), все индейцы в настоящее время очень болезненно воспринимают всевозможные обвинения, ставящие под сомнение их честность в этом вопросе. В XIX веке они были готовы рассказывать исследователям все, что им известно о "саскуотчах". Но сегодня они стали более сдержанными и соглашаются говорить на эту тему только с официальными представителями правительственных учреждений. Они настаивают на том, что "дикие индейцы" разделены на два племени, которые жестоко соперничают друг с другом, вследствие чего их общая численность сохраняется на очень низком уровне, что, в свою очередь, не позволяет им стать угрозой для всех остальных жителей этого региона. Для того чтобы выследить "саскуотчей", в предполагаемые места их обитания было снаряжено несколько экспедиций, но все индейцы, которых нанимали в качестве проводников для упомянутых экспедиций, скрывались из лагерей еще до того, когда та или иная группа входила в опасную зону. Тем не менее были открыты несколько очень крупных пещер, внутри которых находились каменные стены искусственного происхождения, были также обнаружены камни специальной формы, которыми закрывались входы в эти пещеры. Надо заметить, что очень трудно проникнуть в центральную часть горного массива Моррис. Этот район изрезан глубокими ложбинами и практически непроходимыми ущельями. В этом районе легко затеряться и очень трудно двигаться достаточно долго в заданном направлении".</w:t>
      </w:r>
    </w:p>
    <w:p>
      <w:pPr>
        <w:pStyle w:val="Normal"/>
        <w:rPr/>
      </w:pPr>
      <w:r>
        <w:rPr/>
      </w:r>
    </w:p>
    <w:p>
      <w:pPr>
        <w:pStyle w:val="Book"/>
        <w:rPr/>
      </w:pPr>
      <w:r>
        <w:rPr/>
        <w:t xml:space="preserve">Осенью следующего года в этом регионе неожиданно стали находить крупные следы, по форме напоминающие человеческие. В течение ста лет иногда поступали сообщения о следах "саскуотчей", но никого, кажется, эта тема особенно не интересовала, и никто не пытался изучить их происхождения. И вдруг этот вопрос стал главной темой на первых полосах многих изданий. </w:t>
      </w:r>
    </w:p>
    <w:p>
      <w:pPr>
        <w:pStyle w:val="Heading3"/>
        <w:rPr/>
      </w:pPr>
      <w:bookmarkStart w:id="17" w:name="t6"/>
      <w:bookmarkEnd w:id="17"/>
      <w:r>
        <w:rPr/>
        <w:t xml:space="preserve">Глава 5. Следы на песке… </w:t>
      </w:r>
    </w:p>
    <w:p>
      <w:pPr>
        <w:pStyle w:val="Heading5"/>
        <w:rPr/>
      </w:pPr>
      <w:r>
        <w:rPr/>
        <w:t>"Снежный человек" в США</w:t>
      </w:r>
    </w:p>
    <w:p>
      <w:pPr>
        <w:pStyle w:val="Book"/>
        <w:rPr/>
      </w:pPr>
      <w:r>
        <w:rPr/>
        <w:t xml:space="preserve">Представьте, что однажды утром вы выглянули в окно, посмотреть, не выпал ли ночью снег. В зависимости от ожидания вы можете испытать радость или разочарование. Созерцая это достаточно обыденное природное явление, вы замечаете на снегу многочисленные отметины обычной формы, образующие цепочку следов, и неосознанно фиксируете такие конкретные понятия, как человек, собака, автомобиль, снегоочиститель и другие подобные. Этот процесс подсознательного полета мысли может зайти настолько далеко, что вы можете даже сказать про себя, глядя на следы: "Замечательно, Мэри уже ушла". Следы — это обычная вещь, которая дает достаточный повод для логических умозаключений, и для нас они объекты наблюдения. И все-таки они не являются даже квазиобъектами. В физическом смысле следы являются чисто отрицательной величиной, они дают повод только к субъективным умозаключениям и почти во всех случаях являются эфемерными объектами. Тем не менее они будут вполне полезны, если у нас приготовлено объяснение для их истолкования, которое складывается из неопределенных понятий типа "собака" или "Мэри надела именно те туфли". Однако в тех случаях, когда на снежном покрове или на любой другой подходящей поверхности оставлена цепочка следов, которые люди не могут немедленно распознать, они буквально впадают в истерику и в своем неукротимом желании объяснить эту потрясающую вещь позволяют себе совершать ужасающе нелогичные действия. И при этом говорят самые невероятные глупости. </w:t>
      </w:r>
    </w:p>
    <w:p>
      <w:pPr>
        <w:pStyle w:val="Book"/>
        <w:rPr/>
      </w:pPr>
      <w:r>
        <w:rPr/>
        <w:t xml:space="preserve">Простая логика требует, чтобы след от ступни или любой другой части тела обязательно был оставлен вещественным объектом, и этот объект обязательно должен находиться в той точке, в которой оставлен этот след. Но иногда, к несчастью для человечества, ситуация складывается не совсем так, и нарушается либо первое, либо второе условие. Проблемы второго плана менее ужасны. Например, вопрос "Как же Мэри удалось забраться на крышу амбара?" может вас буквально потрясти, но этот факт может иметь множество объяснений, совершенно безупречных с логической точки зрения. Если кто-то очень сильно озаботится благополучием Мэри, то обычно он попытается узнать об этом у разных людей в порядке их компетентности в этом вопросе, начиная с самой Мэри, если она находится где-то поблизости. А закончить выяснение этого вопроса можно в многострадальной полиции, если, например, Мэри исчезла. Однако даже в этом случае нас могут поджидать неожиданности. Однажды мы обнаружили цепочку пятнышек, которые были очень похожи на следы нашего ручного дикобраза. Но дело в том, что следы эти были оставлены внутри пустой клетки, которая была изготовлены из толстой проволоки в форме куба, причем проволочные стенки имелись на всех шести гранях, а дверца закрывалась на надежный запор. Было проведено расследование, которое между тем уменьшило число обычно здравомыслящих граждан до числа ехидных идиотов. </w:t>
      </w:r>
    </w:p>
    <w:p>
      <w:pPr>
        <w:pStyle w:val="Book"/>
        <w:rPr/>
      </w:pPr>
      <w:r>
        <w:rPr/>
        <w:t xml:space="preserve">А дело обстояло следующим образом. Упомянутый дикобраз как-то раз провел в той клетке примерно час или чуть более, пока его собственная клетка чистилась и ремонтировалась ассистентом, который отсутствовал в тот момент, когда было сделано упомянутое странное открытие. Земляной пол внутри клетки был в тот момент влажным, и животное оставило глубокие следы на глиноподобной грязи. Затем пол полностью высох. Ассистент согласно своим должностным обязанностям насыпал поверх старого пола слой свежей земли толщиной порядка 2 дюймов (около 5 см).. Ночью, накануне всей той суматохи примерно в течение 15 минут шел проливной дождь, который начисто смыл весь верхний слой, ничуть не затронув нижний твердый слой. И вот таким образом появились "свежие" следы, причем, естественно, на влажной поверхности. </w:t>
      </w:r>
    </w:p>
    <w:p>
      <w:pPr>
        <w:pStyle w:val="Book"/>
        <w:rPr/>
      </w:pPr>
      <w:r>
        <w:rPr/>
        <w:t xml:space="preserve">Более отвратительный тип следов — это отдельные отпечатки или наборы следов, для которых нет готового объяснения (две составляющие этого типа имеют достаточно различий и поэтому необходимо точно определять, когда следует употреблять тот или иной термин). Отпечаток (или оттиск) — это отдельный объект вроде отпечатка следа одной ноги. Набор следов или просто след, с другой стороны, представляет собой набор отпечатков — либо прерывистый, как у животных, либо непрерывный, как у некоторых движущихся механизмов на колесном или гусеничном ходу. Известно довольно много сообщений о единичных отпечатках, происхождение которых можно легко объяснить — например, маленькая лужица грязи на каменистой тропе, в которой остался единственный отпечаток, — так и отпечатков, которые не находят объяснения. Эти последние, разумеется, очень нервируют исследователей. </w:t>
      </w:r>
    </w:p>
    <w:p>
      <w:pPr>
        <w:pStyle w:val="Book"/>
        <w:rPr/>
      </w:pPr>
      <w:r>
        <w:rPr/>
        <w:t xml:space="preserve">Отдельные отпечатки и следы "саскуотчей", а также других родственных им существ, под какими бы именами они ни были известны, отлично читаются индейцами, потому что у них есть готовый ответ, причем у каждого из них. А происходит это потому, что индейцы совершенно точно знают, что эти следы оставлены большими, дикими, косматыми людьми из леса или же их детьми и женами. Так как индейцы постепенно начали превращаться — или их заставляют превращаться силой — в некое подобие суррогатных европейцев, они перестали рассказывать своим собственным детям об этих существах. Современные индейцы уже не столь невозмутимые, как их предки, они более эмоциональные. (Однако никогда и ни при каких условиях индейцы не впадают в истерику.) Когда белые люди впервые увидели эти огромные следы "снежных людей", они неизменно испытывали шок. Это, очевидно, является характерной чертой всех европейцев и представителей всех других народов, имеющих европейские корни, но только до тех пор, пока готовый ответ — а именно: "саскуотчи", "дикари" и другие подобные существа — не станет повсеместно распространенным, после чего формируется подходящая реакция. Как это просто сказать: "Ах, эти! Не беспокойтесь, эти следы оставлены беглыми индейцами. Знаете ли, у них большие ноги, и иногда они обрастают шерстью, которая защищает их от холода". (Должен заметить, что индейцы полностью или, по крайней мере, частично имеют черты монголоидной расы, а представители этой расы характеризуются почти полным отсутствием волосяного покрова на теле и особенно маленьким размером ступни.) </w:t>
      </w:r>
    </w:p>
    <w:p>
      <w:pPr>
        <w:pStyle w:val="Book"/>
        <w:rPr/>
      </w:pPr>
      <w:r>
        <w:rPr/>
        <w:t xml:space="preserve">Люди же африканского происхождения совершенно иные. Их предки всегда воспринимали нематериальный мир точно так же, как и наш обычный, причем оба мира для них были материальными. Вероятно, именно поэтому все они такие большие прагматики. Более того, они считают, что объекты в обоих мирах переходят из одного в другой. Души людей, их воплощения в нашем мире — то, что мы по собственному незнанию называем привидениями, полтергейстом и духами, — могут оставлять отпечатки и следы. Поэтому африканцы негроидной расы и все их потомки являются величайшими скептиками, их никогда на самом деле не интересовала и даже не удивляла проблема "снежного человека", потому что у них всегда был готов ответ, который они знали от рождения. Африканцы негроидной расы всегда считали европейцев глупцами из-за того, что они не любят нематериальные создания, а индейцев — слабоумными, поскольку тем для объяснения появления этих необычных следов требовался обязательно какой-то материальный объект. Более того, те немногие люди, имеющие африканские корни, с которыми мне довелось встречаться в связи с проблемой "снежного человека" в Северной Америке, а также в Африке, кажется, воспринимали физическую сущность "снежных людей", которых видели сами воочию, с полнейшей невозмутимостью и просто как счастливую или опасную случайность. </w:t>
      </w:r>
    </w:p>
    <w:p>
      <w:pPr>
        <w:pStyle w:val="Book"/>
        <w:rPr/>
      </w:pPr>
      <w:r>
        <w:rPr/>
        <w:t xml:space="preserve">Я выношу все эти вопросы на обсуждение, потому что к проблеме "снежного человека" непосредственное отношение имеют представители всех трех основных рас человечества. Их реакции и в самом деле совершенно различны, если рассматривать их в самом общем виде. Представители всех этих трех рас проживают на территории США, куда теперь перемещает нас наше исследование проблемы, и так как мы собираемся продолжить исследование следов, оставленных "снежными людьми" на территории этой страны и дальше на юге, вплоть до тропиков, то нам обязательно следует подготовиться к нескольким настоящим сюрпризам. Очень скоро вы увидите, что я имею в виду. </w:t>
      </w:r>
    </w:p>
    <w:p>
      <w:pPr>
        <w:pStyle w:val="Book"/>
        <w:rPr/>
      </w:pPr>
      <w:r>
        <w:rPr/>
        <w:t xml:space="preserve">Посмотрите на карты перед тем, как продолжить читать эту и следующую главы. Нередко встречаются псевдопутешественники, которые рассказывают о заморских странах всякие небылицы, зная, что их слушатели или читатели, не бывавшие в тех местах, не смогут уличить их во лжи. Такие "путешественники" просто мошенники, даже если они лишь слегка и безобидно исказили действительность. Но когда автор пишет о той стране, в которой его труд будет предан гласности, и обращается к жителям именно этой страны, а не какой-то другой, даже самые безобидные факты, лишь самую малость выходящие за привычные представления, сулят ему незавидную участь: ему не поверят, вероятно, поднимут его на смех, и в результате он получит массу неприятностей. Причем это верно даже для таких безобидных утверждений, как, например, такое: "Вы знаете, бедняки там не носят обувь". </w:t>
      </w:r>
    </w:p>
    <w:p>
      <w:pPr>
        <w:pStyle w:val="Book"/>
        <w:rPr/>
      </w:pPr>
      <w:r>
        <w:rPr/>
        <w:t xml:space="preserve">Попробуйте как-нибудь написать это там, только не советую вам дожидаться, что из этого выйдет, потому что за вас вскоре возьмется местное отделение государственного департамента, если ваше высказывание будет опубликовано в печати. </w:t>
      </w:r>
    </w:p>
    <w:p>
      <w:pPr>
        <w:pStyle w:val="Book"/>
        <w:rPr/>
      </w:pPr>
      <w:r>
        <w:rPr/>
        <w:t xml:space="preserve">Так вот, я собираюсь рассказывать как раз о той стране, в которой нахожусь. Я репортер, и мне глубоко наплевать на то, носит ли кто-нибудь обувь или нет, и каково отношение общества к этому и другим вопросам, мне интересны только факты, и я постоянно сообщаю сведения, которые раздражают многих. То, о чем я собираюсь говорить сейчас, вызовет особенно сильное раздражение у людей определенного типа. Более того, если вы еще не ознакомились с теми картами, о которых я сообщал выше, вам, возможно, тоже не понравится мой рассказ, причем настолько сильно, что вы можете даже вообще отложить книгу. Я не хотел бы, чтобы вы так поступили, но по чисто альтруистическим причинам — уж очень забавны те факты, с которыми я хочу вас познакомить. Если вы продолжите чтение, вы от души посмеетесь, причем на этот раз над теми людьми, которых всегда и при любых обстоятельствах считали круглыми дураками. (Общепризнанно, что таковыми являются практически все люди, кроме вас самих, и от этого все покажется еще приятнее.) </w:t>
      </w:r>
    </w:p>
    <w:p>
      <w:pPr>
        <w:pStyle w:val="Book"/>
        <w:rPr/>
      </w:pPr>
      <w:r>
        <w:rPr/>
        <w:t xml:space="preserve">Животные (и "снежные люди" тоже) не признают искусственных границ, которые воздвигаются народами в виде заборов из колючей проволоки или железных занавесов. Но они приспосабливаются к существующим границам и линиям раздела, созданным самой природой. Ни одно животное никогда не нарушает подобных границ, и эти границы можно обозначить настолько точно, что человек может стоять одной ногой в одной природной зоне, а второй — в другой. Однако существуют животные, ареал обитания которых покрывает более одной зоны, а есть и такие, которые могут обитать в доброй полудюжине природных зон. Таких животных называют повсеместно распространенными. Но подавляющее большинство существующих животных обитает в границах только одной природной зоны. Более того, внутри каждой провинции существует несколько природных ниш или сред обитания. Природа не терпит пустоты, она заполняет все имеющиеся ниши различными видами животных. Если в какой-либо нише какой-нибудь вид вымирает или уничтожается, освободившуюся территорию немедленно заполняют другие виды. В качестве примера можно назвать южноамериканского болотного бобра, коипу, которого называют нутрией, его расселили в Северной Америке около 50 лет назад, и он немедленно начал заполнять природную нишу, ранее занимаемую обыкновенным бобром, который к этому времени был почти полностью истреблен на этом континенте охотниками за пушниной. </w:t>
      </w:r>
    </w:p>
    <w:p>
      <w:pPr>
        <w:pStyle w:val="Book"/>
        <w:rPr/>
      </w:pPr>
      <w:r>
        <w:rPr/>
        <w:t xml:space="preserve">Бывает и так, что какой-то вид животных сам по себе проникает в другую природную зону и начинает борьбу с обитателями той среды, которая ему понравилась. И опять, точно так же люди могут переселять животных, обитающих в своей природной зоне, в другую страну и инициировать межвидовую борьбу животных, в ходе которой для одной из сторон неотвратимо наступают фатальные последствия. В Австралии привезенные европейцами животные типа собак, кошек, лис и кроликов почти полностью истребили всю местную фауну, но с другой стороны, попытки расселения в некоторых регионах Северной Америки фазанов неизменно терпели полную неудачу. Причины оказались весьма загадочными в том плане, что в происходящих явлениях, казалось, не было никакого смысла. Тем не менее все-таки существует закон, которому подчиняются все живые существа, причем закон очень строгий. И связан он с ботаникой. </w:t>
      </w:r>
    </w:p>
    <w:p>
      <w:pPr>
        <w:pStyle w:val="Book"/>
        <w:rPr/>
      </w:pPr>
      <w:r>
        <w:rPr/>
        <w:t xml:space="preserve">Вся суша разделяется на области с различными типами растительности, причем различия связаны с ростом растений (высота, плотность и так далее), а не с многообразием видов. Все эти растения образуют огромные пояса вокруг Земли, в которые, естественно, не входят океаны, моря и высокие горы. Эти пояса, которые изгибаются, расширяются или сужаются, практически сходя на нет, в свою очередь, разделяются на блоки или области, располагающиеся с востока на запад наподобие скрещивающихся полос у полоза. Каждая из этих областей имеет собственную историю, климат, характерные погодные условия, почву, флору и фауну. Более того, в настоящее время точно установлено, что все обитающие в данной области животные находятся в сильной зависимости от произрастающих в ней растений, причем не столько от видов растений, сколько от условий их роста. Люди принадлежат к животному миру и поэтому тоже подчиняются этим общим принципам, которые сильнее даже национальных традиций. По-видимому, это касается и "снежных людей". </w:t>
      </w:r>
    </w:p>
    <w:p>
      <w:pPr>
        <w:pStyle w:val="Book"/>
        <w:rPr/>
      </w:pPr>
      <w:r>
        <w:rPr/>
        <w:t xml:space="preserve">Однако человек — это так называемое животное, способное к адаптации. Он, кроме всего прочего, обладает невероятной выносливостью и может выжить при большем разнообразии растительного мира и в большем числе сред обитания, чем большинство других животных. По живучести его превосходят всего несколько видов живых существ — например, пауки и родственные им существа, которые живут в воде и воздухе, в области вечных снегов и потоках раскаленной лавы, даже на высочайших горных вершинах, где нельзя встретить даже растения. Тем не менее, когда человек приходит в новую область и пытается обеспечить себя в ней пищей, даже он подчиняется старым шаблонам. Голландцы старались держаться прибрежных отмелей, а норвежцы — теплых, влажных фьордов. Однако человек может выжить даже в том случае, если его вытеснят из собственной природной ниши, что он много раз доказывал. По-видимому, неандертальцы вынуждены были вернуться в горы под натиском кроманьонцев, а евреи, жители пустыни, испытывали повсеместно массовые гонения и все-таки сохранились как нация. </w:t>
      </w:r>
    </w:p>
    <w:p>
      <w:pPr>
        <w:pStyle w:val="Book"/>
        <w:rPr/>
      </w:pPr>
      <w:r>
        <w:rPr/>
        <w:t xml:space="preserve">Видимо, "снежные люди" тоже были вынуждены уйти в определенную среду обитания. По ходу моего повествования вы поймете, почему я так говорю и почему это случилось. Ничего таинственного в том не было. Просто "снежные люди" принадлежат к гоминидам или — как заявляли туземцы — к людям, а не к животным. Они наделены в той или иной степени всеми человеческими чертами, причем в наибольшей степени способностью к выживанию, к адаптации, силой духа. Понгиды или человекообразные обезьяны, с другой стороны, хотя и очень похожи на человека, практически лишены способности к адаптации, накрепко привязаны к специфическим условиям окружающей среды и поэтому должны оставаться в своей природной нише. За пределами своей среды обитания они даже едва-едва могут размножаться, и это при том, что человек старается обеспечить им для этого все условия, в доказательство можно привести мизерное число горилл, появившихся на свет в неволе. Другими словами, примерно 50 миллионов лет назад природа начала экспериментировать с двумя видами приматов, которых мы в наше время называем гоминидами и понгидами. Первые добились успеха, преодолев трудности, а вторые потерпели неудачу и были обречены. </w:t>
      </w:r>
    </w:p>
    <w:p>
      <w:pPr>
        <w:pStyle w:val="Book"/>
        <w:rPr/>
      </w:pPr>
      <w:r>
        <w:rPr/>
        <w:t xml:space="preserve">В том случае, если обнаружится существование "снежных людей" в Северной Америке, а также в Центральной и Южной Америке (эти области мы будем рассматривать в следующих главах), и если они окажутся гоминидами, мы вынуждены будем признать, что они пришли сюда из каких-то других областей, потому что практически точно доказано, что ни люди, ни гоминиды в Новом Свете не обитали. Более того, не было обнаружено ни одного фрагмента скелета, ни одного другого более или менее убедительного доказательства обитания здесь понгидов или какого-либо вида обезьян. С другой стороны, человек здесь все-таки появился и довольно давно. Кости животных, которых он добывал во время охоты, совершенно определенно датируются временем еще до последнего оледенения. Возраст некоторых находок, как утверждают ученые, превышает 40000 лет. Правда, мы не имеем еще фрагментов скелета самого раннего человека, обитавшего в этих областях, но если правы некоторые антропологи, в раскопках находят чрезвычайно старые и достаточно примитивные орудия труда, которые были изготовлены людьми, стоявшими на низшей ступени развития, и мы знаем такие существа (например, синантроп из Восточной Африки), которые умели делать орудия труда, а если подобные существа будут найдены в наше время, то они как раз и будут "снежными людьми". Неудачная попытка отыскать кости "снежных людей" вовсе не повод для того, чтобы утверждать, будто они никогда не существовали. Орудия труда, приписываемые шелльской и ашельской культурам, можно найти повсеместно в Южной Европе и Африке, и они были известны с тех пор, как человек приступил к археологическим раскопкам, однако вплоть до последнего десятилетия не было найдено никаких останков людей, сделавших эти орудия (и еще неизвестно, найдем ли мы их когда-нибудь). </w:t>
      </w:r>
    </w:p>
    <w:p>
      <w:pPr>
        <w:pStyle w:val="Book"/>
        <w:rPr/>
      </w:pPr>
      <w:r>
        <w:rPr/>
        <w:t xml:space="preserve">Как бы там ни было, "снежные люди" когда-то много странствовали по Северной Америке. Но почему они это делали, не имея ни орудий труда, не используя огня, не владея членораздельной речью, хоть и являлись гоминидами? В Северной Америке первые "снежные люди", вероятно, находились на "животной" ступени развития, но приток новых переселенцев в то время происходил волнами (например, через Берингов пролив), причем каждая новая волна приносила более искусных мастеров, стоявших на более высокой ступени развития. Так происходило до тех пор, пока не появились существа, уже чем-то близкие нам. </w:t>
      </w:r>
    </w:p>
    <w:p>
      <w:pPr>
        <w:pStyle w:val="Book"/>
        <w:rPr/>
      </w:pPr>
      <w:r>
        <w:rPr/>
        <w:t xml:space="preserve">Откопав останки тех существ, мы назвали их первобытными людьми. По мере того как приходили более развитые "снежные люди", прежние обитатели здешних мест должны были покинуть привычную среду обитания и переселиться в менее приспособленные для жизни места — пустыни, горы, — и к тому моменту, когда в Северной Америке появились люди, эти места уже были заселены довольно плотно. И тут начинает действовать еще один фактор. </w:t>
      </w:r>
    </w:p>
    <w:p>
      <w:pPr>
        <w:pStyle w:val="Book"/>
        <w:rPr/>
      </w:pPr>
      <w:r>
        <w:rPr/>
        <w:t xml:space="preserve">"Снежные люди" — и в Америке, и в других частях света — постепенно становились "лучше" — иначе говоря, более сложными, — и в результате менее приспособленными к выживанию. Чем более сложной становилась их культура — не думайте, что у них не было культуры, потому что даже синантроп 600 000 лет назад делал великолепные орудия труда, хотя имел мозг в какой-то степени более примитивный, чем у среднего шимпанзе, тем более зависимыми они были от условий окружающей среды, а это означает, что они искали среду обитания, где средства к существованию достаются с наименьшим трудом. Вытесненные более "культурными" существами в области с тяжелыми условиями для жизни, "снежные люди" стали напряженно искать пути выживания. Фактически, чем более "культурными" были первобытные существа, тем труднее им приходилось, когда они оказывались в горах под натиском чужаков, чем большего развития они добивались, тем легче и быстрее сдавались и вымирали. Таким образом, мы наблюдаем весьма необычное представление, когда более примитивные существа выживают, а более развитые — вымирают. Поэтому к настоящему времени выжить смогли только самые примитивные из "снежных людей", причем обитать они должны в самых отдаленных и труднодоступных местах, куда не могли бы последовать за ними менее грубые существа, где сдался бы даже самый крепкий человек, где даже современный человек со всеми своими благами цивилизации посчитал бы условия жизни невыносимыми. Так где же эти места? </w:t>
      </w:r>
    </w:p>
    <w:p>
      <w:pPr>
        <w:pStyle w:val="Book"/>
        <w:rPr/>
      </w:pPr>
      <w:r>
        <w:rPr/>
        <w:t xml:space="preserve">Ответ очень прост и абсолютно однозначен. Это те места, которые ботаники называют горными лесами. Вот почему я советовал вам взглянуть на карты и посмотреть, где подобные леса (особенно на нашем континенте) сохранились до наших дней. Ознакомившись с картами, вы поймете, что их распределение в точности совпадает с географией сообщений о "снежных людях". Причем точно так же обстоит дело и со всеми другими континентами. Имеется только одно исключение из этого правила — с точки зрения ботаника, — и я расскажу о нем подробнее. </w:t>
      </w:r>
    </w:p>
    <w:p>
      <w:pPr>
        <w:pStyle w:val="Book"/>
        <w:rPr/>
      </w:pPr>
      <w:r>
        <w:rPr/>
        <w:t xml:space="preserve">Последним убежищем на земле для любой твари служит лес. В Северной Америке в тех широтах, где располагаются США, большинство равнин покрыто лесами, но все опасное, что там водилось, было истреблено еще много лет назад. (Чего нельзя сказать об одичавших собаках, но их мы сами туда завезли.) В Канаде, разумеется, есть и такие леса, в которых не ступала нога человека. Остались еще горные леса (это не совсем то же самое, что обычный лес, выросший в горах) и "пойменные леса" — это болотистые участки, располагающиеся в низине, но чаще всего в пойме и дельте рек, заросшие низкими деревьями с густыми кронами, которые заливаются водой время от времени, сезонно или залиты водой постоянно. Вследствие этого они малопригодны для жизни человека. По этой причине люди стараются лес вырубить, участок осушить, а землю затем использовать под пашни. Так уж получилось, что в США мы имеем огромные площади подобных пойменных лесов, но факт этот молчаливо игнорируется и, откровенно говоря, большей части населения неизвестен. Леса эти концентрируются в бассейне Миссисипи и в бассейнах притоков этой великой реки. </w:t>
      </w:r>
    </w:p>
    <w:p>
      <w:pPr>
        <w:pStyle w:val="Book"/>
        <w:rPr/>
      </w:pPr>
      <w:r>
        <w:rPr/>
        <w:t xml:space="preserve">Карты штатов, в которых находятся пойменные леса, на первый взгляд выглядят по-разному, но если их рассматривать отдельно, то кажется, что они ничем не отличаются от аналогичных карт других областей, не имеющих пойменных лесов. Однако если вы рассмотрите их более внимательно, вооружившись измерительным циркулем, потом сверитесь с масштабной шкалой, которая приводится под картой, и тщательно сравните с картой своего района, то почти наверняка выделите почти бескрайние области, которые будут иметь примерно такой вид: территория на севере Луизианы площадью 1050 кв. миль (около 2700 кв. км). </w:t>
      </w:r>
    </w:p>
    <w:p>
      <w:pPr>
        <w:pStyle w:val="Book"/>
        <w:rPr/>
      </w:pPr>
      <w:r>
        <w:rPr/>
        <w:t xml:space="preserve">Вы, разумеется, этому не поверите. Вероятно, это даже вызовет у вас большую досаду. Поэтому, возможно, вы обратитесь к картам таких штатов, как Миссури, Иллинойс, Кентукки, Теннесси, Арканзас, Алабама, Миссисипи или Луизиана, после чего потратите какое-то время на необходимые измерения. Вероятно, полученный результат разозлит вас еще больше, но я предупреждал, что буду говорить все, как есть, невзирая на то, что нахожусь в той же стране, что и вы. </w:t>
      </w:r>
    </w:p>
    <w:p>
      <w:pPr>
        <w:pStyle w:val="Book"/>
        <w:rPr/>
      </w:pPr>
      <w:r>
        <w:rPr/>
        <w:t xml:space="preserve">Причина, по которой я в данный момент поднимаю столь оскорбительный вопрос, заключается в том, что мы должны обсудить одну неприятную тему перед тем, как вернуться к главному вопросу нашего исследования. Это "маленькие краснокожие с деревьев". Какое раздражение я могу вызывать у своих читателей и каким не заслуженным оно бывает? Вы и вправду можете сильно удивиться, но я предупреждал вас по-дружески, что я всего лишь репортер и никто другой, и моя обязанность, как репортера, сообщать все, что мне известно, в том числе и то, что приводится ниже. </w:t>
      </w:r>
    </w:p>
    <w:p>
      <w:pPr>
        <w:pStyle w:val="Book"/>
        <w:rPr/>
      </w:pPr>
      <w:r>
        <w:rPr>
          <w:i/>
          <w:iCs/>
        </w:rPr>
        <w:t>"Дорогой сэр! Мое имя Джеймс Минем, и я прочитал статью, которую вы написали для журнала "Тру"</w:t>
      </w:r>
      <w:r>
        <w:fldChar w:fldCharType="begin"/>
      </w:r>
      <w:r>
        <w:rPr>
          <w:rStyle w:val="InternetLink"/>
          <w:vertAlign w:val="superscript"/>
        </w:rPr>
        <w:instrText xml:space="preserve"> HYPERLINK "http://lib.rus.ec/b/238252/read" \l "n_13"</w:instrText>
      </w:r>
      <w:r>
        <w:rPr>
          <w:rStyle w:val="InternetLink"/>
          <w:vertAlign w:val="superscript"/>
        </w:rPr>
        <w:fldChar w:fldCharType="separate"/>
      </w:r>
      <w:bookmarkStart w:id="18" w:name="r13"/>
      <w:bookmarkEnd w:id="18"/>
      <w:r>
        <w:rPr>
          <w:rStyle w:val="InternetLink"/>
          <w:vertAlign w:val="superscript"/>
        </w:rPr>
        <w:t>[13]</w:t>
      </w:r>
      <w:r>
        <w:rPr>
          <w:rStyle w:val="InternetLink"/>
          <w:vertAlign w:val="superscript"/>
        </w:rPr>
        <w:fldChar w:fldCharType="end"/>
      </w:r>
      <w:r>
        <w:rPr>
          <w:i/>
          <w:iCs/>
        </w:rPr>
        <w:t xml:space="preserve">. Я собирался съездить в Калифорнию, в тот же район, о котором вы написали свою статью. Я был немного удивлен, когда прочитал о таком существе, как "снежный человек", который живет так близко от того места, куда я собирался отправиться. Мне всегда нравилось путешествовать там, где другие люди появляются очень редко. Мне хотелось бы узнать все, что вы сможете рассказать об этом существе, если вы располагаете какими-нибудь дополнительными сведениями помимо тех, которые изложили в своей статье. Я уверен, что человек вашего положения обладает гораздо большей информацией, чем та, которая была изложена всего на нескольких страницах. С радостью оплачу все почтовые расходы, если вы сможете прислать интересующие меня сведения. Не могу предложить большего, потому что в данный момент сижу без работы. </w:t>
      </w:r>
    </w:p>
    <w:p>
      <w:pPr>
        <w:pStyle w:val="Book"/>
        <w:rPr>
          <w:i/>
          <w:i/>
          <w:iCs/>
        </w:rPr>
      </w:pPr>
      <w:r>
        <w:rPr>
          <w:i/>
          <w:iCs/>
        </w:rPr>
        <w:t xml:space="preserve">В своей жизни я встречался с несколькими странными существами. Хотелось бы знать, не могли бы вы что-нибудь сообщить мне о некоем существе, которое выглядело как маленькая человекообразная обезьяна или крупная простая обезьяна и было покрыто красновато-оранжевой шерстью. Я как-то раз видел такое существо, когда мне было 15 лет. Со мной был товарищ, но он этого существа не видел. Как бы то ни было, существо не имело хвоста, но махало своими руками как хвостом. Может показаться, что это существо мне привиделось, и я тоже поверил бы в это, если бы не несколько деталей. </w:t>
      </w:r>
    </w:p>
    <w:p>
      <w:pPr>
        <w:pStyle w:val="Book"/>
        <w:rPr>
          <w:i/>
          <w:i/>
          <w:iCs/>
        </w:rPr>
      </w:pPr>
      <w:r>
        <w:rPr>
          <w:i/>
          <w:iCs/>
        </w:rPr>
        <w:t xml:space="preserve">У меня с собой было полуавтоматическое ружье 22 калибра. За тем существом я наблюдал около 5 минут, поэтому убедился в его реальности. Потом я поднял свое ружье, прицелился и вогнал 14 пуль в то, что видел. С того места, где находился, я не мог промахнуться. Потом мы нашли 1 пулю, застрявшую в стволе дерева, а остальные 13 должны были остаться в теле того существа. Как это ни покажется невероятным, но то существо даже не шевельнулось, хотя в нем сидело 13 пуль. Но и промахнуться я не мог, потому что тогда мы нашли бы в стволе все 14 пуль. </w:t>
      </w:r>
    </w:p>
    <w:p>
      <w:pPr>
        <w:pStyle w:val="Book"/>
        <w:rPr>
          <w:i/>
          <w:i/>
          <w:iCs/>
        </w:rPr>
      </w:pPr>
      <w:r>
        <w:rPr>
          <w:i/>
          <w:iCs/>
        </w:rPr>
        <w:t xml:space="preserve">Я рассказывал об этом происшествии многим людям, но никто мне не верит. На том месте, где находилось неизвестное существо, мы с товарищем нашли несколько волосков, но больше ничего кроме пули мы не обнаружили. На том месте не было и следов крови. Мой спутник думает, что это могла быть белка, но таких больше белок не бывает. И потом, если бы это была белка, то даже две мои пули наверняка убили бы ее. И ни при каких условиях белка не могла бы наделать столько шума, который доносился от дерева. То существо передвигалось по дереву словно скорый поезд. Я слышал шелест листвы, но само существо не видел. После того случая я долго искал неизвестное существо, но больше так и не встречал его. Никто в тех краях ничего не знает о подобных существах и никогда их не видел. Существо кричало так, что любого могло свести с ума. Это случилось почти 3 года назад (в 1957 году), но я до сих пор иногда просыпаюсь по ночам, когда во сне вспоминаю тот крик. Если бы вы могли объяснить, что это могло быть, и дать совет, я оценил бы его по достоинству. Если бы не я сам стрелял в то существо, я бы не поверил, что после этого не осталось следов крови. Я знаю, что вы наверняка получаете уйму писем о подобных существах, но все, что мне хотелось бы узнать, это что за зверь такой обитает в болотах у города Джексона, штат Теннесси, который может без малейшего движения выдержать попадание 13 пуль, а убегать начинает только после того, как его преследуют? Вот что заставило меня приступить к поискам существ, которых, по мнению многих, не бывает на свете. Искренне ваш, </w:t>
      </w:r>
    </w:p>
    <w:p>
      <w:pPr>
        <w:pStyle w:val="Book"/>
        <w:rPr>
          <w:i/>
          <w:i/>
          <w:iCs/>
        </w:rPr>
      </w:pPr>
      <w:r>
        <w:rPr>
          <w:i/>
          <w:iCs/>
        </w:rPr>
        <w:t>Джеймс Л. Мичем"</w:t>
      </w:r>
    </w:p>
    <w:p>
      <w:pPr>
        <w:pStyle w:val="Normal"/>
        <w:rPr/>
      </w:pPr>
      <w:r>
        <w:rPr/>
      </w:r>
    </w:p>
    <w:p>
      <w:pPr>
        <w:pStyle w:val="Book"/>
        <w:rPr/>
      </w:pPr>
      <w:r>
        <w:rPr/>
        <w:t xml:space="preserve">В 1954 году из партии человекообразных обезьян, предназначенных для одной известной организации в штате Флорида, сбежал молодой орангутанг, перебрался в лес, после чего его никто и никогда не видел. Я воздержусь от изложения остальных подробностей, так как стоимость этой человекообразной обезьяны была возвращена, а сама она в сопроводительных документах была помечена меткой DOA (так обозначают животных, доставленных в пункт назначения мертвыми). А кто-то мог из-за этого попасть в беду. Это происшествие получило широкую огласку в определенных кругах и могло принести кое-кому неприятности, потому что когда происходит нечто подобное, что описано в письме, пусть даже так далеко, как в Теннесси, инцидент с пропавшей обезьяной немедленно извлекается на свет в качестве возможного объяснения случившегося. Полагаю, что вполне возможно, что здоровый молодой Миа (лучшее имя для существа, которое мы называем орангутаном) успешно выжил в условиях мягкой южной зимы и переместился на огромное расстояние, причем ни разу не спустившись с деревьев на землю, но вот чем он мог питаться большую часть года, я не знаю. Более важно другое. Пропавшая человекообразная обезьяна, которая хотя бы короткий промежуток времени содержалась в неволе, почти наверняка направится к ближайшему человеческому жилью, когда почувствует голод или увидит что-то новое, что может напугать ее. За те годы, в течение которых у меня был зоопарк, не было ни одного сбежавшего животного (не считая представителей местной фауны, среди которых как раз отмечалось массовое бегство), которое не вернулось бы потом совершенно добровольно назад, в свою клетку, причем в первую же ночь после бегства. Разумеется, эта "человекообразная обезьяна" могла сужать из какого-то другого зоопарка, расположенного гораздо ближе к тому месту, в котором ее видел мой корреспондент, но потеря экспоната ценой в 5000 долларов из зоопарка не могла бы остаться незамеченной. Хотя можно допустить, что кто-то постарался сделать так, чтобы инцидент прошел незамеченным — например для директоров. Надо сказать, что в наше время в бизнесе, связанном с животными, мошенничеств гораздо больше, чем в любом другом. Однако я склоняюсь к мысли, что того орангутана Миа нельзя назвать беглецом в полном смысле этого слова, особенно если поразмыслить над следующим происшествием, о котором сообщалось в журнале "Хужер фэукло", том 5, за март 1946 года. </w:t>
      </w:r>
    </w:p>
    <w:p>
      <w:pPr>
        <w:pStyle w:val="Book"/>
        <w:rPr>
          <w:i/>
          <w:i/>
          <w:iCs/>
        </w:rPr>
      </w:pPr>
      <w:r>
        <w:rPr>
          <w:i/>
          <w:iCs/>
        </w:rPr>
        <w:t xml:space="preserve">"Еще одна история, которая так сильно взволновала сейчас нас здесь, в Южном Иллинойсе, связана с легендой о "странном звере"… Уже несколько лет из того или иного населенного пункта поступают сообщения о некоем таинственном звере, обитающем в районе низовий местной речушки. </w:t>
      </w:r>
    </w:p>
    <w:p>
      <w:pPr>
        <w:pStyle w:val="Book"/>
        <w:rPr/>
      </w:pPr>
      <w:r>
        <w:rPr>
          <w:i/>
          <w:iCs/>
        </w:rPr>
        <w:t>Сейчас трудно определить, где впервые произошел такой случай, но этот относится к низовьям реки Гам в окрестностях горы Верной. Все лето 1941 года местный проводник охотился на белок в лесах, растущих по берегам этой реки, и вот однажды прямо рядом с ним с дерева спрыгнуло какое-то животное, похожее на бабуина. Проводник ударил животное стволом своего ружья, когда то пыталось подобраться к нему и оказалось в какой-то момент у него над головой. В конце концов, ему удалось напугать зверя, сделав пару выстрелов в воздух. Позднее этот зверь начал беспокоить сельское население своими в высшей степени душераздирающими криками преимущественно по ночам, причем крики доносились из пойменных лесов в низовьях реки. Их также слышали время от времени школьники сельских школ, а местные охотники даже видели следы этого животного… Ранней весной 1942 года животное вынудило местных жителей вступить в борьбу. Примерно в то же время один фермер сообщил, что этот зверь убил его собаку неподалеку от городка Бонни. Был объявлен набор добровольцев, чтобы организовать облаву на это животное. Зверь, по-видимому, почувствовал, что на него ведется большая охота, потому что стали поступать сообщения о том, что его видели в районах других рек, расположенных в 40-50 милях (примерно 64-80 км) от места его первого появления. Один человек, охотившийся в районе Большой Болотной реки в округе Джексон, однажды ночью видел, как зверь прыжками пересекал дорогу. Несколько охотников видели его следы неподалеку от Око. Быстрое перемещение животного с места на место в значительной степени объяснялось его способностью прыгать на большое расстояние — сообщалось, что оно за один прыжок покрывает расстояние от 20 до 40 футов (примерно 6-12 м). Трудно сказать, сколько охотников-одиночек и целых охотничьих бригад, вооруженных пистолетами, веревками и сетями, отправилось на поимку этого странного зверя на различные реки, на которых видели само животное, его следы или слышали его пронзительные крики. Веревки и сети были приготовлены охотниками для того, чтобы попытаться захватить зверя живьем. Обычно</w:t>
      </w:r>
      <w:r>
        <w:fldChar w:fldCharType="begin"/>
      </w:r>
      <w:r>
        <w:rPr>
          <w:rStyle w:val="InternetLink"/>
          <w:vertAlign w:val="superscript"/>
        </w:rPr>
        <w:instrText xml:space="preserve"> HYPERLINK "http://lib.rus.ec/b/238252/read" \l "n_14"</w:instrText>
      </w:r>
      <w:r>
        <w:rPr>
          <w:rStyle w:val="InternetLink"/>
          <w:vertAlign w:val="superscript"/>
        </w:rPr>
        <w:fldChar w:fldCharType="separate"/>
      </w:r>
      <w:bookmarkStart w:id="19" w:name="r14"/>
      <w:bookmarkEnd w:id="19"/>
      <w:r>
        <w:rPr>
          <w:rStyle w:val="InternetLink"/>
          <w:vertAlign w:val="superscript"/>
        </w:rPr>
        <w:t>[14]</w:t>
      </w:r>
      <w:r>
        <w:rPr>
          <w:rStyle w:val="InternetLink"/>
          <w:vertAlign w:val="superscript"/>
        </w:rPr>
        <w:fldChar w:fldCharType="end"/>
      </w:r>
      <w:r>
        <w:rPr>
          <w:i/>
          <w:iCs/>
        </w:rPr>
        <w:t xml:space="preserve"> этого зверя было трудно найти, вследствие чего интерес к нему угас таким же таинственным образом, как и возник в начале охоты… Примерно 25 лет назад один охотник на енотов из городка Хекер однажды ночью слышал пронзительный крик странного зверя в верховьях реки Прери-дю-лон. Время от времени охотники зимой начинали охотиться за этим призраком. Их собаки брали след зверя, но потом теряли, а охотники слышали характерные пронзительные крики, но только в противоположном направлении, причем в нескольких километрах от предполагаемого местонахождения животного".</w:t>
      </w:r>
    </w:p>
    <w:p>
      <w:pPr>
        <w:pStyle w:val="Normal"/>
        <w:rPr/>
      </w:pPr>
      <w:r>
        <w:rPr/>
      </w:r>
    </w:p>
    <w:p>
      <w:pPr>
        <w:pStyle w:val="Book"/>
        <w:rPr/>
      </w:pPr>
      <w:r>
        <w:rPr/>
        <w:t xml:space="preserve">А вот еще одно сообщение: </w:t>
      </w:r>
    </w:p>
    <w:p>
      <w:pPr>
        <w:pStyle w:val="Book"/>
        <w:rPr>
          <w:i/>
          <w:i/>
          <w:iCs/>
        </w:rPr>
      </w:pPr>
      <w:r>
        <w:rPr>
          <w:i/>
          <w:iCs/>
        </w:rPr>
        <w:t xml:space="preserve">"Дорогой господин Сандерсон! В прошлый четверг я слышала ваше выступление в программе Джона Нибела и очень удивилась, что вы говорили о таких вещах, как "снежные люди" в Америке. Сама я домохозяйка, но специализировалась в биологии, посещала наш местный университет и имею научную степень магистра гуманитарных наук в области общей зоологии. Мой муж по специальности химик-экспериментатор и работает в… (по понятным причинам название компании не приводится), мой старший сын имеет звание сержанта технических войск и служит в ВВС США. Я родом из Миссисипи, но мы всей семьей поселились здесь (в Кентукки) 10 лет назад. </w:t>
      </w:r>
    </w:p>
    <w:p>
      <w:pPr>
        <w:pStyle w:val="Book"/>
        <w:rPr>
          <w:i/>
          <w:i/>
          <w:iCs/>
        </w:rPr>
      </w:pPr>
      <w:r>
        <w:rPr>
          <w:i/>
          <w:iCs/>
        </w:rPr>
        <w:t xml:space="preserve">Я хотела бы узнать, не доводилось ли вам слышать о "маленьких краснокожих из Дельты" ? Там, где я росла, мало кто знал хоть что-нибудь об этих существах за исключением одного человека, который должен был соблюдать осторожность, чтобы не застрелить одно из этих существ, так как это было бы убийством, или шериф мог посчитать это убийством, если бы это произошло. Я была удивлена, когда обнаружила, что и здешние люди знают об этом тоже, хотя они рассказали мне эту историю через несколько лет после того, как я поселилась здесь. Мой муж уроженец Новой Англии, а эти люди не любят много говорить. Те существа (краснокожие из Дельты), как говорят, ростом с десятилетнего ребенка, могут лазить по деревьям, как обезьяны, и живут в районе заболоченных небольших речек. Они могут говорить, но держатся на расстоянии выстрела, а в случае опасности прячутся в основном в воде. Они люди, и охотники за ондатрой рассказывают, что эти существа часто надевают на себя обрывки старых выброшенных джинсов и другую подобную рвань. Если вы слышали что-нибудь об этих существах, то не могли бы рассказать о них по радио или телевидению, потому что очень странно получается: все как будто знают о них, но никто ничего не рассказывает. На занятиях по биологии ничего о них тоже не говорилось. То ли никто ничего не знает, то ли просто не хотят говорить… Искренне ваша, </w:t>
      </w:r>
    </w:p>
    <w:p>
      <w:pPr>
        <w:pStyle w:val="Book"/>
        <w:rPr>
          <w:i/>
          <w:i/>
          <w:iCs/>
        </w:rPr>
      </w:pPr>
      <w:r>
        <w:rPr>
          <w:i/>
          <w:iCs/>
        </w:rPr>
        <w:t>госпожа В. К."</w:t>
      </w:r>
    </w:p>
    <w:p>
      <w:pPr>
        <w:pStyle w:val="Normal"/>
        <w:rPr/>
      </w:pPr>
      <w:r>
        <w:rPr/>
      </w:r>
    </w:p>
    <w:p>
      <w:pPr>
        <w:pStyle w:val="Book"/>
        <w:rPr/>
      </w:pPr>
      <w:r>
        <w:rPr/>
        <w:t xml:space="preserve">Итак, рядовые граждане не говорят об этом просто, потому что родились слишком рассудительными. Насмешка — это самая подлая вещь, она может в мгновение ока разрушить всю жизнь любого человека. Нужно иметь немалое мужество, чтобы заявить о том, что вы видели морское чудовище. Но если вы все-таки решитесь на это, советую вам предпринять кое-какие меры предосторожности. Так как в противном случае часть общества обрушит на вас поток брани. Кроме того, человечество имеет коллективную память, и воспоминание о вашем поступке может сохраняться целый век. Не делайте этого, братья и сестры! (Именно поэтому я всегда спрашиваю у людей, можно ли называть их фамилии.) </w:t>
      </w:r>
    </w:p>
    <w:p>
      <w:pPr>
        <w:pStyle w:val="Book"/>
        <w:rPr/>
      </w:pPr>
      <w:r>
        <w:rPr/>
        <w:t xml:space="preserve">Я еще долго мог бы цитировать подобные пикантные истории, а также приводить распечатки множества магнитофонных записей, которыми располагаю, но, честно говоря, какая в этом польза? Никто не поверит ни мне, ни этим историям. Тем не менее я нарушил бы свои обязанности а я, между прочим, отношусь к этому очень серьезно, и, пожалуйста, не заблуждайтесь на сей счет, — если бы не демонстрировал общественности эти из ряда вон выходящие откровения. Подобно другим сообщениям, эти истории тоже нуждаются в обсуждении и имеют право на публикацию. Я не собираюсь утверждать, что они имеют какое-то значение или содержат хоть слово правды, но они есть, и игнорировать их не стоит. Если какие-то люди будут упорствовать в сочинении подобного вздора, нам следует тоже взяться за дело и показывать, что их сочинения представляют из себя на самом деле. Однако я не буду сразу отвергать все, что говорит каждый из вышеупомянутых корреспондентов. Это было бы равносильно тому, чтобы объявить их всех лжецами и дураками. А я хорошо знаю, что они, как правило, не являются ни теми, ни другими. Более того, это их страна, и я готов согласиться с тем, что они знают о ней больше, чем любой из нас, какими бы странными не казались нам их рассказы. А теперь вернемся к вопросу о карте дорог. Что кто-нибудь может рассказать о пойменных землях и подтвердить свои слова под присягой? Я побывал в некоторых подобных районах и должен сказать, что не готов сообщить что-либо стоящее о них, так как земли эти слишком малонаселены, условия в них очень суровые, а сами они совершенно не понятны "чужакам". Эти земли были обследованы геодезистами, поэтому пусть они нам о них и расскажут. Карты, составленные геодезистами, превосходны — они достаточно подробные и сняты с воздуха. На них видно все! </w:t>
      </w:r>
    </w:p>
    <w:p>
      <w:pPr>
        <w:pStyle w:val="Book"/>
        <w:rPr/>
      </w:pPr>
      <w:r>
        <w:rPr/>
        <w:t xml:space="preserve">Для затравки я процитирую выдержку из одной газеты. </w:t>
      </w:r>
    </w:p>
    <w:p>
      <w:pPr>
        <w:pStyle w:val="Book"/>
        <w:rPr>
          <w:i/>
          <w:i/>
          <w:iCs/>
        </w:rPr>
      </w:pPr>
      <w:r>
        <w:rPr>
          <w:i/>
          <w:iCs/>
        </w:rPr>
        <w:t xml:space="preserve">"ЧУДОВИЩА ВОКРУГ НАС" </w:t>
      </w:r>
    </w:p>
    <w:p>
      <w:pPr>
        <w:pStyle w:val="Book"/>
        <w:rPr>
          <w:i/>
          <w:i/>
          <w:iCs/>
        </w:rPr>
      </w:pPr>
      <w:r>
        <w:rPr>
          <w:i/>
          <w:iCs/>
        </w:rPr>
        <w:t>"Город Реформа, штат Алабама. Таинственное существо продолжает бродить в окрестностях Клентона. Оно питается персиками, издает звуки, напоминающие рев слонов, и оставляет следы, похожие на обезьяньи".</w:t>
      </w:r>
    </w:p>
    <w:p>
      <w:pPr>
        <w:pStyle w:val="Normal"/>
        <w:rPr/>
      </w:pPr>
      <w:r>
        <w:rPr/>
      </w:r>
    </w:p>
    <w:p>
      <w:pPr>
        <w:pStyle w:val="Book"/>
        <w:rPr/>
      </w:pPr>
      <w:r>
        <w:rPr/>
        <w:t xml:space="preserve">Приведенную выдержку из газеты на самом деле очень трудно проанализировать, так как подобные короткие заметки никогда не содержат в себе множества чудесных подробностей. Разумеется, это животное может питаться персиками, а кто же от них откажется? И я вполне допускаю, что стадо слонов в лесу может производить столько же шума, сколько стая шимпанзе, если ей дать мяч. Но кто же в алабамском городе Реформа (мне очень понравилось это название) является специалистом по следам антропоидов? Приведенная выше заметка является примером легковесного подхода, создающего впечатление, что будто бы граждане, проживающие в Реформе и Клентоне, имеют полное представление об этом звере, и само его появление не является для них какой-то сногсшибательной новостью. Фактически мы должны ответить на два вопроса: или пойменные леса в тех краях кишат сбежавшими человекообразными обезьянами, либо там мы имеем дело с местной и очень необычной популяцией "снежных людей". Я мог бы высказать свое мнение, но воздержусь, так как оно могло бы обидеть моих читателей. </w:t>
      </w:r>
    </w:p>
    <w:p>
      <w:pPr>
        <w:pStyle w:val="Book"/>
        <w:rPr/>
      </w:pPr>
      <w:r>
        <w:rPr/>
        <w:t xml:space="preserve">А теперь мы можем вернуться на прямую, узкую тропу и заняться следами. Впервые мы столкнулись с ними в южной части Британской Колумбии, когда двигались за "саскуотчами". Оттуда эти следы вели за границу, на юг, и волей-неволей мы тоже должны будем отправиться в те края. Это приведет нас в самый неприятный лабиринт. Фактически мы окажемся в лабиринте, в котором существует несколько альтернативных верных маршрутов, причем все они пересекаются друг с другом и приводят нас, кажется, в абсолютно безвыходное положение. Я последую по первым следам. </w:t>
      </w:r>
    </w:p>
    <w:p>
      <w:pPr>
        <w:pStyle w:val="Book"/>
        <w:rPr/>
      </w:pPr>
      <w:r>
        <w:rPr/>
        <w:t xml:space="preserve">Для того, чтобы продвинуться вперед, нам сначала придется углубиться в прошлое — в 1849 год. Примерно в то время американцы англосаксонского происхождения начали осваивать Запад. Причиной, разумеется, было золото. Как ни странно, эта область была первой на этом континенте, в которую проникли и которую колонизировали европейцы: испанцы добились воистину впечатляющих успехов, идя сюда из Мексики. Мало кто мог даже подумать, что эти отважные храбрецы в своих доспехах, которые не могли принести ничего, кроме святых крестов, в действительности смогут пройти по горному маршруту буквально треть нашей страны и добраться до той части континента, которая теперь называется Канадой. Этот путь с востока на запад и сейчас невероятно труден даже для бульдозера. Главное для нас заключается в том, что позднее испанцы перебрались в более благоприятные и плодородные области, а остальные территории оставили темным индейцам. </w:t>
      </w:r>
    </w:p>
    <w:p>
      <w:pPr>
        <w:pStyle w:val="Book"/>
        <w:rPr/>
      </w:pPr>
      <w:r>
        <w:rPr/>
        <w:t xml:space="preserve">В течение очень длительного периода, который длился не меньше 300 лет, событий, случившихся здесь, за пределами испанской миссии, было не больше, чем со времени последнего оледенения. Правда, несколько священников эта земля чрезвычайно заинтересовала, и они достаточно серьезно воспринимали индейцев. Эти священники оставили записи некоторых легенд своей паствы, которые очень интересно читать. Я упомянул об этих легендах, потому что они представляют собой самый ранний образчик нашего расследования, которое уводит нас из северных земель в теплые страны с целебным климатом, расположенным в тропическом поясе Америки. Эти легенды рассказывают о великорослых диких людях, обитающих на высокогорных сухих плато в расщелинах и сухих руслах рек или в непроходимых сосновых лесах, они наводят ужас на неискушенных индейцев и оставляют огромные следы на песке. Но со времен записи этих легенд вплоть до золотой лихорадки 1849 года существует пробел. Потом ситуация быстро переменилась в типичном для янки стиле. </w:t>
      </w:r>
    </w:p>
    <w:p>
      <w:pPr>
        <w:pStyle w:val="Book"/>
        <w:rPr/>
      </w:pPr>
      <w:r>
        <w:rPr/>
        <w:t xml:space="preserve">Этот отдельный фрагмент или фаза истории "снежного человека", как и вся картина в целом, должен рассматриваться в ретроспективе и именно в том порядке, в котором отдельные факты становились известными современным исследователям. Хотя некоторые случаи произошли более ста лет назад, обсуждать их начали лишь в последние несколько лет. Они оставались похороненными в архивах редакций различных газет. Суть заключалась в том, что огромные массы жителей восточного побережья США внезапно появились на исторической сцене и медленно двинулись в дальние края на поиски золота. Перед их прибытием в эти края большая часть населения проживала на западном побережье Америки, а малая часть сконцентрировалась в редких населенных пунктах, разбросанных по внутреннему поясу запада страны, но в последнем случае люди в основном выбирали для поселений места в районах водоемов и не уходили от побережья в глубь континента, хотя более северные районы были лучше обеспечены водными ресурсами — то есть они могли бы мигрировать из северной оконечности долины Сакраменто в направлении залива Пьюджет-Саунд. Когда переселенцы с востока попытались проникнуть в эти районы огромных лесных массивов и неприступных гор, начали происходить необъяснимые явления. </w:t>
      </w:r>
    </w:p>
    <w:p>
      <w:pPr>
        <w:pStyle w:val="Book"/>
        <w:rPr/>
      </w:pPr>
      <w:r>
        <w:rPr/>
        <w:t xml:space="preserve">Теперь мы вернемся к горным лесам, о которых уже говорили достаточно подробно, но на этот раз мы останемся здесь на очень долгий период. Но прежде, чем мы слишком углубимся в них, я должен привести несколько фактов. Леса такого типа — на самом деле на пространстве между Аляской и Тьерра-дель-фуэга таких лесов насчитывается не менее двух десятков — можно назвать непроходимыми. Вот почему подавляющая часть этих лесов даже в наши дни считается недоступной. Но это не совсем точное определение. Приведу один пример. Это огромная часть территории размером в 17 000 кв. миль (примерно 44 000 кв. км), центром которой является бассейн реки Кламат в Северной Калифорнии. </w:t>
      </w:r>
    </w:p>
    <w:p>
      <w:pPr>
        <w:pStyle w:val="Book"/>
        <w:rPr/>
      </w:pPr>
      <w:r>
        <w:rPr/>
        <w:t xml:space="preserve">Протяженность, положение и границы этой области можно видеть на картах. Вы можете вычислить размеры этого региона. Пожалуйста, обратите внимание, что начинается эта область у южной границы Чистого озера, которое расположено всего в 70 милях (примерно 113 км) к северу от Сан-Франциско, и простирается на север до Орегона. В действительности эта область сливается с еще более обширным массивом в Каскадных горах и нигде не имеет четких границ (в виде пахотных или безлесых земель) с меньшими по площади подобными же блоками в Орегоне и Вашингтоне. Я должен объяснить, что в описании этих блоков дикой природы я не учитываю дороги, потому что даже автомагистрали с асфальтовым покрытием нельзя считать границами, поскольку они не могут служить препятствием для любого известного мне живого существа, если по обе стороны имеется примыкающий к ним растительный покров. Эта огромная область была обследована, и в настоящее время составлены карты, вплоть до самых крупномасштабных, в точном соответствии с требованиями Береговой и геодезической службой, Системы национальных лесных заказников и других официальных учреждений. Имеются также подробные карты округов со всеми названиями и масштабом, равным 1 миле в 1 см, которые на первый взгляд выглядят просто превосходными. Однако в 1959 году мне довелось оказаться в самом центре этой области, в экспедиции Федерального агентства. Руководитель экспедиции рассказал мне кое-что и предоставил факты, отчего, образно говоря, у меня и двух моих товарищей по путешествию глаза на лоб полезли. </w:t>
      </w:r>
    </w:p>
    <w:p>
      <w:pPr>
        <w:pStyle w:val="Book"/>
        <w:rPr/>
      </w:pPr>
      <w:r>
        <w:rPr/>
        <w:t xml:space="preserve">Оказалось, что в данной области геодезические исследования проводились лишь однажды, и не официальными представителями, а добровольцами по контракту с правительством США, а было это аж в 1859 году! Более того, та топографическая съемка якобы проводилась по одномильной сетке. То есть, проще говоря, исследователь должен был переместиться на одну милю в северном, южном, восточном или западном направлении, провести измерения и сделать отметку, после чего продолжить движение в том же направлении до тех пор, пока не достигнет некоторой заранее намеченной линии на другом конце, который связан с другой топографической съемкой. Журналы, в которых содержатся результаты исследования 1859 года и в которые исследователи записывали все факты и помещали рисунки своих измерений на местности, хранятся в Управлении земель в Сан-Франциско. В этих журналах на каждую милю обследованной территории отводится одна страница. Так вот, профессиональный топограф, с которым нам довелось встретиться, сообщил, что в одном таком журнале он нашел не менее 23 абсолютно чистых страниц без каких-либо пометок и комментариев, и потом добавил, что и во всех остальных журналах, имеющих отношение к данной области, имеются подобные неисследованные районы. Он подчеркнул, что не собирается осуждать тех первых исследователей, потому что в целом они провели действительно замечательную работу, сумев объединить все результаты картографической съемки в шестидесятимильном треугольнике, сделанной с горных вершин (и в настоящее время подкорректированной результатами аэрофотосъемки). Но при этом он указал, что большая часть карт — это домыслы о настоящем положении дел и выполнены они способом, который сами топографы называют "походной съемкой". Разумеется, все случившееся было следствием того, что эта часть территории страны была настолько труднопроходимой, что исследователи были вынуждены заходить так глубоко, как только можно, а затем возвращаться, находить обходной путь и пробовать снова углубиться в неисследованный район. В тех случаях, когда у них набиралось достаточное число замеров вокруг непроходимой части, они просто соединяли соседние отметки, а остальную часть заполняли предполагаемыми результатами, сознавая, что этим вносят в итоговую карту определенную ошибку. И вот эта карта, дополненная названиями видимых горных вершин, горных хребтов, индейских поселений в доступных долинах и поселков лесозаготовителей, прекрасно исполненная, выглядела почти такой же подробной, как карта предместий Сан-Франциско. </w:t>
      </w:r>
    </w:p>
    <w:p>
      <w:pPr>
        <w:pStyle w:val="Book"/>
        <w:rPr/>
      </w:pPr>
      <w:r>
        <w:rPr/>
        <w:t xml:space="preserve">В действительности, этот огромный участок территории остается малоисследованным и в наши дни. Никто не углубляется в этот район на достаточно большое расстояние от границ, и практически никто еще ни разу не прошел эту область насквозь. Я как-то разговаривал с одним потомственным лесником, который однажды летом попытался сделать это за трехнедельный отпуск. Ему удалось только срезать юго-западный угол, и то он на неделю опоздал на работу. Мой друг, который работал здесь как раз в то время, когда писалась эта книга, однажды недалеко от границ этой области случайно наткнулся на одинокого старателя старой закалки, который ехал на муле. Один "ученый" из "университета" в Калифорнии написал полное упреков письмо после того, как я опубликовал свой доклад по следам "снежного человека" в этой области. Этот господин утверждал, что "занимался отловом животных в течение нескольких сезонов в каждом уголке этого края", что "вся фауна этой области хорошо известна уже в течение нескольких десятилетий". Я считаю, что эту точку зрения очень трудно назвать корректной. </w:t>
      </w:r>
    </w:p>
    <w:p>
      <w:pPr>
        <w:pStyle w:val="Book"/>
        <w:rPr/>
      </w:pPr>
      <w:r>
        <w:rPr/>
        <w:t xml:space="preserve">Вся эта территория покрыта горными лесами, очень густыми и смешанными, состоящими из огромных деревьев с густой кроной. Если не считать подлесок, то лес этот растет тремя ярусами. Самые высокие деревья типа ситхинской ели и дугласии достигают в высоту 150-200 футов (примерно 46-61 м) и при этом растут очень близко друг к другу. Чуть ниже этих располагается густой ярус более низких хвойных деревьев с густой кроной, окруженных лиственными деревьями. Третий, самый низкий ярус состоит из молодых деревьев. Под этими тремя ярусами находится подлесок, он почти не проходим, образуя нечто вроде заграждения из колючей проволоки, и состоит из кустов и высохших еловых и пихтовых веток. Я затратил не менее получаса для того, чтобы с помощью мачете углубиться в чащу подобного леса на расстояние слышимости от своих товарищей, которые оставались на дороге. Хорошо что я приобрел в этом деле немалый опыт. </w:t>
      </w:r>
    </w:p>
    <w:p>
      <w:pPr>
        <w:pStyle w:val="Book"/>
        <w:rPr/>
      </w:pPr>
      <w:r>
        <w:rPr/>
        <w:t xml:space="preserve">Но все это не имело ровно никакого значения. Эта область очень напоминала свежевспаханное поле, если профиль пашни увеличить до чудовищной величины. Хотя горные хребты и вершины не очень высоки по западным меркам, у них очень крутые склоны, и расположены они настолько близко друг к другу, что на всей этой территории практически невозможно отыскать горизонтальной площадки. Даже опытным лесникам здесь приходится несладко, а уж о дорожных рабочих и говорить нечего. </w:t>
      </w:r>
    </w:p>
    <w:p>
      <w:pPr>
        <w:pStyle w:val="Book"/>
        <w:rPr/>
      </w:pPr>
      <w:r>
        <w:rPr/>
        <w:t xml:space="preserve">Таково реальное положение дел на огромном участке территории, расположенной всего в сотне миль (около 160 км) от одного из наших самых крупных городов. В других областях, покрытых горными лесами, условия еще более трудные, по ходу повествования я назову такие области. Лес в бассейне реки Кламат является одним из самых труднопроходимых из всех, в которых мне довелось когда-нибудь побывать, но он не идет ни в какое сравнение с растительностью в Британской Колумбии с точки зрения топографии, поскольку в Калифорнии мы имеем дело с относительно низкими горными массивами, в то время как в последнем регионе есть и высочайшие горные вершины. </w:t>
      </w:r>
    </w:p>
    <w:p>
      <w:pPr>
        <w:pStyle w:val="Book"/>
        <w:rPr/>
      </w:pPr>
      <w:r>
        <w:rPr/>
        <w:t xml:space="preserve">Местность в бассейне реки Кламат оказалась непроходимой для новичков с востока, прибывших сюда на поиски золота. Они не забирались далеко вглубь, но, как рассказывают старые индейцы, свидетели тех событий, золотоискатели заставили "снежных людей" уйти в самые глухие уголки. Эта информация впервые была предоставлена мне Оскаром Мэком, старейшиной одного из индейских племен юрок, обитающих в северной части резервации Хупа-Вэлли. Об этом я потом слышал неоднократно во время путешествия от залива Пьюджет-Саунд до Калифорнии. Более того, если вы взглянете на карту, то обязательно обратите внимание на чрезвычайно странный факт. Самые ранние сообщения (в различных вариациях) приходили также и из области, которую мы сейчас называем Айдахо, расположенной на территории, которую правильнее называть Северной провинцией горных лесов. Когда-то там происходили очень интересные события, и создается впечатление, что они происходят там и сейчас. Большая часть этих происшествий происходит в заповедном районе, расположенном в верховьях реки Салмон, которая впадает в реку Снейк. Кстати, именно в Айдахо впервые началась паника, вызванная обнаружением неизвестных следов. </w:t>
      </w:r>
    </w:p>
    <w:p>
      <w:pPr>
        <w:pStyle w:val="Book"/>
        <w:rPr/>
      </w:pPr>
      <w:r>
        <w:rPr/>
        <w:t xml:space="preserve">Эта история, по вполне естественным причинам доставившая удовлетворение скептикам, была напечатана в газете "Гумбольдт таймс" 3 января 1959 года. </w:t>
      </w:r>
    </w:p>
    <w:p>
      <w:pPr>
        <w:pStyle w:val="Book"/>
        <w:rPr>
          <w:i/>
          <w:i/>
          <w:iCs/>
        </w:rPr>
      </w:pPr>
      <w:r>
        <w:rPr>
          <w:i/>
          <w:iCs/>
        </w:rPr>
        <w:t xml:space="preserve">СТОЛЕТНЯЯ ИСТОРИЯ О "БОЛЬШЕЛАПОМ" ИЗ АЙДАХО ДОБАВЛЯЕТ КРАСОК ЛЕГЕНДЕ </w:t>
      </w:r>
    </w:p>
    <w:p>
      <w:pPr>
        <w:pStyle w:val="Book"/>
        <w:rPr>
          <w:i/>
          <w:i/>
          <w:iCs/>
        </w:rPr>
      </w:pPr>
      <w:r>
        <w:rPr>
          <w:i/>
          <w:iCs/>
        </w:rPr>
        <w:t xml:space="preserve">Корреспондентке "Таймс", из Уиллоу-Крик, Бетти Аллен госпожа Элвин Бортлес, жительница города Бойсе, штат Айдахо, поведала о "большелапом", который жил до 1868 года в самом диком краю Айдахо. Мать Кеннета Бортлеса, заместителя директора средней школы в резервации Хупа-Вэлли, госпожа Бортлес рассказала о таинственных следах неимоверно большого размера, по форме напоминающие человеческие, которые когда-то взволновали всех жителей Айдахо. Так же, как и в случае со следами "большелапого" из района реки Блафф-крик, что в Северной Калифорнии, некоторые жители считали их подлинными, другие видели в них мистификацию. </w:t>
      </w:r>
    </w:p>
    <w:p>
      <w:pPr>
        <w:pStyle w:val="Book"/>
        <w:rPr>
          <w:i/>
          <w:i/>
          <w:iCs/>
        </w:rPr>
      </w:pPr>
      <w:r>
        <w:rPr>
          <w:i/>
          <w:iCs/>
        </w:rPr>
        <w:t>"Большелапый" жил в удаленном районе около каньона Рейнолдса, который в наши дни известен как ручей Рейнолдса. За него — живого или мертвого — была предложена награда в тысячу долларов. На этом сходство "большелапого" с "гигантским монстром" — так его прозвали в Айдахо закончилось, потому что последний оказался убийцей. Полный перечень преступлений этого "большелапого" неизвестен. Многие кражи и убийства были отнесены на его счет, хотя он, вполне может быть, их и не совершал. Иногда беспричинные убийства домашнего скота и людей, совершенные почти сверхчеловеческой силой, были приписаны его проискам. Именно поэтому и была назначена награда в тысячу долларов за живого или мертвого "большелапого". Обещанную награду собрался получить Джон Уилер, бывший военнослужащий. В 1868 году он случайно натолкнулся на "большелапого" и сделал по нему 16 выстрелов. Прежде, чем тот упал на землю, у него уже были перебиты обе ноги и одна рука. Лежа на земле, он попросил воды. Уилер, испытывая непреодолимый ужас перед "большелапым" , выстрелил в того еще раз и перебил ему другую руку, и только после этого дал существу напиться. Перед смертью "большелапый" рассказал Филеру, что его настоящее имя Старр Уилкерсон и что он родился в племени индейцев чероки от белого отца. Мать его была наполовину индианкой-чероки, а наполовину негритянкой. Даже когда он был совсем маленьким мальчиком, все вокруг звали его "большелапым" и насмехались над ним. Когда ему было 19 лет, белая девушка, которую он любил, бросила его ради другого. Собрав небольшую шайку из таких же парней, как и он сам, Уилкерсон начал убивать только из страсти к убийствам. Позднее он убил и ту девушку, которую когда-то любил. Длина стопы у этого огромного исполина составляла 17,5 дюйма (около 44 см), а окружность коленной чашечки — 18 дюймов (около 46 см). Рост его был 6 футов и 8 дюймов (примерно 203 см) при окружности груди 59 дюймов (около 150 см) и весе примерно 300 фунтов (около 136 кг). Он был очень мускулистый, мог преодолевать за сутки расстояние в 60-75 миль (примерно 97- 121 км)."</w:t>
      </w:r>
    </w:p>
    <w:p>
      <w:pPr>
        <w:pStyle w:val="Normal"/>
        <w:rPr/>
      </w:pPr>
      <w:r>
        <w:rPr/>
      </w:r>
    </w:p>
    <w:p>
      <w:pPr>
        <w:pStyle w:val="Book"/>
        <w:rPr/>
      </w:pPr>
      <w:r>
        <w:rPr/>
        <w:t xml:space="preserve">Аделаида Хос приводит сообщение о Старре Уилкерсоне или "большелапом" в своей книге "Долина высокой травы", написанной в 1950 году. </w:t>
      </w:r>
    </w:p>
    <w:p>
      <w:pPr>
        <w:pStyle w:val="Book"/>
        <w:rPr/>
      </w:pPr>
      <w:r>
        <w:rPr/>
        <w:t>Мне известны и другие истории из Айдахо, в основном связанные с рассказами о разорванных на части овцах и чудовищными по размерам следами, напоминающими человеческие, но ни одна из них не имела каких-либо реальных оснований. Однако одна история всегда меня поражала. И рассказана она была не кем иным, как Теодором Рузвельтом в книге, опубликованной в 1892 году и озаглавленной "Охотник в заповедных местах". Тедди был не тем парнем, которого кто-нибудь смог бы легко одурачить, к тому же он отличался большим скептицизмом и разоблачил немало легенд особенно тех, которые были связаны с дикой природой. Кстати, он впервые ввел в оборот термин "фальсификаторы природных явлений". Кажется, эта история немало поразила его, и в основном из-за того, что в ней даже тогда явно ощущался ужас рассказчика, хотя с момента самого происшествия уже прошло много-много лет. Рассказчика звали Бауманом, родился он в пограничном районе, который позже мы назвали Фронтиром</w:t>
      </w:r>
      <w:r>
        <w:fldChar w:fldCharType="begin"/>
      </w:r>
      <w:r>
        <w:rPr>
          <w:rStyle w:val="InternetLink"/>
          <w:vertAlign w:val="superscript"/>
        </w:rPr>
        <w:instrText xml:space="preserve"> HYPERLINK "http://lib.rus.ec/b/238252/read" \l "n_15"</w:instrText>
      </w:r>
      <w:r>
        <w:rPr>
          <w:rStyle w:val="InternetLink"/>
          <w:vertAlign w:val="superscript"/>
        </w:rPr>
        <w:fldChar w:fldCharType="separate"/>
      </w:r>
      <w:bookmarkStart w:id="20" w:name="r15"/>
      <w:bookmarkEnd w:id="20"/>
      <w:r>
        <w:rPr>
          <w:rStyle w:val="InternetLink"/>
          <w:vertAlign w:val="superscript"/>
        </w:rPr>
        <w:t>[15]</w:t>
      </w:r>
      <w:r>
        <w:rPr>
          <w:rStyle w:val="InternetLink"/>
          <w:vertAlign w:val="superscript"/>
        </w:rPr>
        <w:fldChar w:fldCharType="end"/>
      </w:r>
      <w:r>
        <w:rPr/>
        <w:t xml:space="preserve">, и всю свою жизнь занимался охотой и ловлей пушных зверей. Он поведал Рузвельту свою историю уже будучи пожилым человеком, а происшествие случилось с ним, когда он был совсем молодым. В пересказе Рузвельта эта история выглядит следующим образом. </w:t>
      </w:r>
    </w:p>
    <w:p>
      <w:pPr>
        <w:pStyle w:val="Book"/>
        <w:rPr>
          <w:i/>
          <w:i/>
          <w:iCs/>
        </w:rPr>
      </w:pPr>
      <w:r>
        <w:rPr>
          <w:i/>
          <w:iCs/>
        </w:rPr>
        <w:t xml:space="preserve">"Историю эту мне поведал похожий на медведя, бывалый старый охотник-горец Бауман, который родился и почти всю свою жизнь прожил в районе Фронтира. Он наверняка верил в то, о чем рассказывал, так как иначе вряд ли вздрагивал бы от ужаса во время своего повествования. </w:t>
      </w:r>
    </w:p>
    <w:p>
      <w:pPr>
        <w:pStyle w:val="Book"/>
        <w:rPr>
          <w:i/>
          <w:i/>
          <w:iCs/>
        </w:rPr>
      </w:pPr>
      <w:r>
        <w:rPr>
          <w:i/>
          <w:iCs/>
        </w:rPr>
        <w:t xml:space="preserve">То памятное происшествие случилось, когда Бауман был еще молодым человеком и вместе с одним своим приятелем занимался охотой на пушного зверя в горах, которые отделяют истоки реки Салмон от истока реки Уиздом. Не добившись особых успехов на поприще охоты, он и его приятель решили подняться повыше в горы, в заповедный район, где протекал небольшой быстрый ручей, в котором, как говорили, в изобилии водились бобры. Район тот пользовался плохой репутацией, потому что за год до тех событий какого-то одинокого охотника, промышлявшего там же, задрал неизвестный зверь, а полусъеденные останки охотника были обнаружены геологоразведочной партией, члены которой лишь за день до него прошли тем же маршрутом. </w:t>
      </w:r>
    </w:p>
    <w:p>
      <w:pPr>
        <w:pStyle w:val="Book"/>
        <w:rPr>
          <w:i/>
          <w:i/>
          <w:iCs/>
        </w:rPr>
      </w:pPr>
      <w:r>
        <w:rPr>
          <w:i/>
          <w:iCs/>
        </w:rPr>
        <w:t xml:space="preserve">Однако воспоминание о том происшествии не очень тяготило двух охотников-трапперов, которые были не менее отважными и безрассудными, нем остальные представители этой профессии… Они пешком быстро преодолели огромный мрачный лес и примерно через 4 часа добрались до небольшой открытой полянки, на которой решили разбить лагерь, так как по некоторым признакам определили, что здесь их ждет богатая добыча. До наступления темноты оставалось еще час или два, и после сооружения навеса из ветвей, а также размещения своего багажа они начали подниматься вверх по ручью… С наступлением сумерек они были уже вновь в своем лагере… Охотники очень удивились, обнаружив, что в их отсутствие кто-то, скорее всего медведь, наведался в лагерь, рылся в их вещах, вывалил все содержимое рюкзаков на землю, а потом с бессмысленной яростью разрушил сооруженный ими навес. Следы зверя были видны довольно отчетливо, но охотники сначала не уделили им должного внимания, занявшись восстановлением разрушенного навеса, подготовкой места для ночлега, размещением своих запасов и разжиганием костра. Пока Бауман готовил ужин на скорую руку, совсем стемнело, а его напарник занялся более тщательным исследованием следов. Вытащив из костра одну головешку, он пошел по следу — туда, куда направился непрошеный визитер после того, как покинул лагерь… Вернувшись к костру, он постоял минуту или две, пристально всматриваясь в темноту, а затем неожиданно сказал: "Бауман, этот медведь передвигался на двух ногах". Бауман поначалу посмеялся над ним, но его напарник стоял на своем, а когда они уже вдвоем, вооружившись факелом, вновь прошли по следам, то установили, что зверь действительно передвигался на двух лапах или ногах. Однако было уже очень темно, для того чтобы утверждать это с полной уверенностью. После спора о том, могли ли следы принадлежать человеческому существу или нет, и решив, что не могли, трапперы завернулись в свои одеяла и отправились спать под навес. Среди ночи Баумана разбудил какой-то шум, и он привстал, не снимая одеяла. И тут ему в ноздри ударил сильный запах дикого зверя, а приглядевшись, он различил в темноте у входа в шалаш большой силуэт. Схватив ружье, Бауман выстрелил в громадную угрожающую тень, но, должно быть, промахнулся, потому что немедленно после выстрела услышал хруст подлеска, когда зверь — или кто бы там ни был — удирал в непроглядную темень леса. </w:t>
      </w:r>
    </w:p>
    <w:p>
      <w:pPr>
        <w:pStyle w:val="Book"/>
        <w:rPr>
          <w:i/>
          <w:i/>
          <w:iCs/>
        </w:rPr>
      </w:pPr>
      <w:r>
        <w:rPr>
          <w:i/>
          <w:iCs/>
        </w:rPr>
        <w:t xml:space="preserve">После этого охотники не могли заснуть, они сидели у вновь разведенного костра, но больше никаких подозрительных звуков не слышали. Утром они отправились проверить ловушки, расставленные накануне вечером, и поставить новые. По молчаливому договору они старались держаться вместе весь день и вернулись обратно в лагерь только к вечеру. </w:t>
      </w:r>
    </w:p>
    <w:p>
      <w:pPr>
        <w:pStyle w:val="Book"/>
        <w:rPr>
          <w:i/>
          <w:i/>
          <w:iCs/>
        </w:rPr>
      </w:pPr>
      <w:r>
        <w:rPr>
          <w:i/>
          <w:iCs/>
        </w:rPr>
        <w:t xml:space="preserve">Подойдя поближе, они с удивлением увидели, что их шалаш был вновь разрушен. Тот же "гость", что был накануне, и с той же беспричинной злобой разбросал по всему лагерю их инструменты и спальные принадлежности и снес шалаш. Вокруг было полно следов зверя, выходя из лагеря, он прошел какое-то расстояние по мягкой земле вдоль маленького ручейка, и там его следы отпечатались так же четко, как на снегу. После тщательного изучения трапперы пришли к однозначному выводу: кто бы ни посетил их лагерь, он передвигался только на двух ногах. Сильно обеспокоенные, собрав огромную кучу сухих веток, они разожгли большой костер и поочередно дежурили. Примерно в полночь неизвестное существо пробралось через лес, перешло через ручей и оставалось неподалеку от лагеря у холмов почти в течение часа. Охотники слышали треск ломающихся веток, когда зверь двигался в лесу, и несколько раз он издал грубый, скрипучий, протяжный вой или нечто похожее. Но к огню приблизиться зверь так и не осмелился. </w:t>
      </w:r>
    </w:p>
    <w:p>
      <w:pPr>
        <w:pStyle w:val="Book"/>
        <w:rPr>
          <w:i/>
          <w:i/>
          <w:iCs/>
        </w:rPr>
      </w:pPr>
      <w:r>
        <w:rPr>
          <w:i/>
          <w:iCs/>
        </w:rPr>
        <w:t xml:space="preserve">Все утро охотники, держась рядом друг с другом, поочередно проверили все ловушки, и все они оказались пустыми. Сразу после того как они покинули лагерь, оба охотника почувствовали, что кто-то крадется следом. В самой чаще густого ельника они услышали за собой хруст ветки, а потом все время до них доносился слабый шорох со стороны молодых сосен, которые росли по одну сторону от тропы. </w:t>
      </w:r>
    </w:p>
    <w:p>
      <w:pPr>
        <w:pStyle w:val="Book"/>
        <w:rPr>
          <w:i/>
          <w:i/>
          <w:iCs/>
        </w:rPr>
      </w:pPr>
      <w:r>
        <w:rPr>
          <w:i/>
          <w:iCs/>
        </w:rPr>
        <w:t xml:space="preserve">К полудню они отошли от лагеря примерно на две мили (около 3,2 км). При ярком свете дня, когда солнце стояло высоко над головой, все прежние страхи показались нелепыми этим двум вооруженным мужчинам, привыкшим к такой жизни, много лет блуждавшим в полном одиночестве по самым дремучим районам и спокойно встречавшим любую опасность, откуда бы она ни исходила: от человека, животного или стихии. Им оставалось осмотреть еще три ловушки на бобра, поставленные в небольшой запруде неподалеку от широкой ложбины. Бауман добровольно вызвался сходить за ловушками и принести их на место стоянки, а его напарник должен был в это время вернуться в лагерь и упаковать все вещи. Добравшись до запруды, Бауман обнаружил в ловушках трех бобров, причем один из них как-то ухитрился порвать веревку и утащить ловушку в домик. Бауману потребовалось несколько часов на то, чтобы извлечь и разделать всех бобров, а когда он начал собираться в обратный путь, то с некоторым беспокойством обратил внимание на то, как низко уже село солнце. Добравшись до края той поляны, на которой охотники разбили лагерь, он начал кричать, но его напарник ему не отвечал. Костер в лагере не горел, но тонкая струйка голубоватого дыма продолжала еще клубиться над кострищем. Неподалеку от кострища лежали уже собранные и завязанные рюкзаки. Сначала Бауман никого не увидел, не слышал он и никакого ответа, когда громко звал своего приятеля. Он продолжал обходить лагерь, снова и снова звал напарника, и вдруг заметил его тело, распростертое рядом с толстым стволом упавшей ели. Бросившись к нему, напуганный траппер обнаружил, что тело еще теплое, но шея у его напарника была сломана, на горле были четыре глубокие царапины от клыков. Следы неизвестного дикого зверя, которые хорошо отпечатались на мягкой почве, поведали Бауману о том, что же произошло. </w:t>
      </w:r>
    </w:p>
    <w:p>
      <w:pPr>
        <w:pStyle w:val="Book"/>
        <w:rPr>
          <w:i/>
          <w:i/>
          <w:iCs/>
        </w:rPr>
      </w:pPr>
      <w:r>
        <w:rPr>
          <w:i/>
          <w:iCs/>
        </w:rPr>
        <w:t xml:space="preserve">Его несчастный товарищ, закончив укладку вещей, присел на ствол поваленной ели лицом к костру, а спиной к густому лесу, и стал ждать своего напарника, Баумана… Зверь не пытался съесть тело, но, очевидно, скакал вокруг него и валял по земле, забавляясь грубой и жестокой игрой, потом бросил его там же, а сам вернулся в безмолвную чащу леса. </w:t>
      </w:r>
    </w:p>
    <w:p>
      <w:pPr>
        <w:pStyle w:val="Book"/>
        <w:rPr>
          <w:i/>
          <w:i/>
          <w:iCs/>
        </w:rPr>
      </w:pPr>
      <w:r>
        <w:rPr>
          <w:i/>
          <w:iCs/>
        </w:rPr>
        <w:t>Бауман, не помня себя от потрясения и считая, что существо, совершившее это злодеяние, является настоящим дьяволом в человеческом обличий, злобным гоблином исполинского роста, бросил все имущество кроме своего ружья и со всех ног бросился бежать вниз по тропе, не останавливаясь ни на секунду до тех пор, пока не добрался до бобровых лугов, где паслись стреноженные пони. Оседлав одного, он поскакал дальше и не останавливался всю ночь, пока не посчитал, что находится вне досягаемости возможной погони".</w:t>
      </w:r>
    </w:p>
    <w:p>
      <w:pPr>
        <w:pStyle w:val="Normal"/>
        <w:rPr/>
      </w:pPr>
      <w:r>
        <w:rPr/>
      </w:r>
    </w:p>
    <w:p>
      <w:pPr>
        <w:pStyle w:val="Book"/>
        <w:rPr/>
      </w:pPr>
      <w:r>
        <w:rPr/>
        <w:t xml:space="preserve">Судя по времени опубликования этой истории и по тому, что рассказал старый охотник, происшествие должно было случиться в самом начале XIX века. В наши же дни, хотя штат является вполне самостоятельной единицей, отдельные его районы хуже известны, чем даже сто лет назад. Подобное бывает и в некоторых других странах, например, в Республике Гаити. Население этой небольшой карибской страны так велико, что вся она вплоть до самых высоких вершин представляется одним громадным городом-садом. Вы можете стоять в любом уголке этой страны, но в какую бы сторону ни взглянули, обязательно увидите чей-то дом. В 1920-х годах на Гаити начались волнения, и там высадились американские морские пехотинцы, они построили на острове множество автодорог, которые покрыли всю территорию страны будто густой сетью. Потом американские военные оставили эту страну, но примерно в то же время стала быстро развиваться гражданская авиация. К 1940 году вы не смогли бы отыскать в этом государстве даже следов тех дорог, что были построены морскими пехотинцами, и тогда начиналось строительство новой сети дорог, соединяющих все важные регионы государства. В промежутке между указанными датами ситуация в этом регионе была в целом такой же, как до высадки американских военнослужащих, а в некоторых районах — как до открытия острова Колумбом. Примерно так же обстоит дело с огромными территориями в нашем собственном государстве. И вот в начальный период этого регресса — а может быть, обвального падения — мы вновь сталкиваемся с таинственными следами. Пожалуй, самая странная история — это история капитана Джозефа Уокера, опубликованная в газете "Юрика дейли лидер" 14 февраля 1879 года. В газете говорилось, что этот джентльмен, впоследствии прославившийся благодаря своим многочисленным экспедициям в Скалистые горы как альпинист, траппер и проводник, в тот момент вернулся из очередной экспедиции в район недавно открытых земель неподалеку от начала Нью-Йоркского каньона и передал в редакцию газеты плиту из песчаника длиной около 20 дюймов (примерно 51 см), шириной около 41 дюйма (примерно 104 см) и толщиной около 3 дюймов (примерно 8 см). Цитирую: </w:t>
      </w:r>
    </w:p>
    <w:p>
      <w:pPr>
        <w:pStyle w:val="Book"/>
        <w:rPr>
          <w:i/>
          <w:i/>
          <w:iCs/>
        </w:rPr>
      </w:pPr>
      <w:r>
        <w:rPr>
          <w:i/>
          <w:iCs/>
        </w:rPr>
        <w:t>"На поверхности этой плиты из песчаника четко отпечатался гигантский след ступни, по форме полностью напоминающий человеческий за исключением конца большого пальца. Ступня была 14,5 дюйма (примерно 37 см) в длину, если считать от конца пятки до конца большого пальца, и 6 дюймов (примерно 15 см) в ширину. Капитан Уокер сообщил также, каким образом ему удалось отыскать эту плиту под слоем песка толщиной около 2 футов (примерно 61 см)".</w:t>
      </w:r>
    </w:p>
    <w:p>
      <w:pPr>
        <w:pStyle w:val="Book"/>
        <w:rPr/>
      </w:pPr>
      <w:r>
        <w:rPr/>
        <w:t xml:space="preserve">Эта история имеет несколько довольно странных отличий. Во-первых, по своим размерам этот след никак нельзя назвать гигантским в сравнении с известными нам образцами, но рассчитанный широтно-длиннотный индекс составляет 2,42, что указывает на значительно более широкую, чем у человека стопу, а это, в свою очередь, дает впечатление большого размера. Тот факт, что стопа отпечаталась на плите из песчаника, на первый взгляд мог бы показаться более чем подозрительным, потому что даже трудно представить себе, каким образом можно оставить след на твердом камне — след останется только в том случае, если контуры вырезать или выскоблить. Однако всегда следует помнить о том, что формирование камня протекает длительное время и при определенных условиях. Поверхность содержащего глину песка может высохнуть под жарким солнцем и потом в течение многих месяцев быть прочной, как глиняная посуда. Если затем наводнение принесет слой песка или другого сыпучего минерала, который осядет на плите поверх отпечатка и быстро высохнет, можно будет получить условия, необходимые для сохранения отпечатка. Дальнейшее высыхание, большое давление, растворение и просачивание, скажем, извести из верхних слоев всего за несколько лет может повысить твердость нижнего слоя, превратив его в песчаник. Мне как-то довелось видеть следы протектора автомобильных шин на песчанике, которые были настолько твердыми, что потребовалось бы зубило из закаленной стали, чтобы отбить от них хотя бы кусок. </w:t>
      </w:r>
    </w:p>
    <w:p>
      <w:pPr>
        <w:pStyle w:val="Book"/>
        <w:rPr/>
      </w:pPr>
      <w:r>
        <w:rPr/>
        <w:t>Капитан Уокер был не тот человек, которого можно было бы легко обмануть, и он имел настолько безупречную репутацию, что по решению федерального правительства его именем была названа резервация Уолкер-Ривер</w:t>
      </w:r>
      <w:r>
        <w:fldChar w:fldCharType="begin"/>
      </w:r>
      <w:r>
        <w:rPr>
          <w:rStyle w:val="InternetLink"/>
          <w:vertAlign w:val="superscript"/>
        </w:rPr>
        <w:instrText xml:space="preserve"> HYPERLINK "http://lib.rus.ec/b/238252/read" \l "n_16"</w:instrText>
      </w:r>
      <w:r>
        <w:rPr>
          <w:rStyle w:val="InternetLink"/>
          <w:vertAlign w:val="superscript"/>
        </w:rPr>
        <w:fldChar w:fldCharType="separate"/>
      </w:r>
      <w:bookmarkStart w:id="21" w:name="r16"/>
      <w:bookmarkEnd w:id="21"/>
      <w:r>
        <w:rPr>
          <w:rStyle w:val="InternetLink"/>
          <w:vertAlign w:val="superscript"/>
        </w:rPr>
        <w:t>[16]</w:t>
      </w:r>
      <w:r>
        <w:rPr>
          <w:rStyle w:val="InternetLink"/>
          <w:vertAlign w:val="superscript"/>
        </w:rPr>
        <w:fldChar w:fldCharType="end"/>
      </w:r>
      <w:r>
        <w:rPr/>
        <w:t xml:space="preserve">. </w:t>
      </w:r>
    </w:p>
    <w:p>
      <w:pPr>
        <w:pStyle w:val="Heading3"/>
        <w:rPr/>
      </w:pPr>
      <w:bookmarkStart w:id="22" w:name="t7"/>
      <w:bookmarkEnd w:id="22"/>
      <w:r>
        <w:rPr/>
        <w:t xml:space="preserve">Глава 6. В нашей собственной округе </w:t>
      </w:r>
    </w:p>
    <w:p>
      <w:pPr>
        <w:pStyle w:val="Heading5"/>
        <w:rPr/>
      </w:pPr>
      <w:r>
        <w:rPr/>
        <w:t>Инциденты в северной Калифорнии</w:t>
      </w:r>
    </w:p>
    <w:p>
      <w:pPr>
        <w:pStyle w:val="Book"/>
        <w:rPr/>
      </w:pPr>
      <w:r>
        <w:rPr/>
        <w:t xml:space="preserve">Поскольку мы вернулись к теме следов, нам лучше на какое-то время отвлечься от хронологии. Речь идет о гигантских следах, по форме напоминающих человеческие, которые с давних времен находят в этом краю. Этот факт требует исследования. Центром находок является Большой Бассейн, значительная часть которого в настоящее время находится в штате Невада, но подобные же следы встречаются на всем пространстве от Мексики до Канады и от тихоокеанского побережья до Пенсильвании, непосредственно до главного входа в Смитсоновский институт в городе Вашингтоне, округ Колумбия. </w:t>
      </w:r>
    </w:p>
    <w:p>
      <w:pPr>
        <w:pStyle w:val="Book"/>
        <w:rPr/>
      </w:pPr>
      <w:r>
        <w:rPr/>
        <w:t xml:space="preserve">Такие следы упоминаются и в старинных или даже вполне современных сообщениях о расе диких людей огромного роста, которые обитали когда-то в прошлом, еще до появления индейцев, на территории от Нью-Мексико до залива Пьюджет-Саунд, центром которой является горный хребет Сьерра-Невада, а по некоторым неподтвержденным наблюдениям продолжают обитать здесь и в наши дни. В преданиях рост этих персонажей не слишком преувеличен. Согласно большинству сообщений, их рост в среднем составлял 7-8 футов (примерно 213-244 см), но, разумеется, должны были среди них встречаться и особи очень высокого роста, которые и внушали особое благоговение своими размерами. </w:t>
      </w:r>
    </w:p>
    <w:p>
      <w:pPr>
        <w:pStyle w:val="Book"/>
        <w:rPr/>
      </w:pPr>
      <w:r>
        <w:rPr/>
        <w:t xml:space="preserve">Мы видели запись с размерами скелета, вполне сходными с упомянутыми выше, который по неподтвержденным данным был обнаружен в Британской Колумбии. Были и другие прекрасные экземпляры, но о них мы сейчас говорить не будем. К сожалению, я не имею возможности исследовать записи, которые имели отношение к обсуждаемой проблеме, но касались Невады и были переданы мне некоторое время назад моим хорошим другом -талантливым библиографом и знатоком древней истории Америки и фольклора. Все эти сведения составили бы многотомный и очень интересный труд, который, по моему мнению, содержал бы бесчисленное количество ссылок на сообщения о местах, называемых "могилами гигантов", которые можно найти в самых разных районах той области. Много из таких сообщений, как говорят, можно найти в музеях маленьких округов и городов, разбросанных по всему Западу, причем большая их часть находится там, по-видимому, еще с XIX века. Говорят также, что малая часть подобных сообщений была отправлена в Смитсоновский институт, хотя большинство их полностью игнорируется с момента своего появления. Причиной такого пренебрежения, а также ярко выраженного игнорирования самого предмета, как утверждает этот неутомимый литературный крот, на самом деле должна быть ужасная история о следах в городской тюрьме Карсон-Сити, пожалуй, самая странная из всех известных мне. Вот в чем ее суть. </w:t>
      </w:r>
    </w:p>
    <w:p>
      <w:pPr>
        <w:pStyle w:val="Book"/>
        <w:rPr/>
      </w:pPr>
      <w:r>
        <w:rPr/>
        <w:t xml:space="preserve">Это громкое дело случилось 80 лет назад. Оно могло бы остаться совершенно незамеченным, если бы не два обстоятельства. Во-первых, те следы, о которых говорили, будто их обнаружили в песчанике на глубине около 25 футов (примерно 7,5 м) ниже уровня покрытия на тюремном дворе в Карсон-Сити, штат Невада. Во-вторых, следы эти не вызвали бы к себе такой широкий интерес, если бы некоторые ученые не заявили, что часть обнаруженных следов была оставлена людьми огромного роста, жившими более миллиона (sic!) лет назад, и если бы Марк Твен не написал действительно очень смешной рассказ, главной темой которого стало именно это открытие. Эти факты цитировались, перевирались или просто упоминались множество раз. А сама подлинная история являет собой один из замечательнейших примеров надувательства в области научных знаний, происходившего публично. </w:t>
      </w:r>
    </w:p>
    <w:p>
      <w:pPr>
        <w:pStyle w:val="Book"/>
        <w:rPr/>
      </w:pPr>
      <w:r>
        <w:rPr/>
        <w:t xml:space="preserve">Во-первых, часть следов — там были и другие следы, оставленные слонами, оленями, кошками и "гигантскими птицами", — была очень похожа на следы гуманоидов очень большого роста. Этот факт получил огласку благодаря доктору Харкнессу из Сан-Франциско, который обратился по этому вопросу в Калифорнийскую академию наук. К своему сообщению автор приложил несколько рисунков тех самых следов, но при этом заявил, что "дорисовал некоторые участки, которые нечетко были видны на оригинальных следах". Оказалось, что эти участки очень кстати захватывали переднюю часть следов и низ внутреннего края стопы. В результате на рисунках следы выглядели более человеческими, чем могли быть на самом деле. В то же время подобные же участки полностью накрывали отпечатки больших пальцев стоп (человека или какого-то другого существа). Доктор Леконт из Калифорнии публично согласился с доктором Харкнессом. </w:t>
      </w:r>
    </w:p>
    <w:p>
      <w:pPr>
        <w:pStyle w:val="Book"/>
        <w:rPr/>
      </w:pPr>
      <w:r>
        <w:rPr/>
        <w:t xml:space="preserve">На подобные сообщения немедленно ответили (как было принято в то время) профессора O.K. Марш и Э.Д. Коуп. Марш, профессор из Йеля, публично разнес эту идею в своей неподражаемой манере: он даже не стал себе докучать опровержением предложенных выводов, а просто заявил, что обнаруженные следы были оставлены ископаемым ленивцем — либо вида Mylodon, либо вида Morothehum (sic!). Животных с последним названием просто не существует, но профессор, конечно, имел в виду действительно существовавшего гигантского ленивца вида Megatherium — столь незначительная неточность не могла служить помехой этому палеонтологическому флибустьеру. Наиболее интересной частью этого своевременного безапелляционного заявления является та, где он, кажется, вполне соглашается с довольно сомнительными манипуляциями с обнаруженными следами, проделанными Харкнессом, а затем утверждает, что они были, очевидно, оставлены ископаемым ленивцем. Таким образом, профессор Марш допустил ошибку, потому что видоизмененные следы никак не могли быть оставлены именно тем животным, даже если они по виду в точности такие же. Он, кажется, совершенно забыл добавить, что перед исправлением оригинальные следы могли по виду напоминать следы ленивца. Однако он допустил еще одну оплошность. </w:t>
      </w:r>
    </w:p>
    <w:p>
      <w:pPr>
        <w:pStyle w:val="Book"/>
        <w:rPr/>
      </w:pPr>
      <w:r>
        <w:rPr/>
        <w:t xml:space="preserve">Наземные ленивцы, которые в действительности были гигантскими видами косматых короткохвостых неотропических муравьедов, более близкими к гигантскому муравьеду (Myrmecophaga), чем к сохранившимся до наших дней древесным ленивцам, очевидно, могли бы стоять на своих задних ногах, но они использовали свой невероятно толстый короткий хвост в качестве третьей точки опоры. В том случае, если бы они передвигались на двух конечностях, их хвост оставлял бы глубокую канавку между следами стоп. Следы, обнаруженные в КарсонСити, подобной канавки не имели. Марш, кажется, оценил этот факт, потому что он добавляет какие-то мистические "более мелкие следы, оставленные, очевидно, передними конечностями, которые идут чуть в стороне от основного следа". Никогда и ничего о подобных следах не сообщалось, нет и рисунков с изображением похожих следов. (Самый непримиримый недруг упомянутых профессоров просто предположил, что Марш был не прав и что другие (Леконт и Харкнесс) заслуживают большего доверия.) Вероятно, это объясняется тем, что таковых просто не было! Здесь мы имеем дело с обсуждением неуклюжих "научных" открытий: если факты не выстраиваются в уже построенную схему, надо заставить их сделать это, а любую ложь прикроет ваша репутация ученого. Всем тем, кому дорога истина, можно сообщить, что оригинальные следы могли быть оставлены старым добрым "большелапым". </w:t>
      </w:r>
    </w:p>
    <w:p>
      <w:pPr>
        <w:pStyle w:val="Book"/>
        <w:rPr/>
      </w:pPr>
      <w:r>
        <w:rPr/>
        <w:t xml:space="preserve">Таково официальное завершение этой истории, но оно почти так же необычно и необъяснимо, как и сами факты. По определенным причинам трезво мыслящие серьезные ученые — под которыми я понимаю тех, чей ум не ограничен старыми догмами, — пришли к выводу, что эти надоевшие всем следы являются следами одного из представителей гигантских наземных ленивцев. Мы провели радиоуглеродный анализ для установления возраста костей некоторых подобных животных, обнаруженных на Юго-Западе, убитых и съеденных довольно высокоразвитыми людьми. Так вот, я не могу понять, как палеонтологу или даже обычному зоологу могло прийти в голову, что какой-либо вид подобного существа (то есть имеющего ноги) способен передвигаться только на задних ногах или оставлять следы, хоть чем-то напоминающие те, которые были обнаружены в Карсон-Сити. Однако та ошибочная идентификация привела к тому, что все другие крупные следы гуманоидов были объявлены "следами вымерших животных". </w:t>
      </w:r>
    </w:p>
    <w:p>
      <w:pPr>
        <w:pStyle w:val="Book"/>
        <w:rPr/>
      </w:pPr>
      <w:r>
        <w:rPr/>
        <w:t xml:space="preserve">Возможно, нам и следовало бы рассмотреть вопрос о скелетах гигантских существ, но в настоящий момент это было бы нецелесообразно. Это отдельный предмет, и до тех пор, пока мы не будем располагать найденным скелетом одного из крупных или гигантских "снежных людей" или заявлением компетентного, пользующегося доверием и действительно информированного антрополога о том, что он видел подобный скелет в каком-нибудь музее, вопрос о них следует считать открытым. Поэтому мы вновь обратимся к следам. </w:t>
      </w:r>
    </w:p>
    <w:p>
      <w:pPr>
        <w:pStyle w:val="Book"/>
        <w:rPr/>
      </w:pPr>
      <w:r>
        <w:rPr/>
        <w:t xml:space="preserve">Это событие скорее всего произошло в 1890 году в местечке на реке Четко, протекающей по границе между Калифорнией и Орегоном. Примерно в это время и в тех местах население было сильно обеспокоено появлением поистине гигантских следов, которые выглядели, согласно сообщениям тех лет, точно так же, как выглядят следы обнаженных человеческих ног, причем следы эти вели от леса к побережью и обратно. После этого начали происходить различные инциденты в шахтерском поселке, расположенном в глубине материка, примерно в 50 милях (около 80 км) от побережья. Какие-то крупные существа бродили в окрестностях по ночам и издавали жуткие звуки. Все это приписывали медведям до тех пор, пока в одно чудесное утро после особенно беспокойной ночи, в течение которой кто-то даже стрелял в кого-то, не были обнаружены две пары очень крупных следов, по виду напоминавших человеческие, причем следы эти были видны на всей территории вокруг поселка. Отряд добровольцев отправился по следам и зашел довольно далеко в глубь леса, но в конечном итоге вернулся назад ни с чем. Однако немного позднее в поселок прибежал один из жителей и рассказал, что за ним погналось, какое-то очень большое существо, но рассмотреть его по понятным причинам он не успел. Жители немедленно создали караульный пост: два человека в смену, каждая смена должна была дежурить несколько часов. А потом произошло вот что. </w:t>
      </w:r>
    </w:p>
    <w:p>
      <w:pPr>
        <w:pStyle w:val="Book"/>
        <w:rPr/>
      </w:pPr>
      <w:r>
        <w:rPr/>
        <w:t xml:space="preserve">Очередная караульная смена из двух человек собиралась заступить на дежурство, и, добравшись до места, обнаружила двух караульных мертвыми, а тела их сильно изувеченными. Фактически тела их были буквально изломаны: создавалось впечатление, что их высоко поднимали и затем со всего размаха швыряли на землю, в результате чего тела караульных выглядели так, будто они упали с высокой скалы и разбились о камни. В сообщении об этом происшествии особенно подчеркивался тот факт, что во всей округе не было ничего такого, что могло бы нанести убитым подобные увечья. Несчастные караульные успели перед смертью разрядить свои ружья, в том месте были обнаружены следы и кровавые отметины, которые вели в кусты. После этого все население поселка вместе с индейцами-проводниками отправилось по следу. Следы привели их в горы Сискию в такую глушь, которая оказалось намного дальше даже тех мест, до которых ранее могли добраться только индейцы. Очевидцы рассказывали, что там они увидели совсем свежие потоки лавы. Это очень удивило их. В том районе отмечалась вулканическая активность, и за 14 лет до этого происшествия поступало сообщение о сильном подземном толчке, звуке взрыва, который произошел где-то очень далеко, но был слышен даже на побережье в штате Орегон, о странном сиянии на небе, которое можно было наблюдать по ночам в течение двух суток, но в момент происшествия ни о каком извержении вулкана не было и речи. Более того, сообщение об этом инциденте не приняли во внимание охотники за "снежным человеком". Только после Второй мировой войны пласты лавы, уже поросшие растительностью, но сохранившие следы недавнего происхождения, были обнаружены в том районе, хотя на фотографиях, снятых с воздуха, они выглядели как небольшие участки земной поверхности странной формы. </w:t>
      </w:r>
    </w:p>
    <w:p>
      <w:pPr>
        <w:pStyle w:val="Book"/>
        <w:rPr/>
      </w:pPr>
      <w:r>
        <w:rPr/>
        <w:t xml:space="preserve">Этим ужасным инцидентом, кажется, исчерпывается список необычных явлений а том районе на определенный промежуток времени, потому что многие годы оттуда не сообщалось ни о чем подобном. Правда, один очень старый индеец рассказал мне о Честере Джонни из его родного племени, который в 1905 году наблюдал за тем, как огромного роста папа токе-мусси (так местные индейцы называют "снежного человека" или "саскуотча") пытался научить двух своих отпрысков плавать в реке и бить рыбу острой палкой. </w:t>
      </w:r>
    </w:p>
    <w:p>
      <w:pPr>
        <w:pStyle w:val="Book"/>
        <w:rPr/>
      </w:pPr>
      <w:r>
        <w:rPr/>
        <w:t xml:space="preserve">Те записи, которыми я располагаю — хотя их список, конечно же, очень и очень не полный, — практически не захватывают временной промежуток вплоть до 1924 года. В том году группа лесорубов явилась в маленький городишко Келсо, штат Вашингтон, из своего временного лагеря в Каскадных горах, все они потом решительно отказывались вернуться назад или перебраться в какое-либо другое место в этом районе, если оно находилось вне пределов видимости автострады. Они рассказали, что на их временный лагерь напали" несколько косматых дикарей огромного роста, которые швыряли в них камни и другие тяжелые предметы. Лесорубы сформировали отряд, который хорошо вооружившись, отправился на разведку. Ни одного из "снежных людей" они не видели, но повсюду были видны огромные следы этих существ, а временный домик лесорубов хоть и не был разрушен до основания, но сильно поврежден. В том году впервые в этом районе случился ужасный лесной пожар, причиной которого были люди. И я часто задавал себе вопрос, а что если "снежные люди" решили преподать "маленьким" людям серьезный урок на будущее, а самым лучшим и на деле самым действенным способом было бы полное искоренение "маленьких" людей во всех окрестностях. </w:t>
      </w:r>
    </w:p>
    <w:p>
      <w:pPr>
        <w:pStyle w:val="Book"/>
        <w:rPr/>
      </w:pPr>
      <w:r>
        <w:rPr/>
        <w:t xml:space="preserve">Но вернемся к памятному 1924 году. Какой бы район мы ни рассматривали, неизменно оказывается, что поворотной точкой в исследовании "снежного человека" является какой-нибудь год из интервала 1920-1925 годов. Думаю, что в этот временной промежуток произошел великий всемирный исторический перелом, который, вполне вероятно, не будет заметен еще многими поколениями историков. О том, что случилось на самом деле, я могу только гадать, но все более и более прихожу к мысли, что это были годы подлинного временного раздела: того, что было до нас, и того, что мы называем современностью или новым миром. Большая часть вещей, которые оказали определяющее воздействие на мировоззрение человечества — таких, как изобретение пишущих машинок, открытие электрической энергии (прежде всего электрического освещения и радио), изобретение двигателей внутреннего сгорания, летательных аппаратов и т. д., — была известна до этой даты, но социальные сдвиги послевоенной эпохи приходятся как раз на упомянутый промежуток времени. На самом деле даже не это было главным до 1920-х годов, и не эти вещи привели к коренному перелому в течение нескольких лет после 1920 года. В то время повсеместно и радикально изменилось мировоззрение человека, он совершенно по-новому взглянул на окружающую среду. Большое число предубеждений, которым раньше он неукоснительно следовал, теперь были разрушены, в то время как многое из того, что он раньше считал никчемным и лишним, внезапно приобрело совершенно новый статус. Это изменение было вызвано технологическими причинами, но, что довольно забавно, на фундаментальную науку оно повлияло незначительно — совсем по-иному это сказалось на социологии. Это не значит, что вдруг и в огромном количестве стали происходить какие-то новые события, в результате которых люди совершенно по-новому стали относиться к некоторым старым явлениям. С одной стороны, началось настоящее исследование, а с другой стороны, закончилась эра старого, упрощенного подхода по принципу "иди и смотри". </w:t>
      </w:r>
    </w:p>
    <w:p>
      <w:pPr>
        <w:pStyle w:val="Book"/>
        <w:rPr/>
      </w:pPr>
      <w:r>
        <w:rPr/>
        <w:t xml:space="preserve">Явления вроде следов "снежного человека" были списаны в архив. Эра "любознательных" закончилась, люди теперь требовали фактов, и в некотором смысле они их получили. В других случаях им дали фальшивки или какой-нибудь сущий бред. В определенном смысле "снежные люди" стали излишеством, и энтузиасты вроде профессора Хохлова и некоторых других ученых больше уже не скитались по свету, собирая сообщения о необычных явлениях, и не делали докладов по этой теме. Начинался век, главным образом, скептиков. </w:t>
      </w:r>
    </w:p>
    <w:p>
      <w:pPr>
        <w:pStyle w:val="Book"/>
        <w:rPr/>
      </w:pPr>
      <w:r>
        <w:rPr/>
        <w:t xml:space="preserve">В течение 35-летнего периода, последовавшего за этой странной точкой исторического поворота, не происходило практически ничего, но такая ситуация скорее всего была следствием утаивания фактов, что и привело постепенно к подлинному взрыву в конце 1950-х годов. Достаточно трудно утаить что-либо, но утаивание правды (то есть подлинных фактов) влечет за собой особую угрозу. Люди более подозрительно относятся к правде, чем к лжи, они почти неизменно отвергают очевидные факты, если эти факты вступают в противоречие с их верой или предрассудками. Но старая истина о том, что "правда всегда выйдет наружу", вообще-то говоря, не такое уж бесполезное клише. И опять же, как искажение фактов, так и утаивание неприятных фактов очень дорого обходятся людям, и если вы действительно хотите докопаться до правды, достаньте сначала свой бумажник. Кажется, я злоупотребляю изложением прописных истин, но ведь совершенно верно и то, что если вы кого-нибудь ударите по карману, то нанесете ему самый большой вред, чем любым другим способом. И коль уж я встал на этот путь, мог бы также добавить, что хоть любовь к деньгам и может стать корнем всяческого зла, деньги все-таки являются наилучшим изобретением для получения всех нужных фактов. В тот момент, когда что-то — каким бы неожиданным (или неприятным) оно ни казалось при отвлеченном рассмотрении — обретает стоимость, оно автоматически обретает определенные потенциальные возможности, и когда это нечто опирается на факт, оно не может утаиваться вечно. </w:t>
      </w:r>
    </w:p>
    <w:p>
      <w:pPr>
        <w:pStyle w:val="Book"/>
        <w:rPr/>
      </w:pPr>
      <w:r>
        <w:rPr/>
        <w:t xml:space="preserve">И в нашем случае тоже все факты имеют несколько специфических побочных значений. Они приходят в противоречие с нашими самыми главными жизненными ценностями — такими, как религия, этика, политика и наука. Живой "снежный человек" мог бы оказаться мощнейшим орудием пропаганды из всех, которые только можно представить. Одним коварным ударом этот факт подтвердил бы теорию Дарвина и превратил бы в ничто большую часть религиозных верований и догм, в то же время разрушив до основания и многое из того, что наука записала в свои догмы. Будучи на достаточно большом удалении от подобных высоких и значительных материй, простые неискушенные люди, в конце концов, выставляются дураками, лжецами и полными идиотами. Наш мир полон чудаков, но очень быстро становится очевидным, что отличительной чертой большей части из них является следование каким-то убеждениям, предрассудкам или религиозным догмам, а не доверие фактам из повседневной жизни. Если вы случайно попали под грузовик и затем, пошатываясь и истекая кровью, вернулись домой, любой, кто решит рассказать вам о том, что все это происшествие случилось только в вашем воображении, что таких вещей, как грузовые автомобили, в природе не существует, что вас за такой бред следовало бы запереть в сумасшедший дом, ни за что на свете не убедит вас в своей правоте. Не поможет вашим чувствам (да и всему телу), если кто-либо начнет строить всевозможные догадки относительно того, что это несомненно был автобус, а вовсе не грузовик, а может, даже и не автобус, а мотоцикл. Случилось это чрезвычайное происшествие на самом деле или нет, скептикам все равно, а рядовой гражданин обижается, когда его, очевидца происшествия, объявляют лжецом, причем особенно в тех случаях, когда это делают те, кто сам этого случая не видел. Надо сказать, за последние 40 лет подобных обид простым здравомыслящим людям было нанесено множество. </w:t>
      </w:r>
    </w:p>
    <w:p>
      <w:pPr>
        <w:pStyle w:val="Book"/>
        <w:rPr/>
      </w:pPr>
      <w:r>
        <w:rPr/>
        <w:t xml:space="preserve">В течение указанного периода проблема "снежного человека" в США постепенно сужалась сама по себе и, наконец, сконцентрировалась внутри и вокруг горного массива Кламат, расположенного на севере Калифорнии, который я описал выше. Теперь-то ясно, что, начиная с 1938 года хоть кто-нибудь ежегодно обязательно сообщал что-либо о следах пребывания "снежного человека" в этом регионе, в то время как обитающие в тех краях индейцы мирно существовали и стоически терпели присутствие подобных существ, держа при этом свой рот на замке. Мне не хотелось бы подробно обсуждать все эти вопросы, потому что они примерно аналогичны тем, которые мы обсуждали в связи с "саскуотчами". Правда, здесь коренные жители называют этих существ, как я уже говорил, "токе-мусси" (индейцы из племени юрок) или "ox-мах" (индейцы из племени хупа). Хотя надо заметить, что для этих огромных существ столько же названий, сколько индейских племен, групп и диалектов в этом районе. Название "ox-мах", которое очень скоро стало общепринятым, на самом деле означает нечто близкое слову "дьявол" в том смысле, в котором его понимали наши предки — огромный детина с отвратительными манерами, который может представлять определенную опасность, имеет неприятную внешность, может быть плотоядным, очень дурно пахнет, но определенно по наружности скорее человек, чем животное. Проживающие в этом регионе жители неиндейского происхождения стали называть эти существа "большелапый" и делали при этом одну очень характерную ошибку, полагая, что в окрестностях живет один-единственный гигант такого рода — примерно так же говорят люди о Лохнесском чудовище, словно оно в единственном экземпляре плескалось в озере с мелового периода, не имея ни пары, ни родителей. Но тут есть одна сложность. </w:t>
      </w:r>
    </w:p>
    <w:p>
      <w:pPr>
        <w:pStyle w:val="Book"/>
        <w:rPr/>
      </w:pPr>
      <w:r>
        <w:rPr/>
        <w:t xml:space="preserve">Я в любом случае должен был рано или поздно коснуться этого вопроса, поэтому можно рассказать об этом сейчас, даже если мои замечания будут не к месту. Чтобы сразу перейти к делу, позвольте сказать, что в настоящее время в мире существует несколько сотен отдельных изолированных мест, из которых поступают сообщения о существовании там "снежных людей", причем все они не имеют ничего общего с мифами, легендами или фольклором. Описания этих существ в значительной степени различаются, но если не считать нескольких заметных исключений, все различия, по-видимому, сводятся к четырем главным группам: крупные (или гигантские по сравнению с нами), средние или размером с человека, маленькие или размером с пигмея и существа, особенно напоминающие животных и известные под названием "мех-тех". Эти типы не являются окончательными или эталонными, потому что в сообщениях о каждом типе имеются довольно значительные отклонения в размерах. Однако каждый из них, как мне кажется, мог бы образовать определенный вид животного, имеющий свои особенности, признаки, характеристики и другие свойственные только ему параметры. </w:t>
      </w:r>
    </w:p>
    <w:p>
      <w:pPr>
        <w:pStyle w:val="Book"/>
        <w:rPr/>
      </w:pPr>
      <w:r>
        <w:rPr/>
        <w:t xml:space="preserve">Представители вида гигантов обитают на высокогорных плато. Как оказалось, они более всех других приматов склонны к употреблению пищи животного происхождения, и особенно это проявляется в зимнее время. Их стопы по виду очень напоминают человеческие, а тела их покрыты короткой и густой шерстью. Представители вида средних существ своей наружностью более всех остальных похожи на человека, но тела их покрыты длинной, темной шерстью, они имеют характерную форму головы и очень короткие, но широкие стопы ног с большими пальцами, причем первый палец был особенно большим и широко отставлен. Они вегетарианцы или всеядные и обитают в высокогорных лесах, но иногда поднимаются и выше границы лесов. Низкорослые или пигмеи тоже обитают в лесах, но только тех, которые произрастали у подножия гор или в глубоких ложбинах, либо на возвышенностях, где было еще очень тепло. У них маленькие стопы ног, по форме напоминающие человеческие, но с очень заостренной пяткой. Тела их покрыты короткой шерстью, но длина волос на голове была гораздо больше, чем на теле. Представители вида пигмеев отлично лазают по деревьям и безбоязненно заходят в воду. Они кочуют небольшими семейными группами и владеют примитивной речью. Эти существа даже используют пальмовые листья и другие подходящие предметы для защиты от солнца. Они, так же как и шимпанзе, ведут ночной образ жизни. Оказывается, что гиганты тоже в целом ведут ночной образ жизни. Представители вида средних существ более склонны к дневному или сумеречному образу жизни. О виде "мех-тех" надо говорить особо. </w:t>
      </w:r>
    </w:p>
    <w:p>
      <w:pPr>
        <w:pStyle w:val="Book"/>
        <w:rPr/>
      </w:pPr>
      <w:r>
        <w:rPr/>
        <w:t>Представители этих четырех типов "снежных людей" неожиданно появляются в том или ином регионе мира. В Канаде я пока слышал только о представителях вида гигантов, и думаю, что точно так же дело обстоит на всей территории от залива Пьюджет-Саунд до Калифорнии. Но я полагаю, что в некоторых сообщениях из этого региона говорится прямо или гипотетически о представителях вида средних существ и вида пигмеев. Вы можете подумать, что я захожу уж слишком далеко, когда прошу вас допустить вероятность того, что стая гигантских "обезьянолюдей" разгуливает по целому ряду штатов, и втайне боитесь, как бы я не стал уговаривать вас поверить также в неандертальцев и "маленький народец"</w:t>
      </w:r>
      <w:r>
        <w:fldChar w:fldCharType="begin"/>
      </w:r>
      <w:r>
        <w:rPr>
          <w:rStyle w:val="InternetLink"/>
          <w:vertAlign w:val="superscript"/>
        </w:rPr>
        <w:instrText xml:space="preserve"> HYPERLINK "http://lib.rus.ec/b/238252/read" \l "n_17"</w:instrText>
      </w:r>
      <w:r>
        <w:rPr>
          <w:rStyle w:val="InternetLink"/>
          <w:vertAlign w:val="superscript"/>
        </w:rPr>
        <w:fldChar w:fldCharType="separate"/>
      </w:r>
      <w:bookmarkStart w:id="23" w:name="r17"/>
      <w:bookmarkEnd w:id="23"/>
      <w:r>
        <w:rPr>
          <w:rStyle w:val="InternetLink"/>
          <w:vertAlign w:val="superscript"/>
        </w:rPr>
        <w:t>[17]</w:t>
      </w:r>
      <w:r>
        <w:rPr>
          <w:rStyle w:val="InternetLink"/>
          <w:vertAlign w:val="superscript"/>
        </w:rPr>
        <w:fldChar w:fldCharType="end"/>
      </w:r>
      <w:r>
        <w:rPr/>
        <w:t xml:space="preserve">. Как уже говорил выше, мне не хотелось бы выносить этот вопрос на обсуждение, но, как репортер, что я могу поделать? Самые четкие следы были оставлены ночью 23 октября 1959 года в окрестностях городка Розберг, штат Орегон. Следы были оставлены представителями средних существ. Правда, в 1950 году по неподтвержденным сообщениям были обнаружены буквально тысячи следов, оставленных представителями пигмеев в районе долины реки Мэд. Таким образом, по ходу развития нашего рассказа вы должны будете собраться с силами для*случайных отступлений от основного направления, так как представители вида пигмеев будут встречаться нам в отдельных регионах. Случай в Розберге, к счастью, до сих пор остается единственным в своем роде, и следовательно, в дальнейшем нам не будут докучать подобные феномены. Поэтому с этого момента всякий раз, когда я буду говорить о "снежных людях", это всегда будут представители вида гигантов, называемые "ox-мах". В иных случаях я буду специально оговаривать тип существ. </w:t>
      </w:r>
    </w:p>
    <w:p>
      <w:pPr>
        <w:pStyle w:val="Book"/>
        <w:rPr/>
      </w:pPr>
      <w:r>
        <w:rPr/>
        <w:t>Следующий инцидент произошел в августе 1958 года. Публикация о нем была подготовлена таким образом, что внимание общественности сразу было отвлечено от главного предмета и заставило многих из тех, кто мог бы в противном случае исследовать этот случай тщательно и без предубеждения, просто отмахнуться от него как от нелепости. Случай этот очень своеобразный, не имеющий прецедентов. Он произошел через 3 месяца после внезапного появления подлинных "снежных людей" в августе того же года в Северной Калифорнии, причем действие проходило в 600 милях (около 965 км) от того места в окрестностях города Риверсайда, расположенного в долине Сан-Бернардино в Южной Калифорнии. Ни о чем подобном из этих мест</w:t>
      </w:r>
      <w:r>
        <w:fldChar w:fldCharType="begin"/>
      </w:r>
      <w:r>
        <w:rPr>
          <w:rStyle w:val="InternetLink"/>
          <w:vertAlign w:val="superscript"/>
        </w:rPr>
        <w:instrText xml:space="preserve"> HYPERLINK "http://lib.rus.ec/b/238252/read" \l "n_18"</w:instrText>
      </w:r>
      <w:r>
        <w:rPr>
          <w:rStyle w:val="InternetLink"/>
          <w:vertAlign w:val="superscript"/>
        </w:rPr>
        <w:fldChar w:fldCharType="separate"/>
      </w:r>
      <w:bookmarkStart w:id="24" w:name="r18"/>
      <w:bookmarkEnd w:id="24"/>
      <w:r>
        <w:rPr>
          <w:rStyle w:val="InternetLink"/>
          <w:vertAlign w:val="superscript"/>
        </w:rPr>
        <w:t>[18]</w:t>
      </w:r>
      <w:r>
        <w:rPr>
          <w:rStyle w:val="InternetLink"/>
          <w:vertAlign w:val="superscript"/>
        </w:rPr>
        <w:fldChar w:fldCharType="end"/>
      </w:r>
      <w:r>
        <w:rPr/>
        <w:t xml:space="preserve"> никогда не сообщалось, хотя все горы к югу от хребта Сьерра-Невада, как можно теперь утверждать с полным правом, были исследованы и прочесаны вдоль и поперек. (В то же время нам следовало бы обратить внимание на близость Голливуда и нескольких огромных научно-исследовательских психиатрических центров.) Ниже приводится сообщение из газеты "Лос-Анджелес экзаминер". Судите сами, насколько она несерьезна. </w:t>
      </w:r>
    </w:p>
    <w:p>
      <w:pPr>
        <w:pStyle w:val="Book"/>
        <w:rPr/>
      </w:pPr>
      <w:r>
        <w:rPr/>
        <w:t xml:space="preserve">"ЧУДОВИЩНО! Водитель рассказал о том, как неизвестное существо поцарапало его автомобиль. Риверсайд, 9 ноября. Забавное происшествие произошло с Чарли Уэтцелем, когда он прошлым вечером возвращался домой. </w:t>
      </w:r>
    </w:p>
    <w:p>
      <w:pPr>
        <w:pStyle w:val="Book"/>
        <w:rPr/>
      </w:pPr>
      <w:r>
        <w:rPr/>
        <w:t xml:space="preserve">На него набросилось неизвестное чудовище. Вот что он поведал официальным представителям, которые собирались сегодня продолжить расследование этой невероятной истории. </w:t>
      </w:r>
    </w:p>
    <w:p>
      <w:pPr>
        <w:pStyle w:val="Book"/>
        <w:rPr/>
      </w:pPr>
      <w:r>
        <w:rPr/>
        <w:t xml:space="preserve">Уэтцель, 24 лет, житель соседнего города Блумингтона, находясь в здравом уме, сообщил, что вел свой автомобиль по какой-то улице в окрестностях Риверсайда, когда устрашающего вида существо выпрыгнуло на дорогу прямо перед его машиной. </w:t>
      </w:r>
    </w:p>
    <w:p>
      <w:pPr>
        <w:pStyle w:val="Book"/>
        <w:rPr/>
      </w:pPr>
      <w:r>
        <w:rPr/>
        <w:t xml:space="preserve">"У него была круглая, как у чучела, голова," - сообщил он, — которая чем-то напоминала маски, которые надевают на праздник Хэллоуин". </w:t>
      </w:r>
    </w:p>
    <w:p>
      <w:pPr>
        <w:pStyle w:val="Book"/>
        <w:rPr/>
      </w:pPr>
      <w:r>
        <w:rPr/>
        <w:t xml:space="preserve">"Это был не человек. У этого существа были такие длинные руки, каких я никогда не видел у людей. Когда оно увидело меня в машине, то сразу бросилось к ветровому стеклу и начало царапать его, пытаясь добраться до меня". </w:t>
      </w:r>
    </w:p>
    <w:p>
      <w:pPr>
        <w:pStyle w:val="Book"/>
        <w:rPr/>
      </w:pPr>
      <w:r>
        <w:rPr/>
        <w:t xml:space="preserve">"У этого существа не было ушей. Лицо было круглым. Глаза блестели как флуоресцентные лампы, а рот выступал вперед. Все его тело было покрыто чешуйками, словно листьями". </w:t>
      </w:r>
    </w:p>
    <w:p>
      <w:pPr>
        <w:pStyle w:val="Book"/>
        <w:rPr/>
      </w:pPr>
      <w:r>
        <w:rPr/>
        <w:t xml:space="preserve">Уэтцель пришел в ужас, когда это существо взобралось на капот его автомобиля и начало царапать ветровое стекло. Он сказал, что ему пришлось достать пистолет 22 калибра, который находился в машине. "С пистолетом в руках я надавил на педаль газа, — сказал он. — Существо свалилось с капота автомобиля и издало какие-то булькающие звуки". "Эти звуки ничем не напоминали человеческие. Мне показалось, что я ранил его. Потому что почувствовал толчок под днищем машины". </w:t>
      </w:r>
    </w:p>
    <w:p>
      <w:pPr>
        <w:pStyle w:val="Book"/>
        <w:rPr/>
      </w:pPr>
      <w:r>
        <w:rPr/>
        <w:t xml:space="preserve">По словам полицейских, Уэтцель показал какие-то тонкие, длинные отметины, которые, как сказал потерпевший, то существо процарапало на ветровом стекле его автомобиля. Они отправились все вместе на место происшествия, но не нашли ничего такого, что могло бы опровергнуть или подтвердить рассказ Уэтцеля. Место происшествия находилось примерно в той точке, где Норд-мейн-стрит уходит в тоннель и проходит под руслом реки Санта-Ана, которая обычно практически полностью пересыхает. По словам Уэтцеля, он рассказал эту историю своей жене, и она буквально заставила его позвонить властям. </w:t>
      </w:r>
    </w:p>
    <w:p>
      <w:pPr>
        <w:pStyle w:val="Book"/>
        <w:rPr/>
      </w:pPr>
      <w:r>
        <w:rPr/>
        <w:t xml:space="preserve">"Я никому ничего не рассказывал, потому что никто не поверил бы в историю вроде моей", — заявил он. Сержант окружной полиции Э.Р. Холмс сказал, что, по его мнению, это мог быть очень крупный гриф, который упал на капот автомобиля Уэтцеля. "Иногда автомобили наносят им увечья в тот момент, когда птицы прямо на дороге поедают кроликов, погибших под колесами машин", — заявил сержант. </w:t>
      </w:r>
    </w:p>
    <w:p>
      <w:pPr>
        <w:pStyle w:val="Book"/>
        <w:rPr/>
      </w:pPr>
      <w:r>
        <w:rPr/>
        <w:t xml:space="preserve">Сегодня он сам отправился на место происшествия. "Но мне не удалось найти там даже перышка", — сообщил после этого Холмс. </w:t>
      </w:r>
    </w:p>
    <w:p>
      <w:pPr>
        <w:pStyle w:val="Book"/>
        <w:rPr/>
      </w:pPr>
      <w:r>
        <w:rPr/>
        <w:t xml:space="preserve">Подробные комментарии к действительным событиям, которые могли иметь место на самом деле, можно будет привести позднее. А теперь я расскажу о происшествии в местечке Блафф-Крик. </w:t>
      </w:r>
    </w:p>
    <w:p>
      <w:pPr>
        <w:pStyle w:val="Book"/>
        <w:rPr/>
      </w:pPr>
      <w:r>
        <w:rPr/>
        <w:t xml:space="preserve">Перед тем как познакомить вас с фактами этого дела, я должен вновь вернуться на какое-то время назад, к описанию этого региона. На карте вы можете видеть главные дороги с указанием их номеров. Четыре дороги автострады под номерами 101, 299 и 99, а также восточно-западная автострада через перевал Гранта, окружают всю эту область, и всего одна дорога ее пересекает. Она проходит из города Уиллоу-Крик через город Хэппи-Кэмп и по диагонали в северо-восточном направлении соединяется с автострадой номер 99. Сразу к северу от города Уиллоу-Крик эта дорога следует через индейскую резервацию Хупа-Вэлли, после чего раздваивается: второстепенная дорога поворачивает к автостраде номер 101, идущей вдоль побережья, а главная дорога уходит в горы. Примерно через 10 миль (около 16 км) после развилки от этой главной дороги отходит еще одна второстепенная дорога, которая резко поворачивает на север и ведет в узкое ущелье, именуемое Блафф-Крик. Строительство этой последней дороги началось в 1957 году. Я оказался в тех краях в конце 1959 года, и к тому моменту протяженность готовой трассы составляла всего 23 мили (около 37 км) — так трудно было проводить все необходимые работы. Вот о каких происшествиях, которые случились в том районе, стало известно. </w:t>
      </w:r>
    </w:p>
    <w:p>
      <w:pPr>
        <w:pStyle w:val="Book"/>
        <w:rPr/>
      </w:pPr>
      <w:r>
        <w:rPr/>
        <w:t>Утром 27 августа 1958 года один вполне нормальный и очень рассудительный гражданин по имени Джеральд Крю, житель городка Сейлир в округе Гумбольдт, расположенном на северо-востоке Калифорнии, активный прихожанин местной баптистской церкви, трезвенник и к тому же еще человек с такой репутацией в своей общине, которую иначе как героической не назовешь (поскольку он стойко пережил совершенно необычную личную трагедию), работал на строительстве этой дороги, в самом конце готового участка этой новой дороги в поселке лесозаготовителей. Далее дорога должна была прокладываться по необитаемой и мало исследованной территории на границе округов Гумбольдт и Дель-Норте. Этот огромный участок территории пересекается с юга от города Уиллоу-Крик в северо-восточном направлении извилистой дорогой с асфальтовым покрытием, а с востока на запад только четырьмя дорогами более низкой категории. В настоящее время до этого района можно добраться по лесным просекам и грунтовым дорогам, которые отходят от упомянутых выше дорог и от основных автомагистралей, ограничивающих всю территорию с севера, запада, востока и юга, но они имеют малую протяженность и практически вообще не используются. Джерри Крю оставил свой гусеничный трактор на ночь в самом конце готового участка дороги, примерно в 20 милях (около 32 км) к северу от ее ответвления от узкой дороги с асфальтовым покрытием, которая проходит на север из города Уиллоу-Крик через индейскую резервацию Хупа-Вэлли к поселению с замечательным названием Хэппи-Кэмп</w:t>
      </w:r>
      <w:r>
        <w:fldChar w:fldCharType="begin"/>
      </w:r>
      <w:r>
        <w:rPr>
          <w:rStyle w:val="InternetLink"/>
          <w:vertAlign w:val="superscript"/>
        </w:rPr>
        <w:instrText xml:space="preserve"> HYPERLINK "http://lib.rus.ec/b/238252/read" \l "n_19"</w:instrText>
      </w:r>
      <w:r>
        <w:rPr>
          <w:rStyle w:val="InternetLink"/>
          <w:vertAlign w:val="superscript"/>
        </w:rPr>
        <w:fldChar w:fldCharType="separate"/>
      </w:r>
      <w:bookmarkStart w:id="25" w:name="r19"/>
      <w:bookmarkEnd w:id="25"/>
      <w:r>
        <w:rPr>
          <w:rStyle w:val="InternetLink"/>
          <w:vertAlign w:val="superscript"/>
        </w:rPr>
        <w:t>[19]</w:t>
      </w:r>
      <w:r>
        <w:rPr>
          <w:rStyle w:val="InternetLink"/>
          <w:vertAlign w:val="superscript"/>
        </w:rPr>
        <w:fldChar w:fldCharType="end"/>
      </w:r>
      <w:r>
        <w:rPr/>
        <w:t xml:space="preserve">, расположенному на самой границе с Орегоном. </w:t>
      </w:r>
    </w:p>
    <w:p>
      <w:pPr>
        <w:pStyle w:val="Book"/>
        <w:rPr/>
      </w:pPr>
      <w:r>
        <w:rPr/>
        <w:t xml:space="preserve">Джерри возглавлял бригаду, которая вела строительство упомянутой новой дороги в этой практически неисследованной области. Руководил строительством Рей Уоллес, субподрядчик фирмы "Месорс блок энд компани", которая, в свою очередь, заключила договор на проведение работ с Службой национальных парков. Большинство членов его бригады были местными жителями. В состав бригады помимо Джерри входили его племянник Джеймс Крю, очень рассудительный молодой человек, два человека, о которых я расскажу немного позднее, и два опытных лесоруба, которые происходили из индейского племени хула. Бригада располагала для ведения работ очень мощным оборудованием и приступила к выполнению задания в конце мая, как только растаял снег, но на непроходимых болотах еще оставался толстый слой льда. Строительство дороги велось уже два сезона. Местность там вообще была гористой, а в том году предстояло пройти особенно сложный участок, поскольку практически повсеместно на участке вздымались вертикальные скалы. Не завершив долгое и утомительное восхождение, вы не смогли бы обозреть окрестности более чем на 4 кв. мили (примерно 10 кв. км), поскольку что-то всегда будет закрывать вид либо снизу, либо сверху. Но и в этом случае вы мало что увидите, потому что только на голых камнях видимость ограничивается высочайшими точками вершин и гребней, а в лесистой местности можно что-то высмотреть, если перед вами упавшие деревья, либо вы сделаете просеку. С большим трудом строители довели дорогу до западной гряды, за которой располагался водный поток, известный под названием ручей Блафф. Этот участок дороги все еще остается грунтовым, и когда я оказался в тех местах в 1959 году, на дорожном полотне было по щиколотку очень мелкого песка, то есть своим качеством эта дорога в чем-то даже превзошла печальную славу Аризоны. Вдоль всей этой горной дороги стоят пни от срубленных и вывезенных толстых деревьев. Там огромные оползни потрескавшихся глинистых сланцев серого, коричневого, голубого и даже зеленого цветов, которые сползали слоями по отвесным стенам этого каньона. Мощные бульдозеры и гусеничные тракторы лязгали и грохотали под обжигающим летним солнцем, безжалостно прокладывая себе путь в этой безлюдной глуши, где, казалось, даже время остановилось. Создавалось впечатление, что даже вековые огромные деревья содрогались от их механического скрежета, но день за днем эти светло-желтые и красные чудовища с огромным трудом все глубже и глубже вгрызались в один из последних уголков дикой природы Америки. </w:t>
      </w:r>
    </w:p>
    <w:p>
      <w:pPr>
        <w:pStyle w:val="Book"/>
        <w:rPr/>
      </w:pPr>
      <w:r>
        <w:rPr/>
        <w:t xml:space="preserve">Все строители этой дороги всю рабочую неделю жили в лагере, находившемся в конце готового участка, в прицепах-домиках, в палатках или же в сборных домиках, некоторые из них жили в лагере вместе со своими семьями. Остальные рабочие (особенно молодые), у которых семьи проживали в близлежащих поселениях, обычно отправлялись домой в пятницу вечером и возвращались в лагерь в понедельник утром. Дорога до местечка Уиллоу-Крик, если ехать на машине, отнимала всего около двух часов. Джерри Крю, как правило, в конце недели тоже отправлялся к своей семье, оставляя свой трактор в том месте, где планировалось начать работу в следующий понедельник утром. В том сезоне он проработал на строительстве дороги уже 3 месяца. И вот настало то памятное утро, когда произошли события, буквально потрясшие весь округ Гумбольдт в Калифорнии и сообщения о которых заполнили первые полосы всех газет мира. Однако поднятая шумиха вскоре улеглась сама собой, и об этих происшествиях больше уже не было ничего слышно целый год. </w:t>
      </w:r>
    </w:p>
    <w:p>
      <w:pPr>
        <w:pStyle w:val="Book"/>
        <w:rPr/>
      </w:pPr>
      <w:r>
        <w:rPr/>
        <w:t xml:space="preserve">Так вот, Джерри Крю отправился заводить свой трактор и обнаружил, что некто неизвестный ночью очень тщательно обследовал его машину, на что указывали четкие следы: неизвестный подошел к трактору, обошел его вокруг, а затем удалился. Подобные следы никоим образом не могли бы посеять в его душе подозрительность при обычных обстоятельствах, потому что в лагере находились три дюжины человек, а недавно подготовленная основа для укладки нового участка была покрыта мягким илом с отдельными участками глинистых сланцев, сползших с гор в результате оползня. А встревожило его то, что следы были оставлены ногами без обуви, точнее голыми ногами, причем и форма и пропорции -очно совпадали с человеческой стопой, но когда след измерили, оказалось, что длина стопы, оставившей этот след, составляла 17 дюймов (около 43 см)! </w:t>
      </w:r>
    </w:p>
    <w:p>
      <w:pPr>
        <w:pStyle w:val="Book"/>
        <w:rPr/>
      </w:pPr>
      <w:r>
        <w:rPr/>
        <w:t xml:space="preserve">Ко всему этому Джерри Крю отнесся крайне недоверчиво. Правда, он слышал рассказ о похожих следах, которые видели рабочие другой дорожной бригады, когда они примерно за год до этих событий вели строительство в 8 милях (около 13 км) к северу от поселения Корбел, расположенного на реке Мэд. Джим Крю, его племянник, тоже вспомнил, как однажды случайно наткнулся на нечто похожее в этих краях. Будучи рассудительным семейным человеком, Джерри Крю решил, что какой-то "посторонний" попытался подобным глупым образом разыграть его. Он подумал поначалу на кого-то постороннего потому, что хотя рабочим из его бригады и нравилось при всяком удобном случае подшучивать друг над другом, но они были слишком уставшими для того, чтобы слоняться по ночам в кромешной темноте после тяжелого рабочего дня с единственной целью оставить следы вокруг его трактора. Потом, как он сам рассказывал мне, Джерри стал размышлять об этом постороннем и удивился, как тот мог оказаться в этом месте, не зайдя в их лагерь, расположенный ниже по дороге, да еще так, что его никто не заметил. И каким образом он мог покинуть это место, или куда он мог отправиться, ведь кругом горы с отвесными склонами, поросшими непроходимым подлеском. Джерри отправился по следу — и вот тогда-то испытал второе потрясение. </w:t>
      </w:r>
    </w:p>
    <w:p>
      <w:pPr>
        <w:pStyle w:val="Book"/>
        <w:rPr/>
      </w:pPr>
      <w:r>
        <w:rPr/>
        <w:t xml:space="preserve">Он обнаружил, что следы идут вниз почти по отвесному склону под углом в 75 градусов и выходят на дорогу перед тем местом, где стоял трактор, затем они идут цепочкой вниз по одной стороне дороги, после чего делают оборот вокруг трактора, а затем ведут вниз по дороге к лагерю. Однако перед лагерем следы пересекают дорогу и уходят от дороги под прямым углом вниз по еще более крутому склону. Затем неизвестный шел размеренным шагом уже по лесу, причем длина шага менялась только тогда, когда перед ним появлялось препятствие, которое надо было перешагнуть, или склон становился настолько крутым, что ему приходилось опираться только на пятки для того, чтобы получить точку опоры. Ширина шага было очень большой, измерения показали, что она составляла от 46 до 60 дюймов (примерно от 117 до 152 см) при среднем значении около 50 дюймов (примерно 125 см), а это означало, что ширина шага у незнакомца была почти вдвое больше, чем у Джерри Крю. Он был не только озадачен, но и сильно раздражен всей этой историей. А поэтому решил позвать кого-нибудь из своей бригады. И после этого он испытал уже третье потрясение за это утро. </w:t>
      </w:r>
    </w:p>
    <w:p>
      <w:pPr>
        <w:pStyle w:val="Book"/>
        <w:rPr/>
      </w:pPr>
      <w:r>
        <w:rPr/>
        <w:t xml:space="preserve">Большинство из них, этих бесстрашных мужчин и хороших друзей, отказались даже просто сходить с ним и посмотреть на это абсурдное явление, когда он рассказал им о своей находке, и Джерри пришлось затратить немало усилий для того, чтобы убедить их хотя бы в том, что такие следы действительно существуют. В конце концов, некоторые из них, кому в любом случае надо было идти в том направлении, чтобы попасть на свое рабочее место, согласились отправиться вместе с Джерри и взглянуть на следы. Потом настала очередь этих рабочих испытать потрясение, и, как рассказывал мне Джерри, "некоторые из пришедших со мной рабочих стали смотреть на меня с подозрением". Но были среди них и другие, которые отнеслись к этому совершенно иначе, а потом вдруг выяснилось, что каждый из них либо видел нечто похожее в здешних местах или в каком-нибудь другом месте, либо слышал о чем-то похожем от друзей или знакомых, причем от таких, которым можно было вполне доверять. И только рабочие индейского происхождения, которые были вместе с Джерри, ничего не сказали в тот раз. </w:t>
      </w:r>
    </w:p>
    <w:p>
      <w:pPr>
        <w:pStyle w:val="Book"/>
        <w:rPr/>
      </w:pPr>
      <w:r>
        <w:rPr/>
        <w:t xml:space="preserve">Больше ничего подобного почти в течение всего месяца не происходило. А потом вновь появились эти ужасные "большелапые", которые всю ночь слонялись вокруг дорожных машин, а затем, по-видимому, направились в долину и далее к ручью. Примерно в то же время в лагерь вернулся из деловой поездки Рей Уоллес, субподрядчик. По дороге к лагерю до него доносилось множество слухов о том, что то ли его рабочие затевают какой-то розыгрыш в горах, то ли неизвестный "посторонний" решил подшутить над ними. Он не придал этим слухам особого значения, но, как рассказывал мне Уоллес впоследствии, был слегка встревожен, потому что работа на строительстве дороги была очень тяжелой, навыки и ответственность рабочих оставляли желать лучшего, а условия жизни каждого не были комфортными. Когда он прибыл в лагерь и во всех подробностях услышал рассказ о "большелапых", Уоллес отнесся к нему с большой долей недоверия. Он пришел в неописуемый гнев. Более того, все, что ему сообщили, было не более чем пустым разговором, который, как он поначалу заподозрил, смахивал на какую-то глупую шутку, но, вполне вероятно, желание пошутить у кого-то возникло не просто от скуки или крепкой выпивки. </w:t>
      </w:r>
    </w:p>
    <w:p>
      <w:pPr>
        <w:pStyle w:val="Book"/>
        <w:rPr/>
      </w:pPr>
      <w:r>
        <w:rPr/>
        <w:t xml:space="preserve">Некоторое время об этом происшествии было известно только тем, кто работал на строительстве этого участка дороги и членам их семей. Но в середине сентября госпожа Бимис, жена одного из рабочих бригады Джерри Крю, и один из скептиков, работавший в этой же бригаде, написали письмо в главную местную газету "Гумбольдт таймс", которая выходила в Юрике, и сообщили в нем, в частности, следующее: "Среди людей вдруг пошел слух о существовании дикого человека. Мы считали, что это какая-то шутка. И вот вчера мой муж вдруг свято уверовал в то, что существование такого человека (?) — это неоспоримый факт. А вы слышали что-нибудь о диком человеке?" Эндрю Генцоли, сотрудник этой газеты, рассказывал мне, что воспринял это письмо с большим недоверием, но чем дольше это письмо лежало на его столе, тем громче говорило его внутреннее чувство сенсации. Так продолжалось до тех пор, пока он больше уже не мог сдерживать себя и опубликовал письмо в рубрике, которую вел в то время. Генцоли ожидал, что это письмо вызовет буквально поток насмешек, но реакция оказалась совершенно иной. Из окрестностей Уиллоу-Крик стали поступать письма, в которых подтверждались сведения, изложенные в первом письме. Но их не придали огласке. Но 2 октября незнакомец стал появляться снова, он оставлял следы в течение 3 ночей подряд, а потом пропадал примерно на 5 суток. В этот раз Джерри Крю запасся к его появлению гипсом и однажды рано утром сделал несколько слепков со следов правой и левой ноги. Через два дня он взял отпуск на несколько дней для поездки в Юрику по личным делам и взял с собой слепки, чтобы показать их одному своему приятелю. Когда он был уже на месте, кто-то уведомил Эндрю Генцоли о том, что в Юрике находится человек, который сделал слепки с неизвестных следов, и убедил его пригласить Джерри к себе. Эндрю Генцоли был старым репортером, но представителем новой школы. Он имел такое чутье на материал, которое сделало бы честь любому газетчику, но к слишком уж заманчивым историям относился с известной долей осторожности. Когда он встретился с Джерри Крю и ознакомился с его трофеями, то сразу понял, что заполучил подлинную информацию от очевидца, а не пересказ каких-то слухов, и тут же решил опубликовать материал на первой странице следующего номера газеты, сопроводив его фотографиями. </w:t>
      </w:r>
    </w:p>
    <w:p>
      <w:pPr>
        <w:pStyle w:val="Book"/>
        <w:rPr/>
      </w:pPr>
      <w:r>
        <w:rPr/>
        <w:t xml:space="preserve">Телеграфные агентства подхватили эту тему, и почти каждая газета страны опубликовала материалы об этом деле, в то время как редакция газеты была завалена телеграммами из-за рубежа с запросами. Лично я впервые столкнулся с этим инцидентом, когда получил телеграмму из Лондона от своего приятеля. В течение всего того года я получил большое количество интригующих телеграмм о морских чудовищах, о двуголовых телятах, о реинкарнации индийских девушек и других подобных феноменах, причем по большинству из них мне нужно было предпринять какие-то действия, потому что наш мир, в конце концов, это огромное пространство, большая часть которого до сих пор остается малоизвестной. Что касается того происшествия, то я, честно говоря, в целом отнесся к сообщениям о нем с недоверием, так как вполне закономерно полагал, что в указанном месте (в Калифорнии) такого быть не может, и поэтому либо в сообщение вкралась ошибка, либо в пересказе было неточно указано место. Я до предела напряг свои мозги, пытаясь отыскать какое-нибудь место в Евразии или Африке, название которого содержало бы 9 букв, начиналось на букву "К" и заканчивалось на "ия". Лучшее, что приходит на ум, это Коринфия, но там подобное событие еще менее вероятно, чем в Калифорнии. Потом кто-то из моих знакомых предложил Карпатию, родину Дракулы и других крайне неприятных гуманоидов, и мы в самом деле потратили 6 долларов на выяснение этого варианта. Честно говоря, не много найдется людей, в такой степени заинтересованных столь запутанными вопросами, которые стали бы тратить подобные деньги для выяснения истины. Но я охотно верю, что нашлось много таких, кто утром 6 октября 1958 года не поверил своим глазам, когда прочел сообщения утренних газет. </w:t>
      </w:r>
    </w:p>
    <w:p>
      <w:pPr>
        <w:pStyle w:val="Book"/>
        <w:rPr/>
      </w:pPr>
      <w:r>
        <w:rPr/>
        <w:t xml:space="preserve">Мне хотелось бы подчеркнуть, что названное место происшествия казалось достаточно абсурдным даже тем, кто давно научились ничему не удивляться. Вот если бы "снежные люди" слонялись по покрытым вечными снегами горным тропам в Непале или Тибете… В конце концов, там полным-полно гигантских панд, яков и антилоп с носами, как у Джимми Дуранте, а также других малоприятных созданий. Можно было бы даже согласиться с тем, что это были карликовые косматые люди из бескрайних лесов Мозамбика, потому что участие в подобном событии практически безволосых пигмеев из Восточного Конго, которых показывают всем туристам, так же представляется невероятным. Но допустить, что какой-то неведомый никому дикарь с длиной стопы в 17 дюймов (примерно 43 см) и шириной шага в 50 дюймов (около 127 см) свободно расхаживает по Калифорнии, было абсолютно невозможно, тем более что мы к тому моменту еще не получили газет с подробным сообщением о происшествии. Самым удивительным было то, что мировая пресса отнеслась к этому событию достаточно серьезно и даже поместила сообщение о случившемся в колонке новостей. </w:t>
      </w:r>
    </w:p>
    <w:p>
      <w:pPr>
        <w:pStyle w:val="Book"/>
        <w:rPr/>
      </w:pPr>
      <w:r>
        <w:rPr/>
        <w:t xml:space="preserve">Совершенно по-другому повело себя общество. Все до одного, не считая нескольких ревностных мистиков и неисправимых психов, но включая даже самих жителей округа Гумбольдт, возопили в едином стройном хоре праведного негодования. Каждый, кто был связан с этим делом, и в особенности бедный господин Генцоли, был подвергнут уничтожающей критике. Однако в то же время вновь появились другие подобные существа. Наиболее значительным происшествием было повторное появление однажды ночью перед Реем Уоллесом, который уже вернулся к исполнению своих обязанностей, нового "большелапого". В этот раз на строительстве работал брат субподрядчика Уилбер Уоллес, и он, помимо тех следов, которые уже видел много раз, стал свидетелем трех других происшествий, которые обеспокоили и очень удивили его и о которых он немедленно сообщил своему брату. Я вкратце сообщу о них, так как считаю рассказ Уилбера Уоллеса не только откровенным, но и очень убедительным. </w:t>
      </w:r>
    </w:p>
    <w:p>
      <w:pPr>
        <w:pStyle w:val="Book"/>
        <w:rPr/>
      </w:pPr>
      <w:r>
        <w:rPr/>
        <w:t xml:space="preserve">Во-первых, один из рабочих сообщил ему о том, что пропала почти полная 55-галонная (примерно 208 л) бочка с дизельным топливом, которую оставили накануне возле дороги, а также о том, что следы "большелапого" ведут к этому месту от крутого склона. Затем следы пересекали дорогу, далее шли вниз по холму и, в конце концов, сворачивали на нижний крутой склон и пропадали где-то в кустах. Уилбер Уоллес решил проверить все обстоятельства дела на месте и обнаружил, что следы проложены именно так, как рассказал ему рабочий. Он, кроме того, нашел и бочку с топливом, которая валялась у подножия крутого склона в 175 футах (примерно 53 м) от дороги. Очевидно, бочку сначала катили по склону, а затем сбросили вниз с вершины. Более того, по всей видимости, бочку от места ее нахождения на дороге до склона несли на руках, так как на мягкой почве не было ни единой отметины, которая указала бы на то, что все это расстояние бочку катили или тащили по земле. Во-вторых, как-то ночью со свалки пропала 18-дюймовая (около 46 см) никелированная стальная труба, которую затем отыскали вдалеке от дороги у подножия другого склона. В-третьих, он сообщил, что колесо с универсальной шиной, которое весило более 700 фунтов (примерно 318 кг), частично на весу, а частично качением перенесли вниз по дороге на четверть мили (около 402 м), а потом сбросили в глубокое ущелье. Однако Рей Уоллес продолжал относиться ко всем этим событиям с большим недоверием даже тогда, когда о них рассказывал ему его собственный брат. Тем не менее во время своего первого появления в лагере он утром остановился напиться воды из ручья, когда спускался с холма, и тут же наткнулся на множество больших следов, оставленных по берегам ручья. Потом уже я понял из его слов, что хотя Уоллес и был человеком с превосходным чувством юмора, в тот момент он "не на шутку разозлился". Для него больше не было вопроса о существовании этих огромных следов, похожих по форме на человеческие. Но кто их оставил и почему он появляется именно здесь? Рей Уоллес был опытным и рассудительным человеком, у него уже появились трудности с тем, чтобы удержать рабочих на строительстве, за которое он отвечал. Несмотря на то, что все они были тщательно отобраны при приеме на работу, теперь немалое их число под тем или иным благовидным предлогом стало увольняться с этого объекта. Только позднее Уоллес понял, что рабочие поступали так не потому, что испугались "большелапого", а потому, что это существо напугало их жен, либо из-за насмешек, которым они могли подвергнуться, когда вернутся в цивилизованные места или даже в тот же Уиллоу-Крик. </w:t>
      </w:r>
    </w:p>
    <w:p>
      <w:pPr>
        <w:pStyle w:val="Book"/>
        <w:rPr/>
      </w:pPr>
      <w:r>
        <w:rPr/>
        <w:t xml:space="preserve">По словам Рея Уоллеса, он сначала подумал, что ктото упорно хочет сорвать его контракт, и он был не одинок в своих подозрениях. Однако местный представитель газеты "Гумбольдт таймс" Элизабет (Бетти) Аллен решила самостоятельно проверить такую возможность и выяснила, что, вне всяких сомнений, ни плохая, ни хорошая реклама, ни какой-либо шантаж никоим образом не могут повлиять на контракт Уоллеса. Во-первых, он был только субподрядчиком. Во-вторых, он вел работы даже с опережением графика. В-третьих, сезон работ уже и так близился к завершению. В-четвертых, фирма "Месорс блок энд компани" заключила контракт с Службой национальных парков таким образом, что важен был факт окончания строительства, а не какой-то конкретный срок. Рей Уоллес настолько разозлился, что пригласил человека по имени Рей Керр, который ознакомился с сутью проблемы и попросил устроить его на работу с таким расчетом, чтобы в свободное от выполнения своих обязанностей время он имел бы возможность выследить виновника, оставлявшего злосчастные следы. Керр привез с собой приятеля Боба Бризила, который был профессиональным охотником в Мексике, имел четырех отличных собак и ружье английского производства такого невообразимого калибра, что своими размерами оно поразило всех местных жителей. Керр, будучи опытным водителем дорожной техники, занимался своими обязанностями полный рабочий день. Что касается Бризила, то он не входил в штат рабочих и занимался исключительно охотой. </w:t>
      </w:r>
    </w:p>
    <w:p>
      <w:pPr>
        <w:pStyle w:val="Book"/>
        <w:rPr/>
      </w:pPr>
      <w:r>
        <w:rPr/>
        <w:t xml:space="preserve">Следы были хорошо видны, и охотники отправились по ним. Потом, однажды вечером, в конце октября эти двое ехали к лагерю по новой дороге. Было уже темно, когда они наткнулись на гуманоида огромного роста или какое-то существо, напоминающее формой своего тела человека. Он был покрыт коричневой шерстью длиной около 6 дюймов (примерно 15 см) и сидел на корточках у дороги. По словам охотников, это существо тут же вскочило на ноги, когда его осветил свет фар, в два шага пересекло дорогу и скрылось в подлеске. Охотники, прихватив электрические фонарики, последовали за ним, но подлесок оказался настолько густым, что за ним ничего не было видно. Они измерили ширину дорожного полотна и совершенно точно установили, что расстояние от того места, где существо сидело на корточках, до того, где оно коснулось земли, сделав два шага, составляло 20 футов (примерно 6 метров). Подстегнутые этой неожиданной встречей, они стали интенсивнее исследовать леса, но через несколько дней их собаки бесследно исчезли, когда они шли по следу "большелапого" на некотором отдалении от строящегося участка дороги. Собак больше никто и никогда не видел, хотя ходили слухи — но гораздо позднее того времени, когда я услышал этот рассказ, — что их разорванные на куски тела нашли где-то в лесу под деревьями. Этой истории не поверили, но очень хочется думать, только потому, чтобы избежать возможных насмешек. </w:t>
      </w:r>
    </w:p>
    <w:p>
      <w:pPr>
        <w:pStyle w:val="Book"/>
        <w:rPr/>
      </w:pPr>
      <w:r>
        <w:rPr/>
        <w:t xml:space="preserve">На самих участников тех событий, разумеется, обрушился град насмешек со всех сторон, в том числе со стороны жителей Уиллоу-Крика, которые сами подобных следов никогда не видели. Но было одно важное исключение. А исключением этим был Эндрю Генцоли, который послал в Блафф-Крик главного штатного фотографа редакции своей газеты. Фотограф и сопровождавшие его жители лагеря обнаружили как-то ночью свежие следы и сфотографировали их. Эта группа, как позже сообщил Рей Уоллес, нашла кое-что еще. (Я получил сообщение из уст этих непреклонных скептиков.) Фотограф рассказал -мне, что сам он относился ко всей этой истории с большим недоверием, но когда обнаружил следы и тщательно изучил их, он не только поверил в то, что это не мистификация и не чей-то глупый розыгрыш. "Меня охватило чувство ужаса, которое я не могу описать, но этот страх был сильнее любого другого, который мне довелось когда-либо почувствовать за все время работы в газете". А однажды отправившись по следу, который шел по дороге, они набрели на кучу экскрементов, формой напоминающую человеческие испражнения, но, как выразился газетчик, "совершенно монументальных размеров". А затем он добавил: "Чтобы яснее описать, могу сказать, что такое мог бы сотворить только какой-нибудь медведь весом в 2 тонны, который долго страдал хроническим запором". Участники той группы подумывали о том, чтобы вернуться назад за совком и каким-нибудь подходящим контейнером, куда можно было бы поместить находку и отправить ее на анализ в Юрику, но стояла очень жаркая ночь, а предстояла пятичасовая поездка по опасной дороге. И тогда, по их чистосердечному признанию, удивительная лень, которая очень часто сопутствует таким необычным и довольно опасным обстоятельствам, взяла верх, и от намерения своего участники отказались. Материала для репортажа было вполне достаточно, а члены той группы не были экологами. Позднее, как рассказывал Рей Уоллес, он как-то случайно наткнулся на такую же огромную кучу, похожую на человеческие испражнения. Он собрал все совком в котелок и выяснил, что по объему фекалии равнялись разовому испражнению лошади весом около 1200 фунтов (примерно 545 кг). </w:t>
      </w:r>
    </w:p>
    <w:p>
      <w:pPr>
        <w:pStyle w:val="Book"/>
        <w:rPr/>
      </w:pPr>
      <w:r>
        <w:rPr/>
        <w:t xml:space="preserve">Следы и другие признаки продолжали появляться всю осень того года и всю зиму вплоть до весны 1959 года, не попались они только в феврале. В апреле двое пилотов, муж и жена, как-то пролетали на своем самолете над районом ручья Блафф. Снег оставался только на горных вершинах, часть которых была безлесой. По неподтвержденным данным они заметили огромные следы на снегу и, проследив их направление, увидели существо, которое их оставило. Согласно сообщению этих пилотов, это был гуманоид огромного роста, покрытый коричневатой шерстью. Я пытался установить местожительство этой супружеской пары, но несмотря на похвальную сплоченность всех летчиков и их искреннее желание помочь, к моменту написания этой книги мне так и не удалось установить даже имена тех двух супругов. Эта история вполне может оказаться слухом, либо кто-то пытается выдать желаемое за действительность. Таковыми могут быть и три других, новых сообщения и одно старое — даже древнее, словно призрак из прошлого, в которых говорится о реальных встречах с одним или несколькими "большелапыми" в этом районе. </w:t>
      </w:r>
    </w:p>
    <w:p>
      <w:pPr>
        <w:pStyle w:val="Book"/>
        <w:rPr/>
      </w:pPr>
      <w:r>
        <w:rPr/>
        <w:t xml:space="preserve">В одном из этих сообщений, по неподтвержденным данным, говорится о том, что два врача встретились с подобным существом на дороге N 299 в начале 1958 года. В другом рассказано об одной безукоризненно честной даме, которая вместе с дочерью как-то случайно натолкнулась на двух существ, одно из которых было намного меньше другого, добывавших себе пропитание на гористом склоне выше резервации Хупа-Вэлли. Эта дама, с которой беседовал мой коллега и которая попросила не называть ее имени в прессе, сообщила кроме всего прочего о том, что во времена ее молодости люди, отправившись на рыбалку, иногда встречались с подобными существами, а как-то раз она своими глазами видела одного "большелапого", который плавал по ручью Блафф-Крик во время наводнения. Она также рассказала о том, что в прежнее время местные жители никогда высоко не поднимались по склонам долины, так как боялись встретиться с этими существами. </w:t>
      </w:r>
    </w:p>
    <w:p>
      <w:pPr>
        <w:pStyle w:val="Book"/>
        <w:rPr/>
      </w:pPr>
      <w:r>
        <w:rPr/>
        <w:t xml:space="preserve">Но более важным следствием того происшествия было то, что значительно увеличился поток сообщений местных жителей — правда, без юридического подтверждения — о похожих следах, охвативших более широкую область, а также о нахождении следов пребывания подобных существ в прошлые годы. Это стало возможным только благодаря тому, что местная пресса стала относиться ко всей этой проблеме достаточно серьезно. Однако наряду с этими процессами возрастало и общественное негодование вместе с нагромождением всевозможных глупостей, в результате чего пресса стала относиться к этой проблеме более осторожно. В конце концов, Бетти Аллен, которая была старожилом этих мест и заместителем представителя федерального правительства по делам Аляски, решила обсудить эти вопросы с индейцами из племен хупа и юрок. И постепенно стала вырисовываться довольно удивительная картина. </w:t>
      </w:r>
    </w:p>
    <w:p>
      <w:pPr>
        <w:pStyle w:val="Heading3"/>
        <w:rPr/>
      </w:pPr>
      <w:bookmarkStart w:id="26" w:name="t8"/>
      <w:bookmarkEnd w:id="26"/>
      <w:r>
        <w:rPr/>
        <w:t xml:space="preserve">Глава 7. Бывшие североамериканцы </w:t>
      </w:r>
    </w:p>
    <w:p>
      <w:pPr>
        <w:pStyle w:val="Heading5"/>
        <w:rPr/>
      </w:pPr>
      <w:r>
        <w:rPr/>
        <w:t>Гипербола с нашего северо-запада</w:t>
      </w:r>
    </w:p>
    <w:p>
      <w:pPr>
        <w:pStyle w:val="Book"/>
        <w:rPr/>
      </w:pPr>
      <w:r>
        <w:rPr/>
        <w:t xml:space="preserve">Вы можете воспринимать название этой главы, как вам вздумается. Впоследствии вам станет ясно: это название имеет два совершенно противоположных значения, соответствующих новизне и угасанию. Оно также имеет дополнительный оттенок запоздалого внимания к прошлым сообщениям. И это сообщение как нельзя лучше служит моим целям. </w:t>
      </w:r>
    </w:p>
    <w:p>
      <w:pPr>
        <w:pStyle w:val="Book"/>
        <w:rPr/>
      </w:pPr>
      <w:r>
        <w:rPr/>
        <w:t xml:space="preserve">Когда Бетти Аллен приступила к опросу своих индейских приятелей, она выявила две группы весьма разных фактов. К первой группе относилось все то, что она услышала непосредственно от своих друзей, которые всегда знали о существах типа "токе-мусси" и "ox-мах", относились к ним, как к вполне реальным субъектам, и не пытались дать какое-либо хитрое заумное объяснение этому факту. Однако прошло немало времени, прежде чем они, причем вполне обоснованно, решили, что этот предмет лучше не обсуждать с белыми людьми, так как он, по-видимому, вызывает у них раздражение, причем даже простое упоминание отношения индейцев к этому вопросу только увеличивало общее презрение, с которым воспринимались все другие идеи этих народов. Среди индейцев, даже среди представителей старшего поколения, были такие, кто раз и навсегда зарекся говорить на эту тему или объявили все рассказы частью фольклора. Как ни удивительно, но среди представителей более молодого поколения нашлось немало таких, кто отказались принять скептицизм белого человека вместе с его глубоко укоренившимся презрением к индейской культуре. Эти люди настаивали на том, что подобные создания существуют и в наши дни, причем не в малом числе и не только на этой ограниченной территории, но и в других, возможно, гораздо более обширных регионах нашего мира. Я имел честь лично побеседовать с некоторыми представителями этого молодого поколения и был буквально поражен — я бы даже сказал, почти напуган — не только их искренностью, но и той обстоятельностью, с которой они обсуждали этот вопрос, и их обоснованием причин, вследствие которых они раньше отказывались разговаривать на эту тему с кем-либо из посторонних. Хотя я имею разрешение некоторых из моих новых друзей прямо называть их имена в своей книге, я воздержусь от этого, так как они, вне всяких сомнений, подвергнутся осмеянию и немилосердному подшучиванию даже со стороны представителей своей собственной общины. </w:t>
      </w:r>
    </w:p>
    <w:p>
      <w:pPr>
        <w:pStyle w:val="Book"/>
        <w:rPr/>
      </w:pPr>
      <w:r>
        <w:rPr/>
        <w:t xml:space="preserve">Я не буду пересказывать все, что они сообщили мне по этой теме, а также то, что удалось узнать Бетти, так как многие детали во всех рассказах повторяются и мало отличаются от тех, которые имеются в других сообщениях об этих странных существах, которыми я располагаю. Все сообщения, которые я буду приводить, были получены от очевидцев (в моем распоряжении находятся около двух дюжин подобных сообщений), утверждающих, что встречались с подобными существами в той области горных лесов, которую я называю областью Кламат. Первые сообщения по нашей теме возвращают нас в 1930-е годы, но более часто они стали появляться позднее, и последние из них поступили в 1958 году. Причем именно с этого момента они пошли буквально потоком. По моему мнению, на всю картину влияет один очень важный фактор. И состоит он в том, что в данном огромном регионе США, занятом национальными парками, лишь сравнительно недавно стали прокладываться дороги. Первой побудительной причиной стал джип, который во всех отношениях являлся лучшим средством передвижения по этому региону, чем мул, но он требовал наличия свободной от деревьев тропы достаточной ширины, и эту тропу с большими оговорками можно было уже назвать дорогой. Следующей причиной стало решение правительства открыть местные национальные парки для заготовки леса, так как было доказано, что наилучшим способом сохранения девственных лесов является плановая вырубка слишком больших и старых деревьев, которые задерживают рост более молодых. Программа строительства дорог первое время требовала проникновения большого количества людей в те области, которые раньше считались девственными или труднодоступными даже для охотников. И эти люди заставили существ типа "ox-мах" отступить. </w:t>
      </w:r>
    </w:p>
    <w:p>
      <w:pPr>
        <w:pStyle w:val="Book"/>
        <w:rPr/>
      </w:pPr>
      <w:r>
        <w:rPr/>
        <w:t xml:space="preserve">Другой момент, который получил огласку, благодаря Бетти Аллен, содержал в себе еще более удивительный факт: подобные существа присутствуют не только в народных сказаниях индейцев. Она попыталась разузнать имена белых людей и всех других, как было сказано, кто когда-либо встречался с этими существами. Она, как и я, решила отыскать их, но во время своего расследования выяснила, что они действительно встречались с подобными существами, но отказывались что-нибудь рассказывать об этом, так как боялись насмешек со стороны окружающих. Мне тоже известны их имена, но поскольку я не имею разрешения этих людей называть какие-либо фамилии, то не буду создавать им лишних проблем, как и своим индейским друзьям. Большая часть этих людей принимала участие в строительстве дорог в той области, но были и такие — включая двух врачей, возвращавшихся с места происшествия с большим числом пострадавших по дороге N 299, которая идет в направлении к востоку от Уиллоу-Крик, которые оказались свидетелями случайно, когда шофер машины затормозил, увидев подобное существо у дороги, но решил, что кто-то просит подвезти его. Все ехавшие в той машине говорят, что рост существа составлял не менее 7 футов (приблизительно 213 см), оно имело обычные ноги, но очень длинные руки, тело его было покрыто светло-коричневой шерстью, а кто лучше всех других мог идентифицировать это незнакомое существо, как не врачи (пусть даже уставшие)? Надо также сказать, что некоторым историям о встречах с этими существами в данном районе уже более 30 лет. </w:t>
      </w:r>
    </w:p>
    <w:p>
      <w:pPr>
        <w:pStyle w:val="Book"/>
        <w:rPr/>
      </w:pPr>
      <w:r>
        <w:rPr/>
        <w:t xml:space="preserve">Затем возник крайне неприятный (для меня) вопрос, связанный с "людьми-карликами". Было бы очень странно встретить в здешних окрестностях хотя бы одно подобное существо, причем по нескольким причинам. Во-первых, насколько мне удалось выяснить, среди индейцев нет единого мнения по этому вопросу — одни утверждают, что такое существо встречается в этих краях, другие же решительно возражают. В отличие от существ большого роста, о которых они рассказывают, приводя весьма убедительные факты, об этих пигмеях индейцы, кажется, говорят, опираясь в большой степени на суеверия, а их фольклор насыщен народными сказаниями, в которых упомянутые люди-карлики играют с индейскими детьми на берегах реки, но почему-то их видят только дети, и никогда они не оказываются в поле зрения взрослых. Надо сказать, что этот широко распространенный миф о феях, эльфах и других представителях маленького народца присутствует в сказаниях народов всего мира. Однако представители высокоразвитых народов белой расы, проживающие на окраинах обитаемых районов, рассказывают точно такие же истории и искренне верят в них, но в отдельных случаях добавляют, что у них есть основания считать, будто бы эти косматые карлики являются молодыми представителями существ вида "ох-мах"! </w:t>
      </w:r>
    </w:p>
    <w:p>
      <w:pPr>
        <w:pStyle w:val="Book"/>
        <w:rPr/>
      </w:pPr>
      <w:r>
        <w:rPr/>
        <w:t xml:space="preserve">Вместе с тем недостаточное количество сообщений о том, что кто-то воочию наблюдал этих карликов, не соответствует тому факту, что в действительности маленькие следы на снегу и мягком иле встречаются гораздо чаще, чем следы крупного размера. Для оценки размеров в моем распоряжении были только копии с рисунков с этих следов, поскольку до сих пор я не имею ни фотографий, ни слепков. Было очень много разговоров о странных лужицах или углублениях в снегу, которые вели от подлеска или в лес. Их можно было бы соотнести с следами необычной формы и очень маленького размера, в среднем имеющих в длину всего около 4 дюймов (примерно 10 см), причем по виду они, уж поверьте мне на слово, были очень похожи на те, которые оставляют представители вида пигмеев, но только имели очень заостренную пятку. </w:t>
      </w:r>
    </w:p>
    <w:p>
      <w:pPr>
        <w:pStyle w:val="Book"/>
        <w:rPr/>
      </w:pPr>
      <w:r>
        <w:rPr/>
        <w:t xml:space="preserve">Честно говоря, мне это не нравится. Я не приемлю такие сообщения ни в каком виде, и более того, они меня огорчают. Каждый из нас почти автоматически испытывает раздражение, когда сталкивается с чем-то новым, и чаще всего в тех случаях, когда это новое противоречит нашему здравому смыслу или нарушает привычный ход нашей жизни. Возможно, вы имеете право сказать, что если я допускаю возможность существования в природе "снежных людей" большого роста, то должен достаточно спокойно относиться и к факту существования пигмеев. Согласен, должен, но боюсь, что мне мешает это сделать моя рассудительность, а в истории с этими маленькими следами есть что-то нереальное. Возможно, такое впечатление лично у меня создается из-за того, что сам я никогда не видел свежих подобных следов. На самом деле, мне сейчас кажется, что в данном случае я выполняю работу за самых непреклонных скептиков и разоблачителей, но полностью отдаю себе отчет и в том, что должен сделать все возможное, чтобы объяснить эту позицию. </w:t>
      </w:r>
    </w:p>
    <w:p>
      <w:pPr>
        <w:pStyle w:val="Book"/>
        <w:rPr/>
      </w:pPr>
      <w:r>
        <w:rPr/>
        <w:t xml:space="preserve">Первое, что приходит на ум — например, зоологу, который категорически не приемлет идею существования в Гималаях йети, — это выяснить, существуют ли в местной фауне какие-либо виды животных, которые могли бы оставить похожие следы, и, ей-богу, должен признать, что да, существуют. Таким животным может быть большой западный дикобраз. Это животное имеет задние конечности, которые оставляют следы, удивительно напоминающие по форме человеческие, если не считать наличия длинных когтей. И у его задних конечностей довольно заостренная пятка. Но существует проблема с когтями, хотя можно найти достаточно разумное объяснение этого несоответствия. Дикобраз может довольно свободно перемещаться только на задних конечностях, но так же, как и наземные ленивцы, он имеет толстый, похожий на обрубок хвост, опущенный вниз, который дает возможность животному опираться на три точки, когда оно принимает вертикальное положение. Однако дикобраз может и приподнимать хвост и без особых усилий передвигаться на задних конечностях, неся хвост над землей. В то же время эти когти у очень крупных особей дикобраза в действительности располагаются довольно высоко над землей, в результате чего мягкие подушечки на задних конечностях при перемещении дикобраза по поверхностям с мягким Покрытием могут оставлять след прежде, чем когти коснутся земли. К тому же на следах задних лап этого животного четко просматриваются 5 пальцев — на них могут неясно отпечататься рассекающие следы когтей, все они имеют примерно одинаковую длину и направлены вперед. Пытаясь как-то объяснить этот факт, один мой приятель, бескомпромиссный натуралист, предположил, что в зимнее время на когтях этого животного могут образовываться шарообразные ледяные частицы, когда оно сначала перемещается по сырому снегу, а затем вдруг устанавливается морозная погода. На следах эти частицы могут создавать иллюзию пальцев. Но как тогда быть со следами на-мягком иле, которые повсеместно наблюдали тысячи людей? Как я уже говорил, мне эта тема неприятна, но вместе с тем я не хотел бы оставлять этот вопрос открытым. К сожалению, сейчас мне по данному вопросу больше нечего добавить. До тех пор, пока я самолично не обнаружу подобные следы в каком-нибудь районе и не проведу собственного расследования их формы и размеров, я отказываюсь от дальнейших комментариев. Но для этих мест характерна еще одна довольно необычная особенность. Вам должно быть ясно, что в тех местах некоторые люди — будь они холостыми, женатыми, белыми или коренного происхождения — живут в довольно дорогих домах, которые располагаются достаточно далеко друг от друга, но соединены в подобие единого целого асфальтированными автодорогами, по которым ежедневно курсируют автобусы, отвозящие отпрысков этих Людей в школы и развозящие их после школы по домам. Во многих случаях их собственные дома стоят на участках земли в несколько акров (1 акр = О, 405 га), примыкающих к совершенно диким лесам, в которых дровосеки в последний раз появлялись чуть ли не сотню лет назад. Вот эти-то люди могут рассказать очень неприятные вещи. Как правило, их дома располагаются не далее, чем в 30 милях (примерно 48 км) от больших и шумных современных городов. Эти люди рассказывали некоторым коренным жителям, в чьей искренности я ничуть не сомневаюсь — только приватно и не для записи их заявлений, — что у них уже долгое время существуют большие трудности. А суть этих трудностей заключалась в том, что их дети — те, кому еще не исполнилось 7 лет и которые поэтому не посещали школу, — часто играли на участках, примыкающих к лесу, с какими-то косматыми карликами, которые при малейшей тревоге, вызванной появлением взрослых людей, немедленно исчезали в лесу, в кустах. Говорят, что дети при приближении взрослых отказывались говорить с ними об этих неизвестных существах, точно так же, как взрослые не хотели обсуждать эту тему с кем бы то ни было. Тем не менее иногда они могут обмолвиться об этом, и я, всесторонне исследовав данную проблему, познакомлю вас с наиболее ценными фактами, которые мне удалось узнать. Вообще говоря, от этих существ, которые так досаждают людям, у меня осталось впечатление, как о жителях некоего царства, которых могут видеть только дети. Предположим, что матери существ типа "ox-мах" разрешают своим детям играть с нашими (скажем, с теми, кому не исполнилось 7 лет), но заставляют их немедленно убегать в лес в тот же момент, когда к забору приближается кто-нибудь из взрослых людей! Тогда вполне естественно, что этих косматых карликов могли видеть только дети. Для детей нет лучшего товарища по играм, чем двухлетний шимпанзе. </w:t>
      </w:r>
    </w:p>
    <w:p>
      <w:pPr>
        <w:pStyle w:val="Book"/>
        <w:rPr/>
      </w:pPr>
      <w:r>
        <w:rPr/>
        <w:t xml:space="preserve">Есть еще темы, связанные с проблемой "снежного человека" в этом регионе США и к северу от него, которые также не вызывают у меня восторга, но я все равно привожу их, но тоже без каких-либо комментариев. Эта тема затрагивает город Олбани в штате Орегон, который располагается в долине реки Уилламетт у подножия горы Джефферсона, часть территории в районе озера Консер. Краткая заметка об этом происшествии была помещена в журнале "Фейт" за январь 1961 года. Вот что в ней сообщалось: </w:t>
      </w:r>
    </w:p>
    <w:p>
      <w:pPr>
        <w:pStyle w:val="Book"/>
        <w:rPr>
          <w:i/>
          <w:i/>
          <w:iCs/>
        </w:rPr>
      </w:pPr>
      <w:r>
        <w:rPr>
          <w:i/>
          <w:iCs/>
        </w:rPr>
        <w:t xml:space="preserve">"ОЛБАНИ, ШТАТ ОРЕГОН. </w:t>
      </w:r>
    </w:p>
    <w:p>
      <w:pPr>
        <w:pStyle w:val="Book"/>
        <w:rPr>
          <w:i/>
          <w:i/>
          <w:iCs/>
        </w:rPr>
      </w:pPr>
      <w:r>
        <w:rPr>
          <w:i/>
          <w:iCs/>
        </w:rPr>
        <w:t>Чудовище из окрестностей озера Консер все еще на свободе. По многочисленным свидетельствам, это существо перемещается на двух перепончатых ногах, имеет рост от 7 до 8 футов (примерно от 213 до 244 см), тело его покрыто густой белой шерстью, и своим видом оно чем-то напоминает гориллу. Как-то оно перемещалось наравне с грузовиком, который ехал со скоростью 35 миль/час (около 56 км/час). Ничего не сообщается о том, что это существо нанесло кому-нибудь вред".</w:t>
      </w:r>
    </w:p>
    <w:p>
      <w:pPr>
        <w:pStyle w:val="Normal"/>
        <w:rPr/>
      </w:pPr>
      <w:r>
        <w:rPr/>
      </w:r>
    </w:p>
    <w:p>
      <w:pPr>
        <w:pStyle w:val="Book"/>
        <w:rPr/>
      </w:pPr>
      <w:r>
        <w:rPr/>
        <w:t xml:space="preserve">Довольно противоречивое сообщение, но позвольте дополнить его некоторыми подробностями. Они содержались в письме, адресованном одному моему приятелю, которое датировано 27 октября 1960 года. </w:t>
      </w:r>
    </w:p>
    <w:p>
      <w:pPr>
        <w:pStyle w:val="Book"/>
        <w:rPr>
          <w:i/>
          <w:i/>
          <w:iCs/>
        </w:rPr>
      </w:pPr>
      <w:r>
        <w:rPr>
          <w:i/>
          <w:iCs/>
        </w:rPr>
        <w:t xml:space="preserve">"Существа (несколько особей), о которых говорилось в прошлом сообщении, были замечены на одной ферме. В настоящее время предпринимается попытка войти в контакт с хозяином фермы, имя и адрес которого до сегодняшнего дня держатся в секрете по его требованию. Было направлено 5 исследовательских групп, и в качестве вещественного доказательства были зафиксированы отпечатки пальцев, оставленные на наружном оконном стекле фермерского дома, а также был сделан гипсовый слепок с отпечатка ступни (правой) этого существа. Имею магнитофонные ленты с записью сообщений об упомянутом существе и тексты многих бесед, которые дополняются фотографиями. Существо имело рост в 7 футов (примерно 213 см) и вес, равный 400 фунтам (примерно 182 кг), могло перемещаться с очень большой скоростью и прыгать на значительное расстояние. В официальных сообщениях городских властей Портленда указанное существо не упоминается. Оно отличается чрезвычайной хитростью, ходит и бегает на двух конечностях, производит впечатление чем-то обеспокоенного существа, ведет себя так, словно хочет вступить в контакт. Существо издает очень высокие звуки. Его волосы или шерсть слегка светятся в темноте, длина волосяного покрова составляет от 3 до 4 дюймов (примерно от 8 до 10 см). Длина ступни у этого существа равняется 19 дюймам (около 48 см). Его видели и в дневное и в ночное время. Есть свидетельства о том, что оно способно нырять в воде. Полный отчет об этом существе пошлю при первой возможности. Впервые это существо было замечено в нескольких милях к северу от города Олбани, штат Орегон, в густонаселенном районе площадью около 3 кв. миль (примерно 8 кв. км). Вокруг этого района располагаются практически незаселенные земли с редкими фермами. Можете ли вы объяснить, как оно там оказалось? Извините за задержку в отправке материалов, которая была вызвана дополнительными исследованиями. Фермер, который просил не называть его имени и адреса, сообщил, что видел несколько подобных существ на своей ферме. Он пытался наладить дружественные отношения с этими существами. Одно существо было покрыто коричневой шерстью, другое белой. Иногда существа имитировали голос фермера, когда он заговаривал с ними. Этот фермер обладает навыками дрессировки животных, и в последнем своем сообщении он рассказывает о значительных успехах. С указанным человеком общался Хэл Старр, который обещал фермеру сохранить в тайне его адрес и имя. Я хотел бы провести дальнейшие исследования, но столкнулся с трудностями. Существа имеют рост до 7 футов (примерно 213 см), на голове у них длинные волосы, которые свисают на лицо. Они могут перемещаться как на двух задних конечностях, так и на всех четырех. Существа имеют тягу к лошадям, но сами лошади их боятся. В указанном районе наблюдали множество следов этих существ, причем все следы раздвоены. </w:t>
      </w:r>
    </w:p>
    <w:p>
      <w:pPr>
        <w:pStyle w:val="Book"/>
        <w:rPr>
          <w:i/>
          <w:i/>
          <w:iCs/>
        </w:rPr>
      </w:pPr>
      <w:r>
        <w:rPr>
          <w:i/>
          <w:iCs/>
        </w:rPr>
        <w:t>Две недели назад сейлемский шериф рассказал мне, что сам слышал по радиостанции KBZY выступление одного человека,, который заявил, что видел одно такое существо поблизости от автострады N 99. Я обратился к сейлемскому диктору, и тот подтвердил эту информацию. В настоящее время я занят составлением подробного отчета. Надеюсь, он окажется немного полезным для вас".</w:t>
      </w:r>
    </w:p>
    <w:p>
      <w:pPr>
        <w:pStyle w:val="Normal"/>
        <w:rPr/>
      </w:pPr>
      <w:r>
        <w:rPr/>
      </w:r>
    </w:p>
    <w:p>
      <w:pPr>
        <w:pStyle w:val="Book"/>
        <w:rPr/>
      </w:pPr>
      <w:r>
        <w:rPr/>
        <w:t xml:space="preserve">Боюсь, что это сообщение будет еще менее полезным для меня, чем обещал автор, хотя оно и является одним из самых потрясающих документов из всех, которые когда-либо попадали мне в руки. В то время я провел самую тщательную проверку всех фактов и не добился абсолютно никаких результатов. </w:t>
      </w:r>
    </w:p>
    <w:p>
      <w:pPr>
        <w:pStyle w:val="Book"/>
        <w:rPr/>
      </w:pPr>
      <w:r>
        <w:rPr/>
        <w:t xml:space="preserve">Утверждение о том, что существо умеет нырять в воде, характерное для многих сообщений о "снежном человеке", приводит меня буквально в бешенство по двум причинам. Во-первых, на самом деле это очень странный факт для любого, кто пытается создать хорошую историю из серии лживых сообщений или создать свое собственное вымышленное сообщение. Окажись это существо в пещере, пусть даже в болоте, с этим можно было бы согласиться, но наблюдать его непосредственно в воде, словно оно водное или в крайнем случае полуводное существо, это прост сверхъестественно. В то же время следует принимать во внимание одну совершенно удивительную теорию, выдвинутую профессором Оксфордского университета сэром Алистером Харди в начале 1960 года, которую, несмотря на ее, мягко говоря, исключительную эксцентричность, с полной серьезностью анализировали ученые, а многими она была воспринята, как один из возможных путей эволюции. </w:t>
      </w:r>
    </w:p>
    <w:p>
      <w:pPr>
        <w:pStyle w:val="Book"/>
        <w:rPr/>
      </w:pPr>
      <w:r>
        <w:rPr/>
        <w:t>В данной теории высказывается предположение о том, что представители одной из ветвей общего дерева антропоидов — и хотя сэр Алистер называет их "человекообразными обезьянами", мне кажется, нам лучше называть их гоминидами или, в крайнем случае, людьми, поскольку это существо должно находиться на ветви человека, а не на ветви понгидов, к которым относятся и человекообразные обезьяны, — примерно миллион лет назад вели полуводный образ жизни, и особенно те из них, кто обитал на побережье. Но давайте посмотрим, как выглядит теория этого отважного ученого мужа в его собственном изложении</w:t>
      </w:r>
      <w:r>
        <w:fldChar w:fldCharType="begin"/>
      </w:r>
      <w:r>
        <w:rPr>
          <w:rStyle w:val="InternetLink"/>
          <w:vertAlign w:val="superscript"/>
        </w:rPr>
        <w:instrText xml:space="preserve"> HYPERLINK "http://lib.rus.ec/b/238252/read" \l "n_20"</w:instrText>
      </w:r>
      <w:r>
        <w:rPr>
          <w:rStyle w:val="InternetLink"/>
          <w:vertAlign w:val="superscript"/>
        </w:rPr>
        <w:fldChar w:fldCharType="separate"/>
      </w:r>
      <w:bookmarkStart w:id="27" w:name="r20"/>
      <w:bookmarkEnd w:id="27"/>
      <w:r>
        <w:rPr>
          <w:rStyle w:val="InternetLink"/>
          <w:vertAlign w:val="superscript"/>
        </w:rPr>
        <w:t>[20]</w:t>
      </w:r>
      <w:r>
        <w:rPr>
          <w:rStyle w:val="InternetLink"/>
          <w:vertAlign w:val="superscript"/>
        </w:rPr>
        <w:fldChar w:fldCharType="end"/>
      </w:r>
      <w:r>
        <w:rPr/>
        <w:t xml:space="preserve">. </w:t>
      </w:r>
    </w:p>
    <w:p>
      <w:pPr>
        <w:pStyle w:val="Book"/>
        <w:rPr>
          <w:i/>
          <w:i/>
          <w:iCs/>
        </w:rPr>
      </w:pPr>
      <w:r>
        <w:rPr>
          <w:i/>
          <w:iCs/>
        </w:rPr>
        <w:t>"Многие человекообразные обезьяны были вынуждены искать себе пропитание в морских водах из-за жесточайшей борьбы за пищу, которая велась всеми живыми организмами в лесах. Сначала они стали переходить водные потоки вброд, но постепенно научились преодолевать их и вплавь. За сотни тысяч лет представители этой группы человекообразных обезьян, ведущих морской образ жизни, лишились своего волосяного покрова. Волосы у них остались только на верхней части головы, так как они служили этим существам защитой от солнца. Обитающие в морях человекообразные обезьяны научились удерживать свое тело в вертикальном положении, так как в воде для этого требуется значительно меньше усилий. Постепенно у них развились более длинные ноги, нем у их наземных собратьев, поскольку это было необходимо им для плавания. С течением времени их руки приобрели повышенную чувствительность к форме, что должно было помочь этим существам ощупывать морское дно и находить для пропитания моллюсков и крабов. Они научились использовать различные орудия труда, подбирая сначала подходящие камни, для того чтобы разделывать морских ежей. И с этого момента оставался только один шаг до того, как человек осознал, что расколотый по определенной плоскости кремень образует гораздо более острые грани, в результате чего из него можно изготовить более полезные орудия труда, ножи и наконечники для стрел. И теперь, вооружившись подобным снаряжением и научившись передвигаться в вертикальном положении, человек имел все необходимое для охоты и добывания пищи. Теперь он мог бы вновь отвоевать себе континенты, в быстром беге поражая животных на равнинах. По моей оценке, те человекообразные обезьяны должны были уйти в морские воды около миллиона лет назад. А сформировались они в виде человека примерно 500 000 лет назад".</w:t>
      </w:r>
    </w:p>
    <w:p>
      <w:pPr>
        <w:pStyle w:val="Normal"/>
        <w:rPr/>
      </w:pPr>
      <w:r>
        <w:rPr/>
      </w:r>
    </w:p>
    <w:p>
      <w:pPr>
        <w:pStyle w:val="Book"/>
        <w:rPr/>
      </w:pPr>
      <w:r>
        <w:rPr/>
        <w:t xml:space="preserve">Если они стали обитать в морях, то почему бы им сначала было не заселить реки, озера и в особенности заболоченные равнины, которых в далеком прошлом было гораздо больше, чем в наши дни, — особенно во время плювиальных периодов после наступления и отступления ледников, что происходило не раз за последний миллион лет. Есть еще один, самый убедительный аспект этой идеи. Если в начале плейстоценового периода существовало большое разнообразие примитивных антропоидов ветви гоминидов, обитавших на земле, и если все они имели на теле волосяной покров, и не все эти виды вымерли к настоящему моменту, как мы и предполагали до сих пор, мы имеем в этом случае готовых существ на роль наших "снежных людей". </w:t>
      </w:r>
    </w:p>
    <w:p>
      <w:pPr>
        <w:pStyle w:val="Book"/>
        <w:rPr/>
      </w:pPr>
      <w:r>
        <w:rPr/>
        <w:t xml:space="preserve">Теперь предположим, что несколько видов упомянутых выше существ в поисках пищи стали погружаться в воду и что один вид (или даже несколько видов) делал это очень удачно, постепенно потерял волосяной покров на теле, научился раскалывать камни и ко всему прочему затем захватил всю сушу уже как человек, как это следует из теории профессора Харди. При этом совершенно не обязательно предполагать, что так должны были развиваться все существа этого класса. Некоторые виды, которые тоже начинали вести подобный образ жизни, могли ограничиться нырянием исключительно во внутренних водоемах, причем делали они это не настолько ревностно, чтобы потерять волосяной покров на теле и значительно удлинить пальцы на ногах с образованием перепонок между пальцами. Не забывайте, что мы сами до сих пор имеем на ногах что-то вроде перепонки между двумя пальцами — между третьим и четвертым пальцами стопы, — и, пожалуйста, не забудьте просмотреть материалы по калифорнийским "большелапым", в которых упоминается о том, что на основном суставе большого пальца стопы этих существ появляется вторая "шишка". Все пальцы стопы у существ подобного вида должны были быть очень длинными и соединяться перепонками, так как ил или снег при таком строении стопы не будут продавливаться между пальцами, а будут образовывать (и всегда образуют) высокие гребни, расположенные поперек направления движения, таким образом, нога не вязнет, если пальцы на стопе соединены перепонками. Поэтому мы имеем полное право считать, что "снежные люди" вида "саскуотч" или "ox-мах", по крайней мере, являются реликтами ранних гоминидов, которые вели полуводный образ жизни. </w:t>
      </w:r>
    </w:p>
    <w:p>
      <w:pPr>
        <w:pStyle w:val="Book"/>
        <w:rPr/>
      </w:pPr>
      <w:r>
        <w:rPr/>
        <w:t xml:space="preserve">Однако для того, чтобы заострить ваше внимание на этом факте, скажу, что не так давно получил сообщение из района, расположенного по соседству с теми местами, в котором, как может показаться, рассказывается примерно о том же. Письмо пришло от молодого человека, который проходит службу в ВВС США, его жена наполовину индианка. До последнего времени он проживал в индейской резервации Мака возле залива Них-Бей, штат Вашингтон. Этот молодой человек связался со мной через издателя одного журнала, который сообщил мне, что имеет довольно интересную информацию, возможно, представляющую интерес для меня. Я написал ему и в ответ получил несколько очень занятных и весьма содержательных писем, которые я, тем не менее, обсуждать не собираюсь, поскольку для этого нет никаких причин. Вот что он писал: </w:t>
      </w:r>
    </w:p>
    <w:p>
      <w:pPr>
        <w:pStyle w:val="Book"/>
        <w:rPr>
          <w:i/>
          <w:i/>
          <w:iCs/>
        </w:rPr>
      </w:pPr>
      <w:r>
        <w:rPr>
          <w:i/>
          <w:iCs/>
        </w:rPr>
        <w:t xml:space="preserve">"В своем письме к вам я упоминал о следах длиной около 18,5 дюйма (примерно 47 см), которые были обнаружены на пляже. Мне известно, что этот след не мог оставить человек с деревянным протезом ноги. Потому что этот пляж расположен в 8 милях (около 13 км) от опушки, в самой лесной глуши, и добраться до этого места очень нелегко. </w:t>
      </w:r>
    </w:p>
    <w:p>
      <w:pPr>
        <w:pStyle w:val="Book"/>
        <w:rPr>
          <w:i/>
          <w:i/>
          <w:iCs/>
        </w:rPr>
      </w:pPr>
      <w:r>
        <w:rPr>
          <w:i/>
          <w:iCs/>
        </w:rPr>
        <w:t>В другом случае, который произошел прошлым летом, один из местных рыбаков, собираясь ложиться спать, услышал сильные всплески, которые доносились с болота, расположенного поблизости от его участка. Рыбак,, прихватив с собой электрический карманный фонарик, отправился посмотреть, что там происходит, и увидел огромное существо, которое бросилось наутек в лес, как только на него упал луч от фонарика. До упомянутого случая в здешних местах никто никогда ничего подобного не видел. Тем не менее собралась большая толпа людей, которые ждали возвращения того существа. В тот день, когда этот человек рассказал мне о случившемся, я взял ружье и отправился к болоту, чтобы осмотреть окрестности. И я действительно обнаружил там большие клочки шерсти, которые, должно быть, остались на ветках, когда существо поспешно продиралось сквозь густой кустарник, пытаясь укрыться в лесу в ту ночь. Я часто охотился в тех местах, и мне удалось убить довольно много медведей, но шерсть, которую я обнаружил возле болота, совершенно точно не могла принадлежать этим животным. И еще один факт. Я выбрал пару волос и измерил их длину, она составила около 14 дюймов (примерно 36 см). Кроме того, от шерсти шел очень сильный запах, который совершенно не походил на запах, исходивший от убитых мной медведей. И еще один случай заставляет меня думать о том, что где-то в здешних местах может обитать "снежный человек". Он произошел со мной незадолго до того, как я прочитал вашу статью в журнале " Тру". Однажды вечером я отправился по заброшенной лесной дороге, чтобы поохотиться на медведей. Я прошел уже около 13 миль (примерно 21 км), и к этому моменту в радиусе 20 миль (примерно 32 км) не должно было находиться ни одной живой души. То есть в любом случае я должен был находиться в полном одиночестве в том месте. Как бы то ни было, я сидел на пне уже около часа, как вдруг услышал необычный визгливый крик, который чем-то напоминал детский. Так продолжалось около часа, и чем больше я прислушивался к нему, тем яснее осознавал, что это кричала не пума. Потом через какое-то время, когда крик оборвался и больше не возобновлялся, я ушел от того места, даже не осмотрев окрестности. Когда же прочитал вашу статью, я подумал, что в том месте мог так кричать "снежный человек". Потом я несколько раз ходил на то место, но ничего подобного не слышал и не заметил ничего интересного".</w:t>
      </w:r>
    </w:p>
    <w:p>
      <w:pPr>
        <w:pStyle w:val="Normal"/>
        <w:rPr/>
      </w:pPr>
      <w:r>
        <w:rPr/>
      </w:r>
    </w:p>
    <w:p>
      <w:pPr>
        <w:pStyle w:val="Book"/>
        <w:rPr/>
      </w:pPr>
      <w:r>
        <w:rPr/>
        <w:t xml:space="preserve">И опять я не получил никакой дополнительной информации от этого источника! </w:t>
      </w:r>
    </w:p>
    <w:p>
      <w:pPr>
        <w:pStyle w:val="Book"/>
        <w:rPr/>
      </w:pPr>
      <w:r>
        <w:rPr/>
        <w:t xml:space="preserve">Из своего репортерского опыта я знаю, что маленькие дети никогда не лгут. Этим я хочу сказать следующее. Ребенок (скажем, до 7 лет) живет в своем собственном мире, заполненном многими объектами, которые не принадлежат нашему миру, но совершенно реально воспринимаются им. В возрасте от 7 лет и до завершения полового созревания дети склонны морочить голову взрослым своими небылицами, а маленькие дети, как правило, гораздо более честны, чем взрослые. Но что еще более важно, по моему твердому убеждению, маленький человечек никогда не способен солгать, сколько бы ни потратили усилий взрослые, чтобы заставить его сделать это, особенно если спрашивать его доброжелательно. Поэтому мне всегда интересно знать, что скажут маленькие дети, если они будут чувствовать мой искренний интерес к их рассказу, мою непредвзятость и полное отсутствие снисхождения к их возрасту. Помимо всего прочего дети являются чрезвычайно внимательными наблюдателями, что, вероятно, является следствием того, что они воспринимают жизнь непосредственно, а чувства их более обострены. Мне всегда интересно послушать, что разные люди говорят о различных происшествиях, которые случались с ними, когда они были маленькими. Вот сообщение об одном инциденте, который произошел с одной молодой особой, когда она была еще моложе. </w:t>
      </w:r>
    </w:p>
    <w:p>
      <w:pPr>
        <w:pStyle w:val="Book"/>
        <w:rPr>
          <w:i/>
          <w:i/>
          <w:iCs/>
        </w:rPr>
      </w:pPr>
      <w:r>
        <w:rPr>
          <w:i/>
          <w:iCs/>
        </w:rPr>
        <w:t xml:space="preserve">"Дорогой господин Сандерсон! Только что закончила читать вашу статью о "снежном человеке", обитающем в Северной Калифорнии. Прежде чем начать свой рассказ, мне хотелось бы заверить вас в том, что все сказанное является чистейшей правдой, но раньше я никогда и никому ничего не рассказывала о том происшествии, потому что боялась, что меня сочтут сумасшедшей или выжившей из ума. </w:t>
      </w:r>
    </w:p>
    <w:p>
      <w:pPr>
        <w:pStyle w:val="Book"/>
        <w:rPr>
          <w:i/>
          <w:i/>
          <w:iCs/>
        </w:rPr>
      </w:pPr>
      <w:r>
        <w:rPr>
          <w:i/>
          <w:iCs/>
        </w:rPr>
        <w:t xml:space="preserve">Мне довелось увидеть этого человека-монстра, и я могу самым подробным образом описать вам его наружность. Он был далеко не красавец, и я часто даже сейчас просыпаюсь по ночам, когда он мне приснится. Когда: 9 лет назад, примерно в 10 часов утра. Где: в районе реки Ил севернее города Юрики, штат Калифорния. На краю луга неподалеку от берега реки. При каких обстоятельствах: я вместе с остальными членами моей семьи ловила рыбу в реке Ил. Мы стояли лагерем неподалеку от этого места уже в течение 2 недель, но наш общий улов был небольшим. Обычно я совершала короткую прогулку перед завтраком, потому что примерно в миле или двух (примерно от 1,6 до 3,2 км) от нашего лагеря находился очень красивый луг, и мне очень нравилось наблюдать, как туман поднимается из травы. В то время мне было только около 11 лет, и мир окружающей природы казался мне одновременно и обворожительным, и захватывающим. Я вышла на луг и пересекла его, чтобы добраться до небольшого холмика, расположенного на другом краю этого луга. Когда я находилась уже в одном шаге от холма, послышался странный звук. Он очень напоминал звук шагов, и я тогда подумала, что это, наверное, мой младший брат увязался за мной, и сейчас он собирается неожиданно выпрыгнуть из кустов и напугать меня. Я крикнула: "Прекрати, паршивец, я знаю, что ты прячешься там". Нет нужды говорить: то, что появилось, совсем не было похоже на моего братца. Вместо мальчишки вдруг возникло существо, которое я никогда не забуду, сколько живу. Оно выбралось из кустов, и при виде его я замерла словно статуя. Он или оно имело рост, равный примерно 7,5-8 футам (около 229-244 см). Тело его было покрыто чем-то коричневым, что больше напоминало мягкий пух, чем шерсть. У него были маленькие, близко расположенные друг к другу глаза, которые смотрели недобро. Нос у него был крупный и широкий. Оно имело большой рот с клыками очень странной формы, которых я раньше ни у кого не видела… Формой тела оно было очень похоже на человека, и у него были руки и ноги хоть и чрезвычайно большой длины, но очень похожие на человеческие. Однако был и еще один факт, о котором я не упоминала, но который мне показался самым странным и пугающим. На этом существе была одежда! Да, именно так. Она была очень старой, рваной, едва прикрывала тело этого существа, но это была самая настоящая одежда. Это существо издало ужасный рычащий звук, который, как мне кажется, вряд ли способно воспроизвести какое-либо другое животное. Поверьте, я тут же повернулась и помчалась прочь так быстро, как только могла. Я прибежала в наш лагерь очень напуганная, и потом боялась буквально всего, пока мы оставались в том месте. Я часто думаю, что, может быть, столкнулась тогда с каким-нибудь мутантом. Считаю, что это существо несомненно представляет опасность, и необходимо предпринять какие-то меры, чтобы исключить такую возможность. </w:t>
      </w:r>
    </w:p>
    <w:p>
      <w:pPr>
        <w:pStyle w:val="Book"/>
        <w:rPr>
          <w:i/>
          <w:i/>
          <w:iCs/>
        </w:rPr>
      </w:pPr>
      <w:r>
        <w:rPr>
          <w:i/>
          <w:iCs/>
        </w:rPr>
        <w:t xml:space="preserve">Мне хотелось бы дать официальные показания по каждому факту, который я привела в своем письме. Я не сумасшедшая и не имею каких-либо умственных или физических недостатков. Просто мне показалось, что вам было бы интересно узнать, как ваш человек-монстр выглядит на самом деле. Поверьте, увидев это существо, вы испугались бы до потери сознания. Уж я-то знаю! Искренне ваша, </w:t>
      </w:r>
    </w:p>
    <w:p>
      <w:pPr>
        <w:pStyle w:val="Book"/>
        <w:rPr/>
      </w:pPr>
      <w:r>
        <w:rPr>
          <w:i/>
          <w:iCs/>
        </w:rPr>
        <w:t>(подпись) Б.К."</w:t>
      </w:r>
      <w:r>
        <w:fldChar w:fldCharType="begin"/>
      </w:r>
      <w:r>
        <w:rPr>
          <w:rStyle w:val="InternetLink"/>
          <w:vertAlign w:val="superscript"/>
        </w:rPr>
        <w:instrText xml:space="preserve"> HYPERLINK "http://lib.rus.ec/b/238252/read" \l "n_21"</w:instrText>
      </w:r>
      <w:r>
        <w:rPr>
          <w:rStyle w:val="InternetLink"/>
          <w:vertAlign w:val="superscript"/>
        </w:rPr>
        <w:fldChar w:fldCharType="separate"/>
      </w:r>
      <w:bookmarkStart w:id="28" w:name="r21"/>
      <w:bookmarkEnd w:id="28"/>
      <w:r>
        <w:rPr>
          <w:rStyle w:val="InternetLink"/>
          <w:vertAlign w:val="superscript"/>
        </w:rPr>
        <w:t>[21]</w:t>
      </w:r>
      <w:r>
        <w:rPr>
          <w:rStyle w:val="InternetLink"/>
          <w:vertAlign w:val="superscript"/>
        </w:rPr>
        <w:fldChar w:fldCharType="end"/>
      </w:r>
    </w:p>
    <w:p>
      <w:pPr>
        <w:pStyle w:val="Normal"/>
        <w:rPr/>
      </w:pPr>
      <w:r>
        <w:rPr/>
      </w:r>
    </w:p>
    <w:p>
      <w:pPr>
        <w:pStyle w:val="Book"/>
        <w:rPr/>
      </w:pPr>
      <w:r>
        <w:rPr/>
        <w:t xml:space="preserve">Вероятно, в данный момент не совсем уместно давать тот комментарий, с которым вы познакомитесь, но, могу поспорить, любой репортер имеет полное право позволить себе высказать кое-какие соображения по тем вопросам, которые ему стали известны от очевидца. Возможно, это следовало бы считать нарушением издательских прав, но это же можно подать как сопутствующую информацию. Мне кажется, что во всех этих происшествиях, которые случаются в Калифорнии, Орегоне и Вашингтоне, есть нечто такое, что было бы довольно глупо пытаться свести к каким-то стандартным объяснениям типа мистификации, попытке завоевать дешевую популярность, индейским народным сказаниям, массовому гипнозу, массовым случаям неправильной идентификации (известных видов животных) или другим подобным. Мы, может быть, относительно глупы, но далеко не каждый из нас лжец или сумасшедший. Далее, я не считаю, что мы имеем право отметать все сообщения, поступающие от жителей штатов Вашингтон, Орегон и Калифорнии, на том лишь основании, что авторы этих сообщений говорят что-то такое, что нам не нравится или что не укладывается в наши привычные представления о возможном и невозможном. В то же время мне совершенно безразлично, что может по тому или иному поводу сказать какой-нибудь "эксперт". В упомянутых выше трех штатах существуют огромные области, о которых никто — даже большинство коренных жителей -не знает практически ничего. И я не вижу причин, которые препятствовали бы появлению в подобных областях указанных штатов каких-то новых существ. </w:t>
      </w:r>
    </w:p>
    <w:p>
      <w:pPr>
        <w:pStyle w:val="Book"/>
        <w:rPr/>
      </w:pPr>
      <w:r>
        <w:rPr/>
        <w:t>Если бы вы могли прочесть все сообщения, которыми я располагаю, если бы у вас была возможность прослушать все магнитофонные записи или быть рядом со мной, когда я брал интервью, если бы вы могли узнать поближе тех людей, у которых хватило духа рассказать о необычных происшествиях, думаю, что каждый заинтересованный человек был бы не только поражен, но даже в какой-то степени устыдился своего прежнего неверия. Очень просто сидеть в собственном доме в окружении привычных знакомых вещей, составляющих уклад современной жизни, и говорить "Фу!". Но попробуйте-ка отправиться в лес, испытать настоящее чувство голода. Человек сразу начинает видеть вокруг себя множество вещей, о которых раньше понятия не имел и о которых никогда бы так и не узнал, если бы не заблудился и не был бы вынужден добывать себе пропитание всеми способами. Таким образом, когда десятилетний подросток из поселка Хэппи-Кэмп, который находится на границе горного массива Кламат, пишет мне: "Прочитав вашу историю о пребывании "снежного человека" в Америке, я нашел ее очень интересной. Но мне кажется, что они нашли всего-навсего детеныша "снежного человека. Тут у нас, в Хэппи-Кэмпе, бывает так, что машины переворачиваются и падают в реку, вырывает с корнем шестифутовые (примерно 183 см) деревья, часто случаются оползни в горах, а когда толщина снежного покрова доходит до 10 футов (около 3 м), бывает, что рвутся линии электропередачи, каждая из которых имеет толщину в дюйм (примерно 2,5 см). Вот это по силам папаше этого детеныша", — я не начинаю кричать о Поле Баньяне</w:t>
      </w:r>
      <w:r>
        <w:fldChar w:fldCharType="begin"/>
      </w:r>
      <w:r>
        <w:rPr>
          <w:rStyle w:val="InternetLink"/>
          <w:vertAlign w:val="superscript"/>
        </w:rPr>
        <w:instrText xml:space="preserve"> HYPERLINK "http://lib.rus.ec/b/238252/read" \l "n_22"</w:instrText>
      </w:r>
      <w:r>
        <w:rPr>
          <w:rStyle w:val="InternetLink"/>
          <w:vertAlign w:val="superscript"/>
        </w:rPr>
        <w:fldChar w:fldCharType="separate"/>
      </w:r>
      <w:bookmarkStart w:id="29" w:name="r22"/>
      <w:bookmarkEnd w:id="29"/>
      <w:r>
        <w:rPr>
          <w:rStyle w:val="InternetLink"/>
          <w:vertAlign w:val="superscript"/>
        </w:rPr>
        <w:t>[22]</w:t>
      </w:r>
      <w:r>
        <w:rPr>
          <w:rStyle w:val="InternetLink"/>
          <w:vertAlign w:val="superscript"/>
        </w:rPr>
        <w:fldChar w:fldCharType="end"/>
      </w:r>
      <w:r>
        <w:rPr/>
        <w:t xml:space="preserve"> и не захожусь от хохота. Возможно, что вовсе не наводнение перевернуло те автомобили, и, говоря о шестифутовых деревьях, мальчик имел в виду их высоту, а не толщину. </w:t>
      </w:r>
    </w:p>
    <w:p>
      <w:pPr>
        <w:pStyle w:val="Book"/>
        <w:rPr/>
      </w:pPr>
      <w:r>
        <w:rPr/>
        <w:t xml:space="preserve">Если нам кажутся невероятными даже те происшествия, которые происходят — или о которых говорят, что они происходят, — по соседству с нами, мы должны с удвоенной осторожностью критиковать те сообщения, в которых сообщается об инцидентах, имевших место вдали от наших границ. И когда образуется логическая связь с происшествиями, которые случаются в нашей округе, следовало бы внимательнее выслушивать подобные сообщения. Разумеется, при знакомстве с происшествиями, имевшими место где-то за пределами собственной страны, возникает чувство неприятия, сопровождаемое часто разочарованием, именно в силу их удаленности — иногда просто нет возможности отправиться на место происшествия и получить информацию из первых уст, а если такая возможность появляется, остаются трудности с языком общения и некоторые другие. Более того, если мы сомневаемся в сообщениях, получаемых от собственных граждан, то как мы можем относиться с большим доверием к сообщениям, поступившим от жителей других стран? Все это очень печально, но это факт. Поэтому с этого момента я не могу предполагать, что вы поверите всему тому, что я буду говорить. А первым делом мы отправимся на юг, к нашей соседке — в Мексику. </w:t>
      </w:r>
    </w:p>
    <w:p>
      <w:pPr>
        <w:pStyle w:val="Heading3"/>
        <w:rPr/>
      </w:pPr>
      <w:bookmarkStart w:id="30" w:name="t9"/>
      <w:bookmarkEnd w:id="30"/>
      <w:r>
        <w:rPr/>
        <w:t xml:space="preserve">Глава 8. По следам… </w:t>
      </w:r>
    </w:p>
    <w:p>
      <w:pPr>
        <w:pStyle w:val="Heading5"/>
        <w:rPr/>
      </w:pPr>
      <w:r>
        <w:rPr/>
        <w:t>Происшествия в Центральной и Южной Америке</w:t>
      </w:r>
    </w:p>
    <w:p>
      <w:pPr>
        <w:pStyle w:val="Book"/>
        <w:rPr/>
      </w:pPr>
      <w:r>
        <w:rPr/>
        <w:t>Название этой главы — дань уважения хорошему другу и моему соратнику по зоологии. Этот человек, доктор Бернар Хювельманс, консультант Королевского музея истории природы (Бельгия), проживающий в Париже, является автором единственной книги, в которой проблема "снежного человека" рассматривается во всемирном масштабе. В ней затрагивается также ряд других тем, связанных с невыясненными до сих пор вопросами в зоологии. В английском издании книга называлась "По следам неизвестных животных"</w:t>
      </w:r>
      <w:r>
        <w:fldChar w:fldCharType="begin"/>
      </w:r>
      <w:r>
        <w:rPr>
          <w:rStyle w:val="InternetLink"/>
          <w:vertAlign w:val="superscript"/>
        </w:rPr>
        <w:instrText xml:space="preserve"> HYPERLINK "http://lib.rus.ec/b/238252/read" \l "n_23"</w:instrText>
      </w:r>
      <w:r>
        <w:rPr>
          <w:rStyle w:val="InternetLink"/>
          <w:vertAlign w:val="superscript"/>
        </w:rPr>
        <w:fldChar w:fldCharType="separate"/>
      </w:r>
      <w:bookmarkStart w:id="31" w:name="r23"/>
      <w:bookmarkEnd w:id="31"/>
      <w:r>
        <w:rPr>
          <w:rStyle w:val="InternetLink"/>
          <w:vertAlign w:val="superscript"/>
        </w:rPr>
        <w:t>[23]</w:t>
      </w:r>
      <w:r>
        <w:rPr>
          <w:rStyle w:val="InternetLink"/>
          <w:vertAlign w:val="superscript"/>
        </w:rPr>
        <w:fldChar w:fldCharType="end"/>
      </w:r>
      <w:r>
        <w:rPr/>
        <w:t xml:space="preserve">. Я многое взял из этого труда с более чем любезного позволения автора. Бернар и я шли по этим следам отдельно друг от друга в течение многих лет, но в силу того, что мы все время обменивались информацией и находками, значительная часть наших публикаций имеет одинаковое происхождение. Однако имеется много фактов, которые были найдены нами (либо непосредственно у очевидцев, либо путем тщательного анализа опубликованных материалов), но упущены другими исследователями. Честно говоря, во многих случаях ни один из нас уже сам не знает точно, какая тема и кому впервые пришла в голову, и в силу того, что постоянное выражение признательности, которое приводится в начале книг, было бы утомительным, Бернар дал мне разрешение идти вперед и выбирать все, что может показаться мне нужным для работы. Однако несмотря на то, что оба являемся профессиональными зоологами, мы с ним специализируемся в разных областях этой науки. Я начинал — и по сути оставался всегда как специалист в области практической экологии, но основной моей специализацией стало распределение животных в зависимости от типа растительности, и поэтому большую часть, если не все вопросы я исследую именно с этой точки зрения. Не раз случалось так, что я был не согласен с моим другом Бернаром, а поскольку я никогда не скрывал от него своей позиции по тому или иному вопросу, я обязательно буду указывать в своем повествовании на эти факты, если они будут иметь место, в соответствующие моменты. </w:t>
      </w:r>
    </w:p>
    <w:p>
      <w:pPr>
        <w:pStyle w:val="Book"/>
        <w:rPr/>
      </w:pPr>
      <w:r>
        <w:rPr/>
        <w:t>Теперь мне хотелось бы вернуться к теме нашего повествования, и мне хотелось бы попросить вас вспомнить географию растений. В дополнение к обвинениям, которые уже были высказаны нами, можно сказать, что все люди по своей природе являются большими шовинистами и даже, с точки зрения приоритета своей нации, дремучими шовинистами. Это можно проиллюстрировать различными примерами — войнами, введением таможенных пошлин, — но нагляднее всего это проявляется в проблеме, связанной с обычными географическими картами. Ведь практически невозможно в какой-либо стране приобрести такую карту, на которой было бы показана та территория, которая начинается непосредственно за государственной границей этой страны. Таким образом, не только на дорожных картах, но даже школьных географических атласах в США показана территория до реки Рио-Гранде, до некой произвольной, в природе не существующей линии отточки в районе Эль-Пасо, штат Техас, и далее к западу, только северную территорию от северной границы Калифорнийского залива и оттуда уже до тихоокеанского побережья несколькими милями южнее городе Сан-Диего, штат Калифорния. Ниже этой границы, то есть к югу от США, показано огромное белое пятно. Хотя Соединенные Штаты Америки показывают пример редкого упрямства в этом вопросе, мы никак не можем забыть и о других Соединенных Штатах на этом же континенте, но только мексиканских, которые с упорством оспаривают пальму первенства у США в этой тупости. Они на своих картах показывают территорию тоже до упомянутой бессмысленной линии, являющейся границей двух государств, только к югу от нее, а всю северную территорию они с непоколебимым упрямством называют "страной гринго"</w:t>
      </w:r>
      <w:r>
        <w:fldChar w:fldCharType="begin"/>
      </w:r>
      <w:r>
        <w:rPr>
          <w:rStyle w:val="InternetLink"/>
          <w:vertAlign w:val="superscript"/>
        </w:rPr>
        <w:instrText xml:space="preserve"> HYPERLINK "http://lib.rus.ec/b/238252/read" \l "n_24"</w:instrText>
      </w:r>
      <w:r>
        <w:rPr>
          <w:rStyle w:val="InternetLink"/>
          <w:vertAlign w:val="superscript"/>
        </w:rPr>
        <w:fldChar w:fldCharType="separate"/>
      </w:r>
      <w:bookmarkStart w:id="32" w:name="r24"/>
      <w:bookmarkEnd w:id="32"/>
      <w:r>
        <w:rPr>
          <w:rStyle w:val="InternetLink"/>
          <w:vertAlign w:val="superscript"/>
        </w:rPr>
        <w:t>[24]</w:t>
      </w:r>
      <w:r>
        <w:rPr>
          <w:rStyle w:val="InternetLink"/>
          <w:vertAlign w:val="superscript"/>
        </w:rPr>
        <w:fldChar w:fldCharType="end"/>
      </w:r>
      <w:r>
        <w:rPr/>
        <w:t xml:space="preserve">. </w:t>
      </w:r>
    </w:p>
    <w:p>
      <w:pPr>
        <w:pStyle w:val="Book"/>
        <w:rPr/>
      </w:pPr>
      <w:r>
        <w:rPr/>
        <w:t xml:space="preserve">Американское географическое общество в Нью-Йорке опубликовало несколько великолепных географических карт, на которых показана вся Северная Америка и особенно хорошо — пограничный район между США и Мексикой. Они очень наглядны в том плане, что каждый увидит на них причем так же ясно, как это было бы при непосредственном путешествии по тем местам, — что природные условия по обе стороны границы практически ничем не отличаются. Бассейн реки Тулароса простирается на юг и переходит в бассейн величественной реки Болсон, Скалистые горы переходят в горы Сакраменто и Гваделупа, затем в Чисос и заканчиваются горами Восточная Сьерра-Мадре. Бесконечные полупараллельные горные кряжи, которые покрывают всю южную часть Аризоны, в Мексике становятся горами Западная Сьерра-Мадре, в то время как горы в южной части Калифорнии — единственные — заканчиваются Калифорнийским заливом. Ничего не меняется по обе стороны вдоль всей границы: даже попугаи и ягуары переходят на север, а миллионы туристов — на юг. Единственное, что не повторяется по обе стороны границы — это марки пива и длина женских юбок: сильное влияние европейской культуры оказывает гораздо более мощное воздействие, чем сама граница. (Хотя деньги двух стран свободно ходят по обе стороны границы, но бензин остается совершенно различным, и для него эта — во многих других отношениях чисто условная — граница остается непреодолимым барьером.) </w:t>
      </w:r>
    </w:p>
    <w:p>
      <w:pPr>
        <w:pStyle w:val="Book"/>
        <w:rPr/>
      </w:pPr>
      <w:r>
        <w:rPr/>
        <w:t xml:space="preserve">Самое забавное, что практически никто ничего не знает о первом большом поясе, который располагается сразу к югу от нашей границы. Здесь имеются четыре главные автомобильные дороги и три основные железнодорожные ветки, идущие на юг, вот, пожалуй, и все. По каждой из них с грохотом мчатся транспортные средства, причем прежде, чем добраться до чего-нибудь интересного, они очень долгое время движутся по совершенно пустынным районам. Мексика занимает свою часть нашего континента, причем то, что в США мы называем западным побережьем, в Мексике становится южным побережьем. Ее территория состоит из центральной зоны, представляющей собой гористую местность с сильной вулканической активностью, от которой две огромные горные цепи тянутся в сторону США словно пара гигантских ножниц. Позади или на самом юге упомянутой зоны располагается узкая полоса низменности, перешеек Теуантепек, а за ним район с совершенно иными условиями, называемый Чиапас, который на карте напоминает плоскую салатницу, установленную на скамеечку для ног, или еще больше шею фламинго. </w:t>
      </w:r>
    </w:p>
    <w:p>
      <w:pPr>
        <w:pStyle w:val="Book"/>
        <w:rPr/>
      </w:pPr>
      <w:r>
        <w:rPr/>
        <w:t xml:space="preserve">К северо-востоку от этой области располагается еще один географический район Мексики, который называется Юкатан и представляет из себя низменные плато, образованные известковой глиной и усеянные пещерами. Этот район отделен от района Чиапас цепью болот, расположенных в среднем на уровне моря и поросших ужасным, низким, колючим и очень густым кустарником. Район Юкатан, который включает в себя одноименный штат, а также территорию Кинтана Роо и штаты Кампече и Табаско, когда-то был землей индейцев майя. За районом Чиапас, к югу от него, расположена Гватемала, страна вулканов и гор, которые на самом деле являются только частью огромного горного массива, простирающегося до больших озер в Никарагуа. </w:t>
      </w:r>
    </w:p>
    <w:p>
      <w:pPr>
        <w:pStyle w:val="Book"/>
        <w:rPr/>
      </w:pPr>
      <w:r>
        <w:rPr/>
        <w:t xml:space="preserve">Горы Восточная Сьерра-Мадре вместе с отрогами до настоящего времени остаются малоизученным районом, хотя сейчас — и так продолжается уже бесчисленное число лет — они довольно плотно заселены. В этом районе имеются долины с истинно тропическим типом растительности. С другой стороны, район гор Западная Сьерра-Мадре до сих пор практически совершенно не изучен. Правда, там живут люди, но они практически ни с кем не вступают в контакт и менее всего, по возможности, с мексиканцами, которых здешние обитатели называют "гуачес" (местное выражение для очень старого автобуса, все части которого более или менее крепко соединяются кусками веревки). В этом районе живут индейцы племени яки, которые играли огромную роль в современной истории Мексики, которые до сих пор пишут иероглифами и которые, по неподтвержденным сообщениям, были истреблены в районе главной тихоокеанской автострады в первые дни Второй мировой войны. Они во всех отношениях являются самым замечательным народом, с характерным для всех индейцев отношением к фактам и вымыслу. Этот южный (а для нас, естественно, западный) горный массив тянется на 800 миль (примерно 1287 км) в юго-восточном направлении до тех пор, пока не прерывается относительно более низким равнинным участком в районе Гвадалахары. Этот район пересекает единственная автодорога, которая идет из Дуранго в Масатлан. Здесь также находится каньон, который по самым грубым оценкам своей величиной примерно в двести раз превосходит Большой каньон (США), если все измерения провести надлежащим образом, хотя вас, может быть, утешит тот факт, что до сих пор эти измерения так никто и не удосужился провести. Я видел один из входов в этот каньон, и он произвел на меня огромное впечатление. Большую часть его дна покрывает лес, и, как говорят, там живут "люди" — по крайней мере, так мне сказали мои друзья — индейцы из племени яки. По их словам, живущие там люди никогда не покидают своих мест обитания, отличаются очень большим ростом, а тела их целиком покрыты шерстью! </w:t>
      </w:r>
    </w:p>
    <w:p>
      <w:pPr>
        <w:pStyle w:val="Book"/>
        <w:rPr/>
      </w:pPr>
      <w:r>
        <w:rPr/>
        <w:t xml:space="preserve">Остальная часть Мексики, расположенная к югу от высокогорного района Чапас, более цивилизована, чем думают американцы. В этой стране существуют университеты, основанные более чем за 200 лет до основания нашего государства, а некоторые современные мексиканские университеты и научные центры проводят исследования, которые оставляют далеко позади американские аналогичные по профилю научные учреждения, так что наша надменность в отношении этой страны может показаться отчасти глупой. (Может быть, поэтому мы и не хотим ничего слышать о Мексике.) Если не считать трудов советских ученых, то лучшей работой по географии растений из тех, с которыми мне довелось ознакомиться, была та, что проделана в университете Сан-Луис Потоси, и результаты этого исследования были недавно опубликованы. Местные жители — хотя их с большим трудом можно назвать коренными жителями — этого главного центрального района слишком заняты даже для того, чтобы собрать имеющиеся народные предания о "снежном человеке", но при раскопках они обнаружили статуи очень забавного вида. Однако это предмет для другого исследования, и я не буду останавливаться на этих статуях. </w:t>
      </w:r>
    </w:p>
    <w:p>
      <w:pPr>
        <w:pStyle w:val="Book"/>
        <w:rPr/>
      </w:pPr>
      <w:r>
        <w:rPr/>
        <w:t xml:space="preserve">Итак, хотя плато в районе Чиапас имеют довольно неприглядный вид пространства, заполненного песком и кактусами, и мало чем отличаются от наших меньших по размеру пустынь (если не считать высоты над уровнем моря), окружены эти плато поросшими лесом горами, в которых есть ущелья с самыми настоящими "джунглями". Этот район постепенно переходит в высокогорье главного Центрально-Американского горного массива, и фактически он является частью этого массива. Там, где высота местности приближается к уровню моря, должны расти самые настоящие тропические леса, и в то же время весь район остается чисто "североамериканским". Истинная линия, разделяющая два континента — Северную и Южную Америку, — проходит по довольно сложной траектории, делая изгиб практически у каждого населенного пункта на пути от Тихого океана до Карибского моря. Надо сказать, что распределение растений и животных прекрасно согласуется с прохождением указанной линии раздела. Фактически почти невозможно изменить положение этой линии так, чтобы захватив часть территории от второго континента, не причислить вместе с ней и всех животных и растений, которые встречаются исключительно на втором континенте. Вполне возможно, что так же сильно привязан к окружающей природе и "снежный человек". </w:t>
      </w:r>
    </w:p>
    <w:p>
      <w:pPr>
        <w:pStyle w:val="Book"/>
        <w:rPr/>
      </w:pPr>
      <w:r>
        <w:rPr/>
        <w:t xml:space="preserve">Нигде не зафиксировано так много сообщений о "снежном человеке", как в тропиках и особенно в Южной Америке, если сравнивать с положением дел в Северной Америке, Гималаях и Центральной Евразии. Более того, все материалы, которые здесь имеются, поступают неравномерно из различных мест, причем на первый взгляд отсутствует какая-либо логика в их распределении по территории континента, но это только до тех пор, пока не будет составлена карта этих сообщений и не будет проведено сравнение этой карты с картой географии растений Южной Америки. Как только все это будет сделано, распределение сообщений по территории этого континента сразу приобретает глубокий смысл. Несмотря на огромный объем литературы по географии и распределению растений и животных в Южной Америке, до сих пор и маститые ученые и обычные люди заблуждаются относительно флоры, фауны и истории этого континента. Общее впечатление от этого континента заключается в том, что вся его территория от края и до края будто бы представляет собой сплошные тропические джунгли, хотя на самом деле все обстоит совсем не так. Несмотря на то, что какая-то часть Южной Америки покрыта лесами с сомкнутым растительным покровом — если эти леса можно назвать джунглями, то тогда не о чем и спорить, — на большей части континента такие леса отсутствуют, а ближе к югу на довольно значительной территории климат близок к субарктическому. Кроме того, существуют огромные по площади высокогорные участки в Андах, а также другие горные массивы, которые занимают всю западную часть этого континента. Наименее изученной областью Южной Америки остается территория, занимаемая Бразилией. </w:t>
      </w:r>
    </w:p>
    <w:p>
      <w:pPr>
        <w:pStyle w:val="Book"/>
        <w:rPr/>
      </w:pPr>
      <w:r>
        <w:rPr/>
        <w:t xml:space="preserve">Ознакомившись с картой, вы поймете, что в дополнение к двум горным районам в Центральной Америке и трем отдельным участкам Анд, на этом континенте есть еще три высокогорных массива. Это Гвианское плоскогорье, Мату Гросу (Бразильское плоскогорье) и громадная по площади географическая область Каатинга. Последняя область представляется самой загадочной для иностранцев, так как общее впечатление о Бразилии усиливается от вида этого мрачного наклонного плато, вокруг которого практически повсеместно можно видеть пояс буйных равнинных лесов и другой обильной растительности. Причины бесплодия этого плато — или, как его до сих пор называют, "неизвестной страны", — достигающего высшей точки в северо-восточной гористой части этого континента, до конца не выяснены. Если вы хотите получить четкую картину этой области, рекомендую вам прочитать книгу "Туканы", написанную Гельмутом Шиком, ученым, который участвовал в первой экспедиции, совершившей переход по этой территории к бассейну Амазонки. Побывав здесь, вы сразу увидите огромную разницу между этими высокогорными плато, их растительностью, климатом и животным миром по сравнению с природой экваториальных лесов в бассейне Амазонки. Два совершенно различных мира, и когда вы переходите из первого во второй, то сразу натыкаетесь как будто на стену, которую образует высокая буйная растительность. </w:t>
      </w:r>
    </w:p>
    <w:p>
      <w:pPr>
        <w:pStyle w:val="Book"/>
        <w:rPr/>
      </w:pPr>
      <w:r>
        <w:rPr/>
        <w:t xml:space="preserve">Если поднимается вопрос о животном мире в Южной Америке, каждый немедленно вспоминает о "зеленом аде" и имеет при этом в виду бассейн Амазонки. Как это не покажется странным, но нет ничего ужасного ни в джунглях, ни в Амазонке. Как и во всяком экваториальном лесу, здесь никогда не бывает слишком жарко или слишком холодно, практически отсутствуют вредные насекомые, нет губительных для здоровья микробов и бактерий (если, конечно, вы держитесь подальше от живущих здесь людей и не заразились какой-нибудь инфекционной болезнью еще до приезда в эти края), всегда в достатке имеется пропитание, которое к тому же очень легко добыть, нет недостатка в хорошей воде и не так уж сильно досаждают коренные жители, которым могло бы не понравиться ваше присутствие. Да, в этих краях есть ядовитые змеи и ягуары, но вам придется немало потрудиться, чтобы отыскать этих животных, и они будут абсолютно безопасны для вас до тех пор, пока вы будете внимательно смотреть себе под ноги и по сторонам и не станете досаждать им. (Я лично как-то раз ночью прогнал ягуара, вцепившегося в растяжку нашей палатки, в которой в это время спала моя жена, просто сказав ему: "Фу!") Такова эта часть бассейна Амазонки. </w:t>
      </w:r>
    </w:p>
    <w:p>
      <w:pPr>
        <w:pStyle w:val="Book"/>
        <w:rPr/>
      </w:pPr>
      <w:r>
        <w:rPr/>
        <w:t xml:space="preserve">Так уж получилось, что бассейн этой реки, который включает в себя целую систему из самой полноводной реки в мире и множества ее притоков, еще не так давно, если сравнивать с продолжительностью геологических периодов, был частью Южной Атлантики — величайшим внутренним морем. Более того, имеется доказательство того, что в течение длительного времени после того, как эта область стала сушей, она могла периодически полностью затопляться на какой-то период времени, а затем вновь становиться сушей. И некоторые бразильские ученые заявляют, что располагают фактами, указывающими на то, что в последний раз этот район стал сушей всего за 1200 лет до н. э. В настоящее время эта территория и в самом деле является неким огромным ботаническим и зоологическим садом, но в действительности животный и растительный мир этих мест в смысле разнообразия не идет ни в какое сравнение с прилегающими областями. Фактически все живое здесь является вторичным, то есть жизнь здесь вновь возникла совсем недавно в результате нескольких потоков животных и растений из тех областей, которые всегда оставались выше уровня моря либо в виде островов, либо крупных полуостровов, соединенных перешейками с остальной частью континента. Более того, когда-то в тех районах Южной Америки, которые в наше время превратились в засушливые высокогорные плато, были леса. Большинство этих районов являются очень древними, то есть они оставались участками суши в течение очень длительного времени. Самым изолированным от остальной части континента и, вероятно, самым древним участком суши является Гвианское плоскогорье, но в этом отношении ему может составить конкуренцию и Колумбийское плоскогорье. Оно совершенно точно возникло здесь еще до появления Анд. Сами Анды возникли сравнительно недавно, и их можно было бы назвать очень молодыми горами. Хотя этот вопрос и не является темой нашего исследования, но о нем стоит упомянуть, так как возраст горных лесов в Андах имеет первостепенное значение для истории "снежного человека" и его возможного расселения в здешних местах. </w:t>
      </w:r>
    </w:p>
    <w:p>
      <w:pPr>
        <w:pStyle w:val="Book"/>
        <w:rPr/>
      </w:pPr>
      <w:r>
        <w:rPr/>
        <w:t xml:space="preserve">Мысль, которую я пытаюсь сейчас довести до вас, состоит в том, что если бы меня попросили отыскать "снежного человека" или какое-либо ранее неизвестное животное в Южной Америке, то последним местом, в которое я направил бы свои поиски, был бы бассейн Амазонки. А начал бы я свои исследования с Гвианского плоскогорья, после чего отправился бы на Колумбийское плоскогорье, а затем продолжил поиски на высокогорных участках, окружающих область Мату Гросу. После этого я сделал бы все, что мог, в области Каатинга, затем обратил свой взор на Патагонию, после чего перебрался бы в Анды, оставляя бассейн Амазонки напоследок. А по сути дела, я сначала сделал бы все возможное в северной части Центрально-Американского горного массива прежде, чем вообще направлять свои поиски в Южную Америку, и именно это я и предлагаю вам сделать сейчас. </w:t>
      </w:r>
    </w:p>
    <w:p>
      <w:pPr>
        <w:pStyle w:val="Book"/>
        <w:rPr/>
      </w:pPr>
      <w:r>
        <w:rPr/>
        <w:t xml:space="preserve">Очертания этого последнего горного массива очень четко видны на карте, а его границы проходят по перешейку Теуантепек на западе и вытянутому в виде желоба большому озеру Никарагуа на востоке. Меньший по величине южный блок, занимающий территорию от последней линии до долины реки Арато, которая отсекает Панамский перешеек от Колумбийского плоскогорья, нас не интересует. Там я ничего конкретного по предмету нашего исследования не обнаружил. Основной или западный блок образуется очень высокими горами и является одним из главных районов земли с высокой вулканической активностью. Число вулканов, которое вы можете сосчитать, если заберетесь выше города Гватемалы, оценивается по-разному, и иногда отличия очень значительны, но для нас это не столь важно. Южная граница этого горного массива представляет собой резкий переход к узкой, поросшей кактусами, засушливой прибрежной равнине, но на севере этот массив постепенно понижается, а в очень широкой прибрежной долине наблюдаются только отдельные группы невысоких гор и холмов, поросшие лесами. Реальной границей горного массива является долина реки Усумасинты в Кампехе, но и к северу от этой реки есть древние невысокие холмы в Петене, и именно они на востоке образуют, вероятно, самый замечательный небольшой горный массив во всей Центральной Америке. Массив этот называется горами Майя, и расположен он в южной части Британского Гондураса. </w:t>
      </w:r>
    </w:p>
    <w:p>
      <w:pPr>
        <w:pStyle w:val="Book"/>
        <w:rPr/>
      </w:pPr>
      <w:r>
        <w:rPr/>
        <w:t xml:space="preserve">Я уже довольно долгое время переписываюсь с одной американкой, которая проживает за пределами США в одном из самых отдаленных мексиканских штатов Чиапас. </w:t>
      </w:r>
    </w:p>
    <w:p>
      <w:pPr>
        <w:pStyle w:val="Book"/>
        <w:rPr/>
      </w:pPr>
      <w:r>
        <w:rPr/>
        <w:t xml:space="preserve">Она была представлена мне человеком, занимающимся издательским делом и имеющим самую высокую репутацию, к которому я испытываю глубочайшее уважение. Если бы не это, то я просто не смог бы поместить в книге материал, с которым вы познакомитесь ниже. Как это бывает у репортеров, я не получил разрешения на свой письменный запрос — а почта в тот район доставляется по воде, и каждое письмо до нее шло несколько дней, — относительно того, чтобы поместить полученную от этой дамы информацию под ее собственным именем. </w:t>
      </w:r>
    </w:p>
    <w:p>
      <w:pPr>
        <w:pStyle w:val="Book"/>
        <w:rPr/>
      </w:pPr>
      <w:r>
        <w:rPr/>
        <w:t xml:space="preserve">Тем не менее я узнал, что в лесах, которые находятся вблизи от ее места проживания, обитает "снежный человек", причем жители этих окрестностей не просто слышали о его существовании, а даже точно знают это. (Эти леса, между прочим, являются продолжением тех горных лесов, о которых пишет мой приятель Кэл Браун; см. ниже.) По ее словам, это существо известно в тех местах под различными именами — таким, как "сальвахе", "кас-бинис" или просто "человек-призрак". Эта дама пишет: "Я видела это существо при самых различных обстоятельствах и часто слышала, как оно издавало характерные звуки — в последний раз примерно год назад. Некоторые из подобных существ совпадают по вашему описанию с теми, которые обитают в других районах земли, но я не могу вам описать крик, который я слышала от этих существ. Не думаю, что когда-либо слышала что-нибудь столь же волнующее — не просто пугающее, а вселяющее непреходящий смертельный ужас, страшнее которого я не могу даже вообразить себе. Подозреваю, что одинокие люди, которые живут в этих джунглях, услышав подобный крик, могли предположить, что это голос "человека-призрака". Как заметил мой приятель, прочитав эти строки: "Думаю, сама она ездит верхом на мастодонтах, которых местные жители запрягают в плуг, чтобы пахать землю". </w:t>
      </w:r>
    </w:p>
    <w:p>
      <w:pPr>
        <w:pStyle w:val="Book"/>
        <w:rPr/>
      </w:pPr>
      <w:r>
        <w:rPr/>
        <w:t xml:space="preserve">Это довольно занятное письмо в какой-то мере взволновало меня. Хотя, зная мое отношение к подобным письмам, приходящим из более населенных районов, и принимая во внимание тот факт, что эта область точно совпадала с местом, указанным Кэлом Брауном в качестве возможного для обитания похожих существ, не было никаких поводов для волнений. </w:t>
      </w:r>
    </w:p>
    <w:p>
      <w:pPr>
        <w:pStyle w:val="Book"/>
        <w:rPr/>
      </w:pPr>
      <w:r>
        <w:rPr/>
        <w:t xml:space="preserve">Как я уже отмечал выше, мексиканский штат Чиапас по форме напоминает салатницу и располагается в высокогорном районе. Его восточный край упирается в горы, расположенные на территории Гватемалы, которые в мексиканском штате Петен принимают вид гигантской мешанины высоких и массивных горных вершин и гребней с глубокими узкими долинами и ущельями между ними. Всю эту территорию покрывает буйная растительность в виде влажных тропических лесов, и она до сих пор не исследована и практически неизвестна — отсутствуют даже какие-либо карты этой местности. Я встречался с группой молодых сотрудников во главе с упомянутым выше Кеннетом (Кэлом) Брауном, которая в течение нескольких лет работала в этом районе, собирая научные образцы для ботанических, зоологических и петрологических исследований. Я и сам прожил в тех местах в течение нескольких лет, не раз и не два облетев этот район на самолете еще во время Второй мировой войны и прошагав по нему из конца в конец. Сравнивая наши записи (спустя 20 лет после той экспедиции), мы с Кэлом пришли к выводу, что тот район является одним из самых необычных на земле, и еще более странным, почти вселяющим безотчетный ужас он становится от того, что там много древних руин эпохи майя, на которые натыкаешься буквально на каждом шагу. Есть что-то жуткое в этих гигантских, созданных людьми холмах с их бесконечными, украшенными затейливой резьбой тупиками, переходами", залами с плоскими крышами, в настоящее время наполненными только писком летучих мышей. Сооружения эти стоят совершенно покинутые в бескрайних необитаемых джунглях, и лишь легкий ветерок касается их в тропический полдень. В этих джунглях происходит множество весьма странных вещей, и некоторые из них станут предметом нашего исследования. </w:t>
      </w:r>
    </w:p>
    <w:p>
      <w:pPr>
        <w:pStyle w:val="Book"/>
        <w:rPr/>
      </w:pPr>
      <w:r>
        <w:rPr/>
        <w:t xml:space="preserve">Кэл Браун наметил для меня одну долину, в которой работала его группа и в которой произошло несколько очень странных происшествий, совпавших с началом настоящих исследований в той или иной области. На самом деле, вы не можете сразу назвать их, а иногда кто-то забывает о них, даже записав сообщение. Это могут быть какие-то растения, недавно сломанные необычным образом, или очень странные крики, или некоторые места, к посещению которых местные жители испытывают стойкое отвращение, или даже те места, о которых слишком много говорят. В том месте, которое наметил Кэл Браун, атмосфера была настолько напряженной, что один из сотрудников моего приятеля — геолог Уэнделл Скаузен — гнал туда местных жителей чуть ли не силой, требуя, чтобы ему объяснили, что происходит. Вот что ему сообщили местные жители: </w:t>
      </w:r>
    </w:p>
    <w:p>
      <w:pPr>
        <w:pStyle w:val="Book"/>
        <w:rPr/>
      </w:pPr>
      <w:r>
        <w:rPr/>
        <w:t xml:space="preserve">"В горном лесу живет очень большой дикий человек, все тело которого покрыто короткой грубой коричневой шерстью. У него нет шеи, глаза маленькие, длинные руки и огромные кисти. Эти существа оставляют огромные следы, которые в два раза превосходят следы человека". Долина, о которой идет речь, располагалась в районе Баха Берапас, неподалеку от города Кубулко. Кубулко — это последний рубеж цивилизации, здесь кончается автомобильная дорога, и во всех отношениях далее в ней отсутствует какая-либо потребность. Горный район, о котором мы говорим, называется Сьерра-де-Чуакус, и его высочайшая вершина, гора Санче, располагается на высоте в 8500 футов (примерно 2591 м) над уровнем моря. В зависимости от того, с какой стороны вы подходите, необходимо преодолеть от 5 до 7 горных кряжей, чтобы добраться сюда от долины, в которой располагается города Кубулко (от реки Рио-Кубулко, которая примерно в 20 км к северу впадает в реку Рио-Негро). Более мне не хотелось бы строить догадки относительно района обитания этого существа. Я заштриховал на карте этих мест приблизительный район обитания неизвестного существа на основании тех сведений, которые сообщили мне местные жители, что он находится на территории департамента Эль-Киче. </w:t>
      </w:r>
    </w:p>
    <w:p>
      <w:pPr>
        <w:pStyle w:val="Book"/>
        <w:rPr/>
      </w:pPr>
      <w:r>
        <w:rPr/>
        <w:t xml:space="preserve">Сам город Кубулко, который располагается на высоте 4200 футов (примерно 1280 м) над уровнем моря, находится в умеренном климате, в то время как тот район, о котором мы говорим, находится в холодном климате. Тип растительности представляет собой редкие сосновые и дубовые леса на склонах, а многие высокогорные плато покрыты травой, такой же тип растительности и в окрестностях Кубулко. За пределами высокогорных плато, где дождей выпадает намного больше, дубовые и сосновые леса чередуются с влажными тропическими лесами. Температура в этих местах колеблется в диапазоне от -1 до +32 С°, и хотя у меня нет достоверных данных по количеству выпадающих осадков, можно предположить, что их здесь выпадает гораздо меньше, чем, скажем, в Кобане. </w:t>
      </w:r>
    </w:p>
    <w:p>
      <w:pPr>
        <w:pStyle w:val="Book"/>
        <w:rPr/>
      </w:pPr>
      <w:r>
        <w:rPr/>
        <w:t xml:space="preserve">А теперь относительно того, "что сказали местные жители". Они сообщают об огромном косматом существе, которое иногда способно перемещаться на двух ногах, а бегает, очевидно, всегда на четырех конечностях. Первым делом я подумал о медведе, и поэтому самым подробным образом начал расспрашивать их о размерах, формах, внешнем виде и т. д. Они ответили, что существо похоже на медведя, но, судя по их описанию, таковым не являлось. Согласно их описанию, существо было немного выше среднего человека, но с более широким торсом, все его тело было покрыто темной шерстью, и все местные жители испытывали смертельный ужас, боясь чем-нибудь потревожить его. Время от времени один или два местных охотника, изрядно перебрав или из чистого хвастовства, проходили примерно полпути до скал, но, насколько мне известно, ни один из них не убил ни одного из этих существ. Некоторые из местных жителей сообщили, что неизвестное существо погналось за ними, когда они были в горах, хотя от ужаса они не смогли точно определить, что это было за существо. Вполне вероятно, что они просто мельком заметили какое-то существо, а потом бежали с гор без оглядки со всех ног. Поначалу ни один из местных жителей не испытывал никакого желания проводить нас до места обитания тех существ, но потом один храбрец согласился, в конце концов, провести нас туда. К несчастью, мы так и не добрались до этого существа, за что вы, конечно же, будете ругать меня. Я не могу определить по их описанию, было ли то существо медведем или каким-нибудь другим животным, но имеются веские причины предполагать, что нечто неизвестное обитает в этом районе. Возможно, вас заинтересует тот факт, что, по словам местных жителей, это существо довольно часто издает "крики", и люди слышат их время от времени, когда оказываются в горах". </w:t>
      </w:r>
    </w:p>
    <w:p>
      <w:pPr>
        <w:pStyle w:val="Book"/>
        <w:rPr/>
      </w:pPr>
      <w:r>
        <w:rPr/>
        <w:t xml:space="preserve">Невозможно строить догадки, опираясь только на "крики", потому что крошечная трехполосая дурукули, или обыкновенная ночная обезьяна, обитающая в Южной Америке, могут согнать вас ночью с постели, если заорут во всю свою мощь, а ревун издает целую серию звуков, которая очень напоминает такой шум, будто дюжина ягуаров сражается друг с другом. Со своей стороны, я могу лишь заявить о том, что очень хорошо знаю и Кэла Брауна, и Уэнделла Скаузена, и всех других членов той группы, наше знакомство продолжается уже много-много лет. Все они из разряда самых закоренелых скептиков, очень много повидавших на своем веку, и они не просто производят впечатление, они удивляют. </w:t>
      </w:r>
    </w:p>
    <w:p>
      <w:pPr>
        <w:pStyle w:val="Book"/>
        <w:rPr/>
      </w:pPr>
      <w:r>
        <w:rPr/>
        <w:t xml:space="preserve">То, что они сообщили мне, может представлять определенный дополнительный интерес. В "Мьюзиум джорнел" (т. VI, N 3, сентябрь, 1915 год), который издается ежеквартально Художественным музеем Пенсильванского университета в городе Филадельфии, эксперты описывают похожие существа, опираясь на мифологию народов, населяющих Гватемалу. </w:t>
      </w:r>
    </w:p>
    <w:p>
      <w:pPr>
        <w:pStyle w:val="Book"/>
        <w:rPr>
          <w:i/>
          <w:i/>
          <w:iCs/>
        </w:rPr>
      </w:pPr>
      <w:r>
        <w:rPr>
          <w:i/>
          <w:iCs/>
        </w:rPr>
        <w:t xml:space="preserve">"Здесь обитает чудовище, которое живет в лесах. Оно ростом выше любого самого высокого человека, а внешность его — нечто среднее между человеком и обыкновенной обезьяной. Его тело настолько хорошо защищено густыми спутанными волосами, что даже пули не причиняют вреда этому существу. Его следы были обнаружены в горах, но выследить его по ним невозможно, так как это существо может запутывать свои следы и таким образом сбивать со следа даже самых опытных охотников. Его самое заветное желание, которое он никогда не сможет реализовать, состоит в том, чтобы добыть огонь. В тех случаях, когда охотники оставляют в своем лагере горящий костер, это существо подходит к костру, садится рядом и остается около тлеющих углей до тех пор, пока они совсем не остынут, после чего оно с жадностью пожирает уголь и золу. Иногда охотники видят в лесу небольшие кучки веток, которые это существо складывает, подражая людям, в безуспешном стремлении добыть огонь. Сила этого существа настолько велика, что оно способно сломать любое дерево из тех, что растут в лесу. Если это существо когда-нибудь увидит женщина, то она будет жить бесконечно долго, но любой мужчина, заглянув в глаза чудовища, не проживет больше месяца. Если существо захватит какого-либо мужчину, оно разрывает его тело на части, а его кости перемалывает зубами в неописуемом наслаждении плотью и кровью своей жертвы. Если же оно захватывает женщину, то тащит ее в свою пещеру и там оставляет в качестве пленницы. Кроме желания добыть огонь, это существо имеет еще одно устремление. Оно иногда ворует детей, веря в то, что с их помощью сможет когда-нибудь постичь секрет человеческой речи. Как только кто-нибудь попадает в лапы этого существа, этот факт тут же становится известным родственникам и приятелям жертвы. Многочисленные сказания повествуют о людях, которые были захвачены ужасным существом. Ниже приводится рассказ одной женщины, которая сама услышала его от своей бабки. </w:t>
      </w:r>
    </w:p>
    <w:p>
      <w:pPr>
        <w:pStyle w:val="Book"/>
        <w:rPr>
          <w:i/>
          <w:i/>
          <w:iCs/>
        </w:rPr>
      </w:pPr>
      <w:r>
        <w:rPr>
          <w:i/>
          <w:iCs/>
        </w:rPr>
        <w:t xml:space="preserve">Пара молодоженов жила в лачуге, построенной в лесу неподалеку от их собственного поля, так как наступила пора уборки маиса. По дороге туда Росалия наступила на какую-то колючку, и на следующее утро нога у нее так разболелась, что женщина не могла помогать Фелипе, своему мужу, убирать урожай, поэтому он отправился на работу один, оставив возле хижины одну из своих собак. Он проработал на поле не так уж долго, как вдруг его охватило чувство смертельного ужаса, которое, как ему было известно, всегда свидетельствовало о близости чудовища. Он поспешил вернуться к хижине и там обнаружил, что жена его исчезла, а собака скулит от сильного испуга. Он немедленно бросился в деревню, но по дороге встретил родителей девушки, которые стали кричать ему: "Ты позволил чудовищу украсть наше дитя, нам подсказала это наша тревога за дочь". Он ответил, что все это действительно так. </w:t>
      </w:r>
    </w:p>
    <w:p>
      <w:pPr>
        <w:pStyle w:val="Book"/>
        <w:rPr>
          <w:i/>
          <w:i/>
          <w:iCs/>
        </w:rPr>
      </w:pPr>
      <w:r>
        <w:rPr>
          <w:i/>
          <w:iCs/>
        </w:rPr>
        <w:t xml:space="preserve">О происшествии сообщили властям, и по этому факту было проведено расследование. Парня подвергли перекрестному допросу, но он все время твердил одно и то же: "Чудовище захватило ее, и больше я ничего не знаю". Несмотря на протесты родителей девушки, молодой человек был обвинен в убийстве своей молодой жены и брошен в тюрьму, где провел многие годы. Наконец, группа охотников сообщила, что заметила в районе горы Качарул странное существо, покрытое шерстью, которое убежало, когда заметило их. Охотники тут же создали специальный отряд, которому была поставлена цель захватить неизвестное существо любой ценой. Через несколько дней отряд вернулся с добычей — ею оказалась дикая женщина. Командир отряда сообщил о ней следующее: "Мы спрятались в кустах на горе Качарул. В течение двух дней мы ничего особенного не видели, а на третий день, примерно в полдень, это существо подошло к ручью, чтобы напиться воды, и в этот момент мы захватили ее, хотя она и оказала ожесточенное сопротивление. Когда мы перебирались через ручей вместе с пленницей, со стороны холмов появилось чудовище. Оно испускало вой и потрясало руками. У него сзади был какой-то то ли ребенок, то ли детеныш обезьяны, которого чудовище взяло на руки и высоко подняло над головой, как бы показывая его захваченной в плен женщине. Та тут же начала сопротивляться, стремясь освободиться. Чудовище спустилось с холма и подобралось почти к самому ручью. Там оно стало отламывать от растущих поблизости деревьев огромные ветки и швырять ими в нас". </w:t>
      </w:r>
    </w:p>
    <w:p>
      <w:pPr>
        <w:pStyle w:val="Book"/>
        <w:rPr/>
      </w:pPr>
      <w:r>
        <w:rPr>
          <w:i/>
          <w:iCs/>
        </w:rPr>
        <w:t>Молодой человек, томившийся в тюрьме, был освобожден и доставлен туда, где находилась захваченная в плен дикая женщина. Там его попросили опознать это существо. Он сказал: "Моя жена была молода и прекрасна, а эта женщина стара и безобразна". Эта женщина тогда не говорила, а с того момента вообще не издала ни звука. Она отказалась принимать пищу и через несколько дней после своего пленения умерла. Фелипе дожил до глубокой старости, и бабка той женщины, которая рассказала эту историю, запомнила его как человека, чью жену похитило чудовище".</w:t>
      </w:r>
      <w:r>
        <w:rPr/>
        <w:t xml:space="preserve"> </w:t>
      </w:r>
    </w:p>
    <w:p>
      <w:pPr>
        <w:pStyle w:val="Book"/>
        <w:rPr/>
      </w:pPr>
      <w:r>
        <w:rPr/>
        <w:t xml:space="preserve">Это сообщение можно было бы отнести к категории "Мифы, легенды, фольклор", если бы почти точно такая же история не произошла в начале 1940 года в городе Кобане, который расположен в тех же краях. В журнале регистрации приводов полицейского участка зафиксирована жалоба, поданная неким Мигелем Узулом. Суть ее заключалась в том, что он обвинял своего зятя, который якобы не предпринял всех необходимых мер, чтобы не допустить похищения своей жены и дочери Узула неизвестным существом, обитающим в горах. Узул как-то назвал то существо, но дежурный офицер, испытывая, очевидно, затруднения в переводе и расшифровке местного названия, обозвал его как "нечто среднее между гориллой и человеком". Однажды копия этого документа вместе с описанием некоторых последствий того инцидента оказалась у меня в руках, причем один пуэрториканец, который добыл ее для меня, с трудом владел местным диалектом испанского, а язык народности майя он не знал вовсе. К сожалению, мой экземпляр за очень долгое время где-то затерялся, но мы сейчас пытаемся восстановить его по тем оригинальным документам, на основании которых он и был составлен. Поэтому все обстоятельства того происшествия я буду излагать по памяти, но они будут удивительно достоверными и яркими, потому что именно в то время я поблизости от тех мест занимался сбором образцов. Суть дела, по существу, заключалась в том, что чудовище забралось в дом молодого человека и в присутствие нескольких других свидетелей схватило его молодую жену и утащило с собой, в то время как молодой человек сидел, дрожа от страха. С его стороны не последовало никаких действий, и это стало предметом жалобы его тестя, хотя ему было заявлено о том, что если все то, что было рассказано о чудовище, верно, то молодого человека никак нельзя обвинить в трусости или каком-либо преступлении. Полагаю, что нет даже закона, рассматривающего подобную ситуацию! </w:t>
      </w:r>
    </w:p>
    <w:p>
      <w:pPr>
        <w:pStyle w:val="Book"/>
        <w:rPr/>
      </w:pPr>
      <w:r>
        <w:rPr/>
        <w:t xml:space="preserve">Но даже в такой ситуации я был склонен относиться к обеим историям, как к "мифам, легендам или фольклору", так как сам лично не знал всех деталей, хотя происшествия случились поблизости от того места, где я тогда работал, в Британском Гондурасе. Мы с женой смогли на некоторое расстояние углубиться в горы Майя, хотя то была очень непростая задача ввиду полного отсутствия троп и людей в тех местах, кругом были отвесные скалы и глубокие ущелья, а местные жители отказались быть для нас проводниками. Когда мы стояли лагерем в тех местах, нас навестил сотрудник лесничества в этой колонии Нил Стивенсон, и мы вместе с ним провели целый день в исследованиях и сборе образцов на вершине горной гряды, в великолепном пальмовом лесу, который был достаточно редким и поэтому легко проходимым. Горная гряда, которая располагалась еще дальше, остается неисследованной до сих пор, и мне даже неизвестны люди, которые там побывали бы. Мы наблюдали там прямоугольные участки лесов, имевших совершенно отличную от соседних участков окраску, что могло свидетельствовать о том, что леса когдато там были вырублены, а затем выросли вновь. Позднее мы видели, как из тех лесов поднимался дымок, а Стивенсон в одно прекрасное утро на заре слышал, как над горами разносился крик петухов. Компания "Шелл ойл" провела подробную топографическую съемку этого горного массива с использованием стереоскопической аэрофотосъемки и получила доказательство того, что в тех местах обитали люди. И все-таки этот горный район напоминает остров в окружении долин, которые были вдоль и поперек исхожены целыми поколениями лесозаготовителей красного дерева и сборщиков каучука. Но мне неизвестен ни один человек, побывавший в тех горах. </w:t>
      </w:r>
    </w:p>
    <w:p>
      <w:pPr>
        <w:pStyle w:val="Book"/>
        <w:rPr/>
      </w:pPr>
      <w:r>
        <w:rPr/>
        <w:t xml:space="preserve">Кто же тогда живет в горах Майя? Возможно, что там еще с доколониальных времен остались индейцы майя, может быть, это люди, которые поселились там еще до майя, или кто-нибудь еще? Кем бы ни были те люди, они должны были получить довольно странное представление о нашем мире, потому что над их домами пролегают главнейшие коммерческие воздушные трассы (из Флориды, Нового Орлеана и Мериды на Юкатане в столицу Гватемалы), и мы сами наблюдали однажды с пологого склона, как далеко внизу величественно проплывал теплоход "Куин Мери", совершая круиз по Гондурасскому заливу в Пуэрто-Барриос! Ведь эти горы располагаются всего в двух часах лета от Майами, а живут в них люди, которые не общаются с остальным миром еще с доколумбовой эпохи. </w:t>
      </w:r>
    </w:p>
    <w:p>
      <w:pPr>
        <w:pStyle w:val="Book"/>
        <w:rPr/>
      </w:pPr>
      <w:r>
        <w:rPr/>
        <w:t xml:space="preserve">Я не хочу сказать, что те ребята, которые вырубили однажды леса в горах Майя и в данное время разводят кур, могут быть "снежными людьми", но полагаю, что если люди смогли прожить в условиях полной изоляции в течение 450 лет в своей крошечной стране, которая располагается не более чем в 50 милях (примерно 80 км) от густонаселенных районов, то в тех местах могут обитать и другие живые существа. А все люди, которые живут по соседству с теми горами, просто уверены в этом. </w:t>
      </w:r>
    </w:p>
    <w:p>
      <w:pPr>
        <w:pStyle w:val="Book"/>
        <w:rPr/>
      </w:pPr>
      <w:r>
        <w:rPr/>
        <w:t xml:space="preserve">Население там состоит из чистокровных индейцев и потомков различных индейских племен, которые обитают в Пунта-Горде, на юге, а также на севере. А на побережье живут караибы. Эти последние не имеют никакого отношения к индейцам-караибам, которые дали название Карибскому морю, а являются потомками суданских негров, завезенных в качестве рабов из Западной Африки, на Малые Антильские острова, откуда они, получив свободу, перебрались на континент. Это очень странные люди со своими собственными языком, обычаями и религией, бесстрашные и внушающие ужас. Они никому не верят и, похоже, ни к кому не испытывают симпатии, и как бы их ни убеждали, они никогда не будут доверять другим — не потому, что эти люди вообще недоверчивы, а потому что за многие годы хорошо усвоили, что ни одному белому человеку верить нельзя. </w:t>
      </w:r>
    </w:p>
    <w:p>
      <w:pPr>
        <w:pStyle w:val="Book"/>
        <w:rPr/>
      </w:pPr>
      <w:r>
        <w:rPr/>
        <w:t xml:space="preserve">И коренные обитатели Британского Гондураса, или белизиане, и прибрежные караибы утверждают, что во влажных высоких лесах, произрастающих в южной части их страны, обитают полулюди карликового роста, которых они называют "двенди", искаженное испанское название гоблинов. Что касается высокообразованных жителей Белиза, они относятся к подобным утверждениям примерно так же, как мы относимся к сказкам — однако только те из них, которым не доводилось жить или работать в южном лесном регионе. Потому что после посещения этого района они так же, как и караибы, начинают совсем по-другому смотреть на подобные вещи. Когда я путешествовал по Центральной Америке и Вест-Индии, много людей рассказывали мне об этих существах, утверждали, что сами видели их, а это были состоятельные люди, которые работали в серьезных учреждениях вроде министерства лесного хозяйства, а были и такие, кто получил общее или специальное образование в Европе или США, Один из младших лесничих, коренной житель, до мельчайших деталей описал двух из этих маленьких существ, которых он случайно заметил и за которыми наблюдал несколько раз на краю леса у подножия гор Майя. Этот человек в тех местах помечал молодые махагониевые деревья. Его описание маленьких существ полностью совпадало с описаниями других людей, которые заслуживали такое же доверие. </w:t>
      </w:r>
    </w:p>
    <w:p>
      <w:pPr>
        <w:pStyle w:val="Book"/>
        <w:rPr/>
      </w:pPr>
      <w:r>
        <w:rPr/>
        <w:t xml:space="preserve">Согласно описанию, эти маленькие существа имели рост от 3 до 4 футов (примерно от 91 до 122 см), очень массивные плечи и довольно длинные руки, тела их покрывала густая коричневая шерсть, что делало их похожими на короткошерстных собак. Существа имели очень плоские желтые лица, но волосы на голове были не длиннее тех, что на теле, за исключением волос на затылочной части. Каждый, кто встречался с этими существами, говорит, что у "двендей" характерные икроножные мышцы, но самым замечательным во всех описаниях был тот факт, что эти существа держали над головой сухой пальмовый лист или что-нибудь другое, напоминающее мексиканскую шляпу. Поначалу это может показаться глупым, но когда об этом факте слышишь и от образованных людей, и от простых крестьян, когда об этом рассказывают представители различных национальностей, говорящие на трех разных языках, когда об этом можно услышать на огромной территории от Петена до Никарагуа, поневоле задумаешься. А потом как-то раз, оказавшись в Западной Африке, я случайно натолкнулся на одинокого шимпанзе, который сидел на земле, на краю полянки и черт бы его побрал! — с важным видом держал над головой, словно зонтик, большую ветку с сухими пальмовыми листьями, которая выглядела точь-в-точь как большая соломенная мексиканская шляпа! </w:t>
      </w:r>
    </w:p>
    <w:p>
      <w:pPr>
        <w:pStyle w:val="Book"/>
        <w:rPr/>
      </w:pPr>
      <w:r>
        <w:rPr/>
        <w:t xml:space="preserve">Как говорят, "двенди" могут внезапно появляться и днем, и ночью и наблюдают за вами с безопасного расстояния. Они не издают ни звука, но по виду кажутся очень заинтересованными. Я никогда не слышал ни об одном случае, когда бы они сделали хотя бы одно угрожающее движение, но время от времени кто-нибудь рассказывает о том, что эти существа кого-то преследовали, иногда сообщают о похищении ими людей, о том, что они воруют собак. Рассказывают, что они оставляют очень глубокие, но маленькие следы. И судя по их следам, у этих существ заостренные пятки. </w:t>
      </w:r>
    </w:p>
    <w:p>
      <w:pPr>
        <w:pStyle w:val="Book"/>
        <w:rPr/>
      </w:pPr>
      <w:r>
        <w:rPr/>
        <w:t xml:space="preserve">Как же все-таки относиться ко всей этой информации? </w:t>
      </w:r>
    </w:p>
    <w:p>
      <w:pPr>
        <w:pStyle w:val="Book"/>
        <w:rPr/>
      </w:pPr>
      <w:r>
        <w:rPr/>
        <w:t xml:space="preserve">Если вы отправитесь в Белиз — а надо сказать, что это замечательное место для проведения отпуска, да и для постоянного жительства — и начнете расспрашивать о подобных существах местных жителей, то встретите с их стороны понимающие усмешки и, возможно, вам приведут несколько цитат из классических книг вроде "Детей моря". Однако если вы на этом не остановитесь и продолжите поиски, то довольно скоро встретитесь с каким-нибудь человеком, который работал на лесозаготовках или занимался фермерством в глухих лесных местах, и он поведает вам некоторые подробности об этих маленьких удивительных обитателях лесов. </w:t>
      </w:r>
    </w:p>
    <w:p>
      <w:pPr>
        <w:pStyle w:val="Book"/>
        <w:rPr/>
      </w:pPr>
      <w:r>
        <w:rPr/>
        <w:t xml:space="preserve">Интересно отметить, что на древних изображениях фигурки поверженных врагов, подносящих дары всемогущему властелину, чрезвычайно малы по сравнению с фигурой монарха. В то же время существует множество барельефов эпохи Майя, на которых изображается пара чрезвычайно малорослых людей с большими шляпами, но без одежды, стоящих среди деревьев, окруженных со всех сторон длинноногими полубогами, жрецами и воинами. Эти существа, кроме всего прочего, намного меньше крестьян, приносящих дары в святилища! </w:t>
      </w:r>
    </w:p>
    <w:p>
      <w:pPr>
        <w:pStyle w:val="Book"/>
        <w:rPr/>
      </w:pPr>
      <w:r>
        <w:rPr/>
        <w:t xml:space="preserve">Мы уже рассматривали вид пигмеев, но давайте обратимся к этому вопросу еще раз. В моем распоряжении имеется письмо от известного торговца животными из Гуаякиля, Эквадор, Клауса У. Охайма, который хорошо знает их зоологию и лесную зону своей страны, а также леса в Колумбии, которые занимают склоны Анд со стороны тихоокеанского побережья. Вот что говорится в этом письме: </w:t>
      </w:r>
    </w:p>
    <w:p>
      <w:pPr>
        <w:pStyle w:val="Book"/>
        <w:rPr/>
      </w:pPr>
      <w:r>
        <w:rPr>
          <w:i/>
          <w:iCs/>
        </w:rPr>
        <w:t>"Это так называемые существа "ширу", о которых я слышал от индейцев и нескольких белых охотников по обе стороны от Анд, хотя в неизмеримо большей степени это относится к восточным склонам, на которых до сих пор имеются огромные пространства, занятые лесами, совершенно неисследованные и очень редко посещаемые людьми, если только вообще существуют люди, бывавшие там. Во всех сообщениях "ширу" описываются как существа маленького — от 4 до 5 футов (примерно от 122 до 152 см) — роста, определенно человеческого вида, но целиком покрытые короткой темнокоричневой шерстью. Все рассказчики соглашаются с тем, что эти существа очень пугливы. Правда, один индеец заявил, что на него напало подобное существо, когда он случайно проходил мимо, и человеку удалось спастись, только выстрелив из допотопного шомпольного пистолета, оружия, которым до сих пор пользуется подавляющее большинство индейцев. Все сообщения были хорошо аргументированы и выглядели достоверными. В них отсутствовал оттенок вымысла, к которому очень склонны все латиноамериканцы".</w:t>
      </w:r>
      <w:r>
        <w:rPr/>
        <w:t xml:space="preserve"> </w:t>
      </w:r>
    </w:p>
    <w:p>
      <w:pPr>
        <w:pStyle w:val="Book"/>
        <w:rPr/>
      </w:pPr>
      <w:r>
        <w:rPr/>
        <w:t xml:space="preserve">Этот вопрос о "восточных склонах" может поставить нас в очень трудное положение, если мы вновь не обратимся к карте. Мне кажется, что наилучшим способом описания особенностей ландшафта Южной Америки было бы выделение нескольких огромных "островов", заключающих в себе те районы континента, которые в настоящее время располагаются на высоте выше 500 м над уровнем моря. В результате мы получим картину наподобие той, которая изображена на карте. На указанной карте выделены районы континента, расположенные на высоте выше 200 м, а также те, которые расположены выше 500 м над уровнем моря. Гористые районы состоят из непрерывной гряды Анд, Гвианского плоскогорья, Бразильского плоскогорья (включающего в себя гористые районы вокруг штата Мату Гросу и громадный горный массив Каатингу). Районы, расположенные на высоте выше 200 м над уровнем моря, показывают, как высокогорные области могли бы соединяться друг с другом этими районами. Каатинга соединилась бы с Мату Гросу, и затем оба высокогорных района соединились бы узкой полоской земли с цепью Анд. Гвианское плоскогорье, которое можно считать самой удаленной высокогорной областью, в свою очередь, соединилось бы с Колумбийским горным массивом равнинным участком. </w:t>
      </w:r>
    </w:p>
    <w:p>
      <w:pPr>
        <w:pStyle w:val="Book"/>
        <w:rPr/>
      </w:pPr>
      <w:r>
        <w:rPr/>
        <w:t>Главный хребет Анд пролегает как раз в середине этой колоссальной области. Очень важно отметить тот факт, что этот хребет создает непреодолимую границу между лесами, произрастающими в бассейне Амазонки и в восточной части Южной Америки, с одной стороны, и лесами, находящимися к западу от упомянутой линии раздела, то есть на тихоокеанских склонах Анд, с другой стороны. В последней, очень небольшой по размеру географической области растительный и животный миры совершенно отличаются от флоры и фауны восточной части континента и бассейна Амазонки. Эта область на тихоокеанском побережье ограничена с юга пустынями. Сообщения о присутствии "снежного человека" в Южной Америке поступают с обеих склонов Колумбийского горного массива, с Гвианского плоскогорья и из горного массива Мату Гросу. (Полагаю, что сообщения, поступающие из Патагонии, по некоторым соображениям сюда включать нельзя.) У меня имеется несколько чрезвычайно интересных сообщений из тихоокеанской части Колумбийского горного массива. Совсем недавно в указанном районе были обнаружены очень необычные существа</w:t>
      </w:r>
      <w:r>
        <w:fldChar w:fldCharType="begin"/>
      </w:r>
      <w:r>
        <w:rPr>
          <w:rStyle w:val="InternetLink"/>
          <w:vertAlign w:val="superscript"/>
        </w:rPr>
        <w:instrText xml:space="preserve"> HYPERLINK "http://lib.rus.ec/b/238252/read" \l "n_25"</w:instrText>
      </w:r>
      <w:r>
        <w:rPr>
          <w:rStyle w:val="InternetLink"/>
          <w:vertAlign w:val="superscript"/>
        </w:rPr>
        <w:fldChar w:fldCharType="separate"/>
      </w:r>
      <w:bookmarkStart w:id="33" w:name="r25"/>
      <w:bookmarkEnd w:id="33"/>
      <w:r>
        <w:rPr>
          <w:rStyle w:val="InternetLink"/>
          <w:vertAlign w:val="superscript"/>
        </w:rPr>
        <w:t>[25]</w:t>
      </w:r>
      <w:r>
        <w:rPr>
          <w:rStyle w:val="InternetLink"/>
          <w:vertAlign w:val="superscript"/>
        </w:rPr>
        <w:fldChar w:fldCharType="end"/>
      </w:r>
      <w:r>
        <w:rPr/>
        <w:t xml:space="preserve">, поступают сведения и об обнаружении гигантских следов в этой же местности, но нет никаких доказательств того, что эти следы были оставлены гуманоидами. Колумбийские ученые серьезно отнеслись к вопросу существования, как они сказали, "человекообразной обезьяны", но сконцентрировали свои поиски в лесах, произрастающих на восточных склонах Анд. Одно время думали, что в этой области, в районе Мотилоне неожиданно появились пигмеи или "снежные люди" уменьшенной разновидности "оранг-пендек". Однако Хювельманс показывает, что представители совершенно безобидных индейских племен под общим названием "маракситос", подробно исследованных маркизом де Вавреном, имеют рост всего в 5 футов (примерно 152 см), а местные жители вполне допускают, что именно эти индейцы и являются теми "существами", которых они называют "гуаяцис" и которых считали животными. Ходили слухи, что в районе Колумбийского горного массива обитают "снежные люди" размером с человека. Этот вопрос был сильно запутан и получил дурную репутацию из-за нелепого инцидента с фотографией паукообразной обезьяны, по поводу которой были сделаны самые экстравагантные комментарии, жертвой которых стали несколько серьезных и во всех других случаях весьма критически настроенных людей. </w:t>
      </w:r>
    </w:p>
    <w:p>
      <w:pPr>
        <w:pStyle w:val="Book"/>
        <w:rPr/>
      </w:pPr>
      <w:r>
        <w:rPr/>
        <w:t xml:space="preserve">Поскольку указанный инцидент сыграл столь важную и, на мой взгляд, отрицательную и дезориентирующую роль в проблеме "снежного человека", мне хотелось бы постараться раз и навсегда разрешить этот вопрос или, по крайней мере, сделать очередную попытку в этом направлении, потому что на сегодняшний день таких попыток было уже несколько. </w:t>
      </w:r>
    </w:p>
    <w:p>
      <w:pPr>
        <w:pStyle w:val="Book"/>
        <w:rPr/>
      </w:pPr>
      <w:r>
        <w:rPr/>
        <w:t xml:space="preserve">Во-первых, на этой фотографии, сделанной доктором Франсуа де Лоем, совершенно очевидно изображена паукообразная обезьяна, которая является представителем приматов в Южной Америке и которую можно увидеть в любом зоопарке. На фотографии показаны все характерные особенности этого вида обезьян: узкие плечи и впалая грудь, сравнительная длина верхних и нижних конечностей, детали кисти и стопы, увеличенный размер клитора у женских особей. Фактически упомянутая фотография — очень четкое изображение одного из этих животных, только мертвого. Однако намного важнее тот ящик, на котором лежит эта обезьяна. Всякий, кто в тропиках оказывался на какое-то время за пределами туристской гостиницы, сталкивался с проблемой топлива. С тех пор как было внедрено использование нефтепродуктов, включая бензин и керосин, они стали поставляться по всему миру в сдвоенных емкостях по 5 галлонов (около 19 л) каждая или в жестяных бочках, упакованных в дешевые деревянные ящики с точно известными размерами: 20,5 дюйма в длину х 10,5 дюйма в ширину х 15,5 дюйма в высоту (примерно 52,1 х 26,7 х 39,4 см). Более дорогие ящики имели металлическую окантовку по верхнему и нижнему периметрам. Ящик, изображенный на упомянутой фотографии, является именно такой упаковочной тарой, и под правой ногой лежащей на ящике обезьяны четко просматривается соответствующая трафаретная надпись. Размер подобных надписей тоже стандартизирован, а сами надписи проставляются на двух из четырех 4-дюймовых (примерно 10,2 см) дощечек, из которых неизменно изготавливаются боковые плоскости упаковочных ящиков. Таким образом, изображенное животное с неестественно сдвинутой головой имеет рост около 27 дюймов (примерно 68,6 см), который может быть совершенно точно вычислен по размерам ящика. Это обычный рост паукообразной обезьяны, причем даже не самой большой. </w:t>
      </w:r>
    </w:p>
    <w:p>
      <w:pPr>
        <w:pStyle w:val="Book"/>
        <w:rPr/>
      </w:pPr>
      <w:r>
        <w:rPr/>
        <w:t xml:space="preserve">Оригинальную фотографию нельзя отнести к случаю ошибочной идентификации. Это открытый обман и особенно неприятный тем, что является преднамеренным. Надеюсь, что хоть кто-нибудь заподозрил в этом автора сообщения. Автор говорит, что почувствовал угрозу со стороны этого существа и ее самца, когда с одним из своих сотрудников оказался поблизости от этой пары. Он застрелил это существо, сфотографировал его, исследовал и измерил зубы, а потом — хоть и был ученым (правда, в другой области) и считал свой образец уникальным, а потому должен был во что бы то ни стало сохранить его, чтобы избежать в будущем осложнений, — из какого-то бахвальства отдал голову убитого существа своему повару, чтобы тот сварил ее, и что еще хуже, затем использовал череп как футляр для соли, предварительно высушив его и тщательно вычистив. Но ладно бы только это, а то ведь он начал плести всяческие небылицы о том, что будто бы существовали и другие фотографии убитого существа, но они были утеряны во время наводнения. Это как раз тот случай обмана, который, как ничто другое, наносит вред серьезным исследования "снежного человека" и других неизвестных животных, о чем остается только горько сожалеть. </w:t>
      </w:r>
    </w:p>
    <w:p>
      <w:pPr>
        <w:pStyle w:val="Book"/>
        <w:rPr/>
      </w:pPr>
      <w:r>
        <w:rPr/>
        <w:t xml:space="preserve">Независимо ни от чего, если основываться только на одной приведенной фотографии, анализ изображенного на ней существа показывает, что его рост от макушки до пяток не должен превышать 48 дюймов (около 122 см). Это и в самом деле многовато для женской особи вида Ateles, но примерно соответствует взрослой женской особи обезьян северной группы A. Beelzebub. Гигантизм не такое уж редкое явление среди южноамериканских обезьян вида Cebidae. И наконец, могу добавить, что на фотографии де Лоя изображено животное, тело которого, как мне кажется, уже начало разлагаться, причем процесс этот уже дошел до стадии "вздутия". Это совершенно обычное явление в тропиках, которое проявляется в дневное время уже через несколько часов после гибели живого существа, все его тело раздувается от выделившейся влаги. Даже если это и был очень крупный образец до сих пор неизвестного вида паукообразной обезьяны (и даже если какие-либо случайность или ранение не привели к потере хвоста, в чем я очень сильно сомневаюсь), ни у кого нет абсолютно никакого права давать техническое название новому виду на основе единственной фотографии и особенно такое величественное, такое дезориентирующее и такое ненаучное, как Ameranthropoides loysi, которое означает буквально "обезьяноподобный американец господина Лоя". </w:t>
      </w:r>
    </w:p>
    <w:p>
      <w:pPr>
        <w:pStyle w:val="Book"/>
        <w:rPr/>
      </w:pPr>
      <w:r>
        <w:rPr/>
        <w:t xml:space="preserve">Вред, нанесенный этой попыткой обмана, имел очень серьезные последствия. Прежде всего, он проявился в том, что все исследования "снежного человека" в данном регионе пришли в упадок. Любой серьезный человек, будь он зоологом или специалистом в другой области, видя эту нелепую фотографию и выслушав смехотворные комментарии, которые пытались как-то объяснить ее, потерял всякое доверие и желание даже слышать сообщения о том, что кто-то случайно встретил в Южной Америке неизвестное существо из семейства гоминидов. Хотя с этого континента поступило несколько весьма туманных сообщений по этому вопросу. </w:t>
      </w:r>
    </w:p>
    <w:p>
      <w:pPr>
        <w:pStyle w:val="Book"/>
        <w:rPr/>
      </w:pPr>
      <w:r>
        <w:rPr/>
        <w:t xml:space="preserve">Самое раннее поступило от барона Александра фон Гумбольдта и представляло собой подробную запись рассказов местных индейцев о некоем существе, которое они называли "васитри" и которое, по их словам, могло изготавливать примитивные шляпы, было плотоядным и могло есть людей, но женщин похищало только в целях размножения. В этой записи нет ничего экстраординарного, так как многие "снежные люди", согласно поступающим в наше время сообщениям, являются плотоядными (если не всегда, то время от времени), а факт похищения женщин для воспроизводства потомства является практически стандартным почти для каждого случая. (Между прочим, все африканцы, с которыми мне доводилось встречаться, и которые знали и жили рядом с гориллами и шимпанзе, были абсолютно уверены в том, что эти человекообразные обезьяны тоже иногда поступали подобным образом.) Есть сведения, что и некоторые другие авторы упоминали о подобных существах в Южной Америке. </w:t>
      </w:r>
    </w:p>
    <w:p>
      <w:pPr>
        <w:pStyle w:val="Book"/>
        <w:rPr/>
      </w:pPr>
      <w:r>
        <w:rPr/>
        <w:t xml:space="preserve">Бернар Хювельманс, анализируя сообщение Роджера Кортвилла о том, что он якобы встречался со "снежным человеком" на этом континенте, в итоге приходит к выводу, что мы не можем доверять этому рассказу. Его описание содержит некоторые довольно странные особенности, которых никогда не было в сообщениях из Южной Америки, поступавших от самых разных людей, зато отлично согласуется с описанием Остмена, которое пришло из Британской Колумбии. К этим особенностям можно отнести следующие факты: хохолок из толстых волос вокруг лба, мощная шея на V-образном торсе, длинная шерсть на теле. Однако остальная часть сообщения и в особенности упоминание о "пронзительных" серо-голубых глазах порождают очень серьезные сомнения. Единственные достаточно правдоподобные сведения из всей Южной Америки я получил из первых уст от индейцев, живущих в Мотилоне. По их словам, в Сьерра-де-Перихаа это то место, где проводил свои исследования де Лой, — обитает наземное существо, напоминающее своим видом человекообразную обезьяну. В остальном их описание внешности этого существа было обычным. Таким образом, за исключением карликового "ширу" и вероятности того, что фон Гумбольдт оставил нам описание некоего реального существа, нет ни одного доказательства действительного существования "снежных людей" во всей Южной Америке. Поэтому кроме одного региона — в некотором отношении таинственного Гвианского плоскогорья — "снежных людей" в Южной Америке нет. </w:t>
      </w:r>
    </w:p>
    <w:p>
      <w:pPr>
        <w:pStyle w:val="Book"/>
        <w:rPr/>
      </w:pPr>
      <w:r>
        <w:rPr/>
        <w:t xml:space="preserve">Однако имеется странное сообщение о "гигантских следах" в Патагонии, но мне неизвестно ни об одном серьезном расследовании этого факта, проведенного либо на основании показаний очевидцев, либо на основании литературных данных. Исходя из этого, я имею полное право предположить, что те следы могли принадлежать наземному ленивцу, а в некоторых случаях и гигантскому ленивцу — мегатерию, который оставляет весьма причудливые следы, так как передвигается на внешних краях своих огромных стоп. Уже в течение нескольких десятилетий не умолкает шум, вызванный сообщением о возможном существовании наземных ленивцев в Аргентине. Высушенная кожа одного такого существа, найденная в 1898 году висящей на заборе животноводческой фермы, заставила некоторых людей начать охоту на это животное, так как они посчитали, что могут отыскаться живые ленивцы. Поиски привели их в пещеру, в которой были обнаружены странные каменные загоны для скота, загаженные внутри пометом этих огромных зверей. В то же время по другим признакам было совершенно ясно, что животных загнали в пещеру люди. После невероятного ажиотажа, вызванного утверждением о том, что представители некоторых видов ленивцев, отличающихся меньшими размерами, могут быть найдены живыми и в наше время, а также после обнаружения ранних записей испанских колонизаторов о том, что коренные жители в данной части Южной Америки ловят огромных косматых животных в ямах и убивают их, сжигая в кострах этих несчастных животных (потому что их кожа была настолько толстой, что индейцы не могли повредить ее своими примитивными стрелами с каменными наконечниками), дело постепенно сошло на нет. </w:t>
      </w:r>
    </w:p>
    <w:p>
      <w:pPr>
        <w:pStyle w:val="Book"/>
        <w:rPr/>
      </w:pPr>
      <w:r>
        <w:rPr/>
        <w:t xml:space="preserve">Однако в период ажиотажа вокруг всей этой истории поступали и сообщения о гигантских следах неизвестных существ, очень близких к гуманоидам, которые обитали в Патагонии. Предполагали, что в этой части Южной Америки обитает неизвестное индейское племя, представители которого отличаются огромным ростом, но позднее эта версия оказалась в некоторой степени несостоятельной — в том смысле, что у некоторых коренных Жителей Патагонии были очень большие ступни. И это правда, потому что представителей некоторых южных индейских племен Южной Америки, теперь уже практически вымерших, можно было отнести к самым высоким расам людей из всех, которые когда-либо обитали на Земле, и в прежние времена эти племена населяли всю Патагонию. </w:t>
      </w:r>
    </w:p>
    <w:p>
      <w:pPr>
        <w:pStyle w:val="Book"/>
        <w:rPr/>
      </w:pPr>
      <w:r>
        <w:rPr/>
        <w:t xml:space="preserve">В настоящее время большая часть Патагонии занята пастбищами для овец. Подавляющая часть этой области была очищена от коренных жителей с помощью простой и оригинальной процедуры отравления буквально всех колодцев и других общедоступных источников питьевой воды. Теперь эта область стала местом отдыха для самых крепких "охотников", а кроме того, этот район можно назвать самым лучшим местом в мире для ловли форели. Однако и в наши дни там остались огромные участки территории, занятые сухими непроходимыми кустарниками, которые в некоторой степени регулируют безостановочное, миля за милей, наступление пустынь. Именно на этих участках, вполне возможно, до сих пор сохранились наземные ленивцы некоторых видов, представители которых отличаются меньшими размерами — например, ленивцы, которых аборигены называют Ellengassen. Но никаких следов "снежного человека" в этой части Южной Америки не обнаружено, если не считать сообщений о гигантских следах, оставленных неизвестными гуманоидами. </w:t>
      </w:r>
    </w:p>
    <w:p>
      <w:pPr>
        <w:pStyle w:val="Book"/>
        <w:rPr/>
      </w:pPr>
      <w:r>
        <w:rPr/>
        <w:t xml:space="preserve">Примерно то же самое можно сказать о Каатинге. Господин Сик, автор упоминавшейся выше книги, вскользь делает несколько замечаний относительно неизвестных животных, которые сохранились и могут в наши дни быть обнаружены в необитаемых районах, но вместе с тем он же допускает несколько сомнительных высказываний типа того, что в этой области "можно отыскать сухие испражнения гиены". Даже такой импульсивный ученый, как аргентинский профессор Амегино, не высказывал предположений о возможности существования подобных животных в Южной Америке, поэтому каждый должен воспринимать любые подобные утверждения с большой долей сомнения. Но когда мы переходим к области Мату Гросу, ситуация сразу меняется, причем самым кардинальным образом. </w:t>
      </w:r>
    </w:p>
    <w:p>
      <w:pPr>
        <w:pStyle w:val="Book"/>
        <w:rPr/>
      </w:pPr>
      <w:r>
        <w:rPr/>
        <w:t xml:space="preserve">Здесь мы наталкиваемся на нечто более устойчивое и конкретное. В этой области зафиксировано не только бесчисленное множество свидетельств относительно всевозможных следов и гигантских отпечатков стоп, оставленных неизвестными человекообразными существами — в среднем длина отпечатка стопы составляет около 20 дюймов (примерно 51 см), но также отмечаются периодически повторяющиеся случаи массового забоя скота на протяжении нескольких месяцев, причем у всех животных какими-то неизвестными орудиями были вырваны языки. Как сообщается, эти необъяснимые инциденты сопровождались криками настолько ужасными, что даже местные жители — заметьте, самые настоящие индейцы — чуть ли не впали в истерику от страха. Злодеяния эти, как утверждают коренные жители, совершали существа, которых они называют "мапингуарис" и которых наделяют самыми ужасными качествами. Фактически сейчас мы впервые за все время путешествия должны будем обсуждать самый настоящий вымысел, приукрашенный традиционными "страшными" подробностями. Совершенно очевидно, что здесь мы имеем дело с большими противоречиями между абсолютно прозаичными бразильскими владельцами животноводческих ферм с их современными племенными книгами и статистическими выкладками, с одной стороны, и местным коренным населением, отличительной чертой которого является крайнее суеверие, с другой стороны. Эти противоречия так и не были разрешены, и менее всех остальных это устраивает владельцев племенного скота, которые периодически терпят громадные убытки, теряя сотни голов животных. Коренные жители, как кажется, всякий раз, когда происходят подобные инциденты, принимают позу типа "мы же говорили вам, что здесь такое случается". Это очень мало помогает, но у бразильского правительства, очевидно, нет никаких идей, как с этим бороться. </w:t>
      </w:r>
    </w:p>
    <w:p>
      <w:pPr>
        <w:pStyle w:val="Book"/>
        <w:rPr/>
      </w:pPr>
      <w:r>
        <w:rPr/>
        <w:t xml:space="preserve">Единственный известный в этой части Южной Америки зверь, который мог бы убить крупное домашнее-животное, это ягуар, но этот представитель семейства кошачьих не имеет физической возможности и никогда не вырывает языки у молодых бычков. Эти хищники запрыгивают на спину своей жертвы и ломают ей шейные позвонки, резко дергая передней лапой животное за нос и таким образом поворачивая его голову в сторону именно так ягуары нападают и на домашний скот. Попробуйте как-нибудь вытащить наружу язык, скажем, у мертвого кролика. Вы очень скоро убедитесь в том, что задача эта чрезвычайно трудна, хотя ваши собственные размеры многократно превышают размеры кролика и вы обладаете врожденной ловкостью пальцев. А для того чтобы вырвать язык у крупного домашнего животного, надо обладать сверхъестественной ловкостью пальцев и неимоверной физической силой. Так скажите, кто из обитателей Земли может обладать такими качествами? Коренные жители Мату Гросу указывают на "мапингуари" и в качестве доказательства приводят следы на песчаных отмелях. Владельцы племенного скота, кипя от злости, говорят: "Чепуха!" Очевидно, что с последними согласиться никак нельзя, потому что подобные инциденты периодически повторяются через несколько лет. </w:t>
      </w:r>
    </w:p>
    <w:p>
      <w:pPr>
        <w:pStyle w:val="Book"/>
        <w:rPr/>
      </w:pPr>
      <w:r>
        <w:rPr/>
        <w:t>По-видимому, нет ни одного человека, кто бы видел этого "вырывателя языков"</w:t>
      </w:r>
      <w:r>
        <w:fldChar w:fldCharType="begin"/>
      </w:r>
      <w:r>
        <w:rPr>
          <w:rStyle w:val="InternetLink"/>
          <w:vertAlign w:val="superscript"/>
        </w:rPr>
        <w:instrText xml:space="preserve"> HYPERLINK "http://lib.rus.ec/b/238252/read" \l "n_26"</w:instrText>
      </w:r>
      <w:r>
        <w:rPr>
          <w:rStyle w:val="InternetLink"/>
          <w:vertAlign w:val="superscript"/>
        </w:rPr>
        <w:fldChar w:fldCharType="separate"/>
      </w:r>
      <w:bookmarkStart w:id="34" w:name="r26"/>
      <w:bookmarkEnd w:id="34"/>
      <w:r>
        <w:rPr>
          <w:rStyle w:val="InternetLink"/>
          <w:vertAlign w:val="superscript"/>
        </w:rPr>
        <w:t>[26]</w:t>
      </w:r>
      <w:r>
        <w:rPr>
          <w:rStyle w:val="InternetLink"/>
          <w:vertAlign w:val="superscript"/>
        </w:rPr>
        <w:fldChar w:fldCharType="end"/>
      </w:r>
      <w:r>
        <w:rPr/>
        <w:t xml:space="preserve">, но есть сообщение, которое Бернар Хювельманс добыл из источника, который, с какой стороны не взглянуть, можно считать вполне заслуживающим доверия. С разрешения господина Хювельманса я воспроизведу этот рассказ, опубликованный в его книге "По следам неизвестных животных". Данное сообщение доставила доктору Хювельмансу Анна Изабелла де Сал Лейтао Тексиера, которая, в свою очередь, узнала об этом от Пауло Салданьи Собрино, всеми уважаемого бразильского писателя, широко известного на его родине. Главным действующим лицом его истории оказывается человек, которого он называет Иносенсио. Вот что пишет в своей книге доктор Хювельманс: </w:t>
      </w:r>
    </w:p>
    <w:p>
      <w:pPr>
        <w:pStyle w:val="Book"/>
        <w:rPr>
          <w:i/>
          <w:i/>
          <w:iCs/>
        </w:rPr>
      </w:pPr>
      <w:r>
        <w:rPr>
          <w:i/>
          <w:iCs/>
        </w:rPr>
        <w:t xml:space="preserve">"В 1930 году он был участником экспедиции, которую возглавлял некий Сантана. Они поднялись вверх по горному массиву Уатумак к истокам реки Урубу. Когда их лодка дошла до водопада, они решили пройти пешком через джунгли до водораздела Урубу. Через 2 дня они добрались до неизвестного ручья, и руководитель экспедиции решил далее двигаться вдоль него. Иносенсио оказался в той группе, которая пошла вверх по ручью, но после двухчасового марша он сбился с пути, погнавшись за стаей обезьян, так как надеялся подстрелить одну из них. Когда он осознал, что заблудился, день уже заканчивался. Иносенсио стал кричать и стрелять из ружья, но никакого ответа не услышал, если не считать истошных воплей обезьян и криков потревоженных птиц. Он попытался чуть ли не вслепую найти обратную дорогу, чувствуя, что в такой критической ситуации необходимо что-то делать, пока еще окончательно не стемнело. В конце концов, он взобрался на толстое дерево и устроился в развилке между ветвями. Ночь наполнялась характерными звуками джунглей, но Иносенсио чувствовал себя достаточно комфортно, как вдруг послышался крик, который он поначалу принял за зов человека, однако тут же осознал, что ночью никто не смог бы разглядеть его на дереве среди ветвей. Затем он вновь услышал этот крик, который звучал уже где-то поблизости и более отчетливо. Это был дикий и внушающий ужас звук. Иносенсио, очень напуганный, на всякий случай зарядил свое ружье. Тут этот крик прозвучал в третий раз, теперь уже совсем близко, и показался Иносенсио еще более ужасным, оглушительно громким и нечеловеческим. Примерно за 40 лет до описываемых событий в этих местах проводилась ограниченная вырубка леса, и тогда самаумейра, падая, поломала своим стволом и ветвями другие, меньшие по размеру деревья. Именно оттуда доносился последний крик. Сразу после крика послышался звук шагов, как будто какое-то крупное животное очень быстро приближалось к Иносенсио. Оказавшись вблизи поваленного дерева, животное издало хрюкающий звук и остановилось. В конце концов, Иносенсио разглядел на поляне силуэт человека среднего роста. Ночное небо было безоблачным. Луны на небе не было, но бледный свет звезд падал на землю и кое-где пробивался сквозь непроходимые кусты. В этом полумраке Иносенсио увидел темную плотную фигуру, "которая стояла вертикально, словно человек". </w:t>
      </w:r>
    </w:p>
    <w:p>
      <w:pPr>
        <w:pStyle w:val="Book"/>
        <w:rPr>
          <w:i/>
          <w:i/>
          <w:iCs/>
        </w:rPr>
      </w:pPr>
      <w:r>
        <w:rPr>
          <w:i/>
          <w:iCs/>
        </w:rPr>
        <w:t xml:space="preserve">"Это существо стояло там, где остановилось, и было такое впечатление, что оно подозрительно присматривалось к тому месту, где находился я. Потом оно вновь зарычало так же, как и прежде. Больше я не мог бездействовать и выстрелил в него, даже не потрудившись как следует прицелиться. В ответ я услышал ужасающий рев и шум ломаемых кустов, Я очень испугался, так как подумал, что животное продирается сквозь кусты к тому месту, где я прятался, и поэтому выстрелил в ту сторону еще раз. Ужасное животное было ранено и, совершив прыжок, скрылось у старой самаумейры. Из-за этой баррикады оно издало ужасающее рычание, причем такое яростное, что, как мне показалось, задрожало даже то дерево, на котором сидел я. Незадолго до этого мне удалось побывать на охоте на ягуара, и я принимал в ней самое активное участие. Поэтому мне было хорошо известно, каким взбешенным может быть это животное, когда оно прыжками мчится по берегу. Но рычание того животного, которое напало на меня в ту памятную ночь, было намного ужаснее и страшнее, чем грозный рык ягуара. </w:t>
      </w:r>
    </w:p>
    <w:p>
      <w:pPr>
        <w:pStyle w:val="Book"/>
        <w:rPr>
          <w:i/>
          <w:i/>
          <w:iCs/>
        </w:rPr>
      </w:pPr>
      <w:r>
        <w:rPr>
          <w:i/>
          <w:iCs/>
        </w:rPr>
        <w:t xml:space="preserve">Я вновь зарядил ружье и, опасаясь еще одной атаки, выстрелил в том направлении, откуда доносилось рычание. Черная тень зарычала вновь еще громче прежнего, но потом начала отступать и, наконец, исчезла в глубине леса. Но время от времени до меня доносилось рычание животного, страдающего от боли, а потом все звуки смолкли. Начало светать". </w:t>
      </w:r>
    </w:p>
    <w:p>
      <w:pPr>
        <w:pStyle w:val="Book"/>
        <w:rPr/>
      </w:pPr>
      <w:r>
        <w:rPr>
          <w:i/>
          <w:iCs/>
        </w:rPr>
        <w:t>Но до тех пор, пока солнце не поднялось достаточно высоко, Иносенсио не осмелился спуститься на землю из своего укрытия. На поляне он обнаружил следы крови, сломанные ветки кустарника. Вокруг стоял какой-то отвратительный всепроникающий запах. Естественно, Иносенсио не осмелился пойти по следам крови, так как боялся встречи с этим существом: ведь теперь оно могло быть еще опаснее, потому что было ранено. Дождавшись, когда солнце взошло высоко, Иносенсио, наконец, добрался до ручья и присоединился к остальным участникам экспедиции, которые стреляли из своих ружей для того, чтобы он мог определить их местонахождение. "Я утверждаю, что видел "манигуари" (именно такое заявление Иносенсио сделал Пауло Салдане). Это существо вовсе не так защищено, как раньше считали люди. Они говорили, что существо можно смертельно ранить только в том случае, если вы попадете в его единственное уязвимое место: в середину брюшной полости. Не могу с уверенностью сказать, куда попала моя пуля, но готов поручиться за то, что животное было ранено, потому что всюду я находил следы крови".</w:t>
      </w:r>
      <w:r>
        <w:rPr/>
        <w:t xml:space="preserve"> </w:t>
      </w:r>
    </w:p>
    <w:p>
      <w:pPr>
        <w:pStyle w:val="Book"/>
        <w:rPr/>
      </w:pPr>
      <w:r>
        <w:rPr/>
        <w:t xml:space="preserve">Я слышал очень много историй, очень похожих на приведенную выше, но так же, как и Бернар Хювельманс, чувствую, что автор был искренен и правдив в своем рассказе. Нет, дело даже не в искренности, а в фактах. Я гораздо хуже знаком с характерными условиями жизни во влажных тропических лесах и потому никогда не мог бы дать столь точного описания, а в рассказе Иносенсио имеется несколько пугающе "правдивых" узловых моментов. Если бы рассказчик даже захотел что-то преувеличить в своей истории, он мог бы легко сделать это, но не воспользовался такой возможностью. И все равно рассказ, конечно, звучит неубедительно. Почему? Опять приходится объяснять всевозможные бредни и разоблачать авторов, которые пишут целые тома по этой проблеме. Может быть, поэтому мы участвуем в довольно тяжелой гонке за кем-то знакомым и скромным вроде "снежного человека" вида "саскуотч"-"ох-мах", затаившемся в заболоченном заповедном краю Мату Гросу? За "снежными людьми", которые по непонятным причинам исчезают во время сильного затопления континента, на котором оказались совершенно случайно? Если маленький тщедушный индеец смог перебраться через Берингов пролив и добраться до Тьерры-дель-Фуего еще миллионы лет назад, нет никаких объективных причин, которые могли бы воспрепятствовать представителям менее развитых гоминидов сделать то же самое. Вполне вероятно, что "снежный человек" оказался здесь еще до "наводнения". </w:t>
      </w:r>
    </w:p>
    <w:p>
      <w:pPr>
        <w:pStyle w:val="Book"/>
        <w:rPr/>
      </w:pPr>
      <w:r>
        <w:rPr/>
        <w:t xml:space="preserve">Как мне кажется, плоскогорье Мату Гросу оставалось выше уровня моря в течение достаточно длительного времени, но если сравнить современные флору и фауну этого региона, которые мало чем отличаются от растительного и животного миров других областей Южной Америки, то этот регион не получил никаких особых преимуществ по сравнению с другой замечательной областью. Я имею в виду огромное по площади Гвианское плоскогорье. Именно здесь есть места, в которых могли остаться древнейшие реликвии, и здесь же можно ждать самых удивительных открытий. Важно отметить, что представители практически всех больших групп млекопитающих, пресмыкающихся, земноводных и в особенности птиц и насекомых, обитающих в Южной Америке, в районе Гвианского плоскогорья приобретают вдруг странную и иногда совершенно неожиданную наружность, В этом регионе до сих пор существует множество видов животных, которые давным-давно вымерли на остальной части Земли: например, гоацин или "фазан-вонючка", птица, которая в молодом возрасте имеет на крыльях когтистый палец, как у ископаемого археоптерикса. Этот блок древнейших гор, как кажется, в самом деле избежавший затопления в течение многих геологических эпох — нечто вроде последнего убежища, в которое все время волна за волной прибывают живые существа, у которых вследствие сдвигов земной коры или опускания суши погибли прежние места обитания. И именно в этом уголке Земли мы можем ожидать встречи со "снежными людьми", если только они существуют или когда-либо существовали на этом континенте. И в самом деле, как раз из района Гвианского плоскогорья поступает наибольшее количество сообщений об этих существах, и именно эти сообщения оказываются наиболее информативными. </w:t>
      </w:r>
    </w:p>
    <w:p>
      <w:pPr>
        <w:pStyle w:val="Book"/>
        <w:rPr/>
      </w:pPr>
      <w:r>
        <w:rPr/>
        <w:t xml:space="preserve">На всем пространстве Гвианского плоскогорья — будь то венесуэльская, британская, голландская (Суринам), французская или бразильская территория — название для подобных существ практически везде одинаково и звучит примерно как "диди" с добавлением всевозможных приставок и суффиксов — "дру-ди-ди" или "диди-агуири", — большая часть которых означает нечто простое, вроде "опасный" или "обитающий в воде". Однако мне удалось выяснить, что представления об этих существах среди местных жителей чрезвычайно туманны. Вероятно, это происходит из-за того, что большая часть местных жителей на самом деле не является коренным, то есть их предки когда-то проживали совсем в других регионах земного шара. И только оказавшись в среде ныне быстро исчезающих индейцев — караибов, араваков и других, — можно получить четкое представление об этих существах. Но разговаривать с представителями этих народностей почти невозможно, потому что их языки неизвестны и чрезвычайно трудны для понимания. И потом, все они от рождения очень скрытны. </w:t>
      </w:r>
    </w:p>
    <w:p>
      <w:pPr>
        <w:pStyle w:val="Book"/>
        <w:rPr/>
      </w:pPr>
      <w:r>
        <w:rPr/>
        <w:t xml:space="preserve">Я впервые столкнулся с этой проблемой, когда во время поисков различных видов животных, которые требуют бесконечного терпения, опрашивал каждого встреченного о всех животных, о которых им доводилось когда-либо слышать. И вот когда я начал свои расспросы о приматах — или, вернее, о царстве обезьян, — мне стали сообщать о все новых и новых видах этих животных, которых ранее я никогда не видел. Это началось в Британской Гвиане (современная Гайана) и продолжилось в Суринаме (тогда еще Нидерландская Гвиана). Я видел там живых обезьян в том числе и в неволе, — которым даже не мог дать привычного названия. В тех краях нам рассказывали об упомянутых выше "диди". Они жили в гористой местности и были довольно симпатичными "куази" — это общее название всех приматов в том регионе. Эти существа не имели хвостов, вели наземный образ жизни, большие пальцы рук у них были такие же, как у людей, а жилища свои они строили в виде шалашей из пальмовых листьев. Обычно они убегали в случае опасности, но если в гористые места вторгалась большая группа людей, существа эти могли выйти большой группой навстречу опасности и швыряться в каноэ палками комками земли. Именно так излагали свои истории коренные жители. </w:t>
      </w:r>
    </w:p>
    <w:p>
      <w:pPr>
        <w:pStyle w:val="Book"/>
        <w:rPr/>
      </w:pPr>
      <w:r>
        <w:rPr/>
        <w:t>Сам я никогда не видел "диди", но тогда мне не доводилось значительно углубляться на необитаемую территорию. Однако я встречал там несколько очень крупных следов, похожих на человеческие, которые были оставлены в илистых отложениях на пологих склонах притоков главной реки — чуть выше первых порогов и в 40 милях (примерно 64 км) от последней известной деревни. Я решил, что это следы либо индейцев, которые поднялись вверх по реке, чтобы поохотиться, либо индейцев, которые наверняка обитали там, хотя к тому времени уже более десяти лет их никто не видел в тех краях, — и допустил ошибку. Я не связал тогда появление этих следов с "диди" и не перестаю удивляться этому до сих пор. Ведь так легко было подыскать обычное объяснение необычным фактам. Кроме того, в том лагере случилось несколько других странных происшествий. История о "диди" возвращает нас к первым дням освоения Гвианского плоскогорья европейцами. О тех существах упоминается в записках сэра Уолтера Рэли, первые испанцы говорят, что слышали о них от коренных жителей, а в 1769 году Эдвард Бенкрофт дал описание их внешности:</w:t>
      </w:r>
      <w:r>
        <w:fldChar w:fldCharType="begin"/>
      </w:r>
      <w:r>
        <w:rPr>
          <w:rStyle w:val="InternetLink"/>
          <w:vertAlign w:val="superscript"/>
        </w:rPr>
        <w:instrText xml:space="preserve"> HYPERLINK "http://lib.rus.ec/b/238252/read" \l "n_27"</w:instrText>
      </w:r>
      <w:r>
        <w:rPr>
          <w:rStyle w:val="InternetLink"/>
          <w:vertAlign w:val="superscript"/>
        </w:rPr>
        <w:fldChar w:fldCharType="separate"/>
      </w:r>
      <w:bookmarkStart w:id="35" w:name="r27"/>
      <w:bookmarkEnd w:id="35"/>
      <w:r>
        <w:rPr>
          <w:rStyle w:val="InternetLink"/>
          <w:vertAlign w:val="superscript"/>
        </w:rPr>
        <w:t>[27]</w:t>
      </w:r>
      <w:r>
        <w:rPr>
          <w:rStyle w:val="InternetLink"/>
          <w:vertAlign w:val="superscript"/>
        </w:rPr>
        <w:fldChar w:fldCharType="end"/>
      </w:r>
      <w:r>
        <w:rPr/>
        <w:t xml:space="preserve"> ссылаясь на рассказы индейцев, он говорит, что эти существа имели рост около 5 футов (примерно 152 см), были прямоходящими, а тела их покрывала черная шерсть. И вновь многоуважаемый Бернар Хювельманс сделал достоянием гласности несколько особых сообщений относительно этих неуловимых существ. Вот что он рассказывает: </w:t>
      </w:r>
    </w:p>
    <w:p>
      <w:pPr>
        <w:pStyle w:val="Book"/>
        <w:rPr>
          <w:i/>
          <w:i/>
          <w:iCs/>
        </w:rPr>
      </w:pPr>
      <w:r>
        <w:rPr>
          <w:i/>
          <w:iCs/>
        </w:rPr>
        <w:t xml:space="preserve">"В 1868 году, спустя столетие после доктора Бенкрофта, Чарльз Баррингтон Браун, который был правительственным топографом в Британской Гвиане, сообщил о новых слухах относительно неизвестного косматого существа, обитающего в верховьях Мазаруни на венесуэльской границе. Очень странно, что Сьезо де Леон охарактеризовал звуки, издаваемые этими полуобезьянами-полулюдьми, как "печальный вой или стон!" В первую же ночь после того как покинули Пиайму, мы услышали протяжный и очень грустный свист, который доносился из глубины леса, в связи с чем несколько людей в благоговейном страхе стали восклицать: "Диди". Этот свист повторялся два или три раза и был очень похож на звуки, издаваемые человеческим существом, начинаясь на высокой ноте и постепенно затихая на низкой… "Диди", о котором говорили индейцы, представлял собой низкорослое, плотного сложения и очень сильное существо — дикого человека, который обитал в лесу и чье тело было покрыто шерстью. В его существование верят во всем Гвианском плоскогорье - и в британской, и в венесуэльской, и в бразильской частях. За несколько лет до описываемых событий на реке Демерара я встретил лесоруба-метиса, которого с полным правом можно было бы назвать очевидцем, поскольку он встретился с двумя "диди" мужского и женского полов и еле-еле отбился от их нападения с помощью своего топора. Как он заявил, во время драки эти существа здорово поцарапали его. </w:t>
      </w:r>
    </w:p>
    <w:p>
      <w:pPr>
        <w:pStyle w:val="Book"/>
        <w:rPr/>
      </w:pPr>
      <w:r>
        <w:rPr>
          <w:i/>
          <w:iCs/>
        </w:rPr>
        <w:t>В 1931 году профессор Нелло Беккари, итальянский антрополог, доктор Ренцо Джиглиоли и Уго Игнести были участниками экспедиции в Британскую Гвиану. Одной из их задач было изучение обезьяны Лоя. Потому что в этом регионе фауна, флора, климат и вся экологическая ситуация — в общем, то, что сейчас называют "биотопом", — были точно такими же, как в Сьерра-де-Перихаа</w:t>
      </w:r>
      <w:r>
        <w:fldChar w:fldCharType="begin"/>
      </w:r>
      <w:r>
        <w:rPr>
          <w:rStyle w:val="InternetLink"/>
          <w:vertAlign w:val="superscript"/>
        </w:rPr>
        <w:instrText xml:space="preserve"> HYPERLINK "http://lib.rus.ec/b/238252/read" \l "n_28"</w:instrText>
      </w:r>
      <w:r>
        <w:rPr>
          <w:rStyle w:val="InternetLink"/>
          <w:vertAlign w:val="superscript"/>
        </w:rPr>
        <w:fldChar w:fldCharType="separate"/>
      </w:r>
      <w:bookmarkStart w:id="36" w:name="r28"/>
      <w:bookmarkEnd w:id="36"/>
      <w:r>
        <w:rPr>
          <w:rStyle w:val="InternetLink"/>
          <w:vertAlign w:val="superscript"/>
        </w:rPr>
        <w:t>[28]</w:t>
      </w:r>
      <w:r>
        <w:rPr>
          <w:rStyle w:val="InternetLink"/>
          <w:vertAlign w:val="superscript"/>
        </w:rPr>
        <w:fldChar w:fldCharType="end"/>
      </w:r>
      <w:r>
        <w:rPr>
          <w:i/>
          <w:iCs/>
        </w:rPr>
        <w:t xml:space="preserve">, а Беккари вычитал в географической энциклопедии "Elisee Reclus", что, согласно индейским легендам, в лесах Британской Гвианы обитает странный косматый человек, называемый ими "диди", которого все индейцы очень боятся, хотя никто из них никогда его не видел. И только к тому моменту, когда Беккари готов был уже вернуться в Италию, он получил точные сведения о месте обитания этого животного. </w:t>
      </w:r>
    </w:p>
    <w:p>
      <w:pPr>
        <w:pStyle w:val="Book"/>
        <w:rPr>
          <w:i/>
          <w:i/>
          <w:iCs/>
        </w:rPr>
      </w:pPr>
      <w:r>
        <w:rPr>
          <w:i/>
          <w:iCs/>
        </w:rPr>
        <w:t xml:space="preserve">Через несколько месяцев после его возвращения во внутренние районы Гвианского плоскогорья, Беккари познакомился с местным британским судьей господином Хешсом, который в то время постоянно проживал в районе Рупунуни. Хейнс рассказал ему, что много лет назад случайно наткнулся на пару "ди-ди", когда занимался разведкой месторождений золота. В 1910 году он собирался пройти через лес вдоль реки Конаварук, которая впадает в Эссекибо чуть выше ее слияния с Потаро, когда внезапно наткнулся на двух странных существ. Они встали на ноги в вертикальном положении, как только увидели его. Существа эти были похожи на людей, но их тела покрывала красновато-коричневая шерсть. Хейнс в этот момент не имел оружия и не знал, что ему делать, если встреча примет нежелательный оборот, однако оба существа медленно отступили и скрылись в лесу, больше не взглянув на него. Придя в себя после потрясения, Хейнс осознал, что встретил человекообразных обезьян неизвестного вида и сразу вспомнил легенду о "ди-ди", которую ему поведали индейцы. </w:t>
      </w:r>
    </w:p>
    <w:p>
      <w:pPr>
        <w:pStyle w:val="Book"/>
        <w:rPr>
          <w:i/>
          <w:i/>
          <w:iCs/>
        </w:rPr>
      </w:pPr>
      <w:r>
        <w:rPr>
          <w:i/>
          <w:iCs/>
        </w:rPr>
        <w:t xml:space="preserve">Когда Майгем, проводник итальянской экспедиции, услышал эту историю, он припомнил, что нечто похожее произошло и с ним в 1918 году. Он собирался подняться вверх по реке Бербисе вместе с тремя спутниками: Ореллой, Гиббсом и еще одним американцем, имени которого он не помнил. Немного дальше Мамбаки они заметили на песчаном пляже у реки двух существ, которых с большого расстояния приняли сначала за людей и даже окликнули их, пытаясь спросить, хорошо ли клюет рыба. </w:t>
      </w:r>
    </w:p>
    <w:p>
      <w:pPr>
        <w:pStyle w:val="Book"/>
        <w:rPr>
          <w:i/>
          <w:i/>
          <w:iCs/>
        </w:rPr>
      </w:pPr>
      <w:r>
        <w:rPr>
          <w:i/>
          <w:iCs/>
        </w:rPr>
        <w:t xml:space="preserve">Неизвестные существа ничего им не ответили и, потихоньку отступая, скрылись в лесу. Четверо мужчин очень удивились такому поведению и спустились к пляжу. Они были ошеломлены, обнаружив, что оставленные неизвестными следы были вовсе не человеческими, а обезьяньими. Майгем не мог точно сказать, были у тех существ хвосты или нет, но скорее всего они хвостов не имели, так как в противном случае Майгем и его товарищи вряд ли могли ошибиться и принять их за людей. Потом он сообщил, что двое других местных жителей, которых звали Мелвилл и Клостки, встречали похожих существ, но в другом месте. </w:t>
      </w:r>
    </w:p>
    <w:p>
      <w:pPr>
        <w:pStyle w:val="Book"/>
        <w:rPr/>
      </w:pPr>
      <w:r>
        <w:rPr>
          <w:i/>
          <w:iCs/>
        </w:rPr>
        <w:t>Профессор Беккари получил дополнительные сведения о "ди-ди" у одного старого негра в районе Маккензи, который был известен своими житейской мудростью, ученостью и опытом. На берегах Демерары его называли "дядюшка Брун" — скорее всего, потому что он был выходцем из Французской Гвианы или Французской Вест-Индии, — а несколько индейцев, живших по соседству, настолько уважали этого человека, что называли его "губернатором". "Дядюшка Брун" узнал от индейцев, что "ди-ди" жили парами, а также о том, что чрезвычайно опасно убить одно существо из пары, так как оставшееся в живых существо неизбежно будет мстить за своего супруга или свою супругу и, явившись как-нибудь ночью, задушит убийцу прямо в его постели. Беккари не поверил самой фантастической части этой истории, но считал, что в ней, тем не менее, есть зерно истины. Лой, подобно Хейнсу и Майгему, тоже встречал пару "ди-ди", а кроме них о подобной встречи рассказывал и знакомый лесоруб Баррингтона Брауна. Подавляющее большинство обезьян, обитающих в Южной Америке, живет довольно большими группами, поэтому привычка жить отдельными парами указывает на то, что мы имеем дело с необычными экземплярами".</w:t>
      </w:r>
      <w:r>
        <w:rPr/>
        <w:t xml:space="preserve"> </w:t>
      </w:r>
    </w:p>
    <w:p>
      <w:pPr>
        <w:pStyle w:val="Book"/>
        <w:rPr/>
      </w:pPr>
      <w:r>
        <w:rPr/>
        <w:t xml:space="preserve">Наиболее значительным и единственным фактом, который объединяет все эти сообщения, является то, что никогда прежде не было столько очевидцев среди местных жителей — или людей, ссылавшихся на рассказы очевидцев, — которые называли бы этих существ обычными "обезьянами". Во всех без исключения сообщениях говорится, что существа не имели хвостов, были прямоходящими и обладали некоторыми человеческими чертами: например, строили шалаши и могли бросаться различными предметами. Все это вместе значительно отличается от образа глупой "обезьяны", упоминавшейся Франсуа де Лоем. Фактически мы вновь вступаем в противоречие с тем странным фактом, что большое число людей самых различных племен, национальностей и даже рас настаивают на том, что "снежные люди" являются неким видом дикого человека, а не человекообразными животными. Это одна из главных тем, которая постоянно возникает в связи со "снежным человеком". </w:t>
      </w:r>
    </w:p>
    <w:p>
      <w:pPr>
        <w:pStyle w:val="Heading3"/>
        <w:rPr/>
      </w:pPr>
      <w:bookmarkStart w:id="37" w:name="t10"/>
      <w:bookmarkEnd w:id="37"/>
      <w:r>
        <w:rPr/>
        <w:t xml:space="preserve">Глава 9. Африка: самый неизведанный континент </w:t>
      </w:r>
    </w:p>
    <w:p>
      <w:pPr>
        <w:pStyle w:val="Heading5"/>
        <w:rPr/>
      </w:pPr>
      <w:r>
        <w:rPr/>
        <w:t xml:space="preserve">Несколько слухов и несколько определенных утверждений </w:t>
      </w:r>
    </w:p>
    <w:p>
      <w:pPr>
        <w:pStyle w:val="Book"/>
        <w:rPr/>
      </w:pPr>
      <w:r>
        <w:rPr/>
        <w:t xml:space="preserve">В некоторых отношениях африканский континент имеет структуру, очень похожую на структуру Южной Америки, но только, так сказать, в зеркальном отражении: бассейн реки Конго очень напоминает бассейн Амазонки, огромную горную цепь в восточной части Африки можно сопоставить с Андами в западной части Южной Америки, но существует, конечно, и ряд изолированных высокогорных районов в остальных частях африканского континента. Однако в том случае, если бы уровень моря повысился на 200 м, Африка в гораздо меньшей мере сохранила бы свои нынешние очертания. Большую часть этого континента занимают высокогорья, располагающиеся выше 500 м над уровнем моря, а над ними возвышаются еще более высокие горные вершины. И все-таки в одном существенном отношении Конго очень напоминает Амазонку. Бассейн этой реки тоже был когда-то — причем скорее всего не так уж давно полностью затоплен и представлял собой огромное озеро или внутреннее море, отделенное от океана. В конце концов, связь с Атлантическим океаном образовалась за счет формирования узкого и глубокого разлома в Хрустальных горах, которые соединяют низменные районы Габона с высокогорной частью Анголы. </w:t>
      </w:r>
    </w:p>
    <w:p>
      <w:pPr>
        <w:pStyle w:val="Book"/>
        <w:rPr/>
      </w:pPr>
      <w:r>
        <w:rPr/>
        <w:t xml:space="preserve">В наши дни бассейн реки Конго является местом обитания нескольких очень необычных и древних видов животных — например, странная водяная циветта, открытая в 1916 году, которую, как мне кажется, с тех пор больше никто не видел; лесной жираф или окапи; знаменитый конголезский павлин, - но точно так же, как в случае с бассейном Амазонки, все эти животные появились здесь сравнительно недавно, мигрировав в этот район с соседних горных склонов, потому что все эти причудливые растения и необычные животные обитают в окраинных районах бассейна этой реки, но никогда не обнаруживаются в центральных районах. </w:t>
      </w:r>
    </w:p>
    <w:p>
      <w:pPr>
        <w:pStyle w:val="Book"/>
        <w:rPr/>
      </w:pPr>
      <w:r>
        <w:rPr/>
        <w:t xml:space="preserve">Еще один очень важный аспект необходимо выделить в связи с африканским континентом. Дело в том, что лишь очень небольшая часть этого континента покрыта лесами, и в особенности это касается истинных равнинных экваториальных влажных лесов (или так называемых T-E-F). Кроме бассейна реки Конго подобные леса произрастают еще только в двух районах Африки: в западных прибрежных районах Гвинеи, а также в прибрежной полосе на территории Нигерии, Камеруна и Габона. Те же леса, которые растут на восточном побережье африканского континента, не являются типичными лесами T-E-F, причем большую часть тех лесов нельзя даже отнести к лесам с сомкнутым пологом. Более того, даже на западном побережье этого континента есть огромные безлесые территории внутри зоны сплошных равнинных лесов, а центральная часть Нигерии почти полностью лишилась лесов, там теперь возделываемые земли и саванны. Подобные области теперь есть даже в бассейне реки Конго. Леса типа T-E-F покрывают склоны гордо сравнительно больших высот во всем экваториальном поясе, но только те склоны, которые обращены к равнинам, покрыты такими же лесами. Подобная картина наблюдается на южных склонах горного массива в Гвинее, на обоих склонах горного массива, расположенного в Габоне и Камеруне, на обоих склонах горного массива Убанги-Шари. Такие же леса протянулись в южном направлении от района Бар-эль-Газаль до бассейна реки Касаи. Именно эти леса стали местом обитания большинства древних и редких видов животных. В то же время эти территории являются наименее изученными частями африканского континента. </w:t>
      </w:r>
    </w:p>
    <w:p>
      <w:pPr>
        <w:pStyle w:val="Book"/>
        <w:rPr/>
      </w:pPr>
      <w:r>
        <w:rPr/>
        <w:t xml:space="preserve">Сообщения о следах пребывания "снежного человека* на африканском континенте поступают из трех частей: с южных склонов горного массива в Гвинее, из восточной части бассейна реки Конго и с восточных крутых берегов озера Танганьика. Этот факт можно объяснить как с географической, так и с зоологической точек зрения, поскольку каждая упомянутая выше область имеет по соседству горный район, который мог бы послужить убежищем во время частичного опускания суши или во время наводнения, вызванного глобальным повышением уровня моря. Следовало бы ожидать сообщений о "снежных людях" и с западных склонов габоно-камерунского горного массива, но их нет — по крайней мере, мне такие сообщения не известны. Перед тем как перейти к подробному изложению проблемы "снежных людей" на африканском континенте, я обязательно должен упомянуть новый фактор в нашем повествовании, который возникнет впервые, но о котором мы будем постоянно помнить, оставаясь на Востоке — до тех пор, пока не окажемся в Евразии. </w:t>
      </w:r>
    </w:p>
    <w:p>
      <w:pPr>
        <w:pStyle w:val="Book"/>
        <w:rPr/>
      </w:pPr>
      <w:r>
        <w:rPr/>
        <w:t xml:space="preserve">А суть его заключается в том, что мы должны будем вкратце рассмотреть семейство человекообразных обезьян. Все связанное с этими животными представляет огромный интерес для каждого, поэтому, по возможности, следует устранить все вопросы. Все началось с первого изложения Дарвином теории происхождения жизни вообще и человека в частности. Несмотря на всеми признаваемый факт того, что сам Дарвин никогда не говорил о происхождения человека от обезьяны, а упоминал лишь об общих предках у обезьян и людей, почти все почему-то считают, что тем не менее сначала появились обычные "обезьяны", после них "человекообразные обезьяны", и лишь после этих последних появились "люди". Отчасти это заблуждение опирается на тот факт, что ветвь обычных обезьян кажется "более старой", а сами обычные обезьяны, конечно же, стоят на более низкой ступени развития, но существуют неоспоримые доказательства того, что когда появились человекообразные обезьяны и люди, представители этих двух ветвей начали развиваться одновременно, но само развитие пошло разными путями. Если проследить пути развития, то оказывается, что в какой-то момент времени представители обеих упомянутых ветвей были очень близки по внешности и уровню развития, но затем эти обе ветви разошлись настолько, что образовались два вида живых существ, и различия представителей этих видов увеличиваются. И тот факт, что некоторые "люди" (лучше употреблять термин "гоминиды") сохранили шерсть на теле и маленький размер головного мозга, вовсе не означает, что они остались "обезьяноподобными". Точно так же сплошной волосяной покров и маленький объем головного мозга у всех обитающих в наше время человекообразных обезьян не является доказательством того, что они задержались в своем развитии и находятся гораздо ближе к нашим общим предкам, чем мы сами. Просто их развитие шло в другом направлении. Кстати говоря, и на нашей ветви были такие же (вероятно) волосатые ребята с крошечными мозгами, а именно: синантроп из Восточной Африки или австралопитек из Южной Африки. </w:t>
      </w:r>
    </w:p>
    <w:p>
      <w:pPr>
        <w:pStyle w:val="Book"/>
        <w:rPr/>
      </w:pPr>
      <w:r>
        <w:rPr/>
        <w:t>Тем не менее, если говорить о настоящем времени — при условии исключения возможности существования "снежных людей", — следует признать, что гоминиды очень сильно изменились, но на всей ветви остался единственный представитель, в то время как человекообразные обезьяны существуют в большом многообразии, и только отдельных их видов существует не менее двадцати*. Но нет никаких причин, по которым не могли бы существовать и другие виды этих животных, еще не известные науке. В течение длительного времени ни у кого не вызывало сомнений существование карликового шимпанзе. Предполагали также, что существуют карликовые виды гориллы, которых ученые никогда не видели в природе, но зато располагали шкурой и черепом этой особи. Был еще чрезвычайно странный малый сиаманг с острова Южный Паги, архипелаг Ментави (к западу от острова Суматры), о котором ничего не знали вплоть до 1903 года. Далее, в 1955 году</w:t>
      </w:r>
      <w:r>
        <w:fldChar w:fldCharType="begin"/>
      </w:r>
      <w:r>
        <w:rPr>
          <w:rStyle w:val="InternetLink"/>
          <w:vertAlign w:val="superscript"/>
        </w:rPr>
        <w:instrText xml:space="preserve"> HYPERLINK "http://lib.rus.ec/b/238252/read" \l "n_29"</w:instrText>
      </w:r>
      <w:r>
        <w:rPr>
          <w:rStyle w:val="InternetLink"/>
          <w:vertAlign w:val="superscript"/>
        </w:rPr>
        <w:fldChar w:fldCharType="separate"/>
      </w:r>
      <w:bookmarkStart w:id="38" w:name="r29"/>
      <w:bookmarkEnd w:id="38"/>
      <w:r>
        <w:rPr>
          <w:rStyle w:val="InternetLink"/>
          <w:vertAlign w:val="superscript"/>
        </w:rPr>
        <w:t>[29]</w:t>
      </w:r>
      <w:r>
        <w:rPr>
          <w:rStyle w:val="InternetLink"/>
          <w:vertAlign w:val="superscript"/>
        </w:rPr>
        <w:fldChar w:fldCharType="end"/>
      </w:r>
      <w:r>
        <w:rPr/>
        <w:t xml:space="preserve"> американский профессиональный охотник за редкими животными доставил из Габона элементы скелета хорошо сохранившегося образца человекообразной обезьяны малси небольшого размера, которые в настоящее время хранятся в музее в Цюрихе, Швейцария. Этот охотник сфотографировал животное, когда оно было еще живым, и можно со всей определенностью заявить, что оно имело очень странный вид: словно крошечный орангутанг с куполообразной головой и лицом, совершенно отличным от лица шимпанзе, целиком покрытый черной шерстью, но без больших пальцев! Охотник настаивал на том, что всем местным жителям хорошо известно это животное, что это животное не шимпанзе, что в отличие от шимпанзе оно ведет исключительно древесный образ жизни и никогда не спускается на землю, а также на том, что живут эти животные большими группами примерно по 40 особей. В порядке рабочей гипотезы этот образец отнесли к ребенку шимпанзе, но с чрезвычайно большим отклонением от нормы, хотя эта особь имела полный набор зубов взрослой обезьяны! </w:t>
      </w:r>
    </w:p>
    <w:p>
      <w:pPr>
        <w:pStyle w:val="Book"/>
        <w:rPr/>
      </w:pPr>
      <w:r>
        <w:rPr/>
        <w:t xml:space="preserve">Таким образом, вполне возможно, что будет открыто несколько новых видов человекообразных обезьян (то есть понгидов), и не только в Африке. Все это очень затрудняет исследование проблемы "снежного человека", и в очень большой степени из-за того, что многие африканцы считают горилл — но, насколько мне известно, не шимпанзе - дегенеративной расой людей. В результате этого, когда они говорят о случаях встречи со "снежными людьми", они не делают различий между людьми и упомянутыми человекообразными обезьянами. Однако это играет особенно большую роль в тех случаях, когда речь идет о существах размером с человека или большего. При этом все как один утверждают, что существа карликового вида являются людьми, а не животными. Вследствие этого с настоящего момента мы должны с большой осторожностью интерпретировать все сообщения о следах потенциальных "снежных людей", всегда помня о том, что на африканском континенте, а также вообще на Востоке — правда, с меньшей вероятностью — могут существовать различные формы человекообразных обезьян — возможно, даже двуногих, ведущих исключительно наземный образ жизни. Уж в Африке такие обезьяны существуют совершенно точно. </w:t>
      </w:r>
    </w:p>
    <w:p>
      <w:pPr>
        <w:pStyle w:val="Book"/>
        <w:rPr/>
      </w:pPr>
      <w:r>
        <w:rPr/>
        <w:t xml:space="preserve">Сообщения о существах, которые, вероятнее всего, принадлежат к карликовым видам "снежных людей", поступают с западной и восточной частей африканского континента, а именно: с южных склонов горного массива в Гвинее и восточных склонов главной горной цепи вокруг Танзании и Мозамбика. Сообщения из первого из названных районов представляли собой единственную серию утверждений, которые Бернар Хювельманс услышал от одного корреспондента научного издания, проверявшего сообщения, поступившие из района, который обычно называют Берегом Слоновой Кости (современное государство Кот-д'Ивуар). Поскольку эти утверждения уникальны и получены от очевидца, я испросил разрешения воспроизвести их в своей книге целиком в первозданном виде. Кроме них я располагаю только сомнительными народными сказаниями из Нигерии о существовании в этом регионе пигмеев. </w:t>
      </w:r>
    </w:p>
    <w:p>
      <w:pPr>
        <w:pStyle w:val="Book"/>
        <w:rPr/>
      </w:pPr>
      <w:r>
        <w:rPr/>
        <w:t xml:space="preserve">В районе Берега Слоновой Кости, почти на противоположном конце Африки существует легенда о покрытых красноватой шерстью карликовых существах, которая во всех отношениях совпадает с преданием племен, обитающих в районе озера Танганьика, о котором мне любезно сообщил профессор А. Ледо из Тулузского университета. В 1947 году этот ученый возглавлял зоологическое отделение научно-исследовательского и учебного института в Адиоподуме, который затем располагался 12 милях (примерно 19 км) от Абиджара. Однажды вечером один молодой африканец, который работал в его лаборатории, после ужина подошел к профессору и задал ему один-единственный простой вопрос: существовали ли в Африке когда-нибудь пигмеи? Профессор сообщил этому сотруднику, что пигмеев находили в Центральной и Экваториальной Африке, а потом передал ему книгу по интересующему предмету. Однако профессор был удивлен той таинственностью, с которой молодой человек пытался навести справки по данному вопросу, и поэтому он спросил, для чего ему потребовались эти сведения. Дело в том, ответил африканец, что его коллега из другого научного отделения этого же института за день до их разговора встретил подобное существо в окрестностях. </w:t>
      </w:r>
    </w:p>
    <w:p>
      <w:pPr>
        <w:pStyle w:val="Book"/>
        <w:rPr/>
      </w:pPr>
      <w:r>
        <w:rPr/>
        <w:t xml:space="preserve">У профессора глаза полезли на лоб. "Как, пигмеи, здесь?" "Да, примерно в 500 ярдах (около 450 м) отсюда". Профессор от удивления чуть не упал со стула. Территория института была окружена лесами, но хотя местами лес был очень густой, он был очень хорошо изучен, и местные жители постоянно бывали там. Вся история казалась очень подозрительной. </w:t>
      </w:r>
    </w:p>
    <w:p>
      <w:pPr>
        <w:pStyle w:val="Book"/>
        <w:rPr/>
      </w:pPr>
      <w:r>
        <w:rPr/>
        <w:t xml:space="preserve">"Почему же ваш товарищ тут же не пришел ко мне и не рассказал об этом?", — с подозрением спросил ученый. Молодой человек объяснил, что поскольку все белые не верят слухам о пигмеях в этих краях, его товарищи боятся показаться смешными или, что еще хуже, сумасшедшими. Но он хорошо знал своего товарища, был уверен в том, что тот сообщил ему истинную правду, и поэтому на свой страх и риск решил самостоятельно провести расследование. </w:t>
      </w:r>
    </w:p>
    <w:p>
      <w:pPr>
        <w:pStyle w:val="Book"/>
        <w:rPr/>
      </w:pPr>
      <w:r>
        <w:rPr/>
        <w:t xml:space="preserve">Профессора Ледо все больше и больше занимала эта история, и поэтому он настоял на том, чтобы очевидец обязательно пришел к нему и сам рассказал все о случившемся. Он заверил своего сотрудника, что не будет смеяться над его товарищем и никому больше не расскажет об этой истории. </w:t>
      </w:r>
    </w:p>
    <w:p>
      <w:pPr>
        <w:pStyle w:val="Book"/>
        <w:rPr/>
      </w:pPr>
      <w:r>
        <w:rPr/>
        <w:t xml:space="preserve">Далее рассказ ведется от лица профессора. </w:t>
      </w:r>
      <w:r>
        <w:rPr>
          <w:i/>
          <w:iCs/>
        </w:rPr>
        <w:t xml:space="preserve">"На следующий день ко мне пришел тот парень, который все видел собственными глазами. Он оказался образованным человеком и имел аттестат о начальном образовании. Я попросил его рассказать об обстоятельствах, при которых он видел "пигмея". </w:t>
      </w:r>
    </w:p>
    <w:p>
      <w:pPr>
        <w:pStyle w:val="Book"/>
        <w:rPr>
          <w:i/>
          <w:i/>
          <w:iCs/>
        </w:rPr>
      </w:pPr>
      <w:r>
        <w:rPr>
          <w:i/>
          <w:iCs/>
        </w:rPr>
        <w:t xml:space="preserve">Событие произошло неподалеку от метеорологического щита, когда сотрудники снимали суточные показания в 8 часов утра. Среди корней тутового дерева внезапно показался маленький человечек с длинной красноватой шерстью на теле и длинными волосами на голове — "такими же, как у белых людей, но только тоже красноватого цвета". (О длинных волосах на голове как у европейцев профессору Ледо сообщали все опрошенные им африканцы. Совершенно очевидно, что эта черта внешности не имеет никакого отношения к истинным пигмеям.) В то же мгновение маленький красный человечек и большой черный африканец повернулись друг к другу спиной и бросились бежать в противоположные стороны. А произошло это потому, что, согласно местным поверьям, маленькие лесные жители приносят несчастье. Достаточно только раз в жизни взглянуть на одного из них, и вы до конца жизни останетесь в одиночестве. Вместе с двумя своими информаторами я отправился в то место. Оно находилось на краю густого леса, тутовое дерево росло неподалеку от тропинки. У меня не осталось никаких сомнений в том, что если бы там появилось какое-либо существо, его можно было бы легко заметить. </w:t>
      </w:r>
    </w:p>
    <w:p>
      <w:pPr>
        <w:pStyle w:val="Book"/>
        <w:rPr/>
      </w:pPr>
      <w:r>
        <w:rPr>
          <w:i/>
          <w:iCs/>
        </w:rPr>
        <w:t>Я попросил, чтобы мне обязательно сообщили, если что-либо подобное повторится вновь, но больше этих существ там никто и никогда не видел".</w:t>
      </w:r>
      <w:r>
        <w:rPr/>
        <w:t xml:space="preserve"> Профессор Ледо допускает, что в то время проявил излишнее недоверие. Но он тогда даже вообразить не мог, чтобы всего в 12 милях от такого большого города, как Абиджан, и всего в 500 м от хижин, в которых проживали 6 европейцев и около 300 африканцев, в окрестном лесу, который хоть и был довольно густым, но далеко не дремучим, могли бы появиться какие-то неизвестные существа. Кроме того, африканец, который заявлял о том, что видел какого-то мистического пигмея, был уроженцем не нижнего Берега Слоновой Кости, а среднего Берега, а эта часть страны была покрыта саваннами. Вполне возможно, что огромный лес, производящий огромное впечатление на каждого человека, слишком сильно подействовал на его воображение. Во время своих редких прогулок по лесу профессор довольно часто натыкался на лесных антилоп. И если тот африканец увидел в тот раз красновато-коричневый круп одной из этих антилоп среди кустарника, возможно, что его воображение подсказало ему, будто это один из "маленьких косматых людей", о которых рассказывают легенды. Но как бы то ни было, когда профессор показал этому человеку книгу, в которой имелись иллюстрации пигмеев, обитающих в Центральной Африке, тот уверенно заявил, что виденное им существо совсем не было похоже на показанных ему пигмеев. </w:t>
      </w:r>
    </w:p>
    <w:p>
      <w:pPr>
        <w:pStyle w:val="Book"/>
        <w:rPr/>
      </w:pPr>
      <w:r>
        <w:rPr/>
        <w:t xml:space="preserve">Несмотря на свой скептицизм, профессор Ледо решил провести расследование относительно содержания местных сказаний и тех оснований, на которых они построены. Он расспросил нескольких африканцев, которые относились к нему с большим доверием, и сделал вид, что всецело поверил в рассказанные ими истории, в результате чего без особых сложностей смог получить от них более подробные сведения по интересующему его предмету. Правда, для этого ему пришлось посетить много окрестных деревень. </w:t>
      </w:r>
    </w:p>
    <w:p>
      <w:pPr>
        <w:pStyle w:val="Book"/>
        <w:rPr/>
      </w:pPr>
      <w:r>
        <w:rPr/>
        <w:t xml:space="preserve">Далее профессор рассказал следующее. "Фактически я не получил абсолютно никаких полезных сведений. Хотя было множество людей, которые "видели" (?) этих существ, все они оказались очень скрытными и предпочитали не рассказывать о предмете расспросов, ссылаясь на то, что, вероятно, ошиблись, поскольку встречи эти происходили в ночное время. Все это казалось вполне правдоподобным. </w:t>
      </w:r>
    </w:p>
    <w:p>
      <w:pPr>
        <w:pStyle w:val="Book"/>
        <w:rPr/>
      </w:pPr>
      <w:r>
        <w:rPr/>
        <w:t xml:space="preserve">Удалось установить лишь один достаточно достоверный факт. В марте 1946 года члены бригады рабочих во главе с Джако (этот парень позднее стал моим лаборантом, и именно он рассказал мне о том своем приятеле; в 1949 году он скончался от отравления) вместе с каким-то европейцем, чьи личность и местожительство мне так и не удалось установить, по их предположению, видели одного из этих красных маленьких людей. Встреча произошла примерно в 8 часов утра в маленькой деревушке, построенной в глубине дремучего леса примерно в полумиле от строящейся железнодорожной станции. Существо сидело на высоком дереве. Европеец спросил, кто бы это мог быть, и африканцы рассказали ему о том, что это очень редкое существо и что любая встреча с ним грозит очень большим несчастьем. Одно время меня буквально засыпали со всех сторон историями о каких-то гномах с вывернутыми назад ступнями, о каких-то людях, которые половину жизни проводили в лагуне, а половину — на земле (думаю, что последняя легенда связана с ламантинами). Все эти сказки меня ничуть не интересовали, но я упоминаю их для того, чтобы сохранить полноту картины". Затем профессор опросил европейцев, которые путешествовали по Берегу Слоновой Кости. "Один из них сообщил мне следующее. Во время одной из его экспедиций в течение 1947 года охотник на слонов Данкел убил очень странного примата, неизвестного ему вида. Существо было небольшого роста и покрыто красновато-коричневой шерстью. Его застрелили в огромном лесу между Гигло и Тулепу, то есть между реками Сасандра и Кавалли. Останки этого существа пропали, когда охотник возвращался домой, и скорее всего их просто выбросили очень суеверные носильщики. Данкел даже предлагал моему информатору отправиться на то место, а он, в свою очередь, предложил мне составить им компанию". </w:t>
      </w:r>
    </w:p>
    <w:p>
      <w:pPr>
        <w:pStyle w:val="Book"/>
        <w:rPr/>
      </w:pPr>
      <w:r>
        <w:rPr/>
        <w:t xml:space="preserve">В 1951 году новый сотрудник профессора в ответ на град обычных его вопросов сообщил, что в молодости — примерно в 1941 году — он видел собственными глазами, как какой-то охотник в Сегуэле притащил в клетке существо маленького роста, тело которого было покрыто красноватой шерстью. Глава местной власти ради приличия надел на него кое-какую одежду и отправил в Абиджан через Бваке. Этот парень ничего не знал о том, что случилось с этим маленьким узником потом. Как мне кажется, эта история немного приукрашена. Если это существо было действительно человеком, тогда незачем было сажать его в клетку, а если оно было без сомнения обезьяной, тогда чиновнику не надо было беспокоиться о приличиях и надевать на него одежду. А может быть, это существо было чем-то средним между человеком и человекообразной обезьяной, но вероятнее всего, это был примат неизвестного вида, которого одели в человеческую одежду ради шутки, как обычно поступают с ручными обезьянами: </w:t>
      </w:r>
    </w:p>
    <w:p>
      <w:pPr>
        <w:pStyle w:val="Book"/>
        <w:rPr/>
      </w:pPr>
      <w:r>
        <w:rPr/>
        <w:t xml:space="preserve">Профессор Ледо отмечает, что все эти сказания о неизвестном примате с телом, покрытым красновато-коричневой шерстью, который обитает на Берегу Слоновой Кости, чересчур обременены весьма закоренелыми заблуждениями относительно того, что в лесах между реками Сасандра и Кавалли обитают пигмеи. Согласно заявлению Мехода Toy, одного моего знакомого технического специалиста, африканца по происхождению, уроженца Тулеплу, интеллигентного парня, который проявляет особый интерес к этим вопросам, еще не так давно существовали некие бартерные отношения между африканцами и упомянутыми лесными существами: первые оставляли в лесу в обмен на фрукты примитивные промышленные товары. Как он предполагает, такие отношения продолжались вплоть до 1935 года. Эти низкорослые лесные обитатели, принимавшие участие в бартерных отношениях, были едва знакомы даже самим африканцам. Африканцы гуэре называли их "секите". Вполне возможно, что упомянутые "секите" были самыми настоящими пигмеями, обитающими в Центральной Африке. </w:t>
      </w:r>
    </w:p>
    <w:p>
      <w:pPr>
        <w:pStyle w:val="Book"/>
        <w:rPr/>
      </w:pPr>
      <w:r>
        <w:rPr/>
        <w:t xml:space="preserve">Опрос, который профессор провел среди европейцев, выявил один очень интересный факт. Те из них, кто никогда не оставался надолго в районе между реками Сасандра и Кавалли, категорически отрицают возможность существования в лесах каких-либо низкорослых существ, будь то истинные пигмеи или какие-либо неизвестные виды приматов. С другой стороны, те европейцы, которые длительное время находились в упомянутом районе, были готовы весьма серьезно обсуждать возможность существования здесь в прошлом пигмеев, и это, по их мнению, могло послужить реальной основой для создания легенд о красных гномах. Собственное мнение профессора Ледо сводилось к тому, что легенды и слухи, распространенные среди жителей Берега Слоновой Кости, основаны на факте существования пигмеев в этом районе, имевшем место в недалеком прошлом, и на факте существования в настоящее время приматов с красноватой шерстью, чья истинная природа остается до конца не выясненной". </w:t>
      </w:r>
    </w:p>
    <w:p>
      <w:pPr>
        <w:pStyle w:val="Book"/>
        <w:rPr/>
      </w:pPr>
      <w:r>
        <w:rPr/>
        <w:t xml:space="preserve">Сообщения, поступающие из восточной части африканского континента, более многочисленны и разнообразны по содержанию, причем те, что приходят из самых различных источников. Главным из всех этих сообщений можно считать то, которое неоднократно публиковалось неким капитаном Уильямом Хиченсом в журнале "Дискавери" в декабре 1937 года, включая его статью "Таинственный африканский зверь". Вот что в ней говорилось: </w:t>
      </w:r>
    </w:p>
    <w:p>
      <w:pPr>
        <w:pStyle w:val="Book"/>
        <w:rPr/>
      </w:pPr>
      <w:r>
        <w:rPr>
          <w:i/>
          <w:iCs/>
        </w:rPr>
        <w:t>"Несколько лет назад я был официально направлен в этот район (леса Ушуре и Симбити в долине реки Вембере) на охоту за львами, и, пока мы ждали на лесной просеке появления зверя-людоеда, я заметил двух низкорослых, обросших коричневой шерстью существ, которые появились из густого леса на одной стороне просеки и затем скрылись в еще более густой чаще на другом конце просеки. По виду эти существа были очень похожи на людей, имели рост около 4 футов (примерно 122 см), были прямоходящими, но тела их были полностью покрыты красновато-коричневой шерстью. Один из местных охотников, который находился в тот момент рядом со мной, пристально смотрел на этих существ со смешанным чувством ужаса и удивления. Это были, как сказал он, "агогве", низкорослые косматые люди, которых никто никогда не видел. Я предпринял отчаянные попытки отыскать эти существа, но не добился никакого успеха в том практически непроходимом лесу. Вполне возможно, что те существа были обезьянами, но если так, то это были не обычные обезьяны, которых находят в районе озера Танганьика: не бабуины, не толстотелы и не какие-либо другие. Так кем же были те существа?"</w:t>
      </w:r>
      <w:r>
        <w:rPr/>
        <w:t xml:space="preserve"> </w:t>
      </w:r>
    </w:p>
    <w:p>
      <w:pPr>
        <w:pStyle w:val="Book"/>
        <w:rPr/>
      </w:pPr>
      <w:r>
        <w:rPr/>
        <w:t xml:space="preserve">Вслед за публикацией сообщения об упомянутом инциденте некий господин по имени Катбер Бергойн поместил публикацию в "Дискавери", которая перекликается с историей капитана Хиченса. Вот что в ней говорилось: </w:t>
      </w:r>
    </w:p>
    <w:p>
      <w:pPr>
        <w:pStyle w:val="Book"/>
        <w:rPr/>
      </w:pPr>
      <w:r>
        <w:rPr>
          <w:i/>
          <w:iCs/>
        </w:rPr>
        <w:t>"В 1927 году я вместе с женой плыл на японском торговом судне вдоль побережья Португальской Восточной Африки. Мы шли довольно близко от берега, и в 12-кратный бинокль я мог без труда четко видеть все объекты на берегу. Там был пологий пляж, на краю которого рос редкий кустарник. В кустарнике я заметил несколько дюжин бабуинов, которые, судя по их движениям, искали и собирали ракушки или крабов. Среди них я заметил двух бабуинов-альбиносов. Надо сказать, что это довольно редкое явление для упомянутых обезьян, но я о нем слышал и раньше. Пока мы наблюдали за бабуинами, из кустов вышли вместе два низкорослых человека, покрытых коричневой шерстью, и присоединились к бабуинам. Они совершенно точно не принадлежали ни к одному из известных видов обезьян, но обязательно должны были находиться в каком-то родстве с ними, так как в противном случае их появление встревожило бы бабуинов. Все-таки расстояние до берега оказалось слишком большим для того, чтобы можно было рассмотреть мельчайшие детали, но могу сказать, что эти человекообразные животные имели небольшой рост — примерно от 4 до 5 футов (около 122-152 см), вертикальную осанку и пропорциональную фигуру. В тот раз я пришел в большое волнение, так как было совершенно очевидно, что это были абсолютно неизвестные существа, о которых я никогда не читал и которых никогда не видел. Позднее, один мой друг, отличный охотник, рассказал мне о том, что как-то вместе с женой и еще тремя охотниками оказался в Португальской Восточной Африке, где увидел, вероятно, тех же существ, а именно целую семью: мать, отца и детеныша. Эти существа пересекли поляну и скрылись в кустах. Коренные жители, которые были среди охотников, громко стали кричать моему другу, запрещая ему стрелять".</w:t>
      </w:r>
      <w:r>
        <w:rPr/>
        <w:t xml:space="preserve"> </w:t>
      </w:r>
    </w:p>
    <w:p>
      <w:pPr>
        <w:pStyle w:val="Book"/>
        <w:rPr/>
      </w:pPr>
      <w:r>
        <w:rPr/>
        <w:t xml:space="preserve">И вновь мы должны вспомнить Бернара Хювельманса, сделавшего достоянием гласности два сообщения, которые я приведу вкратце. Первое было опубликовано в "Журнале Общества Восточной Африки и Уганды по исследованию истории природы" в 1924 году и принадлежало перу некоего С. В. Кука. Во что в ней было написано: </w:t>
      </w:r>
    </w:p>
    <w:p>
      <w:pPr>
        <w:pStyle w:val="Book"/>
        <w:rPr/>
      </w:pPr>
      <w:r>
        <w:rPr>
          <w:i/>
          <w:iCs/>
        </w:rPr>
        <w:t>"В 15 милях (примерно 24 км) к востоку от железнодорожной станции Эмбу над равниной Эмберре начинаются очень высокие горы Два-Нгомбе примерно 6000 футов (около 1829 м) над уровнем моря. Как говорят коренные жители района Эмбу, в горах этих обитают только буйволы и представители расы маленьких красных людей, которые ревниво охраняют свои права горцев. Старик Салим, переводчик в Эмбу, рассказал мне, как он вместе с несколькими коренными жителями однажды отправился в горы, и они почти добрались до вершины, когда внезапно подул холодный ветер, и на них обрушился поток небольших камней, которыми швыряли в них невидимые враги. Когда после их поспешного отступления наступила короткая пауза, Салим, по его словам, случайно взглянул вверх и увидел около двух десятков низкорослых людей, покрытых красной шерстью, которые с силой швыряли булыжники и выказывали явное пренебрежение огромным скалам. На сегодняшний день даже самые отчаянные охотники за медом не отваживаются появляться в тех горах".</w:t>
      </w:r>
      <w:r>
        <w:rPr/>
        <w:t xml:space="preserve"> </w:t>
      </w:r>
    </w:p>
    <w:p>
      <w:pPr>
        <w:pStyle w:val="Book"/>
        <w:rPr/>
      </w:pPr>
      <w:r>
        <w:rPr/>
        <w:t xml:space="preserve">Последняя часть доказательств представлена в виде пересказа от Роджера Кортнея, который в своей книге "Новичок в Африке" воспроизводит историю со слов своего проводника по имени Али — надо сказать, что это имя очень часто встречается на восточном побережье африканского континента. Вот как звучит эта история в изложении самого Кортнея: </w:t>
      </w:r>
    </w:p>
    <w:p>
      <w:pPr>
        <w:pStyle w:val="Book"/>
        <w:rPr/>
      </w:pPr>
      <w:r>
        <w:rPr/>
        <w:t xml:space="preserve">"А доводилось ли вам слышать о маленьких людях, которые живут в May, маленьких людях, которые похожи на людей меньше, чем на обезьян? Эти маленькие люди меньше, чем "шенци" (то есть внушающие отвращение иностранцы), и по своему образу жизни являются почти обезьянами". И он начал рассказывать о том, как его собственный отец погнал овец на пастбище на склонах горы Лонгенот и попал в руки к этим гномам, когда оказался в пещере, отправившись по кровавому следу одной похищенной своей овцы. Его оглушили чем-то сзади, а когда он пришел в себя, то обнаружил, что вокруг стоят эти странные маленькие существа. "Люди из May, — рассказывал он потом своему сыну, — были даже ниже, чем те маленькие люди из леса (он имел в виду пигмеев), и хотя у них не было хвостов, которые я смог бы разглядеть, они все равно были похожи на обезьян, которые скачут по ветвям в лесу. Кожа у них была белая — как брюшко у ящерицы, — а лица и тела были покрыты длинными черными волосами". К своему величайшему изумлению, пастух заметил, что его копье лежит рядом с ним. "Люди из May были настолько близки обезьянам, что даже не знали, что такое копье. Возможно, что они даже не догадывались, что я мог бы схватить это копье и с его помощью убить многих из них". </w:t>
      </w:r>
    </w:p>
    <w:p>
      <w:pPr>
        <w:pStyle w:val="Book"/>
        <w:rPr/>
      </w:pPr>
      <w:r>
        <w:rPr/>
        <w:t xml:space="preserve">Вероятно, первая реакция после ознакомления с этими сообщениями заключается в том, чтобы предположить, что все авторы сообщений — и местные, и иностранцы - случайно столкнулись с группой обычных пигмеев, расой низкорослых людей, которых хорошо знают в районе Уэле бассейна реки Конго, а также в некоторых других регионах Центральной Африки. Верно, что кожа этих людей имеет слабый желтоватый оттенок, покрыта мягким пушком. Кроме того, у них есть обычай в некоторых торжественных случаях раскрашивать свои тела белой или красной краской. К тому же они имеют совсем маленький рост и находятся на крайне низкой ступени развития, что полностью соответствует описанию из сообщений. Далее, нет абсолютно никаких сомнений в том, что раньше они в гораздо большем количестве населяли весь район Африки в районе Эфиопии. И потом, нам надо вспомнить о том, что было время, когда еще одна совершенно иная раса людей была распространена по всему африканскому континенту и, может быть, ее представители заселяли даже ту часть нашей планеты, которую мы называем Европой. Это было в середине каменного века, а люди той расы до сих пор живут в Калахари. Я имею в виду бушменов с желтовато-красной кожей. Некоторые представители этой расы имели чрезвычайно маленький рост, но шерсти на теле у них не было. Очевидно, что цивилизация представителей негроидной расы является самой современной и новой в сравнении с цивилизацией представителей других человеческих рас и отличается целым рядом совершенно необычных признаков. Оказывается, что вплоть до начала эпохи цивилизации представителей этой расы вообще не было на исторической сцене, а корни этой расы следует, по-видимому, искать где-то в районе истоков Нила. Именно из этого района представители негроидной расы стали распространяться во всех возможных направлениях по африканскому континенту, хотя хорошо просматриваются два основных потока, один из которых двигался в западном направлении через три района Судана, а второй — сначала в восточном направлении, а затем в южном вокруг огромных озер и далее по восточным горным районам. Фактически представители негроидной расы добрались до Южной Африки в то же самое время, когда это сделали морским путем представители европеоидной расы — в XVI веке. Эти восточные племена, представители которых смешались с представителями древних кавказских племен, образовали сначала народность негроидной расы банту, а позднее стали основой хамитской народности. Первые из названных двигались в западном направлении, пересекли бассейн реки Конго и добрались до Камеруна. Иначе сложилась судьба тех племен, которые двигались прямо в западном направлении, через Центральную Африку и затем направились в Западный Судан. В северной части бассейна Конго и на всем их пути в западном направлении не было представителей кавказских племен, с кем могли бы смешиваться представители негроидной расы, зато, очевидно, там было в избытке представителей бушменов, которые жили в лесах и находились на крайне низкой ступени культурного развития. Негроиды не поглотили представителей этой народности в сколько-нибудь заметном количестве. Вместо этого они начали истреблять бушменов либо поголовно обращать их в рабство. Это очень важный факт, который обычно остается неизвестным при описании лесной зоны Западной Африки. Однажды я был очень удивлен, когда будучи приглашенным в большую деревню племени акунакуна в Нигерии, в районе реки Кросс на вечер музыки, заметил, что члены общины строго разделяются на четыре группы: две группы находились на переднем плане вместе с верховным вождем и близкими по положению второстепенными вождями и их приспешниками, а две другие группы — по одной с каждого края — держались далеко позади. Когда мы собрались, было еще довольно светло, и к своему величайшему изумлению, мы внезапно увидели, что община состоит из людей двух совершенно непохожих типов. Первый тип — высокие мужчины негроидной расы с темнокоричневой кожей и подобные им крепкие женщины с таким же цветом кожи. Второй тип — очень низкорослые, почти такие же, как пигмеи, с бледной красновато-коричневой кожей, плоскими лицами, широкими носами, сильно вывернутыми губами и маленькими кривыми ногами мужчины и похожие на них маленькие, но очень толстые женщины, каждая из которых имела необъятный зад. Я спросил у местного вождя, кто те люди и почему все представители общины держаться особняком и не смешиваются самым демократическим образом, на что мне с самым серьезным видом объяснили, что поскольку я не являюсь официальным лицом, мне милостиво позволят узнать о том, что те другие являются "рабами". Несмотря на то, что рабство было строжайшим образом запрещено в том (тогда британском) протекторате, как я позднее выяснил, в этом регионе были целые народы рабов, которые жили внутри многих племен. Представители этих народов занимались черной и трудной работой, и всем "полноценным" членам общины было строго-настрого запрещено заключать смешанные браки. Те люди были, пожалуй, самыми яркими представителями бушменов из всех, кого мне когда-либо доводилось видеть. </w:t>
      </w:r>
    </w:p>
    <w:p>
      <w:pPr>
        <w:pStyle w:val="Book"/>
        <w:rPr/>
      </w:pPr>
      <w:r>
        <w:rPr/>
        <w:t xml:space="preserve">Поэтому нам всегда следует помнить о том, что представители народов, которые действительно стоят на очень низкой ступени развития, до сих пор обитают в Африке в районе Эфиопии, и все они, очевидно, были либо порабощены, либо просто уничтожены высокими благородными представителями негроидной расы. Такая ситуация сохраняется уже многие века, но бушмены все-таки выжили. Те из них, кто избежали участи рабов, должны были соблюдать большую осторожность и пытаться укрыться в труднодоступных местах. Тем не менее и представители суданской ветви на западе африканского континента, и представители народности банту на востоке настаивают на том, что такие существа, как "сехите" или "агогве", будучи во всех отношениях настоящими людьми, стоят на еще более низкой ступени культурного развития и относятся к более древним народностям, чем современные примитивные народы типа бушменов. Не думаю, что нам следует заходить так далеко, чтобы связать их существование с австралопитеками (хотя, разумеется, в мире нет ничего невозможного), потому что за прошедшие 500 000 лет на Земле существовало бесчисленное множество различных рас и субрас людей, сублюдей и обезьяноподобных людей (или обезьянолюдей, если хотите). Одному Богу известно, сколько еще рас могло сохраниться в горных лесах Африки. Давайте не будем забывать о том, что лишь в 1910 году в Африке были обнаружены крупнейшее наземное животное Ceratotherium cottoni, особый вид носорога, и легендарный окапи. А конголезский фазан был открыт только в 1936 году! Сказать о том, что на африканском континенте не осталось больше мест, где могли бы укрыться существа даже размером с пигмеев, значило бы сказать глупость. И в качестве доказательства можно привести огромного "уфити", который в последние годы возник на горизонте зоологической науки. Пусть история с ним послужит предметным уроком для всех скептиков. </w:t>
      </w:r>
    </w:p>
    <w:p>
      <w:pPr>
        <w:pStyle w:val="Book"/>
        <w:rPr/>
      </w:pPr>
      <w:r>
        <w:rPr/>
        <w:t xml:space="preserve">Эта история случилась в феврале 1960 года, а сообщение о ней звучит так же сомнительно, как и все другие, с которыми нам доводилось знакомиться. Вот как выглядела одна из версий ("Санди мейл", Зомба, Ньясленд, 14 февраля 1960 года). </w:t>
      </w:r>
    </w:p>
    <w:p>
      <w:pPr>
        <w:pStyle w:val="Book"/>
        <w:rPr/>
      </w:pPr>
      <w:r>
        <w:rPr>
          <w:i/>
          <w:iCs/>
        </w:rPr>
        <w:t>"Лесничие в Ньясленде, исследуя сообщения о "черном косматом чудовище", замеченном в лесном районе Нката-Бей у озера Ньясы, обнаружили там более 30 необычных сооружений, устроенных на верхушках деревьев. В официальном сообщении главный лесничий Оливер Кэри говорит, что, по их мнению, эти строения могут быть логовом упомянутых странных существ. Местные жители называют это существо "уфити" - сверхъестественным духом, — а в различных сообщениях оно описывается, как животное с длинным черным мехом, бесцветными ягодицами, без хвоста, с широкой грудной клеткой и ростом около 5 футов (примерно 152 см). Одно подобное существо было недавно сфотографировано сотрудником Управления общественных работ господином Маклейгеном в непосредственной близости от моста Лимпаса, который возведен неподалеку от Нката-Бей на озере Ньяса в Северной провинции Ньясленда".</w:t>
      </w:r>
      <w:r>
        <w:rPr/>
        <w:t xml:space="preserve"> </w:t>
      </w:r>
    </w:p>
    <w:p>
      <w:pPr>
        <w:pStyle w:val="Book"/>
        <w:rPr/>
      </w:pPr>
      <w:r>
        <w:rPr/>
        <w:t xml:space="preserve">Вот вам очень хороший пример таких сообщений, с которыми нам стоило бы иметь дело, как с нормальными информационными материалами по проблеме "снежного человека". И тем не менее это сообщение буквально переполнено вздором, поэтому давайте рассмотрим его критически перед тем, как покончить с ним. </w:t>
      </w:r>
    </w:p>
    <w:p>
      <w:pPr>
        <w:pStyle w:val="Book"/>
        <w:rPr/>
      </w:pPr>
      <w:r>
        <w:rPr/>
        <w:t xml:space="preserve">Во-первых, как это всегда бывает, никто заранее и точно не знает типа животного, которого сразу и безоговорочно называют "чудовищем". Надо сказать, что такая практика вообще безответственна и в особенности в таком случае, как этот, когда, как выяснилось позднее, объект рассказа был чем-то похож на существа, которых каждый иностранец мог неоднократно наблюдать в любом зоопарке. Далее, введение термина "необычные сооружения на верхушках деревьев" приводит к преднамеренной дезориентации. Почему бы автору этого сообщения не рассказать, какие именно сооружения он имеет в виду и по какой причине считает их необычными? Птичьи гнезда, сделанные из фанеры, или индейские вигвамы в Ньясленде, пожалуй, могли бы показаться необычными, а вот грубые птичьи насесты из изогнутых ветвей и прутьев — нет, потому что они типичны в тех краях. И потом, если те существа были хорошо известны местным жителям и даже имели собственное название, то в обнаруженных сооружениях на деревьях не должно быть ничего необычного. А называть их строителей "духами" — это уже слишком. Где это видано, чтобы духи строили себе логово на верхушках деревьев? А от фразы "сверхъестественный дух" можно просто прийти в ужас. Разве духи по природе своей не являются сверхъестественными объектами? Или я чего-то не понимаю? И, черт возьми, что тогда понимается под сверхъестественным духом? Более того, автор сообщения тут же начинает называть этих существ "животными" с "бесцветными ягодицами"! Что значит "бесцветные"? Были эти чертовы ягодицы абсолютно черными, белыми, желтыми, как у людей, или еще неизвестно какими? Слова, как заметил однажды один британский парламентарий, должны придавать смысл. Почему эта очевидная аксиома не должна применяться к официальным сообщениям и газетным репортажам, я так и не смог понять за всю свою жизнь. Наконец, давайте вспомним, что нам сообщили о том, будто бы одного из этих существ сфотографировали, но почему-то соответствующую иллюстрацию в газете не поместили. Была ли та фотография "засекречена", была ли она так плоха, что невозможно разобрать, что на ней изображено, или настолько похожей на фальшивку, что никто так и не осмелился никому показать ее из страха, что его назовут глупцом? А может быть наоборот, она была очень четкой, но не укладывалась в "готовую схему", и ее просто никто не захотел публиковать? </w:t>
      </w:r>
    </w:p>
    <w:p>
      <w:pPr>
        <w:pStyle w:val="Book"/>
        <w:rPr/>
      </w:pPr>
      <w:r>
        <w:rPr/>
        <w:t xml:space="preserve">Вся история, как она разворачивалась впоследствии, выглядит почти классической и может служить хорошим примером реакции современного мира на нечто неожиданное или совершенно нежелательное. Оно объявляется подделкой или недоразумением, а некоторые факты чрезвычайно интересными. Вокруг первых не утихают бесконечные споры, а последние почти полностью игнорируются. Затем все сначала говорят о том, что неизвестные существа — герои "туземных мифов", потом эти существа объявляются животными, и, наконец, сообщается, что существа животные, которые сбежали из какого-нибудь цирка (о каком цирке можно говорить, если разговор идет о лесных районах Африки, куда ранее не ступала нога цивилизованного человека?), после чего начинается настоящее "стирание". Некие "эксперты", сбитые с толку фактом фотографирования и настойчивыми утверждениями "официальных лиц" относительно того, что обнаруженные объекты действительно существуют в то время как сами эксперты говорят совершенно обратное, — не могут придумать разумные объяснения. Однако в это время появляются фотографии, на которых, как кажется, четко видно, что обнаруженное существо является представителем популяции шимпанзе, которые обитают в этом огромном районе лесов с сплошным пологом и которые изолированы от других видов шимпанзе и других лесных районов не менее чем 700 милями (около 1126 км). (Тем не менее этот вывод был благополучно скрыт, так как согласно строжайшему приказу ни одно из этих существ ни при каких обстоятельствах не должно быть захвачено в плен или убито для того, чтобы можно было провести тщательные исследования.) </w:t>
      </w:r>
    </w:p>
    <w:p>
      <w:pPr>
        <w:pStyle w:val="Book"/>
        <w:rPr/>
      </w:pPr>
      <w:r>
        <w:rPr/>
        <w:t>Все это очень хорошо, но имеется несколько особенно неприятных аспектов. Во-первых, коренные жители тех мест, как кажется, хорошо знали то существо и даже дали ему название, и в то же время проживающие там люди белой расы и охотники воспринимали существо как вымысел. Истина же состоит в том, что об упомянутом существе, как и о других "снежных людях" во многих регионах мира, стали говорить только тогда, когда в тех лесах появилась первая настоящая дорога — вспомните о Джерри Крю, — но затем никто не мог удержаться от того, чтобы не приукрасить историю выдумкой о "сверхъестественных духах"</w:t>
      </w:r>
      <w:r>
        <w:fldChar w:fldCharType="begin"/>
      </w:r>
      <w:r>
        <w:rPr>
          <w:rStyle w:val="InternetLink"/>
          <w:vertAlign w:val="superscript"/>
        </w:rPr>
        <w:instrText xml:space="preserve"> HYPERLINK "http://lib.rus.ec/b/238252/read" \l "n_30"</w:instrText>
      </w:r>
      <w:r>
        <w:rPr>
          <w:rStyle w:val="InternetLink"/>
          <w:vertAlign w:val="superscript"/>
        </w:rPr>
        <w:fldChar w:fldCharType="separate"/>
      </w:r>
      <w:bookmarkStart w:id="39" w:name="r30"/>
      <w:bookmarkEnd w:id="39"/>
      <w:r>
        <w:rPr>
          <w:rStyle w:val="InternetLink"/>
          <w:vertAlign w:val="superscript"/>
        </w:rPr>
        <w:t>[30]</w:t>
      </w:r>
      <w:r>
        <w:rPr>
          <w:rStyle w:val="InternetLink"/>
          <w:vertAlign w:val="superscript"/>
        </w:rPr>
        <w:fldChar w:fldCharType="end"/>
      </w:r>
      <w:r>
        <w:rPr/>
        <w:t xml:space="preserve">. Потом вдруг не стали публиковать обещанные фотографии. Сообщалось, что их доставили в Солсбери, столицу Федерации Родезии и Ньясленда, 6 февраля, а на следующий день, как говорят, они "очень заинтересовали антропологов и зоологов". Затем мы получили заявление представителя Мемориального музея Виктории в Солсбери относительно того, что изображения на фотографиях были недостаточно четкими для проведения идентификации. Однако он указал на то, что изображение (на тот момент единственное) и описание неизвестного существа соответствовали изображению бушмена, обнаруженному в районе Рува, которое сначала приняли за рисунок медведя. (Это почти классическое заблуждение в том смысле, что в тех краях никогда не водились медведи и вообще к югу от Марокко и Алжира за все время не было обнаружено ископаемых останков ни одного медведя.) Так или иначе, вот что появилось в печати (я цитирую статью из газеты "Родезия геральд" от 7 февраля 1960 года): </w:t>
      </w:r>
    </w:p>
    <w:p>
      <w:pPr>
        <w:pStyle w:val="Book"/>
        <w:rPr>
          <w:i/>
          <w:i/>
          <w:iCs/>
        </w:rPr>
      </w:pPr>
      <w:r>
        <w:rPr>
          <w:i/>
          <w:iCs/>
        </w:rPr>
        <w:t xml:space="preserve">"Известный родезийский зоолог господин Р.Г.Н. Смитерс, сотрудник Национального музея, смог даже по этим фотографиям низкого качества указать несколько необычных отличий. Он сказал: </w:t>
      </w:r>
    </w:p>
    <w:p>
      <w:pPr>
        <w:pStyle w:val="Book"/>
        <w:rPr>
          <w:i/>
          <w:i/>
          <w:iCs/>
        </w:rPr>
      </w:pPr>
      <w:r>
        <w:rPr>
          <w:i/>
          <w:iCs/>
        </w:rPr>
        <w:t>"По утверждениям, которые мне доводилось слышать в Ньясленде, и по представленным фотографиям это существо можно было бы принять за шимпанзе. Однако имеются два факта, которые мешают это сделать. То животное имеет вытянутую морду, в то время как у шимпанзе морда плоская. Во-вторых, это животное, насколько я понял, было обнаружено за тысячу миль от тех мест, где оно должно было обитать, будь оно шимпанзе. Это животное, очевидно, не может быть и бабуином, даже при том условии, что оно имеет морду, как у бабуина, потому что бабуины имеют хвост и никогда не бывают черной масти. Кроме того, бабуин не имеет такой осанки, как у обнаруженного животного, у него совершенно иная манера поведения. Далее, обнаруженное животное имеет большие размеры, которые намного превосходят размеры шимпанзе или бабуина". Господин Смитерс сказал также, что вероятность принадлежности неизвестного существа к каким-то новым, ранее неизвестным видам, очень мала, а потом добавил, что если бы в его распоряжении находились фотографии более высокого качества и слепок следа неизвестного существа, скорее всего он смог бы идентифицировать его".</w:t>
      </w:r>
    </w:p>
    <w:p>
      <w:pPr>
        <w:pStyle w:val="Book"/>
        <w:rPr/>
      </w:pPr>
      <w:r>
        <w:rPr/>
        <w:t xml:space="preserve">Я не совсем понял, что зоолог имел в виду, когда говорил о "новых видах". </w:t>
      </w:r>
    </w:p>
    <w:p>
      <w:pPr>
        <w:pStyle w:val="Book"/>
        <w:rPr/>
      </w:pPr>
      <w:r>
        <w:rPr/>
        <w:t xml:space="preserve">До этого момента все шло очень хорошо, но потом история стала приобретать иной оборот. Я имею несколько сообщений для печати по этому вопросу, изданных с благодарностями от Управления информации Ньясленда, почтовый индекс 22, Зомба, Ньясленд, и имеющих номера 28/60, 38/60, 51/60, 69/60, 73/60, 81/60, 93/60 и 106/60. Они представляют собой десять размноженных на мимеографе листов стандартного размера с самым захватывающим текстом. Я мечтаю только о том, чтобы была возможность воспроизвести их все для вас в полном объеме, так как они представляют собой самую образцовую процедуру связи с прессой и самым типичным примером того, как пресс-атташе должен вести себя при разговоре с "экспертами". Вам будет представлена полная история, изложенная официально, начиная с сообщения от двух прагматичных сотрудников Управления по общественным работам от 16 декабря 1959 года о том, что "на дороге было замечено ранее неизвестное животное", до официального заявления двух "экспертов по диким животным" из музея Родса-Ливингстона от 17 марта 1960 года. С этого последнего заявления я и начну. </w:t>
      </w:r>
    </w:p>
    <w:p>
      <w:pPr>
        <w:pStyle w:val="Book"/>
        <w:rPr>
          <w:i/>
          <w:i/>
          <w:iCs/>
        </w:rPr>
      </w:pPr>
      <w:r>
        <w:rPr>
          <w:i/>
          <w:iCs/>
        </w:rPr>
        <w:t xml:space="preserve">ПРЕСС-РЕЛИЗ N106/60 (Издан телеграфно-телефонной службой) </w:t>
      </w:r>
    </w:p>
    <w:p>
      <w:pPr>
        <w:pStyle w:val="Book"/>
        <w:rPr>
          <w:i/>
          <w:i/>
          <w:iCs/>
        </w:rPr>
      </w:pPr>
      <w:r>
        <w:rPr>
          <w:i/>
          <w:iCs/>
        </w:rPr>
        <w:t xml:space="preserve">НЕУЛОВИМЫЙ "УФИТИ" Зомба, четверг. Чудовище из тропических лесов Ньясленда, "уфити", было идентифицировано как новый вид шимпанзе двумя экспертами по диким животным из музея Родса-Ливингстона. </w:t>
      </w:r>
    </w:p>
    <w:p>
      <w:pPr>
        <w:pStyle w:val="Book"/>
        <w:rPr>
          <w:i/>
          <w:i/>
          <w:iCs/>
        </w:rPr>
      </w:pPr>
      <w:r>
        <w:rPr>
          <w:i/>
          <w:iCs/>
        </w:rPr>
        <w:t xml:space="preserve">Господин Б.Л. Митчелл и господин К. Холлидей, которые практически ежедневно наблюдали за указанным существом, пока еще не получили ни одной фотографии. Уфити остается все так же неуловимым, как и прежде, пропадая из вида всякий раз, когда кто-нибудь приближается к нему, а густые кусты и плохое освещение создают дополнительные трудности для получения качественных фотографий. </w:t>
      </w:r>
    </w:p>
    <w:p>
      <w:pPr>
        <w:pStyle w:val="Book"/>
        <w:rPr>
          <w:i/>
          <w:i/>
          <w:iCs/>
        </w:rPr>
      </w:pPr>
      <w:r>
        <w:rPr>
          <w:i/>
          <w:iCs/>
        </w:rPr>
        <w:t xml:space="preserve">Уфити, у которого, как считают, сейчас сезон активной жизни, вернулся к своему любимому месту обитания в районе Лимпаса-Бридж после отсутствия в течение двух недель. Главный хранитель лесов господин Р.Г.М. Уиллен, который совершает регулярные поездки по лесам, находился в группе нескольких человек, которые заметили это существо, когда оно появилось вновь во вторник, у дороги. </w:t>
      </w:r>
    </w:p>
    <w:p>
      <w:pPr>
        <w:pStyle w:val="Book"/>
        <w:rPr>
          <w:i/>
          <w:i/>
          <w:iCs/>
        </w:rPr>
      </w:pPr>
      <w:r>
        <w:rPr>
          <w:i/>
          <w:iCs/>
        </w:rPr>
        <w:t xml:space="preserve">Два эксперта по диким животным, которые занимаются сбором фотографий и других вещественных доказательств, надеются на то, что смогут снарядить более солидную экспедицию с целью изучения большего участка тропического леса. </w:t>
      </w:r>
    </w:p>
    <w:p>
      <w:pPr>
        <w:pStyle w:val="Book"/>
        <w:rPr/>
      </w:pPr>
      <w:r>
        <w:rPr>
          <w:i/>
          <w:iCs/>
        </w:rPr>
        <w:t>Однако маловероятно, что какой-либо научной экспедиции будет позволено захватить "уфити" для более тщательного исследования до тех пор, пока не будет установлено, что в данном тропическом лесу обитает достаточное количество особей этого вида. Издано Отделом прессы Управления информации Ньясленда. Почтовый индекс 22, Зомба, Ньясленд, 17 марта 1960 года.</w:t>
      </w:r>
      <w:r>
        <w:rPr/>
        <w:t xml:space="preserve"> </w:t>
      </w:r>
    </w:p>
    <w:p>
      <w:pPr>
        <w:pStyle w:val="Book"/>
        <w:rPr/>
      </w:pPr>
      <w:r>
        <w:rPr/>
        <w:t xml:space="preserve">На первый взгляд, это сообщение может показаться более чем удовлетворительным. Может показаться, что на этот раз тайна раскрыта, "чудовище" идентифицировано, а зоологическая наука обогатилась. Но, к сожалению, не считая того факта, что не было сделано практически ничего для решения проблемы, количество самых важных вопросов осталось прежним, а если и уменьшилось, то только благодаря искусному их умолчанию. Позвольте мне для начала извлечь на свет несколько таких вопросов из реальных сообщений для прессы. Например, в пресс-релизе N 93/60 мы можем прочесть любопытное заявление о том, что </w:t>
      </w:r>
      <w:r>
        <w:rPr>
          <w:i/>
          <w:iCs/>
        </w:rPr>
        <w:t>"хотя в сообщениях указывается на то, что "уфити", вполне вероятно, представляет собой гигантский вид шимпанзе, его следы (sic!), как говорят, больше похожи на следы человека, чем на следы животного. Это животное намного крупнее, чем шимпанзе, и рот у него меньше, чем у последнего".</w:t>
      </w:r>
      <w:r>
        <w:rPr/>
        <w:t xml:space="preserve"> Далее, в пресс-релизе N 81/60 мы читаем, что </w:t>
      </w:r>
      <w:r>
        <w:rPr>
          <w:i/>
          <w:iCs/>
        </w:rPr>
        <w:t>"это существо имеет рост почти в 6 футов (около 183 см), короткие ноги и очень мощные руки; большинство очевидцев оценивает его вес примерно в 150 фунтов (около 68 кг)".</w:t>
      </w:r>
      <w:r>
        <w:rPr/>
        <w:t xml:space="preserve"> В том же пресс-релизе говорится, что </w:t>
      </w:r>
      <w:r>
        <w:rPr>
          <w:i/>
          <w:iCs/>
        </w:rPr>
        <w:t>"отпечатки следов указывают на то, что у существа на стопе имеется три обычных пальца и один большой палец".</w:t>
      </w:r>
      <w:r>
        <w:rPr/>
        <w:t xml:space="preserve"> Тут мне лучше прервать цитирование для того, чтобы выяснить несколько вопросов. </w:t>
      </w:r>
    </w:p>
    <w:p>
      <w:pPr>
        <w:pStyle w:val="Book"/>
        <w:rPr/>
      </w:pPr>
      <w:r>
        <w:rPr/>
        <w:t xml:space="preserve">Либо отпечатки следов были получены, либо нет. Если отпечатки были получены, то они должны походить либо на отпечатки следов человека, либо на отпечатки следов животного. Но нет людей, у которых на стопе имелось бы только три обычных пальца и один "большой палец", а у горилл и шимпанзе имеется четыре обычных пальца и один широко отставленный и очень увеличенный большой палец. Далее, в природе не существует шимпанзе ростом в 6 или даже в 5 футов (примерно 183 и 152 см), потому что шимпанзе таких размеров не смог бы устоять на своих слабых задних ногах. Более того, если то существо действительно является шимпанзе и имеет упомянутые размеры, оно должно весить никак не меньше 300 фунтов (около 136 кг), что следует из строения этого животного. Таковы головоломные официальные сообщения. Другие сообщения поступают из неофициальных источников. Первое поступило в форме письма в газету "Родезиан геральд" от Иды П. Вуд и было напечатано в номере от 24 февраля 1960 года. Вот что там было написано: </w:t>
      </w:r>
    </w:p>
    <w:p>
      <w:pPr>
        <w:pStyle w:val="Book"/>
        <w:rPr>
          <w:i/>
          <w:i/>
          <w:iCs/>
        </w:rPr>
      </w:pPr>
      <w:r>
        <w:rPr>
          <w:i/>
          <w:iCs/>
        </w:rPr>
        <w:t xml:space="preserve">"Сэр, в дополнение к статье в вашей газете относительно неизвестного животного, сфотографированного Маклареном, сообщаю сведения, которые могут быть полезными вам и властям, сомневающимся в результатах идентификации этого животного. Во время объяснений, которые я давала своему мальчику-слуге, показывая изображение тигра на пакете с хлопьями для завтрака, я сказала ему, что это животное не обитает в Африке, а то животное, которое он называет тигром, на самом деле тигром не является, а потом добавила, что изображенный на пакете зверь — очень сильный. Упоминание о силе, казалось, очень поразило мальчика, потому что, постаравшись побыстрее закончить разговор о тигре, он спросил меня, известно ли мне что-нибудь о "сильном человеке". После того как мальчик долго размахивал руками, показывая, какой он имеет рост и какую ширину, после того как он сказал, что "большой человек" похож на бабуина, только он намного, намного больше, я поняла, что речь идет о горилле. Я сказала, что да, я знаю это животное, но раньше никогда не видела его в этих краях. А он, как оказалось, видел его в Ньясленде. Он начал описывать этих животных, и тогда выяснилось, что их существует два вида, серые и черные, причем черные были немного меньшего размера, и их рост примерно соответствовал росту мальчика: от 5 футов 8 дюймов до 5 футов 9 дюймов (от 172 до 175 см). Этот мальчик приехал из Ньясленда, и, по его словам, он видел первое черное существо упомянутого вида в 1952 году неподалеку от деревни под названием Назомбёа. Животных второго типа он видел в 1953 году в Португальской Восточной Африке в районе деревни Курриве. </w:t>
      </w:r>
    </w:p>
    <w:p>
      <w:pPr>
        <w:pStyle w:val="Book"/>
        <w:rPr>
          <w:i/>
          <w:i/>
          <w:iCs/>
        </w:rPr>
      </w:pPr>
      <w:r>
        <w:rPr>
          <w:i/>
          <w:iCs/>
        </w:rPr>
        <w:t xml:space="preserve">Названия обеих деревень даны в транскрипции с языка племени чиньянья, а упомянутых животных они называют "фирети". Я стала настойчиво расспрашивать его о том, не принадлежат ли черные животные к другому виду, но он ответил отрицательно и заявил, что "все животные одинаковые, но каждый раз можно видеть только черных или только серых". </w:t>
      </w:r>
    </w:p>
    <w:p>
      <w:pPr>
        <w:pStyle w:val="Book"/>
        <w:rPr/>
      </w:pPr>
      <w:r>
        <w:rPr>
          <w:i/>
          <w:iCs/>
        </w:rPr>
        <w:t>Эти животные устраивают себе логова, как гориллы</w:t>
      </w:r>
      <w:r>
        <w:fldChar w:fldCharType="begin"/>
      </w:r>
      <w:r>
        <w:rPr>
          <w:rStyle w:val="InternetLink"/>
          <w:vertAlign w:val="superscript"/>
        </w:rPr>
        <w:instrText xml:space="preserve"> HYPERLINK "http://lib.rus.ec/b/238252/read" \l "n_31"</w:instrText>
      </w:r>
      <w:r>
        <w:rPr>
          <w:rStyle w:val="InternetLink"/>
          <w:vertAlign w:val="superscript"/>
        </w:rPr>
        <w:fldChar w:fldCharType="separate"/>
      </w:r>
      <w:bookmarkStart w:id="40" w:name="r31"/>
      <w:bookmarkEnd w:id="40"/>
      <w:r>
        <w:rPr>
          <w:rStyle w:val="InternetLink"/>
          <w:vertAlign w:val="superscript"/>
        </w:rPr>
        <w:t>[31]</w:t>
      </w:r>
      <w:r>
        <w:rPr>
          <w:rStyle w:val="InternetLink"/>
          <w:vertAlign w:val="superscript"/>
        </w:rPr>
        <w:fldChar w:fldCharType="end"/>
      </w:r>
      <w:r>
        <w:rPr>
          <w:i/>
          <w:iCs/>
        </w:rPr>
        <w:t xml:space="preserve">, большие и неопрятные, спят в них только одну ночь, потому что, как я полагаю, боятся быть обнаруженными. Интересно было бы узнать, как отнесутся к этой информации те антропологи, которых заинтересовала статья в вашей газете, если вы будете так любезны и перешлете им мои сведения. Не напечатаны ли уже те фотографии, о которых шла речь в статье?" </w:t>
      </w:r>
    </w:p>
    <w:p>
      <w:pPr>
        <w:pStyle w:val="Book"/>
        <w:rPr/>
      </w:pPr>
      <w:r>
        <w:rPr>
          <w:i/>
          <w:iCs/>
        </w:rPr>
        <w:t>(подписано) Ида П. Вуд Синойя.</w:t>
      </w:r>
      <w:r>
        <w:rPr/>
        <w:t xml:space="preserve"> </w:t>
      </w:r>
    </w:p>
    <w:p>
      <w:pPr>
        <w:pStyle w:val="Book"/>
        <w:rPr/>
      </w:pPr>
      <w:r>
        <w:rPr/>
        <w:t xml:space="preserve">Приведенное выше сообщение указывает на то, что эти существа известны в тех краях, и я ничуть не сомневаюсь в том, что умелое и терпеливое расследование, проведенное среди "темных коренных жителей", показало бы, что существа всегда были хорошо известны здесь. Мне следует объяснить, что упоминание "черных и белых разновидностей этих существ" является почти универсальным в Африке и обычно имеет отношение к половому диморфизму, характерному для очень многих животных. (Между прочим, во многих частях Африки коренные жители различают только три цвета: черный, белый и красный. При этом к последнему относят практически все цвета от темно-оранжевого и всех оттенков коричневого до темно-красного. Все остальные цвета, включая все оттенки синего и зеленого, считаются белыми или черными в зависимости от того, наблюдаются ли они на ярком свету или в тени. Все оттенки любого цвета в той или иной мере могут быть красными, черными или белыми.) Поэтому утверждение африканцев относительно того, что существуют два вида упомянутых существ, когда они говорят об одном и том же животном, скорее всего отражает половые или возрастные различия этих существ. </w:t>
      </w:r>
    </w:p>
    <w:p>
      <w:pPr>
        <w:pStyle w:val="Book"/>
        <w:rPr/>
      </w:pPr>
      <w:r>
        <w:rPr/>
        <w:t xml:space="preserve">Удивительные сведения поступают к нам из другой части африканского континента, расположенной в 1400 милях (примерно 2253 км) от первой, причем ранее из этой части Африки ни о чем подобном никогда не сообщалось. Это сообщение действительно является настолько удивительным, что нам следует рассмотреть его очень тщательно, учитывая тот факт, что Юго-Западная Африка и Ангола постоянно преподносят нам новые сюрпризы. Эта часть Африки быстро приобретает репутацию "самой неизведанной части", потому что она никогда не была вотчиной для охотников, вследствие чего здесь сохранилось множество известных видов животных, а также имеется несколько видов, которые обитают только здесь и больше нигде в мире — например, гигантская черная лошадиная антилопа. Это сообщение о наблюдении "снежного человека" первоначально появилось в Солсбери, в газете "Ивнинг стандард" от 18 ноября 1959 года, но не получило широкой известности до тех пор, пока не возникли обстоятельства, связанные с "уфити" или "фирети". Вот что было напечатано в этой газете: </w:t>
      </w:r>
    </w:p>
    <w:p>
      <w:pPr>
        <w:pStyle w:val="Book"/>
        <w:rPr/>
      </w:pPr>
      <w:r>
        <w:rPr>
          <w:i/>
          <w:iCs/>
        </w:rPr>
        <w:t>"ВИНДХУК, среда. Власти Юго-Западной Африки и фермеры, живущие в районе Оутхо, интересуются, не является ли та огромная неуклюжая человекообразная или обычная обезьяна, которую видели на фермах, расположенных неподалеку от Оутхо, гориллой. Люди, которые видели животное, категорически настаивают на том, что оно не было большим бабуином. В соответствии с их описанием, обнаруженное животное очень сильно напоминало гориллу. Фермер Зюс Мартиц услышал от своего пастуха Овамбо о том, что это животное похитило одеяла и продукты пастуха, после чего последний пытался выследить животное, но потерял след на каменистом участке. Изучение следов показало, что животное передвигается на двух ногах. Иногда в стороне от главного следа обнаруживают отпечатки рук животного. Размер следов животного составлял примерно 5,5 дюйма (около 14 см) в ширину, а сами следы напоминали следы руки человека. На следах четко просматривается наличие пяти пальцев. Официальные власти обратились к фермерам с призывом не убивать животное, а попытаться захватить его живым. Ближайший известный район, где обитают гориллы, располагается на территории Бельгийского Конго (современное государство Заир) и находится примерно в 1000 милях (около 1609 км) от Юго-Западной Африки".</w:t>
      </w:r>
      <w:r>
        <w:rPr/>
        <w:t xml:space="preserve"> </w:t>
      </w:r>
    </w:p>
    <w:p>
      <w:pPr>
        <w:pStyle w:val="Book"/>
        <w:rPr/>
      </w:pPr>
      <w:r>
        <w:rPr/>
        <w:t xml:space="preserve">Отвлекаясь от приведенного выше сообщения и возвращаясь на какое-то время к "уфити", следует указать на то, что есть определенное несоответствие в сообщениях о последнем животном. Я не в силах заставить себя поверить в то, что инспекторы по охране дичи, смотрители лесов и другие ответственные граждане могли абсолютно исключать шимпанзе, как животных, подходящих под описание неизвестного существа. Неужели ни один из них никогда не был в зоопарке, где содержатся эти обезьяны, или никогда не видел их изображений в книгах? Даже мимолетный взгляд на изображение этой обезьяны был бы достаточным для того, чтобы узнать в неизвестном существе шимпанзе, если, конечно, то существо было шимпанзе. Зоологи и антропологи тоже должны были, причем с такой же легкостью, идентифицировать неизвестное животное по фотографии, если там было бы изображено нечто, напоминающее формами тела шимпанзе. И кажется очень странным, что имели место трудности при идентификации животного по фотографии, которая, по-видимому, была достаточно четкой, если все сошлись на том, что на ней изображен не бабуин. Нет ничего невозможного в том, что какие-то подвиды шимпанзе выбрали этот район местом своего обитания и распространились здесь в достаточном количестве, хотя в некоторых отношениях это кажется маловероятным. Однако не вызывает никаких сомнений тот факт, что оставленные следы принадлежат человекообразной обезьяне. Потому что они совершенно отличны от следов, которые могли быть оставлены представителем любого вида гоминидов. В этом нет абсолютно никаких сомнений. В случае с "уфити" самое серьезное обвинение, которое можно было бы предъявить "экспертам", состоит в том, что они, судя по опубликованным материалам в пресс-релизах, не были даже знакомы с основными понятиями тех научных специальностей, к которым причисляли себя. В настоящее время я располагаю копиями тех фотографий, которые упоминаются в связи с другими, более четкими и снятыми позднее крупным планом. На всех фотографиях, даже самых расплывчатых, четко виден крепкий типичный шимпанзе с телом, покрытым редкой шерстью, который либо внимательно смотрит вниз с дерева в типичной манере понгидов, либо флегматично стоит на земле, опираясь на все четыре конечности поза, которую предпочитают все человекообразные обезьяны. (Нет ни одной фотографии, где животное перемешалось бы или стояло только на двух ногах.) Фотографии двух отпечатков следов — часть следа располагалась на мягкой почве — могли бы на первый взгляд сильно удивить, поскольку эти следы очень напоминают человеческие за тем исключением, что на фотографиях видны только четыре пальца. Однако удивляют фотографии следов, а не сами следы, потому что при рассматривании следов под другими углами "пропавший палец", а именно большой палец, который широко отставлен, что характерно для шимпанзе, уже четко просматривается. Жаль, что пришлось затратить немало трудов для того, чтобы показать, какая грубейшая ошибка могла быть допущена, какая ложная схема могла быть выстроена, какой вымысел присутствует в сообщениях по исследуемой проблеме. </w:t>
      </w:r>
    </w:p>
    <w:p>
      <w:pPr>
        <w:pStyle w:val="Book"/>
        <w:rPr/>
      </w:pPr>
      <w:r>
        <w:rPr/>
        <w:t xml:space="preserve">Когда мы перейдем к последней большой области африканского континента, в которой, как говорят, могут обитать "неизвестные существа", нам, слава Богу, не понадобится помощь экспертов. Однако мы в своем исследовании будем опираться на свидетельства путешественников, известных охотников и других дилетантов, которые иногда допускают такие же грубые ошибки. (Ох, где те славные времена водителей дорожной техники и лесорубов!) Тем не менее есть и очень обнадеживающий просвет впереди — чуть ли не первый и вообще единственный, — который связан с сообщениями здравомыслящих, честных, хорошо подготовленных, хорошо образованных и удачливых профессиональных "ловцов животных" вроде Шарля Кордье, швейцарца, который постоянно поставляет в музеи и зоопарки образцы фауны, в которых те нуждаются, причем все они надлежащим образом упакованы и законсервированы, в случае необходимости такой операции. Тут, по крайней мере, мы имеем дело не только с человеком, чьим сообщениям мы можем доверять в общем смысле, но и с тем, кто действительно знает всех животных и их зоологию, который побывал во многих регионах мира. Вы можете в большей степени полагаться на сообщения этого человека, чем на сообщения всех вольных и невольных охотников за "снежным человеком", вместе взятых. </w:t>
      </w:r>
    </w:p>
    <w:p>
      <w:pPr>
        <w:pStyle w:val="Book"/>
        <w:rPr/>
      </w:pPr>
      <w:r>
        <w:rPr/>
        <w:t xml:space="preserve">Эта информация, как не раз бывало прежде, поступила ко мне от Бернара Хювельманса, который получил ее непосредственно от Кордье (в момент написания этой книги), который в январе 1961 года находился в бассейне реки Конго. Вот что написал Кордье Бернару Хювельмансу: </w:t>
      </w:r>
      <w:r>
        <w:rPr>
          <w:i/>
          <w:iCs/>
        </w:rPr>
        <w:t>"Нам попались три цепочки следов ног без сопутствующих отпечатков передних конечностей, которые проходили по мягкому илу неподалеку от воды. Следы были совершенно необычной формы".</w:t>
      </w:r>
      <w:r>
        <w:rPr/>
        <w:t xml:space="preserve"> Кроме того, следы не были похожи на следы гориллы, и далее Кордье пишет: </w:t>
      </w:r>
      <w:r>
        <w:rPr>
          <w:i/>
          <w:iCs/>
        </w:rPr>
        <w:t>"Готов поручиться, что эти следы длиной в 12 дюймов (около 30 см) не были оставлены гориллой".</w:t>
      </w:r>
      <w:r>
        <w:rPr/>
        <w:t xml:space="preserve"> Эта находка, как вам теперь известно, относится к району Бакаву. Хозяин следов, очевидно, принадлежал к какому-то новому виду больших понгидов. </w:t>
      </w:r>
    </w:p>
    <w:p>
      <w:pPr>
        <w:pStyle w:val="Book"/>
        <w:rPr/>
      </w:pPr>
      <w:r>
        <w:rPr/>
        <w:t xml:space="preserve">В результате мы должны обратиться к сообщениям из менее достоверных источников. А исследование мы начнем с некоего существа, которое называют "гигант Тано" и которое впервые было описано Луи Боулером примерно сто лет назад. Описание это содержит несколько забавных характеристик и несколько логических несовпадений. Вот что сообщается в том описании: </w:t>
      </w:r>
    </w:p>
    <w:p>
      <w:pPr>
        <w:pStyle w:val="Book"/>
        <w:rPr>
          <w:i/>
          <w:i/>
          <w:iCs/>
        </w:rPr>
      </w:pPr>
      <w:r>
        <w:rPr>
          <w:i/>
          <w:iCs/>
        </w:rPr>
        <w:t xml:space="preserve">"В самой чаще девственных лесов Верхнего Тоно в колонии Золотой Берег коренные жители рассказали мне странное предание о диком лесном человеке, который, как следует из данного описания, представляет собой белую обезьяну внушительного телосложения, обладающую человеческими инстинктами. Жители, которые живут в деревне, расположенной вблизи логовища этого чуда природы, приходят в ужас от его сообразительности. Они накрепко запирают свои двери на ночь и разбрасывают жареные бананы и маниоку вдоль тропы в джунглях, которая ведет к деревне для того, чтобы задобрить животное и утолить его голод. Коренные жители заявляют о том, что по ночам животное является в деревню и убегает только тогда, когда его начинают отпугивать огнем. Женщины напуганы этим чуть не до смерти и ходят на свои поля с маниокой только все вместе. Оказывается, две женщины во время сбора маниоки случайно столкнулись с этим животным. Животное схватило одну из женщин, закинуло свою жертву за плечо и утащило ее куда-то прочь. Другая женщина, вопя от страха, прибежала назад в деревню. Никаких следов похищенной женщины отыскать так и не удалось. Это животное похитило также нескольких детей, и потом были обнаружены их искалеченные тела с разодранной брюшной полостью. </w:t>
      </w:r>
    </w:p>
    <w:p>
      <w:pPr>
        <w:pStyle w:val="Book"/>
        <w:rPr/>
      </w:pPr>
      <w:r>
        <w:rPr>
          <w:i/>
          <w:iCs/>
        </w:rPr>
        <w:t>Один охотник и несколько женщин, которые видели это животное, так описывают его: существо, размером больше человека, руки его толсты, как тело человека, "кожа такая же, как у белых людей", но покрыта черными волосами. На руках у животного по четыре пальца, но большие пальцы отсутствуют. Голова его плоская и, как описывают ее очевидцы, "кажется небольшой по сравнению с головой большой обезьяны", что, скорее всего, означает: голова у животного размером была почти или точно такая же, как у больших обезьян. Очевидцы также сообщают о том, что рот у существа "был точно таким же, как у обезьян, с выступающими передними зубами", и оно, по их словам, "всегда носит с собой коровью шкуру", которую "носит как одежду, когда немного холодно", то есть животное закутывается в шкуру, когда чувствует холод. Один охотник пытался застрелить это существо, но зверь сломал его ружье, а затем переломал обе руки охотнику. В районе верхних равнин рассказывают и о многих других инцидентах, связанных с этим ужасным существом".</w:t>
      </w:r>
      <w:r>
        <w:rPr/>
        <w:t xml:space="preserve"> </w:t>
      </w:r>
    </w:p>
    <w:p>
      <w:pPr>
        <w:pStyle w:val="Book"/>
        <w:rPr/>
      </w:pPr>
      <w:r>
        <w:rPr/>
        <w:t xml:space="preserve">Самый впечатляющий аспект этого сообщения, как мне кажется, связан с тем, что перед нами определенно встает облик какого-то представителя вида гоминидов, а также с тем, что, как и в случае с жителями Оутхо в Юго-Западной Африке (сообщение из Виндхука), это животное приходит к обитаемым районам из горных лесов. Это действительно необычно. Еще один замечательный факт из этого сообщения заключается в отсутствии больших пальцев на руках. Насколько я понимаю, считается, что большой палец у лезиантропа имел чрезвычайно маленький размер по сравнению с размером его кисти и был расположен очень высоко на кисти. Возможно ли, чтобы этот палец был тесно прижат к кисти и поэтому плохо заметен людям, наблюдавшим это животное? Также новым является упоминание о том, что у животного была светлая кожа, поросшая черными волосами. Все сообщение в целом действительно кажется более чем досадным в нескольких отношениях, потому что стоит абсолютно особняком, насколько мне известно. Естественно, можно предположить, что происходит это из-за того, что путешественник добавляет к собранным среди местного населения сказаниям кое-какие краски для того, чтобы придать им оттенок народных преданий. И потом, среди этих сказаний — а я собрал их сотни — может отыскаться хотя бы одно, которое может показаться достоверным. </w:t>
      </w:r>
    </w:p>
    <w:p>
      <w:pPr>
        <w:pStyle w:val="Book"/>
        <w:rPr/>
      </w:pPr>
      <w:r>
        <w:rPr/>
        <w:t xml:space="preserve">Вероятно, я могу делать подобные заявления, исходя из того, что сам достаточно хорошо знаю жителей Западной Африки, и хотя в целом высоко ценю их как рассказчиков народных сказаний, считаю, что они крайне плохо разбираются в вопросах, связанных с фауной их собственного родного края. Жители Западной Африки рассказывали нам самые дикие истории о животных, которые обитают в этой же части африканского континента, но почти в каждом случае они говорили хорошие слова, совершая ужасные поступки. Это не те люди, которые стали бы выдумывать басни об "отсутствии больших пальцев", о белой коже или о голове, которая "кажется небольшой по сравнению с головой большой обезьяны". Если они что-то утверждают — а я подразумеваю сейчас сообщения из первых уст, а не пересказ традиционных сказаний, — то они сами в это свято верят. Упоминание растерзанных детей тоже, как кажется, должно иметь оттенок реальности. Мне известно, как именно рассказчик намеревался поведать об этом: "Не расспрашивай больше меня и не говори мне, что это был леопард, потому что если ты не знаешь, то мне-то хорошо известно, как они пожирают людей". </w:t>
      </w:r>
    </w:p>
    <w:p>
      <w:pPr>
        <w:pStyle w:val="Book"/>
        <w:rPr/>
      </w:pPr>
      <w:r>
        <w:rPr/>
        <w:t xml:space="preserve">Единственный другой тип "снежного человека" в Африке, который упоминается в сообщениях, причем несколько раз и различными путешественниками - это "мухалу". Как может показаться при чтении отрывка из книги госпожи Гатти "Охота, в которой мы будем участвовать", история выглядит запутанной. Вот что сообщается в упомянутом отрывке. </w:t>
      </w:r>
    </w:p>
    <w:p>
      <w:pPr>
        <w:pStyle w:val="Book"/>
        <w:rPr>
          <w:i/>
          <w:i/>
          <w:iCs/>
        </w:rPr>
      </w:pPr>
      <w:r>
        <w:rPr>
          <w:i/>
          <w:iCs/>
        </w:rPr>
        <w:t xml:space="preserve">"Потом появились слухи о каких-то странных антропоидах. Одно из этих существ является огромной человекообразной обезьяной и, как говорят, обитает в тропическом лесу. Представители племен пигмеев называют это существо "мухалу". Руководитель экспедиции Aмтилпо Гатти, широко известный исследователь Африки, неоднократно заявлял о том, что он, со своей стороны, верит в существование "мухалу" и с готовностью примет описание, даваемое пигмеями, которые сообщают, что упомянутое существо имеет чрезвычайно большие размеры, ходит обычно прямо, а все его тело кроме лица покрыто очень темной, возможно даже черной шерстью. На лице у него растут белые волосы. Еще одно существо другого типа — самое опасное из всех — представляет собой крупное животное с телом, покрытым длинной черной шерстью на спине и белой на других частях тела. Говорят, что достаточно только попасть в поле зрения этого чудовища, и любой человек тут же скончается в ужасных мучениях. Мы обнаружили человека из племени соли, который дожидался нас, чтобы сказать, будто пигмеи напали на след матери Бонго и ее молодого отпрыска. Он также сообщил о том, что если Бвана появится, то пигмеи полны решимости захватить молодое существо. </w:t>
      </w:r>
    </w:p>
    <w:p>
      <w:pPr>
        <w:pStyle w:val="Book"/>
        <w:rPr>
          <w:i/>
          <w:i/>
          <w:iCs/>
        </w:rPr>
      </w:pPr>
      <w:r>
        <w:rPr>
          <w:i/>
          <w:iCs/>
        </w:rPr>
        <w:t xml:space="preserve">Поэтому Тилле решил сделать еще одну попытку. Он также решил собрать группу из членов нашей экспедиции, которые могли бы выступить в качестве носильщиков. Однако прежде, чем они смогли приступить к выполнению задачи, произошло событие, которое повергло в панику всех людей Калуме. </w:t>
      </w:r>
    </w:p>
    <w:p>
      <w:pPr>
        <w:pStyle w:val="Book"/>
        <w:rPr>
          <w:i/>
          <w:i/>
          <w:iCs/>
        </w:rPr>
      </w:pPr>
      <w:r>
        <w:rPr>
          <w:i/>
          <w:iCs/>
        </w:rPr>
        <w:t xml:space="preserve">Еще с тех пор, как мы оказались в Итури, мы не раз слышали предания и до нас доносились слухи об огромном животном, которого члены племени Бонданде называли "мухалу". Тилле очень заинтересовался этим вопросом и считал, что это животное действительно существует, являясь неизвестным до сих пор пятым видом антропоидов или субчеловеком. </w:t>
      </w:r>
    </w:p>
    <w:p>
      <w:pPr>
        <w:pStyle w:val="Book"/>
        <w:rPr>
          <w:i/>
          <w:i/>
          <w:iCs/>
        </w:rPr>
      </w:pPr>
      <w:r>
        <w:rPr>
          <w:i/>
          <w:iCs/>
        </w:rPr>
        <w:t xml:space="preserve">Однако в то время он ничего не мог поделать кроме как расспрашивать об этом существе. И вот этим утром один из участников нашей экспедиции продрался сквозь кусты на поляну с лицом серым от ужаса, бормоча что-то об ужасном "мухалу". Все его рассказы оказались противоречивыми. Сначала он говорил, что это животное ударом сбило его с ног, и это казалось очень странным, потому что все коренные жители твердо верили в то, что "мухалу" достаточно только раз взглянуть на человека, как тот тут же падает замертво. Потом этот парень заявил, что первым увидел то животное и успел убежать. Но независимо от того, что случилось в действительности, весть о том, будто "мухалу" находится где-то поблизости, буквально парализовала всех наших людей. </w:t>
      </w:r>
    </w:p>
    <w:p>
      <w:pPr>
        <w:pStyle w:val="Book"/>
        <w:rPr>
          <w:i/>
          <w:i/>
          <w:iCs/>
        </w:rPr>
      </w:pPr>
      <w:r>
        <w:rPr>
          <w:i/>
          <w:iCs/>
        </w:rPr>
        <w:t xml:space="preserve">Тилле настаивал на том, чтобы отправиться в то место, где, по словам парня, он видел животное, и там все проверить. Я уж не знаю, каким образом ему удалось воздействовать на того парня, полумертвого от страха, или воззвать к гордости Ламесе и двух других членов нашей экспедиции, но все они согласились сопровождать его к тому месту. </w:t>
      </w:r>
    </w:p>
    <w:p>
      <w:pPr>
        <w:pStyle w:val="Book"/>
        <w:rPr/>
      </w:pPr>
      <w:r>
        <w:rPr>
          <w:i/>
          <w:iCs/>
        </w:rPr>
        <w:t>Он обнаружил там чрезвычайно большие следы и несколько клочков черных волос в дупле дерева, где, по-видимому, и сидело животное. Ни найденные волосы, ни обнаруженные следы не соответствовали ни одному из известных видов человекообразных обезьян. Но панические настроения среди наших людей коренного происхождения росли настолько быстро, что Тилле уже был не способен их сдерживать. Даже Калуме умолял нас покинуть Тамбехе и вернуться в его деревню. Все коренные жители, которые в тот момент были с нами, хоть и не желали оставлять нас одних, все-таки были готовы бежать оттуда".</w:t>
      </w:r>
      <w:r>
        <w:rPr/>
        <w:t xml:space="preserve"> </w:t>
      </w:r>
    </w:p>
    <w:p>
      <w:pPr>
        <w:pStyle w:val="Book"/>
        <w:rPr/>
      </w:pPr>
      <w:r>
        <w:rPr/>
        <w:t xml:space="preserve">В этой области африканского континента, а именно в южной части горного массива Убанги-Шари, мы, как кажется, имеем дело с двумя совершенно различными существами: одно принадлежит к неизвестному виду понгидов, а другое — к неизвестному виду гоминидов, и именно последнее является одним из видов "снежного человека". Несмотря на явные преувеличения, которые присутствуют в описаниях коренных жителей — и особенно это касается описания, даваемого пигмеями, с которыми чрезвычайно трудно, если только вообще возможно, общаться, — сообщаемые ими сведения не кажутся слишком невероятными. Животное первого вида, возможно, является человекообразной обезьяной, которая ведет наземный образ жизни и оставляет те странные следы, которые недавно были изображены Кордье, в то время как животное второго вида находится в родственных отношениях с существом, называемым "гигант Тано". Следы, обнаруженные в Бакуму, по словам местных жителей, были оставлены существом, которое они называют "апаманди". Они описывают это существо как низкорослого человека очень плотного телосложения, заросшего черной шерстью, но имеющего светлую кожу. Эти следы в длину составляли примерно 8 дюймов (около 20 см), то есть были по виду очень короткими и широкими и имели одну странную особенность, а именно: второй палец стопы был длиннее и первого и третьего пальцев, причем он был немного отставлен от первого или большого пальца. Значение таких пропорций второго пальца стопы станет ясным, когда мы приступим к исследованию вопроса о существе вида "мех-тех" или, другими словами, о "снежном человеке" с Гималаев. </w:t>
      </w:r>
    </w:p>
    <w:p>
      <w:pPr>
        <w:pStyle w:val="Book"/>
        <w:rPr/>
      </w:pPr>
      <w:r>
        <w:rPr/>
        <w:t xml:space="preserve">Сообщения об этих двух существах (а может быть, все-таки о двух видах одного и того же существа) весьма туманны, отрывочны и к тому же очень редки. И тем не менее, если вы посетите северо-западную окраину леса в Итури, то обнаружите, что оно (или они) считается не просто редким, а чрезвычайно редким представителем местной фауны, обитает в северной части самых высокогорных лесов и лишь время от времени спускается в долину. Я разговаривал с многими людьми, которые побывали в той области, которая совсем недавно была еще неуправляемой, но лишь те из них, кто специально интересовались местной фауной или кто занимались исследованием преданий и фольклора коренных жителей, когда-либо слышали об этом существе. Однако, как мне кажется, все эти люди придерживались мнения, что это существо принадлежало к местному виду гориллы или к какому-либо неизвестному виду крупных человекообразных обезьян, ведущим наземный образ жизни. Когда же я интересовался их мнением относительно того, что это существо могло бы быть представителем примитивных гоминидов, а не высокоразвитых человекообразных обезьян, ответы были совершенно различными. Большинство смотрело на меня с удивлением, но некоторые говорили: "Да", после чего непременно начинали рассуждать о возможности существования крупных форм австралопитеков, которым удалось выжить в этой части африканского континента. Затем они обычно переходили к плезиантропу, вероятно потому, что эта форма хорошо была освещена в литературе и был даже воссоздан их облик. </w:t>
      </w:r>
    </w:p>
    <w:p>
      <w:pPr>
        <w:pStyle w:val="Book"/>
        <w:rPr/>
      </w:pPr>
      <w:r>
        <w:rPr/>
        <w:t xml:space="preserve">Африка вне всякого сомнения является землей пигмеев и некоторых видов больших человекообразных обезьян, но здесь никогда не обнаруживали каких-либо видов гигантских гоминидов. По крайней мере, африканцы не упоминают их, даже если говорят о существах "Тано" и "мухалу" (или об одном из них), как об очень крупных животных. Наши реальные существа типа "ox-мах" могли бы стать отличными героями африканских преданий о духах, но их просто нет здесь, и мы встретимся с ними только тогда, когда снова доберемся до мест, где они должны обитать. </w:t>
      </w:r>
    </w:p>
    <w:p>
      <w:pPr>
        <w:pStyle w:val="Heading3"/>
        <w:rPr/>
      </w:pPr>
      <w:bookmarkStart w:id="41" w:name="t11"/>
      <w:bookmarkEnd w:id="41"/>
      <w:r>
        <w:rPr/>
        <w:t xml:space="preserve">Глава 10. Восток — "Тайна" </w:t>
      </w:r>
    </w:p>
    <w:p>
      <w:pPr>
        <w:pStyle w:val="Heading5"/>
        <w:rPr/>
      </w:pPr>
      <w:r>
        <w:rPr/>
        <w:t xml:space="preserve">Сообщения с Суматры и полуострова Малакка </w:t>
      </w:r>
    </w:p>
    <w:p>
      <w:pPr>
        <w:pStyle w:val="Book"/>
        <w:rPr/>
      </w:pPr>
      <w:r>
        <w:rPr/>
        <w:t xml:space="preserve">Теперь мы собираемся совершить большой прыжок через океан из Восточной Африки в ту область, которую обычно называют Востоком, точнее, в Юго-Восточную Азию. Такой прыжок может показаться слишком длинным, и это на самом деле так. Он может показаться вдвойне длинным, так как мы собираемся пропустить все, что лежит между этими двумя точками например, Саудовскую Аравию, Индию и Цейлон, — хотя они и могут служить чем-то вроде верстовых столбов на нашем пути. Тем не менее у нас есть для этого несколько веских причин. </w:t>
      </w:r>
    </w:p>
    <w:p>
      <w:pPr>
        <w:pStyle w:val="Book"/>
        <w:rPr/>
      </w:pPr>
      <w:r>
        <w:rPr/>
        <w:t>Во-первых, в этих зонах не существует проблемы снежного человека, которую можно было бы обсуждать, хотя есть много мифов, легенд и преданий, особенно на Цейлоне. Во-вторых, геологи утверждают, что ранее две крайние области (Африка и Юго-Восточная Азия) были одним огромным континентом, который они назвали Гондваной, и многие примитивные живые организмы, существующие до сих пор, очевидно, представлены различными, но схожими или даже родственными видами на противоположных берегах Индийского океана. Нас не интересует, с какого именно берега эмигрировали конкретные виды животных, но, несомненно, эта связь присутствовала с древнейших времен. Хорошими примерами могут служить африканские и восточные лоривидные лемуры</w:t>
      </w:r>
      <w:r>
        <w:fldChar w:fldCharType="begin"/>
      </w:r>
      <w:r>
        <w:rPr>
          <w:rStyle w:val="InternetLink"/>
          <w:vertAlign w:val="superscript"/>
        </w:rPr>
        <w:instrText xml:space="preserve"> HYPERLINK "http://lib.rus.ec/b/238252/read" \l "n_32"</w:instrText>
      </w:r>
      <w:r>
        <w:rPr>
          <w:rStyle w:val="InternetLink"/>
          <w:vertAlign w:val="superscript"/>
        </w:rPr>
        <w:fldChar w:fldCharType="separate"/>
      </w:r>
      <w:bookmarkStart w:id="42" w:name="r32"/>
      <w:bookmarkEnd w:id="42"/>
      <w:r>
        <w:rPr>
          <w:rStyle w:val="InternetLink"/>
          <w:vertAlign w:val="superscript"/>
        </w:rPr>
        <w:t>[32]</w:t>
      </w:r>
      <w:r>
        <w:rPr>
          <w:rStyle w:val="InternetLink"/>
          <w:vertAlign w:val="superscript"/>
        </w:rPr>
        <w:fldChar w:fldCharType="end"/>
      </w:r>
      <w:r>
        <w:rPr/>
        <w:t xml:space="preserve">, еще можно упомянуть бескрылых птиц, называемых бескилевыми, включая африканского страуса, с одной стороны, а также эму и казуаров — с другой стороны. Опять же, в обеих упомянутых областях мира обнаружены большие человекообразные обезьяны как различные виды листоядных обезьян или гверецевидных: гверецы в Африке и лангуры на Востоке. Каждый из названных видов животных указывает на историческую эпоху, когда между обеими областями существовала сухопутная связь. </w:t>
      </w:r>
    </w:p>
    <w:p>
      <w:pPr>
        <w:pStyle w:val="Book"/>
        <w:rPr/>
      </w:pPr>
      <w:r>
        <w:rPr/>
        <w:t xml:space="preserve">Примитивные люди и вообще гоминиды, как кажется, тоже перешагнули через океан. Пока не установлено, была ли сухопутная связь, возвышавшаяся над уровнем моря в то время, когда происходило развитие наиболее примитивных видов — таких, как австралопитеки Южной Африки или питекантропы Индонезии. Но можно почти с уверенностью заявить, что таковой уже не было, когда в обеих областях началось развитие первых рас истинного человека (или же переход от примитивного к истинному человеку). В современную эпоху наиболее примитивными народами являются пигмеи с некоторых островов в Индийском океане, из горных районов полуострова Малакка и с Филиппин. (Необходимо отметить, что пигмеи из западной части Новой Гвинеи, как теперь считается, являются просто "низкорослым" видом высоких папуасов из других частей этого острова.) Эти низкорослые люди имеют очень много общего по обе стороны Индийского океана, и в настоящее время ученые полагают, что они действительно составляют подвид человеческой расы. </w:t>
      </w:r>
    </w:p>
    <w:p>
      <w:pPr>
        <w:pStyle w:val="Book"/>
        <w:rPr/>
      </w:pPr>
      <w:r>
        <w:rPr/>
        <w:t>Упомянутые пигмеи на самом деле являются примитивными, но даже они говорят о том, что не являются первыми людьми в местах их нынешнего проживания, а семанги с полуострова Малакка утверждают, что где-то в их краях остались живые представители тех людей, которые обитали там еще до появления семангов. Малайцы дали им имя "дьявол-сакаи" ("ханту-сакаи"</w:t>
      </w:r>
      <w:r>
        <w:fldChar w:fldCharType="begin"/>
      </w:r>
      <w:r>
        <w:rPr>
          <w:rStyle w:val="InternetLink"/>
          <w:vertAlign w:val="superscript"/>
        </w:rPr>
        <w:instrText xml:space="preserve"> HYPERLINK "http://lib.rus.ec/b/238252/read" \l "n_33"</w:instrText>
      </w:r>
      <w:r>
        <w:rPr>
          <w:rStyle w:val="InternetLink"/>
          <w:vertAlign w:val="superscript"/>
        </w:rPr>
        <w:fldChar w:fldCharType="separate"/>
      </w:r>
      <w:bookmarkStart w:id="43" w:name="r33"/>
      <w:bookmarkEnd w:id="43"/>
      <w:r>
        <w:rPr>
          <w:rStyle w:val="InternetLink"/>
          <w:vertAlign w:val="superscript"/>
        </w:rPr>
        <w:t>[33]</w:t>
      </w:r>
      <w:r>
        <w:rPr>
          <w:rStyle w:val="InternetLink"/>
          <w:vertAlign w:val="superscript"/>
        </w:rPr>
        <w:fldChar w:fldCharType="end"/>
      </w:r>
      <w:r>
        <w:rPr/>
        <w:t xml:space="preserve">) и говорят, что эти существа живут и перемещаются только по деревьям. Весьма удивительное заявление, потому что "сенои" тоже охотно взбираются на деревья и чувствуют себя там очень комфортно. Имеется доказательство, что эти протопигмеи (то есть правильнее было бы их назвать теми-кто-жил-здесь-до-пигмеев) когда-то были очень широко распространены в Восточной Африке, в южной части Аравийского полуострова, в Индии, в Шри-Ланке (в этой части Азии особенно), а также в Малайзии и Индонезии. Мы будем часто вспоминать их, потому что эти существа будут постоянно возникать на протяжении всего нашего повествования, начиная с этого момента, и нам сейчас следует повнимательнее приглядеться к ним, так как в исследуемой в данное время области (то есть восточной части Азии, а точнее, восточной части без Индии и Шри-Ланки) в действительности нет четкой линии раздела между ископаемыми субгоминидами, о которых нам известно, реальными примитивными людьми и теми, кого мы в настоящей книге называем "снежными людьми". </w:t>
      </w:r>
    </w:p>
    <w:p>
      <w:pPr>
        <w:pStyle w:val="Book"/>
        <w:rPr/>
      </w:pPr>
      <w:r>
        <w:rPr/>
        <w:t xml:space="preserve">И еще один момент, о котором мне сразу хотелось бы сказать. По причине ужасного выражения "снежный человек" и той суматохи, которая в связи с этим явлением имела место в Гималаях, не только популярный взгляд на подобные существа, но и образ, построенный в нашем мышлении со строго научной точки зрения, представляется мифическим великаном, тяжело скачущим по снежному полю и рвущим на части яков и несчастных шерпов. В действительности, если исследовать этот вопрос более тщательно и всесторонне, что мы и пытаемся сделать в настоящей книге, становится ясно: то, с чем мы имеем дело, является полной историей гоминидов и, по существу, предков человека, прошлой и настоящей. Откровенно говоря, наш термин "снежный человек" означает гоминидов, отличающихся от всех известных видов современного человека — ни больше, ни меньше. И я твердо верю в то, что в ходе нашего исследования мы извлечем всю проблему из категории "мистического", после чего она станет обычной частью физической антропологии. Даже если мы никогда не станем свидетелями захвата десятка "снежных людей" (как кажется в настоящее время), я все равно буду уверен, что всю информацию по этой проблеме, поступающую из всех уголков мира, можно на законном основании тщательно анализировать, чтобы восстановить прошлое человека и заполнить провал в истории, который существует в настоящее время между маленьким ореопитеком, обнаруженным в Италии в угольных пластах миоценового периода, и, скажем, бушменами или пигмеями. Более того, именно в этой части Востока мы собираемся максимально приблизиться к той цепочке, которая связывает эти две стадии эволюции человека и которая может еще существовать в наши дни. </w:t>
      </w:r>
    </w:p>
    <w:p>
      <w:pPr>
        <w:pStyle w:val="Book"/>
        <w:rPr/>
      </w:pPr>
      <w:r>
        <w:rPr/>
        <w:t xml:space="preserve">Нашим первым пунктом в этой новой области будет, вероятно, самый странный, старый и, с точки зрения зоологии, самый интересный уголок нашего мира. Я говорю о юго-западной части огромного острова Суматра и цепочке островов у западного побережья этого острова, которые называются островами Ментавай. В некоторых отношениях странной представляется вся Суматра, и не только из-за своих огромных размеров, густых лесов, относительно малочисленного населения и фактического пренебрежения к себе со стороны исторической науки. Этот остров вместе с полуостровом Малакка, островами Ява, Калимантан и несколькими близлежащими маленькими островами (возможно, сюда следовало бы отнести и остров Палаван, который обычно включают в состав Филиппинского архипелага) создает зоогеографический субрегион с очень необычными характеристиками. Помимо того, что в указанной области обитают слоны, носороги, тигры и другие азиатские животные, там же водятся более странные и древние виды: малайский тапир, орангутан (или "миа"), сиаманги, долгопяты и маленькие, самые примитивные из всех ныне живущих приматов перьехвосты (Ptilocercus). В действительности, весьма впечатляющим представляется даже список одних млекопитающих, а ведь здесь обитает множество необычных птиц, земноводных, пресмыкающихся, рыб и беспозвоночных всех возможных типов. Эта область представляется островком земли, который служит последним убежищем всем живым существам во времена климатических изменений, землетрясений или наводнений. Но даже внутри этой ограниченной области можно выделить еще более специфическую субобласть. Это острова Ментавай, расположенные напротив горного массива Барисан, расположенного в южной части острова Суматры. </w:t>
      </w:r>
    </w:p>
    <w:p>
      <w:pPr>
        <w:pStyle w:val="Book"/>
        <w:rPr/>
      </w:pPr>
      <w:r>
        <w:rPr/>
        <w:t xml:space="preserve">В этой субобласти обитают абсолютно уникальные и очень странные животные. Для примера мне достаточно упомянуть только так называемых лангура с островов Ментавай и карликового сиаманга с острова Южный Паги. Первый из названных в действительности вообще не является лангуром, а принадлежит к тупоносым обезьянам (вид Simias concolor), которые образуют свой собственный вид, абсолютно непохожий на все другие известные виды, обитающие в иных частях света. Карликовый сиаманг (вид Brachytanites klossi) является маленькой обезьяной, принадлежит к гиббонам и занимает промежуточное положение между гиббонами и более "развитым" сиамангом (вид Symphalangus), обитающим на острове Суматра и полуострове Малакка. Фактически оказывается, что эта субобласть, расположенная южнее Суматры, является убежищем в убежище, и поэтому животные, обитающие здесь, обычно принадлежат к реликтовым видам. На карте вы можете увидеть, что горный массив Барисан, хотя и образует непрерывную цепь с горным массивом Бекит и остальными горными районами в западной части Суматры вплоть до Ачина, является прибрежным. В северо-западной части указанного массива высочайшей вершиной является гора Марапи, самые высокие горы располагаются вблизи города Паданга, а в промежутке четко просматривается разрыв в горной цепи. Флора и фауна в области массива Барисан ближе к растительному и животному мирам островов Ментавай, чем гористых районов в северной части Суматры. (Еще более удивительным является остров Энг-гано.) Каменные пещеры особого вида здесь являются прибежищем для целой группы видов "снежных людей", обитающих на Востоке, и прежде всего для существ, которых коренные жители называют "седапа", а также "оранг-пендек" (то есть "маленький человек") или "оранг-летхо" ("бормочущий человек"). </w:t>
      </w:r>
    </w:p>
    <w:p>
      <w:pPr>
        <w:pStyle w:val="Book"/>
        <w:rPr/>
      </w:pPr>
      <w:r>
        <w:rPr/>
        <w:t>Тут у нас появляется веселенькая проблема. Поблизости от нашей субобласти простирается то, что зоологи называют малазийским субрегионом — то есть все районы, окружающие полуостров Малакка, а также острова Суматра, Калимантан и Ява, — а там очень много фольклорных преданий, имеющих отношение не только к упомянутому существу "седапа", но и к существам размером с человека, а на Суматре, кроме всего прочего, известны сказания о гигантских существах, которых коренные жители называют просто и логично "оранг-гаданг" или "огромный человек". Эти фольклорные предания весьма специфичны. На острове Яве они упрятаны, и притом достаточно глубоко, в доиндуистской мифологии. Этот остров в течение многих тысячелетий был очень плотно заселен, и сейчас здесь высок уровень цивилизации. Поэтому, хотя здесь и остались еще районы с девственной природой, где обитают реликтовые виды животных вроде особых видов носорогов, примитивные гоминиды, когда-то жившие на этом острове во времена питекантропов и мегантропов, скорее всего давным-давно истреблены. С другой стороны, остров Калимантан остался совершенно диким и представляет собой особый случай. На нем тоже обитают необычные виды животных (например, носач), но о "снежных людях", очевидно, не сохранилось даже фольклорных сказаний</w:t>
      </w:r>
      <w:r>
        <w:fldChar w:fldCharType="begin"/>
      </w:r>
      <w:r>
        <w:rPr>
          <w:rStyle w:val="InternetLink"/>
          <w:vertAlign w:val="superscript"/>
        </w:rPr>
        <w:instrText xml:space="preserve"> HYPERLINK "http://lib.rus.ec/b/238252/read" \l "n_34"</w:instrText>
      </w:r>
      <w:r>
        <w:rPr>
          <w:rStyle w:val="InternetLink"/>
          <w:vertAlign w:val="superscript"/>
        </w:rPr>
        <w:fldChar w:fldCharType="separate"/>
      </w:r>
      <w:bookmarkStart w:id="44" w:name="r34"/>
      <w:bookmarkEnd w:id="44"/>
      <w:r>
        <w:rPr>
          <w:rStyle w:val="InternetLink"/>
          <w:vertAlign w:val="superscript"/>
        </w:rPr>
        <w:t>[34]</w:t>
      </w:r>
      <w:r>
        <w:rPr>
          <w:rStyle w:val="InternetLink"/>
          <w:vertAlign w:val="superscript"/>
        </w:rPr>
        <w:fldChar w:fldCharType="end"/>
      </w:r>
      <w:r>
        <w:rPr/>
        <w:t xml:space="preserve">. Хотя не так давно была опубликована очень странная история об одном таком существе, которого доставили в качестве добычи на своем корабле пираты! </w:t>
      </w:r>
    </w:p>
    <w:p>
      <w:pPr>
        <w:pStyle w:val="Book"/>
        <w:rPr/>
      </w:pPr>
      <w:r>
        <w:rPr/>
        <w:t xml:space="preserve">С другой стороны, остров Суматра и сам полуостров Малакка изобилуют не только намеками, но самыми определенными сообщениями по крайней мере о трех видах примитивных гоминидов или "снежных людей". </w:t>
      </w:r>
    </w:p>
    <w:p>
      <w:pPr>
        <w:pStyle w:val="Book"/>
        <w:rPr/>
      </w:pPr>
      <w:r>
        <w:rPr/>
        <w:t xml:space="preserve">Филиппинский архипелаг представляет собой еще один зоологический субрегион. В другой субрегион входят остров Сулавеси и соседние с ним острова. В обоих субрегионах обитают необычные животные, хотя последний из названных располагается на австралийской стороне линии Уоллеса, гигантской линии раздела между Австралией и Евразией, вследствие чего там живут сумчатые животные и другие типичные представители австралийской фауны вместе с представителями явно азиатского животного мира. Среди них можно назвать малого черного бабуина, известного под названием черной обезьяны, и двух видов макаков. О "снежных людях" из упомянутых субрегионов сообщений нет, но на Филиппинском архипелаге проживают настоящие негритосы-пигмеи, и там постоянно говорят о некоем "человеке с хвостом". Особенно часто он упоминается коренными жителями острова Палаван. Сам вопрос о хвостатых гоминидах обсуждается уже на протяжении столетий. Многие народы награждали хвостами своих ближайших соседей или более далеко живущих иностранцев по той единственной причине, что те были более скромными мошенниками. Другие на основании непроверенных сообщений и изображений обезьян считали их более низкими формами человека в других землях. В конце концов, были случаи, когда рождались люди с ярко выраженными хвостами. (Со мной вместе в школе учился прекрасный парень, у которого была такая штуковина длиной в 3 дюйма (около 8 см), поросшая красновато-коричневыми редкими волосами длиной в 1 дюйм (примерно 2,5 см). Это явление называется "атавизмом". Хотя этот термин вряд ли можно назвать правильным для подобного явления, потому что тогда нам пришлось бы рассматривать время до появления человекообразных обезьян или людей. </w:t>
      </w:r>
    </w:p>
    <w:p>
      <w:pPr>
        <w:pStyle w:val="Book"/>
        <w:rPr/>
      </w:pPr>
      <w:r>
        <w:rPr/>
        <w:t xml:space="preserve">А теперь вернемся на Суматру и рассмотрим вопрос относительно существа, называемого "седапа". Слухи о том, что на этом острове обитают дикие люди, ходили с древнейших времен. Об этом существе упоминал еще Марко Поло (правда, у него мы тоже находим хвостатых тварей, притом еще и голых). О его существовании впервые вполне определенно сообщил англичанин Уильям Марсден, который в 1818 году постоянно проживал в Бенкелене, расположенном на западном побережье Суматры, но вплоть до начала XX века западная общественность не была знакома ни с одним достоверным сообщением о подобных существах. Как и во всех остальных случаях, правдивость репортеров и возможность существования упомянутых животных яростнее всех отрицали почти исключительно те, кто не жил подолгу на Суматре либо вообще там никогда не бывал. Такое отношение к данному вопросу ярче всех продемонстрировал хранитель музея в Битензорге на острове Ява доктор К.У. Даммерман. Его примеру до Второй мировой войны следовало большинство ученых, но не все. После того как Индонезия завоевала свою независимость, ситуация в этом вопросе стала иной, особенно если судить об этом по материалом индонезийской прессы. Однако общее отношение изменилось гораздо позднее, в результате чего уже в наше время один профессор антропологии Джакартского университета написал моему другу, профессору Коррадо Джини из Международного института социологии в Италии, письмо, в котором заявлял о том, что "оранг-пендек" является лишь одним из видов существ "оранг-кубу", примитивных людей с некоторыми чертами настоящего человека, "о которых правительство Индонезии заботится с особым вниманием". </w:t>
      </w:r>
    </w:p>
    <w:p>
      <w:pPr>
        <w:pStyle w:val="Book"/>
        <w:rPr/>
      </w:pPr>
      <w:r>
        <w:rPr/>
        <w:t xml:space="preserve">Хотя я очень рад слышать о том, что индонезийское правительство уделяет повышенное внимание существам "кубу", а это довольно трудная задача в данной политической ситуации, должен сказать, что несмотря на принадлежность Суматры Индонезии, правительство этой страны составлено из представителей острова Ява, которые очень мало знают о Суматре фактически даже гораздо меньше, чем знали об этом острове голландцы. И потом, мне интересны не представители "кубу", которые хорошо известны уже многие века, а скорее представители "оранг-гугу". У "кубу" нет волосяного покрова на теле, а у "гугу", как говорят, он должен быть независимо от того, существуют они или нет. Как впервые показал Марсден, "кубу" являются людьми без волосяного покрова на теле, стоящими на крайне низкой ступени культурного развития, что, впрочем, не мешает им быть отличными охотниками. Обитают они в районе горного массива Барисан. Существа "гугу" не являются людьми, встречались даже в то время очень редко, обитали они в самой чаше горных лесов и не имели речи. Жители Суматры малайского происхождения дали им несколько названий на своем языке: "ату", "седабо" или "седапа". Они часто добавляют к этим названиям свое слово "пендек" или "пендак" для того, чтобы было понятно, что речь идет о существе маленького роста, либо слово "гаданг", если хотят дать понять, что говорят о каком-то большом существе. </w:t>
      </w:r>
    </w:p>
    <w:p>
      <w:pPr>
        <w:pStyle w:val="Book"/>
        <w:rPr/>
      </w:pPr>
      <w:r>
        <w:rPr/>
        <w:t xml:space="preserve">В пользу действительности существования "седапа" я не могу привести никаких доказательств кроме опубликованных сообщений о них. Лично я относительно их существования могу сказать, что это не только возможно, но и вполне вероятно — особенно если об этом говорят коренные и все местные жители, — потому что горный массив Барисан очень подходящее место для того, чтобы там смогли выжить древние формы гоминидов. Как мы увидим дальше, в этом районе было не так много кандидатов на "седапа", и потом, совсем рядом, на острове Ява обитал питекантроп. Кроме того, существование малайского тапира, единственные живые родственники которого обитают в тропическом поясе Америки, показывает, насколько в действительности безопасным в качестве убежища является этот уголок Востока. Когда речь заходит о "жизненном пространстве" для таких существ, в котором они могли оставаться более или менее неприметными для окружающих, у меня просто не хватает слов для возражений. Я провел много счастливых месяцев, путешествуя по Суматре в компании с юным уроженцем Ачина (которого по случайному совпадению звали Ачи), и все, что могу сказать, сводится к тому, что леса этого острова посрамили бы многие другие в иных частях света, так как создается впечатление, будто они вечные и бескрайние. Известное население этой части Индонезии сравнительно невелико, а площадь изученной территории достаточно мала. Если исключить реки, то огромные заболоченные территории вообще непроходимы, леса в долинах высоки и очень густы, горные леса также практически непроходимы для человека. История существ "седапа", если ее рассматривать применительно к западному миру, получила широкую огласку благодаря исследованиям доктора У.К. Осмен Хилл из Лондонского зоологического общества и — в который раз! — доктора Бернара Хювельманса из Парижа. Было еще несколько голландцев, которые немного раньше посвятили себя исследованию этой проблемы на Суматре. Самым известным из них был доктор Эдвард Якобсон, который первым в 1917 году опубликовал материалы по данному вопросу в журнале "Де тропише натур" (этот журнал когда-то издавался в Велтефредене, остров Ява). Однако сами исследования доктора Якобсона относились к 1910 году. Именно благодаря этому человеку те несколько фактов, которые были собраны Л.К. Вестенеком, который какое-то время занимал пост губернатора Суматры, получили известность. Самым ранним упоминанием об интересующих нас существах следует считать сообщение некоего официального представителя властей, который наблюдал за недавно открытыми огромными участками девственной территории Суматры в районе горного массива Барисан у местечка Лобук Саласик. Этот человек оставил очень взвешенное письменное заявление. А суть его заключалась в том, что с расстояния, равного всего 15 ярдам (около 14 м), он увидел </w:t>
      </w:r>
      <w:r>
        <w:rPr>
          <w:i/>
          <w:iCs/>
        </w:rPr>
        <w:t>"очень большое существо на сильно согнутых ногах, которое бежало, как человек, и почти пересекло тот путь, по которому двигался я; тело его было покрыто густой шерстью, но оно не было орангутаном; лицо его не было похожим налицо обычного человека; оно молчаливо и угрожающе пристально, с недовольством взглянуло в сторону людей, а потом не спеша побежало прочь; рабочие с намного большей скоростью бросились бежать в противоположном направлении".</w:t>
      </w:r>
      <w:r>
        <w:rPr/>
        <w:t xml:space="preserve"> Представитель властей, вконец ошарашенный, остался стоять там, где стоял. </w:t>
      </w:r>
    </w:p>
    <w:p>
      <w:pPr>
        <w:pStyle w:val="Book"/>
        <w:rPr/>
      </w:pPr>
      <w:r>
        <w:rPr/>
        <w:t xml:space="preserve">Значение приведенного выше заявления заключается в утверждении о том, что то существо не было орангутаном, стояло на задних конечностях, причем "на сильно согнутых". Последнее определение может означать, что у существа были короткие ноги, либо они казались такими по сравнению с длинными руками и огромным торсом. Все это, в свою очередь, свидетельствует о том, что существо не было орангутаном, потому что это животное, исключая самых молодых особей, просто не в состоянии даже просто ходить на ногах. Доктор Якобсон заинтересовался этим вопросом, когда находился в лагере, расположенном на склонах горы Каба горного массива Бекит, в июле 1916 года. Однажды к нему пришли два охотника и сообщили, что видели существо "седапа", которое ковыряло ствол поваленного дерева всего в 20 ярдах (примерно 18 м) от них. Очевидно, оно искало личинки жуков — деликатес, который с удовольствием употребляют в пищу многие народы во всем мире, — но когда осознало, что за ним наблюдают, поспешно убежало прочь на задних конечностях. Как бы то ни было, это описание во всех отношениях согласуется с другими наблюдениями за существом "седапа". Все говорят также о том, что тело этого существа покрыто короткой черной шерстью. </w:t>
      </w:r>
    </w:p>
    <w:p>
      <w:pPr>
        <w:pStyle w:val="Book"/>
        <w:rPr/>
      </w:pPr>
      <w:r>
        <w:rPr/>
        <w:t xml:space="preserve">Тут я должен подчеркнуть тот факт, что большой сиаманг на самом деле крупная и сильная человекообразная обезьяна, во многих отношениях он является промежуточным звеном между гиббонами и человекообразными обезьянами. Хотя это животное отлично адаптировалось для жизни на деревьях, оно довольно часто спускается на землю и тогда передвигается на задних конечностях, размахивая руками, держа их на весу и напоминая в этом отношении гиббонов. Но последние так поступают только на бегу, а при ходьбе они поступают иначе. Я сам как-то случайно натолкнулся на сиамангов, которые тщательно обследовали подгнившие стволы поваленных деревьев в поисках различных насекомых, которые часто собирались в трещинах на стволах. В Индонезии я в течение года содержал у себя гиббона вау-вау. Это животное выросло в семье людей, а потом путешествовало вместе со мной по всей стране. Совершенно случайно я должен был во время той поездки заниматься сбором насекомых, и большую часть моей коллекции составили те экземпляры, которые были найдены, пойманы и осторожно доставлены мне этим маленьким антропоидом-компаньоном. Обычно этот зверек бегал по лесу на задних конечностях, волоча по земле одну руку, а обнаружив ствол гнилого дерева, взбирался на него и начинал обследование каждой трещины с помощью своего длинного указательного пальца (он был левшой), добывая всеми возможными способами такие редкие образцы, которые сам я ни за что не нашел бы. То было какое-то сверхъестественное зрелище, когда он поочередно предлагал мне первого и всех последующих насекомых того же вида, пока я знаками не давал ему понять, что уже собрал достаточное количество, после чего мой компаньон съедал всех остальных. Гиббонов можно отнести к понгидам, но во многих отношениях они являются "почти людьми". А относящийся к этому же семейству сиаманг, возможно, обладает этими качествами в еще большей степени. Малайцы часто относятся к ним именно так. </w:t>
      </w:r>
    </w:p>
    <w:p>
      <w:pPr>
        <w:pStyle w:val="Book"/>
        <w:rPr/>
      </w:pPr>
      <w:r>
        <w:rPr/>
        <w:t xml:space="preserve">Позднее доктор Якобсон показал следы предполагаемого существа "седапа", которые он обнаружил на горе Керинтхи. Межно со всей определенностью заявить, что .)ти следы не принадлежали ни гиббонам, ни сиамангам, ни каким-либо иным видам человекообразных обезьян, у которых стопа имеет характерный отличительный признак, именно: широко отставленный и очень крупный больной палец. Те следы наверняка были человеческими, но очень маленькими, широкими и короткими. Имеется достаточное количество сообщений о предполагаемых следах существ "седапа". В 1958 году Гарри Гилмор сделал несколько гипсовых слепков со следов, обнаруженных между реками Сиак и Кампар. Однако почти несомненно, эти следы были оставлены карликовым малайским медведем бируангом. Это животное может принимать вертикальное положение и даже перемещаться на задних конечностях, но никогда не бегает подобным образом. У медведя бируанга рост примерно 4-5 футов (около 122-152 см), широкие плечи, а тело его покрыто короткой черной шерстью. Кроме того, перемещаясь на задних конечностях, это животное может размахивать передними лапами. Его морда имеет бледный оттенок, в результате чего при рассматривании его в анфас при слабом освещении, характерном для леса с высокими деревьями, он может быть похожим на человека — я знаю это по собственному опыту, потому что не единственный раз пугался этих зверей, когда неожиданно замечал, что они тихо стоят в сторонке и наблюдают за мной. Тем не менее следы задних конечностей этих животных имеют ряд характерных особенностей и ничуть не похожи на предполагаемые следы существ "седапа", которые можно видеть на рисунках, на почве или в виде гипсовых слепков. Как и у всех остальных медведей, у бируангов длина пальцев на задних конечностях увеличивается от крайних слева и справа к среднему пальцу (хотя у бируангов это менее выражено), все пальцы плотно прижаты друг к другу, а сами ступни не вывернуты наружу. Кроме того, на следах почти всегда видны отпечатки когтей. Более того, река Сиак протекает вне области предполагаемого обитания существ "седапа", хотя в тех местах о них сложено немало сказаний. </w:t>
      </w:r>
    </w:p>
    <w:p>
      <w:pPr>
        <w:pStyle w:val="Book"/>
        <w:rPr/>
      </w:pPr>
      <w:r>
        <w:rPr/>
        <w:t xml:space="preserve">Согласно сообщению Вестенека, некий господин Остинг однажды "заблудился" в районе горного массива Бекит поблизости от той горы, где два охотника сообщили доктору Якобсону о виденном ими существе "седапа". В течение нескольких часов он кружил по лесу и натолкнулся на существо, которое принял за местного жителя, сидящего на стволе поваленного дерева спиной к нему. Обрадовавшись тому, что видит хоть какое-то живое существо, он бросился к незнакомцу, но тут же испытал сильнейшее потрясение. Его рассказ был опубликован в журнале "Де тропише натур" в переводе на английский Ричарда Гарнета. </w:t>
      </w:r>
    </w:p>
    <w:p>
      <w:pPr>
        <w:pStyle w:val="Book"/>
        <w:rPr>
          <w:i/>
          <w:i/>
          <w:iCs/>
        </w:rPr>
      </w:pPr>
      <w:r>
        <w:rPr>
          <w:i/>
          <w:iCs/>
        </w:rPr>
        <w:t xml:space="preserve">"Я увидел, что у него короткие волосы. "Короткая стрижка", — подумал я. А потом вдруг понял, что на шее у него была кожа какого-то странного оттенка и притом очень грязная. " Ну у парня и шея: грязная, вся в морщинах", — сказал я себе. </w:t>
      </w:r>
    </w:p>
    <w:p>
      <w:pPr>
        <w:pStyle w:val="Book"/>
        <w:rPr>
          <w:i/>
          <w:i/>
          <w:iCs/>
        </w:rPr>
      </w:pPr>
      <w:r>
        <w:rPr>
          <w:i/>
          <w:iCs/>
        </w:rPr>
        <w:t xml:space="preserve">Размер тела у него был примерно таким, как у среднего туземца, но плечи были массивными и квадратными, даже без намека на покатость. Цвета он был не коричневого, а какого-то землисто-черного — скорее даже серого, чем черного. </w:t>
      </w:r>
    </w:p>
    <w:p>
      <w:pPr>
        <w:pStyle w:val="Book"/>
        <w:rPr>
          <w:i/>
          <w:i/>
          <w:iCs/>
        </w:rPr>
      </w:pPr>
      <w:r>
        <w:rPr>
          <w:i/>
          <w:iCs/>
        </w:rPr>
        <w:t xml:space="preserve">Могу точно сказать, что он наверняка заметил мое присутствие. Он даже не повернул головы в мою сторону, а просто встал на ноги. Рост у него оказался примерно таким же, как у меня: примерно 5 футов и 9 дюймов (около 175 см). </w:t>
      </w:r>
    </w:p>
    <w:p>
      <w:pPr>
        <w:pStyle w:val="Book"/>
        <w:rPr/>
      </w:pPr>
      <w:r>
        <w:rPr>
          <w:i/>
          <w:iCs/>
        </w:rPr>
        <w:t>Потом я увидел, что это вовсе не человек, и начал пятиться назад, потому что не имел при себе никакого оружия. Существо спокойно сделало несколько шагов, а потом своей неправдоподобно длинной рукой схватило молодое деревце, которое готово было вот-вот сломаться под его тяжестью, и бесшумно взобрался на соседнее дерево, совершая огромные прыжки то вправо, то влево. "Что за огромный зверь!" ~ подумал я. Это животное не было орангутаном, потому что незадолго до этого я видел эту человекообразную обезьяну в Артисе (амстердамском зоопарке). Больше оно было похоже на чудовищно большого сиаманга, но у того длинная шерсть, а у этого существа, вне всякого сомнения, шерсть на теле была короткой. Я не видел морды этого животного, так как оно и вправду ни разу не взглянуло в мою сторону".</w:t>
      </w:r>
      <w:r>
        <w:rPr/>
        <w:t xml:space="preserve"> </w:t>
      </w:r>
    </w:p>
    <w:p>
      <w:pPr>
        <w:pStyle w:val="Book"/>
        <w:rPr/>
      </w:pPr>
      <w:r>
        <w:rPr/>
        <w:t xml:space="preserve">Судя по описанию Остинга, это существо было чрезвычайно крупным сиамангом, вероятно, старым и одиноким, у которого по какой-то причине была короткая шерсть. То, что оно было скорее человекообразной обезьяной и не принадлежало к гоминидам, подтверждается, в частности, замечанием о его "неправдоподобно длинной руке". Я не знаю, как комментировать данное сообщение, но хочу надеяться, что то существо оставило следы. </w:t>
      </w:r>
    </w:p>
    <w:p>
      <w:pPr>
        <w:pStyle w:val="Book"/>
        <w:rPr/>
      </w:pPr>
      <w:r>
        <w:rPr/>
        <w:t xml:space="preserve">Между тем известен еще один случай — с господином Ван Хеерварденом, лесным объездчиком. Он произошел в 1918 году в северо-восточной части массива Барисан в провинции Палембанг, но не в горных районах, а в заболоченных лесах у самого побережья в районе реки Банхое-Асин. Ван Хеерварден заметил две цепочки следов на берегах небольшого ручья в районе реки Муси: одни следы были побольше, другие — поменьше, как будто там прошли мать с ребенком. Следы были такими же, как у человека, но только очень маленькими. Позднее ему стало известно, что господин Брейкерс тоже видел похожие следы и в том же самом месте. Ван Хеерварден решил провести расследование среди представителей народности кубу, и это имело очень большое значение, учитывая приведенное выше заявление правительства Индонезии. Ван Хеерварден выяснил, что трое из них видели в том регионе существ "гуту" (то есть существ "седапа" или "оранг-пендек"), причем остальным членам племени этот факт оставался неизвестным. Их описания увиденных существ сходились в том, что "гугу" имели рост около 5 футов (примерно 152 см), были прямоходящими, имели черные волосы вроде конской гривы и соответствующие зубы. Позднее Ван Хеерден услышал, что какой-то охотник нашел мертвого "гугу" и попытался притащить его в свою деревню, но его тело было уже в стадии сильного разложения, в результате чего вскоре после упомянутого случая умер и сам охотник. Еще одного "гугу", как он узнал по рассказам очевидцев, обнаружили в какой-то реке. Местные жители окружили его в своих каноэ, но тот нырнул и скрылся. </w:t>
      </w:r>
    </w:p>
    <w:p>
      <w:pPr>
        <w:pStyle w:val="Book"/>
        <w:rPr/>
      </w:pPr>
      <w:r>
        <w:rPr/>
        <w:t xml:space="preserve">Тем временем Ван Хеерварден убедился в том, что действительно в этих лесах обитало низкорослое косматое существо из семейства гоминидов, и он потратил много времени на то, чтобы расспросить коренных жителей и узнать, где это существо чаще всего видели. В октябре 1923 года он направился в одно такое место поохотиться на кабанов в лес у реки Паулу-Римау и решил найти там укрытие, затаится и ждать. И как оказалось впоследствии, он был хорошо вознагражден, потому что, если он не законченный и не самый искусный лжец, ему удалось хорошо рассмотреть одно из этих неуловимых существ. В течение часа или около того вокруг ничего не происходило, но потом его внимание привлекло нечто на дереве. Во что было дальше: </w:t>
      </w:r>
    </w:p>
    <w:p>
      <w:pPr>
        <w:pStyle w:val="Book"/>
        <w:rPr>
          <w:i/>
          <w:i/>
          <w:iCs/>
        </w:rPr>
      </w:pPr>
      <w:r>
        <w:rPr>
          <w:i/>
          <w:iCs/>
        </w:rPr>
        <w:t xml:space="preserve">"Я решил осмотреться и слева от себя заметил слабое движение в ветвях небольшого дерева, стоявшего в одиночестве. Теперь-то я знаю, что в тот момент была уже пора возвращаться домой, потому что никому не советовали ходить в тех местах после захода солнца. Но в то же время я из любопытства уговаривал себя сходить и посмотреть, чем вызвано замеченное мной движение. Что за животное могло прятаться на том дереве? При первом беглом осмотре я ничего не увидел. Но после того как обошел дерево кругом, я заметил на ветке какое-то темное и косматое существо. Оно крепко прижималось к стволу дерева. Мне показалось, что это животное старалось остаться незамеченным, но уже почувствовало, что его вот-вот обнаружат. </w:t>
      </w:r>
    </w:p>
    <w:p>
      <w:pPr>
        <w:pStyle w:val="Book"/>
        <w:rPr>
          <w:i/>
          <w:i/>
          <w:iCs/>
        </w:rPr>
      </w:pPr>
      <w:r>
        <w:rPr>
          <w:i/>
          <w:iCs/>
        </w:rPr>
        <w:t xml:space="preserve">Это наверняка было существо "седапа". Охотники поймут волнение, которое охватило меня. Сначала я просто наблюдал и изучал животное, которое все еще, не двигаясь, сидело на дереве, прижавшись к стволу. Я старался привлечь внимание этого существа криком, но оно даже не пошевелилось. Что мне было делать? Я не мог рассчитывать на чью-нибудь помощь и захватить животное. Но по прошествии времени, я решил, что просто обязан захватить его своими силами. Попытался покачать ствол дерева, но безуспешно. Тогда я положил ружье на землю и попробовал подобраться к животному поближе. Мне удалось вскарабкаться едва ли на 3 или 4 фута (примерно от 91 до 122 см) по стволу, когда оно над моей головой начало шевелиться. Существо немного переместилось по ветке и слегка наклонилось в сторону, в результате чего я смог рассмотреть его волосы, лоб и пару глаз, которые пристально смотрели на меня. Движения этого существа сначала были медленными и осторожными, но как только "седапа" увидел меня, ситуация сразу совершенно изменилось. Существо стало нервничать, все его тело дрожало. Чтобы рассмотреть его получше, я вновь соскользнул по стволу на землю. Тело этого существа и спереди было покрыто шерстью. Цвет шерсти на груди был немного светлее, чем на спине. Очень темные волосы на голове спадали ниже ключиц и доходили чуть ли не до талии. Шерсть была очень густой и спутанной. Нижняя часть лица у него казалась более вытянутой, чем у человека. Коричневого цвета лицо почти не имело растительности, а лоб его казался высоким, а не низким. Брови у животного были того же цвета, что и волосы, и очень густые. Взгляд у него был пристальный, глаза очень темные, подвижные и похожи на человеческие. Нос был широкий, с очень большими ноздрями, но во всяком случае не грубо очерченный. При взгляде на него я вспомнил карликовых кафров из народности банту. Губы у этого существа были довольно обычными, но когда оно открыло рот, я поразился его удивительной ширине. Когда рот у животного нервно подергивался, четко были видны клыки. Они показались мне очень большими и, во всяком случае, были более развиты, чем у людей. Передние зубы были обычными. Цвет зубов был желтовато-белым. Подбородок был немного скощенным. На какое-то время, буквально на миг, у меня появилась возможность рассмотреть его ухо, и оно оказалось в точности как человеческое. Внешние поверхности кистей рук были слегка покрыты волосяным покровом. Когда животное вставало в полный рост, руки у него свисали немного ниже колен. Поэтому можно считать, что они были длинными, а вот ноги показались мне коротковатыми. У меня не было возможности рассмотреть его ступни, но я видел пальцы ног, и они были по форме совершенно такие же, как человеческие. Это существо было женского пола и имело рост около 5 футов (примерно 152 см). </w:t>
      </w:r>
    </w:p>
    <w:p>
      <w:pPr>
        <w:pStyle w:val="Book"/>
        <w:rPr>
          <w:i/>
          <w:i/>
          <w:iCs/>
        </w:rPr>
      </w:pPr>
      <w:r>
        <w:rPr>
          <w:i/>
          <w:iCs/>
        </w:rPr>
        <w:t xml:space="preserve">В лице этого животного не было ничего отталкивающего или неприятного, и вообще оно не было похоже на обезьянью морду, хотя быстрые нервные движения глаз и рта очень напоминали поведение обезьян в состоянии стресса. Я стал приближаться к животному, демонстрируя спокойствие и дружеские намерения, словно старался успокоить испуганную собаку или лошадь, но его поведение не изменилось. Когда я поднял ружье и прицелился в эту маленькую самку, услышал жалобные звуки "ху-ху", на которые, словно эхо, тут же прозвучал ответ из соседнего леса. </w:t>
      </w:r>
    </w:p>
    <w:p>
      <w:pPr>
        <w:pStyle w:val="Book"/>
        <w:rPr/>
      </w:pPr>
      <w:r>
        <w:rPr>
          <w:i/>
          <w:iCs/>
        </w:rPr>
        <w:t>Я положил ружье на землю и вновь стал забираться на дерево. И когда я уже почти добрался до того места, где находилось существо "седапа", оно быстро переместилось по ветке в сторону, ветка наклонилась, и животное спрыгнуло на землю с высоты в добрые 10 футов (около 3 метров). Я тоже поспешно спустился на землю, но прежде, чем успел добраться до ружья, животное уже успело удалиться от меня почти на 30 ярдов (около 27 метров). Продолжая удаляться, оно издало что-то вроде свиста. Многие люди сочтут мой поступок ребяческим, если скажу, что увидев развевающиеся волосы, я не смог нажать на курок. Потому что внезапно у меня появилось чувство, что я собираюсь совершить убийство. Я вновь приставил приклад ружья к плечу, и вновь у меня не хватило смелости сделать выстрел. Насколько я успел заметить, ноги у животного были толстыми и короткими, но необычным было то, что "седапа" бежало, ставя сначала пятки".</w:t>
      </w:r>
      <w:r>
        <w:rPr/>
        <w:t xml:space="preserve"> </w:t>
      </w:r>
    </w:p>
    <w:p>
      <w:pPr>
        <w:pStyle w:val="Book"/>
        <w:rPr/>
      </w:pPr>
      <w:r>
        <w:rPr/>
        <w:t xml:space="preserve">Мне всегда казалось, что это сообщение было наиболее откровенным. Тем интереснее посмотреть, как к нему отнеслись, когда несчастный Ван Хеерварден в конце концов рассказал о случившемся с ним происшествии. Даже такой уравновешенный человек, как доктор Хювельманс, не смог удержаться от цитирования некоторых выражений, которые позволяли себе люди, не имеющие к этой проблеме никакого отношения, а в некоторых случаях никогда даже не бывавшие на Суматре или поблизости от этого острова. Прежде всего это касалось доктора К.У. Даммермана из Битенцорга. Его откровения столь восхитительны, что я просто обязан воспроизвести их дословно в назидание и для руководства на будущее в качестве замечательного примера чистейшего вздора, на который не скупятся всяческие эксперты, вследствие чего вы всегда должны с величайшей осторожностью относиться к всевозможным комментариям. Сей ученый муж после замечания о том, что ни один представитель белой расы кроме Ван Хеервардена никогда не мог так подробно рассмотреть существо "седапа", далее продолжает: </w:t>
      </w:r>
      <w:r>
        <w:rPr>
          <w:i/>
          <w:iCs/>
        </w:rPr>
        <w:t>"Но этот автор настолько невероятно точен в своем описании упомянутого животного, что не остается ничего другого, как предположить, что все происшествие является либо плодом воображения автора (то есть автор обыкновенный лжец. — Прим. авт.), либо он написал свое сообщение под сильнейшим впечатлением от историй о существах "оранг-пендек". Однако даже в том случае, если допустить в общих чертах достоверность происшествия (то есть здесь эксперт не осмеливается обвинить автора во лжи. — Прим. авт.), животное, о котором нам рассказывают, не может быть не кем иным, кроме орангутана".</w:t>
      </w:r>
      <w:r>
        <w:rPr/>
        <w:t xml:space="preserve"> Может! А я бы очень удивился, если бы кто-нибудь заявил о том, что доктор Даммерман знаком с зоологией хотя бы в общих чертах. И даже этому не поверил. </w:t>
      </w:r>
    </w:p>
    <w:p>
      <w:pPr>
        <w:pStyle w:val="Book"/>
        <w:rPr/>
      </w:pPr>
      <w:r>
        <w:rPr/>
        <w:t xml:space="preserve">Конечно, рассказ господина Ван Хеервардена не единственный в таком роде. Сообщения о "седапа" поступают от множества людей как коренного происхождения, так и иностранцев. В 1927 году, как говорят, одно существо "седапа" попало в тигровую ловушку, и вновь в связи с этим инцидентом в события вмешался неугомонный доктор Даммерман. В этот раз он выступил в роли эксперта по серологии (кровь) и трихологии (волосы), впрочем, ничуть не с лучшими результатами. Фактически, выдав очередную порцию относительно следов крови и волос, найденных в том капкане, он заявил, что </w:t>
      </w:r>
      <w:r>
        <w:rPr>
          <w:i/>
          <w:iCs/>
        </w:rPr>
        <w:t>"невозможно добиться каких-то значимых результатов, основываясь только на исследовании найденных волос (это действительно верно, так как исследование волос является очень непростой задачей. — Прим. авт.), но результаты исследования крови косвенно указывают на человеческое происхождение. Однако мы не можем считать установленным факт принадлежности найденных следов крови сбежавшему из капкана животному: вполне возможно, что следы крови принадлежат какому-нибудь местному жителю, который случайно поранился, манипулируя с капканом".</w:t>
      </w:r>
      <w:r>
        <w:rPr/>
        <w:t xml:space="preserve"> По этому поводу хочу заметить, что если вы располагаете достаточным количеством материала для исследований, не должно возникать никаких вопросов относительно результатов анализа, поэтому фраза "косвенно указывают" лишена какого-либо смысла. Во-вторых, "местными жителями" этого региона Индонезии являются малайцы, которые принадлежат к монголоидной расе, а представители этой расы человечества не имеют волос на теле, а на голове у них растут волосы, имеющие характерные, неповторимые особенности. В-третьих, кто сказал, что в капкан попалось какое-то "животное"? Кроме этого, мне больше нечего сказать. </w:t>
      </w:r>
    </w:p>
    <w:p>
      <w:pPr>
        <w:pStyle w:val="Book"/>
        <w:rPr/>
      </w:pPr>
      <w:r>
        <w:rPr/>
        <w:t xml:space="preserve">Трудность в исследовании существ "седапа" заключается не в том, что об их природе существует два мнения, а в том, что было немало очевидных и преднамеренных фальшивок. Самая серьезная из них относится к 1932 году, когда местные репортеры сделали заявления о том, что была застрелена мать-"седапа", а ее ребенок был отправлен весьма уважаемому местному сановнику роканскому радже. Вся мировая пресса чуть не сошла с ума, узнав об этом, но только небольшое местное расследование выявило тот факт, что названный раджа не имел никакого отношения к этому инциденту — хотя он какое-то время и проявлял интерес к упомянутой проблеме и даже предлагал определенное вознаграждение любому, кто смог бы добыть неоспоримые доказательства существования животных "седапа", — а ребенка-"седапа" смастерили те самые два охотника. Даммерман заявил, что это было преднамеренно видоизмененное молодое животное Semnopithecus, хотя это название означает животного с острова Ява! Более надежные источники говорят, что это был лутонг (Trachypithecus). Как сообщали, животное было мертвым, имело рост около 17 дюймов (примерно 43 см), цвет кожи был как у существ "оранг-блунда" (то есть людей европеоидной расы), и оно не имело волосяного покрова на теле, кроме волос на голове. Говорили, что потом "ребенка" выкупили и отправили и отослали тому же доктору Даммерману, который на этот раз смог продемонстрировать полное отсутствие подлинности присланного животного. Выяснилось, что это была молодая обезьяна хорошо известного вида тонкотелов, но волосяной покров на теле был сбрит, характерный для этого вида длинный хвост — отрезан, черепная коробка — разбита, а морду чуть-чуть видоизменили, подложив под кожу на носу кусочки дерева для того, чтобы придать морде обезьяны вид человеческого лица. </w:t>
      </w:r>
    </w:p>
    <w:p>
      <w:pPr>
        <w:pStyle w:val="Book"/>
        <w:rPr/>
      </w:pPr>
      <w:r>
        <w:rPr/>
        <w:t xml:space="preserve">Изготовление "демонических" существ — старая практика на Суматре, о которой упоминал еще Марко Поло. Это занятие было основным источником тех ужасающего вида карликовых гомункулов, которые выставлялись в музеях и на выставках редких вещей в Европе с XVII по XIX век. Как правило, это были высушенные тела обезьян, к которым пришивали отвратительные головы и всякие дополнительные детали. Обычно этих искусственных уродцев продавали морякам. Поэтому совсем не исключено, что знаменитая история с "синдаи", произошедшая в 1957 году, имела похожее происхождение. </w:t>
      </w:r>
    </w:p>
    <w:p>
      <w:pPr>
        <w:pStyle w:val="Book"/>
        <w:rPr/>
      </w:pPr>
      <w:r>
        <w:rPr/>
        <w:t xml:space="preserve">История эта началась с сообщения по международной телеграфной линии о том, что в южной части острова Суматра захвачено существо из рода сублюдей. Как говорилось в том сообщении, животное вида "синдаи" было женского пола и 17 лет от роду. Сообщалось, что существа "синдаи" были довольно редки, но хорошо известны коренным жителям Суматры, которые относились к ним с большим почтением. Намекалось, а иногда и прямо говорилось о том, что это, должно быть, первый реальный экземпляр "исчезнувшего звена". Данное сообщение пришло из Палембанга в тот момент, когда революционные события в том регионе почти достигли своего апогея. Поэтому новости из подобных мест всегда воспринимаются как ненадежные и сфальсифицированные. </w:t>
      </w:r>
    </w:p>
    <w:p>
      <w:pPr>
        <w:pStyle w:val="Book"/>
        <w:rPr/>
      </w:pPr>
      <w:r>
        <w:rPr/>
        <w:t>Если суммировать все сообщения о "синдаи", вырисовывается такая картина: тело его (или ее) было покрыто короткими белыми редкими волосами, хвоста не было, перемещалось существо на задних конечностях и во всем остальном было похоже на человека, но не имело речи и питалось исключительно сырыми продуктами. Затем было объявлено, что животное перевезли на остров Ява для того, чтобы там провести "исследование силами ведущих ученых". Честно говоря, это последнее, что я слышал о том существе. Правда, говорили, будто по дороге груз застрял в Палембанге. Единственное, что могу добавить к этой истории, так это высказать предположение о том, что это могла быть обезьяна семейства гверец под названием "симпаи" или семейства тонкотелов</w:t>
      </w:r>
      <w:r>
        <w:fldChar w:fldCharType="begin"/>
      </w:r>
      <w:r>
        <w:rPr>
          <w:rStyle w:val="InternetLink"/>
          <w:vertAlign w:val="superscript"/>
        </w:rPr>
        <w:instrText xml:space="preserve"> HYPERLINK "http://lib.rus.ec/b/238252/read" \l "n_35"</w:instrText>
      </w:r>
      <w:r>
        <w:rPr>
          <w:rStyle w:val="InternetLink"/>
          <w:vertAlign w:val="superscript"/>
        </w:rPr>
        <w:fldChar w:fldCharType="separate"/>
      </w:r>
      <w:bookmarkStart w:id="45" w:name="r35"/>
      <w:bookmarkEnd w:id="45"/>
      <w:r>
        <w:rPr>
          <w:rStyle w:val="InternetLink"/>
          <w:vertAlign w:val="superscript"/>
        </w:rPr>
        <w:t>[35]</w:t>
      </w:r>
      <w:r>
        <w:rPr>
          <w:rStyle w:val="InternetLink"/>
          <w:vertAlign w:val="superscript"/>
        </w:rPr>
        <w:fldChar w:fldCharType="end"/>
      </w:r>
      <w:r>
        <w:rPr/>
        <w:t xml:space="preserve">. </w:t>
      </w:r>
    </w:p>
    <w:p>
      <w:pPr>
        <w:pStyle w:val="Book"/>
        <w:rPr/>
      </w:pPr>
      <w:r>
        <w:rPr/>
        <w:t xml:space="preserve">Именно поэтому у меня в то время не было ни малейшего желания даже попытаться проанализировать сообщения по этому вопросу. Я чувствую, что некоторые сообщения выглядят весьма правдоподобно и должны были бы вызвать к себе самый живейший интерес, если бы только не существовал маленький и иногда двуногий малайский бируанг, а также сиаманги. И те и другие сильно запутывают решение проблемы. И все-таки, то существо имело слишком большой рост, а я мечтаю только о возможности обстоятельно поговорить с коренными жителями тех мест пусть даже на малоподходящем кухонном малайском, чтобы выяснить для себя степень их правдивости, определить их позицию в отношении общей схемы "неизвестных существ", выяснить их названия этих существ и различия между различными видами с биологической точки зрения. (Биологи могут задавать чертовски сложные вопросы!) </w:t>
      </w:r>
    </w:p>
    <w:p>
      <w:pPr>
        <w:pStyle w:val="Book"/>
        <w:rPr/>
      </w:pPr>
      <w:r>
        <w:rPr/>
        <w:t xml:space="preserve">Путешествуя по полуострову Малакка, мы сталкиваемся с различным, а во многих отношениях даже с противоречивым состоянием дел. Отсюда поступает чрезвычайно ограниченное количество сообщений по интересующему нас вопросу, а уровень знаний коренных жителей чрезвычайно высок, вследствие чего ошибки при идентификации любого представителя местной фауны практически исключены. Именно поэтому вокруг данной проблемы возник такой ажиотаж даже среди прирожденных скептиков, а в двух случаях даже обращались к представителям британской армии, которые должны были провести расследование и предпринять определенные действия. Однако теперь мы должны непосредственно перейти к проблеме людей и сублюдей, которую,выше мы охарактеризовали как самую трудную в этом регионе. </w:t>
      </w:r>
    </w:p>
    <w:p>
      <w:pPr>
        <w:pStyle w:val="Book"/>
        <w:rPr/>
      </w:pPr>
      <w:r>
        <w:rPr/>
        <w:t xml:space="preserve">В 1906 году в Лондоне была опубликована замечательная книга У.У. Скита и К.Д. Блэгдена "Языческие расы на полуострове Малакка", которая действительно открывает глаза на многие явления. Это серьезный, объемный, отчасти эффектный научный отчет о людях, обитающих в этом частично ограниченном регионе, составленный тщательно и в по-немецки строгой манере, которая превалировала в науке в начале XX века. В нем нет даже налета сенсационности. Это просто в некотором роде официальное освещение фактов, известных к тому времени, о людях, проживающих в той области Земли. При чтении он просто поражает ваше воображение. </w:t>
      </w:r>
    </w:p>
    <w:p>
      <w:pPr>
        <w:pStyle w:val="Book"/>
        <w:rPr/>
      </w:pPr>
      <w:r>
        <w:rPr/>
        <w:t xml:space="preserve">В данной книге подробно обсуждаются не только люди малайского происхождения, но также "сакаи" (то есть "сенои"), хорошо изученные люди, уединившиеся в горах, и семанги, которые в действительности являются представителями примитивных негритосов. Образ жизни последних, если судить о нем по описанию, приведенному в упомянутой книге, с трудом можно назвать человеческим. Эту книгу следует обязательно читать в оригинале. Затем рассмотрев вопрос о "сайту сакаи" (то есть о "дьяволе Сакаи) и утверждается (впрочем, вторично, на основании сведений, полученных от "сакаи"; с семангами практически невозможно общаться), что эти существа должны иметь волосяной покров на теле и их никоим образом нельзя считать людьми. После этого авторы переходят к "мифам, легендам и фольклорным преданиям" различных народов, включая карликовых "сенои", и из этого материала они извлекают хвостатых людей, у которых локтевая кость имела острый внешний край. Эти существа с полным правом можно причислить к "людям", но только к самым диким из всех остальных. Традиционная позиция в отношении последних существ нуждается в публичном обсуждении. </w:t>
      </w:r>
    </w:p>
    <w:p>
      <w:pPr>
        <w:pStyle w:val="Book"/>
        <w:rPr/>
      </w:pPr>
      <w:r>
        <w:rPr/>
        <w:t xml:space="preserve">Сообщается, что они живут в лесах в самых высокогорных районах, как на полуострове Малакка, так и в более северной высокогорной области, и что это привычная среда их обитания. Однако также сообщается и о том, что иногда эти существа спускаются с гор в долины и что там они становятся исключительно плотоядными, ненасытными, а также приобретают качество, которое можно считать общим, но не вполне точно квалифицируемым как "канибализм": то есть они похищают, убивают и съедают людей. Кроме того, и это очень примечательный факт, можно считать абсолютно доказанным, что упомянутые спуски в долину имеют место только после необычно длительных периодов облачной погоды или непрекращающихся сильных дождей. Доказано также, что нападают эти существа только на худых людей. Это может сначала показаться абсурдным, но мне хотелось бы предостеречь вас от поспешных выводов. </w:t>
      </w:r>
    </w:p>
    <w:p>
      <w:pPr>
        <w:pStyle w:val="Book"/>
        <w:rPr/>
      </w:pPr>
      <w:r>
        <w:rPr/>
        <w:t xml:space="preserve">В Норвегии имеются официальные медицинские сведения о ярко выраженных "вервольфах" (оборотнях). Все они подростки, обычно мужского пола, умственно отсталые, имеют неправдоподобно большую голову, волосы покрывают все тело вплоть до скул и затем смыкаются с бровями, челюсти у них выступают вперед, иногда у них встречаются короткие кривые ноги и увеличенные зубы необычного вида. Все они являются не кем иными, как детьми, выросшими в условиях почти полного отсутствия солнечного света и дождливой погоды, что характерно для горных плато западной части Норвегии, и до открытия витаминов они постоянно пребывали в состоянии физического недомогания вследствие недостатка того, что мы сейчас называем "витаминами солнечного света" (витамина Е и сопутствующего ему витамина D). Эти бедняги, изгнанные из своих общин или сами сбежавшие прочь из-за своего уродства, иногда умудрялись выживать за счет охоты голыми руками и сбора съедобных растений, но каждый из них испытывал непреодолимое пристрастие к сырому мясу. В то же время они испытывали заметное отвращение к жирам в любом виде. Все, чего они хотели и в чем, очевидно, нуждались, — это постное мясо и внутренности. </w:t>
      </w:r>
    </w:p>
    <w:p>
      <w:pPr>
        <w:pStyle w:val="Book"/>
        <w:rPr/>
      </w:pPr>
      <w:r>
        <w:rPr/>
        <w:t xml:space="preserve">Теперь мы можем пересмотреть статус, условия и прежнее состояние расы гоминидов, обратив свой взор на высокогорные леса в экваториальном поясе. Лишенные многих продуктов питания, к которым они привыкли раньше и которые им были жизненно необходимы, эти существа приспосабливались как могли. Но если в какое-то время климатические условия становились такими, что растения, которые служили им новыми источниками пищи, не вызревали или не давали семян, у них начинались различные нарушения обмена веществ. Для того чтобы добиться его восстановления, их организм требовал необходимых питательных веществ, и тогда они, преодолевая собственные расовые обычаи, возвращались в старые места обитания в поисках необходимого: то есть того, что мы называем "сырым мясом". Итак, чтобы закончить обсуждение этой темы, давайте скажем и о том, что поскольку жиры вызывали у них отвращение, эти существа выискивали только постное мясо, и легче всего было добыть его из худых людей. </w:t>
      </w:r>
    </w:p>
    <w:p>
      <w:pPr>
        <w:pStyle w:val="Book"/>
        <w:rPr/>
      </w:pPr>
      <w:r>
        <w:rPr/>
        <w:t xml:space="preserve">Это один из самых непонятных моментов во всей проблеме "снежных людей", но именно он очень интересовал меня в течение многих лет. Всякий может сочинить историю в любом жанре, но почему тогда некоторые моменты вызывают у нас совершенное неприятие? Обязательно должна быть какая-то причина. Возможно, что их несколько, но в данное время по крайней мере одна могла бы иметь смысл. </w:t>
      </w:r>
    </w:p>
    <w:p>
      <w:pPr>
        <w:pStyle w:val="Book"/>
        <w:rPr/>
      </w:pPr>
      <w:r>
        <w:rPr/>
        <w:t xml:space="preserve">И все-таки эти сверхпримитивные люди, сублюди или даже еще более низкие формы гоминидов, как кажется, не являются единственной загадкой этой небольшой, но необычайно таинственной области нашего мира. Может быть, эти существа принадлежат к "зловонным гоминидам", может быть, к каким-то иным видам. Как бы то ни было, эти существа показали себя весьма определенным образом в 1953 году, причем настолько определенно и так часто в течение довольно короткого промежутка времени, что не только темные коренные жители, но и колонисты европейского происхождения, местная милиция, работники музеев и даже само "правительство" узнали о существовании этой проблемы и оказали необходимую помощь. Это действительно был довольно неожиданный поворот в проблеме "снежных людей". Теперь стало ясно, что примерно то же самое происходило на всем полуострове Малакка всего в нескольких километрах от главных автомобильных дорог, причем уже давным-давно. Об этих происшествиях либо не сообщалось, либо к сообщениям не прислушивались, им не верили, считали их вздорными либо просто замалчивали, причем в последнем случае это могло быть следствием возросшей активности коммунистических партизанов. Однако этот инцидент получил огласку, и, как говорится, тем лучше. Просматривая все сообщения, появившиеся в печати в связи с этим происшествием, думаешь о некоторых просто ошеломляющих вещах. Я бы сказал также, что все случившееся является классическим примером того, что происходит, когда мы имеем дело с настоящими "снежными людьми" (либо какими-то другими существами, о которых в настоящее время нам ничего не известно). Но сначала позвольте мне изложить все факты в том порядке, в котором они публиковались в печати. Так получилось, что в 1953 году на Рождество молодая девушка, китаянка по происхождению, по имени Вонг Имой была занята сбором сока гевеи на плантации, которой руководил шотландец по имени Д.М. Браун, находящейся в резервации под названием Тролак, Троллак или Тролек в южной части штата Перак, что на севере Малайзии. Согласно сообщению этой девушки, кто-то слегка коснулся ее плеча, она обернулась и увидела перед собой женщину отвратительной наружности. На этом несчастном существе из одежды была только узкая набедренная повязка из коры дерева, тело его было покрыто волосами, кожа была белая (то есть существо принадлежало к кавказскому типу), на голове у этого существа были длинные черные волосы и усы, от него шел запах, как "от животного". В полуистерическом состоянии Имой бросилась было к бараку, но тут оказалось, что в тени нескольких деревьев у реки стоят еще два существа того же типа, но мужского пола (не было набедренных повязок?), которых ранее она не заметила. По словам девушки, у этих двух усы свисали чуть ли не до талии. Начиная с этого момента сообщение становится весьма осмысленным, даже включая дополнение Имой относительно того, что существо женского пола улыбнулось и показала свои ужасные клыки, в чем девушка усмотрела, несмотря на свое паническое состояние, дружеский жест. После такого сообщения каждый может слегка тронуться умом. </w:t>
      </w:r>
    </w:p>
    <w:p>
      <w:pPr>
        <w:pStyle w:val="Book"/>
        <w:rPr/>
      </w:pPr>
      <w:r>
        <w:rPr/>
        <w:t xml:space="preserve">Анализируя все опубликованные отчеты по этому происшествию, которые находятся в моем распоряжении, я понял, что упомянутый выше господин Браун немедленно вызвал из местного штаба представителей службы безопасности — ведь в то время во всей округе создалась напряженная ситуация в связи с деятельностью коммунистических экстремистов — и к месту происшествия был немедленно отправлен отряд полицейских из Малазийской службы безопасности во главе с капралом Талибом, который, как оказалось, был хорошо образованным и рассудительным человеком. По прибытии на место он тут же развернул своих людей в боевой порядок и распорядился произвести обыск на всей территории плантации, в ходе которого они вышли к берегу реки, упоминавшейся Имой, и обнаружили там трех косматых существ именно того вида, о котором говорила девушка. Однако в тот момент, когда солдаты из его взвода приготовились стрелять, существа прыгнули в реку, проплыли под водой до противоположного берега и вскоре скрылись в джунглях. Другим достоверным фактом, имеющим отношение к описанному происшествию, является случай с рабочим индийского происхождения по имени Аппаисами, который работал на той же плантации. По его словам, на следующий день он, сидя на корточках, обдирал кору с гевеи для того, чтобы обеспечить вытекание сока, как вдруг его обхватила пара волосатых рук. Со страху он каким-то образом освободился и бросился бежать к бараку, но по дороге упал и потерял сознание. Когда пришел в себя, он увидел рядом тех же трех существ, которые смеялись над его растерянным видом. Этот рабочий утверждает, что все так и было. В тот же день патруль во главе с капралом Талибом вновь заметил знакомую троицу на речном берегу примерно в том же месте. </w:t>
      </w:r>
    </w:p>
    <w:p>
      <w:pPr>
        <w:pStyle w:val="Book"/>
        <w:rPr/>
      </w:pPr>
      <w:r>
        <w:rPr/>
        <w:t xml:space="preserve">Это все, что мы имеем, если не считать нескольких анатомических деталей относительно наружности упомянутых существ, которые сообщили впоследствии по памяти несколько очевидцев. Однако потом в дело вмешались эксперты и другие комментаторы, которые сами на месте происшествия не были. И именно они сообщили международным телеграфным агентствам некоторые довольно интересные сведения. На сцене появились всевозможные ранее никому неизвестные официальные органы вроде газеты "Аборигене", которая издавалась в Куала-Лумпуре, Федерального управления музеев и исследования аборигенов, и даже "Радио Малайзии" в лице заместителя директора Тони Бимиша. Представители всех этих органов высказывали собственные различные предположения. Они раскритиковали идею, которая была выдвинута за несколько лет до этого происшествия в связи с почти таким же инцидентом, относительно того, что замеченные тогда подобные существа были на самом деле японскими солдатами, которые, устав от войны, дезертировали и сумели каким-то чудом выжить в джунглях. Хотя тогда критики откопали старую байку о том, что "кожа у них стала белой из-за того, что солдаты долгое время жили в джунглях в условиях недостатка света". (Это, конечно, чистейший вздор, хотя утверждение будет и верным применительно к человеку европеоидной расы, потому что у него кожа в таких жизненных условиях будет гораздо светлее.) Но некоторые люди действительно выдвинули сенсационные идеи. </w:t>
      </w:r>
    </w:p>
    <w:p>
      <w:pPr>
        <w:pStyle w:val="Book"/>
        <w:rPr/>
      </w:pPr>
      <w:r>
        <w:rPr/>
        <w:t xml:space="preserve">Наиболее широкое распространение получили гипотезы о том, что эти существа могли быть "примитивными людьми, покинувшими районы, по которым британская авиация наносила бомбовые удары, или спасшимися от наводнения, захватившего их места обитания в джунглях". Говорили, что "существа могли быть потомками представителей расы косматых аборигенов, которые, согласно древним легендам, когда-то обитали в лесах в северной части Малайзии". Что бы мне хотелось, так это спросить, чем же занималось Управление по делам аборигенов перед тем, как высказать столь удивительное предположение, и почему его сотрудники не рассмотрели вопрос (как и господа Скит и Блэгден) о необходимости защиты тех существ? Сотрудник "Радио Малайзии" Тони Бимиша сказал, что "это могло бы стать одним из самых ценных антропологических открытий за последние годы". (На самом деле это было бы величайшее открытие всех времен.) В действительности же для расследования этого происшествия не было предпринято абсолютно никаких действий. Эксперты из Управления музеев заявили, что пытаются организовать экспедицию и даже издали циркуляр. Циркуляры, конечно, вещь хорошая, но часто они ничего кроме смеха не вызывают. С этим последним история была почти классическая. Вот его содержание: </w:t>
      </w:r>
    </w:p>
    <w:p>
      <w:pPr>
        <w:pStyle w:val="Book"/>
        <w:rPr/>
      </w:pPr>
      <w:r>
        <w:rPr/>
        <w:t xml:space="preserve">1. Очевидно, неизвестные существа увидели ружья, потому что они сбежали в тот момент, когда капрал из службы безопасности поднял свое оружие. Некоторые из "существ" прыгнули в реку и уплыли прочь. Еще один убежал в джунгли. </w:t>
      </w:r>
    </w:p>
    <w:p>
      <w:pPr>
        <w:pStyle w:val="Book"/>
        <w:rPr/>
      </w:pPr>
      <w:r>
        <w:rPr/>
        <w:t xml:space="preserve">2. Их светлая кожа, вероятно, указывает на то, что они много лет жили в условиях недостаточной освещенности, в густых малайзийских джунглях, куда редко проникает солнечный свет. </w:t>
      </w:r>
    </w:p>
    <w:p>
      <w:pPr>
        <w:pStyle w:val="Book"/>
        <w:rPr/>
      </w:pPr>
      <w:r>
        <w:rPr/>
        <w:t xml:space="preserve">3. Они нашли на одной плантации тапиоку и использовали ее в качестве пищи, выдернув корни и сжевав их. </w:t>
      </w:r>
    </w:p>
    <w:p>
      <w:pPr>
        <w:pStyle w:val="Book"/>
        <w:rPr/>
      </w:pPr>
      <w:r>
        <w:rPr/>
        <w:t xml:space="preserve">4. Они разговаривали на языке, который совершенно точно был не китайским и не малайским, а больше напоминал повторяющееся гортанное хрюканье. </w:t>
      </w:r>
    </w:p>
    <w:p>
      <w:pPr>
        <w:pStyle w:val="Book"/>
        <w:rPr/>
      </w:pPr>
      <w:r>
        <w:rPr/>
        <w:t xml:space="preserve">Только подумайте — такой документ исходит не от ученых или экспертов, а от официальных лиц. Остается только удивляться. </w:t>
      </w:r>
    </w:p>
    <w:p>
      <w:pPr>
        <w:pStyle w:val="Book"/>
        <w:rPr/>
      </w:pPr>
      <w:r>
        <w:rPr/>
        <w:t xml:space="preserve">Количество "снежных людей", прыгнувших в реку, изменилось: вместо "всех" теперь осталось "несколько". Бездоказательно утверждается, что существа выдергивали корни тапиоки и поедали их. Оказывается, они обладали речью. В сообщениях очевидцев о событиях, произошедших в Рождество 1953 года, я не смог отыскать ни одного из упомянутых фактов, однако они, как оказалось, действительно имели место, но в более ранних происшествиях и в других частях Малайзии. Фактически из приведенного выше циркуляра следует, что в делах Управления музеев задолго до рождественского происшествия было гораздо больше сведений относительно этих субъектов. </w:t>
      </w:r>
    </w:p>
    <w:p>
      <w:pPr>
        <w:pStyle w:val="Book"/>
        <w:rPr/>
      </w:pPr>
      <w:r>
        <w:rPr/>
        <w:t xml:space="preserve">Самым замечательным аспектом описываемого случая, вероятно, является сообщение о "зловонии" этих существ, о чем заявляют все свидетели, которые находились достаточно близко от них, и что совпадает с заявлениями, сделанными позднее в связи с другими происшествиями подобного рода, а также с теми, в которых говорилось о порче посевов в различных районах Малайзии, приписываемой этим же существам. Только этот единственный факт соответствует рассказам коренных жителей о подобных существах. Этот факт, кроме того, совпадает с некоторыми заявлениями индейцев относительно крупных "снежных людей", обитающих в Канаде и в северо-западной части США. Соответствует он также и сведениям о "снежных людях", полученным от курдов, монголов и других. Не считая этого факта, можно упомянуть о клыках, волосяном покрове на теле и очень длинных волосах на лице и голове, о примитивной одежде, а замечание о внешней "привлекательности" этих существ говорит о многом. </w:t>
      </w:r>
    </w:p>
    <w:p>
      <w:pPr>
        <w:pStyle w:val="Book"/>
        <w:rPr/>
      </w:pPr>
      <w:r>
        <w:rPr/>
        <w:t xml:space="preserve">В связи с сильнейшим зловонием, исходящим от "снежных людей", интересно отметить такой факт. Когда последний из вождей племени мау-мау Дедан Кимати был в конце концов выслежен и захвачен в плен в Кении вместе со всеми своими людьми, все присутствующие представители белой расы и все коренные жители — между прочим, той же народности, что и сам Кимати, - согласились с тем, что запах от членов банды был настолько отвратительным, что мешал даже приближаться к пленным. Это обстоятельство казалось тем более странным, что настоящие "деревенские жители" никогда не моются хотя, конечно, могут купаться, — когда находятся в джунглях, по той простой причине, что мытье — особенно с мылом — удаляет с кожи все естественные жиры, а как раз эти жиры относятся к самым сильным репеллентам, отпугивающим насекомых, и антигрибковым препаратам, препятствующим развитию спор. (Все это верно и для людей белой расы, которые хорошо знают лес и которые должны в течение длительного времени работать там.) Пот сам по себе является источником запаха, и он впитывается в одежду, вследствие чего настоящие партизаны меняют свою одежду по меньшей мере три раза в сутки. Банда Кимати для одежды использовала недубленые шкуры животных. Точно так же поступали человекоподобные "снежные люди", которые вторглись на каучуковую плантацию в Малайзии. </w:t>
      </w:r>
    </w:p>
    <w:p>
      <w:pPr>
        <w:pStyle w:val="Book"/>
        <w:rPr/>
      </w:pPr>
      <w:r>
        <w:rPr/>
        <w:t xml:space="preserve">Длительная охота за Кимати дала еще один значительный факт. Суть его заключается в том, что сам Кимати развил в себе невероятную чувствительность: то есть помимо пяти основных органов чувств, у него появилось еще около двадцати (именно столько их было выявлено к настоящему моменту) дополнительных, но некоторые Другие неизвестные его органы чувств были настолько остры, что позволяли ему стать практически неуловимым. Говорили, что этот человек мог пробудиться от сна при внезапном хрусте тонкой ветки, расположенной на значительном расстоянии, и тут же бесследно исчезнуть. Иногда даже члены его банды не могли точно сказать, когда он исчез. Если люди — например, многие из банды Кимати, да и он сам — в состоянии за короткое время развить в себе такие острые органы чувств, каких успехов в этом направлении могли добиться "снежные люди", которые в течение тысячелетий оставались такими же дикими, как и все неодомашненные животные. Это один из самых веских моих аргументов против попыток организовать охоту на этих существ: она изначально обречена на неудачу. Это также является одной из причин, по которым я считаю наихудшей затеей использование для охоты на "снежного человека" собак. Собаки — "искусственные" домашние животные — испускают запах, который непременно учует любое настоящее дикое существо. </w:t>
      </w:r>
    </w:p>
    <w:p>
      <w:pPr>
        <w:pStyle w:val="Book"/>
        <w:rPr/>
      </w:pPr>
      <w:r>
        <w:rPr/>
        <w:t xml:space="preserve">Было замечено, что некоторые животные — например, антилопы, — которые обычно являются жертвами на охоте, даже не беспокоятся и не убегают прочь, когда, к примеру, гепард бросается на все стадо. Убегает только одно животное, и гепард бросается следом за ним. (Чаще всего это старое или больное животное.) Также можно наблюдать картину, когда в дневное время львы лежат чуть ли не среди животных, которыми они питаются. Но те животные, которые при обычных условиях не являются пищей хищников, всегда остаются чрезвычайно чуткими к любой опасности. Также ведут себя и сами хищники. Только попробуйте поймать куницу или какого-нибудь другого зверька из этого семейства. "Снежные люди" тоже ни по рождению, ни по установившемуся обычаю не являются /добычей, причем в гораздо большей степени, чем люди, они имеют не только зачатки разума, но в придачу еще и органы чувств дикого хищника. Поэтому, чтобы захватить это существо, нужны иные методы, а не охотничьи приемы. Лично я предлагаю использовать их любопытство — этот прием почти никогда не подводит. </w:t>
      </w:r>
    </w:p>
    <w:p>
      <w:pPr>
        <w:pStyle w:val="Book"/>
        <w:rPr/>
      </w:pPr>
      <w:r>
        <w:rPr/>
        <w:t xml:space="preserve">Согласно некоторым сообщениям, эти существа не имеют волосяного покрова на теле и обладают неразборчивой речью чудовищами. Но существа размером с человека — по крайней мере та их часть, которая обладает человекоподобным разумом, — прежде всех других хотят "свести дружбу" с нами. </w:t>
      </w:r>
    </w:p>
    <w:p>
      <w:pPr>
        <w:pStyle w:val="Heading3"/>
        <w:rPr/>
      </w:pPr>
      <w:bookmarkStart w:id="46" w:name="t12"/>
      <w:bookmarkEnd w:id="46"/>
      <w:r>
        <w:rPr/>
        <w:t xml:space="preserve">Глава 11. Большая путаница </w:t>
      </w:r>
    </w:p>
    <w:p>
      <w:pPr>
        <w:pStyle w:val="Heading5"/>
        <w:rPr/>
      </w:pPr>
      <w:r>
        <w:rPr/>
        <w:t xml:space="preserve">Неизвестные существа на Индокитайском полуострове </w:t>
      </w:r>
    </w:p>
    <w:p>
      <w:pPr>
        <w:pStyle w:val="Book"/>
        <w:rPr/>
      </w:pPr>
      <w:r>
        <w:rPr/>
        <w:t xml:space="preserve">Теперь мы обратим свой взор на север и начнем движение в том направлении. Как никогда раньше, нам понадобятся географические карты. Та область мира, к которой мы приближаемся, является, вероятно, самой загадочной, а для нас, по-видимому, она будет областью самых больших недоразумений. Политическая ситуация здесь достаточно сложная, а с топографией, честно говоря, дела обстоят просто ужасно, вследствие чего даже вид физической карты ставит в тупик. Но еще более сбивает с толку то, что для измерения высоты мы ранее всегда пользовались футами. Для данной области Земли эти единицы длины оказываются слишком маленькими, и на географических картах, где разным цветом показываются области, расположенные на высотах над уровнем моря в 600, 1500, 3000, 12 000 и 18 000 футов (соответственно, 183, 457, 914, 3 658 и 5 486 м), мы видим какую-то мешанину, в которой спутаны все высокогорные и равнинные участки. Однако если мы сделаем измерения в метрах, картина станет более ясной. По этой причине я создал карту, на которой эта область показана на высотах в 500 и 5 000 м над уровнем моря с одним выделенным регионом (Тибет). О причинах выделения этого региона я расскажу позднее. Эта схема выявляет практически все, что нам хотелось бы знать об этой области, а также позволяет более подробно объяснить самые сложные вопросы. Сейчас мы приближаемся к наиболее интересной части нашего исследования, а поэтому, по примеру альпинистов, должны приступить к тому, что они кратко называют "атакой" на проблему. Для того чтобы начать эту атаку, сначала нам следует выяснить все обстоятельства дела и отмести в сторону целую гору недоразумений. </w:t>
      </w:r>
    </w:p>
    <w:p>
      <w:pPr>
        <w:pStyle w:val="Book"/>
        <w:rPr/>
      </w:pPr>
      <w:r>
        <w:rPr/>
        <w:t xml:space="preserve">Первым и самым главным из них является попытка опровергнуть утверждение о том, что Восток — это только часть Азии. Иначе говоря, точно так же, как та часть суши, которую мы называем Европой — границы этой области складывались исторически и остаются таковыми и в наше время, — не является отдельным континентом, а представляет собой огромный полуостров намного большей по площади части суши, называемой Евразией. Восток, наоборот, не является частью Евразии, а является по сути дела отдельным континентом. Климатические условия, история, геология и, прежде всего, растительный мир Востока совершенно отличаются от того, что мы наблюдаем в остальной части Евразии. Далее, эта область почти полностью отделена от Евразии непрерывной цепью физических препятствий, непреодолимых практически в такой же степени, как океан. Это гигантский горный барьер, который протянулся от Белуджистана в западной части Евразии до равнин в китайской провинции Цзянсу (северный Китай) на востоке. Однако тут мы подходим ко второму важнейшему аспекту. </w:t>
      </w:r>
    </w:p>
    <w:p>
      <w:pPr>
        <w:pStyle w:val="Book"/>
        <w:rPr/>
      </w:pPr>
      <w:r>
        <w:rPr/>
        <w:t xml:space="preserve">Область высочайших горных вершин Гималаи лежит к югу от указанной нами линии раздела и поэтому находится на Востоке, а не в Евразии. Горный массив, который включает в себя высочайшую вершину мира гору Эверест, располагается как раз на границе раздела. Если мы рассмотрим карту, на которой будут показаны только участки, расположенные на высоте выше 5000 м над уровнем моря, то увидим, что между южным барьером истинного Тибета и той частью горной области, которую называют Малым Гималайским хребтом, на самом деле имеется желоб относительно низких высот. Именно в этом желобе располагается маленькое государство Непал. Таким образом, когда окажемся в Гималаях, мы должны будем помнить о том, что все еще остаемся на Востоке, и мы будем оставаться там по мере приближения к Эвересту с юга до тех пор, пока не достигнем высочайших вершин Тибета. Это замечание является очень важным, потому что флора и фауна Гималаев — а здесь очень обильная растительность, которая представлена густыми лесами, покрывающими все горные склоны чуть ли не до линии вечных снегов, — совсем не похожи на растительный и животный миры Тибета, но связаны с флорой и фауной горного массива на Индокитайском полуострове. И это подводит нас к третьей проблеме. </w:t>
      </w:r>
    </w:p>
    <w:p>
      <w:pPr>
        <w:pStyle w:val="Book"/>
        <w:rPr/>
      </w:pPr>
      <w:r>
        <w:rPr/>
        <w:t xml:space="preserve">Рассматривая карты, можно заметить, что горный массив на Индокитайском полуострове резко обрывается с севера высокогорными районами, которые соединяются затем с Тибетом. Указанные районы образуют небольшой "полуостров" Евразии, который в этой части, как показано, примыкает к Востоку. На обычной физической карте можно видеть, что горный массив на Индокитайском полуострове представляет собой множество почти параллельных горных цепей, протянувшихся с севера на юг и отделенных друг от друга очень узкими долинами, расположенными практически на высоте уровня моря. В результате образуются узкие горные районы, простирающиеся на юг до горного массива Аннам, в центральную часть Таиланда и на полуостров Малакка. От них отходят параллельные субмассивы, состоящие из цепей Нага и Аракан. На северо-западе весь этот блок четко и на большом пространстве отделен от южного конца Гималаев узкой полосой истинных экваториальных лесов. Эти леса, в противоположность ожиданиям, вместо того, чтобы разделять два горных района, в действительности накрепко связывают их друг с другом с точки зрения растительного и животного миров, потому что на прилегающих склонах обоих горных районов растут одни и те же леса, образуя идеальный мост для мигрантов, эмигрантов и иммигрантов в упомянутых двух горных районах. А вот в северо-восточной части дела обстоят совершенно иначе. </w:t>
      </w:r>
    </w:p>
    <w:p>
      <w:pPr>
        <w:pStyle w:val="Book"/>
        <w:rPr/>
      </w:pPr>
      <w:r>
        <w:rPr/>
        <w:t xml:space="preserve">Во-первых, тут, в северной части, имеется небольшой анклав относительно невысоких плоскогорий, простирающихся от горных плато в Тибете до бассейна реки Хонгха в китайской провинции Сычуань. Фауна и флора этой области типична для Китая. Затем, в южной части горный массив Индокитайского полуострова примыкает к горному району с умеренными высотами, расположенному в Южном Китае, южнее которого в восточном направлении простирается длинная широкая горная цепь (в районе реки Сицзян). Этот замечательный маленький район очень важен для нас, потому что именно этим путем происходит распространение большого числа мифов, легенд и фольклорных преданий, имеющих отношение к "снежному человеку". Разумеется, гористая часть Южного Китая заселена очень плотно и уже много-много лет, вследствие чего растительный мир этой части мира сильно отличается от флоры горного массива на Индокитайском полуострове. То, что флора в обоих упомянутых районах была когда-нибудь похожей, сомнительно, потому что гористый район Южного Китая в действительности образует относительно изолированный биотоп или изолированную область с собственными флорой и фауной. Таким образом, Индокитай оказывается изолированным и имеет совершенно иные растительный и животный миры. Кроме того, он является необычным и во многих других отношениях. Вооружившись перечисленными выше фактами, мы можем теперь ступить на Индокитайский полуостров с юга и немедленно столкнемся с трудностями. Это та область мира, в которой в 1938 году был обнаружен второй по величине представитель быков — купрей (Bos sauveli), что повергло в неописуемый ужас всех зоологов. Он выглядит как увеличенная до громадных размеров копия ныне истребленного европейского тура с широко расставленными рогами, но эти быки имеют султаны, пряди которого торчат вверх и чуть-чуть не достигают кончиков рогов. Это было удивительное открытие в хорошо освоенной и плотно заселенной еще с древнейших времен — части мира. Однако для нас наибольший интерес будут представлять приматы, обитающие в этих краях. </w:t>
      </w:r>
    </w:p>
    <w:p>
      <w:pPr>
        <w:pStyle w:val="Book"/>
        <w:rPr/>
      </w:pPr>
      <w:r>
        <w:rPr/>
        <w:t>Они представлены здесь большим количеством самых удивительных видов. Во-первых, это основной район обитания маленьких человекообразных обезьян, называемых гиббонами, один из видов которых — хулок — может обитать и в северных районах вплоть до Гималаев. Еще здесь обитают приматы видов Pygathrix nemaeus и Pygathrix nigripes, которые являются самыми ярко- и разнообразно окрашенными из всех млекопитающих, а также курносые обезьяны. Известны два вида этих обезьян: обезьяны вида Presbytiscus avunculus обнаружены на побережье Тонкинского залива, а обезьяны второго вида — это крупные и очень необычные животные вида Rhinopithecus. Последний вид подразделяется на три подвида: Rhinopiihecus bieti (китайская провинция Юньнань, на территории которой располагается часть горного массива Индокитайского полуострова), Rhinopithecus brelichi (чрезвычайно крупные особи с большим белым капюшоном поверх плеч; обитают в горах Ванцзиншань в западной части Центрального Китая), Rhinopithecus roxellance (обитают в районе северной оконечности горного массива на Индокитайском полуострове и на склонах небольшого горного анклава, обращенных в сторону бассейна упоминавшейся выше реки Хонгха). Шерсть последних животных имеет блестящий металлический золотистый отлив, но кожа на лице окрашена в небесно-голубой цвет. Эти обезьяны действительно большие, но кажутся еще более крупными из-за длинной густой шерсти, которая образует что-то вроде капюшона.  </w:t>
      </w:r>
    </w:p>
    <w:p>
      <w:pPr>
        <w:pStyle w:val="Book"/>
        <w:rPr/>
      </w:pPr>
      <w:r>
        <w:rPr/>
        <w:t xml:space="preserve">Кроме того, в этом регионе обитают дюжины видов листоядных обезьян и лангуров, есть также и приматы, но не крупные. Фактически Индокитайский полуостров является своеобразной колыбелью приматов, внутри и вокруг которой обитает подавляющее большинство сохранившихся до наших дней видов человекообразных обезьян, где находят ископаемые останки большинства известных видов гоминидов. Эта область является своеобразным центром, из которого начали распространяться различные слухи о "снежных людях". Но проблема здесь еще более запутанная, чем в Африке, потому что в дополнение к имеющимся видам человекообразных обезьян (понгидов), ископаемым видам гоминидов и гипотетическим "снежным людям", в этом регионе обитает большое число крупных обезьян, которые ведут наземный или полуназемный образ жизни, а именно: макаки (включая макаку-резуса) и упоминавшиеся выше курносые обезьяны. Но и это еще не все. Местные фольклорные предания насыщены упоминаниями о "людях с хвостами", а также о гигантских прямоходящих обезьянах. Все это не только обескураживает неспециалиста, но, как кажется, приводит в смущение и профессионалов — даже тех немногих, которые занимаются исследованиями "снежных людей". Потом, позднее, еще более запутали дело китайцы, которые подняли вопрос об одной расе людей, проживавших в китайской провинции Юньнань и чрезвычайно похожих на "снежных людей". Хотя надо сказать, что антропологи и этнологи имеют в своем распоряжении ископаемые останки представителей примитивных и весьма необычных наций, племен и отдельных групп, когда-то обитавших в тех краях. </w:t>
      </w:r>
    </w:p>
    <w:p>
      <w:pPr>
        <w:pStyle w:val="Book"/>
        <w:rPr/>
      </w:pPr>
      <w:r>
        <w:rPr/>
        <w:t xml:space="preserve">Одной из самых экстраординарных из них является группа племен, обитающих в центральном гористом районе упомянутой провинции, представители которых имеют очень бледную кожу с коричневатым оттенком, черты лица, характерные для людей белой расы, и волнистые волосы. Они очень требовательны к себе и имеют один очень странный обычай, который может быть важен для ученых, изучающих малайские фольклорные предания, а в них говорится, что когда-то здесь обитала раса хвостатых людей, у которых локтевая кость предплечья имела острый внешний край. Представителям этих племен нечего было продавать и нечего было выставить на обмен, но они всегда имели при себе большой острый нож строго определенной формы, причем держали они его таким образом, что лезвие шло поверх предплечья острым краем наружу. С помощью этого ножа эти люди могли передвигаться по самому густому подлеску с очень большой скоростью, делая любопытные режущие движения рукой вниз и избегая за счет этого трудностей при прохождении сквозь участки, заросшие вьющимися растениями. </w:t>
      </w:r>
    </w:p>
    <w:p>
      <w:pPr>
        <w:pStyle w:val="Book"/>
        <w:rPr/>
      </w:pPr>
      <w:r>
        <w:rPr/>
        <w:t xml:space="preserve">Непосредственных свидетельств существования "снежных людей" в этой области немного, но это не относится к ее самой северной части. За исключением провинции Юньнань и Северной Мьянмы, в остальной части Индокитая известно всего несколько легенд и слухов, имеющих отношение к нашей проблеме. Что касается провинции Юньнань, то вот что сообщается о ней в советском журнале "Техника молодежи", научно-популярном издании для молодых читателей (N 4 и 5 за 1959 год). </w:t>
      </w:r>
    </w:p>
    <w:p>
      <w:pPr>
        <w:pStyle w:val="Book"/>
        <w:rPr>
          <w:i/>
          <w:i/>
          <w:iCs/>
        </w:rPr>
      </w:pPr>
      <w:r>
        <w:rPr>
          <w:i/>
          <w:iCs/>
        </w:rPr>
        <w:t xml:space="preserve">"В 1954 году китайскую провинцию Юньнань посетил представитель советского Общества по культурным связям с зарубежными государствами Чеканов. Разговаривая с Ма Яо, заместителем начальника Управления по делам национальных меньшинств Куньминского городского комитета Коммунистической партии КНР, он узнал, что в начале того года в горах, расположенных в западной части этой провинции, было обнаружено племя, члены которого, по мнению Ма Яо, находились на доисторической ступени развития. Они вели животный образ жизни, не имели одежды и членораздельной речи. Оказалось, что Ма Яо сообщил также о том, что тела этих людей были покрыты шерстью, а одного из них удалось захватить в плен и доставить в Куньмин. </w:t>
      </w:r>
    </w:p>
    <w:p>
      <w:pPr>
        <w:pStyle w:val="Book"/>
        <w:rPr/>
      </w:pPr>
      <w:r>
        <w:rPr>
          <w:i/>
          <w:iCs/>
        </w:rPr>
        <w:t>Чао Куохой, старший преподаватель Юньнаньского института национальных меньшинств, тоже разговаривал с Чекановым и сообщил ему о том, что в горах, в районе Хунхо, в котором проживали представители ханьской народности, обитали также странные люди, которые не принадлежали ни к одной из известных национальностей. Эти люди не носили одежду и прятались от обычных людей. Один из таких людей был захвачен в плен и доставлен в Куньмин. Когда его одели в человеческую одежду, ему это, кажется, понравилось, и он даже улыбался. Чеканов сказал, что плененного дикого человека в конце концов отправили в Пекин, где его должны были изучать ученые. Однако все эти доказательства были получены от людей, которые только слышали о диких обитателях гор от других людей".</w:t>
      </w:r>
      <w:r>
        <w:rPr/>
        <w:t xml:space="preserve"> </w:t>
      </w:r>
    </w:p>
    <w:p>
      <w:pPr>
        <w:pStyle w:val="Book"/>
        <w:rPr/>
      </w:pPr>
      <w:r>
        <w:rPr/>
        <w:t xml:space="preserve">Что касается центральной части Индокитая, то о ней мало что можно сказать, а заслуживающие внимания сообщения из этих мест немногочисленны и очень скупы. Если там и есть нечто, представляющее интерес, так это гигантский вид "снежных людей", которых коренные жители называют "кун-лу" или "человек-рот". Впервые об этом существе, насколько мне удалось выяснить, сообщил Хассольдт Дэвис, известный американский путешественник и писатель, в своей книге "Страна в центре мира", которая по сути дела является отчетом о работе азиатской экспедиции Дениса Рузвельта в Мьянму, Китай, Индию и "затерянное королевство" Непал. В ней автор сообщает следующее: </w:t>
      </w:r>
    </w:p>
    <w:p>
      <w:pPr>
        <w:pStyle w:val="Book"/>
        <w:rPr/>
      </w:pPr>
      <w:r>
        <w:rPr>
          <w:i/>
          <w:iCs/>
        </w:rPr>
        <w:t>"Джек (Джон Кенни) был единственным из нас, кого можно было бы назвать охотником. Как-то раз он подстрелил в штате Мэн медведя и лося, а тут его самым заветным желанием было добыть на охоте тигра, панду или большого однорогого носорога, которого в наши дни можно отыскать только в самом диком уголке Мьянмы на границе с Таиландом. Еще более заманчивым, чем эти животные, было существо "кун-лу", слухи о котором ходили в тех краях и которое в течение многих веков буквально терроризировало все местное население. Согласно сообщению Тандерфейса</w:t>
      </w:r>
      <w:r>
        <w:fldChar w:fldCharType="begin"/>
      </w:r>
      <w:r>
        <w:rPr>
          <w:rStyle w:val="InternetLink"/>
          <w:vertAlign w:val="superscript"/>
        </w:rPr>
        <w:instrText xml:space="preserve"> HYPERLINK "http://lib.rus.ec/b/238252/read" \l "n_36"</w:instrText>
      </w:r>
      <w:r>
        <w:rPr>
          <w:rStyle w:val="InternetLink"/>
          <w:vertAlign w:val="superscript"/>
        </w:rPr>
        <w:fldChar w:fldCharType="separate"/>
      </w:r>
      <w:bookmarkStart w:id="47" w:name="r36"/>
      <w:bookmarkEnd w:id="47"/>
      <w:r>
        <w:rPr>
          <w:rStyle w:val="InternetLink"/>
          <w:vertAlign w:val="superscript"/>
        </w:rPr>
        <w:t>[36]</w:t>
      </w:r>
      <w:r>
        <w:rPr>
          <w:rStyle w:val="InternetLink"/>
          <w:vertAlign w:val="superscript"/>
        </w:rPr>
        <w:fldChar w:fldCharType="end"/>
      </w:r>
      <w:r>
        <w:rPr>
          <w:i/>
          <w:iCs/>
        </w:rPr>
        <w:t>, это существо являлось настоящим чудовищем, похожим на гориллу, — этакий миниатюрный Кинг-Конг ростом около 20 футов (примерно 6 метров). Оно обитало в самом высокогорном районе, где часто находили сломанные этим существом деревья. Оно спускалось в деревню только тогда, когда испытывало потребность в мясе — человеческом мясе. Нам также рассказали о том, что за то время, которое помнит самый старый житель деревни, это чудовище "кун-лу" не съело в Кенси</w:t>
      </w:r>
      <w:r>
        <w:fldChar w:fldCharType="begin"/>
      </w:r>
      <w:r>
        <w:rPr>
          <w:rStyle w:val="InternetLink"/>
          <w:vertAlign w:val="superscript"/>
        </w:rPr>
        <w:instrText xml:space="preserve"> HYPERLINK "http://lib.rus.ec/b/238252/read" \l "n_37"</w:instrText>
      </w:r>
      <w:r>
        <w:rPr>
          <w:rStyle w:val="InternetLink"/>
          <w:vertAlign w:val="superscript"/>
        </w:rPr>
        <w:fldChar w:fldCharType="separate"/>
      </w:r>
      <w:bookmarkStart w:id="48" w:name="r37"/>
      <w:bookmarkEnd w:id="48"/>
      <w:r>
        <w:rPr>
          <w:rStyle w:val="InternetLink"/>
          <w:vertAlign w:val="superscript"/>
        </w:rPr>
        <w:t>[37]</w:t>
      </w:r>
      <w:r>
        <w:rPr>
          <w:rStyle w:val="InternetLink"/>
          <w:vertAlign w:val="superscript"/>
        </w:rPr>
        <w:fldChar w:fldCharType="end"/>
      </w:r>
      <w:r>
        <w:rPr>
          <w:i/>
          <w:iCs/>
        </w:rPr>
        <w:t xml:space="preserve"> ни одного жителя".</w:t>
      </w:r>
      <w:r>
        <w:rPr/>
        <w:t xml:space="preserve"> </w:t>
      </w:r>
    </w:p>
    <w:p>
      <w:pPr>
        <w:pStyle w:val="Book"/>
        <w:rPr/>
      </w:pPr>
      <w:r>
        <w:rPr/>
        <w:t xml:space="preserve">Вероятно, мы имеем право проанализировать этот факт. Совпадает ли по своим характерным чертам то существо, которое описал староста Тандерфейс, с типичным представителем вида "саскуотч — ox-мах"? Сообщения о точно таких же существах, причем в гораздо большем количестве и с меньшими преувеличениями, неожиданно начали приходить из районов, которые лежат намного севернее, и мы совершенно точно знаем, что там нет никаких индейцев. </w:t>
      </w:r>
    </w:p>
    <w:p>
      <w:pPr>
        <w:pStyle w:val="Book"/>
        <w:rPr/>
      </w:pPr>
      <w:r>
        <w:rPr/>
        <w:t xml:space="preserve">Так вот, там обитает похожее существо или очень близкое, которое коренные жители называют "ток", что, как мне объяснили, означает "рот". Первое сообщение об этом существе я получил в форме частного послания от одного господина, который слышал мое выступление относительно "снежных людей" по радио. Он дал мне имя и адрес одного молодого американца, который в то время служил в армии своей страны, а родился он и воспитывался в той провинции Мьянмы, в которой в основном проживали люди народности шан. Его родители были миссионерами. Я связался с тем молодым человеком, который просил не называть его имени, и он рассказал мне о двух случаях личного контакта с упомянутыми существами — фактически это были самые настоящие физические контакты, — а именно, с существами "ток", потом он свел меня с другими людьми, которые, в свою очередь, прислали мне собственные сообщения. Все эти люди были американцами, хорошо изучившими Мьянму. Мне кажется, этот "снежный человек" может быть тем же самым существом "кун-лу", о котором поступали сообщения из районов, расположенных гораздо южнее, и о котором также рассказывали самую любопытную подробность из всех, имеющих отношение к "снежным людям", а именно: это существо нападает только на худых людей, а к толстякам относится совершенно равнодушно. </w:t>
      </w:r>
    </w:p>
    <w:p>
      <w:pPr>
        <w:pStyle w:val="Book"/>
        <w:rPr/>
      </w:pPr>
      <w:r>
        <w:rPr/>
        <w:t xml:space="preserve">Мой молодой американский корреспондент утверждает, что существо "ток" действительно дважды попадалось ему в руки, и после того как вырвалось, оно оставило целый клок длинных, грубых, лоснящихся черных волос. Оба инцидента произошли после того, как существо покинуло свое логово, располагавшееся в чаще горных джунглей и на некотором расстоянии от ближайшей деревни. В обоих случаях дело происходило светлой лунной ночью, и оба раза это существо появлялось в тех местах, очевидно, с целью раздобыть пищу. И в первом, и во втором случае молодой человек схватил животное, думая, что это вор из числа коренных жителей или мародер, а будучи человеком крепкого телосложения, да к тому же еще и спортсменом, а также вследствие того, что его родители категорически отказывались от владения каким-либо огнестрельным оружием, молодой человек действовал голыми руками. В обоих случаях животное не пыталось оказать человеку активное сопротивление и предпочитало спасаться бегством, а так как оно обладало огромной физической силой и имело рост более 6 футов (свыше 183 см), ему легко удавалось освободиться, а как-то раз оно прорвалось наружу, выломав закрытую дверь. Пока существо двигалось к лесу в лунном свете, мой информатор смог очень хорошо рассмотреть его. Как он рассказал мне впоследствии, у животного были очень широкие плечи, маленькая голова, тело его было покрыто черной лоснящейся шерстью, но ноги у него были прямыми, как у человека, а кожа на подошвах ступней — очень бледной. В этом сообщении, а также в некоторых других, которые он прислал мне, говорилось, что коренные жители придумали этим существам различные имена, но все они переводились как "человек-рот" или "человек с невероятно огромным ртом". </w:t>
      </w:r>
    </w:p>
    <w:p>
      <w:pPr>
        <w:pStyle w:val="Book"/>
        <w:rPr/>
      </w:pPr>
      <w:r>
        <w:rPr/>
        <w:t xml:space="preserve">Существо "кун-лу" Хассольдта Дэвиса из южной части горного массива в Индокитае, существо "ток" с севера, где оно, кажется, отождествляется с существом "дзу-тех" из Восточного Тибета (из области, которую когда-то называли Сикангом), с одной стороны, и существо "цзиньсунь" или "человек-медведь" из Центрального Китая, с другой стороны. Все эти области расположены вблизи мест, где обнаружены ископаемые зубы и кости гигантопитека, к если все перечисленные выше существа принадлежат к одному виду, это могло бы подтвердить теорию Бернара Хювельманса, из которой следует, что они являются на самом деле гигантопитеками. Однако о представителях видов "дзу-тех" и "цзинь-сунь" мы поговорим позднее. А сейчас нам необходимо на какое-то время отвлечься для того, чтобы изучить и прояснить нечто, представляющееся очень загадочным. Для этого я собираюсь сначала вернуться немного назад, а затем совершить большой прыжок вперед, в самый центр Гималаев и в гущу событий, которые имели место в этой части мира. Я вынужден поступить подобным образом, поскольку без этого дополнительного маневра мы никогда не поймем ситуацию в упомянутой области. </w:t>
      </w:r>
    </w:p>
    <w:p>
      <w:pPr>
        <w:pStyle w:val="Book"/>
        <w:rPr/>
      </w:pPr>
      <w:r>
        <w:rPr/>
        <w:t xml:space="preserve">Первой областью будет плато Контум, которое располагается в северной части Индокитая. Как говорят коренные жители этих мест, здесь обитает огромная обезьяна, которая перемещается на задних конечностях, отличается злобным нравом и при каждом удобном случае нападает на людей. Они называют это существо "кра-дхан". В соседнем районе Йолонг жители называют подобное существо "бекбок". Жители южных гористых районов тоже настаивают на том, что это существо — обычная обезьяна, а не человекообразная обезьяна и тем более не человек. Это довольно странно, потому что там обитают настоящие хвостатые макаки вида Lyssodes. В то же время все коренные жители столь же решительно утверждают, что эти существа не призраки, не бестелесные духи, не полубоги или какие-то другие нематериальные существа. </w:t>
      </w:r>
    </w:p>
    <w:p>
      <w:pPr>
        <w:pStyle w:val="Book"/>
        <w:rPr/>
      </w:pPr>
      <w:r>
        <w:rPr/>
        <w:t xml:space="preserve">В одном сообщении рассказывается о подобном существе, то ли совершившем убийство, то ли ответственным за это убийство, которое произошло в 1943 году недалеко от Контума. К сожалению, дело расследовалось местным судом, и никаких документов по итогам дела в центральную французскую администрацию направлено не было, к тому же в настоящее время уже нет в живых представителя французской администрации в том районе, а после ухода из этих мест французов местные жители рассеялись по всей стране. Как бы то ни было, но одно сообщение об этих существах "кра-дхан" было направлено иностранцам, а мы, кроме того, слышали о похожих животных в районах, расположенных далеко к западу от Контума. Ничего необычного в сообщениях о необычном виде человекообразных обезьян в этом регионе я не усматриваю, и ничуть бы не удивился, если бы мне кто-то рассказал об обнаружении там следов "снежного человека". А причины все те же: бескрайние необжитые горные леса, небольшие и практически изолированные друг от друга поселения людей, особое географическое положение. Но то упорство, с которым коренные жители отстаивают тему "обезьян", для меня ново и неожиданно. </w:t>
      </w:r>
    </w:p>
    <w:p>
      <w:pPr>
        <w:pStyle w:val="Book"/>
        <w:rPr/>
      </w:pPr>
      <w:r>
        <w:rPr/>
        <w:t xml:space="preserve">А теперь, как мы уже договорились, обратимся к бесчисленным историям о хвостатых людях, которые складывались здесь веками. Однако мне известно лишь об одном случае возможного наблюдения "снежного человека". Это одно из самых необычных сообщений подобного рода, причем оно уникально во многих отношениях. Все произошло в самом центре территории, которая в наши дни стала традиционным местом обитания "снежных людей", а именно: главная дорога с севера в Катманду, Непал. По рассказам, это произошло в июне 1953 года. В происшествии участвовали двое американцев: доктор Джордж Мур и доктор Джордж К. Брукс, энтомолог. Первый из названных был начальником отдела здравоохранения миссии США, подчинявшейся Управлению по делам иностранцев, и советником по здравоохранению непальского правительства. Доктор Брукс на государственной или частной службе не состоял. Доктор Мур к тому моменту провел в стране около двух лет. Оба американца спускались по перевалу Госейнкунд (около 17 000 футов или 5 200 м над уровнем моря), направляясь в Катманду, столицу Непала, после поездки на север, и вступили в высокогорный хвойный лес, оставив далеко позади носильщиков, которые тащили их вещи. Был густой туман. Но лучше предоставим слово доктору Муру. Вот как выглядит его рассказ: </w:t>
      </w:r>
    </w:p>
    <w:p>
      <w:pPr>
        <w:pStyle w:val="Book"/>
        <w:rPr>
          <w:i/>
          <w:i/>
          <w:iCs/>
        </w:rPr>
      </w:pPr>
      <w:r>
        <w:rPr>
          <w:i/>
          <w:iCs/>
        </w:rPr>
        <w:t xml:space="preserve">"Лес был совершенно тихим, будто вымершим. Пелена тумана, сырого и холодного, медленно проплывала между высокими соснами, оставляя на их ветвях липкую влагу. Обернувшись назад, Брукс внезапно остановился. Он прислонился к большому камню, чтобы вытащить пиявку, которая только маленьким кончиком выглядывала из его ботинка. Я стоял поблизости в ожидании Брукса и искал в карманах трубку, когда мое внимание привлекло почти неуловимое движение в кусте высоких рододендронов. Я был уверен, что там что-то двигалось. Вот! Опять какое-то движение. В этот раз раздался шорох листьев, причем он был гораздо громче того, который мог возникнуть от простого колыхания листьев. Брукс, почувствовав, что вокруг происходит нечто необычное, сразу забыл о пиявке. Почти одновременно мы немедленно вытащили свои револьверы из кобуры. Справа от нас был склон, который заканчивался опасным обрывом. Сзади был крутой склон, по которому пришлось бы взбираться вверх. В стороне от тропинки располагался большой валун, и мы поспешили к нему, радуясь, что он обеспечит нам защиту с тыла. Мы напряженно ждали, что произойдет дальше. Абсолютная тишина внушала ужас. Туман, казалось, создавал причудливые образы, которые корчились и изгибались в густой листве. Внезапно пронзительный крик, раздавшийся откуда-то спереди, потряс воздух. Еще один похожий крик донесся до нас справа. Плохая видимость в условиях тумана и нереальность ситуации придавали всему происходящему оттенок ночного кошмара. </w:t>
      </w:r>
    </w:p>
    <w:p>
      <w:pPr>
        <w:pStyle w:val="Book"/>
        <w:rPr>
          <w:i/>
          <w:i/>
          <w:iCs/>
        </w:rPr>
      </w:pPr>
      <w:r>
        <w:rPr>
          <w:i/>
          <w:iCs/>
        </w:rPr>
        <w:t xml:space="preserve">"Боже мой, — прошептал Брукс, — что это?" Внутри у меня все дрожало от напряжения. Я крепче сжал рукоятку своего револьвера 38-го калибра. Примерно в 20 футах (около 6 м) от меня, прямо напротив нашего валуна находился куст рододендронов, из которого донесся первый крик. Мы устремили свои взоры на этот куст, пытаясь что-нибудь рассмотреть там. Тут еще один крик потряс тишину. Теперь он доносился до нас, как показалось, откуда-то сзади. </w:t>
      </w:r>
    </w:p>
    <w:p>
      <w:pPr>
        <w:pStyle w:val="Book"/>
        <w:rPr>
          <w:i/>
          <w:i/>
          <w:iCs/>
        </w:rPr>
      </w:pPr>
      <w:r>
        <w:rPr>
          <w:i/>
          <w:iCs/>
        </w:rPr>
        <w:t xml:space="preserve">"Брукс, — выдавил я из себя шепотом, — давай заберемся на эту скалу. И поторапливайся!" Бруксу второго приглашения не потребовалось. В мгновение ока мы оказались на вершине этой довольно высокой скалы. С нашей новой позиции мы внимательно оглядывались вокруг себя, дожидаясь следующего движения. По-видимому, за нашими действиями пристально наблюдали, потому что мы немедленно услышали громкое бормотание, которое на этот раз доносилось из кустов, растущих впереди. Это злобное бормотание буквально заполнило сырой воздух, и тут к нему присоединился целый хор новых криков, которые теперь доносились до нас со всех сторон. Не было никаких сомнений в том, что нас окружили. </w:t>
      </w:r>
    </w:p>
    <w:p>
      <w:pPr>
        <w:pStyle w:val="Book"/>
        <w:rPr>
          <w:i/>
          <w:i/>
          <w:iCs/>
        </w:rPr>
      </w:pPr>
      <w:r>
        <w:rPr>
          <w:i/>
          <w:iCs/>
        </w:rPr>
        <w:t xml:space="preserve">Брукс едва слышно прошептал: "Боже мой, сколько же их там? И кто они такие?" </w:t>
      </w:r>
    </w:p>
    <w:p>
      <w:pPr>
        <w:pStyle w:val="Book"/>
        <w:rPr>
          <w:i/>
          <w:i/>
          <w:iCs/>
        </w:rPr>
      </w:pPr>
      <w:r>
        <w:rPr>
          <w:i/>
          <w:iCs/>
        </w:rPr>
        <w:t xml:space="preserve">О том, кто они такие, мы получили некоторое представление после того, как отвратительное лицо высунулось из густой листвы и в изумлении уставилось на нас с Бруксом. Это было лицо, которое я теперь долго не забуду. Сероватая кожа, черные, нависшие брови, рот, который, казалось, растянулся от уха до уха, и желтые зубы производили сильнейшее впечатление. Но те глаза… желтые, маленькие глаза, которые пристально смотрели на нас с демоническим коварством и злобой. Это было еще то лицо! В голову стали приходить сумасшедшие идеи. Возможно… но нет… черт… да, это он! Это "снежный человек"! </w:t>
      </w:r>
    </w:p>
    <w:p>
      <w:pPr>
        <w:pStyle w:val="Book"/>
        <w:rPr>
          <w:i/>
          <w:i/>
          <w:iCs/>
        </w:rPr>
      </w:pPr>
      <w:r>
        <w:rPr>
          <w:i/>
          <w:iCs/>
        </w:rPr>
        <w:t xml:space="preserve">У меня мороз прошел по коже. Мысль об этих существах давно застряла у меня в голове: еще с того времени, когда мы совершали марш по снегу на высокогорных плато. Ни европейцам, ни американцам не удалось доказать существование "снежных людей", хотя все коренные жители верят в них. Наши носильщики часто развлекали нас страшными преданиями о снежных чудовищах или "йети", как они их называли, когда мы все по вечерам садились в лагере вокруг костра. Они поведали нам, как в пустынных горных районах находили тела одиноких путешественников, разодранные буквально на куски, а от мертвых тел вели огромные следы. Некоторым шерпам иногда случалось столкнуться с чудовищами лицом к лицу и все-таки выжить, и только благодаря им мы смогли услышать рассказы об этих животных. Мы относились к этим рассказам как к "горским байкам", хотя, должен теперь признаться, они посеяли в нашей душе определенное беспокойство. </w:t>
      </w:r>
    </w:p>
    <w:p>
      <w:pPr>
        <w:pStyle w:val="Book"/>
        <w:rPr>
          <w:i/>
          <w:i/>
          <w:iCs/>
        </w:rPr>
      </w:pPr>
      <w:r>
        <w:rPr>
          <w:i/>
          <w:iCs/>
        </w:rPr>
        <w:t xml:space="preserve">Нет, убеждал я себя, таких существ, как "снежные люди", не бывает на свете. Это, должно быть, морда какой-нибудь человекообразной обезьяны… или какого-нибудь человека… или демона… или "СНЕЖНОГО ЧЕЛОВЕКА"! </w:t>
      </w:r>
    </w:p>
    <w:p>
      <w:pPr>
        <w:pStyle w:val="Book"/>
        <w:rPr>
          <w:i/>
          <w:i/>
          <w:iCs/>
        </w:rPr>
      </w:pPr>
      <w:r>
        <w:rPr>
          <w:i/>
          <w:iCs/>
        </w:rPr>
        <w:t xml:space="preserve">Из листвы высунулась рука. Нотам показалось плечо. А затем перед нами появилось подобие тела. Я заметил, что на лице у Брукса выступил пот, когда мы пригибались все ниже и ниже, стараясь буквально вжаться в камень, насколько это было возможно. В полумраке мои руки казались совершенно белыми. По мере того как неизвестное существо все больше и больше вылезало из листвы, мы старались разглядеть, что же оно представляет из себя. Меня охватил страх. Но потом это прекратилось. "Парень, ты должен взять себя в руки", — подумал я. </w:t>
      </w:r>
    </w:p>
    <w:p>
      <w:pPr>
        <w:pStyle w:val="Book"/>
        <w:rPr>
          <w:i/>
          <w:i/>
          <w:iCs/>
        </w:rPr>
      </w:pPr>
      <w:r>
        <w:rPr>
          <w:i/>
          <w:iCs/>
        </w:rPr>
        <w:t xml:space="preserve">Это существо имело рост около 5 футов (примерно 152 см), стояло на полусогнутых тонких, волосатых ногах и искоса смотрело на нас с нескрываемой злобой. Передние лапы — или руки казались темными или даже черными, в то время как его замызганное  волосатое тело было серым и толстым. При ходьбе это существо сутулилось и волочило ноги. Вероятно, именно так должен был ходить и пещерный человек. Крепкого сложения и жилистый, этот зверь мог бы оказаться самым грозным противником. Оскалив зубы, это существо рычало словно животное. Из-под верхней губы виднелись два длинных клыка… Внезапно наше внимание привлекло какое-то резкое движение позади этого существа. "Джордж! Хвост! Посмотри-ка туда", — воскликнул Брукс. В одно мгновение в моем мозге пронеслась тысяча мыслей. "Да, Брукс, ответил я, — это животное могло бы оказаться "снежным человеком", но точно так же оно может быть и человекообразной обезьяной… лангуром, например". </w:t>
      </w:r>
    </w:p>
    <w:p>
      <w:pPr>
        <w:pStyle w:val="Book"/>
        <w:rPr>
          <w:i/>
          <w:i/>
          <w:iCs/>
        </w:rPr>
      </w:pPr>
      <w:r>
        <w:rPr>
          <w:i/>
          <w:iCs/>
        </w:rPr>
        <w:t xml:space="preserve">Честно говоря, в тот момент я был больше озабочен тем, как бы выбраться из этой переделки живыми, чем правильной идентификацией данного зверя. Было совершенно очевидно, что банда этих животных имеет агрессивные намерения, потому что всем своим видом они показывали, что собираются уничтожить нас. Но я не мог заставить себя не думать о них. Эти животные не были похожи на обычных лангуров, которых я видел в Индии. В то же время они имели несколько особенностей, характерных для человекообразных обезьян. Различные предположения переполняли мой мозг даже тогда, когда я готовил свой револьвер к стрельбе. На больших высотах питьевая вода содержит меньше минеральных веществ, вследствие чего у животных может быть меньше волос на теле. А отсутствие в таких районах высоких деревьев может привести к утрате способности лазить и стимулировать использование вертикальной осанки. В таких условиях возможны мутации — явления, которые обеспечивают образование новых видов и которые мы постоянно наблюдаем в лабораторных условиях. Небольшие изменения у животных одного вида, накапливаясь в течение длительного периода времени и многих поколений, могут привести к тому, что потомки будут очень сильно отличаться от исходных животных этого вида. У меня в тот момент не было времени, чтобы поделиться этими мыслями с Бруксом. Самое лучшее, что я мог тогда сделать, это пробормотать прерывистым голосом : "Готовься". С разных сторон к нам приближались несколько фигур. Сквозь густой туман мы четко могли рассмотреть 6 или 7 существ. Мне показалось, что одно животное тащило на шее детеныша. Казалось, что они не собирались шутить, судя по тому, как рычанием подбадривали друг друга. Тот, который первым показался нам на глаза, был у этих существ вожаком. Не оставалось ни малейших сомнений ни относительно его власти над этими животными, ни относительно того, что он вот-вот даст сигнал к нападению. </w:t>
      </w:r>
    </w:p>
    <w:p>
      <w:pPr>
        <w:pStyle w:val="Book"/>
        <w:rPr>
          <w:i/>
          <w:i/>
          <w:iCs/>
        </w:rPr>
      </w:pPr>
      <w:r>
        <w:rPr>
          <w:i/>
          <w:iCs/>
        </w:rPr>
        <w:t xml:space="preserve">"Брукс, — обратился я к своему товарищу по несчастью, — давай попробуем сделать по выстрелу поверх голов: может быть, это напугает их. Только, ради Бога, не порань кого-нибудь из них, а то они разозлятся до бешенства. Раненое животное — если эти существа животные — ничем не остановишь. А если это демоны, то шерпы никогда не простят нам того, что мы убили одного из них. Шерпы из-за своей крайней суеверности скорее позволят убить себя, чем потревожить чем-нибудь своих божков. И особенно здесь". "Договорились, Джордж. Скажешь, когда надо будет стрелять", — тихо ответил он. </w:t>
      </w:r>
    </w:p>
    <w:p>
      <w:pPr>
        <w:pStyle w:val="Book"/>
        <w:rPr>
          <w:i/>
          <w:i/>
          <w:iCs/>
        </w:rPr>
      </w:pPr>
      <w:r>
        <w:rPr>
          <w:i/>
          <w:iCs/>
        </w:rPr>
        <w:t xml:space="preserve">Мы внимательно вглядывались в туман и ждали до тех пор, пока эти существа не приблизились к нам примерно на 10 футов (около З м). На курки мы нажали почти одновременно. Ударная волна всколыхнула туман перед нами. Посыпались щепки и обрывки листьев. Животные тут же замерли на месте". </w:t>
      </w:r>
    </w:p>
    <w:p>
      <w:pPr>
        <w:pStyle w:val="Book"/>
        <w:rPr/>
      </w:pPr>
      <w:r>
        <w:rPr/>
        <w:t xml:space="preserve">Первое сообщение, которое появилось в журнале "Спотс эфилд" в мае 1957 года, заканчивалось довольно пространным пассажем относительно чисто человеческих реакций на роли автора, его компаньона и их носильщиков-шерпов. Показательно то, что последние, кажется, решили, будто встретили нескольких "йети" — общее непальское название подобных существ, которое в настоящее время использует и пресса, — и были очень рады, что их наниматели не пострадали. Однако они не прибегали к каким-либо сильным выражениям и, как это представляется по крайней мере лично мне, совершенно ничего не видели. В действительности, у меня создалось впечатление, что они были словно зачарованные и, вероятно, даже не верили тому, что происходило, но были слишком вежливы, чтобы высказать свое суждение. Смысл сообщения и место действия во всех отношениях абсолютно не совпадают с тем, что коренные жители рассказывают о "снежных людях". </w:t>
      </w:r>
    </w:p>
    <w:p>
      <w:pPr>
        <w:pStyle w:val="Book"/>
        <w:rPr/>
      </w:pPr>
      <w:r>
        <w:rPr/>
        <w:t xml:space="preserve">Как вы не раз убедитесь, читая следующую главу, это был один из самых насыщенных фактами отчетов о неизвестных существах (будь они "снежными людьми" или другими), поступивших из Непала. Более того, он был составлен высококвалифицированным медиком, а любой человек, хорошо образованный в какой-либо области, с меньшей вероятностью впадет в панику при виде существа необычной наружности. Доктор Мур к тому же должен был иметь опыт в сравнительной анатомии и в других близких областях. Судя по описанию, события происходили на высоте ниже 11 000 футов (примерно 3353 м), вследствие чего американцев нельзя обвинить в том, что у них имело место нарушение деятельности мозга в виде появления галлюцинаций, что возможно в условиях высокогорья и недостатка кислорода, если человек предварительно не прошел акклиматизацию. Кроме того, рассказчик располагает свидетельством не менее образованного и квалифицированного человека. Да и если бы они захотели выдать тех существ, которых видели, за традиционных "снежных людей" (либо за гигантских существ "дзу-тех", звероподобных существ "мех-тех" или даже за маленьких лесных существ "тех-лма"), они могли бы сделать это без особого труда, просто не рассказывая о хвостах. Хвост — это та единственная характерная черта, которая не применима к "снежному человеку". </w:t>
      </w:r>
    </w:p>
    <w:p>
      <w:pPr>
        <w:pStyle w:val="Book"/>
        <w:rPr/>
      </w:pPr>
      <w:r>
        <w:rPr/>
        <w:t xml:space="preserve">В этом сообщении, кроме всего прочего, имеется несколько очень важных замечаний по существу дела, которые, насколько мне известно, никак не комментировались и, вероятно, даже не были замечены. Во-первых, имеется вполне определенное утверждение о том, что у этих существ были светло-желтые глаза. Надо сказать, что не во многих отчетах упоминался цвет глаз животных, а у большей части экспонатов, выставленных в наших самых знаменитых музеях, цвет зрачка воспроизведен совершенно неправильно. Когда я был собирателем животных, то регистрировал цвет глаз у особей различных видов. Ни одна из человекообразных обезьян не имела желтых глаз: все они имели темно-карие глаза, хотя у меня был один уникальный шимпанзе с светло-серыми глазами. С другой стороны, многие обезьяны имеют светло-желтые глаза. Некоторые лангуры имеют желтый цвет глаз, так же, как и по крайней мере два африканских родственника среди мангобеев. </w:t>
      </w:r>
    </w:p>
    <w:p>
      <w:pPr>
        <w:pStyle w:val="Book"/>
        <w:rPr/>
      </w:pPr>
      <w:r>
        <w:rPr/>
        <w:t xml:space="preserve">Однажды я подвергся "нападению" со стороны большой группы мангобеев вида Cerocebus torquatus, причем дело происходило в тумане, в высокогорном лесу в Западной Африке. Я намеренно употребил слово "нападение", потому что они с угрожающим видом неслись на меня во всю прыть — и прежде всего, это касается крупных самцов, одного из которых я вынужден был убить. Как выяснилось потом, он имел рекордный рост для животных этого вида (шкура и череп того самца в настоящее время находятся в Британском музее). Поскольку я не мог убежать из-за густого подлеска — мне пришлось бы ползти под ним на животе, — то мои действия никак нельзя было бы назвать преднамеренными. Тот самец, которого я застрелил, находился ко мне ближе всех и был наиболее опасным. Он кричал, строил угрожающие гримасы и показывал свои длинные желтые клыки. Когда он стоял на задних конечностях во весь рост, то почти смотрел мне в глаза, и я думаю, он действительно бросился бы на меня. Когда я застрелил его, остальные снова начали выть, показывая всем своим видом, что вот-вот бросятся на меня. В конце концов я просто сбежал — уполз назад на животе, - оставив их там, где они были. </w:t>
      </w:r>
    </w:p>
    <w:p>
      <w:pPr>
        <w:pStyle w:val="Book"/>
        <w:rPr/>
      </w:pPr>
      <w:r>
        <w:rPr/>
        <w:t xml:space="preserve">Еще один момент, на который доктор Мур обратил внимание, это толщина ног животных. Тонкие ноги — это характерный признак обезьян, точно так же, как стройность тела, когда они встают вертикально во весь рост. Но самым значительным является его замечание о том, что "одно животное тащило на шее детеныша". Это очень странное утверждение. Молодые бабуины и макаки сначала цепляются за своих матерей снизу — эти животные перемещаются на четырех конечностях, — а позднее пересаживаются на их спины и держатся за шерсть. Обезьяны практически всех других видов носят своих детенышей на согнутых руках или на одной руке, и только представители некоторых видов лутонгов (Trachipithecus), очень близких родственников лангуров, оборачивают их вокруг своей шеи словно боа или норковую накидку, причем главным образом в тех случаях, когда спускаются на землю. </w:t>
      </w:r>
    </w:p>
    <w:p>
      <w:pPr>
        <w:pStyle w:val="Book"/>
        <w:rPr/>
      </w:pPr>
      <w:r>
        <w:rPr/>
        <w:t>Все, рассказанное в приведенной выше истории о неизвестных существах, указывает на то, что это были скорее обычные обезьяны, а не челевекообразные обезьяны или субгоминиды. И если говорить о настоящем времени, то я их отношу именно к этому семейству, но с некоторыми оговорками. И все же, обычные они обезьяны или нет, я чувствую, что данное сообщение правдиво, и поэтому мы должны очень тщательно рассматривать "доказательства" существования в этом районе "снежных людей", якобы вытекающие из существования там гигантских обезьян. Сразу скажу, должно быть совершенно ясно, что эти существа, а также существа вроде представителей вида "крадхан" не имеют никакого отношения к проблеме "снежных людей". Они, подобно местным видам медведей, являются второстепенной задачей, которая только усложняет решение основной. А это приводит к появлению больших недоразумений. Я имею в виду знание фауны. Трудность заключается в том, что ни один человек из тех, кто когда-либо бывал в Гималаях, не мог обладать полной информацией о всех млекопитающих, которые обитают в этом регионе, а те люди, которые хорошо знают местную фауну, очень немногочисленны и редки, причем такие люди обычно служат в музеях и зоопарках, расположенных в Европе или США, и никогда даже близко не приближались к Гималаям. А в результате мы имеем просто-таки вопиющую неразбериху в ответах на вопрос, какие млекопитающие обитают в Гималаях, а какие — нет</w:t>
      </w:r>
      <w:r>
        <w:fldChar w:fldCharType="begin"/>
      </w:r>
      <w:r>
        <w:rPr>
          <w:rStyle w:val="InternetLink"/>
          <w:vertAlign w:val="superscript"/>
        </w:rPr>
        <w:instrText xml:space="preserve"> HYPERLINK "http://lib.rus.ec/b/238252/read" \l "n_38"</w:instrText>
      </w:r>
      <w:r>
        <w:rPr>
          <w:rStyle w:val="InternetLink"/>
          <w:vertAlign w:val="superscript"/>
        </w:rPr>
        <w:fldChar w:fldCharType="separate"/>
      </w:r>
      <w:bookmarkStart w:id="49" w:name="r38"/>
      <w:bookmarkEnd w:id="49"/>
      <w:r>
        <w:rPr>
          <w:rStyle w:val="InternetLink"/>
          <w:vertAlign w:val="superscript"/>
        </w:rPr>
        <w:t>[38]</w:t>
      </w:r>
      <w:r>
        <w:rPr>
          <w:rStyle w:val="InternetLink"/>
          <w:vertAlign w:val="superscript"/>
        </w:rPr>
        <w:fldChar w:fldCharType="end"/>
      </w:r>
      <w:r>
        <w:rPr/>
        <w:t xml:space="preserve">. </w:t>
      </w:r>
    </w:p>
    <w:p>
      <w:pPr>
        <w:pStyle w:val="Book"/>
        <w:rPr/>
      </w:pPr>
      <w:r>
        <w:rPr/>
        <w:t xml:space="preserve">Наибольшая путаница происходит в вопросе о медведях. Точно известно, что в Гималаях обитают представители трех видов этого животного: гималайский или белогрудый медведь, черный, с белой V-образной полосой на груди; медведь-губач, странное животное с большими отклонениями от своего вида, которое имеет длинный нос и в основном питается насекомыми и медом; бурый медведь. Что касается последнего, то известны три его разновидности, подвида или породы, которые отличаются друг от друга мастью. Это красный медведь, голубой медведь и серовато-желтый медведь. Надо отметить, что ученые путаются в названиях всех этих разновидностей медведя, кроме красного, по поводу которого все соглашаются с тем, что он вовсе не красный, а местная разновидность обычного бурого медведя, который повсеместно обитает в остальной части Евразии. Название "серовато-желтый" было присвоено почти белой разновидности бурого медведя, обитающего в Каракоруме, которого в просторечии чаще всего называют "снежным медведем". Позднее из других районов сообщили о существовании особей с синевато-серой шкурой, которых так и назвали голубыми медведями (Ursus pruinosus или Ursus arctos pruinosus). У некоторых особей был кремовый оттенок шерсти, у других — почти белый, но у большинства — серый цвет. В наше время никто не может точно сказать, сколько пород бурого медведя обитает в горных районах Гималаев, указать точные границы мест обитания каждой породы, дать полный перечень видов, подвидов или пород, даже точно отнести ту или иную особь к конкретной породе медведя. Другими словами, этот "серовато-желтый медведь" — чудесная зверушка, которая могла заинтересовать только тех людей, которые не являются специалистами в зоологии вообще и в классификации млекопитающих — особенно тех, которые обитают на Востоке, — в частности! На мой взгляд, это существо — самый настоящий миф вроде того, как североамериканцы называют медведей определенного вида "гризли", хотя они являются обычными бурыми медведями (в отличие от сугубо американского барибала или американского черного медведя), у которых шерсть с проседью. Однажды в районе Тибета был убит почти белый медведь, и тут же все заговорили о "серовато-желтом медведе", хотя, как выяснилось позднее, убитый медведь был альбиносом-гималайским, то есть, он даже не принадлежал к виду бурого медведя, подвидом которого считают "серовато-желтого". </w:t>
      </w:r>
    </w:p>
    <w:p>
      <w:pPr>
        <w:pStyle w:val="Book"/>
        <w:rPr/>
      </w:pPr>
      <w:r>
        <w:rPr/>
        <w:t>Но это еще не все. Хотя большинство медведей могут вставать на задние лапы и стоять или даже перемещаться в таком положении в течение короткого промежутка времени, они имеют и другие особенности, что подчеркнул доктор Бернар Хювельманс. Это заключается в том, что поскольку все медведи косолапы, они оставляют следы, напоминающие следы двуногих существ, только немного повернутых в стороны. При этом носки повернуты немного внутрь, а пятки — наружу. У людей вид следов прямо противоположный, если не считать индейцев и некоторых других, которые ставят стопу абсолютно прямо. Но и помимо этого никто и прежде всего ни один коренной житель не смог бы ошибиться и принять медвежьи следы за следы человека или даже такого особенного существа, как "снежный человек". У медведей самым длинным на лапе является средний палец, а самым большим — внешний палец. Когти оставляют следы на любом материале в том случае, если лапа медведя погружается выше границы волосяного покрова на лапе</w:t>
      </w:r>
      <w:r>
        <w:fldChar w:fldCharType="begin"/>
      </w:r>
      <w:r>
        <w:rPr>
          <w:rStyle w:val="InternetLink"/>
          <w:vertAlign w:val="superscript"/>
        </w:rPr>
        <w:instrText xml:space="preserve"> HYPERLINK "http://lib.rus.ec/b/238252/read" \l "n_39"</w:instrText>
      </w:r>
      <w:r>
        <w:rPr>
          <w:rStyle w:val="InternetLink"/>
          <w:vertAlign w:val="superscript"/>
        </w:rPr>
        <w:fldChar w:fldCharType="separate"/>
      </w:r>
      <w:bookmarkStart w:id="50" w:name="r39"/>
      <w:bookmarkEnd w:id="50"/>
      <w:r>
        <w:rPr>
          <w:rStyle w:val="InternetLink"/>
          <w:vertAlign w:val="superscript"/>
        </w:rPr>
        <w:t>[39]</w:t>
      </w:r>
      <w:r>
        <w:rPr>
          <w:rStyle w:val="InternetLink"/>
          <w:vertAlign w:val="superscript"/>
        </w:rPr>
        <w:fldChar w:fldCharType="end"/>
      </w:r>
      <w:r>
        <w:rPr/>
        <w:t xml:space="preserve">. И, наконец, медведи могут перемещаться на задних лапах только по ровной поверхности. Можно допустить, что следы медведя могут быть по ошибке приняты за следы "снежного человека", это следует учитывать, особенно если такие следы обнаружены в Северной, Центральной или Южной Америке, на полуострове Малакка или на острове Суматра, где обитает множество видов медведей. Но этих животных не следует принимать во внимание при исследовании проблемы в Африке, где эти животные никогда не обитали и об их существовании нет никаких сообщений. Когда речь заходит о животных, которые могут быть причиной появления сообщений о присутствии "снежных людей" в Гималаях, надо иметь в виду не только медведей. Однако все некоторые виды животных, чьи следы принимались за следы "снежных людей", абсолютно не подходят на эту роль. Это, например, лангуры вида Semnopithecus entellus, обитающие исключительно в Индии, а также гигантская панда, волки, снежный барс и даже крупные птицы! Когда же дело доходит до возможных кандидатов на черепа и волосы, список увеличивается еще больше. </w:t>
      </w:r>
    </w:p>
    <w:p>
      <w:pPr>
        <w:pStyle w:val="Book"/>
        <w:rPr/>
      </w:pPr>
      <w:r>
        <w:rPr/>
        <w:t xml:space="preserve">Следует подчеркнуть еще один очень важный факт, а именно: северная часть Индокитая является местом пересечения трех регионов наиболее вероятного обитания "снежных людей". В каждом из них обитают собственные характерные виды этих существ. Обычно указывают четыре главных типа: гиганты, существа "мех-тех", существа типа человека и карлики. Существа, очень похожие на человека и приблизительно такого же роста, обитают в южной части Индокитая, о которых мы уже говорили (полуостров Малакка). В северной части этой области, у восточной границы Тибета, а также в восточной части Евразии обитают огромные существа типа "дзу-тех", "ток", "кун-лу" или медведеподобное существо "цзинь-сунь", горный человек из Китая. В западной части Индокитая, то есть в самих Гималаях, обитают два типа существ: "тех-лма", ростом около 4 футов (примерно 122 см), живет в горных лесах, расположенных на умеренных высотах; "мех-теха" (прообраз "снежного человека") с конической головой, очень большими и широко отставленными первым и вторым пальцами стопы, часто видели в горных долинах. Гигантские особи с почти человеческой стопой ни в Гималаях, ни в Тибете не обнаружены, поскольку ареал их обитания ограничивается гористым районом, расположенным между Тибетом, Китаем и Мьянмой. </w:t>
      </w:r>
    </w:p>
    <w:p>
      <w:pPr>
        <w:pStyle w:val="Heading3"/>
        <w:rPr/>
      </w:pPr>
      <w:bookmarkStart w:id="51" w:name="t13"/>
      <w:bookmarkEnd w:id="51"/>
      <w:r>
        <w:rPr/>
        <w:t xml:space="preserve">Глава 12. Кто за Эверестом? </w:t>
      </w:r>
    </w:p>
    <w:p>
      <w:pPr>
        <w:pStyle w:val="Heading5"/>
        <w:rPr/>
      </w:pPr>
      <w:r>
        <w:rPr/>
        <w:t xml:space="preserve">"Снежные люди" в Гималаях и большом желобе </w:t>
      </w:r>
    </w:p>
    <w:p>
      <w:pPr>
        <w:pStyle w:val="Book"/>
        <w:rPr/>
      </w:pPr>
      <w:r>
        <w:rPr/>
        <w:t xml:space="preserve">Добравшись теперь до главной точки нашего исследования, я хотел бы попросить вас о снисхождении. Я так устал от самих "снежных людей", от следов на снегах Тибета и прежде всего от бедного, старого, многострадального Эвереста, что просто не могу заставить себя вновь заняться подробным исследованием этой проблемы. И все-таки во всем том, что было опубликовано на эту тему, включая огромное число книг и настоящего каскада газетных статей, особенно бросается в глаза отсутствие одной вещи. Я имею в виду отсутствие какого-либо подобия порядка, что позволило бы оценить общую картину. Поэтому в такой ситуации я прошу извинения за то, что ограничу свои обязанности репортера до минимума ниже я предложу вам хронологическую таблицу, а большую часть этой главы посвящу изложению информации и комментариям. Однако прежде я должен выделить несколько моментов. </w:t>
      </w:r>
    </w:p>
    <w:p>
      <w:pPr>
        <w:pStyle w:val="Book"/>
        <w:rPr/>
      </w:pPr>
      <w:r>
        <w:rPr/>
        <w:t xml:space="preserve">Во-первых, вновь хочу напомнить, что область, которую попросту называют Гималаями — и которую теперь мы называем Малыми Гималаями, не является частью Тибета и даже не лежит с ним на одном континенте. Далее, расовые, национальные, политические, культурные и все другие аспекты человеческой жизни, характерные для этой области мира, чрезвычайно сложны, запутаны и малопонятны. Исключение составляют лишь государственные границы: некоторые из них даже физически непреодолимы и совпадают с естественными преградами. </w:t>
      </w:r>
    </w:p>
    <w:p>
      <w:pPr>
        <w:pStyle w:val="Book"/>
        <w:rPr/>
      </w:pPr>
      <w:r>
        <w:rPr/>
        <w:t xml:space="preserve">Вероятно, единственным наиболее интересным фактом, который можно извлечь из рассмотрения карты, является тот, что самый высокогорный район, который включает в себя и гору Эверест, в действительности находится в Тибете, и, таким образом, более половины этого района следует отнести к Евразии. Из-за ажиотажа вокруг покорения альпинистами Эвереста, сложилось впечатление, что эта гора в той или иной степени является олицетворением Гималаев или, по крайней мере, самым заметным объектом этой части мира. На самом деле это только одна из большого числа высочайших вершин, располагающихся по обе стороны большого желоба, которая превосходит несколько других, имеющих меньшую высоту. Американские пилоты, летавшие во время Второй мировой войны над Гималаями, видели одну гору и даже измерили ее высоту, а потом заявили, что она намного выше Эвереста. Но этот треугольный высокогорный район, расположенный между Памиром на западе, Наньшанем на северо-востоке и гористой областью внутри провинции Юньнань на юго-востоке, в котором предполагалось местонахождение неизвестной вершины, был так велик, что экспедиция, возглавляемая и финансируемая господином Рейнолдсом (известные шариковые ручки), так и не смогла ее найти. Однако не так давно было установлено, что высота этой неизвестной горы оказалось значительно меньшей. </w:t>
      </w:r>
    </w:p>
    <w:p>
      <w:pPr>
        <w:pStyle w:val="Book"/>
        <w:rPr/>
      </w:pPr>
      <w:r>
        <w:rPr/>
        <w:t xml:space="preserve">Следует заметить, что обитатели Тибета очень отличаются от остальных народов, населяющих Гималаи, и хотя знаменитые шерпы и гурки из Непала являются выходцами из Тибета, их все-таки следует отнести к народам, населяющим Гималаи. Настоящие тибетцы живут в совершенно другом районе, который на востоке имеет более тесные связи с районом Сиканг (в настоящее время этот район является частью китайской провинции Сычуань). Там сложился несколько иной взгляд на некоторые вещи, и это особенно заметно, когда они начинают рассказывать о "снежных людях" и описывают их наружность. Еще один момент, о котором не стоит забывать, связан с тем, что обитатели обоих регионов являются высокообразованными людьми — особенно это касается буддистских и ламаистских монахов, а также ярых приверженцев индуизма. О различии двух групп населения свидетельствует и то, что непальцы, проявившие себя в покорении гор, сражениях и других видах деятельности, требующих силы и выносливости, являются бедными малограмотными горцами, а все тибетцы, если не считать вращения священных колес во время молитвы, если на что и способны, так только ухаживать за яками. Некоторые ученики в монастырях, расположенных на территории этих стран, говорят, читают и пишут на десятке языков — как мертвых, так и живых — и имеют в своем распоряжении обширные бесценные коллекции документов, целые библиотеки древних свитков. Книги, опубликованные здешними жителями по таким научным направлениям, как история, медицина и зоология, не менее точны и объективны, чем наши собственные, и мы вскоре в этом убедимся, когда окажемся в северной части этой страны. Поэтому не внушайте себе мысль о том, что местные жители малообразованы в обычном смысле или в плане научных знаний. Возможно, что и в этом они превосходят нас с вами. </w:t>
      </w:r>
    </w:p>
    <w:p>
      <w:pPr>
        <w:pStyle w:val="Book"/>
        <w:rPr/>
      </w:pPr>
      <w:r>
        <w:rPr/>
        <w:t xml:space="preserve">И наконец, еще одно предостережение. Не следует полностью полагаться на книги, написанные энтузиастами-альпинистами, охотниками и другими, которые путешествовали в Гималаях и Тибете. В их книгах вы найдете мало полезного об этих местах, зато в них будет много материалов о горах (именно о самих горах, причем, как правило, речь будет идти о высотах выше уровня вечных снегов) и альпинизме. Как я уже говорил в первой главе, если вы действительно хотите получить сведения об этой области мира, обратитесь к отчетам о различных изысканиях политических, топографических, биологических, — которые готовились для британского правительства в течение многих лет с необыкновенной точностью, кропотливо и тщательно, особенно антропологами, этнологами и ботаниками. Эти люди, путешествуя по стране, не забирались ввысь и не отказывались от возможности изучить обычаи и языки местных жителей, их взгляды на мир. Некоторые наблюдения этих ученых достойны восхищения. </w:t>
      </w:r>
    </w:p>
    <w:p>
      <w:pPr>
        <w:pStyle w:val="Book"/>
        <w:rPr/>
      </w:pPr>
      <w:r>
        <w:rPr/>
        <w:t xml:space="preserve">А теперь я изложу факты. В своем кратком введении в историю проблемы "снежного человека" я не смог упомянуть несколько фактов, которые, как кажется, следовало отразить в хронологии событий, так как до сих пор полная история этого вопроса касалась в основном Гималаев и соседних районов, а общий взгляд на проблему вообще предполагал, что она должна рассматриваться исключительно в данной области. Однако в настоящее время очевидно, что Гималаи являются только одним из трех главных мест возможного обитания "снежных людей": два других находятся в Северной Америке и центральной части Восточной Евразии. Тем не менее эти факты важны и на них обязательно следует остановиться, и я постоянно напоминаю себе о том, что едва ли была бы напечатана хотя бы строчка о событиях, имеющих отношение к проблеме "снежного человека", в других частях мира, если бы не ажиотаж, возникший из-за косматого гиганта, который уже много веков бродит по заснеженным плато в высокогорных районах Гималаев. </w:t>
      </w:r>
    </w:p>
    <w:p>
      <w:pPr>
        <w:pStyle w:val="Book"/>
        <w:rPr/>
      </w:pPr>
      <w:r>
        <w:rPr/>
        <w:t xml:space="preserve">Думаю, что если кто-нибудь представит перечень тех людей, которые заявляли о том, что обнаружили следы гималайского "снежного человека", клок его шерсти, или кучу экскрементов, а также сообщали, будто охотились на это существо или подверглись нападению с его стороны, это вызовет шок. Число таких людей уже исчисляется десятками тысяч, а история "снежного человека" насчитывает тысячелетия. Фактически европейские и американские путешественники составляют единственную группу людей, которые, оказавшись в данной части мира, не встречают подобных существ, хотя и среди них есть люди, которые видели "снежных людей". Вероятно, приведенный ниже список поможет немного прояснить ситуацию в отношении этого вопроса. В качестве своей реальной точки отсчета я выбрал знаменитый 1920 год. </w:t>
      </w:r>
    </w:p>
    <w:p>
      <w:pPr>
        <w:pStyle w:val="Book"/>
        <w:rPr/>
      </w:pPr>
      <w:r>
        <w:rPr/>
        <w:t xml:space="preserve">Буква "И" означает, что очевидцем события был иностранец, а буквы "КЖ" — коренной житель. </w:t>
      </w:r>
    </w:p>
    <w:p>
      <w:pPr>
        <w:pStyle w:val="Book"/>
        <w:rPr/>
      </w:pPr>
      <w:r>
        <w:rPr/>
        <w:t xml:space="preserve">1887 год. Майор Лоуренс А. Уэдцел случайно наткнулся на огромные следы в Сиккиме. </w:t>
      </w:r>
    </w:p>
    <w:p>
      <w:pPr>
        <w:pStyle w:val="Book"/>
        <w:rPr/>
      </w:pPr>
      <w:r>
        <w:rPr/>
        <w:t xml:space="preserve">И — 1906 год. Г.Д. Элвис, известный ботаник и естествоиспытатель, видел, как "снежный человек" бежит по гребню скалы. </w:t>
      </w:r>
    </w:p>
    <w:p>
      <w:pPr>
        <w:pStyle w:val="Book"/>
        <w:rPr/>
      </w:pPr>
      <w:r>
        <w:rPr/>
        <w:t xml:space="preserve">КЖ — 1915 год. Д.Р.О. Гент, лесничий британской администрации из отдела в Дарджелинге, сообщил о следах в районе Фалута, Индия, а также о том, что местные жители видели "снежных людей". </w:t>
      </w:r>
    </w:p>
    <w:p>
      <w:pPr>
        <w:pStyle w:val="Book"/>
        <w:rPr/>
      </w:pPr>
      <w:r>
        <w:rPr/>
        <w:t>И — 1920 год. Стэнли Снейт утверждал в своей книге "Схватка с Эверестом", что некто Хью Найт, британский естествоиспытатель, в том году лицом к лицу столкнулся со "снежным человеком"</w:t>
      </w:r>
      <w:r>
        <w:fldChar w:fldCharType="begin"/>
      </w:r>
      <w:r>
        <w:rPr>
          <w:rStyle w:val="InternetLink"/>
          <w:vertAlign w:val="superscript"/>
        </w:rPr>
        <w:instrText xml:space="preserve"> HYPERLINK "http://lib.rus.ec/b/238252/read" \l "n_40"</w:instrText>
      </w:r>
      <w:r>
        <w:rPr>
          <w:rStyle w:val="InternetLink"/>
          <w:vertAlign w:val="superscript"/>
        </w:rPr>
        <w:fldChar w:fldCharType="separate"/>
      </w:r>
      <w:bookmarkStart w:id="52" w:name="r40"/>
      <w:bookmarkEnd w:id="52"/>
      <w:r>
        <w:rPr>
          <w:rStyle w:val="InternetLink"/>
          <w:vertAlign w:val="superscript"/>
        </w:rPr>
        <w:t>[40]</w:t>
      </w:r>
      <w:r>
        <w:rPr>
          <w:rStyle w:val="InternetLink"/>
          <w:vertAlign w:val="superscript"/>
        </w:rPr>
        <w:fldChar w:fldCharType="end"/>
      </w:r>
      <w:r>
        <w:rPr/>
        <w:t xml:space="preserve">. </w:t>
      </w:r>
    </w:p>
    <w:p>
      <w:pPr>
        <w:pStyle w:val="Book"/>
        <w:rPr/>
      </w:pPr>
      <w:r>
        <w:rPr/>
        <w:t xml:space="preserve">И — 1921 год. Подполковник С.К. Говард-Бериво в районе Эвереста на высоте около 6 000 метров наблюдал в бинокль группу "снежных людей" на заснеженном плато. Затем на том месте были обнаружены их следы. </w:t>
      </w:r>
    </w:p>
    <w:p>
      <w:pPr>
        <w:pStyle w:val="Book"/>
        <w:rPr/>
      </w:pPr>
      <w:r>
        <w:rPr/>
        <w:t xml:space="preserve">1922 год. Следы обнаружены на глетчере Бирех Ганга англичанином, который подписался под сообщением "иностранный охотник". </w:t>
      </w:r>
    </w:p>
    <w:p>
      <w:pPr>
        <w:pStyle w:val="Book"/>
        <w:rPr/>
      </w:pPr>
      <w:r>
        <w:rPr/>
        <w:t xml:space="preserve">И — 1923 год. Члены экспедиции на Эверест видели "огромного, косматого, обнаженного человека, который бежал по заснеженному плато, расположенному под ними, на высоте около 5 000 м. </w:t>
      </w:r>
    </w:p>
    <w:p>
      <w:pPr>
        <w:pStyle w:val="Book"/>
        <w:rPr/>
      </w:pPr>
      <w:r>
        <w:rPr/>
        <w:t xml:space="preserve">1924 год </w:t>
      </w:r>
    </w:p>
    <w:p>
      <w:pPr>
        <w:pStyle w:val="Book"/>
        <w:rPr/>
      </w:pPr>
      <w:r>
        <w:rPr/>
        <w:t>И — 1925 год. А.Н. Томбази, член Королевского географического общества и глава фотографической экспедиции в Сикким, видел "снежного человека", который выкапывал палкой съедобные корни рядом с ущельем Зему у подножия горы Кабу. Позднее в этом месте были обнаружены следы гуманоида.  </w:t>
      </w:r>
    </w:p>
    <w:p>
      <w:pPr>
        <w:pStyle w:val="Book"/>
        <w:rPr/>
      </w:pPr>
      <w:r>
        <w:rPr/>
        <w:t xml:space="preserve">1926-1930 </w:t>
      </w:r>
    </w:p>
    <w:p>
      <w:pPr>
        <w:pStyle w:val="Book"/>
        <w:rPr/>
      </w:pPr>
      <w:r>
        <w:rPr/>
        <w:t xml:space="preserve">1931 год. Подполковник авиации Э. Бентли Бомен, ВВС Великобритании, обнаружил следы в районе истоков Ганга. </w:t>
      </w:r>
    </w:p>
    <w:p>
      <w:pPr>
        <w:pStyle w:val="Book"/>
        <w:rPr/>
      </w:pPr>
      <w:r>
        <w:rPr/>
        <w:t xml:space="preserve">1932-1935 годы </w:t>
      </w:r>
    </w:p>
    <w:p>
      <w:pPr>
        <w:pStyle w:val="Book"/>
        <w:rPr/>
      </w:pPr>
      <w:r>
        <w:rPr/>
        <w:t xml:space="preserve">1936 год. (1) Рональд Кольбах, ботаник и географ, в районе перевала между реками Чу и Салвин у местечка Бумтанг-Гомпа, Непал, обнаружил следы на высоте около 4900м. </w:t>
      </w:r>
    </w:p>
    <w:p>
      <w:pPr>
        <w:pStyle w:val="Book"/>
        <w:rPr/>
      </w:pPr>
      <w:r>
        <w:rPr/>
        <w:t xml:space="preserve">(2) Эрик Э. Шиптон, знаменитый альпинист, обнаружил следы, возвращаясь с Эвереста в Катманду. </w:t>
      </w:r>
    </w:p>
    <w:p>
      <w:pPr>
        <w:pStyle w:val="Book"/>
        <w:rPr/>
      </w:pPr>
      <w:r>
        <w:rPr/>
        <w:t xml:space="preserve">1937 год. (1) Некий британский путешественник, который подписался "Балу", обнаружил следы на глетчере Биафуа в Каракоруме. </w:t>
      </w:r>
    </w:p>
    <w:p>
      <w:pPr>
        <w:pStyle w:val="Book"/>
        <w:rPr/>
      </w:pPr>
      <w:r>
        <w:rPr/>
        <w:t xml:space="preserve">(2) Ф.С. Смит сообщил о следах в долине Бхундар, Гархал, Индия (говорили, будто эти следы были оставлены медведем, но это утверждение вызвало веские сомнения). </w:t>
      </w:r>
    </w:p>
    <w:p>
      <w:pPr>
        <w:pStyle w:val="Book"/>
        <w:rPr/>
      </w:pPr>
      <w:r>
        <w:rPr/>
        <w:t xml:space="preserve">(3) Сэр Джон Хант обнаружил цепочку следов какого-то существа, имевшего на ногах подобие обуви, в ущелье Зему и несколько отпечатков, оставленных на поверхности льда. В то время никто не проходил по указанному ущелью. </w:t>
      </w:r>
    </w:p>
    <w:p>
      <w:pPr>
        <w:pStyle w:val="Book"/>
        <w:rPr/>
      </w:pPr>
      <w:r>
        <w:rPr/>
        <w:t xml:space="preserve">1938 год. (1) Пирамида из камней на вершине священной горы выше монастыря Ронгбук, к которой местным жителям было категорически запрещено даже приближаться (табу), обнаружена в разрушенном состоянии, камни были перемещены. </w:t>
      </w:r>
    </w:p>
    <w:p>
      <w:pPr>
        <w:pStyle w:val="Book"/>
        <w:rPr/>
      </w:pPr>
      <w:r>
        <w:rPr/>
        <w:t xml:space="preserve">(2) Г.У. Тилмен, знаменитый альпинист, нашел следы, оставленные каким-то существом, имевшим подобие обуви, в районе ущелья Зему у Менлунга со стороны Дарджелинга. </w:t>
      </w:r>
    </w:p>
    <w:p>
      <w:pPr>
        <w:pStyle w:val="Book"/>
        <w:rPr/>
      </w:pPr>
      <w:r>
        <w:rPr/>
        <w:t xml:space="preserve">(3) Члены Американской экспедиции в Каракорум сообщали о криках, камнепадах и прочих странных явлениях. </w:t>
      </w:r>
    </w:p>
    <w:p>
      <w:pPr>
        <w:pStyle w:val="Book"/>
        <w:rPr/>
      </w:pPr>
      <w:r>
        <w:rPr/>
        <w:t xml:space="preserve">КЖ — 1939 год. (Сообщение греческого князя Петра.) Коренные жители застали "снежного человека", который выпил оставленный без присмотра ликер и опьянел; был схвачен и связан, но затем пришел в себя и разорвал веревки. </w:t>
      </w:r>
    </w:p>
    <w:p>
      <w:pPr>
        <w:pStyle w:val="Book"/>
        <w:rPr/>
      </w:pPr>
      <w:r>
        <w:rPr/>
        <w:t xml:space="preserve">1940-1941 годы </w:t>
      </w:r>
    </w:p>
    <w:p>
      <w:pPr>
        <w:pStyle w:val="Book"/>
        <w:rPr/>
      </w:pPr>
      <w:r>
        <w:rPr/>
        <w:t xml:space="preserve">И — 1942 год. Некий Славомир Равич и четыре его спутника, совершившие побег из сибирской колонии в Индию, сообщили о встрече с двумя "снежными людьми". </w:t>
      </w:r>
    </w:p>
    <w:p>
      <w:pPr>
        <w:pStyle w:val="Book"/>
        <w:rPr/>
      </w:pPr>
      <w:r>
        <w:rPr/>
        <w:t xml:space="preserve">1943 год </w:t>
      </w:r>
    </w:p>
    <w:p>
      <w:pPr>
        <w:pStyle w:val="Book"/>
        <w:rPr/>
      </w:pPr>
      <w:r>
        <w:rPr/>
        <w:t xml:space="preserve">И — 1944 год. Господин У.У. Вуд в компании с майором Керклендом и капитаном Джоном Б. Меггсом в Лиддарвате у Шринагара, Кашмир, видели какое-то существо, которое зигзагами быстро спускалось по склону холма (возможное объяснение см. ниже). </w:t>
      </w:r>
    </w:p>
    <w:p>
      <w:pPr>
        <w:pStyle w:val="Book"/>
        <w:rPr/>
      </w:pPr>
      <w:r>
        <w:rPr/>
        <w:t xml:space="preserve">1945-1946 год </w:t>
      </w:r>
    </w:p>
    <w:p>
      <w:pPr>
        <w:pStyle w:val="Book"/>
        <w:rPr/>
      </w:pPr>
      <w:r>
        <w:rPr/>
        <w:t xml:space="preserve">КЖ — 1947 год. Скотовод по имени Дакху, который занимался разведением яков, житель Пангбохе, увидел неизвестное существо с расстояния около 46 м. Существо убежало. </w:t>
      </w:r>
    </w:p>
    <w:p>
      <w:pPr>
        <w:pStyle w:val="Book"/>
        <w:rPr/>
      </w:pPr>
      <w:r>
        <w:rPr/>
        <w:t xml:space="preserve">И — 1948 год. Очень странная история о встрече и сражении с двумя "снежными людьми" двух норвежских геологов Aгe Торберга и Яна Фростиса, которые вели поиски урана недалеко от ущелья Зему (подозревается фабрикация). </w:t>
      </w:r>
    </w:p>
    <w:p>
      <w:pPr>
        <w:pStyle w:val="Book"/>
        <w:rPr/>
      </w:pPr>
      <w:r>
        <w:rPr/>
        <w:t xml:space="preserve">КЖ — 1949 год. (1) Сельский житель из Пангбохе по имени Мингма слышал пронзительные крики, видел "снежного человека", спрятался в пещере и оттуда вел наблюдение. </w:t>
      </w:r>
    </w:p>
    <w:p>
      <w:pPr>
        <w:pStyle w:val="Book"/>
        <w:rPr/>
      </w:pPr>
      <w:r>
        <w:rPr/>
        <w:t xml:space="preserve">КЖ — (2) В ноябре "снежный человек" вышел из леса и шатался в окрестностях монастыря в Тангбохе до тех пор, пока монахи не прогнали его, ударяя в гонг и дуя в трубы. </w:t>
      </w:r>
    </w:p>
    <w:p>
      <w:pPr>
        <w:pStyle w:val="Book"/>
        <w:rPr/>
      </w:pPr>
      <w:r>
        <w:rPr/>
        <w:t xml:space="preserve">КЖ — 1950 год. (1) Шерп Сен Тенсинг вместе с другими людьми видел "снежного человека" в окрестностях Тангбохе с расстояния в 25 шагов. </w:t>
      </w:r>
    </w:p>
    <w:p>
      <w:pPr>
        <w:pStyle w:val="Book"/>
        <w:rPr/>
      </w:pPr>
      <w:r>
        <w:rPr/>
        <w:t xml:space="preserve">КЖ — (2) Некто Лакпа Тенсинг видел маленького "снежного человека", сидевшего на скале. </w:t>
      </w:r>
    </w:p>
    <w:p>
      <w:pPr>
        <w:pStyle w:val="Book"/>
        <w:rPr/>
      </w:pPr>
      <w:r>
        <w:rPr/>
        <w:t xml:space="preserve">КЖ — (3) Тибетский лама Цанги сообщил о том, что видел "снежного человека". </w:t>
      </w:r>
    </w:p>
    <w:p>
      <w:pPr>
        <w:pStyle w:val="Book"/>
        <w:rPr/>
      </w:pPr>
      <w:r>
        <w:rPr/>
        <w:t xml:space="preserve">1951 год. Эрик Шиптон случайно обнаружил следы на леднике Менлунг Цу в районе Гаури Санка по дороге к Эвересту. Имеются фотографии. </w:t>
      </w:r>
    </w:p>
    <w:p>
      <w:pPr>
        <w:pStyle w:val="Book"/>
        <w:rPr/>
      </w:pPr>
      <w:r>
        <w:rPr/>
        <w:t>1952 год. (1) Шерп Пасанг Нийма вместе с другими людьми отправился на поиски "снежного человека", которого заметили в окрестностях местечка Намхе-Базар. Они видели одно подобное существо примерно с расстояния 183 метров.</w:t>
      </w:r>
    </w:p>
    <w:p>
      <w:pPr>
        <w:pStyle w:val="Book"/>
        <w:rPr/>
      </w:pPr>
      <w:r>
        <w:rPr/>
        <w:t xml:space="preserve">(2) Сэр Эдмунд Хиллари и Джордж Лоу на высокогорном перевале нашли волосы неизвестного существа. </w:t>
      </w:r>
    </w:p>
    <w:p>
      <w:pPr>
        <w:pStyle w:val="Book"/>
        <w:rPr/>
      </w:pPr>
      <w:r>
        <w:rPr/>
        <w:t xml:space="preserve">(3) Члены швейцарской экспедиции доктор Эдуард Висс-Дюнан и Тенцинг Норгей обнаружили следы. </w:t>
      </w:r>
    </w:p>
    <w:p>
      <w:pPr>
        <w:pStyle w:val="Book"/>
        <w:rPr/>
      </w:pPr>
      <w:r>
        <w:rPr/>
        <w:t xml:space="preserve">КЖ — (4) Сельский житель Ансееринг и его жена, проживающие в Тхамну, видели "снежного человека" на опушке леса. </w:t>
      </w:r>
    </w:p>
    <w:p>
      <w:pPr>
        <w:pStyle w:val="Book"/>
        <w:rPr/>
      </w:pPr>
      <w:r>
        <w:rPr/>
        <w:t xml:space="preserve">КЖ — 1953 год. (1) Тибетский лама Цултунг Зангбу по дороге в Ассам встретил двух "снежных людей", которые тащили два огромных камня. Они прошли мимо ламы. </w:t>
      </w:r>
    </w:p>
    <w:p>
      <w:pPr>
        <w:pStyle w:val="Book"/>
        <w:rPr/>
      </w:pPr>
      <w:r>
        <w:rPr/>
        <w:t xml:space="preserve">(2) Эдмунд Хиллари обнаружил следы в районе Бару н-Кхола. </w:t>
      </w:r>
    </w:p>
    <w:p>
      <w:pPr>
        <w:pStyle w:val="Book"/>
        <w:rPr/>
      </w:pPr>
      <w:r>
        <w:rPr/>
        <w:t xml:space="preserve">1954 год. (1) Экспедиция, организованная газетой "Дейли мейл", обнаружила цепочки следов в четырех отдельных районах, расположенных далеко друг от друга (см. отчет Ральфа Иззарда). </w:t>
      </w:r>
    </w:p>
    <w:p>
      <w:pPr>
        <w:pStyle w:val="Book"/>
        <w:rPr/>
      </w:pPr>
      <w:r>
        <w:rPr/>
        <w:t xml:space="preserve">(2) Два британца из группы Хиллари обнаружили следы в долине Хоянг. </w:t>
      </w:r>
    </w:p>
    <w:p>
      <w:pPr>
        <w:pStyle w:val="Book"/>
        <w:rPr/>
      </w:pPr>
      <w:r>
        <w:rPr/>
        <w:t xml:space="preserve">(3) Доктор Норман Г. Диренфурт и другие члены швейцарской экспедиции сфотографировали следы. </w:t>
      </w:r>
    </w:p>
    <w:p>
      <w:pPr>
        <w:pStyle w:val="Book"/>
        <w:rPr/>
      </w:pPr>
      <w:r>
        <w:rPr/>
        <w:t xml:space="preserve">1955 год. (1) Члены французской экспедиции на Макалу нашли следы. Фотографии сделал Аббат Борде, специалист по геологии. </w:t>
      </w:r>
    </w:p>
    <w:p>
      <w:pPr>
        <w:pStyle w:val="Book"/>
        <w:rPr/>
      </w:pPr>
      <w:r>
        <w:rPr/>
        <w:t xml:space="preserve">(2) Аргентинская альпинистская экспедиция, возглавляемая знаменитым альпинистом Уэртой, сообщила о том, что один из носильщиков был растерзан "снежным человеком". Подробности не приводятся. </w:t>
      </w:r>
    </w:p>
    <w:p>
      <w:pPr>
        <w:pStyle w:val="Book"/>
        <w:rPr/>
      </w:pPr>
      <w:r>
        <w:rPr/>
        <w:t xml:space="preserve">(3) Экспедиция, организованная альпинистским клубом летчиков из ВВС Великобритании, сообщила о найденных следах. </w:t>
      </w:r>
    </w:p>
    <w:p>
      <w:pPr>
        <w:pStyle w:val="Book"/>
        <w:rPr/>
      </w:pPr>
      <w:r>
        <w:rPr/>
        <w:t xml:space="preserve">И — 1956 год. Джон Кил, автор книги "Джейду", заявил о том, что в течение двух дней преследовал "снежного человека" и наблюдал за ним, когда тот уходил по болоту. </w:t>
      </w:r>
    </w:p>
    <w:p>
      <w:pPr>
        <w:pStyle w:val="Book"/>
        <w:rPr/>
      </w:pPr>
      <w:r>
        <w:rPr/>
        <w:t xml:space="preserve">КЖ — 1957 год. (1) Первая экспедиция Слика обнаружила цепочки следов, экскременты и волосы в трех далеко расположенных друг от друга районах. </w:t>
      </w:r>
    </w:p>
    <w:p>
      <w:pPr>
        <w:pStyle w:val="Book"/>
        <w:rPr/>
      </w:pPr>
      <w:r>
        <w:rPr/>
        <w:t xml:space="preserve">(2) Два шерпа рассказали Тому Слику о том, что видели "снежного человека в начале того года. </w:t>
      </w:r>
    </w:p>
    <w:p>
      <w:pPr>
        <w:pStyle w:val="Book"/>
        <w:rPr/>
      </w:pPr>
      <w:r>
        <w:rPr/>
        <w:t xml:space="preserve">И — (3) Питер и Брайан Верны, члены экспедиции Слика, заметили "снежного человека" в долине Арун. </w:t>
      </w:r>
    </w:p>
    <w:p>
      <w:pPr>
        <w:pStyle w:val="Book"/>
        <w:rPr/>
      </w:pPr>
      <w:r>
        <w:rPr/>
        <w:t xml:space="preserve">КЖ — 1958 год. (1) Во время второй экспедиции Слика два шерпа вместе с Джеральдом Расселом недалеко от реки в районе низких высот встретили существо "тех-лма" ("снежный человек" карликового типа). Рассел видел многочисленные следы. </w:t>
      </w:r>
    </w:p>
    <w:p>
      <w:pPr>
        <w:pStyle w:val="Book"/>
        <w:rPr/>
      </w:pPr>
      <w:r>
        <w:rPr/>
        <w:t xml:space="preserve">И — (2) Некто Годвин Спейни встретил "снежного человека". </w:t>
      </w:r>
    </w:p>
    <w:p>
      <w:pPr>
        <w:pStyle w:val="Book"/>
        <w:rPr/>
      </w:pPr>
      <w:r>
        <w:rPr/>
        <w:t xml:space="preserve">1959 год. (1) Третья экспедиция Слика обнаружила многочисленные следы и сообщила о преследовании нескольких "снежных людей". </w:t>
      </w:r>
    </w:p>
    <w:p>
      <w:pPr>
        <w:pStyle w:val="Book"/>
        <w:rPr/>
      </w:pPr>
      <w:r>
        <w:rPr/>
        <w:t xml:space="preserve">(2) Члены японской экспедиции, возглавляемой профессором Т. Огавой, нашли следы. </w:t>
      </w:r>
    </w:p>
    <w:p>
      <w:pPr>
        <w:pStyle w:val="Book"/>
        <w:rPr/>
      </w:pPr>
      <w:r>
        <w:rPr/>
        <w:t xml:space="preserve">(3) Японская экспедиция "Фукуока дайгаку" обнаружила следы. </w:t>
      </w:r>
    </w:p>
    <w:p>
      <w:pPr>
        <w:pStyle w:val="Book"/>
        <w:rPr/>
      </w:pPr>
      <w:r>
        <w:rPr/>
        <w:t xml:space="preserve">1960 год. Семь отдельных групп иностранцев и многие местные жители сообщили о найденных следах и пещерах, в которых обитали "снежные люди" (члены экспедиции Хиллари ничего не видели, но пытались разоблачить людей, представивших якобы поддельные черепа). </w:t>
      </w:r>
    </w:p>
    <w:p>
      <w:pPr>
        <w:pStyle w:val="Book"/>
        <w:rPr/>
      </w:pPr>
      <w:r>
        <w:rPr/>
        <w:t xml:space="preserve">В дополнение к этому довольно впечатляющему списку я располагаю подробными сообщениями многих других очевидцев — как иностранцев, так и коренных жителей, — которые, к сожалению, не содержат точной даты происшествия. У меня есть несколько довольно исчерпывающих сообщений от этнологов. Эти ученые, как мне кажется, менее всего заинтересованы в дискредитации своих коллег из других отраслей науки — прежде всего, зоологов — и, по-видимому, продолжают собственные исследования, не обращая внимания на язвительное отношение к себе и растерянность других ученых. В качестве наилучшего примера подобного взвешенного подхода к проблеме можно процитировать профессора К. фон Фюрера-Хаймендорфа из Института исследований Востока и Африки, который пишет: </w:t>
      </w:r>
      <w:r>
        <w:rPr>
          <w:i/>
          <w:iCs/>
        </w:rPr>
        <w:t>"Придумав столь колоритный термин как "снежный человек", западные ученые окружили "йети" атмосферой таинственности. Но для шерпов эти существа не представляют никакой тайны. И они говорят о них примерно в таком же ключе, как, например, индусы говорят о тиграх. Очень многие шерпы воочию видели этих существ, а изображения на стенах монастырей и замков представляют нам два типа: существа первого типа похожи на медведей, существа второго типа — на крупных обезьян. И это установленный факт. В холодные зимы существа обоих типов спускаются с гор в деревни и опустошают картофельные поля шерпов, а иногда нападают даже на скот. Примета относительно того, что встреча с "йети" грозит большими несчастьями, связана скорее всего с тем, что появление этих существ вблизи жилища человека совпадает с тяготами, вызванными необычно обильными снегопадами. Никакие особые качества, приписываемые скальпу "йети", в Пангбохе не обнаружены. Отношение к ней довольно равнодушное — без особого почтения или суеверного ужаса"</w:t>
      </w:r>
      <w:r>
        <w:fldChar w:fldCharType="begin"/>
      </w:r>
      <w:r>
        <w:rPr>
          <w:rStyle w:val="InternetLink"/>
          <w:vertAlign w:val="superscript"/>
        </w:rPr>
        <w:instrText xml:space="preserve"> HYPERLINK "http://lib.rus.ec/b/238252/read" \l "n_41"</w:instrText>
      </w:r>
      <w:r>
        <w:rPr>
          <w:rStyle w:val="InternetLink"/>
          <w:vertAlign w:val="superscript"/>
        </w:rPr>
        <w:fldChar w:fldCharType="separate"/>
      </w:r>
      <w:bookmarkStart w:id="53" w:name="r41"/>
      <w:bookmarkEnd w:id="53"/>
      <w:r>
        <w:rPr>
          <w:rStyle w:val="InternetLink"/>
          <w:vertAlign w:val="superscript"/>
        </w:rPr>
        <w:t>[41]</w:t>
      </w:r>
      <w:r>
        <w:rPr>
          <w:rStyle w:val="InternetLink"/>
          <w:vertAlign w:val="superscript"/>
        </w:rPr>
        <w:fldChar w:fldCharType="end"/>
      </w:r>
      <w:r>
        <w:rPr>
          <w:i/>
          <w:iCs/>
        </w:rPr>
        <w:t xml:space="preserve">. </w:t>
      </w:r>
    </w:p>
    <w:p>
      <w:pPr>
        <w:pStyle w:val="Book"/>
        <w:rPr/>
      </w:pPr>
      <w:r>
        <w:rPr/>
        <w:t xml:space="preserve">Это одно из недавних сообщений, на которое я совершенно случайно наткнулся, просматривая материалы о "снежном человеке" за последнюю четверть века. Интересно, что оно принадлежит ученому, который является специалистом в области, достаточно далекой от проблемы "снежного человека". Жаль, что никто из зоологов, которые выступали по проблеме "снежного человека", либо никогда не бывали в Гималаях, либо игнорировали мнение коренных жителей по этому вопросу. Почти таким же разумным представляется сообщение профессора Рене фон Небески-Войковиц, сделанное им после трехгодичной поездки по Тибету и Сиккиму, во время которой он занимался этнографическими исследованиями. Вот что он пишет: </w:t>
      </w:r>
    </w:p>
    <w:p>
      <w:pPr>
        <w:pStyle w:val="Book"/>
        <w:rPr>
          <w:i/>
          <w:i/>
          <w:iCs/>
        </w:rPr>
      </w:pPr>
      <w:r>
        <w:rPr>
          <w:i/>
          <w:iCs/>
        </w:rPr>
        <w:t xml:space="preserve">"Замечательно, что все рассказы тибетцев, шерпов и лепхов, имеющие отношение к внешнему облику "снежного человека", в большей своей части совпадают. Согласно их описаниям, в ордере на арест этого самого энергично разыскиваемого обитателя Гималаев могло быть написано следующее: когда встает на задние конечности и выпрямляется, рост его составляет от 7 футов до 7 футов и 6 дюймов (примерно от 213 до 229 см); имеет мощное тело, покрытое темно-коричневой шерстью, и длинные руки; голова овальной формы, заострена в верхней точке; имеет обезьяноподобное лицо; голова и лицо покрыты волосами только частично; боится света и огня; несмотря на огромную физическую силу воспринимается частью коренного населения Гималаев, не подверженной суеверию, как вполне безобидное существо, которое может напасть на человека только в том случае, если будет ранено. </w:t>
      </w:r>
    </w:p>
    <w:p>
      <w:pPr>
        <w:pStyle w:val="Book"/>
        <w:rPr/>
      </w:pPr>
      <w:r>
        <w:rPr>
          <w:i/>
          <w:iCs/>
        </w:rPr>
        <w:t>Согласно рассказам охотников, термин "снежный человек" совершенно не верен, потому что, во-первых, это существо не является человеком, и, во-вторых, оно не живет в зоне вечных снегов. Это существо обитает в самой непроходимой части наиболее высокогорных лесов в Гималаях. В течение дня оно отсыпается в своем логове, которое не покидает до тех пор, пока не стемнеет. Его приближение можно определить по хрусту веток и характерному тихому свисту. В лесу "миго" передвигается на всех четырех конечностях, перепрыгивая с дерева на дерево. Но на открытых участках местности оно передвигается только на задних конечностях, причем ходит он вразвалку, с трудом сохраняя равновесие. Почему же это существо совершает длительные переходы в абсолютно необитаемую зону вечных снегов, которые в любом случае должны быть очень изнурительными? Коренные жители имеют свое объяснение, причем звучит оно достаточно правдоподобно: они говорят, что "снежный человек" любит соленый мох и находит его на скалах, в ледяных отложениях. Именно во время поисков мха это существо оставляет характерные следы на покрытых снегом высокогорных плато. Удовлетворив потребность в соли, существо возвращается в лес".</w:t>
      </w:r>
      <w:r>
        <w:rPr/>
        <w:t xml:space="preserve"> </w:t>
      </w:r>
    </w:p>
    <w:p>
      <w:pPr>
        <w:pStyle w:val="Book"/>
        <w:rPr/>
      </w:pPr>
      <w:r>
        <w:rPr/>
        <w:t xml:space="preserve">Это сообщение отличается не только здравым смыслом и конкретностью, но и подлинно научным подходом. В действительности в этом районе есть некоторые виды лишайников (не мхов), которые не содержат соль, но зато являются настоящими фабриками по производству витаминов, и больше всего они содержат витамина Е. Странно, что об этом факте упомянул этнолог, ведь и ботаникам и зоологам он известен уже более полувека, поскольку был главным стержнем знаменитой работы профессора Коллетта, посвященной скоплению в стаи и миграции леммингов. Внезапное и громадное увеличение количества половозрелых самцов, как показал профессор, и заставляло этих маленьких грызунов собираться в стаи. В свою очередь, эта причина была обусловлена длительным перенасыщением их пищи определенными витаминами, а питались эти зверьки в основном лишайниками, которые выкапывали зимой из-под снега. </w:t>
      </w:r>
    </w:p>
    <w:p>
      <w:pPr>
        <w:pStyle w:val="Book"/>
        <w:rPr/>
      </w:pPr>
      <w:r>
        <w:rPr/>
        <w:t>Но не только лемминги питаются этими богатыми витаминами лишайниками. Главной причиной, по которой некоторые птицы, преодолевая огромные трудности и расстояния в тысячи километров, ежегодно устремляются в приполярные районы, расположенные на границе таяния льдов, и там выращивают свое потомство, является то, что весной из-под снега появляется растительность богатая витаминами, которой питаются различные насекомые. Птицы, поедая этих насекомых, могут вырастить здоровое потомство даже на этой очень ограниченной площади. "Снежные люди", обитающие в районе Гималаев, где преобладает облачная погода, периодически испытывают потребность в витаминах, вследствие чего устремляются в горы, где из-под рыхлого снега выкапывают нужные им растения. А заставляет их так поступать многовековой опыт, который иногда называют инстинктом. Точно так же некоторые люди испытывают непреодолимое желание к поеданию земли, причем они точно знают, какую землю и где надо копать для употребления в пищу</w:t>
      </w:r>
      <w:r>
        <w:fldChar w:fldCharType="begin"/>
      </w:r>
      <w:r>
        <w:rPr>
          <w:rStyle w:val="InternetLink"/>
          <w:vertAlign w:val="superscript"/>
        </w:rPr>
        <w:instrText xml:space="preserve"> HYPERLINK "http://lib.rus.ec/b/238252/read" \l "n_42"</w:instrText>
      </w:r>
      <w:r>
        <w:rPr>
          <w:rStyle w:val="InternetLink"/>
          <w:vertAlign w:val="superscript"/>
        </w:rPr>
        <w:fldChar w:fldCharType="separate"/>
      </w:r>
      <w:bookmarkStart w:id="54" w:name="r42"/>
      <w:bookmarkEnd w:id="54"/>
      <w:r>
        <w:rPr>
          <w:rStyle w:val="InternetLink"/>
          <w:vertAlign w:val="superscript"/>
        </w:rPr>
        <w:t>[42]</w:t>
      </w:r>
      <w:r>
        <w:rPr>
          <w:rStyle w:val="InternetLink"/>
          <w:vertAlign w:val="superscript"/>
        </w:rPr>
        <w:fldChar w:fldCharType="end"/>
      </w:r>
      <w:r>
        <w:rPr/>
        <w:t xml:space="preserve">. </w:t>
      </w:r>
    </w:p>
    <w:p>
      <w:pPr>
        <w:pStyle w:val="Book"/>
        <w:rPr/>
      </w:pPr>
      <w:r>
        <w:rPr/>
        <w:t xml:space="preserve">Возможно, вам захочется узнать, что все эти люди, упомянутые в моем списке, обнаружили в Гималаях. Я мог бы процитировать их подлинные заявления, но не собираюсь этого делать по двум причинам. Во-первых, почти все эти сообщения уже опубликованы в печати, причем большая их часть приводится в доступных для широкой публики книгах. Для того чтобы лучше ориентироваться, вам следует сначала прочесть книгу Бернара Хювельманса "По следам неизвестных животных", которая полностью охватывает эту тему. Во-вторых, я воздержался от этого потому, что, честно говоря, нахожу это занятие довольно скучным, настолько все эти свидетельства абсолютно похожи друг на друга. </w:t>
      </w:r>
    </w:p>
    <w:p>
      <w:pPr>
        <w:pStyle w:val="Book"/>
        <w:rPr/>
      </w:pPr>
      <w:r>
        <w:rPr/>
        <w:t xml:space="preserve">В подавляющем большинстве сообщений говорится о "снежных людях", рост которых по грубым оценкам примерно соответствовал росту человека (соотношение примерно такое, как при сравнении очень рослого и крепкого человека с маленьким жилистым шерпом), голова конической формы, толстая шея, выступающие челюсти, очень широкий рот, но без губ, тело покрыто красновато-коричневой густой короткой шерстью, которая у взрослых особей может быть с проседью, а у молодых — почти черной, одежду они не носят, но при необходимости пользуются палками. Состав их экскрементов указывает на то, что существа эти всеядны, но основу их питания составляют мелкие млекопитающие, насекомые, птицы, улитки и растения. Живут они в высокогорных лесах, но время от времени выходят из леса, чтобы искать под слежавшимся снегом личинки насекомых и червей, а во время сильных морозов эти существа могут даже спускаться в обитаемые деревни и там мародерствовать. У них короткая, но очень широкая ступня, причем второй палец на ноге больше, чем первый, а оба эти пальца, в свою очередь, намного шире остальных трех и широко отставлены от остальных. Это застенчивые и пугливые создания, но только до тех пор, пока их не провоцируют и не ставят в безвыходное положение, тогда они, как и любые человекообразные обезьяны в похожей ситуации, принимают угрожающий вид, но очень редко на деле осуществляют свои угрозы. </w:t>
      </w:r>
    </w:p>
    <w:p>
      <w:pPr>
        <w:pStyle w:val="Book"/>
        <w:rPr/>
      </w:pPr>
      <w:r>
        <w:rPr/>
        <w:t xml:space="preserve">Это не точное описание "снежных людей", а представляет собой обобщения огромного числа сообщений. Однако такой портрет ни в коей мере не является единственным. Как мне кажется, следует выделить четыре, если не пять типов существ, в достаточной мере отличающихся друг от друга, которых можно встретить в этой части мира, причем только два из них являются коренными обитателями Гималаев и большого желоба. К указанным двум типам "снежного человека" относится, во-первых, существо размером с человека, которое было описано выше и которое коренные жители выделяют из всех остальных, называя его "мех-тех". Во-вторых, к ним принадлежат карликовые существа ростом от 4 до 5 футов (примерно от 122 до 152 см), обитающие в более теплых долинах, расположенных на умеренных высотах, которые питаются лягушками и насекомыми, но в принципе являются всеядными. Местные жители называют этих последних "тех-лма". Тело этих существ покрыто очень густой красной шерстью, и они оставляют крошечные следы, длиной всего 5 дюймов (примерно 13 см). Третий тип "снежного человека", о присутствии которого в этой области можно говорить только предположительно, является коренным обитателем Восточного Тибета (район Сиканг) и северной части горного массива в Индокитае. Это существо "ток", "кун-лу" или "цзинь-сунь", которое сами шерпы называют "дзу-тех", что дословно переводится как "неуклюжий человек". Буквально во всех сообщениях говорится, что существа последнего типа выше и крупнее существ "мех-тех", тело их покрыто длинной спутанной шерстью, цвет которой может быть от черного до темно-серого, голова у них плоская. Они имеют нависшие брови, кончики которых загнуты вверх, мощные руки с огромными кистями и очень похожие на человеческие ступни, которые оставляют следы, напоминающие следы человека-великана, но только с двумя подушечками под первым пальцем, как у существ "саскуотч" или "ox-мах". Это тот тип, который Бернар Хювельманс давным-давно (в 1951 году) предлагал отнести к потомкам, родственникам или даже к самому гигантопитеку, которого в то время считали скорее понгидом, чем гоминидом (то есть обезьяной, а не человеком). </w:t>
      </w:r>
    </w:p>
    <w:p>
      <w:pPr>
        <w:pStyle w:val="Book"/>
        <w:rPr/>
      </w:pPr>
      <w:r>
        <w:rPr/>
        <w:t xml:space="preserve">Низкорослые существа "тех-лма" являются наименее известными и самыми неприметными из всех остальных. Фактически, вплоть до 1957 года даже самые страстные охотники не подозревали об их существовании, и единственным человеком, который знал о них все, был У.М. Рассел, известный всем своим друзьям как Джеральд. И все-таки этот тип существ является самым приспособленным к жизни из всех остальных "снежных людей", и к тому же он наиболее широко распространен. В общем, это "тот "йети", который добьется успеха", если кто-нибудь не помешает этому. </w:t>
      </w:r>
    </w:p>
    <w:p>
      <w:pPr>
        <w:pStyle w:val="Book"/>
        <w:rPr/>
      </w:pPr>
      <w:r>
        <w:rPr/>
        <w:t xml:space="preserve">Филологи вроде Шри Свами Пранавананды и некоторых других, пытаясь разоблачить проблему "снежных людей" с помощью своих особых методов, создали форменную неразбериху из всех непальских языков и диалектов, оправдывая свои действия тем, что все они якобы принадлежат к тибетской группе. Они попытались показать, что слово "тех" имеет две формы написания и два значения: одно можно написать как "трех", "т(р)е" или "дред", и означает оно "бурый медведь"; второе можно написать как "те", "дей" или "да", и означает оно "призрак". Но они ошиблись в обоих случаях. (Написание и перевод указанного слова, предложенные этими филологами, можно выяснить по другим источникам). Достаточно сказать, что слово "тех" имеет значение "человекоподобное существо". Окончание "лма" на самом деле является буддистской инверсией слова "мла", которое мы можем записать фонетически как "м'гхола". Это слово, в свою очередь, является южным вариантом написания фразы, которая звучит примерно как "ме-улеер" и означает буквально "воплощенное тело". В тех случаях, когда это выражение используется в качестве определения вместе с названием животного или любого другого живого существа, оно имеет значение "существо". Таким образом, маленькие существа "тех-лма" в действительности должны называться — и это довольно просто, как всегда бывает, когда задача решена — "человекоподобное существо". Ничего более разумного и соответствующего наружному облику этих существ придумать невозможно. </w:t>
      </w:r>
    </w:p>
    <w:p>
      <w:pPr>
        <w:pStyle w:val="Book"/>
        <w:rPr/>
      </w:pPr>
      <w:r>
        <w:rPr/>
        <w:t xml:space="preserve">Можно добыть огромный объем информации относительно наружности и поведения этого существа, но собирать ее придется по крупицам у коренных жителей, расселившихся на огромной территории от западной границы Сиканга на востоке до границы Памира на западе, то есть надо будет охватить все Гималаи. Практически ничего из всей этой возможной информации никогда не было записано по той простой причине, что никто не знал, что может существовать несколько типов "снежного человека". И даже когда факт существования нескольких типов стал вполне очевидным, никто не мог решиться признать это. В то время как место "второго" типа было отдано мощному существу "цзинь-сунь" или "дзу-тех", маленький обитатель долин "тех-лма" вновь оказался забытым. Именно Джеральд Рассел был тем человеком, который выделил этих существ в отдельный тип. Он имел большой опыт в ловле животных в лесах. Вот сообщение, составленное Питером Берном, заместителем начальника экспедиции Слика-Джонсона, которая в 1957 году занималась поисками "снежных людей в Непале. (Этот документ воспроизводится в полном объеме с любезного разрешения Питера Берна и Североамериканского союза прессы.) </w:t>
      </w:r>
    </w:p>
    <w:p>
      <w:pPr>
        <w:pStyle w:val="Book"/>
        <w:rPr>
          <w:i/>
          <w:i/>
          <w:iCs/>
        </w:rPr>
      </w:pPr>
      <w:r>
        <w:rPr>
          <w:i/>
          <w:iCs/>
        </w:rPr>
        <w:t xml:space="preserve">"Первую находку сделал один шерп, сельский житель, который, по его словам, охотился на съедобных лягушек у реки. Дело было ночью, и он закрепил факел на бамбуковом шесте. Пройдя примерно 300 ярдов (около 274 м) вверх по течению, этот шерп случайно наткнулся на мокрые следы, оставленные на камне. Опустив свой факел пониже, чтобы получше рассмотреть их, он увидел примерно в 20 ярдах (около 18 м) от себя "снежного человека", который сидел на корточках на камне на другом берегу. Шерп до смерти испугался, ведь сказания о "йети", бытующие в этих горных деревнях, буквально переполнены сообщениями о силе этих существ и их привычке убивать и раздирать людей на части. В испуге он стал кричать. Животное медленно встало на задние конечности и неуклюже, без спешки двинулось вверх по течению и скрылось в темноте. </w:t>
      </w:r>
    </w:p>
    <w:p>
      <w:pPr>
        <w:pStyle w:val="Book"/>
        <w:rPr>
          <w:i/>
          <w:i/>
          <w:iCs/>
        </w:rPr>
      </w:pPr>
      <w:r>
        <w:rPr>
          <w:i/>
          <w:iCs/>
        </w:rPr>
        <w:t xml:space="preserve">На следующую ночь проводник Джеральда шерп Да-Темпа, старый знаток Гималаев из Дарджелинга, вышел в полночь из лагеря вместе с тем шерпом. Как заметил Джеральд, для бедного шерпа это был смелый поступок, чтобы рискнуть снова покинуть лагерь, потому что он обратил внимание, как парень, дрожа от страха, держался позади Да-Темпы, когда они вместе выходили из лагеря. Пройдя вверх, а потом вниз по берегу реки Хоянг, Да-Темпа вместе с своим компаньоном решили вернуться в лагерь Рассела, как вдруг проводник заметил какое-то движение впереди у тропы. Он сначала подумал, что, вероятно, заметил листья, которые падали с кустов, но все-таки направил в то место луч своего карманного фонарика. </w:t>
      </w:r>
    </w:p>
    <w:p>
      <w:pPr>
        <w:pStyle w:val="Book"/>
        <w:rPr>
          <w:i/>
          <w:i/>
          <w:iCs/>
        </w:rPr>
      </w:pPr>
      <w:r>
        <w:rPr>
          <w:i/>
          <w:iCs/>
        </w:rPr>
        <w:t xml:space="preserve">Там примерно в 10 ярдах (около 9 м) от него стояло маленькое существо, похожее на человекообразную обезьяну, — "снежный человек"! Существо стало осторожно приближаться к источнику света, и тогда Да-Темпа повернулся и бросился бежать прочь. На следующее утро Джеральд нашел четыре очень четких следа на посыпанной гравием дорожке и сфотографировал их. Из расспросов Да-Темпы и шерпа из деревни ему удалось установить следующие факты относительно нашего неуловимого существа. </w:t>
      </w:r>
    </w:p>
    <w:p>
      <w:pPr>
        <w:pStyle w:val="Book"/>
        <w:rPr/>
      </w:pPr>
      <w:r>
        <w:rPr>
          <w:i/>
          <w:iCs/>
        </w:rPr>
        <w:t>Его рост составляет от 4 до 6 футов (примерно от 122 до 183 см), сутулый, у него заостренная голова, которая резко скошена назад от самого лба. Тело его покрыто густой красновато-серой шерстью. Длина отпечатка ступни составляет примерно 4 дюйма (около 10 см). Шерпу из деревни были показаны наши иллюстрации медведя, орангутана, шимпанзе, гориллы и доисторического человека. Он, не колеблясь, сразу указал на изображение гориллы, как существа, наиболее похожего на то, которое он видел, но заметил, что у виденного им существа голова была заострена еще больше. Продвигаясь вверх по каньону реки Хоянг на встречу с Джеральдом, я и Брайан размышляли, что могло значить данное шерпом описание "снежного человека". Может быть, то животное, которое описал Да-Темпа, было меньшей разновидностью "снежного человека", известного как, "мети" ? Или это был детеныш существа "йети", взрослые особи которых имеют рост более 8 футов (примерно 244 см) ? Обнаруженные нами следы были намного меньше, чем 10-дюймовые (примерно 25 см) следы, которые оставило животное, дважды ночью посетившее наш лагерь в долине Барун. А те следы, которые наша экспедиция сфотографировала в прошлом году, имели в длину 13 дюймов (около 13 см)".</w:t>
      </w:r>
      <w:r>
        <w:rPr/>
        <w:t xml:space="preserve"> </w:t>
      </w:r>
    </w:p>
    <w:p>
      <w:pPr>
        <w:pStyle w:val="Book"/>
        <w:rPr/>
      </w:pPr>
      <w:r>
        <w:rPr/>
        <w:t xml:space="preserve">Следующая запись Питера датирована 5 июня 1958 года и сделана в Гунгтанге, Непал. </w:t>
      </w:r>
    </w:p>
    <w:p>
      <w:pPr>
        <w:pStyle w:val="Book"/>
        <w:rPr>
          <w:i/>
          <w:i/>
          <w:iCs/>
        </w:rPr>
      </w:pPr>
      <w:r>
        <w:rPr>
          <w:i/>
          <w:iCs/>
        </w:rPr>
        <w:t xml:space="preserve">"Лягушки — это ключ к разгадке "снежного человека", и теперь мы используем их как наживку для нашего неуловимого существа. Два раза все члены нашей группы видели "снежного человека", когда он в полночь приходил в темное ущелье реки Хоянг для того, чтобы наловить себе длинноногих желтых лягушек. Теперь мы использовали живых лягушек, привязанных на тонкой нейлоновой леске, в качестве наживки. Из бамбука мы соорудили на самом высоком дереве в этом месте речного берега укрытие и вывесили поблизости приманку. Другое укрытие из камней мы соорудили значительно ниже по течению. Именно с этих выгодных точек я и мой брат Брайан по ночам вели наблюдение, ожидая появления "снежного человека". </w:t>
      </w:r>
    </w:p>
    <w:p>
      <w:pPr>
        <w:pStyle w:val="Book"/>
        <w:rPr>
          <w:i/>
          <w:i/>
          <w:iCs/>
        </w:rPr>
      </w:pPr>
      <w:r>
        <w:rPr>
          <w:i/>
          <w:iCs/>
        </w:rPr>
        <w:t xml:space="preserve">Мы изобрели такую тактику после того, как было обнаружено место, где "снежный человек" переворачивал огромные камни в поисках пропитания. Некоторые из булыжников были настолько большими, что их невозможно было даже сдвинуть с места вдвоем. Кроме того, мы обнаружили две цепочки следов, которые вели к плоскому камню, а на нем мы нашли съеденную наполовину лягушку. На песчаном пляже четко отпечатались следы больших пальцев ступней, но эти 4-дюймовые (примерно 10 см) следы были немного меньше, чем те, которые несколько недель назад мы сфотографировали в долине Барун. Нам приходилось нести свою вахту в условиях отвратительной погоды: стояли безлунные ночи и шли нескончаемые дожди. </w:t>
      </w:r>
    </w:p>
    <w:p>
      <w:pPr>
        <w:pStyle w:val="Book"/>
        <w:rPr>
          <w:i/>
          <w:i/>
          <w:iCs/>
        </w:rPr>
      </w:pPr>
      <w:r>
        <w:rPr>
          <w:i/>
          <w:iCs/>
        </w:rPr>
        <w:t xml:space="preserve">Обложной дождь, моросящий дождь, проливной дождь — можно было одуреть от такой погоды. Это была самая настоящая "китайская пытка водой", которая продолжалась в течение всего пребывания экспедиции в этом районе, то есть уже более месяца. Дождь начался в 9 часов утра и лил весь день и всю ночь до тех пор, пока восходящее солнце примерно в 5 часов утра не послало нам первый золотой луч из-за леса. Это помешало нашим планам выслеживания неуловимого "снежного человека". </w:t>
      </w:r>
    </w:p>
    <w:p>
      <w:pPr>
        <w:pStyle w:val="Book"/>
        <w:rPr/>
      </w:pPr>
      <w:r>
        <w:rPr>
          <w:i/>
          <w:iCs/>
        </w:rPr>
        <w:t>В полночь дождь лил как из ведра, шум его потоков заглушал даже треск ломающихся сучьев и падающих камней, мы должны были учиться выслеживать добычу в темноте, от чего наше бодрствование превратилось в ночной кошмар".</w:t>
      </w:r>
      <w:r>
        <w:rPr/>
        <w:t xml:space="preserve"> </w:t>
      </w:r>
    </w:p>
    <w:p>
      <w:pPr>
        <w:pStyle w:val="Book"/>
        <w:rPr/>
      </w:pPr>
      <w:r>
        <w:rPr/>
        <w:t xml:space="preserve">Существо "дзу-тех" не является обитателем Гималаев. Однако в этой области, причем в районе южного хребта Тибета, по-видимому, обитает еще одно существо. В настоящее время получены доказательства присутствия здесь гигантской обезьяны. (Сейчас я игнорирую тех сказочных существ, о которых сообщали доктор Мур и доктор Брукс и которые могли бы стать пятым местным типом "снежного человека"; считаю, что на эту роль вполне подошли бы громадные представители вида толстотелов, которые являются родственниками африканских мангобеев и гверец, а также лангуров, тонкотелов, лутонгов и носатых обезьян, обитающих на Востоке.) Аббат Пьер Борде выяснил, что горный массив, частью которого является и гора Эверест, сами индийцы называют "Махалангур химал", что в переводе означает "гора больших обезьян" — заметьте, обезьян, а не человекообразных обезьян. Установлено, что жители Тибета в отличие от жителей Гималаев часто говорят об огромных обезьянах, которые обитают в их краях и которые не имеют ничего общего с существами типа "дзу-тех", "мех-тех" или "тех-лма" (между прочим, этих существ в разных частях Тибета коренные жители могут называть и другими именами). Это не что иное, как простая обезьяна, говорят они, и это существо имеет все привычки и характерные черты обезьяны, в том числе нахальство, дерзость и трусость, которые в экстремальных случаях угрозы могут превратить животное в совершенно безжалостного смертельно опасного маньяка. Но только одна группа обезьян подходит под это описание. </w:t>
      </w:r>
    </w:p>
    <w:p>
      <w:pPr>
        <w:pStyle w:val="Book"/>
        <w:rPr/>
      </w:pPr>
      <w:r>
        <w:rPr/>
        <w:t xml:space="preserve">Лично мне не кажутся очень странными ни сама идея в целом, ни вероятность того, что упомянутая группа обезьян может оказаться значительно больше, чем предполагалось. Эту группу составляют обезьяны семейства Cynopithecidae, или собакообразные, в которое входят гелады и гамадрилы, дриллы и мандриллы, бабуины, черный павиан с острова Сулавеси и макаки. Большинство из них ведет преимущественно наземный образ жизни, при передвижении по земле опирается на всю ступню и на ладони, а руки их удивительно похожи на человечьи. Все они отличаются большой сообразительностью, и хотя объем их мозга невелик, животные эти демонстрируют большую социальную (или, по крайней мере, общественную) организованность. Все представители указанной группы демонстрируют непримиримую ненависть к чужакам, и, наконец, они во многих случаях бывают чрезвычайно простодушными и покладистыми. Древние египтяне научились дрессировать некоторых обезьян из этой группы (гамадрилов), после чего эти животные могли ухаживать за садом, складировать дрова, подметать в храмах и даже прислуживать на банкетах. А один владелец железной дороги из Южной Африки обучил обезьяну включать пост сигнализации и систему подачи воды, вследствие чего это животное, по слухам, предотвратило железнодорожную катастрофу, нажимая нужные переключатели в правильном порядке в то время, когда у диспетчера был сердечный приступ. Эта обезьяна принадлежала к виду бабуинов. Еще большую сообразительность и образец совместной деятельности демонстрируют гигантские резусы и макаки вида Lyssodes, к которому принадлежит и японский макак. Гигантских резусов обычно дрессируют для того, чтобы они потом собирали кокосовые орехи на плантациях, а Малазийская служба охраны леса обучает этих обезьян собирать образцы флоры с верхушек высоких деревьев. Что же касается способности части обезьян последнего вида выполнять чисто человеческую работу, то я могу аттестовать их лично, исходя из многолетнего общения с несколькими особями. Некоторые действия, которые после обучения эти животные могли выполнять сообща, превосходили все то, что я когда-либо видел в "трудовой деятельности" человекообразных обезьян, причем работали макаки более осмысленно и с большей ответственностью, чем последние. В то же время макаки упомянутого вида являются неисправимыми "лентяями", ведут себя непредсказуемо в отношении незнакомцев и могут представлять чрезвычайную опасность. Могу добавить, что среди них попадаются очень крупные разновидности, которые обитают в укромных уголках высокогорного Индокитая, на территории, простирающейся до восточных склонов тибето-сикангского плато. Я имею в виду подвид Lyssodes thibetanus. </w:t>
      </w:r>
    </w:p>
    <w:p>
      <w:pPr>
        <w:pStyle w:val="Book"/>
        <w:rPr/>
      </w:pPr>
      <w:r>
        <w:rPr/>
        <w:t xml:space="preserve">Эти гигантские обезьяны обитают в практически недоступных районах, которые предпочитает также и гигантская панда — может быть, именно поэтому упомянутому животному удавалось жить столь долго в полной безвестности. Надо сказать, что образцы деревьев вида Metasequoias, открытых совсем недавно, были получены именно в тех районах. То же самое можно сказать об очень необычном виде — олене Торольда, а также о других редчайших животных вроде королевского китайского соболя (Mustela liu, вид очень крупной норки) и маленькой пятнистой кошке, очень похожей на оцелота. Упомянутые крупные обезьяны не имеют видимого хвоста, потому что эта их крошечная, почти плоская, лишенная волосяного покрова и скрученная часть тела хорошо урывается в длинной, густой шерсти, которая покрывает тела этих животных и которая может иметь окрас от красновато-коричневого до оранжевого. Иногда они всей стаей спускаются в долины, в которых живут горцы, и начисто опустошают все поля и даже нападают на дома из глины и прутьев, разрушая их до основания. Создается впечатление, что эти гигантские обезьяны ничуть не боятся даже людей с огнестрельным оружием. Интересно, что в тех местах, где лежит снег, эти обезьяны часто-передвигаются на задних конечностях, которые у них очень сильные, размахивая при этом руками и раскачиваясь в разные стороны, но, как говорят очевидцы, такая походка объяснялась глубоким снегом, а не неумением сохранять равновесие. Очевидно, так же, как и человекообразные обезьяны, эти животные не любят, когда их передние конечности замерзают при погружении в снег. </w:t>
      </w:r>
    </w:p>
    <w:p>
      <w:pPr>
        <w:pStyle w:val="Book"/>
        <w:rPr/>
      </w:pPr>
      <w:r>
        <w:rPr/>
        <w:t xml:space="preserve">У этих обезьян довольно короткие морды, которые не имеют волосяного покрова и окрашены в розоватый цвет, переходящий в ярко-красный в жаркую погоду и голубоватый в холодную. Все остальные части их тела, не имеющие волосяного покрова, окрашены в грязно-серый цвет. Голова у них имеет очень странную форму: лоб практически отсутствует, надбровные дуги сильно выделены, с боков голова плоская, а к верху — заострена, длинные волосы, которые идут от углов глаз назад, к шее, соединяясь, образуют большую гриву. Обычно эти животные передвигаются на всех четырех конечностях, широко расставляя их при ходьбе, потому что все конечности у них примерно одинаковой длины. Одно животное, которое я видел в Гонконге, имело длину тела вместе с головой (голова у него выступала вперед, но лицо при этом не было опущено вниз) около 3 футов и 6 дюймов (примерно 107 см), если считать по прямой между крайними точками, а не учитывать изгибы тела. Мой товарищ по путешествию в Китае, который занимался ловлей животных на границе провинции Сычуань, рассказывал, что виденный мной экземпляр был довольно молодым самцом, а если бы по-настоящему взрослый самец, исполняющий роль вожака стаи, полностью выпрямился, стоя на задних конечностях, он был бы, пожалуй, вровень со мной, а мой рост, надо сказать, составляет ровно 6 футов (примерно 183 см). Эти обезьяны могут передвигаться по снегу. </w:t>
      </w:r>
    </w:p>
    <w:p>
      <w:pPr>
        <w:pStyle w:val="Book"/>
        <w:rPr/>
      </w:pPr>
      <w:r>
        <w:rPr/>
        <w:t xml:space="preserve">Мой комментарий по этому поводу заключается в следующем. Учитывая все вышесказанное, а также некоторые замечания великого естествоиспытателя XIX века генерала Перейры, единственного представителя западного мира, действительно пересекшего всю эту территорию, и путевые заметки аббата Пьера Давида (первооткрывателя ископаемого примитивного оленя, названного его именем, в Маньчжурском королевском заповеднике, а также, до некоторой степени, гигантской панды), здесь, в восточном Тибете, могли бы существовать гигантские разновидности горных макаков. Время от времени они, возможно, заходили бы в район Восточных Гималаев, где могли бы показаться крайне "неуживчивыми" какому-нибудь одинокому пастуху яков. (Я располагаю сообщением о том, что большая группа безоружных индийских крестьян подверглась нападению со стороны небольшой стаи существ "банда" или резусов в Пенджабе.) Кроме того, вполне возможно, что представители вида Cynopithecidae или других родственных ему видов могли быть обнаружены в Каракоруме, и один из них мог бы оказаться именно тем существом, которого У.У. Вуд и его товарищи видели в 1944 году. Он особенно подчеркивал тот факт, что животное двигалось, прыгая из сторону в сторону, то есть зигзагами. А это самый типичный способ передвижения многих, если не всех обезьян по земле. Кстати, обратите внимание на тот факт, что коренные жители совершенно определенно говорили господину Буду о существах "банда", то есть об обезьянах. </w:t>
      </w:r>
    </w:p>
    <w:p>
      <w:pPr>
        <w:pStyle w:val="Book"/>
        <w:rPr/>
      </w:pPr>
      <w:r>
        <w:rPr/>
        <w:t xml:space="preserve">Я хочу уточнить — для моих читателей, для тех людей, которые могут рецензировать эту книгу, а также для тех ученых, которых иначе мог бы хватить удар, — что я ни в коем случае не допускаю, что "снежные люди" являются обезьянами вида гигантских резусов. Я считаю, что в дополнение к двум совершенно определенным типам "снежного человека" в этой области — а именно: существам типов "мех-тех и "тех-лма" в Гималаях и Южном Тибете — здесь могут обитать также, во-первых, очень крупные разновидности толстотелов, родственные лангурам и обезьянам вида Rhinopithecus (в хвойных горных лесах), и, во-вторых, действительно крупные разновидности обезьян вида Lyssodes, которые могли упоминаться в некоторых сообщениях, поступивших от коренных жителей Тибета. Подлинный гигант "дзу-тех", "ток" или "цзиньсунь", обитающий в восточной, евразийской части Тибета и в районе Индокитая, совершенно точно является "снежным человеком" и более, чем вероятно, гоминидом в чистом виде, но жители Непала могут знать о нем только по слухам от своих родственников, проживающих в Тибете. С Гималаями связана и более серьезная проблема. Она на самом деле имеет несколько иную природу и выходит за рамки как проблемы "снежных людей", так и проблемы гигантских обезьян вида Cynopithecidae. Это проблема людей. </w:t>
      </w:r>
    </w:p>
    <w:p>
      <w:pPr>
        <w:pStyle w:val="Book"/>
        <w:rPr/>
      </w:pPr>
      <w:r>
        <w:rPr/>
        <w:t xml:space="preserve">Область Гималаев еще плохо изучена. Несколько лет назад группа солдат, состоявших на службе некоего вельможи, носящего титул раджи Мустанга, в субавтономной провинции в северо-западной части Непала убила животное, которое им не было известно, но которое вызывало ужас у коренных жителей тех мест. Это животное объявили "йети" (то есть "снежным человеком"). Пока труп был еще свежим, его должным образом сфотографировали, положив на чистую белую простыню. Позднее с тела и всех конечностей аккуратно сняли кожу и вместе с вываренным черепом отправили в Катманду. Выяснилось, что это животное было медведем-губачом. Однако история этим не закончилась. Дело в том, что, как оказалось, никто и никогда не слышал о Мустанге. Все думали, что речь идет об одичавшей лошади с Дикого Запада, и кто-то просто пошутил таким образом. Даже телеграфисты в Катманду, столице Непала, не могли добиться четкого ответа на вопрос, существует ли в действительности такое место и кому оно принадлежит хотя бы номинально. То же самое происходит с большинством удаленных районов Гималаев, а в Каракоруме дело обстоит еще хуже. Из этих мест до нас доходят действительно потрясающие истории, причем одна из самых занятных была изложена в официальном сообщении двух канадских ученых из Монреаля — Джилла КрослиБатта и доктора Ирвина Бэрда. </w:t>
      </w:r>
    </w:p>
    <w:p>
      <w:pPr>
        <w:pStyle w:val="Book"/>
        <w:rPr/>
      </w:pPr>
      <w:r>
        <w:rPr/>
        <w:t xml:space="preserve">Согласно их заявлению, эти два ученых в 1921 году проводили в тех краях этнологические исследования. По их словам, в одном из изолированных от внешнего мира районов Гималаев, расположенном на высоте 17 000 футов (примерно 5 182 м) над уровнем моря, они обнаружили "затерянное в горах племя халдеев", которые делали рисунки растительными красками на козлиных шкурах и доживали до 107 лет. Заявления, подобные этому, просто ставят меня в тупик. И особенно в тех случаях, когда нечто банальное как бы между прочим выдается за что-то особенное: вроде того, что кто-нибудь заявляет, что поймал чудную рыбу у берегов Флориды, или что-либо в том же духе. Даже самый последний идиот с большим трудом смог бы собрать столько несуразностей в одном-единственном заявлении. Почему халдеи? На каком основании тех людей объявили халдеями? И кто может сказать, что некто прожил свыше ста лет? И почему именно точно до 107 лет? Вся история представляется немного глуповатой, но сообщение о ней имеется, и мы постараемся разобраться в ней. Это и в самом деле исключительный случай, но в тех краях всегда ходили какие-то неясные слухи о "затерянных расах", "шаманах", отшельниках, пилигримах и изгнанниках. Действительно, значительное количество паломников из Индии посещает большой желоб, и там, выше границы лесов, повсеместно живет немало аскетов. Кроме того, следует отметить, что в Тибете никогда не существовало наказания в виде смертной казни — в этой области живут исключительно буддисты, — а виновных в серьезных преступлениях просто изгоняли из общины и больше уже никто не подпускал такого человека близко к своему жилищу. После такого наказания провинившиеся в течение долгого времени жили в одиночестве, одежда их рвалась в клочья, а законопослушным жителям было строго-настрого запрещено входить с подобными париями в какой-либо контакт, помогать им и вообще совершать любые действия в отношении изгнанников. Однако, будучи жителями Тибета и Гималаев, то есть преимущественно представителями монголоидной расы, эти люди не имели на теле волосяного покрова, вследствие чего физически никак не могли подходить на роль кандидатов в "снежные люди". (Между прочим, на голове у них могут вырасти очень длинные волосы). Однако когда мы говорим о буддистских аскетах — так называемым лунг-гомпа, — ситуация меняется коренным образом. </w:t>
      </w:r>
    </w:p>
    <w:p>
      <w:pPr>
        <w:pStyle w:val="Book"/>
        <w:rPr/>
      </w:pPr>
      <w:r>
        <w:rPr/>
        <w:t xml:space="preserve">Эти люди отказываются от нормального образа жизни и сначала поселяются в монастырях, где они изучают оккультные науки и проходят различные стадии совершенствования под руководством наставников, обладающих совершенным знанием. То, что они изучают, выходит за пределы наших интересов, да, честно говоря, эти науки не понимают и воспринимают с большим недоверием представители западного мира. Однако со временем они овладевают некоторыми по-настоящему удивительными способностями, который несут на себе налет магии. Доктор Джулиан Хаксли вполне серьезно рассказывал об их способности расплавить диск диаметром 8 футов (около 244 см), расположенный под слоем снега толщиной 2 фута (около 61 см), просто воздействуя мыслями на материал диска. Другие отмечают способность аскетов к телепортации самих себя, то есть к переносу своего тела на какое-то расстояние из одного места в другое. Наконец, говорят об их способности передавать свои мысли на большие расстояния так же быстро, как это делаем мы с помощью радио. Но аскеты это делают без помощи радио. Все это не имеет доказательств, но существует и один вполне доказанный факт. Это имеет отношение к тому, что допущенные к изучению дисциплин делают на одной из ступеней своего совершенствования: они должны как можно быстрее пробежать большое расстояние по пересеченной местности, абсолютно голыми и в самую плохую погоду. Причем для очищения души и освобождения от всевозможных пережитков эту процедуру надлежит выполнять либо на восходе, либо на закате солнца. В такое время они могут иметь достаточно устрашающий вид, продираясь сквозь кусты рододендронов, и даже выть. Но эти ребята привычны взору жителей Гималаев почти так же, как почтальоны для нас. И потом, их тела не покрывают шкуры, у них на ступнях нет широко отставленных первого и второго пальцев, они не едят сырых мышей, зайцев и любого другого мяса и не скачут по камням. </w:t>
      </w:r>
    </w:p>
    <w:p>
      <w:pPr>
        <w:pStyle w:val="Book"/>
        <w:rPr/>
      </w:pPr>
      <w:r>
        <w:rPr/>
        <w:t xml:space="preserve">Известна еще одна занимательная история об индийском паломнике, но я ее привожу только для того, чтобы показать возможности человека. Некий полковник Хенникер, военнослужащий британской армии, в 1930 году проходил по перевалу в Ладакхе, расположенному на высоте 17 000 футов (примерно 5 182 м) над уровнем моря, в условиях сильной метели и там встретил довольно худого человека, имевшего из одежды только набедренную повязку, который бесстрастно шел в сторону Тибета, опираясь на посох. Пораженный полковник окликнул его по-английски и, к своему удивлению, услышал вежливый ответ: "С добрым утром, сэр. Поздравляю с Рождеством". (А была середина июля.) Фактически это мог быть странный тип путешественника по этим совершенно диким местам, он мог быть одетым или почти голым, сытым или голодным. </w:t>
      </w:r>
    </w:p>
    <w:p>
      <w:pPr>
        <w:pStyle w:val="Book"/>
        <w:rPr/>
      </w:pPr>
      <w:r>
        <w:rPr/>
        <w:t xml:space="preserve">Требуется немало терпения и изобретательности — а также еще и исключительно хорошие манеры и вкус, — для того чтобы близко познакомиться с коренными жителями, заслужить их доверие и, наконец, услышать их рассказы. Мы, представители западного мира, привыкли ко всем другим народам относиться несколько свысока и очень часто в силу собственного невежества многое теряем, когда иронически относимся ко всему, чего просто не понимаем. А обитатели Гималаев очень разумные и проницательные люди. </w:t>
      </w:r>
    </w:p>
    <w:p>
      <w:pPr>
        <w:pStyle w:val="Book"/>
        <w:rPr/>
      </w:pPr>
      <w:r>
        <w:rPr/>
        <w:t xml:space="preserve">Но несмотря на все их прекрасные качества, если хотим получить достоверную и полезную информацию о "снежных людях", мы должны обращаться не к шерпам, не к другим гражданам Непала, и даже не к обитателям всех Гималаев. Мы должны двигаться дальше и перейти в Тибет. В этом районе отношение к проблеме нашего исследования совершенно иное, потому что местные жители, показывая свое полное одобрение, как оказалось, совершенно не интересуются доказательствами. По их мнению, существует три вида подобных существ, которых, как я уже говорил выше, в различных районах Тибета называют no-разному. К существам типа "тех-лма" они не проявляют большого интереса, поскольку эти карлики обитают в низменных районах, а в высокогорных районах Тибета практически не встречаются. Существо "мех-тех" им известно, и они относятся к нему просто как к еще одному обитателю этих мест, а вот о неуклюжем существе "дзу-тех" они говорят с явным раздражением. По словам жителей, с этими огромными существами очень трудно ладить, они нападают на одомашненных яков, они могут объединяться в группы, способны жить в самых суровых климатических условиях. Кроме того, это существо, обладая всей человеческой изобретательностью, имеет настолько огромную физическую силу, что с ним почти невозможно совладать ни одному человеку. Вот почему, говорят жители, они хранят шкуры тех существ, которых умертвили их соотечественники, или делают из тел животных чучела и выставляют снаружи дома, но не столько из почтения, сколько в качестве "традиционного страшного предупреждения" другим людям. Коренные жители Тибета рассказывали обо всем этом как жителям Непала, так и иностранцам, оказавшимся в Непале, а один многоуважаемый лама по имени Пуньябара даже предлагал доставить живыми по одному представителю каждого из трех видов упомянутых существ, если правительство согласится оплатить всю операцию. </w:t>
      </w:r>
    </w:p>
    <w:p>
      <w:pPr>
        <w:pStyle w:val="Book"/>
        <w:rPr/>
      </w:pPr>
      <w:r>
        <w:rPr/>
        <w:t xml:space="preserve">Учитывая все, что было сказано выше, возможно ли заявлять, что в области Гималаев нет ничего такого, что могло бы представлять интерес для исследователя? Лично я не могу этого понять. Находились люди, которые в течение многих лет не жалели сил для того, чтобы доказать, будто бы в этой части мира нет существ, которые подходили бы на роль "снежного человека". Многие другие, опровергнув какой-то единичный факт или разоблачив подделку, на этом основании пытались доказать, что и все остальные сообщения из области мифов, легенд и фольклорных преданий. Но когда вы начинаете подробно знакомиться с каждым отдельным критическим пассажем, оказывается, что все они совершенно не согласуются друг с другом, и каждый из них не выдерживает никакой критики. Например, постоянно повторяемое замечание относительно того, что обнаруженные следы оставлены местными жителями, которые имели на ногах особую обувь, похожую на мокасины — не так давно об этом вновь вспомнил Майкл Пейсл, опубликовавший статью в журнале "Аргоси" (номер за декабрь 1960 года), — очевидно, также абсурден. Это стало бы понятно и всем сторонникам этой идеи, если бы они чуточку поразмыслили над сутью дела. Если бы господин Пейсл задумался хоть на миг над теми фактами, которые приводятся ниже, он никогда не написал бы свою статью. </w:t>
      </w:r>
    </w:p>
    <w:p>
      <w:pPr>
        <w:pStyle w:val="Book"/>
        <w:rPr/>
      </w:pPr>
      <w:r>
        <w:rPr/>
        <w:t xml:space="preserve">Если бы эти следы "снежного человека" — которые, как вы увидите, сбивают с толку каждого опытного альпиниста вот уже почти столетие, были оставлены на самом деле коренными жителями, имевшими обувь вроде той, о которой говорилось выше, тогда, во-первых, каждый из них должен был очень аккуратно отрезать переднюю часть каждой туфли, причем так, чтобы не было абсолютно никаких следов, где кончается туфля и начинаются голые пальцы ступни. Во-вторых, люди, надевшие подобную экзотическую обувь, должны были все, как один, страдать очень редкой формой уродства — если только подобные формы вообще встречаются в жизни, — потому что второй палец обеих стоп у них был бы больше первого, и оба этих пальца на обеих ступнях должны быть одинаково широко отставленными от остальных трех пальцев стопы. И таких странных аномалий должно было быть так много у небольшого населения именно в этой единственной области мира, что этот факт сам по себе должен был показаться очень подозрительным. Далее, утверждается, что сам господин Пейсл никогда не видел ни одного следа или гипсового слепка со следов существ среднего размера (то есть существ вида "мех-тех"). А они действительно производят потрясающее впечатление при первом знакомстве, так как имеют громадные размеры — и расстояние между двумя отставленными и остальными пальцами стопы тоже очень велико. Поэтому нельзя искусственно воспроизвести эти следы путем простого увеличения обычных следов, скажем, при изготовлении с них гипсового слепка. И вообще, эта история очень похожа на происшествие с сэром Эдмундом Хиллари, который пытался разоблачить подделку, когда ему представили якобы ненастоящие скальпы "снежных людей". Допустим, что они были изготовлены из шкуры серао с лопаточной части, почему же тогда при изготовлении фальшивки мошенники не изготовили остальные характерные детали, которые должны были хорошо знать? Все это в любом случае напоминает детские забавы. И еще, даже если те скальпы были не подлинными, то кто, спрашивается, тогда оставил свежие следы? </w:t>
      </w:r>
    </w:p>
    <w:p>
      <w:pPr>
        <w:pStyle w:val="Book"/>
        <w:rPr/>
      </w:pPr>
      <w:r>
        <w:rPr/>
        <w:t xml:space="preserve">Давайте не забывать о том, что кракены или гигантские кальмары в течение многих веков считались выдумкой, пока профессор А.Е. Веррилл не нанял маленькое суденышко и не поймал живого кракена у берегов Ньюфаунленда. Буквально все, кроме рыбаков, промышляющих в водах Северной Атлантики, твердили о том, что таких животных нет и не может быть в природе, хотя каждый год о них продолжали поступать сообщения. Я думаю, что людям следует сделать паузу, ознакомиться с имеющимися фактами и немного поразмышлять над ними, прежде чем делать безапелляционные заявления относительно возможности существования "снежных людей" в Гималаях или в какой-либо другой части мира. </w:t>
      </w:r>
    </w:p>
    <w:p>
      <w:pPr>
        <w:pStyle w:val="Heading3"/>
        <w:rPr/>
      </w:pPr>
      <w:bookmarkStart w:id="55" w:name="t14"/>
      <w:bookmarkEnd w:id="55"/>
      <w:r>
        <w:rPr/>
        <w:t xml:space="preserve">Глава 13. Путь на запад </w:t>
      </w:r>
    </w:p>
    <w:p>
      <w:pPr>
        <w:pStyle w:val="Heading5"/>
        <w:rPr/>
      </w:pPr>
      <w:r>
        <w:rPr/>
        <w:t xml:space="preserve">Советские исследования на Кавказе и в его окрестностях </w:t>
      </w:r>
    </w:p>
    <w:p>
      <w:pPr>
        <w:pStyle w:val="Book"/>
        <w:rPr/>
      </w:pPr>
      <w:r>
        <w:rPr/>
        <w:t xml:space="preserve">Теперь мы добрались до кульминационного момента нашего исследования. И еще, я должен признать, хотя и против воли, что все мое повествование вплоть до этого момента было взглядом в прошлое. На все, сказанное раньше, необходимо взглянуть в свете той информации, которую я приведу в этой главе. </w:t>
      </w:r>
    </w:p>
    <w:p>
      <w:pPr>
        <w:pStyle w:val="Book"/>
        <w:rPr/>
      </w:pPr>
      <w:r>
        <w:rPr/>
        <w:t xml:space="preserve">В то время как количество сообщений даже в такой благодатной для проблемы "снежного человека" области, как Британская Колумбия, можно было бы пересчитать по пальцам на руках и ногах, теперь мы будем иметь дело буквально с тысячами подобных сообщений, поступающих ежегодно из области, которая представляет собой треугольник со сторонами в 5000, 4000 и 3000 миль (примерно 8045, 6436 и 4827 км). Более того, количество этих сообщений ежегодно увеличивается — и это кажется подозрительным — в геометрической прогрессии, вследствие чего большая их часть была собрана в самом недавнем прошлом. Кроме того, теперь становится ясным, что наша проблема исследовалась, причем часто и с научной точки зрения, в этой области более целого столетия, хотя, как и в других регионах, это исследование было осложнено все теми же нападками и глупостью иных критиков. </w:t>
      </w:r>
    </w:p>
    <w:p>
      <w:pPr>
        <w:pStyle w:val="Book"/>
        <w:rPr/>
      </w:pPr>
      <w:r>
        <w:rPr/>
        <w:t xml:space="preserve">В этой связи необходимо сказать пару слов о таком ужасном предмете, как геополитика. Большая часть государственных границ установлена совершенно бездарно. В качестве одной крайности можно назвать абсолютное заблуждение относительно границ континентов, в качестве второго — совершенно абсурдные границы американского штата Монтана. Исходя из этих крайностей, человек пошел еще дальше и стал возводить произвольные заборы вдоль границ — такие, как на границе между Соединенными Штатами Америки и Мексиканскими Соединенными Штатами, которые стали называть железным, бамбуковым и еще черт знает каким "занавесом". А бестолковые названия вроде Ближнего Востока и Среднего Востока, обозначающие регионы, которые совершенно очевидно по своему географическому положению находятся на западе континента, только добавляют неразберихи. Вершиной человеческой глупости является чисто политические выражения типа "Восток" и "Запад", отдельные участки которых разбросаны по всему миру, в отдельных местах накладываясь друг на друга. Далее, какой-нибудь фигляр (вроде Хаусхофера или Трейшке) выступает и говорит о "сердце страны", забывая определить, где оно находится. В некоторых отношениях такая идея кажется замечательной, поскольку выделяется центральная область, которая постепенно расширяется без указания ее окончательных границ. Если под ней понимать некоторый регион в центре Евразии, то такой термин может иметь смысл с точки зрения этнологии. Область, выбранная на эту роль, до сих пор всегда была одной из самых пустынных в этнологическом смысле — это низменность между Уральскими горами и величайшим горным массивом, пересекающим Евразию с юго-запада на северо-восток, хотя упомянутое выше расширение, как оказалось, всегда уводит границы области на восток, за высочайший барьер. </w:t>
      </w:r>
    </w:p>
    <w:p>
      <w:pPr>
        <w:pStyle w:val="Book"/>
        <w:rPr/>
      </w:pPr>
      <w:r>
        <w:rPr/>
        <w:t xml:space="preserve">Если люди решительно настаивают на том, чтобы их разделили на два этнологических лагеря, назвав эти лагеря "Западом" и "Востоком", им можно было бы посоветовать обдумать некоторые непреложные географические факты. </w:t>
      </w:r>
    </w:p>
    <w:p>
      <w:pPr>
        <w:pStyle w:val="Book"/>
        <w:rPr/>
      </w:pPr>
      <w:r>
        <w:rPr/>
        <w:t xml:space="preserve">Самый главный из них состоит в том, что поскольку упомянутый выше высочайший горный массив (Кавказ), наискось пересекающий территорию Евразии, всегда был и, по-видимому, всегда будет, то он-то и является линией раздела между востоком и западом. Эта горная цепь проходит вдоль государственной границы и образует физическую восточную границу СССР. Если вы хотите до конца разобраться в этом вопросе, то могу сказать, что продолжение той цепи образует и южную границу упомянутого огромного государства. В настоящее время эта граница одновременно является линией раздела народов, имеющих монголоидное происхождение, и народов, принадлежащих к европеоидной расе, хотя надо заметить, что небольшое число народов к западу от барьера имеет монголоидные корни, а некоторые обитатели территории к востоку от барьера изначально принадлежали к европеоидной расе. Но в настоящее время все происходит в соответствии с умозаключением одного китайского официанта, героя комедии: "Как забавно, все американцы так похожи друг на друга". Точно так же происходит и с европейцами, даже если это венгры, которые принадлежат к монголоидной расе. Однако эта огромная по протяженности граница раздела имеет значение, которое трудно переоценить. </w:t>
      </w:r>
    </w:p>
    <w:p>
      <w:pPr>
        <w:pStyle w:val="Book"/>
        <w:rPr/>
      </w:pPr>
      <w:r>
        <w:rPr/>
        <w:t>Следы существования "снежных людей" ни к западу, ни к северу</w:t>
      </w:r>
      <w:r>
        <w:fldChar w:fldCharType="begin"/>
      </w:r>
      <w:r>
        <w:rPr>
          <w:rStyle w:val="InternetLink"/>
          <w:vertAlign w:val="superscript"/>
        </w:rPr>
        <w:instrText xml:space="preserve"> HYPERLINK "http://lib.rus.ec/b/238252/read" \l "n_43"</w:instrText>
      </w:r>
      <w:r>
        <w:rPr>
          <w:rStyle w:val="InternetLink"/>
          <w:vertAlign w:val="superscript"/>
        </w:rPr>
        <w:fldChar w:fldCharType="separate"/>
      </w:r>
      <w:bookmarkStart w:id="56" w:name="r43"/>
      <w:bookmarkEnd w:id="56"/>
      <w:r>
        <w:rPr>
          <w:rStyle w:val="InternetLink"/>
          <w:vertAlign w:val="superscript"/>
        </w:rPr>
        <w:t>[43]</w:t>
      </w:r>
      <w:r>
        <w:rPr>
          <w:rStyle w:val="InternetLink"/>
          <w:vertAlign w:val="superscript"/>
        </w:rPr>
        <w:fldChar w:fldCharType="end"/>
      </w:r>
      <w:r>
        <w:rPr/>
        <w:t xml:space="preserve"> от указанной линии раздела не обнаружены, но поступают сообщения из всех районов, расположенных на самой этой линии, и из районов, лежащих немного восточнее указанной линии, включая субконтинент Индия и примыкающие восточные острова, о чем мы уже говорили выше. В то же время вся наша информация по проблеме "снежных людей" в этой области (кроме Гималаев и Индокитая) практически в полном объеме поступает от или через СССР, а эту страну, разумеется, следует целиком отнести к западу. Этот последний факт может показаться публике довольно загадочным и вызвать досаду у студентов, которые изучают все дисциплины, кроме чистой географии и биологии. Тем не менее, кроме глобального сдвига земной коры в результате землетрясения, ничто не может изменить положения указанной границы раздела — даже мировая ядерная война. Природа распорядилась таким образом, что наш дом оказался в западной части, и мы обязаны смириться с тем, что должны будем жить в нем! (Я не могу удержаться от того, чтобы не вставить одно замечание — как ученый, который занимается распространением растительности и животных. Нам надо отказаться даже от мысли о том, чтобы вломиться в чей-то чужой дом, причем не только потому, что все регионы мира довольно плотно заселены, а прежде всего потому, что этот дом будет чужим для нас. Если мы все-таки сделаем это, то со временем можем превратиться в монголоидов или негроидов либо вследствие абсорбции, либо из-за физической мутации, как это произошло с венграми, которые превратились из монголоидов в европеоидов уже через несколько столетий после того, как переселились в Европу.) Умозаключения подобные тем, которые приведены выше, часто воспринимаются как политические. Но это не так, потому что это чистая биология. Более того, если бы в качестве ориентиров для нашей политики и иной деятельности выбирались такие факты, а не идеи (часто ошибочные), наш род добился бы значительно больших успехов. На заре цивилизации примитивные и древние люди, как мне кажется, высоко оценивали, хотя и инстинктивно, именно такие факты и действовали в соответствии с ними. "Снежные люди", кажется, имели этот ключ, потому что первыми начали действовать подобным образом. Вытесненные из родных низменных лесов, они нашли убежище в горных лесах, причем преимущественно в тех областях с привычной для них растительностью, в которых современному человеку было бы труднее всего их обнаружить. Это отличный пример "выживания наиболее приспособленных": нам не мешало бы последовать примеру этих несчастных "снежных людей". Я, как репортер, за счет этого процесса существенно облегчу стоящую передо мной трудную задачу. Все, что мне остается, это выделить отдельные регионы, а огромному числу фактов, которые требуется представить вашему вниманию, придать хотя бы видимость порядка. От неразберихи можно избавиться, если эти факты разбить на отдельные группы — например, в соответствии с географическими районами, — и затем представлять по одной группе в определенной логической последовательности. К этому я и приступаю. </w:t>
      </w:r>
    </w:p>
    <w:p>
      <w:pPr>
        <w:pStyle w:val="Book"/>
        <w:rPr/>
      </w:pPr>
      <w:r>
        <w:rPr/>
        <w:t xml:space="preserve">Предположим, что мы подошли к северо-западной границе Малых Гималаев. Мы оказываемся в области, которая называется Гилгит и которая в настоящее время располагается в северной части Пакистана. В данном месте, как вы можете заметить, мы находимся очень близко (справа, если двигаться в западном направлении) от конца еще более мощного горного хребта Каракорума, который, в свою очередь, образует продолжение "матери всех гор" — области, которую мы назвали южным тибетским хребтом. Теперь перед нами лежит горный район, который называется Памир или "крыша мира". Этот район является узловым для всего живого в Евразии: растений, людей, животных, языков и "снежных людей". </w:t>
      </w:r>
    </w:p>
    <w:p>
      <w:pPr>
        <w:pStyle w:val="Book"/>
        <w:rPr/>
      </w:pPr>
      <w:r>
        <w:rPr/>
        <w:t>Памир можно уподобить огромной морской звезде с пятью отходящими от тела лучами. Под лучами я подразумеваю длинные цепи горных массивов, которые отходят от Памира в различных направлениях: Гималаи, Каракорум, Куньлунь, который простирается до Алтынтага и Наньшаня, Алтай, который доходит до Тянь-Шаня, и, наконец, Гиндукуш, который простирается в западном направлении</w:t>
      </w:r>
      <w:r>
        <w:fldChar w:fldCharType="begin"/>
      </w:r>
      <w:r>
        <w:rPr>
          <w:rStyle w:val="InternetLink"/>
          <w:vertAlign w:val="superscript"/>
        </w:rPr>
        <w:instrText xml:space="preserve"> HYPERLINK "http://lib.rus.ec/b/238252/read" \l "n_44"</w:instrText>
      </w:r>
      <w:r>
        <w:rPr>
          <w:rStyle w:val="InternetLink"/>
          <w:vertAlign w:val="superscript"/>
        </w:rPr>
        <w:fldChar w:fldCharType="separate"/>
      </w:r>
      <w:bookmarkStart w:id="57" w:name="r44"/>
      <w:bookmarkEnd w:id="57"/>
      <w:r>
        <w:rPr>
          <w:rStyle w:val="InternetLink"/>
          <w:vertAlign w:val="superscript"/>
        </w:rPr>
        <w:t>[44]</w:t>
      </w:r>
      <w:r>
        <w:rPr>
          <w:rStyle w:val="InternetLink"/>
          <w:vertAlign w:val="superscript"/>
        </w:rPr>
        <w:fldChar w:fldCharType="end"/>
      </w:r>
      <w:r>
        <w:rPr/>
        <w:t xml:space="preserve">. Из этой точки мы сначала направимся вдоль Гиндукуша, чтобы сразу покончить с одним довольно утомительным делом. Суть его заключается в том, что из всех районов, расположенных вдоль указанного направления — то есть от Алайского и Заалайского хребтов, а также Эльбруса в Иране до Азербайджана и Кавказа, — поступают сообщения о "снежных людях". Некоторые считают, что Кавказские горы находятся в "Европе". Но факты таковы, что никто до сих пор не указывал границ Европы на востоке, и это вполне естественно, так как, являясь лишь огромным полуостровом в западной части Евразии, во всех остальных направлениях эта часть света имела совершенно очевидные границы. Если требуется определить границы этого полуострова — а такая потребность существует, — то Европой можно считать территорию, которая располагается к западу от 30-го меридиана, который в грубом приближении проходит от Белого моря до Босфора. Таким образом, Кавказ целиком располагается в Евразии. </w:t>
      </w:r>
    </w:p>
    <w:p>
      <w:pPr>
        <w:pStyle w:val="Book"/>
        <w:rPr/>
      </w:pPr>
      <w:r>
        <w:rPr/>
        <w:t xml:space="preserve">Гиндукуш, Алайский и Заалайский хребты, а также Эльбрус вместе с Каспийским морем образуют южную границу Туркменской ССР. Между Каспийским и Черным морями находятся две цепи высочайших гор с желобом низменностей между ними. Южная горная цепь охватывает Армянскую ССР и Азербайджанскую ССР, которые входят в состав СССР, а северная цепь это Кавказские горы. Обе горные цепи очень высоки, и самые высокогорные районы не пригодны для обитания человека, но именно такие районы, как оказалось, могут служить убежищем для "снежных людей". Их присутствие в обоих указанных горных районах не вызывает даже тени сомнения не только у горцев, но также и у жителей деревень и городов, расположенных в долинах и предгорьях. Однако в одном из советских сообщений по этому поводу говорится, что представители более молодого поколения относятся к этой проблеме в целом довольно иронично, вероятно, стараясь выглядеть более "современными", в то время как более пожилые люди говорят о подобных существах с большей неохотой по глубоко укоренившимся и очень древним "религиозным" причинам. Этот вопрос окончательно прояснил для меня раввин Иона ибн Аарон, который выяснил, что во всей этой части Евразии до сих пор сохраняется анимизм, основная заповедь которого говорит, что души людей после их смерти переселяются в менее развитых антропоидов, вследствие чего все местные жители относятся к ним с таким большим почтением, что даже одно только упоминание названия этих существ может оказаться опасным. "Снежные люди", известные в этих краях под именем "каптар" или "хетер", как мне кажется, воспринимаются ими как высшие из всех других антропоидов, которые из всех "животных" ближе всех стоят к человеку. </w:t>
      </w:r>
    </w:p>
    <w:p>
      <w:pPr>
        <w:pStyle w:val="Book"/>
        <w:rPr/>
      </w:pPr>
      <w:r>
        <w:rPr/>
        <w:t xml:space="preserve">Известны десятки сообщений о том, что этих существ "каптар" видели в этих краях в последние годы, причем эти сообщения абсолютно не похожи на мифы, легенды и фольклорные предания. Многие из них очень точны и кажутся вполне научными в том плане, что были составлены высококвалифицированными специалистами с обычной советской манией к точности и приведению всех имеющихся доказательств. Поэтому они воспринимаются более убедительно и поучительно. Я мог бы процитировать их в оригинале, но увы, не думаю, что все мои читатели владеют русским языком, поэтому наилучшее, что я могу сделать, это попытаться пересказать перевод, используя время от времени фразы, которые могут показаться нам довольно необычными, но которые будут сохранять ту мысль, которую рассказчик хотел довести до нас на своем родном языке. Русский язык почти так же изменчив и многообразен, как и английский, и когда мы читаем какое-либо сообщение, составленное на этом языке, важен не только прямой перевод отдельных слов, но еще более важны все их возможные значения в зависимости от конкретной фразы. (Для того чтобы объяснить, что именно я имею в виду, обратимся к испанскому слову "noticias", которое можно перевести как "известия", но это будет не совсем точный перевод. Хороший переводчик выбрал бы для перевода выражение "информация по какому-либо предмету от людей, которые хорошо разбираются в нем", но при этом редактор добавил бы, что не может нести полную ответственность за такой перевод. Я бы перевел это слово нашей обтекаемой фразой "сообщение из информированных источников".) Следует также помнить о том, что обычно советские граждане, давая свидетельские показания или делая заявление, отдают предпочтение определениям, а не просто словам. Таким образом, фраза "инженер X. рассказал мне в Томске, что, когда он был в Омске…" имеет вполне конкретное значение и помогает нам оценить все сообщение. </w:t>
      </w:r>
    </w:p>
    <w:p>
      <w:pPr>
        <w:pStyle w:val="Book"/>
        <w:rPr/>
      </w:pPr>
      <w:r>
        <w:rPr/>
        <w:t>Я мог бы посвятить целую книгу, не говоря уже о полной главе, этим сообщениям о "снежном человеке" на Кавказе, но по вполне понятным причинам могу привести только несколько примеров. Но я добавлю к ним выводы авторов сообщений, поскольку они весьма разумны, последовательны и имеют большое значение. Из всех остальных людей, которые в состоянии составлять такие же разумные сообщения о "снежном человеке", я могу назвать только канадцев. Я с огромным удовольствием вновь обращаюсь к факту, который приводится без изрядной доли предубеждения, предрассудков или сомнений. Главный район Кавказа охватывает территорию, которая простирается от побережья Черного моря в районе Краснодара в юго-восточном направлении до Апшеронского полуострова в Каспийском море, на котором находится знаменитый город-порт Баку. Этот район распадается на два высокогорных блока, меньший из которых располагается в северо-западной части указанного района, а больший образует естественную границу между Дагестанской АССР и Чечено-Ингушской АССР, с одной стороны, и закавказскими республиками (Грузинская ССР, Армянская ССР и Азербайджанская ССР), с другой, южной стороны. Последний блок содержит район с особенно дикой природой, Тляратинский район, который включает в себя практически весь бассейн реки Джурмут и верховья реки Койсу, которая является притоком реки Сулак, главной реки Дагестана</w:t>
      </w:r>
      <w:r>
        <w:fldChar w:fldCharType="begin"/>
      </w:r>
      <w:r>
        <w:rPr>
          <w:rStyle w:val="InternetLink"/>
          <w:vertAlign w:val="superscript"/>
        </w:rPr>
        <w:instrText xml:space="preserve"> HYPERLINK "http://lib.rus.ec/b/238252/read" \l "n_45"</w:instrText>
      </w:r>
      <w:r>
        <w:rPr>
          <w:rStyle w:val="InternetLink"/>
          <w:vertAlign w:val="superscript"/>
        </w:rPr>
        <w:fldChar w:fldCharType="separate"/>
      </w:r>
      <w:bookmarkStart w:id="58" w:name="r45"/>
      <w:bookmarkEnd w:id="58"/>
      <w:r>
        <w:rPr>
          <w:rStyle w:val="InternetLink"/>
          <w:vertAlign w:val="superscript"/>
        </w:rPr>
        <w:t>[45]</w:t>
      </w:r>
      <w:r>
        <w:rPr>
          <w:rStyle w:val="InternetLink"/>
          <w:vertAlign w:val="superscript"/>
        </w:rPr>
        <w:fldChar w:fldCharType="end"/>
      </w:r>
      <w:r>
        <w:rPr/>
        <w:t xml:space="preserve">. Территория упомянутых горных районов покрыта горными густыми хвойными лесами, которые с одной стороны доходят практически до границы вечных снегов, а с другой — до нескольких селений, которые располагаются уже в соседних низменных районах. Леса эти практически на всей территории являются непроходимыми. В то же время и высокогорные скалистые участки также являются труднодоступными, попасть туда могут только экспедиции профессиональных альпинистов. Несмотря на наличие в кавказском регионе одной из самых древних цивилизаций и соседство с армянским высокогорным блоком на юге, огромные области этого региона остаются неисследованными. В этих областях были созданы громадные охотничьи заказники, в которых обитают различные представители животного мира, включая лосей, зубров, оленей, горных баранов, бурых медведей, волков, леопардов и крупную рысь. (Ареал обитания снежного барса не захватывает территории западнее Гиндукуша, однако тигры встречаются в районе массива Эльбурса даже западнее Тегерана.) </w:t>
      </w:r>
    </w:p>
    <w:p>
      <w:pPr>
        <w:pStyle w:val="Book"/>
        <w:rPr/>
      </w:pPr>
      <w:r>
        <w:rPr/>
        <w:t xml:space="preserve">Основным населением северо-восточной части главного горного хребта являются аварцы, скотоводы и охотники, которые выше всех других поднимались в самые дикие высокогорные районы Кавказа. Эти горцы безоговорочно верят в существование "снежного человека", которого они называют "каптар". Представители других соседних народов относятся к этому существу с большой долей скептицизма, считая его героем фольклорных преданий, легенд и мифов, причем чем дальше люди живут от высокогорных районов с девственной природой, тем меньше их вера в "снежных людей". Надо сказать, что последний факт является неизменным правилом и для всех других частей мира, в чем мы и убедимся, когда приступим к исследованию нашей проблемы в тех местах. Описание наружности этого существа во всех сообщениях одинаковое и довольно подробное, за исключением одной группы фактов. Эти факты имеют отношение к количеству видов существа "каптар". Инициаторами споров по этому вопросу являются в основном те, кто живут дальше всех от районов, где они могли бы встретиться с подобными существами. В определенной степени ситуацию запутывают и некоторые мифы, в которых утверждается, например, что все типы упомянутых существ принадлежат исключительно к женскому полу. Однако согласно данным советских исследователей, те, кто делают подобные заявления, почти наверняка не являются очевидцами событий, поскольку не в состоянии ответить, как же в такой ситуации эти существа могут плодить себе подобных и сохранять свой вид. Но есть одно очень простое объяснение подобным заявлениям. Даже люди, которых никак нельзя назвать абсолютно примитивными, иногда в повседневной жизни живут раздельно по половому признаку. (Например, однажды мы с женой поселились в Южной Америки среди представителей одного индейского племени и должны были жить с ней раздельно, в соседних деревнях.) Согласно сообщениям о "снежных людях", поступающим из самых различных уголков мира, у этих существ всегда наблюдаются четкие половые различия, причем они связаны не только с размерами, но и с окрасом шерсти. Кроме того, известно, что имеют внешние отличия и существа более молодого возраста. Далее, в большинстве сообщений о "снежном существе" утверждается, что чаще всего это существо бродит в одиночестве, и лишь изредка видели супружескую пару этих существ или мать с детенышем. Самок чаще всего встречали у воды, когда они собирали пропитание или занимались каким-либо другим делом, а самцов можно было встретить где угодно. Не следует забывать о том, что эти существа добывают себе пропитание собиранием, а не охотой. </w:t>
      </w:r>
    </w:p>
    <w:p>
      <w:pPr>
        <w:pStyle w:val="Book"/>
        <w:rPr/>
      </w:pPr>
      <w:r>
        <w:rPr/>
        <w:t xml:space="preserve">В регионе Кавказа мужские особи "снежного человека", как кажется, должны встречаться в самых высокогорных и диких местах, в то время как женские особи, которых, по словам очевидцев, было очень легко отличить от мужских по сильно развитой груди (в отличие от любых понгидов, у представительниц "снежных людей" она выдавалась вперед или свисала), встречаются в районах, расположенных на меньшей высоте. Далее, местные жители говорят также о присутствии здесь карликового существа "каптар", причем чаще всего его вспоминают выходцы с южных склонов гор. Но профессор В.К. Леонтьев, который изучал эту проблему на месте, пришел к выводу, что единственным объяснением может быть то, что взрослые особи удаляют от себя достаточно взрослых детей и внуков, которые, в свою очередь, стремятся объединиться в стаю и вести самостоятельную жизнь. Говорят, что эти последние имеют меньший рост, чем средний человек, а тело их в отличие от существ двух других типов покрыто красновато-коричневой шерстью. Что касается остальных двух типов, то к одному из них всегда принадлежат только особи мужского пола, а к другому — только особи женского пола. По описаниям их тела покрывает шерсть темно-серого, черного или серебристого окраса. Это изменение окраса шкуры от рыжеватого до серо-коричневого, серо-черного и, наконец, до белого в зависимости от возраста полностью согласуется с тем, что мы наблюдаем у других приматов, так как у них окрас изменяется от лоснящегося черного в молодом возрасте — как это было, скажем, у молодого "Джеке" с реки Фрейзер — сначала до бурого, а затем до седого. Следует также обратить внимание на тот факт, что те из нас, у кого с возрастом волосы на голове белеют, могут заметить, что то же самое происходит с лобковыми волосами и с волосами в подмышечной впадине. Если у человека обильная растительность на груди, то и эти волосы будут изменяться точно так же, как волосы на голове. Таким образом, пожилой "снежный человек" мужского пола должен иметь шерсть белого окраса. Почти все жители Евразии, которые, по их словам, встречались с молодыми особями местных видов "снежного человека", отмечают у молодых существ окрас шерсти более темный. Сама шерсть похожа на шерсть ондатры и многих других млекопитающих, обитающих в холодном климате. Шерсть с возрастом меняется: в середине жизни она самая густая и темная, а к концу жизни становится сначала серебристой, а потом чисто белой. </w:t>
      </w:r>
    </w:p>
    <w:p>
      <w:pPr>
        <w:pStyle w:val="Book"/>
        <w:rPr/>
      </w:pPr>
      <w:r>
        <w:rPr/>
        <w:t xml:space="preserve">Мне не удалось найти никаких доказательств того, что в этом регионе обитает более одного вида "снежных людей", если не считать факта, что здесь имеются три совершенно разных названия для этих существ. Кроме местного названия "каптар" со всеми производными здесь используется киргизское название "гул-и-абан", а также, как мне удалось выяснить, название "алма" в формах "алмастри" или "албастри", но это слово пришло в этот регион издалека. Тщательный анализ происхождения подобных сообщений, в которых используются данные названия в связи с происшествиями в кавказском регионе, показывает, что все они поступили от "иностранцев" или, по крайней мере, от представителей тех народов, о которых точно известно, что они пришли на Кавказ с востока. Кавказ представляет собой регион, в котором произошло великое смешение языков и народов, своеобразный огромный вокзал для кочевников, завоевателей, эмигрантов, иммигрантов, странников, вымирающих племен и, вероятно, является местом, где происходила эволюция коренного населения. Поэтому термин "кавказский тип" на самом деле не имеет никакого смысла. Старейшие коренные народы Кавказа, о которых точно известно, что они не являются пришлыми из других частей мира — такие, как грузины и аварцы, — используют название "каптар" для местных видов "снежных людей". Между прочим, более легкомысленные пришлые люди довольно остроумно прозвали этих существ "вонючками"! </w:t>
      </w:r>
    </w:p>
    <w:p>
      <w:pPr>
        <w:pStyle w:val="Book"/>
        <w:rPr/>
      </w:pPr>
      <w:r>
        <w:rPr/>
        <w:t xml:space="preserve">Будем считать, что эти обитатели Кавказа — если они не являются коренными обитателями этого региона, — очевидно, один из видов "снежных людей", представители которого оказались здесь скорее всего в поисках убежища. Это особенно важно сказать перед тем, как мы перейдем к рассмотрению внутренних районов Азии, так как там считают, что подобных существ насчитывается не две и не три разновидности, а что все эти существа, обитающие в различных районах, очень отличаются друг от друга. И я не уверен в том, что мы сможем сохранить ясность мысли в такой ситуации, как не уверен и в том, что сам смогу разобраться во всем. Но пока мы отложим все и попробуем разобраться с существом "каптар". </w:t>
      </w:r>
    </w:p>
    <w:p>
      <w:pPr>
        <w:pStyle w:val="Book"/>
        <w:rPr/>
      </w:pPr>
      <w:r>
        <w:rPr/>
        <w:t xml:space="preserve">Самое достоверное сообщение об этом существе — это свидетельство очевидца, и поступило оно не от кого иного, как профессора Леонтьева, о котором уже говорилось выше и который в одной из публикаций (N 20 третьего отчета Специальной комиссии Академии наук СССР по изучению "снежного человека", возглавляемой профессором Б.Ф. Поршневым и доктором А.А. Симаковым) удостоился почетного титула "инструктора по охоте министерства охоты и рыболовства Дагестанской АССР". Я приведу сейчас его сообщение и постараюсь сохранить присущую этому человеку точность, но объем вынужден буду значительно сократить. </w:t>
      </w:r>
    </w:p>
    <w:p>
      <w:pPr>
        <w:pStyle w:val="Book"/>
        <w:rPr/>
      </w:pPr>
      <w:r>
        <w:rPr/>
        <w:t xml:space="preserve">В конце июля 1957 года упомянутый господин вместе с тремя другими сотрудниками проводил обследование территории, известной под названием "святилище Гаган". 5 августа его сотрудники вернулись в лагерь после завершения рабочего дня, и Леонтьев решил совершить самостоятельную поездку по окрестным местам, рассчитанную на несколько дней. Он направился к истокам реки Джурмут и провел там два дня, обследуя некоторые глетчеры. Затем он направился вверх по течению одного из притоков и случайно наткнулся на следы леопарда на заснеженной поляне. Переночевав, он продолжил путешествие и вскоре обнаружил еще одну цепочку следов на другой заснеженной поляне, но эти следы очень отличались от прежних. У профессора Леонтьева возникло впечатление, что </w:t>
      </w:r>
      <w:r>
        <w:rPr>
          <w:i/>
          <w:iCs/>
        </w:rPr>
        <w:t>"это животное передвигалось, ступая в основном на носки, потому что пятки пропечатались гораздо слабее… Было заметно, что большие пальцы на ногах были развиты гораздо сильнее остальных. Но были это пальцы или когти? Следы оказались слегка подпорченными, потому что снег к этому времени немного подтаял".</w:t>
      </w:r>
      <w:r>
        <w:rPr/>
        <w:t xml:space="preserve"> </w:t>
      </w:r>
    </w:p>
    <w:p>
      <w:pPr>
        <w:pStyle w:val="Book"/>
        <w:rPr/>
      </w:pPr>
      <w:r>
        <w:rPr/>
        <w:t xml:space="preserve">Накануне следующей ночи он приготовил себе ночлег под нависающей скалой, но когда уже собрался лечь спать, </w:t>
      </w:r>
      <w:r>
        <w:rPr>
          <w:i/>
          <w:iCs/>
        </w:rPr>
        <w:t>"где-то поблизости внезапно прозвучал очень странный крик. Он прекратился так же внезапно, как и начался",</w:t>
      </w:r>
      <w:r>
        <w:rPr/>
        <w:t xml:space="preserve"> — пишет Леонтьев. </w:t>
      </w:r>
      <w:r>
        <w:rPr>
          <w:i/>
          <w:iCs/>
        </w:rPr>
        <w:t>"После небольшой паузы этот крик прозвучал вновь, причем на этот раз он доносился уже из другого места. Потом наступила тишина, и больше крик не повторялся. Тот крик был очень громким. Но он не был похож на пронзительный крик какого-либо животного — ни одно дикое млекопитающие, ни одна птица, из тех которых я знал, не могли издавать подобные звуки, но в то же время такой крик не мог бы издать и человек".</w:t>
      </w:r>
      <w:r>
        <w:rPr/>
        <w:t xml:space="preserve"> Надо сказать, что профессор Леонтьев был высококвалифицированным специалистом в области охраны девственной природы. </w:t>
      </w:r>
      <w:r>
        <w:rPr>
          <w:i/>
          <w:iCs/>
        </w:rPr>
        <w:t>"От меня до того места, откуда раздался первый крик, было примерно 100 м, а до места, где раздался второй крик — приблизительно 200 м. Но, разумеется, это примерное расстояние".</w:t>
      </w:r>
      <w:r>
        <w:rPr/>
        <w:t xml:space="preserve"> Следующий день оказался очень неудачным, и Леонтьев решил еще до наступления темноты разбить лагерь в верховьях ручья, по которому двигался все последние дни, в очень темной расщелине. Спички у него были уже на исходе, а дрова отсырели, но Леонтьеву все-таки удалось разжечь костер и приготовить себе чай. В какой-то момент он случайно бросил взгляд на заснеженную поляну, расположенную к югу от него, и увидел некое существо, двигавшееся по этому полю. Вот как сам Леонтьев описывает то, что было дальше. </w:t>
      </w:r>
      <w:r>
        <w:rPr>
          <w:i/>
          <w:iCs/>
        </w:rPr>
        <w:t>"Это животное двигалось по снежному полю, отдаляясь от меня и слегка наклонив туловище вперед. В тот момент, когда я увидел это существо, до него было примерно метров 50-60. Мне достаточно было бросить на него мимолетный взгляд, чтобы понять — это "каптар".</w:t>
      </w:r>
      <w:r>
        <w:rPr/>
        <w:t xml:space="preserve"> </w:t>
      </w:r>
    </w:p>
    <w:p>
      <w:pPr>
        <w:pStyle w:val="Book"/>
        <w:rPr/>
      </w:pPr>
      <w:r>
        <w:rPr/>
        <w:t xml:space="preserve">Дальше Леонтьев говорит, что это существо абсолютно точно соответствовало тем многочисленным описаниям, которые ему давали местные жители, и добавляет: </w:t>
      </w:r>
      <w:r>
        <w:rPr>
          <w:i/>
          <w:iCs/>
        </w:rPr>
        <w:t>"Он передвигался на задних конечностях, не касаясь земли передними. Плечи у этого существа были невероятной ширины. Тело его покрывала длинная темная шерсть. Рост этого существа составлял приблизительно 220 см".</w:t>
      </w:r>
      <w:r>
        <w:rPr/>
        <w:t xml:space="preserve"> Осознав, что ему выпала возможность получить самую точную научную информацию о неизвестном существе, но в то же время понимая, что сам он не сможет захватить его в плен, потому что просто физически не сможет одолеть его, Леонтьев прицелился из ружья и выстрелил в существо, пытаясь поразить того в ноги. Однако к тому моменту существо "каптар" находилось уже слишком далеко для того, чтобы можно было сделать прицельный выстрел из ружья, и, по мнению Леонтьева, он, кажется, не попал, потому что существо сначала повернулось к нему, потом с невероятной скоростью закрутилось на месте, а затем стремительно бросилось к горному склону прямо по глубокому снегу, добралось до высоких скал на краю снежного поля и вскоре исчезло из вида. Леонтьев предпринял попытку преследовать это существо, но она оказалась безуспешной, и тогда он измерил оставленные следы и зарисовал их до того, как стало совсем темно. На следующее утро он вновь исследовал эти следы, сделал еще несколько рисунков, а потом весь день осматривал окрестности в надежде обнаружить это существо. Так как запасы продовольствия подходили к концу, Леонтьев на следующий день вынужден был отправиться в обратный путь. </w:t>
      </w:r>
    </w:p>
    <w:p>
      <w:pPr>
        <w:pStyle w:val="Book"/>
        <w:rPr/>
      </w:pPr>
      <w:r>
        <w:rPr/>
        <w:t xml:space="preserve">Впоследствии профессор Леонтьев сделал расчеты и оказалось, что он наблюдал существо "каптар" в течение 5- 7 минут, а затем в течение примерно 9 минут преследовал его. Он мог видеть это существо со спины, левый бок и его щеку. После выстрела из ружья он какой-то миг мог видеть и лицо этого существа, но поскольку в тот момент был уже поздний вечер и начинался снегопад, Леонтьев не смог подробно его рассмотреть. Впоследствии профессор Леонтьев сделал несколько очень интересных замечаний, а именно: </w:t>
      </w:r>
    </w:p>
    <w:p>
      <w:pPr>
        <w:pStyle w:val="Book"/>
        <w:rPr/>
      </w:pPr>
      <w:r>
        <w:rPr>
          <w:i/>
          <w:iCs/>
        </w:rPr>
        <w:t>"Он — то есть "каптар" — не был очень высок</w:t>
      </w:r>
      <w:r>
        <w:rPr/>
        <w:t xml:space="preserve"> (лично мне рост в 220 см кажется очень большим. — Прим. авт.)</w:t>
      </w:r>
      <w:r>
        <w:rPr>
          <w:i/>
          <w:iCs/>
        </w:rPr>
        <w:t>, плечи у него были очень широкими, руки у него очень длинные — длиннее, чем у человека, но короче, чем у обезьяны. Ноги у существа были немного согнуты и очень толстые. Все тело было покрыто темно-серой шерстью. На теле шерсть была короче, чем у медведя. А на голове волосы были длинные. У меня осталось впечатление, что волосы на голове у существа были темнее, чем на теле. Относительно наличия хвоста ничего сказать не могу. Ушные раковины мне также разглядеть не удалось. Голова у существа была очень массивной, а когда оно повернулось ко мне на миг, я смог мельком увидеть его лицо. Оно чем-то было похоже на морду животного, но казалось слегка вытянутым. Общие очертания носа, губ, лба или подбородка, а также глаза мне рассмотреть не удалось. Мне показалось, что лицо так же, как и тело, имело волосяной покров. Спина у существа была немного согнута, плечи были сутулыми. Внешне это существо было похоже на человека. Если бы вы захотели сравнить "каптара" с другими живыми существами, то лучше всего было бы описать его как высокого, крепкого, широкоплечего человека с густой растительностью на лице и на всем теле".</w:t>
      </w:r>
      <w:r>
        <w:rPr/>
        <w:t xml:space="preserve"> </w:t>
      </w:r>
    </w:p>
    <w:p>
      <w:pPr>
        <w:pStyle w:val="Book"/>
        <w:rPr/>
      </w:pPr>
      <w:r>
        <w:rPr/>
        <w:t xml:space="preserve">Леонтьев измерил и зарисовал следы всего через несколько минут после того, как они были оставлены "каптаром". О них ученый сообщает следующее: </w:t>
      </w:r>
    </w:p>
    <w:p>
      <w:pPr>
        <w:pStyle w:val="Book"/>
        <w:rPr/>
      </w:pPr>
      <w:r>
        <w:rPr>
          <w:i/>
          <w:iCs/>
        </w:rPr>
        <w:t>"Эти следы были очень странной формы. Общая длина следа составляла около 25 см</w:t>
      </w:r>
      <w:r>
        <w:fldChar w:fldCharType="begin"/>
      </w:r>
      <w:r>
        <w:rPr>
          <w:rStyle w:val="InternetLink"/>
          <w:vertAlign w:val="superscript"/>
        </w:rPr>
        <w:instrText xml:space="preserve"> HYPERLINK "http://lib.rus.ec/b/238252/read" \l "n_46"</w:instrText>
      </w:r>
      <w:r>
        <w:rPr>
          <w:rStyle w:val="InternetLink"/>
          <w:vertAlign w:val="superscript"/>
        </w:rPr>
        <w:fldChar w:fldCharType="separate"/>
      </w:r>
      <w:bookmarkStart w:id="59" w:name="r46"/>
      <w:bookmarkEnd w:id="59"/>
      <w:r>
        <w:rPr>
          <w:rStyle w:val="InternetLink"/>
          <w:vertAlign w:val="superscript"/>
        </w:rPr>
        <w:t>[46]</w:t>
      </w:r>
      <w:r>
        <w:rPr>
          <w:rStyle w:val="InternetLink"/>
          <w:vertAlign w:val="superscript"/>
        </w:rPr>
        <w:fldChar w:fldCharType="end"/>
      </w:r>
      <w:r>
        <w:rPr>
          <w:i/>
          <w:iCs/>
        </w:rPr>
        <w:t>. Общее впечатление было таким, что носки ступни отпечатались сильнее, чем пятки. Причем в области пальцев стопы животного имели очень необычное строение. Это можно было бы, разумеется, объяснить и тем, что существо передвигалось на согнутых в коленях ногах, словно "цепляясь когтями" за снег. Внешние четыре пальца стопы не были плотно прижатыми, как у человека, а имели небольшие промежутки по отношению друг к другу: примерно от 0,5 до 1 см. Ширина большого пальца стопы составляла примерно 3,5 см, его длина была около 9 см. Длина других пальцев стопы была примерно 5 см. По внешнему виду казалось, что на всех пальцах стопы была очень твердая рубцовая ткань — вернее, пальцы были широко отставлены друг от друга, а между ними были наросты рубцовой ткани. В целом, след сужался к пятке, а на подошве хорошо просматривались две параллельные глубокие бороздки типа морщин. Создавалось впечатление, что перед вами не весь отпечаток следа, а только части в районе пальцев стопы. В этом нет ничего необычного, потому что когда я посмотрел на свои собственные следы, оказалось, что в области пальцев стопы следы немного глубже, чем в области пятки. Вполне возможно, что и "катар" ходил точно так же. Большой палец, судя по следам, у существа был очень сильно отставленным относительно других и очень длинным. При осмотре и подробном изучении следов оказывается, что вся поверхность пятки покрыта густой грубой шерстью, которая кое-где имеет короткий подшерсток, и испещрена глубокими морщинами. Когти вообще отсутствуют. Обнаруженные следы не похожи на следы ни одного из тех животных, которые мне известны. Они не похожи и на следы медведя, а в области пятки сильно отличаются от следов человека".</w:t>
      </w:r>
      <w:r>
        <w:rPr/>
        <w:t xml:space="preserve"> </w:t>
      </w:r>
    </w:p>
    <w:p>
      <w:pPr>
        <w:pStyle w:val="Book"/>
        <w:rPr/>
      </w:pPr>
      <w:r>
        <w:rPr>
          <w:i/>
          <w:iCs/>
        </w:rPr>
        <w:t>"Крик, издаваемый "каптаром", показался мне очень странным, и вы не могли бы его сравнить ни с чем другим. Он состоит из последовательности чередующихся коротких низких и высоких звуков, что напомнило бы вам звук, издаваемый некой гигантской струной. Было в этом крике что-то металлическое. Но в нем одновременно слышались и какие-то грустные ноты. Лично я не испытывал никакого ужаса, слыша этот крик, — мне в нем слышалось одиночество брошенного существа. Я не мог разобрать в этих звуках какой-либо осмысленной последовательности, но это, вероятно, потому, что до меня не доносились те звуки, которые существо издавало более тихо - например, как это имеет место в речи человека. Название "крик" в действительности не отражает сути тех звуков, которые издает "каптар". Этот крик — нечто совершенно особенное и настолько своеобразное, что его можно было бы описывать самыми разными способами, но дать конкретное его описание все равно невозможно. Как бы там ни было, ни одно млекопитающее, ни одна птица из тех, которые мне известны, не могли издавать звуки, похожие на те, которые издавал "каптар".</w:t>
      </w:r>
      <w:r>
        <w:rPr/>
        <w:t xml:space="preserve"> </w:t>
      </w:r>
    </w:p>
    <w:p>
      <w:pPr>
        <w:pStyle w:val="Book"/>
        <w:rPr/>
      </w:pPr>
      <w:r>
        <w:rPr/>
        <w:t xml:space="preserve">Приведенное выше сообщение ни в коей мере не является единственным подробным свидетельством о существе "каптар" из тех, которые появились в наше время. В первую очередь можно указать буквально десятки сообщений от коренных жителей, включая коллективные письма от населения целых селений, в которых говорится о встречах с подобными существами, причем иногда их видели постоянно в течение нескольких месяцев, иногда в течение меньших промежутков времени. Одно существо было захвачено в плен в 1941 году, и его тщательно обследовал подполковник медицинской службы Советской Армии по имени B.C. Карапетян. Я привожу это сообщение дословно в том виде, в котором оно попало ко мне — уже в переводе на английский язык и с любезного разрешения ТАСС. </w:t>
      </w:r>
    </w:p>
    <w:p>
      <w:pPr>
        <w:pStyle w:val="Book"/>
        <w:rPr>
          <w:i/>
          <w:i/>
          <w:iCs/>
        </w:rPr>
      </w:pPr>
      <w:r>
        <w:rPr>
          <w:i/>
          <w:iCs/>
        </w:rPr>
        <w:t xml:space="preserve">"С октября по декабрь 1941 года наш пехотный батальон был расквартирован в тридцати километрах от города Буйнакска (Дагестанская АССР). Как-то раз представители местных властей попросили меня провести обследование одного человека, схваченного в соседних горах и доставленного в районный центр. Мои медицинские познания потребовались для того, чтобы установить, не является ли задержанный переодетым шпионом". "Я вошел в сарай вместе с двумя представителями местных властей. Когда я спросил, почему должен обследовать этого человека в холодном сарае, а не в теплом помещении, мне сказали, что пленника нельзя содержать в теплом помещении, В теплом помещении он начинал сильно потеть, поэтому этого пленника приходилось держать именно в том холодном сарае". "Единственное, что я мог сказать о том существе, которое стояло передо мной, это то, что оно было мужского пола, без одежды и без обуви. И это вне всяких сомнений был человек, потому что всем своим обликом это существо было похоже на человека. Однако его грудь, спина и плечи были покрыты спутанными волосами темно-коричневого цвета (этот факт заслуживал внимания, поскольку у всех местных жителей волосы были черными). Волосяной покров на теле этого существа был похож на шерсть медведя, его длина составляла от 2 до 3 см. Ниже груди шерсть у существа была реже и мягче. Запястья рук были грязны и покрыты шерстью. На кистях рук и пальцах ног волосяного покрова не было. Но волосы на голове были длинными, доходили до плеч и частично закрывали лоб существа. Кроме того, волосы на голове на ощупь казались грубее. У этого существа не было бороды и усов, хотя все его лицо было полностью покрыто светлыми волосами. Волосы вокруг рта были короткими и редкими". </w:t>
      </w:r>
    </w:p>
    <w:p>
      <w:pPr>
        <w:pStyle w:val="Book"/>
        <w:rPr>
          <w:i/>
          <w:i/>
          <w:iCs/>
        </w:rPr>
      </w:pPr>
      <w:r>
        <w:rPr>
          <w:i/>
          <w:iCs/>
        </w:rPr>
        <w:t xml:space="preserve">"Этот человек стоял совершенно прямо, руки у него свободно висели вдоль туловища. Его рост был выше среднего и составлял примерно 180 см. Он стоял передо мной, как великан, грудь его выступала вперед. Пальцы у него были толстыми, сильными и казались очень большими. В целом он казался гораздо крупнее, чем любой из местных жителей". </w:t>
      </w:r>
    </w:p>
    <w:p>
      <w:pPr>
        <w:pStyle w:val="Book"/>
        <w:rPr/>
      </w:pPr>
      <w:r>
        <w:rPr>
          <w:i/>
          <w:iCs/>
        </w:rPr>
        <w:t>"Его взгляд ничего не выражал. Глаза были абсолютно пустыми ~ типичный взгляд животного, И он мне казался обычным животным и никем другим". "Как я выяснил, это существо с момента захвата его в плен не принимало ни еды, ни питья. Оно ни о чем не спрашивало и ничего не говорило. Когда я находился в том сарае, туда принесли немного воды и еды (хлеба), кто-то из присутствующих предложил этому существу попробовать их, но не получил никакого ответа. Я дал устное заключение, что это существо не было никаким подозрительным лицом, а являлось диким человеком неизвестного вида. После этого я вернулся в свою часть и больше ничего не слышал о том существе".</w:t>
      </w:r>
      <w:r>
        <w:rPr/>
        <w:t xml:space="preserve"> </w:t>
      </w:r>
    </w:p>
    <w:p>
      <w:pPr>
        <w:pStyle w:val="Book"/>
        <w:rPr/>
      </w:pPr>
      <w:r>
        <w:rPr/>
        <w:t xml:space="preserve">На карте Азии, которая приводится в левом верхнем углу, можно увидеть маленький червеобразный язычок, закрашенный черным, который примыкает к левому нижнему углу прямоугольника. Этот участок охватывает район Гиндукуша, который через хребты Алайский и Заалайский и массив Эльбрус в Иране простирается до Армянского нагорья и Кавказа на западе. Это самый западный район обитания "снежных людей" в Старом Свете, если не считать нескольких по-настоящему очень удивительных, но и очень туманных по содержанию сообщений, которые поступили ко мне из Швеции. Надо сказать, что скандинавские страны с давних пор являются колыбелью мифов, легенд и фольклорных преданий о существах, подобных "снежным людям", но поступившие новые заявления звучат очень подозрительно, как и сообщения, поступившие из северо-западной части США. Должен заметить, что такая ситуация очень нервирует меня, и я не готов комментировать подобные сообщения по крайней мере до тех пор, пока не исследую их. Поэтому мы имеем полное право вновь повернуть на восток и проследовать по упомянутому выше червеобразному отростку к "Крыше мира". Следуя этим путем, мы пройдем через горный массив Эльбрус. </w:t>
      </w:r>
    </w:p>
    <w:p>
      <w:pPr>
        <w:pStyle w:val="Book"/>
        <w:rPr/>
      </w:pPr>
      <w:r>
        <w:rPr/>
        <w:t xml:space="preserve">Эти места поражают своей девственностью, а также тем фактом, что всего в часе езды от Тегерана здесь можно встретить таких животных, как тигры. Но потом я пришел к выводу, что это не более странно, чем встречать ягуаров практически в зоне видимости Лос-Анджелеса. И тем не менее здесь имеются огромные территории, где могут обитать интересующие нас существа. Одно довольно сомнительное сообщение о "снежном человеке" поступило ко мне от неутомимого Бернара Хювельманса в форме просьбы о помощи, так как мы с ним стали своеобразным частным "бюро по розыску пропавших" с уклоном в область естествознания. Оказалось, что некий господин из Нью-Джерси написал Бернару письмо и сообщил следующие факты. </w:t>
      </w:r>
    </w:p>
    <w:p>
      <w:pPr>
        <w:pStyle w:val="Book"/>
        <w:rPr/>
      </w:pPr>
      <w:r>
        <w:rPr>
          <w:i/>
          <w:iCs/>
        </w:rPr>
        <w:t>"Когда я служил в армии (во время Второй мировой войны), там у меня был приятель, инженер по специальности, который одно время работал в нефтяной компании в Иране. Как это обычно бывает в армии, мы с ним часто часами беседовали, и я ни разу не слышал от него ни слова лжи или чего-нибудь такого, что показалось бы мне ложью. Я даже не замечал, чтобы он в своих рассказах когда-нибудь прибегал к преувеличениям, если не считать одного любопытного случая". "Он как-то рассказал мне, что когда работал в Иране, местные жители говорили ему о какой-то "горилле", которую убили в соседних горах, Я удивился этому и стал убеждать своего приятеля в том, что ни в Иране, ни в каком-либо другом месте кроме Африки эти существа не обитают. Он же сказал, что это существо было такое же большое, как горилла, и внешне очень напоминало эту обезьяну. Мой приятель видел то существо собственными глазами. Я сказал, что ближайшим к Ирану местом в Азии, где водятся человекообразные обезьяны, является полуостров Малакка (sic!). Он возмутился. Но разве я говорил о том, что он не видел то существо? Разумеется, мой приятель всегда думал, что гориллы обитают лишь в Африке, но только до тех пор, пока не увидел это существо собственными глазами. Он так разгорячился, что я решил прекратить разговор на эту тему".</w:t>
      </w:r>
      <w:r>
        <w:rPr/>
        <w:t xml:space="preserve"> </w:t>
      </w:r>
    </w:p>
    <w:p>
      <w:pPr>
        <w:pStyle w:val="Book"/>
        <w:rPr/>
      </w:pPr>
      <w:r>
        <w:rPr/>
        <w:t xml:space="preserve">Мне до сих пор не удалось определить местонахождение этого господина. Знаю лишь, что имя его Дэниэль Дотсон, что он уроженец штата Юта, но перед призывом на военную службу проживал в Вашингтоне, округ Колумбия. Если кто-нибудь знаком с этим господином, ради Бога, пожалуйста, напишите мне. А если кому-нибудь известен его адрес, не церемоньтесь, пошлите ему тотчас мое приглашение пообедать. Пусть он сам назначит место и время. </w:t>
      </w:r>
    </w:p>
    <w:p>
      <w:pPr>
        <w:pStyle w:val="Book"/>
        <w:rPr/>
      </w:pPr>
      <w:r>
        <w:rPr/>
        <w:t xml:space="preserve">Это — единственное сообщение, которое пришло ко мне именно из Ирана, несколько других сообщений поступили из пограничных районов на границе Ирана и Туркменской ССР, еще больше сообщений пришло из пограничных районов на границе Ирана и Афганистана. География этой области и соседней, которую я называю Памиром и к исследованию которой мы сейчас приступаем, столь сложна и в физическом, и в политическом смысле, что я вынужден снабдить свое повествование несколькими дополнительными географическими картами. </w:t>
      </w:r>
    </w:p>
    <w:p>
      <w:pPr>
        <w:pStyle w:val="Book"/>
        <w:rPr/>
      </w:pPr>
      <w:r>
        <w:rPr/>
        <w:t>Большинство сведений, которые приводятся ниже, поступили из советских источников, и я их просто распределяю по районам, откуда они пришли</w:t>
      </w:r>
      <w:r>
        <w:fldChar w:fldCharType="begin"/>
      </w:r>
      <w:r>
        <w:rPr>
          <w:rStyle w:val="InternetLink"/>
          <w:vertAlign w:val="superscript"/>
        </w:rPr>
        <w:instrText xml:space="preserve"> HYPERLINK "http://lib.rus.ec/b/238252/read" \l "n_47"</w:instrText>
      </w:r>
      <w:r>
        <w:rPr>
          <w:rStyle w:val="InternetLink"/>
          <w:vertAlign w:val="superscript"/>
        </w:rPr>
        <w:fldChar w:fldCharType="separate"/>
      </w:r>
      <w:bookmarkStart w:id="60" w:name="r47"/>
      <w:bookmarkEnd w:id="60"/>
      <w:r>
        <w:rPr>
          <w:rStyle w:val="InternetLink"/>
          <w:vertAlign w:val="superscript"/>
        </w:rPr>
        <w:t>[47]</w:t>
      </w:r>
      <w:r>
        <w:rPr>
          <w:rStyle w:val="InternetLink"/>
          <w:vertAlign w:val="superscript"/>
        </w:rPr>
        <w:fldChar w:fldCharType="end"/>
      </w:r>
      <w:r>
        <w:rPr/>
        <w:t xml:space="preserve">. На упомянутых картах имеются политические или даже скорее этнические надписи типа "казахи", "узбеки", "таджики", "киргизы" или "китайцы". Общая картина оказывается очень запутанной, потому что границы проживания указанных народов, как показывает карта, проложены очень странным и причудливым образом, хотя все эти народы прибывали в эту область в течение многих веков, тесня друг друга и десятки других народов, обитавших здесь, занимая и освобождая долины и горные плато, постепенно создавая ту структуру государственных границ, которая сложилась к настоящему моменту. Надо сказать, что даже в настоящее время многие обитающие здесь народы ведут кочевой образ жизни, когда отдельные семьи, а то и целые деревни вдруг снимаются с места и отправляются в другие края. Далее, надпись "Китай" в данном случае означает, что показанная область находится на территории Китая — основная часть показанной территории находится в Синьцзян-Уйгурском автономном районе, — хотя там существует и множество других границ: между провинциями, автономиями и другими субъектами. Наконец, надо сказать и о том, что на любой карте приводятся далеко не все географические названия — даже на самых подробных современных советских картах. </w:t>
      </w:r>
    </w:p>
    <w:p>
      <w:pPr>
        <w:pStyle w:val="Book"/>
        <w:rPr/>
      </w:pPr>
      <w:r>
        <w:rPr/>
        <w:t xml:space="preserve">Поэтому данной картой следует пользоваться не только в тех случаях, когда речь идет о Памире, но также и тогда, когда мы будем вести исследования в соседних гористых районах Афганистана, Узбекской ССР, Таджикской ССР, Киргизской ССР, Казахской ССР и Горно-Бадахшанской АО, если только не будет сделано специальной оговорки. Памир на востоке переходит в Каракорум, а на севере упирается в Заалайский хребет и Тянь-Шань. Подавляющая часть сведений из этого района стала доступной только благодаря работе экспедиции, организованной советской Академией наук в 1958 году для исследования "снежного человека". </w:t>
      </w:r>
    </w:p>
    <w:p>
      <w:pPr>
        <w:pStyle w:val="Book"/>
        <w:rPr/>
      </w:pPr>
      <w:r>
        <w:rPr/>
        <w:t xml:space="preserve">В одной из упомянутых советских брошюр приводилась карта, на которой были показаны распределение мифов, легенд и фольклорных преданий о существовании "снежных людей" в Евразии; области, из которых поступали сообщения о наблюдениях, встречах и следах "снежного человека" в этом столетии; темное круглое пятно, которое охватывало весь район Памира. Это пятно, по мнению советских ученых, охватывает последний оплот в Азии, где еще могут обитать "снежные люди" — по крайней мере, азиатские. Эти утверждения кажутся по меньшей мере удивительными и противоречащими мнению как самого профессора Поршнева (составленному на основании очень своевременного и, на мой взгляд, корректного анализа, который он провел в одной из своих статей), так и мнению некоторых монгольских и китайских ученых. Я пришел к выводу, что члены комиссии оказались в плену сомнительных воззрений, которые имели широкое хождение до того момента, когда отношение к проблеме "снежного человека" стало достаточно серьезным даже в СССР. И опять же, главной причиной оказался этот старый термин "снежный человек", непрестанное повторение идеи о том, что это существо или существа обитали в высокогорных районах вечных снегов, из чего следовало, что наиболее логичными были бы их поиски в области самых больших плоскогорий, покрытых вечными снегами. </w:t>
      </w:r>
    </w:p>
    <w:p>
      <w:pPr>
        <w:pStyle w:val="Book"/>
        <w:rPr/>
      </w:pPr>
      <w:r>
        <w:rPr/>
        <w:t xml:space="preserve">Однако профессор Поршнев высказался вполне определенно по этому поводу в одной из статей, опубликованных в журнале "Современный Восток". </w:t>
      </w:r>
    </w:p>
    <w:p>
      <w:pPr>
        <w:pStyle w:val="Book"/>
        <w:rPr/>
      </w:pPr>
      <w:r>
        <w:rPr>
          <w:i/>
          <w:iCs/>
        </w:rPr>
        <w:t>"Выражение "снежный человек" ни в коем случае не должно пониматься в том смысле, что данное существо живет в области вечных снегов (или проводит там большую часть жизни). Подобные определения используются и в названиях некоторых других животных — например, название "снежный барс". Но это всегда означает лишь то, что данное существо принадлежит к тем видам животного мира, которые обитают в высокогорных районах. Однако оно появляется в зоне вечных снегов и глетчеров лишь в период миграции. Но живет и находит себе пропитание оно ниже границы снегов, среди скал и на альпийских лугах, а иногда даже в субальпийской зоне, в лесах, на каменистых пустынных плато и в камышовых зарослях. Альпийская зона (то есть высокогорные хвойные леса) известна богатой и разнообразной растительностью, а также разнообразием животного мира".</w:t>
      </w:r>
      <w:r>
        <w:rPr/>
        <w:t xml:space="preserve"> </w:t>
      </w:r>
    </w:p>
    <w:p>
      <w:pPr>
        <w:pStyle w:val="Book"/>
        <w:rPr/>
      </w:pPr>
      <w:r>
        <w:rPr/>
        <w:t xml:space="preserve">И профессор Поршнев прав. </w:t>
      </w:r>
    </w:p>
    <w:p>
      <w:pPr>
        <w:pStyle w:val="Book"/>
        <w:rPr/>
      </w:pPr>
      <w:r>
        <w:rPr/>
        <w:t xml:space="preserve">Ни сам Памир, ни какая-либо другая высокогорная область обычно не имеют сплошного снежного покрова. По существу этот высокогорный район состоит из глубоких ущелий, долин и каньонов, которые разделяются горными цепями, причем почти каждый клочок поверхности покрыт густыми лесами, и деревья достигают довольно значительной высоты, что характерно для этого района относительно низких широт. Эту область вполне можно было бы назвать уголком девственной природы, но, как ни странно, это не так, и причины очень похожи на те, что мы имеем у себя в северо-западной части США. Дело в том, что здесь всегда обитали люди, либо они переселялись в этот район из других мест. А в настоящее время по всему этому региону разбросаны метеорологические станции. Кроме того, всю эту область покрывает хитросплетение большого числа государственных границ, которые не всегда проходят так, как хотелось бы коренным жителям здешних мест. В этой области постоянно живут афганцы, таджики, киргизы и многие другие народы, а СССР и Китай интенсивно осваивают этот район. </w:t>
      </w:r>
    </w:p>
    <w:p>
      <w:pPr>
        <w:pStyle w:val="Book"/>
        <w:rPr/>
      </w:pPr>
      <w:r>
        <w:rPr/>
        <w:t xml:space="preserve">Практически каждый, кто постоянно живет здесь или даже прибывает сюда на временное жительство, не имеет ни малейшего сомнения в том, что повсюду в этом районе обитают "снежные люди", причем далеко не в малом количестве. Здесь мы опять имеем дело с ситуацией, с которой сталкивались в Гималаях, большом желобе и Южном Тибете, когда число сообщений было слишком большим, чтобы по ним можно было бы составить подробную картину, и в то же время сами сообщения выглядели слишком гладкими, чтобы им можно было вполне доверять. Вся процедура могла бы показаться довольно глупой: все равно что записывать впечатления от вида горы Лайонз где-нибудь у нас на юго-западе. Повсеместно разгуливают какие-то существа, и кажется, что так было всегда, а все местные жители уделяют им не больше внимания, чем другим крупным представителям местной фауны, но только до тех пор, пока их не начинают расспрашивать об этих существах. Тут большинство из них умолкает, и этому есть две причины. </w:t>
      </w:r>
    </w:p>
    <w:p>
      <w:pPr>
        <w:pStyle w:val="Book"/>
        <w:rPr/>
      </w:pPr>
      <w:r>
        <w:rPr/>
        <w:t xml:space="preserve">Во-первых, тот анимизм, о котором говорилось выше, в этой области укоренился еще сильнее, но имеет более заметный налет современных вероучений вроде буддизма и ислама, чем на Кавказе, в результате чего эти существа только из-за того, что не являются людьми, считаются идеальным вместилищем для бестелесных душ, и поэтому ни в коем случае нельзя ничем досаждать "снежным людям". Это приводит к тому, что предпринимаются особые усилия для того, чтобы оградить эти существа от иностранцев, вследствие чего коренные жители не упоминают их подлинных названий, а говорят о "снежных людях" иносказательно, какими-то общими словами. Во-вторых, если представить проблему в истинном свете, надо сказать о том, что из умерщвленных "снежных людей" изготавливают самые сильные и чудодейственные снадобья, за которые в России, Китае и особенно в Индии готовы платить астрономические суммы денег, даже золотом. Указанные снадобья были хорошо известны всем древнейшим народам — китайцам, монголам, обитателям Тибета, всем народам монголоидной расы, обитающим во всем регионе вплоть до Турции. В районе Памира изготовлением, экспортом и сбытом экстрактов из "снежных людей" (которые называются "мумие") традиционно и главным образом занимаются цыгане — их часто называют "лули" или "азиатскими цыганами", — которые много путешествуют по всей Азии, причем направление их движения, как правило, противоположно ежегодной обычной миграции кочевников, что вполне объяснимо очевидными торговыми причинами. Упомянутые цыгане занимают совершенно особенное и уникальное положение в этой части мира. Считается, что представители этого народа поддерживают какие-то непосредственные контакты и с Богом и с Дьяволом (и в придачу со всем пантеоном других божков), в результате чего имеют возможность и право на общение с самыми почитаемыми существами. Действительно, подобно своим западным соплеменникам, они законченные браконьеры, но поскольку ничто не могло бы удержать их от охоты, каким бы священным ни был запрет, а никаких последствий от нарушения всяческих табу для них не наступало, стали считать, что представители этого народа обладают каким-то особым иммунитетом или божественным соизволением на свою деятельность. В то же время сама идея изготовления "препаратов из "снежных людей" вероятнее всего является пережитком древнейших времен — ритуального каннибализма, когда считалось, что употребление в пищу отдельных частей тела сильного зверя или врага (а иногда даже обычного мирного гражданина) позволяет едоку получить часть силы поверженного. Я лично был свидетелем подобного процесса в Камеруне, Западная Африка, когда был убит громадный самец-горилла. Местный шаман попросил вырезать для него определенные железы — кстати, этот парень знал анатомию мертвого животного ничуть не хуже, чем заправский лаборант-анатом в каком-нибудь колледже, — и некоторые другие части тела, сварил их в котле, а затем стал обходить всех участников удачной охоты, каждый из которых делал символический глоток и мазал бульоном ствол своего ружья. </w:t>
      </w:r>
    </w:p>
    <w:p>
      <w:pPr>
        <w:pStyle w:val="Book"/>
        <w:rPr/>
      </w:pPr>
      <w:r>
        <w:rPr/>
        <w:t xml:space="preserve">Эти два фактора — а именно: глубокое почтение к "снежным людям" со стороны местных жителей, с одной стороны, и использование этих существ в качестве кладовой медицинских препаратов, с другой стороны, оказались самыми мощными стимулами для того, чтобы всеми возможными способами воспрепятствовать пришлым людям получить хоть какие-нибудь сведения о "снежных людях". Лично я подозреваю, что подобное отношение чем-то напоминает прежние представления о "снежном человеке", бытовавшие у индейцев Северной и Южной Америки. Это проявляется еще и в том, что коренные жители этого региона бережно хранят головы и руки "снежных людей" и других приматов, и этот факт заслуживает внимания. Голова, высушенная целиком, имеет особое значение, но не в смысле употребления ее в пищу подобно экстрактам, а как объект, имеющий свои собственные целебные качества, и как любая другая священная реликвия она всегда хранится в укромном месте. Этот обычай возник на Памире еще до появления здесь буддизма, но стал частью ламаистской практики. Руки "снежных людей" и приматов имеют несколько иное значение. Они хранятся в качестве обычных талисманов, не имеющих какого-либо глубокого религиозного значения, и главной причиной является то, что руки приматов (и людей) всегда казались народам монголоидной расы чудом, которые в то же время и являются ключом к успеху. Известно, что в монастырях и у отдельных лиц по всей Евразии к востоку от Большого Барьера хранятся мумифицированные или высушенные руки. Несколько подобных образчиков были показаны в Непале иностранцам, другие монгольским и китайским ученым. Несколько сообщений о подобных талисманах опубликовано в советской прессе. </w:t>
      </w:r>
    </w:p>
    <w:p>
      <w:pPr>
        <w:pStyle w:val="Book"/>
        <w:rPr/>
      </w:pPr>
      <w:r>
        <w:rPr/>
        <w:t xml:space="preserve">Это не единственный аспект проблемы "снежного человека", который в корне меняет ее облик при нашем движении на восток вплоть до огромного нагорья — родины всех народов монголоидной расы. Тут действительно находится истинное "сердце страны" — не только колыбели большей части современного человечества, но и колыбели культуры, потому что здесь процветали науки уже тогда, когда даже в Древней Греции только зарождалась минойская культура, а на крайнем западе Европы люди жили еще в кремниевом веке. Древние хранилища знаний и документов разбросаны по огромной территории, которая образует центр этого восточного нагорья, расположенного между Большим Барьером на западе, южным хребтом Тибета на юге и горными склонами на границе Маньчжурии и Китая на востоке. На границах этого нагорья — вдоль Гималаев, через Памир и далее на северо-восток вдоль Большого Барьера до озера Байкал — сохранились только вторичные знания той древней учености или древних записей по таким вопросам, как проблема "снежного человека". Более того, это вторичное знание часто оказывается искаженным и неопределенным. Представители всех народов, обитающих в западной части Памира, были горцами, охотниками, пастухами и крестьянами. Те же, кто обитали в области Барьера, в основном являлись кочевниками-скотоводами, постоянно перемещавшимися по степям, окаймляющим Барьер с запада и севера и простирающимся в западном направлении до Каспийского моря. Эти кочевники не имели письменности и не могли пользоваться библиотеками, которые веками собирались монастырями, как это могли делать жители нагорья в самой Монголии. На другой границе указанного нагорья китайцы занимались сельским хозяйством и уже в те стародавние времена основывали городские поселения и города-государства. Они тоже преуспели в "науках", но, несмотря на тот факт, что Китай в течение многих веков обычно проводил экспансию в западном направлении, к Памиру, и в области, расположенные внутри Большого Барьера, он скорее черпал культуру у обитателей монгольского нагорья, чем экспортировал свою культуру в те места, поскольку постоянно проигрывал монголам в военном противостоянии, а монголы волна за волной накатывались на территорию Китая с севера через Маньчжурию. </w:t>
      </w:r>
    </w:p>
    <w:p>
      <w:pPr>
        <w:pStyle w:val="Book"/>
        <w:rPr/>
      </w:pPr>
      <w:r>
        <w:rPr/>
        <w:t xml:space="preserve">Когда мы оказываемся на упомянутом огромном плато или даже скорее в его центральной части, к нам впервые за все время нашего исследования начинают поступать вполне определенные рассказы о "снежных людях", а не какие-то слухи, сплетни, здесь мы не встречаем того ошеломляющего неверия, с которым сталкивались везде, даже когда имели дело с весьма просвещенными народами. Образованные монголы — а мы используем этот термин в самом широком и истинном его смысле, в результате чего в эту группу попадают все народы, обитающие на территории от границ Сибири до Непала и от Синьцзяна до горного массива в Восточном Китае, обладают огромным количеством исторических материалов по проблеме "снежного человека". Эти материалы говорят о том, что интересующие нас существа обитают до сих пор в нескольких различных видах, причем не только повсеместно в их стране, в глухих местах, но и во всех соседних странах, в результате чего образуется практически непрерывный огромный ареал их обитания. Современные ученые Монгольской Народной Республики хорошо осведомлены об этом и приступают к переосмыслению, к переоценке накопленных знаний, предпринимают усилия для того, чтобы донести эти знания до людей всего мира, но в настоящий момент они только прикоснулись к этому источнику древней мудрости. Проблема "снежных людей" является одной из самых трудных в сумме накопленных знаний. Дело в том, что монголы очень практичные люди, и хотя за многие тысячелетия они досконально исследовали буквально каждый аспект жизни, этнология, по-видимому, стояла на самом последнем месте в ряду их интересов. Дикая природа важна для человека, намного более важна для него медицина, и как мы увидим в следующей главе, именно в литературе, посвященной упомянутым двум темам, скрывались самые удивительные факты о "снежных людях". </w:t>
      </w:r>
    </w:p>
    <w:p>
      <w:pPr>
        <w:pStyle w:val="Heading3"/>
        <w:rPr/>
      </w:pPr>
      <w:bookmarkStart w:id="61" w:name="t15"/>
      <w:bookmarkEnd w:id="61"/>
      <w:r>
        <w:rPr/>
        <w:t xml:space="preserve">Глава 14. Восточный горизонт </w:t>
      </w:r>
    </w:p>
    <w:p>
      <w:pPr>
        <w:pStyle w:val="Heading5"/>
        <w:rPr/>
      </w:pPr>
      <w:r>
        <w:rPr/>
        <w:t xml:space="preserve">Состояние дел на великом монгольском плоскогорье </w:t>
      </w:r>
    </w:p>
    <w:p>
      <w:pPr>
        <w:pStyle w:val="Book"/>
        <w:rPr/>
      </w:pPr>
      <w:r>
        <w:rPr/>
        <w:t xml:space="preserve">Оказалось, что советские ученые так же, как и их западные коллеги, были буквально потрясены, когда десять лет назад столкнулись с новым поворотом в исследовании проблемы "снежного человека" в связи с ажиотажем, возникшем после обнаружения Шиптоном неизвестных следов. Далее, несмотря на тот факт, что все приграничные районы Большого Барьера уже в течение длительного времени находятся под властью СССР, что эта страна в прошлом всегда осуществляла экспансию в восточном направлении точно так же, как мы вели ее в западном направлении, несмотря на широкие интересы СССР в Монголии, советские ученые не обладали какой-то особой информацией об этом огромном, действительно загадочном субконтиненте в высокогорной части Евразии по сравнению с остальными иностранцами. В то время как представители западного мира во главе с британцами вели осторожную разведку южных границ указанной территории через Индию, а американцы заявили о своих интересах, обосновавшись в Китае, не было предпринято ни одной реальной попытки проникнуть на территорию этого огромного треугольника. Некоторые путешественники, которых иначе как бесстрашными не назовешь, пересекли всю эту территорию, а ряд естествоиспытателей выполнил несколько весьма экзотичных задач вроде раскопок гнезд, в которых находились ископаемые яйца динозавров. Нельзя сказать, что европейцы не посещали эту часть мира, даже если вести отсчет с эпохи средневековья, потому что именно благодаря путешествиям по здешним местам такие люди, как Марко Поло или российский естествоиспытатель Пржевальский, заслужили бессмертную славу в прошлые времена. Бывали в этих краях и менее известные, но такие же отчаянные естествоиспытатели — например, некто Иоган Шильтбергер, посетивший эту часть мира в 1396-1427 годы. В наше время в этих краях побывали люди редкостной проницательности вроде россиянина Николая Рериха и англичанина Питера Флеминга. Это список можно, конечно, продолжать до бесконечности, и в любом случае самую заметную роль в нем играли бы представители России и СССР. И все-таки, несмотря на тот факт, что подавляющая часть всех путешественников, посетивших эту часть мира, насколько мне известно, упоминала о "снежных людях", причем вполне определенно, идея существования на огромных пространствах нашей планеты некоторых видов примитивных предшественников человека, сублюдей или даже субгоминидов не получила заслуженного места в советской науке — по крайней мере, в СССР к этой проблеме проявляется ничуть не больше интереса, чем в западных странах. Советская экспедиция на Памир оказалась столь же неподготовленной, как и экспедиция западных стран в Гималаи, и ей тоже сопутствовали предвзятое мнение и непонимание, и она тоже вернулась с туманными и малозначимыми результатами. </w:t>
      </w:r>
    </w:p>
    <w:p>
      <w:pPr>
        <w:pStyle w:val="Book"/>
        <w:rPr/>
      </w:pPr>
      <w:r>
        <w:rPr/>
        <w:t xml:space="preserve">Однако советские ученые в то же время вели специальные исследования на Кавказе, они послали еще одну специальную группу к северным склонам Эвереста, которая, к сожалению, закончилась ужасным несчастьем, — наконец, они предложили своим китайским и монгольским коллегам сотрудничество в области исследования всей проблемы в целом. Этот разумный подход был отчасти подсказан растущим ажиотажем в научно-популярной прессе и научных кругах западных стран в связи с проблемой "снежного человека", а отчасти, можно сказать, историческими открытиями профессора Поршнева, которые, правда, имели бюрократическую природу. Они, казалось, должны были стать печальным комментарием по поводу некоторых других обстоятельств, но каким-то образом заставили нас лучше понимать другие вещи. Эти открытия демонстрируют, что мы не просто глупо отмахиваемся от проблемы, не только позволяем околонаучной бюрократии на корню уничтожать все ростки нового мышления и охаивать неожиданные открытия. Поэтому мне хотелось бы рассказать всю эту историю целиком не только во имя гуманизма, но и потому, что ее различные аспекты выявляют практически все то, что было неверным в исследовании проблемы "снежного человека" в XIX веке. Однако объем книги не позволяет мне сделать это, и поэтому я вынужден упомянуть только самое главное. </w:t>
      </w:r>
    </w:p>
    <w:p>
      <w:pPr>
        <w:pStyle w:val="Book"/>
        <w:rPr/>
      </w:pPr>
      <w:r>
        <w:rPr/>
        <w:t xml:space="preserve">В Москве в настоящее время живет ученый В.А. Хохлов, который еще в 1913 году представил полный и подробный отчет о существовании "снежного человека" в восточной части Азии Российской Императорской Академии наук. Эти бесценные материалы были положены на полку, сам ученый просил выделить ему средства на продолжение исследований, но получил недвусмысленный совет: умолкнуть. Профессор Поршнев совершенно случайно наткнулся на материалы того дела в 1959 году и разыскал доктора Хохлова. Вот что он пишет в своем первом интервью: </w:t>
      </w:r>
    </w:p>
    <w:p>
      <w:pPr>
        <w:pStyle w:val="Book"/>
        <w:rPr/>
      </w:pPr>
      <w:r>
        <w:rPr>
          <w:i/>
          <w:iCs/>
        </w:rPr>
        <w:t>"Этот человек сидит передо мной, старый, седой человек, заслуженный деятель науки, профессор сравнительной анатомии, ученый, который внес ценный вклад в эту область зоологии. Он рассказывает мне об открытиях, которые собирался сделать в молодые годы. Он говорит взволнованно, но вместе с волнением в его рассказе ощущается и горечь. Но он разочарован не только отношением к своим идеям со стороны членов дореволюционной Академии наук, но и деятельностью своего куратора П.П. Сушкина, В 1928 году Сушкин выдвинул для того времени очень необычную гипотезу, суть которой заключалась в том, что регион, в котором происходило превращение обезьяны (sic!) в человека, мог находиться в области высокогорных плато Азии… но при этом ни слова не сказал о значительном вкладе Хохлова и о его докладах относительно существования "дикого человека" в Центральной Азии. Что еще можно сказать по этому поводу?"</w:t>
      </w:r>
      <w:r>
        <w:rPr/>
        <w:t xml:space="preserve"> </w:t>
      </w:r>
    </w:p>
    <w:p>
      <w:pPr>
        <w:pStyle w:val="Book"/>
        <w:rPr/>
      </w:pPr>
      <w:r>
        <w:rPr/>
        <w:t xml:space="preserve">Хохлов был не единственным ученым и практиком, который пострадал в то время и был предан забвению по аналогичным причинам. Могу назвать одного молодого человека Б.Б. Бородина, который в 1905-1907 годы специализировался в области восточного фольклора. От Российского географического общества, Санкт-Петербург, он получил поручение пересечь всю территорию Монголии до Тибета. Во время этого путешествия, когда в компании с другими участниками экспедиции он двигался в караване, перед ними, на небольшом расстоянии возник "снежный человек". Один молодой монах погнался за этим существом, которое местные жители называют "алма". Бородин составил подробный отчет о случившемся, но его начальник, некто С.Ф. Ольденбург, глава географического общества и секретарь Академии наук, отдал ему распоряжение вымарать все упоминания об этом из представленного отчета, утверждая, что "этому никто и никогда не поверит, а дело от этого только запутается". Вот такие люди руководили наукой в имперской России! </w:t>
      </w:r>
    </w:p>
    <w:p>
      <w:pPr>
        <w:pStyle w:val="Book"/>
        <w:rPr/>
      </w:pPr>
      <w:r>
        <w:rPr/>
        <w:t xml:space="preserve">Молодой Бородин находился в дружеских отношениях с монгольским ученым Ц.Г. Джамзарано. Когда российский ученый рассказал ему о случившемся, тот загорелся идеей разыскать "снежных людей". И он приступил к претворению этой идеи в жизнь, заручившись поддержкой двух помощников — А.Д. Симукова и доктора Ринхена. Последний теперь является профессором Улан-Баторского университета, Монгольская Народная Республика, продолжает активные исследования по указанной проблеме и передал значительное количество сведений по данному вопросу советской специальной комиссии. Именно эти "открытия" в верхах советской науки, а не свидетельства очевидцев о найденных следах и встречах со "снежным человеком" на всем протяжении Большого Барьера, помогли профессору Поршневу приступить к широкомасштабным исследованиям проблемы "снежных людей" на советской территории. И все-таки вплоть до самого отъезда членов экспедиции и ученых к идее этой относились скептически. В 1957 году некто А.Д. Пронин, гидрограф из Ленинградского университета, сделал сенсационное заявление для мировой прессы, в котором сообщил, что дважды наблюдал "снежного человека" в районе глетчера Федченко на Памире — хоть и в течение короткого времени, но с достаточно близкого расстояния. Сначала это известие было встречено с восторгом всей советской прессой, но затем оно подверглось такому суровому осуждению, что за ним неминуемо должно было последовать разоблачение — как это обычно бывает, оно сводится к тому, что некий "эксперт" заявляет, будто не верит в правдивость сообщения, — которое посеяло в уме каждого окончательную и абсолютную истину: все истории о "снежных людях" являются не чем иным, как чистым вымыслом. Я, со своей стороны, искренне сочувствую господину Пронину, но должен сказать, что отчасти доволен этим результатом: стало совершенно ясно, что не только наша пресса морочит головы своим читателям и не только она грешит постыдным соглашательством с самой недостойной частью "экспертов". Анализируя сообщения прессы в связи с деятельностью памирской экспедиции в 1958 году, я обнаружил очень похожую историю: сначала отмечаются бьющий через край энтузиазм и даже неподкупная честность свободного от всяческих предрассудков мышления, истинно научный подход, а потом — возврат к старым уловкам: </w:t>
      </w:r>
      <w:r>
        <w:rPr>
          <w:i/>
          <w:iCs/>
        </w:rPr>
        <w:t>"…с сожалением должен уведомить тебя, дорогой читатель, но боюсь, что мы должны навсегда расстаться с бедным "снежным человеком". Оказалось, что он всего лишь миф, и ничего более. Нам тягостно наблюдать, как умирает добрый старый миф, сейчас мы очень нуждаемся в нем, но… и т.д. и т.д."</w:t>
      </w:r>
      <w:r>
        <w:rPr/>
        <w:t xml:space="preserve">. Я собрал уже целую папку подобных "некрологов" о "снежном человеке", появлявшихся в прессе, а самым последним и несерьезным является тот, что принадлежит ответственному сотруднику газеты "Крисчен сайенс монитор" и посвящен скальпам Хиллари. Конечно, это увлекательное чтение, но оно оставляет тягостное впечатление относительно интеллекта людей в любой части мира. </w:t>
      </w:r>
    </w:p>
    <w:p>
      <w:pPr>
        <w:pStyle w:val="Book"/>
        <w:rPr/>
      </w:pPr>
      <w:r>
        <w:rPr/>
        <w:t xml:space="preserve">Тем не менее, хотя эта экспедиция на Памир не привезла законсервированного "снежного человека", она придала огласке огромное количество самых удивительных сообщений по этой проблеме. Немалую часть их составляют сообщения от жителей СССР. Одно из самых заметных сообщений стало достоянием гласности совсем недавно, только благодаря профессору Поршневу, который упомянул о нем в одной из своих статей. </w:t>
      </w:r>
    </w:p>
    <w:p>
      <w:pPr>
        <w:pStyle w:val="Book"/>
        <w:rPr>
          <w:i/>
          <w:i/>
          <w:iCs/>
        </w:rPr>
      </w:pPr>
      <w:r>
        <w:rPr>
          <w:i/>
          <w:iCs/>
        </w:rPr>
        <w:t xml:space="preserve">"Не только могущество "генералов от науки" выступает в качестве препятствия для получения дополнительной информации об этих "снежных людях". Есть и другие помехи, которые, между прочим, остаются и по сей день: отсутствие координации при сборе данных — это самое важное (и именно это наносит самый непоправимый ущерб всему делу). Далее, исследователи, работающие в каком-то отдельном регионе, не имеют ни малейшего представления о том, что те же самые данные в это же время собираются где-то рядом, в результате чего не используется основной инструмент науки — сопоставление различных данных, и сами данные оказываются бесполезными. В качестве примера можно сослаться на недавнее сообщение, полученное от геолога Б.М. Здорика. Этот ученый пишет, что, к величайшему его сожалению, в то время когда он находился в 1926-1938 годы на Памире, он не имел абсолютно никакой информации о гималайском "снежном человеке" (господин Здорик употребляет термин "йети") и поэтому не мог в полной мере понять все истории, которые ему рассказывали о каком-то косматом человеке, и правильно идентифицировать тех существ, которых видел собственными глазами", </w:t>
      </w:r>
    </w:p>
    <w:p>
      <w:pPr>
        <w:pStyle w:val="Book"/>
        <w:rPr/>
      </w:pPr>
      <w:r>
        <w:rPr>
          <w:i/>
          <w:iCs/>
        </w:rPr>
        <w:t>"В 1934 году Здорик вместе со своим проводником двигался по узкой тропе среди зарослей овсюга на небольшом альпийском плато, которое располагалось на высоте 8 000 футов (примерно 2 438 метров) над уровнем моря между хребтом Дарваз и восточной границей массива Петра I. Неожиданно подъем закончился, и можно было увидеть участок, где трава была вытоптана — явное доказательство того, что кто-то копался здесь в земле. Там на тропе были пятна крови и куски крысиной шкурки. Невдалеке от Здорика и его проводника, на холмике свежевырытой земли находилось какое-то животное, которое спало ничком, вытянувшись во весь рост. Его рост составлял примерно 150 см, Голову и передние конечности этого существа рассмотреть не удалось, потому что они находились в зарослях овсюга. Однако ноги было видно хорошо. На ступнях животного можно было различить черные пальцы, которые имели слишком изящную форму для медвежьей лапы. Спина животного тоже была слишком прямой для медвежьей. Все тело этого животного было покрыто шерстью, которая больше напоминала шерсть яка, чем густую шерсть медведя. Окрас шерсти был серовато-коричневым, но, опять же, не таким, как у медведя. Бока спящего животного ритмично вздымались. Как-то так получилось, что ужас, охвативший проводника, передался и Здорику, поэтому они тут же развернулись и пустились бежать подальше от этого места, спасая свои жизни, цепляясь за все, что можно, падая в высокую траву". "На следующий день Здорик узнал от местных жителей, которых очень встревожили последние известия, что он случайно наткнулся на спящего "дэва". Местные жители использовали для обозначения того животного и какое-то другое название, но у Здорика сложилось впечатление, что термин "дэв" они выбрали специально для того, чтобы он лучше понял, о ком идет речь. Кроме того, местные жители рискнули сообщить Здорику о том, что в долинах Талбар и Саффедар обитают несколько семей этих "дэвов" — самцов, самок, детей. Всех этих существ здешние обитатели считали животными и не приписывали им никаких сверхъестественных способностей. По словам местных жителей, эти существа не причиняли никакого вреда людям или их имуществу, но встреча с ними является очень плохой приметой". "Геолог очень удивился, услышав, что "дэвы" считаются в здешних краях животными, а не сверхъестественными существами. Потом ему рассказали, что "дэв" похож на низкорослого коренастого человека, что он ходит на двух ногах, а его тело и голова покрыты коротким сероватым мехом. В районе Санлаха "дэвы" встречаются очень редко, но вообще-то они бродят в одиночку или парами — самец и самка. Ни один человек ни разу не видел их детенышей, но прошлым летом местным жителям удалось захватить в плен одного взрослого "дэва" на мельнице, где он ел то ли муку, то ли зерно. Все это произошло у восточных склонов Санлаха, всего в нескольких километрах от Туткола. Пленник провел в заточении на мельнице около двух месяцев, питаясь сырым мясом и блинами. Потом он разорвал цепи и сбежал. Местные жители, помимо всего прочего, показали Здорику человека, у которого был огромный шрам, оставшийся после царапины, нанесенной ему якобы тем "дэвом".</w:t>
      </w:r>
      <w:r>
        <w:rPr/>
        <w:t xml:space="preserve"> </w:t>
      </w:r>
    </w:p>
    <w:p>
      <w:pPr>
        <w:pStyle w:val="Book"/>
        <w:rPr/>
      </w:pPr>
      <w:r>
        <w:rPr/>
        <w:t>Список свидетельств хотя бы об одной встрече со "снежными людьми" в районе Памира, как уже сообщалось выше, практически бесконечен. То же самое можно сказать о других обширных районах, расположенных в огромном треугольнике монгольского нагорья. Среди таких районов можно назвать, во-первых, высокогорное плато в Тибете и три главных горных хребта этой области: Каракорум на юге, Куньлунь в середине (этот хребет изгибается к югу, к северной оконечности Индокитая) и Алтынтаг на севере, который простирается до Наньшаня и Циньлина в Китае. Во-вторых, к северу от Памира располагаются Алайский и Заалайский хребты, от которых отходит горный массив Тянь-Шань, являющийся северной границей бассейна реки Тарим в Синьцзяне. Далее, к северу от этих районов находится Большой Алтай, который является южной границей Монголии. Еще севернее располагаются хребет Танну-Ола и высокогорный массив Хангай — между Монголией и Тувой. Далее к северу расположены Саяны и горные цепи вокруг озера Байкал. Если двигаться дальше, то в пустыне Гоби мы встречаем Яблоновый хребет. И, наконец, последним на нашем пути будет Хинган, простирающийся с севера на юг между пустыней Гоби и восточными долинами Маньчжурии. Существует подозрение, что. "снежные люди" могут обитать и гораздо севернее Станового хребта и хребта Джугджур вплоть до Охотского моря. В этой части мира есть также очень важный треугольник, который располагается между Наньшанем, восточной границей Тибета и северной частью Индокитайского полуострова. Эта территория не имеет специального названия, но заполнена горными кряжами, которые простираются с севера на юг. Указанная территория располагается в Сиканга, которая в настоящее время является частью китайской провинции Сычуань. Так вот, я просто физически не могу передать тот объем сообщений о найденных следах, испражнениях и других очевидных доказательств присутствия "снежного человека", которые год за годом поступают из указанных районов огромного высокогорного монгольского треугольника. Полный перечень сообщений, которые были опубликованы, — это примерно 200 единиц, причем каждое сообщение было надлежащим образом исследовано и оценено с научной точки зрения компетентными специалистами, — будет темой другой книги</w:t>
      </w:r>
      <w:r>
        <w:fldChar w:fldCharType="begin"/>
      </w:r>
      <w:r>
        <w:rPr>
          <w:rStyle w:val="InternetLink"/>
          <w:vertAlign w:val="superscript"/>
        </w:rPr>
        <w:instrText xml:space="preserve"> HYPERLINK "http://lib.rus.ec/b/238252/read" \l "n_48"</w:instrText>
      </w:r>
      <w:r>
        <w:rPr>
          <w:rStyle w:val="InternetLink"/>
          <w:vertAlign w:val="superscript"/>
        </w:rPr>
        <w:fldChar w:fldCharType="separate"/>
      </w:r>
      <w:bookmarkStart w:id="62" w:name="r48"/>
      <w:bookmarkEnd w:id="62"/>
      <w:r>
        <w:rPr>
          <w:rStyle w:val="InternetLink"/>
          <w:vertAlign w:val="superscript"/>
        </w:rPr>
        <w:t>[48]</w:t>
      </w:r>
      <w:r>
        <w:rPr>
          <w:rStyle w:val="InternetLink"/>
          <w:vertAlign w:val="superscript"/>
        </w:rPr>
        <w:fldChar w:fldCharType="end"/>
      </w:r>
      <w:r>
        <w:rPr/>
        <w:t xml:space="preserve">. А сейчас я должен сделать несколько замечаний относительно страны, растительном мире и общей ситуации, в которой будут проводиться наши исследования. </w:t>
      </w:r>
    </w:p>
    <w:p>
      <w:pPr>
        <w:pStyle w:val="Book"/>
        <w:rPr/>
      </w:pPr>
      <w:r>
        <w:rPr/>
        <w:t xml:space="preserve">Во-первых, исследовав весь район Памира в целом, участники советской экспедиции предали гласности полдюжины самых последних и совершенно определенных сообщений. Одно из них прислал человек, житель Чеш-Теба, о котором было сказано, что это "человек состоятельный", который занимался охотой исключительно для собственного удовольствия. Весной 1939 года примерно в 4 часа вечера он бродил по диким местам и встретил какое-то существо, которое неожиданно бросилось на него. </w:t>
      </w:r>
    </w:p>
    <w:p>
      <w:pPr>
        <w:pStyle w:val="Book"/>
        <w:rPr/>
      </w:pPr>
      <w:r>
        <w:rPr>
          <w:i/>
          <w:iCs/>
        </w:rPr>
        <w:t>"Они стали бороться. Это существо местные жители называли "гул-бяван". Тот охотник был высоким и крепким человеком, а сила его была настолько велика, что он мог бы связать медведя. И вот этот человек боролся с существом "гул-бяван". Тело существа было покрыто короткой, мягкой шерстью, и человеку никак не удавалось надежно ухватить его. На лице у того существа тоже были короткие волосы, а от его тела исходило ужасное зловоние. В конце концов человеку удалось бросить существо "гул-бяван" на землю, но в тот же миг он и сам оказался в бессознательном состоянии. Местные крестьяне случайно наткнулись на охотника и принесли его домой. Когда пришел в сознание, а в это время уже был поздний вечер, он рассказал, как встретился с тем существом, а крестьяне сообщили ему, что нашли охотника лежащим без чувств на земле, а вся земля вокруг была вытоптана, что было очевидным доказательством жесточайшей схватки".</w:t>
      </w:r>
      <w:r>
        <w:rPr/>
        <w:t xml:space="preserve"> </w:t>
      </w:r>
    </w:p>
    <w:p>
      <w:pPr>
        <w:pStyle w:val="Book"/>
        <w:rPr/>
      </w:pPr>
      <w:r>
        <w:rPr/>
        <w:t xml:space="preserve">Примерно в том же районе вполне рассудительные местные жители клятвенно заверяли, что некий человек из Рохарва вместе с двумя спутниками путешествовал по здешним местам, и когда они проходили по перевалам Каратегин и Вахио, то увидели какого-то человека абсолютно без одежды. Его тело было покрыто короткой черной шерстью, он сам был немного выше среднего роста, и от него шел ужасный и сильный запах. Как и в любой другой части мира, упоминание о сильном зловонии, которое испускает "снежный человек", присутствует практически в каждом сообщении, поступающем из Восточной Евразии. Далее, охотник Андам Керимов, уроженец местечка под названием Ускрог, которое располагается между Рохарвом и Бохауди, встретился с существом "войта" (еще одно местное название "снежного человека"). Существо это было не больше человека, тело его было покрыто шерстью, но на груди волосяной покров почти отсутствовал. У него было безволосое лицо, торчащие уши, нос был широким, причем "ни на носу, ни на ушах волос не было вообще". В этом сообщении приводится одна довольно занятная подробность о том, что </w:t>
      </w:r>
      <w:r>
        <w:rPr>
          <w:i/>
          <w:iCs/>
        </w:rPr>
        <w:t>"в тот момент, когда Андам встретился с "войтой", он преследовал козла, и именно это существо показало ему, куда надо двигаться"</w:t>
      </w:r>
      <w:r>
        <w:rPr/>
        <w:t xml:space="preserve">. Группа из нескольких охотников, которых звали Алаер, Алтыбай, Матай, Бексагир и Тастамбек, вместе с которыми находился и автор сообщения — некто Абдулхамид Абдурахманов — со своим отцом, собиралась обустроить лагерь на ночь, как вдруг упомянутый Абдулхамид услышал, что кто-то "осторожно ступает по траве", а когда сверкнула молния, он увидел существо, называемое "гул-бяван". Его рост составлял примерно 6 футов и 6 дюймов (около 198 см), а тело существа было покрыто шерстью. "От него шел очень сильный и неприятный запах". Все это происходило в 1951 году. </w:t>
      </w:r>
    </w:p>
    <w:p>
      <w:pPr>
        <w:pStyle w:val="Book"/>
        <w:rPr/>
      </w:pPr>
      <w:r>
        <w:rPr/>
        <w:t xml:space="preserve">Некоторые очень интересные сведения, собранные в Восточной Евразии по проблеме "снежного человека", можно найти в оригинальных исследованиях Хохлова, которые были проведены в начале XX столетия и о которых мы уже вспоминали ранее. Хохлов получил большинство сообщений от нескольких казахов, которые кочевали по северо-восточной части Памира и несколько раз становились лагерем у границы Большого Барьера к северу от территории, населяемой киргизами, и озера Балхаш. Этот район располагается между Восточным Саяном и Западным Саяном. Эти люди в той местности были пришлыми и плохо знали высокогорные места, расположенные за Большим Барьером, но они смогли пройти сюда по бассейнам некоторых рек, текущих в западном направлении. Более всего для этого подходила область, называемая Джунгарией, — огромная низменная территория в виде двух больших долин, покрытых степями и разделенных горным хребтом Тарбагатай. Терпеливо расспрашивая этих казахов, Хохлов выяснил, что все сообщения о "снежных людях" они собирали на огромной территории — чуть ли не по всей Джунгарии. Хохлов особо подчеркивает тот факт, что эти сообщения поступали от пастухов, охотников и других людей, которые по роду своей деятельности должны были много разъезжать по малонаселенным местам. Его первым и самым удивительным открытием, которое не так давно получило абсолютное подтверждение, было то, что "снежные люди" в этом регионе </w:t>
      </w:r>
      <w:r>
        <w:rPr>
          <w:i/>
          <w:iCs/>
        </w:rPr>
        <w:t>"были замечены, их захватывали в плен, они оставляли следы на песке; все они имеют очень сильный неприятный запах, часто издают пронзительные крики, оказывают самое активное сопротивление попыткам захвата их в плен, но могут жить очень небольшое время в неволе"</w:t>
      </w:r>
      <w:r>
        <w:rPr/>
        <w:t xml:space="preserve">. </w:t>
      </w:r>
    </w:p>
    <w:p>
      <w:pPr>
        <w:pStyle w:val="Book"/>
        <w:rPr/>
      </w:pPr>
      <w:r>
        <w:rPr>
          <w:i/>
          <w:iCs/>
        </w:rPr>
        <w:t>"Один очевидец, казах по происхождению, утверждал, что как-то оказался вместе с несколькими местными пастухами в горах в районе Иран-Кабирг, и эти пастухи предпринимали особые меры безопасности, когда оставляли лошадей на ночь. Ближе к рассвету они увидели какого-то человека, который крался вдалеке, скрывая свое присутствие, на основании чего-пастухи приняли его за вора. В тот же миг все пастухи оказались на лошадях, прихватив с собой шесты с петлями, которыми ловили лошадей в табунах — арканы. Так как тот "человек" был очень неловок и двигался не слишком быстро, пастухам удалось без особого труда захватить его в плен. Когда существо было захвачено, оно стало издавать пронзительные крики, причем эти звуки, по словам пастухов, немного напоминали визгливые звуки, издаваемые зайцами. Тщательно осмотрев пленника, пастухи пришли к выводу, что это было "дикое существо", которое никогда не наносило никакого вреда людям, и поэтому решили его отпустить." Тот "дикий человек" был мужского пола, ниже среднего роста, а его тело было покрыто шерстью, как "у молодого верблюжонка". У этого существа были длинные руки, которые свисали гораздо ниже колен, оно было сутулым — плечи выдавались вперед. Грудь у существа была плоской и узкой, лоб — скошен назад, надбровные дуги сильно выделялись. Нижняя челюсть у него была очень массивной без намека на подбородок, нос был маленьким, но с большими ноздрями. Уши были большими, без мочек, заостренными кверху (как у лисы). Сзади шеи у него было возвышение (как у охотничьих собак). Кожа на лбу, локтях и коленях была твердой и грубой. После захвата в плен это существо стояло, широко расставив ноги, колени были немного согнуты; когда оно бежало, то широко расставляло ноги и размахивало руками. Ступни "дикого человека" были очень похожи на человеческие, но по крайней мере были в два раза больше, пальцы ступни были широко расставлены. Большие пальцы стоп были короче, чем у человека, и широко отставлены по отношению к остальным. Руки с длинными пальцами тоже были похожи на человеческие, но было в них что-то такое, чего нет у человека".</w:t>
      </w:r>
      <w:r>
        <w:rPr/>
        <w:t xml:space="preserve"> </w:t>
      </w:r>
    </w:p>
    <w:p>
      <w:pPr>
        <w:pStyle w:val="Book"/>
        <w:rPr>
          <w:i/>
          <w:i/>
          <w:iCs/>
        </w:rPr>
      </w:pPr>
      <w:r>
        <w:rPr>
          <w:i/>
          <w:iCs/>
        </w:rPr>
        <w:t xml:space="preserve">"После того как по настоянию пастухов "дикий человек" был отпущен на волю, оба казаха последовали за ним и заметили то место, где потеряли это существо из вида: углубление под нависающей скалой, покрытой высокой травой. Местные жители сообщили казахам несколько дополнительных сведений об этих существах: оказалось, что живут они парами, очень редко показываются людям и совершенно безопасны для людей". "Согласно свидетельству второго очевидца, обнаруженного Хохловым, "дикого человека" в течение нескольких месяцев видели в районе реки Манас или Дам. То существо было женского пола, и его в течение некоторого времени держали в неволе на маленькой мельнице, но потом, в конце концов, тоже выпустили на волю. В общем, описание этого существа совпадает с описанием первого существа мужского пола: тело покрыто шерстью, сутулое, узкая грудь, плечи выступают вперед, длинные руки. У этого существа были полусогнутые колени, ступни с низким подъемом, пальцы стопы растопырены, в результате чего стопа скорее похожа на лапу, контакт стопы с землей плоский, так как свод ступни практически отсутствует. Голова по описанию примерно такая же, как у первого существа: отсутствие подбородка, возвышение сзади шеи". </w:t>
      </w:r>
    </w:p>
    <w:p>
      <w:pPr>
        <w:pStyle w:val="Book"/>
        <w:rPr>
          <w:i/>
          <w:i/>
          <w:iCs/>
        </w:rPr>
      </w:pPr>
      <w:r>
        <w:rPr>
          <w:i/>
          <w:iCs/>
        </w:rPr>
        <w:t xml:space="preserve">"Это существо редко издавало какие-либо звуки и в основном вело себя совершенно спокойно и молчаливо. Только в тех случаях, когда к нему кто-либо приближался, это существо оскаливало зубы и издавало пронзительные крики. Это существо очень необычно лежало на земле или спало (sic!) — как верблюд, опираясь на землю коленями и локтями, прижав к земле и лоб, а кистями рук оно обхватывало голову на затылке. Такая поза в момент сна частично объясняет твердость кожи на локтях и коленях: это же мы наблюдаем на копытах у верблюда. Когда этой "женщине" предлагали еду, она ела только сырое мясо, в значительно меньшем количестве потребляла овощи и зерно. К мясу после кулинарной обработки она даже не притрагивалась, то же самое можно сказать и о зерне. Но позднее ее все-таки приучили к употреблению хлеба. Иногда этому существу удавалось поймать каких-нибудь насекомых, которых оно немедленно съедало. </w:t>
      </w:r>
    </w:p>
    <w:p>
      <w:pPr>
        <w:pStyle w:val="Book"/>
        <w:rPr>
          <w:i/>
          <w:i/>
          <w:iCs/>
        </w:rPr>
      </w:pPr>
      <w:r>
        <w:rPr>
          <w:i/>
          <w:iCs/>
        </w:rPr>
        <w:t xml:space="preserve">Она чаще всего пила так, как лакают воду животные, но иногда погружала в воду свои руки и потом слизывала с них влагу. Когда эту женщину отпустили на волю, она тут же пустилась бежать, но делала это очень неуклюже, размахивая длинными руками. Добравшись до зарослей камыша, она вскоре исчезла из вида". </w:t>
      </w:r>
    </w:p>
    <w:p>
      <w:pPr>
        <w:pStyle w:val="Book"/>
        <w:rPr/>
      </w:pPr>
      <w:r>
        <w:rPr/>
        <w:t>Хохлов обращает внимание на то, что данное существо</w:t>
      </w:r>
      <w:r>
        <w:fldChar w:fldCharType="begin"/>
      </w:r>
      <w:r>
        <w:rPr>
          <w:rStyle w:val="InternetLink"/>
          <w:vertAlign w:val="superscript"/>
        </w:rPr>
        <w:instrText xml:space="preserve"> HYPERLINK "http://lib.rus.ec/b/238252/read" \l "n_49"</w:instrText>
      </w:r>
      <w:r>
        <w:rPr>
          <w:rStyle w:val="InternetLink"/>
          <w:vertAlign w:val="superscript"/>
        </w:rPr>
        <w:fldChar w:fldCharType="separate"/>
      </w:r>
      <w:bookmarkStart w:id="63" w:name="r49"/>
      <w:bookmarkEnd w:id="63"/>
      <w:r>
        <w:rPr>
          <w:rStyle w:val="InternetLink"/>
          <w:vertAlign w:val="superscript"/>
        </w:rPr>
        <w:t>[49]</w:t>
      </w:r>
      <w:r>
        <w:rPr>
          <w:rStyle w:val="InternetLink"/>
          <w:vertAlign w:val="superscript"/>
        </w:rPr>
        <w:fldChar w:fldCharType="end"/>
      </w:r>
      <w:r>
        <w:rPr/>
        <w:t xml:space="preserve"> не имело ничего общего с существами вида "джезтермак" ("медные ногти") или "алма". Есть еще одно совершенно сногсшибательное утверждение, которое к тому же имеет огромное значение, хотя в свое время никто не обратил на него ни малейшего внимания. На основании анализа поступающих из Памира сообщений мы обнаружили, что несмотря на некоторые различия в окраске шерсти, все "снежные люди", обитающие в этом регионе, принадлежат к одному виду. Все они имеют размеры, примерно соответствующие габаритам среднего человека. Очень похожи они на человека и во многих других отношениях. Кроме того, у этих существ обнаружены зачатки примитивной речи или, по крайней мере, какой-то системы звуков, с помощью которой они могут общаться друг с другом, причем эта система не идет ни в какое сравнение с тем, что мы можем найти у любых животных. Их следы, несмотря на наличие широкоотставленного и очень длинного большого пальца стопы, по словам очевидцев, очень похожи на следы человека. Данный тип тех существ — между прочим, они, как мне кажется, очень похожи на существа типа "каптар", которые обитают на Кавказе, — чаще всего называемый "гули-аван" (правда, это зависит от принадлежности информаторов к народом той или иной языковой группы), обитает севернее Памира — на Тянь-Шане и в пограничных районах — и восточнее Памира — в горных массивах Куньлунь и Каракорум. Я не располагаю абсолютно никакой информацией относительно того, что в упомянутых трех областях обитают "снежные люди" более чем одного вида. Большие по размерам и более дикие представители вида "мех-тех" с двумя противостоящими пальцами стопы появляются только восточнее Каракорума: в южных районах Тибета и, возможно, в Гималаях, хотя — и это чрезвычайно странно я так и не смог отыскать ни одного сообщения, в котором говорилось бы о существовании представителей этого вида в том районе. </w:t>
      </w:r>
    </w:p>
    <w:p>
      <w:pPr>
        <w:pStyle w:val="Book"/>
        <w:rPr/>
      </w:pPr>
      <w:r>
        <w:rPr/>
        <w:t>Могло бы показаться, что существа, упоминаемые Хохловым и обитающие в Джунгарии, тоже принадлежат к типу "гули-аван", и что ареал их обитания простирается к северу до Алтая и даже за Саяны. Кстати говоря, по описанию эти существа похожи на те, о которых приходят сообщения из Наньшаня (а ведь это северная высокогорная часть Тибета). Данное существо, которое обнаруживает явные признаки принадлежности к субчеловеку типа "неандерталец" и чьи следы тоже в точности совпадают со следами неандертальцев, обнаруженными в Италии</w:t>
      </w:r>
      <w:r>
        <w:fldChar w:fldCharType="begin"/>
      </w:r>
      <w:r>
        <w:rPr>
          <w:rStyle w:val="InternetLink"/>
          <w:vertAlign w:val="superscript"/>
        </w:rPr>
        <w:instrText xml:space="preserve"> HYPERLINK "http://lib.rus.ec/b/238252/read" \l "n_50"</w:instrText>
      </w:r>
      <w:r>
        <w:rPr>
          <w:rStyle w:val="InternetLink"/>
          <w:vertAlign w:val="superscript"/>
        </w:rPr>
        <w:fldChar w:fldCharType="separate"/>
      </w:r>
      <w:bookmarkStart w:id="64" w:name="r50"/>
      <w:bookmarkEnd w:id="64"/>
      <w:r>
        <w:rPr>
          <w:rStyle w:val="InternetLink"/>
          <w:vertAlign w:val="superscript"/>
        </w:rPr>
        <w:t>[50]</w:t>
      </w:r>
      <w:r>
        <w:rPr>
          <w:rStyle w:val="InternetLink"/>
          <w:vertAlign w:val="superscript"/>
        </w:rPr>
        <w:fldChar w:fldCharType="end"/>
      </w:r>
      <w:r>
        <w:rPr/>
        <w:t xml:space="preserve">, могло быть, как кажется, принято за горный тип карликового вида "снежного человека": это можно считать установленным фактом, поскольку нет ни одного сообщения о подобных существах, которое поступило бы из равнинных районов или даже с монгольского нагорья. </w:t>
      </w:r>
    </w:p>
    <w:p>
      <w:pPr>
        <w:pStyle w:val="Book"/>
        <w:rPr/>
      </w:pPr>
      <w:r>
        <w:rPr/>
        <w:t xml:space="preserve">Из последней области, которая, надо сказать, охватывает всю территорию современной Монголии (вместе с горами Хангай, которые располагаются в самом центре упомянутого нагорья), а также из необъятной пустыни Гоби, пустыни Алашань, Ордоса, Турфана и даже, возможно, из равнинных районов Джунгарии и бассейна реки Тарим мы получаем сообщения только о присутствии там низкорослых существ вида "алма". Существа эти — очень небольшого роста, и, возможно, они даже ближе к человеку, вследствие чего всегда воспринимались как очень примитивный вид человека. Тела их покрывала шерсть, и они не обладали членораздельной речью, но зато им были присущи другие чисто человеческие качества: такие, как вскармливание грудью человеческих младенцев и даже, по слухам, "торговые отношения" с обычными людьми, которые сводились к тому, что они оставляли в условленном месте кожи и забирали некоторые самые примитивные предметы, которые представители кочевых племен оставляли взамен. Есть даже одно сообщение о некоем монахе, который якобы наполовину является существом "алма". Указанное сообщение поступило от профессора Ринхена, о котором мы уже говорили выше, и вот что там было написано: </w:t>
      </w:r>
    </w:p>
    <w:p>
      <w:pPr>
        <w:pStyle w:val="Book"/>
        <w:rPr/>
      </w:pPr>
      <w:r>
        <w:rPr>
          <w:i/>
          <w:iCs/>
        </w:rPr>
        <w:t>"В одном из ламаистских монастырей есть лама, который прославился своей ученостью и которого все называют "сыном алмаски". Как предполагают, отец этого ламы был захвачен существом "алма", и от женщины "алма" у него родился сын. Со временем отцу с сыном удалось совершить побег и присоединиться к проходящему мимо каравану. Впоследствии сыну разрешили обучение в монастыре, и он затем даже прославился своей ученостью".</w:t>
      </w:r>
      <w:r>
        <w:rPr/>
        <w:t xml:space="preserve"> </w:t>
      </w:r>
    </w:p>
    <w:p>
      <w:pPr>
        <w:pStyle w:val="Book"/>
        <w:rPr/>
      </w:pPr>
      <w:r>
        <w:rPr/>
        <w:t xml:space="preserve">Тот же самый информатор — некто Гендул из Хуремала, Бейнхонгорский район, не так давно сообщил (об этом рассказывает доктор Ринхен), что в 1937 году он собственными глазами в монастыре Барун-Хуре видел целую шкуру существа "алма", которая была закреплена на потолке в храме. Эта шкура была снята после надреза на спине, в результате чего она осталась практически целой, и можно было видеть, что руки и ноги того существа были очень похожи на человеческие. Лицо было обрамлено длинными волосами. Вся упомянутая шкура была испещрена кабалистическими знаками и раскрашена особым образом ламами. Предполагается, что то существо "алма" было убито в пустыне Гоби и доставлено сюда в качестве дара этому монастырю знаменитым охотником Мангалом Дурекчи. </w:t>
      </w:r>
    </w:p>
    <w:p>
      <w:pPr>
        <w:pStyle w:val="Book"/>
        <w:rPr/>
      </w:pPr>
      <w:r>
        <w:rPr/>
        <w:t xml:space="preserve">Возможно, что я забегаю вперед в своем повествовании, но хотел бы все-таки заметить, что идея о полунеандертальце, который стал затем знаменитым ученым, не заслуживает осмеяния. Эти сублюди имели относительно развитый мозг, хотя в действительности отсутствуют какие-либо серьезные доказательства того, что для большого интеллекта необходимым условием является наличие у существа большого по объему головного мозга. Каждый из нас должен хорошенько вдуматься в слова: </w:t>
      </w:r>
    </w:p>
    <w:p>
      <w:pPr>
        <w:pStyle w:val="Normal"/>
        <w:rPr/>
      </w:pPr>
      <w:r>
        <w:rPr/>
        <w:t xml:space="preserve">Маленький мозг, и разум такой же. </w:t>
      </w:r>
    </w:p>
    <w:p>
      <w:pPr>
        <w:pStyle w:val="Normal"/>
        <w:rPr/>
      </w:pPr>
      <w:r>
        <w:rPr/>
        <w:t xml:space="preserve">Мозг стал большим, а разум все тот же, </w:t>
      </w:r>
    </w:p>
    <w:p>
      <w:pPr>
        <w:pStyle w:val="Book"/>
        <w:rPr/>
      </w:pPr>
      <w:r>
        <w:rPr/>
        <w:t>и не забывать о том, что объем серого вещества у Анатоля Франса составлял всего 1100 см</w:t>
      </w:r>
      <w:r>
        <w:rPr>
          <w:vertAlign w:val="superscript"/>
        </w:rPr>
        <w:t>3</w:t>
      </w:r>
      <w:r>
        <w:rPr/>
        <w:t>, в то время как у протонеандертальца или дикаря из Родезии он равняется примерно 1280 см</w:t>
      </w:r>
      <w:r>
        <w:rPr>
          <w:vertAlign w:val="superscript"/>
        </w:rPr>
        <w:t>3</w:t>
      </w:r>
      <w:r>
        <w:rPr/>
        <w:t xml:space="preserve">! </w:t>
      </w:r>
    </w:p>
    <w:p>
      <w:pPr>
        <w:pStyle w:val="Book"/>
        <w:rPr/>
      </w:pPr>
      <w:r>
        <w:rPr/>
        <w:t xml:space="preserve">Уже упоминавшийся выше профессор Ринхен сообщает о том, что один человек по имени Анух, путешествуя по южной части пустыни Гоби в 1934 году вместе со своим приятелем, "заметил в густых зарослях саксаула странное двуногое существо, которое, увидев людей, пустилось бежать. "Дзагитмеген!" — решили оба и, приготовив арканы из сыромятной кожи, стали преследовать то существо. Быстрым верблюдам местной породы не составило никакого труда догнать это существо. Надо сказать, что его тело было покрыто короткой шерстью. Увидев людей, которые раскручивали над головами арканы, оно издало такой ужасающий крик, что верблюды испугались, и никакая сила не могла заставить их сдвинуться с места, а то существо получило возможность добежать до каменистой гряды и скрыться из вида. </w:t>
      </w:r>
    </w:p>
    <w:p>
      <w:pPr>
        <w:pStyle w:val="Book"/>
        <w:rPr/>
      </w:pPr>
      <w:r>
        <w:rPr/>
        <w:t xml:space="preserve">Известна еще одна история о караване, который направлялся в Куку-хото во Внутренней Монголии. </w:t>
      </w:r>
    </w:p>
    <w:p>
      <w:pPr>
        <w:pStyle w:val="Book"/>
        <w:rPr>
          <w:i/>
          <w:i/>
          <w:iCs/>
        </w:rPr>
      </w:pPr>
      <w:r>
        <w:rPr>
          <w:i/>
          <w:iCs/>
        </w:rPr>
        <w:t xml:space="preserve">"Этот караван шел из Улиасутана в Восточной Монголии и уже приближался к границам Халхи, когда караванщики решили остановиться для отдыха неподалеку от густых зарослей саксаула. Когда они уже собрались продолжить свой путь, оказалось, что исчез человек, которого послали собрать в стадо верблюдов. Старый опытный проводник рассказал караванщикам, что в здешних местах обитает некое существо "дзагин-алма", и посоветовал им ни в коем случае не отлучаться от каравана в одиночку. Вскоре после этого на поиски пропавшего были отправлены три человека, и они наткнулись на пещеру, перед которой на земле были видны совершенно явные следы борьбы двух людей — один из сражавшихся был в обуви, второй — босым. Испуганные люди не отважились войти в пещеру и, собрав верблюдов, поспешили вернуться к каравану, а там сообщили остальным, что нужно идти к пещере всем вместе. Старый проводник опять предостерег их от такого поступка. Он заявил, что существо "алма" никогда не убивает людей, но, захватив одного человека, теперь на какое-то время затаится в своем логове и ни за что не выйдет наружу. Проводник предложил им дождаться, когда существо в конце концов покинет свое логово, и только после этого попытаться освободить своего товарища. </w:t>
      </w:r>
    </w:p>
    <w:p>
      <w:pPr>
        <w:pStyle w:val="Book"/>
        <w:rPr/>
      </w:pPr>
      <w:r>
        <w:rPr>
          <w:i/>
          <w:iCs/>
        </w:rPr>
        <w:t>По дороге к пещере они наткнулись на то же самое место, а потом, вооружившись ружьями, эти люди решили спрятаться где-нибудь поблизости от пещеры и дождаться, когда упомянутое существо "алма" выйдет наружу. Они прождали целый день, а потом, когда солнце уже садилось, из пещеры показалось двуногое существо, все тело которого было покрыто шерстью. Прогремел выстрел, и мертвое существо рухнуло на землю. Перезарядив свои ружья, караванщики устремились в пещеру на поиски своего товарища. И они нашли его, но этот человек казался одичавшим и апатичным. Впоследствии он никогда не рассказывал о том, что с ним происходило в пещере. И вообще, он стал избегать людей, а через два месяца после этого происшествия скончался".</w:t>
      </w:r>
      <w:r>
        <w:rPr/>
        <w:t xml:space="preserve"> </w:t>
      </w:r>
    </w:p>
    <w:p>
      <w:pPr>
        <w:pStyle w:val="Book"/>
        <w:rPr/>
      </w:pPr>
      <w:r>
        <w:rPr/>
        <w:t>Обратившись теперь к существу "джез-термак"</w:t>
      </w:r>
      <w:r>
        <w:fldChar w:fldCharType="begin"/>
      </w:r>
      <w:r>
        <w:rPr>
          <w:rStyle w:val="InternetLink"/>
          <w:vertAlign w:val="superscript"/>
        </w:rPr>
        <w:instrText xml:space="preserve"> HYPERLINK "http://lib.rus.ec/b/238252/read" \l "n_51"</w:instrText>
      </w:r>
      <w:r>
        <w:rPr>
          <w:rStyle w:val="InternetLink"/>
          <w:vertAlign w:val="superscript"/>
        </w:rPr>
        <w:fldChar w:fldCharType="separate"/>
      </w:r>
      <w:bookmarkStart w:id="65" w:name="r51"/>
      <w:bookmarkEnd w:id="65"/>
      <w:r>
        <w:rPr>
          <w:rStyle w:val="InternetLink"/>
          <w:vertAlign w:val="superscript"/>
        </w:rPr>
        <w:t>[51]</w:t>
      </w:r>
      <w:r>
        <w:rPr>
          <w:rStyle w:val="InternetLink"/>
          <w:vertAlign w:val="superscript"/>
        </w:rPr>
        <w:fldChar w:fldCharType="end"/>
      </w:r>
      <w:r>
        <w:rPr/>
        <w:t xml:space="preserve">, что, по слухам, переводится как "медные ногти" (разумеется, речь идет о ногтях на руках), мы должны сразу заметить, то этим именем называют более рослого, массивного и звероподобного "снежного человека", чем джунгарское существо "кси-гиик". По слухам, этот вид "снежного человека" обитает в самых высокогорных районах Тибета. Как говорят, тело этого существа покрыто довольно длинной, спутанной шерстью, окрас которой может меняться от темно-серого до черного. Характерной особенностью этого существа является то, что ногти на пальцах рук у него окрашены в цвет меди. Во всех фольклорных преданиях, в которых рассказывается о существе подобного типа, во всех рассказах о нем утверждается, что ногти на его руках сделаны из меди. Само это утверждение лишено какого-либо смысла, а такой факт в природе не возможен, но причины появления подобных рассказов объяснить достаточно просто. Дело в том, что ногти на руках у некоторых приматов, и прежде всего у взрослых горилл, довольно часто окрашены в светло-желтый цвет и выглядят как бы обгоревшими. А объяснить это, как мне кажется, можно тем, что их ногти на руках — а они, как известно, состоят из кератина — испачканы соком некоторых фруктов, ягод или коры определенных видов деревьев — то есть тем, чем они питаются. Могу сказать, что в Африке я отлавливал обезьян многих видов и обратил внимание на то, что окрас их шерсти очень часто по указанной причине значительно изменяется в области паха, иногда в нижней части морды, а иногда даже на груди и внешней поверхности предплечий. После снятия шкуры ее обычно моют в теплом мыльном растворе перед просушкой и отправкой в музей. Поступив подобным образом, мы с удивлением обнаружили, что бледный медный окрас после подобной обработки исчезает, шкуры обезьян приобретают чисто белый или желтый окрас. Потом опытным путем было установлено, что употребление в пишу некоторых видов фруктов, собранных для нас местными жителями, несмотря на их зеленую окраску или вовсе бесцветных, уже через несколько дней приводит к покраснению в виде потеков на теле запертых в клетки обезьян, причем эти потеки наблюдаются на всем теле от рта до ануса. Когда указанные фрукты исключались из рациона питания обезьян, изменение окраски меха все равно сохранялось в течение нескольких недель. Ногти на руках обезьян тоже сохраняли цвет меди до тех пор, пока участки с измененной окраской не были удалены при периодической стрижке ногтей. </w:t>
      </w:r>
    </w:p>
    <w:p>
      <w:pPr>
        <w:pStyle w:val="Book"/>
        <w:rPr/>
      </w:pPr>
      <w:r>
        <w:rPr/>
        <w:t xml:space="preserve">В то время как каждому твердили о том, что Тибет является подлинным центром обитания "снежных людей", выяснилось, что количество сообщений о реальных фактах наблюдения подобных существ на этой огромной территории, как это ни удивительно, ничтожно мало. Однако сей факт ни в коей мере не свидетельствует об отсутствии здесь "снежных людей". Совсем наоборот, выяснилось, что эта часть мира в действительности является своеобразным центром обитания подобных существ, но, как я уже всеми силами пытался объяснить выше, здесь существуют глубоко укоренившиеся предрассудки религиозного толка, которые категорически запрещают обсуждать данную тему с иностранцами, и вместе с тем количество иностранцев, побывавших за многие века в Тибете, оказывается ничтожно малым. И все-таки почти каждый из тех, кто побывал в здешних краях и описал свое путешествие, обязательно упоминают о "снежном человеке". </w:t>
      </w:r>
    </w:p>
    <w:p>
      <w:pPr>
        <w:pStyle w:val="Book"/>
        <w:rPr/>
      </w:pPr>
      <w:r>
        <w:rPr/>
        <w:t xml:space="preserve">Американец Уильям У. Рокхилл письменно изложил множество историй, которые ему довелось услышать от коренных жителей Тибета в Пекине и других местах в Китае о "косматых горных людях", обитающих в их родных краях, но он практически обесценил значение всех рассказов, когда ошибочно предположил, что речь в них шла о медведях. Однако вот что он пишет: </w:t>
      </w:r>
    </w:p>
    <w:p>
      <w:pPr>
        <w:pStyle w:val="Book"/>
        <w:rPr/>
      </w:pPr>
      <w:r>
        <w:rPr>
          <w:i/>
          <w:iCs/>
        </w:rPr>
        <w:t>"Как-то вечером один монгол рассказал мне о поездке к озерам, которую он совершил вместе с неким торговцем-китайцем, который выразил желание приобрести тибетский ревень, а этот монгол, надо сказать, ежегодно посещал те места (по-видимому, речь идет об озерах в центральной части Тибета). Им встретились бесчисленные стада яков, диких ослов, антилоп и группы неких "гересун бамбурше". Последнее выражение буквально означает "диких людей", и рассказчик категорически заявляет, что именно такими были встреченные ими существа. Описывая их внешний вид, он говорит о том, что тела их покрывала длинная шерсть, что все они были прямоходящими и оставляли следы, которые очень походили на человеческие. Правда, они не имели членораздельной речи".</w:t>
      </w:r>
      <w:r>
        <w:rPr/>
        <w:t xml:space="preserve"> </w:t>
      </w:r>
    </w:p>
    <w:p>
      <w:pPr>
        <w:pStyle w:val="Book"/>
        <w:rPr/>
      </w:pPr>
      <w:r>
        <w:rPr/>
        <w:t xml:space="preserve">У.М. Макговерн в своей книге "Тайная поездка в Лхасу", которая вышла в свет в 1924 году, пишет: </w:t>
      </w:r>
    </w:p>
    <w:p>
      <w:pPr>
        <w:pStyle w:val="Book"/>
        <w:rPr/>
      </w:pPr>
      <w:r>
        <w:rPr>
          <w:i/>
          <w:iCs/>
        </w:rPr>
        <w:t>"Почти в каждом уголке Тибета вам расскажут о расе примитивных людей, прежних обитателей здешних мест, которые были вытеснены с равнин нынешними обитателями Тибета. В настоящее время эти существа обитают только в районах горных перевалов и труднодоступных горных вершин. Судя по рассказам моего собственного слуги, речь идет о "снежных людях". Как говорят, это огромные косматые существа, которые обладают неимоверной физической силой. Они обладают хитростью, но интеллект этих существ находится на крайне низком уровне, и именно гораздо более высокий уровень развития позволил в свое время нынешним обитателям Тибета вытеснить тех существ с равнин. Местные жители сделали все возможное, чтобы ни в коем случае не допустить встречи европейцев с теми существами".</w:t>
      </w:r>
      <w:r>
        <w:rPr/>
        <w:t xml:space="preserve"> </w:t>
      </w:r>
    </w:p>
    <w:p>
      <w:pPr>
        <w:pStyle w:val="Book"/>
        <w:rPr/>
      </w:pPr>
      <w:r>
        <w:rPr/>
        <w:t xml:space="preserve">В другом месте автор указанной книги добавляет, что </w:t>
      </w:r>
    </w:p>
    <w:p>
      <w:pPr>
        <w:pStyle w:val="Book"/>
        <w:rPr/>
      </w:pPr>
      <w:r>
        <w:rPr>
          <w:i/>
          <w:iCs/>
        </w:rPr>
        <w:t>"Рокхилл, который вопреки этой традиции добрался до восточной границы Тибета (то есть до той территории, где обитают существа "дзу-тех"), высказывает в своей книге "Земля лам" предположение о том, что дикие люди являются не кем иным, как медведями! Что касается других частей Тибета, то такое объяснение вряд ли можно было бы считать истинным, поскольку во многих районах этого региона — например, в Кампа-Дзонг, Пари и на всех сопредельных территориях — о медведях никто ничего не слышал".</w:t>
      </w:r>
      <w:r>
        <w:rPr/>
        <w:t xml:space="preserve"> </w:t>
      </w:r>
    </w:p>
    <w:p>
      <w:pPr>
        <w:pStyle w:val="Book"/>
        <w:rPr/>
      </w:pPr>
      <w:r>
        <w:rPr/>
        <w:t xml:space="preserve">Это заявление имеет определенное значение с точки зрения утверждений о том, что в районе Тибета обитают практически все виды медведей (или, вернее, все разновидности евразийского бурого медведя). В действительности не имеет совершенно никакого значения, обитают там медведи или нет, потому что коренные жители Тибета знают представителей местной фауны и их распределение по районам гораздо лучше, чем любой пришлый человек. Кроме того, у них имеются совершенно различные местные названия для медведей и "снежных людей", причем существуют специальные определения буквально для каждого вида этих существ — для того чтобы отличать их друг от друга, — вследствие чего возможность употребления ошибочного названия следует полностью исключить. Далее сам Рокхилл в своей книге утверждает: </w:t>
      </w:r>
    </w:p>
    <w:p>
      <w:pPr>
        <w:pStyle w:val="Book"/>
        <w:rPr/>
      </w:pPr>
      <w:r>
        <w:rPr>
          <w:i/>
          <w:iCs/>
        </w:rPr>
        <w:t>"Лейтенант Лю Миньянь, когда говорил о диких племенах, обитающих в районах севернее Хорбы, заверил меня в том, что в Тибете можно отыскать людей, которые до сих пор находятся в первобытном состоянии. Несколько лет назад (то есть, до 1890 года. — Прим. авт.) здесь, к востоку от Канзе, был сильный лесной пожар, и пламя выгнало из леса большое число диких людей. Лейтенант видел их собственными глазами. Согласно его описанию, тело у этих существ было полностью покрыто шерстью, речь их была непонятна обитателям Тибета, а из одежды у них были только самые примитивные предметы, сделанные из кожи".</w:t>
      </w:r>
      <w:r>
        <w:rPr/>
        <w:t xml:space="preserve"> </w:t>
      </w:r>
    </w:p>
    <w:p>
      <w:pPr>
        <w:pStyle w:val="Book"/>
        <w:rPr/>
      </w:pPr>
      <w:r>
        <w:rPr/>
        <w:t xml:space="preserve">Это довольно удивительное заявление, поскольку Рокхилл являл собой самый скверный тип скептика, стараясь разоблачить все, что только можно, причем не только в силу ложного чувства превосходства, которым страдали почти все тогдашние путешественники из западных стран, но и в силу почти заурядности, которая мешала ему воспринимать все, что не укладывалось в привычные рамки. </w:t>
      </w:r>
    </w:p>
    <w:p>
      <w:pPr>
        <w:pStyle w:val="Book"/>
        <w:rPr/>
      </w:pPr>
      <w:r>
        <w:rPr/>
        <w:t xml:space="preserve">После того как он избавился сначала от "снежных людей", назвав их "медведями на задних лапах", Рокхилл затем начинает говорить о примитивных "людях" с телами, покрытыми шерстью, которые обитают там, где их не должно быть (правда, это с точки зрения представителя викторианской эпохи). Главное, все его заявления делаются со слов китайского лейтенанта. Этот странный комментарий — образец ограниченности мышления, которая свойственна даже знаменитым путешественникам, но в то же время это и готовность к восприятию предмета нашего исследования, но нам не следует забывать о том, что из всей армии истинных "примитивных существ" только "снежные люди" обитают в этом огромном треугольнике. Далее, мы не должны забывать о тех несчастных людях, которые до сих пор сохраняют веру в культ медведя, которого на японском острове Хоккайдо называют "косматым айну". Как мне кажется, они принадлежали к европеоидной расе, но являются чрезвычайно древним типом, и они совершенно точно были косматыми (кое-где эти существа должны были сохраниться до наших дней, несмотря на жесточайшее преследование!). Косматые люди, одетые в кожу, которые выбегают из горящего леса в Тибете, не очень согласовывались с тогдашними (1890 год) и даже нынешними воззрениями антропологов, но это не должно быть поводом к отрицанию их прежнего и теперешнего существования. Очевидно, сами тибетцы вполне довольны всем этим. </w:t>
      </w:r>
    </w:p>
    <w:p>
      <w:pPr>
        <w:pStyle w:val="Book"/>
        <w:rPr/>
      </w:pPr>
      <w:r>
        <w:rPr/>
        <w:t xml:space="preserve">Видимо, для того чтобы окончательно испортить дело, этот же Рокхилл добавляет еще один небольшой пассаж, в котором говорится: </w:t>
      </w:r>
    </w:p>
    <w:p>
      <w:pPr>
        <w:pStyle w:val="Book"/>
        <w:rPr/>
      </w:pPr>
      <w:r>
        <w:rPr>
          <w:i/>
          <w:iCs/>
        </w:rPr>
        <w:t>"Легенды о существовании дикого человека в Центральной Азии получили широкое распространение еще в эпоху средневековья. Армянский царь, рассказывая о своей поездке ко двору Бату-хана и Менгу-хана в 1254-1255 годы, упоминает обнаженных диких людей, обитающих в пустыне, в юго-восточной части страны (в районе современного города Урумчи)".</w:t>
      </w:r>
      <w:r>
        <w:rPr/>
        <w:t xml:space="preserve"> </w:t>
      </w:r>
    </w:p>
    <w:p>
      <w:pPr>
        <w:pStyle w:val="Book"/>
        <w:rPr/>
      </w:pPr>
      <w:r>
        <w:rPr/>
        <w:t xml:space="preserve">Почти каждый из тех, кто путешествовал по Тибету как до, так и после этих заявлений, упоминал о подобном существе, а некоторые даже говорили о том, что встречались с ними. Но я еще раз подчеркиваю, все эти люди были иностранцами, так как коренные обитатели Тибета предпочитают не затрагивать этой темы. Одна история всегда приводила меня в восхищение. Киргиз по имени Саикбай Каралаин рассказал членам советской комиссии, проводившей исследования по проблеме "снежных людей", об одной китайской семье, которая во время Второй мировой войны кочевала по всей Азии, но потом в конце концов обосновалась в Тибете. Оказалось, что одна из женщин этой семьи бесследно исчезла, и все решили, что она, должно быть, умерла. Однако через год она вернулась назад и рассказала своим сородичам, что во время сбора хвороста ее похитило существо "киш-киик" или дикий человек. По своему внешнему облику это существо мало отличалось от (обычного) человека, но все его тело было покрыто шерстью, и оно не могло говорить. Эта женщина также сообщила о том, что у нее будет ребенок от этого существа. Услышав такое, муж этой женщины убил ее, после чего этого мужчину забрала полиция. Та женщина успела рассказать, где находилось логово дикого человека. Ее сородичи отправились в то место и действительно увидели там диких мужчин и женщин, тела которых были покрыты шерстью. </w:t>
      </w:r>
    </w:p>
    <w:p>
      <w:pPr>
        <w:pStyle w:val="Book"/>
        <w:rPr/>
      </w:pPr>
      <w:r>
        <w:rPr/>
        <w:t xml:space="preserve">В некоторых случаях более образованные жители Тибета говорили (см. главу 12), опираясь на собственные наблюдения или достоверные свидетельства других людей, что им известны три типа "снежных людей", обитающих на самом высокогорном плато и окрестных районах, но в дополнение к этому они сообщали о существовании двух "животных", обладающих многими характерными чертами, присущими только людям или высшим антропоидам. Этих последних они идентифицируют, во-первых, как громадных обезьян, а во-вторых, как существ типа "мех-тех". Относительно других трех "человекоподобных существах" они демонстрируют удивительную осведомленность, утверждая, что существа первого типа были карликовыми видами "тех-лма" из низинной части, существа второго типа представляли собой косматых особей размером с человека (то есть речь идет о существах типа "каптар", "гули-аван" или "кси-гиик"), а существа третьего типа были совсем другими. Возможно, что это были гигантские существа вида "дзу-тех", известные китайцам под именем "цинь-сунь": настоящие великаны с телом, покрытым спутанной шерстью, которые в течение длительного времени могли выживать в самых суровых условиях, гроза домашнего скота, обладающие ступнями, совершенно неотличимыми от человеческих. Как утверждают, существа этого типа не были обнаружены ни в Гималаях, ни в районе южного горного массива в Тибете, ни даже в Наньшане. Его ареал обитания ограничивается безымянным треугольником между упомянутыми горными районами, северной границей Индокитая и горным массивом в Восточном Китае. Существа подобного типа, как мне кажется, преобладают также в Тапашане, Циньлине, в районах между провинцией Шэньси и пустыней Гоби, а также севернее Большого Хингана, который отделяет пустыню Гоби от Маньчжурии, и в районе Малого Хингана, который пересекает северную границу той провинции. Далее, как я уже говорил выше, имеются признаки того, что существа указанного типа могут обитать и в более северных районах: в области Станового хребта, Джугжура и даже в районе Анадыря. Этот факт имеет огромное значение, поскольку только проникновение существ данного типа из этих районов на Аляску может объяснить близость — если не полную идентичность — существ типов "дзу-тех", с одной стороны, и обитающих в Северной Америке существ типа "саскуотч" или "ox-мах" — с другой стороны. </w:t>
      </w:r>
    </w:p>
    <w:p>
      <w:pPr>
        <w:pStyle w:val="Book"/>
        <w:rPr/>
      </w:pPr>
      <w:r>
        <w:rPr/>
        <w:t xml:space="preserve">Создается и в самом деле странная ситуация, которая требует всестороннего исследования. А начнем мы с предположения относительно того, что могло существовать животное, до сих пор пока никем не виденное и не описанное, вероятно, даже антропоид (или раса беглых преступников), которое обитало в Гималаях и получило колоритное название "снежного человека". А закончилось все это тем, что появилось огромное количество неизвестных существ, которые расселились на всех пяти континентах, но в основном сконцентрировались в восточных высокогорных районах Евразии, где, по словам людей, хорошо знакомых с этой проблемой на местном уровне, понимающих местные диалекты и посвятивших много времени изучению этого вопроса, должны обитать пять видов этих существ с собственными характерными чертами и привычками: </w:t>
      </w:r>
    </w:p>
    <w:p>
      <w:pPr>
        <w:pStyle w:val="Book"/>
        <w:rPr/>
      </w:pPr>
      <w:r>
        <w:rPr/>
        <w:t xml:space="preserve">(1) горные виды неандертальцев, обитатели западных районов; </w:t>
      </w:r>
    </w:p>
    <w:p>
      <w:pPr>
        <w:pStyle w:val="Book"/>
        <w:rPr/>
      </w:pPr>
      <w:r>
        <w:rPr/>
        <w:t xml:space="preserve">(2) низкорослый вид "алма", менее примитивный, близок к неандертальцам, обитатель жарких пустынь; </w:t>
      </w:r>
    </w:p>
    <w:p>
      <w:pPr>
        <w:pStyle w:val="Book"/>
        <w:rPr/>
      </w:pPr>
      <w:r>
        <w:rPr/>
        <w:t xml:space="preserve">(3) близкий к животным тип "мех-тех", обитатель высокогорных плато в Тибете; </w:t>
      </w:r>
    </w:p>
    <w:p>
      <w:pPr>
        <w:pStyle w:val="Book"/>
        <w:rPr/>
      </w:pPr>
      <w:r>
        <w:rPr/>
        <w:t xml:space="preserve">(4) гигантский тип "дзутех" (гигантопитек?), "ток" или "саскуотч"; </w:t>
      </w:r>
    </w:p>
    <w:p>
      <w:pPr>
        <w:pStyle w:val="Book"/>
        <w:rPr/>
      </w:pPr>
      <w:r>
        <w:rPr/>
        <w:t xml:space="preserve">(5) карликовый тип "тех-лма", обитатель тропических лесов на южных равнинах. </w:t>
      </w:r>
    </w:p>
    <w:p>
      <w:pPr>
        <w:pStyle w:val="Book"/>
        <w:rPr/>
      </w:pPr>
      <w:r>
        <w:rPr/>
        <w:t xml:space="preserve">Это может показаться неправдоподобным, но чем глубже вы вникаете в сообщения и сопутствующие им обстоятельства, тем более очевидными и логичными они становятся. </w:t>
      </w:r>
    </w:p>
    <w:p>
      <w:pPr>
        <w:pStyle w:val="Book"/>
        <w:rPr/>
      </w:pPr>
      <w:r>
        <w:rPr/>
        <w:t xml:space="preserve">Отличительные особенности каждого из пяти типов находятся в строгом соответствии с различной природой других групп млекопитающих. Возьмем для примера дикую овцу, которая тоже обитает в данном регионе. В районах огромных горных массивов встречаются различные виды или расы этих животных, на низменностях или равнинах, расположенных на относительно низких высотах, их заменяют другие виды копытных, причем в жарких пустынях обитают одни виды, а в высокогорных холодных пустынях — другие. Далее, просматривается совершенно явное распределение существ по географическим районам: существа одного типа обитают на крайнем западе (Кавказские горы) и на западных границах монгольского нагорья, существа другого типа обитают в центральной части этого нагорья, где высоты достаточно умерены, существа третьего типа встречаются на восточных границах нагорья. Есть тип существ, которые обитают на тибетском плато и в районах максимальных высот. Наконец, существа последнего типа встречаются исключительно в более теплых долинах, расположенных на крайнем юге этой области. Описанное выше распределение существ полностью совпадает с распределением как видов растений, так и подвидов какого-то одного конкретного вида. Например, это хорошо видно при изучении распределения подвидов при движении от Памира до Саян, части Большого Барьера, которое полностью совпадает (правда, это не означает, что мы рассматриваем одни и те же подвиды) с распределением подвидов при движении от Индокитая до Станового хребта в Сибири. Общая картина, несмотря на чрезвычайную сложность (и большой недостаток знаний по этому региону), фактически находится в полном соответствии с логикой и совпадает со всеми природными фактами и факторами. </w:t>
      </w:r>
    </w:p>
    <w:p>
      <w:pPr>
        <w:pStyle w:val="Book"/>
        <w:rPr/>
      </w:pPr>
      <w:r>
        <w:rPr/>
        <w:t xml:space="preserve">Чтобы повторить — и я ничем не могу помочь этому по очень веским причинам, — нам надо отвлечься от чувства беспомощности и безнадежности, которое охватило нас при первом взгляде на карту, и просто вспомнить, что вся эту чудовищную путаницу можно значительно упростить, если разделить весь регион на пять частей: Большой Барьер на западе; центральная часть, занятая пустынями; Большой Барьер и горные цепи на востоке, на границах с Китаем и Маньчжурией; самые высокогорные области Тибета и соседние высокогорные районы; предгорья Гималаев. Вот так кратко можно описать всю Восточную Евразию. Единственными неупомянутыми нами объектами остались два огромных горных массива в Сибири, которые протянулись по западному и восточному берегам реки Лена. Но они и не должны сейчас интересовать нас. </w:t>
      </w:r>
    </w:p>
    <w:p>
      <w:pPr>
        <w:pStyle w:val="Book"/>
        <w:rPr/>
      </w:pPr>
      <w:r>
        <w:rPr/>
        <w:t xml:space="preserve">Итак, мы завершили свое кругосветное путешествие примерно в том же месте, откуда начинали его. Надо сказать, что животный и растительный миры самых восточных областей Сибири во многом аналогичны фауне и флоре нашего крайнего северо-запада. Более того, если вы от Берингова пролива отправитесь на юг по берегам Северной Америки и Евразии соответственно, от Аляски до Юкона и Британской Колумбии в Америке и по всей Восточной Сибири в Азии, — вы пройдете по примерно одинаковым зонам растительности на обоих континентах, по точно таким же горным районам примерно с такими же высотами. Многие крупные животные типа бурого медведя и лосей еще совсем недавно свободно перемещались с одного материка на другой. Кажется, точно так же поступали и индейцы, а арктические представители монголоидов делали это и позднее (по крайней мере, по обе стороны от Берингова пролива обитают представители одного и того же народа). В начале нашего исследования я задал вопрос: а что могло бы помешать в какой-то момент истории поступать подобным же образом современным гигантам? Из всех видов "снежных людей", очевидно, они самые жизнестойкие, превосходят в этом отношении существ неандертальского типа "каптар-гули-аван", обитателей пустыни "алма" и карликовых обитателей тропических лесов "тех-лма". То, что этого не делают существа вида "мех-тех", мне представляется вполне закономерным, потому что они гораздо ближе стоят к человекообразным обезьянам, чем к человеку, и подобно остальным представителям этого семейства они в отличие от гоминидов характеризуются узостью интересов и плохой адаптацией к окружающей среде. Так же, как африканские гориллы и индонезийские орангутаны, они занимают в природе строго определенную нишу с особыми условиями окружающей среды и не могут ее покинуть ни при каких обстоятельствах. </w:t>
      </w:r>
    </w:p>
    <w:p>
      <w:pPr>
        <w:pStyle w:val="Heading3"/>
        <w:rPr/>
      </w:pPr>
      <w:bookmarkStart w:id="66" w:name="t16"/>
      <w:bookmarkEnd w:id="66"/>
      <w:r>
        <w:rPr/>
        <w:t xml:space="preserve">Приложение "А" </w:t>
      </w:r>
    </w:p>
    <w:p>
      <w:pPr>
        <w:pStyle w:val="Heading5"/>
        <w:rPr/>
      </w:pPr>
      <w:r>
        <w:rPr/>
        <w:t xml:space="preserve">Важность исследования формы стопы </w:t>
      </w:r>
    </w:p>
    <w:p>
      <w:pPr>
        <w:pStyle w:val="Book"/>
        <w:rPr/>
      </w:pPr>
      <w:r>
        <w:rPr/>
        <w:t xml:space="preserve">Изучение следов и оттисков ступни — об этом мы уже говорили в настоящей книге — является предметом очень точной науки, которая называется икнологией. Указанная дисциплина используется во многих областях науки, но наиболее ценные результаты она дает полицейским и палеонтологам. Идентификация следов живых существ на снегу или мягкой почве, разумеется, еще с незапамятных времен была важной составляющей в деятельности охотников, она также очень важна для натуралистов работающих в полевых условиях. Когда мы с вами приступали к исследованию следов "снежных людей", то подробно обсуждали также и психологические аспекты этой науки. Теперь нам следует подробнее рассмотреть эту дисциплину. </w:t>
      </w:r>
    </w:p>
    <w:p>
      <w:pPr>
        <w:pStyle w:val="Book"/>
        <w:rPr/>
      </w:pPr>
      <w:r>
        <w:rPr/>
        <w:t xml:space="preserve">Появление следов (начиная с этого момента я буду употреблять это слово только во множественном числе, если только речь не пойдет о каком-либо единичном следе) вызывается гравитацией. Предмет, который прижимается к поверхности, должен быть из более твердого материала, чем сама поверхность, но это еще не гарантирует появления следа. Например, если некий предмет из стали будет катиться по оловянному листу, то он может и не оставить никакого следа. Это зависит от значения массы верхнего тела, причем минимальное значение массы объекта, который будет оставлять след на поверхности из конкретного материала, определяется по сложной формуле. Если масса тела будет больше минимального значения, след на поверхности останется, правда, упомянутое минимальное значение массы будет зависеть также и от способности к сжиманию материала, из которого изготовлена поверхность. Далее, следы на поверхности могут появляться либо от нажима, либо от удара: другими словами, кроме гравитации надо учитывать и энергию взаимодействия при контакте предмета с поверхностью. Поэтому для точного определения минимального значения массы с учетом энергии взаимодействия потребуется учет очень многих факторов, но это, к счастью, нас не будет интересовать, поскольку данная задача лежит в области инженерных наук, а к чистой биологии не имеет никакого отношения. Тем не менее следует всегда помнить о том, что существует значительная разница между отпечатками, оставленными в результате нажатия, и отпечатками, оставленными после удара. Первые, как мы скоро увидим, окружены маленькими трещинами, направленными к центру следа, а вокруг вторых будет наблюдаться нечто вроде гребней. </w:t>
      </w:r>
    </w:p>
    <w:p>
      <w:pPr>
        <w:pStyle w:val="Book"/>
        <w:rPr/>
      </w:pPr>
      <w:r>
        <w:rPr/>
        <w:t xml:space="preserve">Один из самых легких способов выявить искусственно сделанный след, это отыскать такой гребень вокруг следа, который не мог бы появиться при естественном ударе. Я хочу сказать, что следует отыскать место, где у существа не было причин для прыжка (этот подход не применим к механизмам). Прыжок — это сумма действия веса и мышечных усилий для отталкивания от поверхности, и поэтому он эквивалентен удару. Таким образом, если какое-то существо бежит, а не двигается шагом, следы будут совершенно иными. Разная форма будет у следов и для тех случаев, когда существо поднимается вверх и когда оно спускается по склону вниз. Согласитесь, дело постепенно существенно осложняется. Но впереди нас ждут еще большие сложности. </w:t>
      </w:r>
    </w:p>
    <w:p>
      <w:pPr>
        <w:pStyle w:val="Book"/>
        <w:rPr/>
      </w:pPr>
      <w:r>
        <w:rPr/>
        <w:t xml:space="preserve">Вероятно, наибольший интерес представляет та поверхность объекта, которая и оставляет след, а в случае животного имеет значение и количество объектов (то есть руки, ноги, хвост и любая другая часть тела), оставляющих следы при ходьбе, беге, прыжках и других движениях. Другим очень важным фактором, вполне естественно, является материал поверхности, на которой остаются следы. А это само по себе является чрезвычайно сложной задачей. </w:t>
      </w:r>
    </w:p>
    <w:p>
      <w:pPr>
        <w:pStyle w:val="Book"/>
        <w:rPr/>
      </w:pPr>
      <w:r>
        <w:rPr/>
        <w:t xml:space="preserve">Следы могут быть оставлены на гравии или песке, а отдельные частички этих материалов, разумеется, гораздо тверже, чем живая плоть, из которой состоит конечность животного. Но следы тем не менее остаются, и это происходит вследствие того, что материалы состоят из многих очень мелких частиц. В сухом состоянии размер частиц может меняться в самом широком диапазоне: от огромных валунов, образующих склоны гор, до чрезвычайно мелких частиц, из которых состоит гипс. В настоящее время получают порошки, состоящие из гораздо более мелких частиц, но в природе мы будем иметь дело с частицами, которые по величине будут не крупнее частиц высушенного ила, а они даже немного крупнее, чем частички гипса. </w:t>
      </w:r>
    </w:p>
    <w:p>
      <w:pPr>
        <w:pStyle w:val="Book"/>
        <w:rPr/>
      </w:pPr>
      <w:r>
        <w:rPr/>
        <w:t xml:space="preserve">Существуют еще два типа твердых веществ, на которых могут быть оставлены следы. К ним относятся, во-первых, такие материалы, как олово, которые отличаются высокой пластичностью или, как говорят, являются "мягкими", и, во-вторых, это "растворы" в самом широком смысле данного слова. Последнее означает, что мы имеем дело с влажными материалами. Надо сказать, что с первыми из названных веществ нам сталкиваться не придется, так как они не существуют в природе — то есть в том мире, в котором отсутствует хозяйственная деятельность человека. Вторые из названных веществ, разумеется, представляют собой самые важные материалы, на которых могут остаться следы животных, — к ним можно было бы причислить и снег, но во многих отношениях он занимает точное положение, поскольку в зависимости от температуры может быть либо сыпучим материалом, либо влажной смесью. Таким образом, следы могут оставаться на трех видах веществ: (1) на сухих веществах типа песка; (2) на влажных веществах типа ила; (3) на снегу, который следует рассматривать отдельно. </w:t>
      </w:r>
    </w:p>
    <w:p>
      <w:pPr>
        <w:pStyle w:val="Book"/>
        <w:rPr/>
      </w:pPr>
      <w:r>
        <w:rPr/>
        <w:t xml:space="preserve">Существуют люди — такие, как сотрудники криминалистических лабораторий и инженеры по дорожному строительству, — которые знают настолько много об упоминавшихся выше факторах и поведении различных веществ, что это поразило бы вас. С другой стороны, в этом же направлении проводили интенсивные исследования палеонтологи, которых данная тема более всего интересовала с точки зрения интерпретации ископаемых следов древних земноводных, пресмыкающихся, млекопитающих и птиц. Результаты, получаемые специалистами указанных трех групп, естественно, совпадают, потому что, как я уже говорил, икнология — очень точная наука. Однако, к величайшему сожалению, применение достигнутых результатов при исследовании проблемы "снежного человека" следует признать совершенно неудовлетворительным. Кроме того, явно недооценена основная теорема икнологии, которая утверждает, что след всегда является зеркальным отражением той поверхности, которая оставила этот след. А это заставляет нас внимательнее изучить строение стопы позвоночных животных. </w:t>
      </w:r>
    </w:p>
    <w:p>
      <w:pPr>
        <w:pStyle w:val="Book"/>
        <w:rPr/>
      </w:pPr>
      <w:r>
        <w:rPr/>
        <w:t xml:space="preserve">По какой-то причине — а может быть, вообще без всякой причины получилось так, что первые позвоночные существа, которые выползли из воды на сушу, имели на четырех сохранившихся конечностях по пять пальцев. От них-то и пошли все позвоночные наземные пятипалые существа — то есть у каждого из них по четыре конечности с пятью "пальцами" на каждой. Правда, есть существа — например, киты, — у которых отмечается удвоение фаланг на пальцевидных отростках. Это явление - самый неординарный факт во всей зоологии, поскольку опровергает одно из основных правил генетики, а именно: раз утраченный характерный признак не может быть вновь обретен из того же самого источника. (Дополнительные фаланги у китовых развились филогенетически за счет редупликации.) Этот основной признак — то есть наличие пяти пальцев — указывает на то, что все наземные позвоночные имеют общее происхождение — и земноводные, и пресмыкающиеся, и птицы, и млекопитающие. </w:t>
      </w:r>
    </w:p>
    <w:p>
      <w:pPr>
        <w:pStyle w:val="Book"/>
        <w:rPr/>
      </w:pPr>
      <w:r>
        <w:rPr/>
        <w:t xml:space="preserve">Многие представители указанных выше групп животных в какое-то время могли утрачивать одну и более фаланг на отдельных пальцах, сами пальцы или даже какие-то конечности. Например, змеи утратили все, что только было можно. Лучше всего изучать результаты по зеркальным оттискам, оставленным руками и ногами различных живых существ. По этим следам можно очень многое сказать о хозяине следа, а путем сравнения со следами известных животных можно даже частично восстановить облик существа, которое оставило данный след. Это дает нам возможность классифицировать животных по типам стопы, и, в частности, это верно и для конечностей млекопитающих. К счастью, у нас нет необходимости решать этот вопрос для всех животных, и можно ограничиться только приматами: то есть человекообразными обезьянами, простыми обезьянами, лемурами и перьехвостами (Ptilocercus). </w:t>
      </w:r>
    </w:p>
    <w:p>
      <w:pPr>
        <w:pStyle w:val="Book"/>
        <w:rPr/>
      </w:pPr>
      <w:r>
        <w:rPr/>
        <w:t xml:space="preserve">Стопа примата является пятипалой, но форма ее может сильно отличаться у различных видов. По форме ее можно классифицировать различными способами, но нас будут интересовать два набора факторов. Во-первых, надо будет выяснить, является животное исключительно стопоходящим или нет. Во-вторых, мы должны будем указать, является ли большой или первый палец стопы отставленным и повернутым, или же он прижат к остальным и направлен в ту же сторону. Когда я говорю "стопоходящее", то имею в виду, что животное стоит и передвигается, опираясь на всю стопу от кончиков пальцев до края пятки. Некоторые приматы например, долгопяты — перемещаются иным способом. Люди (гоминиды), человекообразные обезьяны (понгиды) и большая часть обычных обезьян являются стопоходящими. Более того, ни один из представителей трех групп высших приматов не имеет достаточно длинных ногтей, которые могли бы оставлять на земле следы, аналогичные тем, что оставляют лапы животных, имеющих невтяжные когти (среди приматов к ним относятся бабуины и макаки), когда те очень быстро бегут или перемещаются прыжками. Правда, есть несколько млекопитающих, которые не оставляют следов когтей. Опять же, когти и ногти, имея сходное анатомическое происхождение, все-таки не являются одинаковыми объектами, но, к счастью, этот вопрос также не будет нас интересовать в дальнейшем. </w:t>
      </w:r>
    </w:p>
    <w:p>
      <w:pPr>
        <w:pStyle w:val="Book"/>
        <w:rPr/>
      </w:pPr>
      <w:r>
        <w:rPr/>
        <w:t xml:space="preserve">Итак, в связи с следами ног приматов мы прежде всего должны оценить форму и положение большого или первого пальца стопы. К гоминидам принадлежат только те приматы, у которых первый палец стопы не имеет иного направления в сравнении с остальными пальцами. Тем не менее и у различных видов гоминидов этот палец может меняться в такой значительной степени, что бывает даже отставленным от остальных четырех пальцев стопы. Результаты исследования следов, обнаруженных в пещере Тоирано, Италия, и формы стопы скелета, найденного в Крыму, показали, что у неандертальцев первый палец стопы был довольно широко отставлен от других. Существуют и в наше время люди, у которых стопа не сильно отличается от стопы неандертальца — к ним в значительной степени можно отнести некоторых индейцев, обитающих в самой южной части Южной Америки (рекомендую ознакомиться с фотографией из статьи доктора Карлтона С. Куна из журнала "Нейчурал хистори", январь, 1961 года), и некоторых австралоидов. Однако нет ни одного случая из всех известных нам аномалий, который бы свидетельствовал, что хотя бы у одного представителя гоминидов первый палец стопы противостоял остальным пальцам. </w:t>
      </w:r>
    </w:p>
    <w:p>
      <w:pPr>
        <w:pStyle w:val="Book"/>
        <w:rPr/>
      </w:pPr>
      <w:r>
        <w:rPr/>
        <w:t xml:space="preserve">Есть, правда, один известный факт об аномальном строении стопы у человека, но он не будет иметь большого значения для нашего исследования. Речь идет о двух фотографиях, на которых показана стопа странной формы, когда второй палец по величине превосходит первый и иногда может даже быть отставленным от трех других. Это кажется еще более странным в связи с тем, что у современного человека между вторым и третьим пальцами имеется даже небольшая перепонка. Если мы проследим за развитием стопы подобной формы, то должны будем предположить, что второй и третий палец были бы широко отставлены, во-первых, от первого пальца и, во-вторых, от оставшихся двух. Если бы подобная аномалия имела место, первый палец загибался бы книзу, а второй — кверху по сравнению с остальными тремя — то есть примерно так, как у существа "мех-тех". Но и в этом случае они не были бы противостоящими. </w:t>
      </w:r>
    </w:p>
    <w:p>
      <w:pPr>
        <w:pStyle w:val="Book"/>
        <w:rPr/>
      </w:pPr>
      <w:r>
        <w:rPr/>
        <w:t xml:space="preserve">А теперь давайте проанализируем или попытаемся проанализировать следы, оставленные четырьмя видами "снежных людей". Мы будем рассматривать их в следующем порядке: (1) протопигмеи; (2) "алма"; (3) современные гигантские типы; (4) "мех-тех". Из рисунков с изображением нескольких типов человеческой стопы можно видеть, что следы современных людей маленького роста точно так же, как следы пигмеев и негритосов, обладают одной характерной особенностью: очень короткая широкая ступня с относительно большими и широко расставленными пальцами, но с узкой пяткой. Эти следы практически неотличимы от следов таких существ, как "седапа", "тех-лма" и других предполагаемых представителей "снежных людей" карликового типа. Однако следы от этой маленькой плоской стопы совершенно не похожи на следы различных видов медведей — даже на следы малайского медведя бируанга. </w:t>
      </w:r>
    </w:p>
    <w:p>
      <w:pPr>
        <w:pStyle w:val="Book"/>
        <w:rPr/>
      </w:pPr>
      <w:r>
        <w:rPr/>
        <w:t xml:space="preserve">Перейдем теперь к следам, которые приписываются существу, которое я называю "снежным человеком типа "алма", их только с большим трудом можно отличить от следов неандертальца, обнаруженных в пещере в Италии. Это, в свою очередь, соответствует предположению советских ученых относительно того, что первое существо является лишь современным воплощением вымершего второго. Несмотря на относительно низкий подошвенный коэффициент (равен отношению длинны стопы к ее ширине), нельзя сказать, чтобы они абсолютно не были похожи на следы человека: фактически эти следы легко могут быть сопоставлены со следами многих современных людей из тех, кто никогда не носил туфель и какой-либо другой обуви. Далее мы вряд ли будем обсуждать эти следы, но я хотел бы упомянуть о том, что слухи об обнаружении подобных следов приходят не только из Евразии, но и из других частей мира: из северо-западной части Северной Америки, из Южной Америки и из Африки. Но как можно обсуждать эту тему, если нам неизвестно, оставило эти следы — это при условии, что слухи о таких следах верны, — какое-то неизвестное существо, либо эти следы были следами каких-нибудь коренных жителей тех мест, не носивших обувь и имевших стопу неандертальского типа? </w:t>
      </w:r>
    </w:p>
    <w:p>
      <w:pPr>
        <w:pStyle w:val="Book"/>
        <w:rPr/>
      </w:pPr>
      <w:r>
        <w:rPr/>
        <w:t xml:space="preserve">Наши настоящие проблемы начинаются в тот момент, когда мы приступаем к исследованию следов современных гигантских существ. Тут я хочу сначала выявить и отбросить все многочисленные второстепенные моменты. Говорилось, причем неоднократно, о том, что подобные следы обнаруживались повсюду в северной части Индокитая, а также во всех районах, расположенных вдоль дуги, образуемой высокогорными областями в провинции Сычуань, и далее вдоль северного направления через Циньлин до Маньчжурии. Примерно такие же следы — следы человеческого типа длиной до 20 дюймов (примерно 51 см), — как говорят, находили в Мату Гросу и в Патагонии, Южная Америка. Может быть, и так, но, вдумайтесь только, в течение многолетних усилий мне так и не удалось получить ни одной фотографии или хотя бы рисунка, сделанных с подобных подлинных следов. У меня, правда, было несколько рисунков, сделанных участниками экспедиций в те районы, но все они были выполнены по памяти, после многочисленных уточняющих вопросов и, главным образом, в моей нью-йоркской квартире — и ни одного подлинного. И только из Британской Колумбии и Северной Калифорнии мне были присланы фотографии и рисунки с изображением подлинных следов. </w:t>
      </w:r>
    </w:p>
    <w:p>
      <w:pPr>
        <w:pStyle w:val="Book"/>
        <w:rPr/>
      </w:pPr>
      <w:r>
        <w:rPr/>
        <w:t xml:space="preserve">Эти следы на первый взгляд кажутся человеческими, но, я бы сказал, немного странноватыми. Однако более глубокий анализ показывает, что следы эти качественно другие. Как видно из приведенного рисунка, все они имеют один или два устойчивых признака, которые отличают их от настоящих человеческих следов. Судя по фотографиям следов этих чудовищ, они при ходьбе ставили ступню прямо по движению, а не косолапо, как медведи, и не носками наружу, как ходит большая часть людей. Таким образом, эти существа при движении должны были раскачиваться из стороны в сторону перпендикулярно направлению движения. Далее, это означает и то, что хотя длина ступни на первый взгляд кажется очень большой, на самом деле она является короткой и широкой (подошвенный индекс составляет всего 1,61). </w:t>
      </w:r>
    </w:p>
    <w:p>
      <w:pPr>
        <w:pStyle w:val="Book"/>
        <w:rPr/>
      </w:pPr>
      <w:r>
        <w:rPr/>
        <w:t xml:space="preserve">Мой друг Фред Лауэ, который долгое время занимается обувным бизнесом, составил таблицу, в которой сопоставил данные следы с определенными размерами обуви. Например, для слепков со следа длиной 15,75 дюйма и шириной 7 дюймов (примерно 40 и 18 см) подошел бы по длине 21-й размер обуви, но по ширине эти следы были по меньшей мере на 13 размеров больше, чем самые широкие туфли — то есть туфли размера ЕЕЕ. Во-вторых, это означает, что странная двойная подушечка под сводом стопы имеет какое-то отношение к первому суставу большого пальца стопы, а не к плюсне. Если это так, тогда стопа может изгибаться вдоль дуги, которая пролегает между двумя упомянутыми подушечками, и тогда длина остальных пальцев уже не кажется слишком большой — напротив, она и должна быть именно такой, потому что эти пальцы не могут иметь типично человеческую форму. Но если эти пальцы такие длинные, тогда почему они не раздвигаются в стороны или почему на следах нет ила, который должен был продавиться сквозь длинные пальцы, как это бывает даже на следах человека? </w:t>
      </w:r>
    </w:p>
    <w:p>
      <w:pPr>
        <w:pStyle w:val="Book"/>
        <w:rPr/>
      </w:pPr>
      <w:r>
        <w:rPr/>
        <w:t xml:space="preserve">К настоящему времени были обнаружены и тщательно исследованы уже десятки тысяч следов подобных существ, и никто никогда не обнаруживал упомянутых следов выдавленного ила или почвы. Единственным объяснением их отсутствия — и в то же время наличия резко очерченного гребня под местом изгиба пальцев стопы — может быть существование перепонки между ними. Таким образом, хотя следы современных гигантов выглядят очень похожими на человеческие, на самом деле они таковыми не являются. Они имеют двойную подушечку под первым суставом большого пальца, ступня у них очень короткая и широкая, а пальцы стопы со второго по пятый должны быть сросшимися. Вскоре вы оцените значение этих фактов. </w:t>
      </w:r>
    </w:p>
    <w:p>
      <w:pPr>
        <w:pStyle w:val="Book"/>
        <w:rPr/>
      </w:pPr>
      <w:r>
        <w:rPr/>
        <w:t xml:space="preserve">Теперь мы подходим к самой серьезной части нашей проблемы — к следам существа вида "мех-тех". Эти следы не укладываются ни в одну известную схему. Они не могут принадлежать понгидам, поскольку несмотря на большую величину первого пальца стопы он не является противостоящим. Точно так же они не могут быть идентифицированы как человеческие, потому что большой палец является "отставленным". В то же время второй палец стопы можно назвать полуотставленным. Такой тип стопы не встречается ни у одного вида млекопитающих. Как мы уже выяснили, такая форма стопы могла бы развиться скорее у понгидов (у которых уже имеется отставленный противостоящий большой палец), чем у гоминидов. Эти следы не могут быть следами нескольких лисиц, идущих по снегу друг за другом и ставящих лапы точно в имеющиеся ямки следов предыдущих особей — это точно установлено. Кроме того, надо подчеркнуть один факт, который не получил достаточного объяснения: следы явно свидетельствуют о достаточно сложной мускулатуре, которую мы не находим больше ни у одного животного, но которая должна быть у существа с такой стопой, если оно является двуногим. </w:t>
      </w:r>
    </w:p>
    <w:p>
      <w:pPr>
        <w:pStyle w:val="Book"/>
        <w:rPr/>
      </w:pPr>
      <w:r>
        <w:rPr/>
        <w:t xml:space="preserve">Большинство, но не все следы существа "мех-тех" были обнаружены в снегу. Иногда такие следы находили на илистых поверхностях, а иногда они пересекали и заснеженную поверхность, и илистую. В связи с этим выдвигается еще одно предположение, о котором вспоминают довольно часто, а именно: следы были оставлены достаточно маленьким существом, но потом увеличились из-за таяния снега, который впоследствии снова мог замерзнуть. В отношении этого предположения была проведена большая работа, результаты которой показали, что оно верно: маленькие следы могут постепенно увеличиваться в размерах вследствие упомянутого выше явления, причем увеличиваясь в размерах, они каким-то сверхъестественным способом сохраняют первоначальную форму. Под этим я понимаю оптическую иллюзию того, что как бы увеличивается длина шага с ростом размера следа. Разумеется, это невозможно физически, и должна наблюдаться противоположная картина, потому что при росте размеров следов расстояние между ними должно уменьшаться. Я воочию наблюдал подобную картину на собственной ферме, когда, исключив возможность появления любых других следов, наблюдал следы, оставленные на свежем плотном снегу моей невысокой женой, обутой в узкие туфли, когда она шла от дома к утилизатору мусора, который располагался на краю участка. Через несколько дней ее следы увеличились до невероятных размеров и приняли зловещий вид, потому что когда я смотрел на них из дома, они казались мне следами тех гигантов, причем и длина шага казалась громадной. Однако измерения показали, что длина шага, естественно, осталась прежней. Но надо помнить о том, что подобные эффекты — реальные или воображаемые — невозможны в тех случаях, когда мы имеем дело со следами, оставленными в иле. </w:t>
      </w:r>
    </w:p>
    <w:p>
      <w:pPr>
        <w:pStyle w:val="Book"/>
        <w:rPr/>
      </w:pPr>
      <w:r>
        <w:rPr/>
        <w:t xml:space="preserve">Следы существ вида "мех-тех" действительно представляют собой самую большую загадку, и особенно в связи с тем, что такие люди, как Шиптон, Борде и другие, получили четкие фотографии подлинных следов. Очевидно, тут мы имеем дело с двуногим существом большого размера и значительного веса, которое обитает в Гималаях и северной части тибетского плато. Это действительно "снежный человек", который таит в себе большую загадку. </w:t>
      </w:r>
    </w:p>
    <w:p>
      <w:pPr>
        <w:pStyle w:val="Heading3"/>
        <w:rPr/>
      </w:pPr>
      <w:bookmarkStart w:id="67" w:name="t17"/>
      <w:bookmarkEnd w:id="67"/>
      <w:r>
        <w:rPr/>
        <w:t xml:space="preserve">Приложение "Б" </w:t>
      </w:r>
    </w:p>
    <w:p>
      <w:pPr>
        <w:pStyle w:val="Heading5"/>
        <w:rPr/>
      </w:pPr>
      <w:r>
        <w:rPr/>
        <w:t xml:space="preserve">Известные млекопитающие, обитающие в Гималаях </w:t>
      </w:r>
    </w:p>
    <w:p>
      <w:pPr>
        <w:pStyle w:val="Book"/>
        <w:rPr/>
      </w:pPr>
      <w:r>
        <w:rPr/>
        <w:t xml:space="preserve">В районах тибетского плато, Памира и Гималаев, обитает много известных нам млекопитающих. В последней области мы находим как типичных представителей фауны Евразии, так и тех видов животных, которые обитают на Востоке, но есть там и уникальные виды животных, которые не встречаются ни в одной другой части мира. В нашем исследовании мы рассматривали только млекопитающих, поскольку другие животные не имеют волосяного покрова. А именно волосы (вместе со следами) должны изучаться при исследовании проблемы "снежного человека" — особенно важно это для данной части мира. Далее, по какой-то причине — которая лично мне не кажется достаточно обоснованной — при определении хозяина волос наряду с "йети" рассматривались только крупные млекопитающие. </w:t>
      </w:r>
    </w:p>
    <w:p>
      <w:pPr>
        <w:pStyle w:val="Book"/>
        <w:rPr/>
      </w:pPr>
      <w:r>
        <w:rPr/>
        <w:t xml:space="preserve">В действительности в этом не было никакой необходимости, потому что и у животных среднего размера, и даже у некоторых мелких млекопитающих шерсть может быть такой же длинной и густой, как у гипотетического "снежного человека". Некоторые предполагаемые останки "снежного человека" были, как доказано, на самом деле изготовлены из останков животного, напоминающего козла и называемого серао. В то же время волосы, обнаруженные в Калифорнии, приписывались либо лосю (который, между прочим, в тех районах не обитает), либо "большой кошке" (то есть пуме). Поэтому очень важно иметь представление о всех крупных млекопитающих, обитающих в районах Тибета и Гималаев, поскольку они могут использоваться при создании "фальшивых йети". Основными видами таких животных являются следующие: </w:t>
      </w:r>
    </w:p>
    <w:p>
      <w:pPr>
        <w:pStyle w:val="Heading5"/>
        <w:rPr/>
      </w:pPr>
      <w:r>
        <w:rPr/>
        <w:t xml:space="preserve">Приматы </w:t>
      </w:r>
    </w:p>
    <w:p>
      <w:pPr>
        <w:pStyle w:val="Book"/>
        <w:rPr/>
      </w:pPr>
      <w:r>
        <w:rPr/>
        <w:t xml:space="preserve">Гиббон хулок </w:t>
      </w:r>
    </w:p>
    <w:p>
      <w:pPr>
        <w:pStyle w:val="Book"/>
        <w:rPr/>
      </w:pPr>
      <w:r>
        <w:rPr/>
        <w:t xml:space="preserve">Лангуры </w:t>
      </w:r>
    </w:p>
    <w:p>
      <w:pPr>
        <w:pStyle w:val="Book"/>
        <w:rPr/>
      </w:pPr>
      <w:r>
        <w:rPr/>
        <w:t xml:space="preserve">Носатые обезьяны </w:t>
      </w:r>
    </w:p>
    <w:p>
      <w:pPr>
        <w:pStyle w:val="Heading5"/>
        <w:rPr/>
      </w:pPr>
      <w:r>
        <w:rPr/>
        <w:t xml:space="preserve">Хищники </w:t>
      </w:r>
    </w:p>
    <w:p>
      <w:pPr>
        <w:pStyle w:val="Book"/>
        <w:rPr/>
      </w:pPr>
      <w:r>
        <w:rPr/>
        <w:t xml:space="preserve">Снежный барс </w:t>
      </w:r>
    </w:p>
    <w:p>
      <w:pPr>
        <w:pStyle w:val="Book"/>
        <w:rPr/>
      </w:pPr>
      <w:r>
        <w:rPr/>
        <w:t xml:space="preserve">Гигантская панда </w:t>
      </w:r>
    </w:p>
    <w:p>
      <w:pPr>
        <w:pStyle w:val="Book"/>
        <w:rPr/>
      </w:pPr>
      <w:r>
        <w:rPr/>
        <w:t xml:space="preserve">Маленькая панда </w:t>
      </w:r>
    </w:p>
    <w:p>
      <w:pPr>
        <w:pStyle w:val="Book"/>
        <w:rPr/>
      </w:pPr>
      <w:r>
        <w:rPr/>
        <w:t xml:space="preserve">Волк </w:t>
      </w:r>
    </w:p>
    <w:p>
      <w:pPr>
        <w:pStyle w:val="Book"/>
        <w:rPr/>
      </w:pPr>
      <w:r>
        <w:rPr/>
        <w:t xml:space="preserve">Красный медведь </w:t>
      </w:r>
    </w:p>
    <w:p>
      <w:pPr>
        <w:pStyle w:val="Book"/>
        <w:rPr/>
      </w:pPr>
      <w:r>
        <w:rPr/>
        <w:t xml:space="preserve">Голубой медведь </w:t>
      </w:r>
    </w:p>
    <w:p>
      <w:pPr>
        <w:pStyle w:val="Book"/>
        <w:rPr/>
      </w:pPr>
      <w:r>
        <w:rPr/>
        <w:t xml:space="preserve">Снежный медведь </w:t>
      </w:r>
    </w:p>
    <w:p>
      <w:pPr>
        <w:pStyle w:val="Book"/>
        <w:rPr/>
      </w:pPr>
      <w:r>
        <w:rPr/>
        <w:t xml:space="preserve">Гималайский медведь </w:t>
      </w:r>
    </w:p>
    <w:p>
      <w:pPr>
        <w:pStyle w:val="Book"/>
        <w:rPr/>
      </w:pPr>
      <w:r>
        <w:rPr/>
        <w:t xml:space="preserve">Медведь-губач </w:t>
      </w:r>
    </w:p>
    <w:p>
      <w:pPr>
        <w:pStyle w:val="Heading5"/>
        <w:rPr/>
      </w:pPr>
      <w:r>
        <w:rPr/>
        <w:t xml:space="preserve">Парнокопытные </w:t>
      </w:r>
    </w:p>
    <w:p>
      <w:pPr>
        <w:pStyle w:val="Book"/>
        <w:rPr/>
      </w:pPr>
      <w:r>
        <w:rPr/>
        <w:t xml:space="preserve">(1) Верблюды Бактриан </w:t>
      </w:r>
    </w:p>
    <w:p>
      <w:pPr>
        <w:pStyle w:val="Book"/>
        <w:rPr/>
      </w:pPr>
      <w:r>
        <w:rPr/>
        <w:t xml:space="preserve">(2) Олени </w:t>
      </w:r>
    </w:p>
    <w:p>
      <w:pPr>
        <w:pStyle w:val="Book"/>
        <w:rPr/>
      </w:pPr>
      <w:r>
        <w:rPr/>
        <w:t xml:space="preserve">Кашмирский олень </w:t>
      </w:r>
    </w:p>
    <w:p>
      <w:pPr>
        <w:pStyle w:val="Book"/>
        <w:rPr/>
      </w:pPr>
      <w:r>
        <w:rPr/>
        <w:t xml:space="preserve">Красный олень </w:t>
      </w:r>
    </w:p>
    <w:p>
      <w:pPr>
        <w:pStyle w:val="Book"/>
        <w:rPr/>
      </w:pPr>
      <w:r>
        <w:rPr/>
        <w:t xml:space="preserve">Олень Торольда </w:t>
      </w:r>
    </w:p>
    <w:p>
      <w:pPr>
        <w:pStyle w:val="Book"/>
        <w:rPr/>
      </w:pPr>
      <w:r>
        <w:rPr/>
        <w:t xml:space="preserve">(3) Быки </w:t>
      </w:r>
    </w:p>
    <w:p>
      <w:pPr>
        <w:pStyle w:val="Book"/>
        <w:rPr/>
      </w:pPr>
      <w:r>
        <w:rPr/>
        <w:t xml:space="preserve">Як </w:t>
      </w:r>
    </w:p>
    <w:p>
      <w:pPr>
        <w:pStyle w:val="Book"/>
        <w:rPr/>
      </w:pPr>
      <w:r>
        <w:rPr/>
        <w:t xml:space="preserve">Гаял </w:t>
      </w:r>
    </w:p>
    <w:p>
      <w:pPr>
        <w:pStyle w:val="Book"/>
        <w:rPr/>
      </w:pPr>
      <w:r>
        <w:rPr/>
        <w:t xml:space="preserve">(4) Антилопы </w:t>
      </w:r>
    </w:p>
    <w:p>
      <w:pPr>
        <w:pStyle w:val="Book"/>
        <w:rPr/>
      </w:pPr>
      <w:r>
        <w:rPr/>
        <w:t xml:space="preserve">Тибетский дзерен </w:t>
      </w:r>
    </w:p>
    <w:p>
      <w:pPr>
        <w:pStyle w:val="Book"/>
        <w:rPr/>
      </w:pPr>
      <w:r>
        <w:rPr/>
        <w:t xml:space="preserve">Монгольский дзерен </w:t>
      </w:r>
    </w:p>
    <w:p>
      <w:pPr>
        <w:pStyle w:val="Book"/>
        <w:rPr/>
      </w:pPr>
      <w:r>
        <w:rPr/>
        <w:t xml:space="preserve">(5) Сайгаки </w:t>
      </w:r>
    </w:p>
    <w:p>
      <w:pPr>
        <w:pStyle w:val="Book"/>
        <w:rPr/>
      </w:pPr>
      <w:r>
        <w:rPr/>
        <w:t xml:space="preserve">Сайгак Чиру </w:t>
      </w:r>
    </w:p>
    <w:p>
      <w:pPr>
        <w:pStyle w:val="Book"/>
        <w:rPr/>
      </w:pPr>
      <w:r>
        <w:rPr/>
        <w:t xml:space="preserve">(6) Снежная коза </w:t>
      </w:r>
    </w:p>
    <w:p>
      <w:pPr>
        <w:pStyle w:val="Book"/>
        <w:rPr/>
      </w:pPr>
      <w:r>
        <w:rPr/>
        <w:t xml:space="preserve">Горал </w:t>
      </w:r>
    </w:p>
    <w:p>
      <w:pPr>
        <w:pStyle w:val="Book"/>
        <w:rPr/>
      </w:pPr>
      <w:r>
        <w:rPr/>
        <w:t xml:space="preserve">Серао </w:t>
      </w:r>
    </w:p>
    <w:p>
      <w:pPr>
        <w:pStyle w:val="Book"/>
        <w:rPr/>
      </w:pPr>
      <w:r>
        <w:rPr/>
        <w:t xml:space="preserve">(7) Овцебык </w:t>
      </w:r>
    </w:p>
    <w:p>
      <w:pPr>
        <w:pStyle w:val="Book"/>
        <w:rPr/>
      </w:pPr>
      <w:r>
        <w:rPr/>
        <w:t xml:space="preserve">Такин </w:t>
      </w:r>
    </w:p>
    <w:p>
      <w:pPr>
        <w:pStyle w:val="Book"/>
        <w:rPr/>
      </w:pPr>
      <w:r>
        <w:rPr/>
        <w:t xml:space="preserve">(8) Козлы </w:t>
      </w:r>
    </w:p>
    <w:p>
      <w:pPr>
        <w:pStyle w:val="Book"/>
        <w:rPr/>
      </w:pPr>
      <w:r>
        <w:rPr/>
        <w:t xml:space="preserve">Горный альпийский козел </w:t>
      </w:r>
    </w:p>
    <w:p>
      <w:pPr>
        <w:pStyle w:val="Book"/>
        <w:rPr/>
      </w:pPr>
      <w:r>
        <w:rPr/>
        <w:t xml:space="preserve">(9) Бараны </w:t>
      </w:r>
    </w:p>
    <w:p>
      <w:pPr>
        <w:pStyle w:val="Book"/>
        <w:rPr/>
      </w:pPr>
      <w:r>
        <w:rPr/>
        <w:t xml:space="preserve">Нахур </w:t>
      </w:r>
    </w:p>
    <w:p>
      <w:pPr>
        <w:pStyle w:val="Book"/>
        <w:rPr/>
      </w:pPr>
      <w:r>
        <w:rPr/>
        <w:t xml:space="preserve">Памирский архар </w:t>
      </w:r>
    </w:p>
    <w:p>
      <w:pPr>
        <w:pStyle w:val="Normal"/>
        <w:rPr/>
      </w:pPr>
      <w:r>
        <w:rPr/>
      </w:r>
    </w:p>
    <w:p>
      <w:pPr>
        <w:pStyle w:val="Heading3"/>
        <w:rPr/>
      </w:pPr>
      <w:r>
        <w:rPr/>
        <w:t xml:space="preserve">Примечания </w:t>
      </w:r>
    </w:p>
    <w:p>
      <w:pPr>
        <w:pStyle w:val="Heading3"/>
        <w:rPr/>
      </w:pPr>
      <w:bookmarkStart w:id="68" w:name="n_1"/>
      <w:bookmarkEnd w:id="68"/>
      <w:r>
        <w:rPr/>
        <w:t xml:space="preserve">1 </w:t>
      </w:r>
    </w:p>
    <w:p>
      <w:pPr>
        <w:pStyle w:val="Book"/>
        <w:rPr/>
      </w:pPr>
      <w:r>
        <w:rPr/>
        <w:t>Термин "Запад" я употребил в культурном, а не географическом смысле, но термин "Восток" следует понимать именно в географическом смысле.</w:t>
      </w:r>
    </w:p>
    <w:p>
      <w:pPr>
        <w:pStyle w:val="Normal"/>
        <w:rPr/>
      </w:pPr>
      <w:r>
        <w:rPr>
          <w:sz w:val="20"/>
          <w:szCs w:val="20"/>
        </w:rPr>
        <w:t>(</w:t>
      </w:r>
      <w:r>
        <w:fldChar w:fldCharType="begin"/>
      </w:r>
      <w:r>
        <w:rPr>
          <w:rStyle w:val="InternetLink"/>
          <w:sz w:val="20"/>
          <w:szCs w:val="20"/>
        </w:rPr>
        <w:instrText xml:space="preserve"> HYPERLINK "http://lib.rus.ec/b/238252/read" \l "r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69" w:name="n_2"/>
      <w:bookmarkEnd w:id="69"/>
    </w:p>
    <w:p>
      <w:pPr>
        <w:pStyle w:val="Heading3"/>
        <w:rPr/>
      </w:pPr>
      <w:r>
        <w:rPr/>
        <w:t xml:space="preserve">2 </w:t>
      </w:r>
    </w:p>
    <w:p>
      <w:pPr>
        <w:pStyle w:val="Book"/>
        <w:rPr/>
      </w:pPr>
      <w:r>
        <w:rPr/>
        <w:t>Термин "снежный человек" образовался из названия одного из типов существ, о которых мы будем говорить в этой книге. Как будет показано ниже, этот термин неверен, не соответствует действительности и вносит путаницу даже в том случае, когда речь идет о существах именно того типа. По крайней мере 80 процентов наблюдавшихся существ были совершенно иными и очень отличались от обнаруженного первым *снежного человека*. В настоящее время сведения о таких существах поступают уже с пяти континентов.</w:t>
      </w:r>
    </w:p>
    <w:p>
      <w:pPr>
        <w:pStyle w:val="Normal"/>
        <w:rPr/>
      </w:pPr>
      <w:r>
        <w:rPr>
          <w:sz w:val="20"/>
          <w:szCs w:val="20"/>
        </w:rPr>
        <w:t>(</w:t>
      </w:r>
      <w:r>
        <w:fldChar w:fldCharType="begin"/>
      </w:r>
      <w:r>
        <w:rPr>
          <w:rStyle w:val="InternetLink"/>
          <w:sz w:val="20"/>
          <w:szCs w:val="20"/>
        </w:rPr>
        <w:instrText xml:space="preserve"> HYPERLINK "http://lib.rus.ec/b/238252/read" \l "r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0" w:name="n_3"/>
      <w:bookmarkEnd w:id="70"/>
    </w:p>
    <w:p>
      <w:pPr>
        <w:pStyle w:val="Heading3"/>
        <w:rPr/>
      </w:pPr>
      <w:r>
        <w:rPr/>
        <w:t xml:space="preserve">3 </w:t>
      </w:r>
    </w:p>
    <w:p>
      <w:pPr>
        <w:pStyle w:val="Book"/>
        <w:rPr/>
      </w:pPr>
      <w:r>
        <w:rPr/>
        <w:t>Такое же название носит известное первобытное племя, обитающее в отдаленной долине в Гималаях.</w:t>
      </w:r>
    </w:p>
    <w:p>
      <w:pPr>
        <w:pStyle w:val="Normal"/>
        <w:rPr/>
      </w:pPr>
      <w:r>
        <w:rPr>
          <w:sz w:val="20"/>
          <w:szCs w:val="20"/>
        </w:rPr>
        <w:t>(</w:t>
      </w:r>
      <w:r>
        <w:fldChar w:fldCharType="begin"/>
      </w:r>
      <w:r>
        <w:rPr>
          <w:rStyle w:val="InternetLink"/>
          <w:sz w:val="20"/>
          <w:szCs w:val="20"/>
        </w:rPr>
        <w:instrText xml:space="preserve"> HYPERLINK "http://lib.rus.ec/b/238252/read" \l "r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1" w:name="n_4"/>
      <w:bookmarkEnd w:id="71"/>
    </w:p>
    <w:p>
      <w:pPr>
        <w:pStyle w:val="Heading3"/>
        <w:rPr/>
      </w:pPr>
      <w:r>
        <w:rPr/>
        <w:t xml:space="preserve">4 </w:t>
      </w:r>
    </w:p>
    <w:p>
      <w:pPr>
        <w:pStyle w:val="Book"/>
        <w:rPr/>
      </w:pPr>
      <w:r>
        <w:rPr/>
        <w:t>Слик погиб в авиакатастрофе в штате Монтана, США, в 1962 году.</w:t>
      </w:r>
    </w:p>
    <w:p>
      <w:pPr>
        <w:pStyle w:val="Normal"/>
        <w:rPr/>
      </w:pPr>
      <w:r>
        <w:rPr>
          <w:sz w:val="20"/>
          <w:szCs w:val="20"/>
        </w:rPr>
        <w:t>(</w:t>
      </w:r>
      <w:r>
        <w:fldChar w:fldCharType="begin"/>
      </w:r>
      <w:r>
        <w:rPr>
          <w:rStyle w:val="InternetLink"/>
          <w:sz w:val="20"/>
          <w:szCs w:val="20"/>
        </w:rPr>
        <w:instrText xml:space="preserve"> HYPERLINK "http://lib.rus.ec/b/238252/read" \l "r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2" w:name="n_5"/>
      <w:bookmarkEnd w:id="72"/>
    </w:p>
    <w:p>
      <w:pPr>
        <w:pStyle w:val="Heading3"/>
        <w:rPr/>
      </w:pPr>
      <w:r>
        <w:rPr/>
        <w:t xml:space="preserve">5 </w:t>
      </w:r>
    </w:p>
    <w:p>
      <w:pPr>
        <w:pStyle w:val="Book"/>
        <w:rPr/>
      </w:pPr>
      <w:r>
        <w:rPr/>
        <w:t>Эти эпизоды, имевшие место на нашем северо-западе, обобщены в двух статьях, опубликованных в октябре 1959 года и январе 1960 года в журнале "Тру мэгазин", которые открыли новую фазу в Исследовании проблемы "снежного человека*.</w:t>
      </w:r>
    </w:p>
    <w:p>
      <w:pPr>
        <w:pStyle w:val="Normal"/>
        <w:rPr/>
      </w:pPr>
      <w:r>
        <w:rPr>
          <w:sz w:val="20"/>
          <w:szCs w:val="20"/>
        </w:rPr>
        <w:t>(</w:t>
      </w:r>
      <w:r>
        <w:fldChar w:fldCharType="begin"/>
      </w:r>
      <w:r>
        <w:rPr>
          <w:rStyle w:val="InternetLink"/>
          <w:sz w:val="20"/>
          <w:szCs w:val="20"/>
        </w:rPr>
        <w:instrText xml:space="preserve"> HYPERLINK "http://lib.rus.ec/b/238252/read" \l "r5"</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3" w:name="n_6"/>
      <w:bookmarkEnd w:id="73"/>
    </w:p>
    <w:p>
      <w:pPr>
        <w:pStyle w:val="Heading3"/>
        <w:rPr/>
      </w:pPr>
      <w:r>
        <w:rPr/>
        <w:t xml:space="preserve">6 </w:t>
      </w:r>
    </w:p>
    <w:p>
      <w:pPr>
        <w:pStyle w:val="Book"/>
        <w:rPr/>
      </w:pPr>
      <w:r>
        <w:rPr/>
        <w:t>Это замечание и в особенности эпитет "длинный", используемый для описания только пальцев, а не всей стопы в целом, как мы увидим, окажутся весьма к месту, когда мы перейдем к описанию следов, оставленных "большелапыми".</w:t>
      </w:r>
    </w:p>
    <w:p>
      <w:pPr>
        <w:pStyle w:val="Normal"/>
        <w:rPr/>
      </w:pPr>
      <w:r>
        <w:rPr>
          <w:sz w:val="20"/>
          <w:szCs w:val="20"/>
        </w:rPr>
        <w:t>(</w:t>
      </w:r>
      <w:r>
        <w:fldChar w:fldCharType="begin"/>
      </w:r>
      <w:r>
        <w:rPr>
          <w:rStyle w:val="InternetLink"/>
          <w:sz w:val="20"/>
          <w:szCs w:val="20"/>
        </w:rPr>
        <w:instrText xml:space="preserve"> HYPERLINK "http://lib.rus.ec/b/238252/read" \l "r6"</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4" w:name="n_7"/>
      <w:bookmarkEnd w:id="74"/>
    </w:p>
    <w:p>
      <w:pPr>
        <w:pStyle w:val="Heading3"/>
        <w:rPr/>
      </w:pPr>
      <w:r>
        <w:rPr/>
        <w:t xml:space="preserve">7 </w:t>
      </w:r>
    </w:p>
    <w:p>
      <w:pPr>
        <w:pStyle w:val="Book"/>
        <w:rPr/>
      </w:pPr>
      <w:r>
        <w:rPr/>
        <w:t>Результаты последних исследований доказывают, что в этом регионе могут обитать ящерицы очень крупных размеров, основной средой обитания которых является вода.</w:t>
      </w:r>
    </w:p>
    <w:p>
      <w:pPr>
        <w:pStyle w:val="Normal"/>
        <w:rPr/>
      </w:pPr>
      <w:r>
        <w:rPr>
          <w:sz w:val="20"/>
          <w:szCs w:val="20"/>
        </w:rPr>
        <w:t>(</w:t>
      </w:r>
      <w:r>
        <w:fldChar w:fldCharType="begin"/>
      </w:r>
      <w:r>
        <w:rPr>
          <w:rStyle w:val="InternetLink"/>
          <w:sz w:val="20"/>
          <w:szCs w:val="20"/>
        </w:rPr>
        <w:instrText xml:space="preserve"> HYPERLINK "http://lib.rus.ec/b/238252/read" \l "r7"</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5" w:name="n_8"/>
      <w:bookmarkEnd w:id="75"/>
    </w:p>
    <w:p>
      <w:pPr>
        <w:pStyle w:val="Heading3"/>
        <w:rPr/>
      </w:pPr>
      <w:r>
        <w:rPr/>
        <w:t xml:space="preserve">8 </w:t>
      </w:r>
    </w:p>
    <w:p>
      <w:pPr>
        <w:pStyle w:val="Book"/>
        <w:rPr/>
      </w:pPr>
      <w:r>
        <w:rPr/>
        <w:t>Граница раздела между двумя основными типами растительности образует гигантскую кривую, протянувшуюся на север вплотную к указанной области, а затем изогнутую к югу вдоль тихоокеанского побережья. Самым южным типом растительности является высокогорный лес, северный тип произрастает только в долинах, оставляя высокогорные склоны голыми. Сообщения о "снежном человеке" поступают из всех районов с первым типом растительности. В районах с вторым типом растительности "снежный человек" не замечен.</w:t>
      </w:r>
    </w:p>
    <w:p>
      <w:pPr>
        <w:pStyle w:val="Normal"/>
        <w:rPr/>
      </w:pPr>
      <w:r>
        <w:rPr>
          <w:sz w:val="20"/>
          <w:szCs w:val="20"/>
        </w:rPr>
        <w:t>(</w:t>
      </w:r>
      <w:r>
        <w:fldChar w:fldCharType="begin"/>
      </w:r>
      <w:r>
        <w:rPr>
          <w:rStyle w:val="InternetLink"/>
          <w:sz w:val="20"/>
          <w:szCs w:val="20"/>
        </w:rPr>
        <w:instrText xml:space="preserve"> HYPERLINK "http://lib.rus.ec/b/238252/read" \l "r8"</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6" w:name="n_9"/>
      <w:bookmarkEnd w:id="76"/>
    </w:p>
    <w:p>
      <w:pPr>
        <w:pStyle w:val="Heading3"/>
        <w:rPr/>
      </w:pPr>
      <w:r>
        <w:rPr/>
        <w:t xml:space="preserve">9 </w:t>
      </w:r>
    </w:p>
    <w:p>
      <w:pPr>
        <w:pStyle w:val="Book"/>
        <w:rPr/>
      </w:pPr>
      <w:r>
        <w:rPr/>
        <w:t>Игра в мяч индейского происхождения. (Прим. перев.)</w:t>
      </w:r>
    </w:p>
    <w:p>
      <w:pPr>
        <w:pStyle w:val="Normal"/>
        <w:rPr/>
      </w:pPr>
      <w:r>
        <w:rPr>
          <w:sz w:val="20"/>
          <w:szCs w:val="20"/>
        </w:rPr>
        <w:t>(</w:t>
      </w:r>
      <w:r>
        <w:fldChar w:fldCharType="begin"/>
      </w:r>
      <w:r>
        <w:rPr>
          <w:rStyle w:val="InternetLink"/>
          <w:sz w:val="20"/>
          <w:szCs w:val="20"/>
        </w:rPr>
        <w:instrText xml:space="preserve"> HYPERLINK "http://lib.rus.ec/b/238252/read" \l "r9"</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7" w:name="n_10"/>
      <w:bookmarkEnd w:id="77"/>
    </w:p>
    <w:p>
      <w:pPr>
        <w:pStyle w:val="Heading3"/>
        <w:rPr/>
      </w:pPr>
      <w:r>
        <w:rPr/>
        <w:t xml:space="preserve">10 </w:t>
      </w:r>
    </w:p>
    <w:p>
      <w:pPr>
        <w:pStyle w:val="Book"/>
        <w:rPr/>
      </w:pPr>
      <w:r>
        <w:rPr/>
        <w:t>Легендарная покровительница английского города Ковентри, в 1040 году ее муж наложил тяжкие повинности на горожан, обещав отменить их, если леди Годива проедет обнаженная на коне через весь город; она проехала верхом, прикрытая лишь своими длинными волосами, и повинности были сняты. (Прим. перев.).</w:t>
      </w:r>
    </w:p>
    <w:p>
      <w:pPr>
        <w:pStyle w:val="Normal"/>
        <w:rPr/>
      </w:pPr>
      <w:r>
        <w:rPr>
          <w:sz w:val="20"/>
          <w:szCs w:val="20"/>
        </w:rPr>
        <w:t>(</w:t>
      </w:r>
      <w:r>
        <w:fldChar w:fldCharType="begin"/>
      </w:r>
      <w:r>
        <w:rPr>
          <w:rStyle w:val="InternetLink"/>
          <w:sz w:val="20"/>
          <w:szCs w:val="20"/>
        </w:rPr>
        <w:instrText xml:space="preserve"> HYPERLINK "http://lib.rus.ec/b/238252/read" \l "r10"</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8" w:name="n_11"/>
      <w:bookmarkEnd w:id="78"/>
    </w:p>
    <w:p>
      <w:pPr>
        <w:pStyle w:val="Heading3"/>
        <w:rPr/>
      </w:pPr>
      <w:r>
        <w:rPr/>
        <w:t xml:space="preserve">11 </w:t>
      </w:r>
    </w:p>
    <w:p>
      <w:pPr>
        <w:pStyle w:val="Book"/>
        <w:rPr/>
      </w:pPr>
      <w:r>
        <w:rPr/>
        <w:t>Таково правильное произношение на малайском языке, а слово "оранг" на самом деле означает вообще "особь", а не конкретно "человек". (Прим. авт.)</w:t>
      </w:r>
    </w:p>
    <w:p>
      <w:pPr>
        <w:pStyle w:val="Normal"/>
        <w:rPr/>
      </w:pPr>
      <w:r>
        <w:rPr>
          <w:sz w:val="20"/>
          <w:szCs w:val="20"/>
        </w:rPr>
        <w:t>(</w:t>
      </w:r>
      <w:r>
        <w:fldChar w:fldCharType="begin"/>
      </w:r>
      <w:r>
        <w:rPr>
          <w:rStyle w:val="InternetLink"/>
          <w:sz w:val="20"/>
          <w:szCs w:val="20"/>
        </w:rPr>
        <w:instrText xml:space="preserve"> HYPERLINK "http://lib.rus.ec/b/238252/read" \l "r1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79" w:name="n_12"/>
      <w:bookmarkEnd w:id="79"/>
    </w:p>
    <w:p>
      <w:pPr>
        <w:pStyle w:val="Heading3"/>
        <w:rPr/>
      </w:pPr>
      <w:r>
        <w:rPr/>
        <w:t xml:space="preserve">12 </w:t>
      </w:r>
    </w:p>
    <w:p>
      <w:pPr>
        <w:pStyle w:val="Book"/>
        <w:rPr/>
      </w:pPr>
      <w:r>
        <w:rPr/>
        <w:t>Полагаю, что рассказчик имеет в виду испражнения и фекалии того животного, когда говорит о том, что нашел доказательства в пяти разных местах.</w:t>
      </w:r>
    </w:p>
    <w:p>
      <w:pPr>
        <w:pStyle w:val="Normal"/>
        <w:rPr/>
      </w:pPr>
      <w:r>
        <w:rPr>
          <w:sz w:val="20"/>
          <w:szCs w:val="20"/>
        </w:rPr>
        <w:t>(</w:t>
      </w:r>
      <w:r>
        <w:fldChar w:fldCharType="begin"/>
      </w:r>
      <w:r>
        <w:rPr>
          <w:rStyle w:val="InternetLink"/>
          <w:sz w:val="20"/>
          <w:szCs w:val="20"/>
        </w:rPr>
        <w:instrText xml:space="preserve"> HYPERLINK "http://lib.rus.ec/b/238252/read" \l "r1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0" w:name="n_13"/>
      <w:bookmarkEnd w:id="80"/>
    </w:p>
    <w:p>
      <w:pPr>
        <w:pStyle w:val="Heading3"/>
        <w:rPr/>
      </w:pPr>
      <w:r>
        <w:rPr/>
        <w:t xml:space="preserve">13 </w:t>
      </w:r>
    </w:p>
    <w:p>
      <w:pPr>
        <w:pStyle w:val="Book"/>
        <w:rPr/>
      </w:pPr>
      <w:r>
        <w:rPr/>
        <w:t>Статья "Странная история о "снежном человеке" в Америке", журнал "Тру; журнал для мужчин", том 40, декабрь, 1959 год.</w:t>
      </w:r>
    </w:p>
    <w:p>
      <w:pPr>
        <w:pStyle w:val="Normal"/>
        <w:rPr/>
      </w:pPr>
      <w:r>
        <w:rPr>
          <w:sz w:val="20"/>
          <w:szCs w:val="20"/>
        </w:rPr>
        <w:t>(</w:t>
      </w:r>
      <w:r>
        <w:fldChar w:fldCharType="begin"/>
      </w:r>
      <w:r>
        <w:rPr>
          <w:rStyle w:val="InternetLink"/>
          <w:sz w:val="20"/>
          <w:szCs w:val="20"/>
        </w:rPr>
        <w:instrText xml:space="preserve"> HYPERLINK "http://lib.rus.ec/b/238252/read" \l "r1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1" w:name="n_14"/>
      <w:bookmarkEnd w:id="81"/>
    </w:p>
    <w:p>
      <w:pPr>
        <w:pStyle w:val="Heading3"/>
        <w:rPr/>
      </w:pPr>
      <w:r>
        <w:rPr/>
        <w:t xml:space="preserve">14 </w:t>
      </w:r>
    </w:p>
    <w:p>
      <w:pPr>
        <w:pStyle w:val="Book"/>
        <w:rPr/>
      </w:pPr>
      <w:r>
        <w:rPr/>
        <w:t>Забавное слово Значит ли это, что иногда зверя находили?</w:t>
      </w:r>
    </w:p>
    <w:p>
      <w:pPr>
        <w:pStyle w:val="Normal"/>
        <w:rPr/>
      </w:pPr>
      <w:r>
        <w:rPr>
          <w:sz w:val="20"/>
          <w:szCs w:val="20"/>
        </w:rPr>
        <w:t>(</w:t>
      </w:r>
      <w:r>
        <w:fldChar w:fldCharType="begin"/>
      </w:r>
      <w:r>
        <w:rPr>
          <w:rStyle w:val="InternetLink"/>
          <w:sz w:val="20"/>
          <w:szCs w:val="20"/>
        </w:rPr>
        <w:instrText xml:space="preserve"> HYPERLINK "http://lib.rus.ec/b/238252/read" \l "r1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2" w:name="n_15"/>
      <w:bookmarkEnd w:id="82"/>
    </w:p>
    <w:p>
      <w:pPr>
        <w:pStyle w:val="Heading3"/>
        <w:rPr/>
      </w:pPr>
      <w:r>
        <w:rPr/>
        <w:t xml:space="preserve">15 </w:t>
      </w:r>
    </w:p>
    <w:p>
      <w:pPr>
        <w:pStyle w:val="Book"/>
        <w:rPr/>
      </w:pPr>
      <w:r>
        <w:rPr/>
        <w:t>Западная граница территории, осваиваемая компактно проживающими группами жителей. Официальным годом завершения освоения Фронтира считается 1890 год.</w:t>
      </w:r>
    </w:p>
    <w:p>
      <w:pPr>
        <w:pStyle w:val="Normal"/>
        <w:rPr/>
      </w:pPr>
      <w:r>
        <w:rPr>
          <w:sz w:val="20"/>
          <w:szCs w:val="20"/>
        </w:rPr>
        <w:t>(</w:t>
      </w:r>
      <w:r>
        <w:fldChar w:fldCharType="begin"/>
      </w:r>
      <w:r>
        <w:rPr>
          <w:rStyle w:val="InternetLink"/>
          <w:sz w:val="20"/>
          <w:szCs w:val="20"/>
        </w:rPr>
        <w:instrText xml:space="preserve"> HYPERLINK "http://lib.rus.ec/b/238252/read" \l "r15"</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3" w:name="n_16"/>
      <w:bookmarkEnd w:id="83"/>
    </w:p>
    <w:p>
      <w:pPr>
        <w:pStyle w:val="Heading3"/>
        <w:rPr/>
      </w:pPr>
      <w:r>
        <w:rPr/>
        <w:t xml:space="preserve">16 </w:t>
      </w:r>
    </w:p>
    <w:p>
      <w:pPr>
        <w:pStyle w:val="Book"/>
        <w:rPr/>
      </w:pPr>
      <w:r>
        <w:rPr/>
        <w:t>Его именем также названы озеро и перевал.</w:t>
      </w:r>
    </w:p>
    <w:p>
      <w:pPr>
        <w:pStyle w:val="Normal"/>
        <w:rPr/>
      </w:pPr>
      <w:r>
        <w:rPr>
          <w:sz w:val="20"/>
          <w:szCs w:val="20"/>
        </w:rPr>
        <w:t>(</w:t>
      </w:r>
      <w:r>
        <w:fldChar w:fldCharType="begin"/>
      </w:r>
      <w:r>
        <w:rPr>
          <w:rStyle w:val="InternetLink"/>
          <w:sz w:val="20"/>
          <w:szCs w:val="20"/>
        </w:rPr>
        <w:instrText xml:space="preserve"> HYPERLINK "http://lib.rus.ec/b/238252/read" \l "r16"</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4" w:name="n_17"/>
      <w:bookmarkEnd w:id="84"/>
    </w:p>
    <w:p>
      <w:pPr>
        <w:pStyle w:val="Heading3"/>
        <w:rPr/>
      </w:pPr>
      <w:r>
        <w:rPr/>
        <w:t xml:space="preserve">17 </w:t>
      </w:r>
    </w:p>
    <w:p>
      <w:pPr>
        <w:pStyle w:val="Book"/>
        <w:rPr/>
      </w:pPr>
      <w:r>
        <w:rPr/>
        <w:t>Сейчас исследователи пришли к полному согласию, предположив, что это были следы молодых представителей того же вида гигантов.</w:t>
      </w:r>
    </w:p>
    <w:p>
      <w:pPr>
        <w:pStyle w:val="Normal"/>
        <w:rPr/>
      </w:pPr>
      <w:r>
        <w:rPr>
          <w:sz w:val="20"/>
          <w:szCs w:val="20"/>
        </w:rPr>
        <w:t>(</w:t>
      </w:r>
      <w:r>
        <w:fldChar w:fldCharType="begin"/>
      </w:r>
      <w:r>
        <w:rPr>
          <w:rStyle w:val="InternetLink"/>
          <w:sz w:val="20"/>
          <w:szCs w:val="20"/>
        </w:rPr>
        <w:instrText xml:space="preserve"> HYPERLINK "http://lib.rus.ec/b/238252/read" \l "r17"</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5" w:name="n_18"/>
      <w:bookmarkEnd w:id="85"/>
    </w:p>
    <w:p>
      <w:pPr>
        <w:pStyle w:val="Heading3"/>
        <w:rPr/>
      </w:pPr>
      <w:r>
        <w:rPr/>
        <w:t xml:space="preserve">18 </w:t>
      </w:r>
    </w:p>
    <w:p>
      <w:pPr>
        <w:pStyle w:val="Book"/>
        <w:rPr/>
      </w:pPr>
      <w:r>
        <w:rPr/>
        <w:t>Последние исследования, проведенные в 1968 году, опровергли это утверждение.</w:t>
      </w:r>
    </w:p>
    <w:p>
      <w:pPr>
        <w:pStyle w:val="Normal"/>
        <w:rPr/>
      </w:pPr>
      <w:r>
        <w:rPr>
          <w:sz w:val="20"/>
          <w:szCs w:val="20"/>
        </w:rPr>
        <w:t>(</w:t>
      </w:r>
      <w:r>
        <w:fldChar w:fldCharType="begin"/>
      </w:r>
      <w:r>
        <w:rPr>
          <w:rStyle w:val="InternetLink"/>
          <w:sz w:val="20"/>
          <w:szCs w:val="20"/>
        </w:rPr>
        <w:instrText xml:space="preserve"> HYPERLINK "http://lib.rus.ec/b/238252/read" \l "r18"</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6" w:name="n_19"/>
      <w:bookmarkEnd w:id="86"/>
    </w:p>
    <w:p>
      <w:pPr>
        <w:pStyle w:val="Heading3"/>
        <w:rPr/>
      </w:pPr>
      <w:r>
        <w:rPr/>
        <w:t xml:space="preserve">19 </w:t>
      </w:r>
    </w:p>
    <w:p>
      <w:pPr>
        <w:pStyle w:val="Book"/>
        <w:rPr/>
      </w:pPr>
      <w:r>
        <w:rPr/>
        <w:t>В буквальном переводе означает "Счастливый лагерь".</w:t>
      </w:r>
    </w:p>
    <w:p>
      <w:pPr>
        <w:pStyle w:val="Normal"/>
        <w:rPr/>
      </w:pPr>
      <w:r>
        <w:rPr>
          <w:sz w:val="20"/>
          <w:szCs w:val="20"/>
        </w:rPr>
        <w:t>(</w:t>
      </w:r>
      <w:r>
        <w:fldChar w:fldCharType="begin"/>
      </w:r>
      <w:r>
        <w:rPr>
          <w:rStyle w:val="InternetLink"/>
          <w:sz w:val="20"/>
          <w:szCs w:val="20"/>
        </w:rPr>
        <w:instrText xml:space="preserve"> HYPERLINK "http://lib.rus.ec/b/238252/read" \l "r19"</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7" w:name="n_20"/>
      <w:bookmarkEnd w:id="87"/>
    </w:p>
    <w:p>
      <w:pPr>
        <w:pStyle w:val="Heading3"/>
        <w:rPr/>
      </w:pPr>
      <w:r>
        <w:rPr/>
        <w:t xml:space="preserve">20 </w:t>
      </w:r>
    </w:p>
    <w:p>
      <w:pPr>
        <w:pStyle w:val="Book"/>
        <w:rPr/>
      </w:pPr>
      <w:r>
        <w:rPr/>
        <w:t>Отрывок приводится из заметки в газете "Нью-Йорк геральд трибюн" от 7 марта 1960 года, написанной по стенограмме доклада, переданного "Ассошиэйтед пресс" и прочитанного 6 марта того года на конференции "Науки о море", состоявшейся в городе Брайтон, Великобритания.</w:t>
      </w:r>
    </w:p>
    <w:p>
      <w:pPr>
        <w:pStyle w:val="Book"/>
        <w:rPr/>
      </w:pPr>
      <w:r>
        <w:rPr/>
        <w:t>По словам автора, он обсуждал свою теорию с рядом других специалистов в этой области, и они не смогли указать ему ни одного слабого места ("Ассошиэйтед пресс").</w:t>
      </w:r>
    </w:p>
    <w:p>
      <w:pPr>
        <w:pStyle w:val="Book"/>
        <w:rPr/>
      </w:pPr>
      <w:r>
        <w:rPr/>
        <w:t>Дополнение. Подспудные события, стоящие за этой историей, еще более удивительны, чем сама приведенная теория, и я обязательно расскажу о них по ходу своего повествования. А Сандерсон.</w:t>
      </w:r>
    </w:p>
    <w:p>
      <w:pPr>
        <w:pStyle w:val="Normal"/>
        <w:rPr/>
      </w:pPr>
      <w:r>
        <w:rPr>
          <w:sz w:val="20"/>
          <w:szCs w:val="20"/>
        </w:rPr>
        <w:t>(</w:t>
      </w:r>
      <w:r>
        <w:fldChar w:fldCharType="begin"/>
      </w:r>
      <w:r>
        <w:rPr>
          <w:rStyle w:val="InternetLink"/>
          <w:sz w:val="20"/>
          <w:szCs w:val="20"/>
        </w:rPr>
        <w:instrText xml:space="preserve"> HYPERLINK "http://lib.rus.ec/b/238252/read" \l "r20"</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8" w:name="n_21"/>
      <w:bookmarkEnd w:id="88"/>
    </w:p>
    <w:p>
      <w:pPr>
        <w:pStyle w:val="Heading3"/>
        <w:rPr/>
      </w:pPr>
      <w:r>
        <w:rPr/>
        <w:t xml:space="preserve">21 </w:t>
      </w:r>
    </w:p>
    <w:p>
      <w:pPr>
        <w:pStyle w:val="Book"/>
        <w:rPr/>
      </w:pPr>
      <w:r>
        <w:rPr/>
        <w:t>Я располагаю именем и адресом этой госпожи, но могу их сообщить только при особых обстоятельствах.</w:t>
      </w:r>
    </w:p>
    <w:p>
      <w:pPr>
        <w:pStyle w:val="Normal"/>
        <w:rPr/>
      </w:pPr>
      <w:r>
        <w:rPr>
          <w:sz w:val="20"/>
          <w:szCs w:val="20"/>
        </w:rPr>
        <w:t>(</w:t>
      </w:r>
      <w:r>
        <w:fldChar w:fldCharType="begin"/>
      </w:r>
      <w:r>
        <w:rPr>
          <w:rStyle w:val="InternetLink"/>
          <w:sz w:val="20"/>
          <w:szCs w:val="20"/>
        </w:rPr>
        <w:instrText xml:space="preserve"> HYPERLINK "http://lib.rus.ec/b/238252/read" \l "r2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89" w:name="n_22"/>
      <w:bookmarkEnd w:id="89"/>
    </w:p>
    <w:p>
      <w:pPr>
        <w:pStyle w:val="Heading3"/>
        <w:rPr/>
      </w:pPr>
      <w:r>
        <w:rPr/>
        <w:t xml:space="preserve">22 </w:t>
      </w:r>
    </w:p>
    <w:p>
      <w:pPr>
        <w:pStyle w:val="Book"/>
        <w:rPr/>
      </w:pPr>
      <w:r>
        <w:rPr/>
        <w:t>Знаменитый герой фольклора — лесоруб, легенда американского Севера.</w:t>
      </w:r>
    </w:p>
    <w:p>
      <w:pPr>
        <w:pStyle w:val="Normal"/>
        <w:rPr/>
      </w:pPr>
      <w:r>
        <w:rPr>
          <w:sz w:val="20"/>
          <w:szCs w:val="20"/>
        </w:rPr>
        <w:t>(</w:t>
      </w:r>
      <w:r>
        <w:fldChar w:fldCharType="begin"/>
      </w:r>
      <w:r>
        <w:rPr>
          <w:rStyle w:val="InternetLink"/>
          <w:sz w:val="20"/>
          <w:szCs w:val="20"/>
        </w:rPr>
        <w:instrText xml:space="preserve"> HYPERLINK "http://lib.rus.ec/b/238252/read" \l "r2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0" w:name="n_23"/>
      <w:bookmarkEnd w:id="90"/>
    </w:p>
    <w:p>
      <w:pPr>
        <w:pStyle w:val="Heading3"/>
        <w:rPr/>
      </w:pPr>
      <w:r>
        <w:rPr/>
        <w:t xml:space="preserve">23 </w:t>
      </w:r>
    </w:p>
    <w:p>
      <w:pPr>
        <w:pStyle w:val="Book"/>
        <w:rPr/>
      </w:pPr>
      <w:r>
        <w:rPr/>
        <w:t>В Великобритании книга была издана в 1958 году в издательстве "Харт-Дейвис", в США книга вышла в 1959 году в издательстве "Хилл и Уонг".</w:t>
      </w:r>
    </w:p>
    <w:p>
      <w:pPr>
        <w:pStyle w:val="Normal"/>
        <w:rPr/>
      </w:pPr>
      <w:r>
        <w:rPr>
          <w:sz w:val="20"/>
          <w:szCs w:val="20"/>
        </w:rPr>
        <w:t>(</w:t>
      </w:r>
      <w:r>
        <w:fldChar w:fldCharType="begin"/>
      </w:r>
      <w:r>
        <w:rPr>
          <w:rStyle w:val="InternetLink"/>
          <w:sz w:val="20"/>
          <w:szCs w:val="20"/>
        </w:rPr>
        <w:instrText xml:space="preserve"> HYPERLINK "http://lib.rus.ec/b/238252/read" \l "r2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1" w:name="n_24"/>
      <w:bookmarkEnd w:id="91"/>
    </w:p>
    <w:p>
      <w:pPr>
        <w:pStyle w:val="Heading3"/>
        <w:rPr/>
      </w:pPr>
      <w:r>
        <w:rPr/>
        <w:t xml:space="preserve">24 </w:t>
      </w:r>
    </w:p>
    <w:p>
      <w:pPr>
        <w:pStyle w:val="Book"/>
        <w:rPr/>
      </w:pPr>
      <w:r>
        <w:rPr/>
        <w:t>Иногда дела, связанные с географическими картами, принимают еще более скверный оборот. Например, Гватемала опубликовала карту, на которой в ее территорию был включен весь Британский Гондурас на том основании, что Гватемала "имела претензии" на эту территорию. Далее, в Мексике была опубликована карта южных штатов от перешейка Теуантепек, на которой северная часть той несчастной маленькой независимой территории была показана, как часть мексиканской территории Кинтана-Роо. К счастью, Республика Гондурас, выступая посредником между правительствами двух стран, ограничилась изданием брошюры, в которой заявлялось о том, что все атоллы и острова не принадлежат Британскому Гондурасу (всего в Америке существуют пять Соединенных Штатов: США, мексиканские, венесуэльские, бразильские и аргентинские).</w:t>
      </w:r>
    </w:p>
    <w:p>
      <w:pPr>
        <w:pStyle w:val="Normal"/>
        <w:rPr/>
      </w:pPr>
      <w:r>
        <w:rPr>
          <w:sz w:val="20"/>
          <w:szCs w:val="20"/>
        </w:rPr>
        <w:t>(</w:t>
      </w:r>
      <w:r>
        <w:fldChar w:fldCharType="begin"/>
      </w:r>
      <w:r>
        <w:rPr>
          <w:rStyle w:val="InternetLink"/>
          <w:sz w:val="20"/>
          <w:szCs w:val="20"/>
        </w:rPr>
        <w:instrText xml:space="preserve"> HYPERLINK "http://lib.rus.ec/b/238252/read" \l "r2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2" w:name="n_25"/>
      <w:bookmarkEnd w:id="92"/>
    </w:p>
    <w:p>
      <w:pPr>
        <w:pStyle w:val="Heading3"/>
        <w:rPr/>
      </w:pPr>
      <w:r>
        <w:rPr/>
        <w:t xml:space="preserve">25 </w:t>
      </w:r>
    </w:p>
    <w:p>
      <w:pPr>
        <w:pStyle w:val="Book"/>
        <w:rPr/>
      </w:pPr>
      <w:r>
        <w:rPr/>
        <w:t>В течение нескольких лет я исследовал возможность существования в этом районе гигантских червей, основываясь на некоторых сообщениях и очень интересных барельефах, которые можно встретить на глиняной посуде местного производства. В 1956-м, а затем и в 1957 году госпожа Лэтем совершила несколько поездок на тихоокеанские склоны Анд и добыла там несколько особей этих животных длиной около 5 футов (примерно 152 см) и диаметром более 2 дюймов (примерно 5 см) в сжатом состоянии. Эти образцы в законсервированном виде хранятся в Смитсоновском институте.</w:t>
      </w:r>
    </w:p>
    <w:p>
      <w:pPr>
        <w:pStyle w:val="Normal"/>
        <w:rPr/>
      </w:pPr>
      <w:r>
        <w:rPr>
          <w:sz w:val="20"/>
          <w:szCs w:val="20"/>
        </w:rPr>
        <w:t>(</w:t>
      </w:r>
      <w:r>
        <w:fldChar w:fldCharType="begin"/>
      </w:r>
      <w:r>
        <w:rPr>
          <w:rStyle w:val="InternetLink"/>
          <w:sz w:val="20"/>
          <w:szCs w:val="20"/>
        </w:rPr>
        <w:instrText xml:space="preserve"> HYPERLINK "http://lib.rus.ec/b/238252/read" \l "r25"</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3" w:name="n_26"/>
      <w:bookmarkEnd w:id="93"/>
    </w:p>
    <w:p>
      <w:pPr>
        <w:pStyle w:val="Heading3"/>
        <w:rPr/>
      </w:pPr>
      <w:r>
        <w:rPr/>
        <w:t xml:space="preserve">26 </w:t>
      </w:r>
    </w:p>
    <w:p>
      <w:pPr>
        <w:pStyle w:val="Book"/>
        <w:rPr/>
      </w:pPr>
      <w:r>
        <w:rPr/>
        <w:t>Как раз таких субгоминидов описал полковник П.Г. Фосетт в 1914 году. См. следующие главы этой книги.</w:t>
      </w:r>
    </w:p>
    <w:p>
      <w:pPr>
        <w:pStyle w:val="Normal"/>
        <w:rPr/>
      </w:pPr>
      <w:r>
        <w:rPr>
          <w:sz w:val="20"/>
          <w:szCs w:val="20"/>
        </w:rPr>
        <w:t>(</w:t>
      </w:r>
      <w:r>
        <w:fldChar w:fldCharType="begin"/>
      </w:r>
      <w:r>
        <w:rPr>
          <w:rStyle w:val="InternetLink"/>
          <w:sz w:val="20"/>
          <w:szCs w:val="20"/>
        </w:rPr>
        <w:instrText xml:space="preserve"> HYPERLINK "http://lib.rus.ec/b/238252/read" \l "r26"</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4" w:name="n_27"/>
      <w:bookmarkEnd w:id="94"/>
    </w:p>
    <w:p>
      <w:pPr>
        <w:pStyle w:val="Heading3"/>
        <w:rPr/>
      </w:pPr>
      <w:r>
        <w:rPr/>
        <w:t xml:space="preserve">27 </w:t>
      </w:r>
    </w:p>
    <w:p>
      <w:pPr>
        <w:pStyle w:val="Book"/>
        <w:rPr/>
      </w:pPr>
      <w:r>
        <w:rPr/>
        <w:t>Он называл себя Якобом ван Занятом, шпионил в Париже за Бенджамином Франклином и чуть не помешал Франции оказать нам помощь во время войны за независимость. Он был известным ботаником, натуралистом и даже доктором.</w:t>
      </w:r>
    </w:p>
    <w:p>
      <w:pPr>
        <w:pStyle w:val="Normal"/>
        <w:rPr/>
      </w:pPr>
      <w:r>
        <w:rPr>
          <w:sz w:val="20"/>
          <w:szCs w:val="20"/>
        </w:rPr>
        <w:t>(</w:t>
      </w:r>
      <w:r>
        <w:fldChar w:fldCharType="begin"/>
      </w:r>
      <w:r>
        <w:rPr>
          <w:rStyle w:val="InternetLink"/>
          <w:sz w:val="20"/>
          <w:szCs w:val="20"/>
        </w:rPr>
        <w:instrText xml:space="preserve"> HYPERLINK "http://lib.rus.ec/b/238252/read" \l "r27"</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5" w:name="n_28"/>
      <w:bookmarkEnd w:id="95"/>
    </w:p>
    <w:p>
      <w:pPr>
        <w:pStyle w:val="Heading3"/>
        <w:rPr/>
      </w:pPr>
      <w:r>
        <w:rPr/>
        <w:t xml:space="preserve">28 </w:t>
      </w:r>
    </w:p>
    <w:p>
      <w:pPr>
        <w:pStyle w:val="Book"/>
        <w:rPr/>
      </w:pPr>
      <w:r>
        <w:rPr/>
        <w:t>Это утверждение не совсем верно. Между двумя упомянутыми регионами существует множество ботанических и зоологических отличий, потому что произрастающие в них леса отделены друг от друга широким поясом возделываемых земель и саванн, которые образуют такой же непреодолимый барьер, как настоящее море. Кроме того, Гвианское плоскогорье в техническом плане является более изолированным регионом, и так было всегда в течение очень длительного времени. Субгоминиды и сублюди, наверное, являются единственными живыми существами, которые смогли бы пересечь огромное открытое пространство, но следует отметить, что даже в наши дни племена, обитающие в лесах, предпочитают не делать этого.</w:t>
      </w:r>
    </w:p>
    <w:p>
      <w:pPr>
        <w:pStyle w:val="Normal"/>
        <w:rPr/>
      </w:pPr>
      <w:r>
        <w:rPr>
          <w:sz w:val="20"/>
          <w:szCs w:val="20"/>
        </w:rPr>
        <w:t>(</w:t>
      </w:r>
      <w:r>
        <w:fldChar w:fldCharType="begin"/>
      </w:r>
      <w:r>
        <w:rPr>
          <w:rStyle w:val="InternetLink"/>
          <w:sz w:val="20"/>
          <w:szCs w:val="20"/>
        </w:rPr>
        <w:instrText xml:space="preserve"> HYPERLINK "http://lib.rus.ec/b/238252/read" \l "r28"</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6" w:name="n_29"/>
      <w:bookmarkEnd w:id="96"/>
    </w:p>
    <w:p>
      <w:pPr>
        <w:pStyle w:val="Heading3"/>
        <w:rPr/>
      </w:pPr>
      <w:r>
        <w:rPr/>
        <w:t xml:space="preserve">29 </w:t>
      </w:r>
    </w:p>
    <w:p>
      <w:pPr>
        <w:pStyle w:val="Book"/>
        <w:rPr/>
      </w:pPr>
      <w:r>
        <w:rPr/>
        <w:t>На сегодняшний день существует распространенное заблуждение относительно того, что в наше время существует четыре вида человекообразных обезьян: гориллы, шимпанзе, орангутаны и гиббоны. Но это не так - См. книгу автора "Царство обезьян".</w:t>
      </w:r>
    </w:p>
    <w:p>
      <w:pPr>
        <w:pStyle w:val="Normal"/>
        <w:rPr/>
      </w:pPr>
      <w:r>
        <w:rPr>
          <w:sz w:val="20"/>
          <w:szCs w:val="20"/>
        </w:rPr>
        <w:t>(</w:t>
      </w:r>
      <w:r>
        <w:fldChar w:fldCharType="begin"/>
      </w:r>
      <w:r>
        <w:rPr>
          <w:rStyle w:val="InternetLink"/>
          <w:sz w:val="20"/>
          <w:szCs w:val="20"/>
        </w:rPr>
        <w:instrText xml:space="preserve"> HYPERLINK "http://lib.rus.ec/b/238252/read" \l "r29"</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7" w:name="n_30"/>
      <w:bookmarkEnd w:id="97"/>
    </w:p>
    <w:p>
      <w:pPr>
        <w:pStyle w:val="Heading3"/>
        <w:rPr/>
      </w:pPr>
      <w:r>
        <w:rPr/>
        <w:t xml:space="preserve">30 </w:t>
      </w:r>
    </w:p>
    <w:p>
      <w:pPr>
        <w:pStyle w:val="Book"/>
        <w:rPr/>
      </w:pPr>
      <w:r>
        <w:rPr/>
        <w:t>Мне интересно, может быть, автор сообщения этим выражением хотел обозначить дух, невидимый и, вероятно, не существующий реально, который мог при определенных обстоятельствах становиться видимым и вещественным Но я не мог себе представить этакий дух.</w:t>
      </w:r>
    </w:p>
    <w:p>
      <w:pPr>
        <w:pStyle w:val="Normal"/>
        <w:rPr/>
      </w:pPr>
      <w:r>
        <w:rPr>
          <w:sz w:val="20"/>
          <w:szCs w:val="20"/>
        </w:rPr>
        <w:t>(</w:t>
      </w:r>
      <w:r>
        <w:fldChar w:fldCharType="begin"/>
      </w:r>
      <w:r>
        <w:rPr>
          <w:rStyle w:val="InternetLink"/>
          <w:sz w:val="20"/>
          <w:szCs w:val="20"/>
        </w:rPr>
        <w:instrText xml:space="preserve"> HYPERLINK "http://lib.rus.ec/b/238252/read" \l "r30"</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8" w:name="n_31"/>
      <w:bookmarkEnd w:id="98"/>
    </w:p>
    <w:p>
      <w:pPr>
        <w:pStyle w:val="Heading3"/>
        <w:rPr/>
      </w:pPr>
      <w:r>
        <w:rPr/>
        <w:t xml:space="preserve">31 </w:t>
      </w:r>
    </w:p>
    <w:p>
      <w:pPr>
        <w:pStyle w:val="Book"/>
        <w:rPr/>
      </w:pPr>
      <w:r>
        <w:rPr/>
        <w:t>Откуда госпожа Вуд (или ее мальчик-слуга) могла знать об этом?</w:t>
      </w:r>
    </w:p>
    <w:p>
      <w:pPr>
        <w:pStyle w:val="Normal"/>
        <w:rPr/>
      </w:pPr>
      <w:r>
        <w:rPr>
          <w:sz w:val="20"/>
          <w:szCs w:val="20"/>
        </w:rPr>
        <w:t>(</w:t>
      </w:r>
      <w:r>
        <w:fldChar w:fldCharType="begin"/>
      </w:r>
      <w:r>
        <w:rPr>
          <w:rStyle w:val="InternetLink"/>
          <w:sz w:val="20"/>
          <w:szCs w:val="20"/>
        </w:rPr>
        <w:instrText xml:space="preserve"> HYPERLINK "http://lib.rus.ec/b/238252/read" \l "r3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99" w:name="n_32"/>
      <w:bookmarkEnd w:id="99"/>
    </w:p>
    <w:p>
      <w:pPr>
        <w:pStyle w:val="Heading3"/>
        <w:rPr/>
      </w:pPr>
      <w:r>
        <w:rPr/>
        <w:t xml:space="preserve">32 </w:t>
      </w:r>
    </w:p>
    <w:p>
      <w:pPr>
        <w:pStyle w:val="Book"/>
        <w:rPr/>
      </w:pPr>
      <w:r>
        <w:rPr/>
        <w:t>Африканские лемуры потто и галаго и восточные лори.</w:t>
      </w:r>
    </w:p>
    <w:p>
      <w:pPr>
        <w:pStyle w:val="Normal"/>
        <w:rPr/>
      </w:pPr>
      <w:r>
        <w:rPr>
          <w:sz w:val="20"/>
          <w:szCs w:val="20"/>
        </w:rPr>
        <w:t>(</w:t>
      </w:r>
      <w:r>
        <w:fldChar w:fldCharType="begin"/>
      </w:r>
      <w:r>
        <w:rPr>
          <w:rStyle w:val="InternetLink"/>
          <w:sz w:val="20"/>
          <w:szCs w:val="20"/>
        </w:rPr>
        <w:instrText xml:space="preserve"> HYPERLINK "http://lib.rus.ec/b/238252/read" \l "r3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0" w:name="n_33"/>
      <w:bookmarkEnd w:id="100"/>
    </w:p>
    <w:p>
      <w:pPr>
        <w:pStyle w:val="Heading3"/>
        <w:rPr/>
      </w:pPr>
      <w:r>
        <w:rPr/>
        <w:t xml:space="preserve">33 </w:t>
      </w:r>
    </w:p>
    <w:p>
      <w:pPr>
        <w:pStyle w:val="Book"/>
        <w:rPr/>
      </w:pPr>
      <w:r>
        <w:rPr/>
        <w:t>Термин "сакаи" означает вырождение и не является настоящим названием тех людей; он также применяется к проживающим в Малайзии "сенои", которые очень близки к велдам из Шри-Ланки.</w:t>
      </w:r>
    </w:p>
    <w:p>
      <w:pPr>
        <w:pStyle w:val="Normal"/>
        <w:rPr/>
      </w:pPr>
      <w:r>
        <w:rPr>
          <w:sz w:val="20"/>
          <w:szCs w:val="20"/>
        </w:rPr>
        <w:t>(</w:t>
      </w:r>
      <w:r>
        <w:fldChar w:fldCharType="begin"/>
      </w:r>
      <w:r>
        <w:rPr>
          <w:rStyle w:val="InternetLink"/>
          <w:sz w:val="20"/>
          <w:szCs w:val="20"/>
        </w:rPr>
        <w:instrText xml:space="preserve"> HYPERLINK "http://lib.rus.ec/b/238252/read" \l "r3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1" w:name="n_34"/>
      <w:bookmarkEnd w:id="101"/>
    </w:p>
    <w:p>
      <w:pPr>
        <w:pStyle w:val="Heading3"/>
        <w:rPr/>
      </w:pPr>
      <w:r>
        <w:rPr/>
        <w:t xml:space="preserve">34 </w:t>
      </w:r>
    </w:p>
    <w:p>
      <w:pPr>
        <w:pStyle w:val="Book"/>
        <w:rPr/>
      </w:pPr>
      <w:r>
        <w:rPr/>
        <w:t>Однако в 1967 году появились сообщения о "снежных людях" из Калимантана.</w:t>
      </w:r>
    </w:p>
    <w:p>
      <w:pPr>
        <w:pStyle w:val="Normal"/>
        <w:rPr/>
      </w:pPr>
      <w:r>
        <w:rPr>
          <w:sz w:val="20"/>
          <w:szCs w:val="20"/>
        </w:rPr>
        <w:t>(</w:t>
      </w:r>
      <w:r>
        <w:fldChar w:fldCharType="begin"/>
      </w:r>
      <w:r>
        <w:rPr>
          <w:rStyle w:val="InternetLink"/>
          <w:sz w:val="20"/>
          <w:szCs w:val="20"/>
        </w:rPr>
        <w:instrText xml:space="preserve"> HYPERLINK "http://lib.rus.ec/b/238252/read" \l "r3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2" w:name="n_35"/>
      <w:bookmarkEnd w:id="102"/>
    </w:p>
    <w:p>
      <w:pPr>
        <w:pStyle w:val="Heading3"/>
        <w:rPr/>
      </w:pPr>
      <w:r>
        <w:rPr/>
        <w:t xml:space="preserve">35 </w:t>
      </w:r>
    </w:p>
    <w:p>
      <w:pPr>
        <w:pStyle w:val="Book"/>
        <w:rPr/>
      </w:pPr>
      <w:r>
        <w:rPr/>
        <w:t>Следует пояснить, что в соответствии с современной номенклатурой для лутонгов принято название Trachypithecus, для лангуров Semnopithecus, для пурпурнолицых обезьян — Kasi. Представители одного из видов тонкотелов имеют чисто белый окрас. А филологи сообщили мне, что замена в разговорной речи "симпаи" на "синдаи" выглядит почти естественной!</w:t>
      </w:r>
    </w:p>
    <w:p>
      <w:pPr>
        <w:pStyle w:val="Normal"/>
        <w:rPr/>
      </w:pPr>
      <w:r>
        <w:rPr>
          <w:sz w:val="20"/>
          <w:szCs w:val="20"/>
        </w:rPr>
        <w:t>(</w:t>
      </w:r>
      <w:r>
        <w:fldChar w:fldCharType="begin"/>
      </w:r>
      <w:r>
        <w:rPr>
          <w:rStyle w:val="InternetLink"/>
          <w:sz w:val="20"/>
          <w:szCs w:val="20"/>
        </w:rPr>
        <w:instrText xml:space="preserve"> HYPERLINK "http://lib.rus.ec/b/238252/read" \l "r35"</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3" w:name="n_36"/>
      <w:bookmarkEnd w:id="103"/>
    </w:p>
    <w:p>
      <w:pPr>
        <w:pStyle w:val="Heading3"/>
        <w:rPr/>
      </w:pPr>
      <w:r>
        <w:rPr/>
        <w:t xml:space="preserve">36 </w:t>
      </w:r>
    </w:p>
    <w:p>
      <w:pPr>
        <w:pStyle w:val="Book"/>
        <w:rPr/>
      </w:pPr>
      <w:r>
        <w:rPr/>
        <w:t>Чиф Майкл Джозеф Тандерфейс, как оказалось, был североамериканским индейцем, выпускником колледжа калифорнийской миссии, который он закончил в 1921 году. Он отправился на Восток как совладелец маленького цирка, но труппа впоследствии распалась, а он поселился в этой деревушке в Мьянме и со временем был даже избран старостой.</w:t>
      </w:r>
    </w:p>
    <w:p>
      <w:pPr>
        <w:pStyle w:val="Normal"/>
        <w:rPr/>
      </w:pPr>
      <w:r>
        <w:rPr>
          <w:sz w:val="20"/>
          <w:szCs w:val="20"/>
        </w:rPr>
        <w:t>(</w:t>
      </w:r>
      <w:r>
        <w:fldChar w:fldCharType="begin"/>
      </w:r>
      <w:r>
        <w:rPr>
          <w:rStyle w:val="InternetLink"/>
          <w:sz w:val="20"/>
          <w:szCs w:val="20"/>
        </w:rPr>
        <w:instrText xml:space="preserve"> HYPERLINK "http://lib.rus.ec/b/238252/read" \l "r36"</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4" w:name="n_37"/>
      <w:bookmarkEnd w:id="104"/>
    </w:p>
    <w:p>
      <w:pPr>
        <w:pStyle w:val="Heading3"/>
        <w:rPr/>
      </w:pPr>
      <w:r>
        <w:rPr/>
        <w:t xml:space="preserve">37 </w:t>
      </w:r>
    </w:p>
    <w:p>
      <w:pPr>
        <w:pStyle w:val="Book"/>
        <w:rPr/>
      </w:pPr>
      <w:r>
        <w:rPr/>
        <w:t>Деревня Кенси, которая расположена на границе с Таиландом, теперь называется Каумио. Она замечательна тем, что жители почитают Нага (королевскую кобру), причем на церемониях присутствуют только жрицы.</w:t>
      </w:r>
    </w:p>
    <w:p>
      <w:pPr>
        <w:pStyle w:val="Normal"/>
        <w:rPr/>
      </w:pPr>
      <w:r>
        <w:rPr>
          <w:sz w:val="20"/>
          <w:szCs w:val="20"/>
        </w:rPr>
        <w:t>(</w:t>
      </w:r>
      <w:r>
        <w:fldChar w:fldCharType="begin"/>
      </w:r>
      <w:r>
        <w:rPr>
          <w:rStyle w:val="InternetLink"/>
          <w:sz w:val="20"/>
          <w:szCs w:val="20"/>
        </w:rPr>
        <w:instrText xml:space="preserve"> HYPERLINK "http://lib.rus.ec/b/238252/read" \l "r37"</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5" w:name="n_38"/>
      <w:bookmarkEnd w:id="105"/>
    </w:p>
    <w:p>
      <w:pPr>
        <w:pStyle w:val="Heading3"/>
        <w:rPr/>
      </w:pPr>
      <w:r>
        <w:rPr/>
        <w:t xml:space="preserve">38 </w:t>
      </w:r>
    </w:p>
    <w:p>
      <w:pPr>
        <w:pStyle w:val="Book"/>
        <w:rPr/>
      </w:pPr>
      <w:r>
        <w:rPr/>
        <w:t>См. Приложение "Б".</w:t>
      </w:r>
    </w:p>
    <w:p>
      <w:pPr>
        <w:pStyle w:val="Normal"/>
        <w:rPr/>
      </w:pPr>
      <w:r>
        <w:rPr>
          <w:sz w:val="20"/>
          <w:szCs w:val="20"/>
        </w:rPr>
        <w:t>(</w:t>
      </w:r>
      <w:r>
        <w:fldChar w:fldCharType="begin"/>
      </w:r>
      <w:r>
        <w:rPr>
          <w:rStyle w:val="InternetLink"/>
          <w:sz w:val="20"/>
          <w:szCs w:val="20"/>
        </w:rPr>
        <w:instrText xml:space="preserve"> HYPERLINK "http://lib.rus.ec/b/238252/read" \l "r38"</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6" w:name="n_39"/>
      <w:bookmarkEnd w:id="106"/>
    </w:p>
    <w:p>
      <w:pPr>
        <w:pStyle w:val="Heading3"/>
        <w:rPr/>
      </w:pPr>
      <w:r>
        <w:rPr/>
        <w:t xml:space="preserve">39 </w:t>
      </w:r>
    </w:p>
    <w:p>
      <w:pPr>
        <w:pStyle w:val="Book"/>
        <w:rPr/>
      </w:pPr>
      <w:r>
        <w:rPr/>
        <w:t>См. Приложение "А".</w:t>
      </w:r>
    </w:p>
    <w:p>
      <w:pPr>
        <w:pStyle w:val="Normal"/>
        <w:rPr/>
      </w:pPr>
      <w:r>
        <w:rPr>
          <w:sz w:val="20"/>
          <w:szCs w:val="20"/>
        </w:rPr>
        <w:t>(</w:t>
      </w:r>
      <w:r>
        <w:fldChar w:fldCharType="begin"/>
      </w:r>
      <w:r>
        <w:rPr>
          <w:rStyle w:val="InternetLink"/>
          <w:sz w:val="20"/>
          <w:szCs w:val="20"/>
        </w:rPr>
        <w:instrText xml:space="preserve"> HYPERLINK "http://lib.rus.ec/b/238252/read" \l "r39"</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7" w:name="n_40"/>
      <w:bookmarkEnd w:id="107"/>
    </w:p>
    <w:p>
      <w:pPr>
        <w:pStyle w:val="Heading3"/>
        <w:rPr/>
      </w:pPr>
      <w:r>
        <w:rPr/>
        <w:t xml:space="preserve">40 </w:t>
      </w:r>
    </w:p>
    <w:p>
      <w:pPr>
        <w:pStyle w:val="Book"/>
        <w:rPr/>
      </w:pPr>
      <w:r>
        <w:rPr/>
        <w:t>Поиски этого Хью Найта продолжаются. Но он, оказывается, почти так же неуловим, как и "снежные люди". Последнее сообщение пришло от профессора У К. Осмена-Хилла. Вот что он говорит в своем письме: "Я разыскиваю книгу, упомянутую в библиотечном каталоге Королевского географического общества, Лондон. Автором ее является капитан Найт (инициалы не приводятся), а издана она была в 1863 году. Если это так, то происшествие с Хью Найтом произошло до случая с майором Уэдделом. Книга называется "Дневник пешего путешественника по Кашмиру и Тибету".</w:t>
      </w:r>
    </w:p>
    <w:p>
      <w:pPr>
        <w:pStyle w:val="Normal"/>
        <w:rPr/>
      </w:pPr>
      <w:r>
        <w:rPr>
          <w:sz w:val="20"/>
          <w:szCs w:val="20"/>
        </w:rPr>
        <w:t>(</w:t>
      </w:r>
      <w:r>
        <w:fldChar w:fldCharType="begin"/>
      </w:r>
      <w:r>
        <w:rPr>
          <w:rStyle w:val="InternetLink"/>
          <w:sz w:val="20"/>
          <w:szCs w:val="20"/>
        </w:rPr>
        <w:instrText xml:space="preserve"> HYPERLINK "http://lib.rus.ec/b/238252/read" \l "r40"</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8" w:name="n_41"/>
      <w:bookmarkEnd w:id="108"/>
    </w:p>
    <w:p>
      <w:pPr>
        <w:pStyle w:val="Heading3"/>
        <w:rPr/>
      </w:pPr>
      <w:r>
        <w:rPr/>
        <w:t xml:space="preserve">41 </w:t>
      </w:r>
    </w:p>
    <w:p>
      <w:pPr>
        <w:pStyle w:val="Book"/>
        <w:rPr/>
      </w:pPr>
      <w:r>
        <w:rPr/>
        <w:t>Том Слик, а следом за ним и Питер Берн уже в настоящее время рассказали мне, что жители Пангбохе никогда не утверждали, что имеющийся у них скальп принадлежал "снежному человеку" Они всегда говорили, что сделали копию со скальпа "йети", который хранится в одном из монастырей, из козлиной шкуры.</w:t>
      </w:r>
    </w:p>
    <w:p>
      <w:pPr>
        <w:pStyle w:val="Normal"/>
        <w:rPr/>
      </w:pPr>
      <w:r>
        <w:rPr>
          <w:sz w:val="20"/>
          <w:szCs w:val="20"/>
        </w:rPr>
        <w:t>(</w:t>
      </w:r>
      <w:r>
        <w:fldChar w:fldCharType="begin"/>
      </w:r>
      <w:r>
        <w:rPr>
          <w:rStyle w:val="InternetLink"/>
          <w:sz w:val="20"/>
          <w:szCs w:val="20"/>
        </w:rPr>
        <w:instrText xml:space="preserve"> HYPERLINK "http://lib.rus.ec/b/238252/read" \l "r4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09" w:name="n_42"/>
      <w:bookmarkEnd w:id="109"/>
    </w:p>
    <w:p>
      <w:pPr>
        <w:pStyle w:val="Heading3"/>
        <w:rPr/>
      </w:pPr>
      <w:r>
        <w:rPr/>
        <w:t xml:space="preserve">42 </w:t>
      </w:r>
    </w:p>
    <w:p>
      <w:pPr>
        <w:pStyle w:val="Book"/>
        <w:rPr/>
      </w:pPr>
      <w:r>
        <w:rPr/>
        <w:t>Геофагия появилась и широко распространилась в Нью-Йорке несколько лет назад.</w:t>
      </w:r>
    </w:p>
    <w:p>
      <w:pPr>
        <w:pStyle w:val="Normal"/>
        <w:rPr/>
      </w:pPr>
      <w:r>
        <w:rPr>
          <w:sz w:val="20"/>
          <w:szCs w:val="20"/>
        </w:rPr>
        <w:t>(</w:t>
      </w:r>
      <w:r>
        <w:fldChar w:fldCharType="begin"/>
      </w:r>
      <w:r>
        <w:rPr>
          <w:rStyle w:val="InternetLink"/>
          <w:sz w:val="20"/>
          <w:szCs w:val="20"/>
        </w:rPr>
        <w:instrText xml:space="preserve"> HYPERLINK "http://lib.rus.ec/b/238252/read" \l "r42"</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10" w:name="n_43"/>
      <w:bookmarkEnd w:id="110"/>
    </w:p>
    <w:p>
      <w:pPr>
        <w:pStyle w:val="Heading3"/>
        <w:rPr/>
      </w:pPr>
      <w:r>
        <w:rPr/>
        <w:t xml:space="preserve">43 </w:t>
      </w:r>
    </w:p>
    <w:p>
      <w:pPr>
        <w:pStyle w:val="Book"/>
        <w:rPr/>
      </w:pPr>
      <w:r>
        <w:rPr/>
        <w:t>Это ошибка: в последнее время поступают сообщения о "снежных людях" из северо-восточной части Сибири (частное сообщение профессора Б.Ф. Поршнева).</w:t>
      </w:r>
    </w:p>
    <w:p>
      <w:pPr>
        <w:pStyle w:val="Normal"/>
        <w:rPr/>
      </w:pPr>
      <w:r>
        <w:rPr>
          <w:sz w:val="20"/>
          <w:szCs w:val="20"/>
        </w:rPr>
        <w:t>(</w:t>
      </w:r>
      <w:r>
        <w:fldChar w:fldCharType="begin"/>
      </w:r>
      <w:r>
        <w:rPr>
          <w:rStyle w:val="InternetLink"/>
          <w:sz w:val="20"/>
          <w:szCs w:val="20"/>
        </w:rPr>
        <w:instrText xml:space="preserve"> HYPERLINK "http://lib.rus.ec/b/238252/read" \l "r43"</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11" w:name="n_44"/>
      <w:bookmarkEnd w:id="111"/>
    </w:p>
    <w:p>
      <w:pPr>
        <w:pStyle w:val="Heading3"/>
        <w:rPr/>
      </w:pPr>
      <w:r>
        <w:rPr/>
        <w:t xml:space="preserve">44 </w:t>
      </w:r>
    </w:p>
    <w:p>
      <w:pPr>
        <w:pStyle w:val="Book"/>
        <w:rPr/>
      </w:pPr>
      <w:r>
        <w:rPr/>
        <w:t>С этого момента многие названия могут показаться такими же ужасными, как и политические определения. Я попытался ограничить себя только большими географическими объектами, которые показаны на карте, а те объекты, которые на карте отсутствуют, упоминать в связи с упомянутыми большими.</w:t>
      </w:r>
    </w:p>
    <w:p>
      <w:pPr>
        <w:pStyle w:val="Normal"/>
        <w:rPr/>
      </w:pPr>
      <w:r>
        <w:rPr>
          <w:sz w:val="20"/>
          <w:szCs w:val="20"/>
        </w:rPr>
        <w:t>(</w:t>
      </w:r>
      <w:r>
        <w:fldChar w:fldCharType="begin"/>
      </w:r>
      <w:r>
        <w:rPr>
          <w:rStyle w:val="InternetLink"/>
          <w:sz w:val="20"/>
          <w:szCs w:val="20"/>
        </w:rPr>
        <w:instrText xml:space="preserve"> HYPERLINK "http://lib.rus.ec/b/238252/read" \l "r44"</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12" w:name="n_45"/>
      <w:bookmarkEnd w:id="112"/>
    </w:p>
    <w:p>
      <w:pPr>
        <w:pStyle w:val="Heading3"/>
        <w:rPr/>
      </w:pPr>
      <w:r>
        <w:rPr/>
        <w:t xml:space="preserve">45 </w:t>
      </w:r>
    </w:p>
    <w:p>
      <w:pPr>
        <w:pStyle w:val="Book"/>
        <w:rPr/>
      </w:pPr>
      <w:r>
        <w:rPr/>
        <w:t>Насколько возможно, я старался приводить географические названия типа Краснодара и Баку, которые без особого труда можно отыскать в обычных географических атласах. Те названия, которые в обычных атласах отсутствуют, я привожу в том написании, как они даны в оригинальных сообщениях. Во многих случаях я должен был приводить названия, которые невозможно отыскать ни на одной доступной географической карте. Поэтому они могут быть воспроизведены неточно, так как сначала местные названия фонетически воспроизводились на русском языке, а затем также фонетически давались на английском языке. Результат может оказаться ужасным для местных жителей. По этой причине я приношу свои извинения на тот совершенно невероятный случай, если кто-либо из местных жителей прочтет мою книгу.</w:t>
      </w:r>
    </w:p>
    <w:p>
      <w:pPr>
        <w:pStyle w:val="Normal"/>
        <w:rPr/>
      </w:pPr>
      <w:r>
        <w:rPr>
          <w:sz w:val="20"/>
          <w:szCs w:val="20"/>
        </w:rPr>
        <w:t>(</w:t>
      </w:r>
      <w:r>
        <w:fldChar w:fldCharType="begin"/>
      </w:r>
      <w:r>
        <w:rPr>
          <w:rStyle w:val="InternetLink"/>
          <w:sz w:val="20"/>
          <w:szCs w:val="20"/>
        </w:rPr>
        <w:instrText xml:space="preserve"> HYPERLINK "http://lib.rus.ec/b/238252/read" \l "r45"</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13" w:name="n_46"/>
      <w:bookmarkEnd w:id="113"/>
    </w:p>
    <w:p>
      <w:pPr>
        <w:pStyle w:val="Heading3"/>
        <w:rPr/>
      </w:pPr>
      <w:r>
        <w:rPr/>
        <w:t xml:space="preserve">46 </w:t>
      </w:r>
    </w:p>
    <w:p>
      <w:pPr>
        <w:pStyle w:val="Book"/>
        <w:rPr/>
      </w:pPr>
      <w:r>
        <w:rPr/>
        <w:t>Тут, как мне кажется, допущена неточность. Для существа ростом 220 см более вероятны следы длиной 9 дюймов (примерно 23 см).</w:t>
      </w:r>
    </w:p>
    <w:p>
      <w:pPr>
        <w:pStyle w:val="Normal"/>
        <w:rPr/>
      </w:pPr>
      <w:r>
        <w:rPr>
          <w:sz w:val="20"/>
          <w:szCs w:val="20"/>
        </w:rPr>
        <w:t>(</w:t>
      </w:r>
      <w:r>
        <w:fldChar w:fldCharType="begin"/>
      </w:r>
      <w:r>
        <w:rPr>
          <w:rStyle w:val="InternetLink"/>
          <w:sz w:val="20"/>
          <w:szCs w:val="20"/>
        </w:rPr>
        <w:instrText xml:space="preserve"> HYPERLINK "http://lib.rus.ec/b/238252/read" \l "r46"</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14" w:name="n_47"/>
      <w:bookmarkEnd w:id="114"/>
    </w:p>
    <w:p>
      <w:pPr>
        <w:pStyle w:val="Heading3"/>
        <w:rPr/>
      </w:pPr>
      <w:r>
        <w:rPr/>
        <w:t xml:space="preserve">47 </w:t>
      </w:r>
    </w:p>
    <w:p>
      <w:pPr>
        <w:pStyle w:val="Book"/>
        <w:rPr/>
      </w:pPr>
      <w:r>
        <w:rPr/>
        <w:t>Этими источниками прежде всего являются четыре брошюры, изданные специальной комиссией по изучению "снежного человека", созданной Академией наук СССР и возглавляемой профессором Б.Ф. Поршневым и доктором А.А. Шмаковым. Брошюры №1 и №2 были опубликованы в 1958 году, а брошюры №3 и №4 — в 1959 году. Все четыре брошюры были изданы в Москве. Затем, источниками были и несколько статей, любезно присланных мне профессором Поршневым, а также объемный отчет, изданный ТАСС.</w:t>
      </w:r>
    </w:p>
    <w:p>
      <w:pPr>
        <w:pStyle w:val="Normal"/>
        <w:rPr/>
      </w:pPr>
      <w:r>
        <w:rPr>
          <w:sz w:val="20"/>
          <w:szCs w:val="20"/>
        </w:rPr>
        <w:t>(</w:t>
      </w:r>
      <w:r>
        <w:fldChar w:fldCharType="begin"/>
      </w:r>
      <w:r>
        <w:rPr>
          <w:rStyle w:val="InternetLink"/>
          <w:sz w:val="20"/>
          <w:szCs w:val="20"/>
        </w:rPr>
        <w:instrText xml:space="preserve"> HYPERLINK "http://lib.rus.ec/b/238252/read" \l "r47"</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15" w:name="n_48"/>
      <w:bookmarkEnd w:id="115"/>
    </w:p>
    <w:p>
      <w:pPr>
        <w:pStyle w:val="Heading3"/>
        <w:rPr/>
      </w:pPr>
      <w:r>
        <w:rPr/>
        <w:t xml:space="preserve">48 </w:t>
      </w:r>
    </w:p>
    <w:p>
      <w:pPr>
        <w:pStyle w:val="Book"/>
        <w:rPr/>
      </w:pPr>
      <w:r>
        <w:rPr/>
        <w:t>См. ниже.</w:t>
      </w:r>
    </w:p>
    <w:p>
      <w:pPr>
        <w:pStyle w:val="Normal"/>
        <w:rPr/>
      </w:pPr>
      <w:r>
        <w:rPr>
          <w:sz w:val="20"/>
          <w:szCs w:val="20"/>
        </w:rPr>
        <w:t>(</w:t>
      </w:r>
      <w:r>
        <w:fldChar w:fldCharType="begin"/>
      </w:r>
      <w:r>
        <w:rPr>
          <w:rStyle w:val="InternetLink"/>
          <w:sz w:val="20"/>
          <w:szCs w:val="20"/>
        </w:rPr>
        <w:instrText xml:space="preserve"> HYPERLINK "http://lib.rus.ec/b/238252/read" \l "r48"</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16" w:name="n_49"/>
      <w:bookmarkEnd w:id="116"/>
    </w:p>
    <w:p>
      <w:pPr>
        <w:pStyle w:val="Heading3"/>
        <w:rPr/>
      </w:pPr>
      <w:r>
        <w:rPr/>
        <w:t xml:space="preserve">49 </w:t>
      </w:r>
    </w:p>
    <w:p>
      <w:pPr>
        <w:pStyle w:val="Book"/>
        <w:rPr/>
      </w:pPr>
      <w:r>
        <w:rPr/>
        <w:t>Все известные местным жителям названия содержат корневые слова "кси" и "гиик" Последнее означает в переводе "дикий" — например, "ат-гиик" переводится как "дикая лошадь".</w:t>
      </w:r>
    </w:p>
    <w:p>
      <w:pPr>
        <w:pStyle w:val="Normal"/>
        <w:rPr/>
      </w:pPr>
      <w:r>
        <w:rPr>
          <w:sz w:val="20"/>
          <w:szCs w:val="20"/>
        </w:rPr>
        <w:t>(</w:t>
      </w:r>
      <w:r>
        <w:fldChar w:fldCharType="begin"/>
      </w:r>
      <w:r>
        <w:rPr>
          <w:rStyle w:val="InternetLink"/>
          <w:sz w:val="20"/>
          <w:szCs w:val="20"/>
        </w:rPr>
        <w:instrText xml:space="preserve"> HYPERLINK "http://lib.rus.ec/b/238252/read" \l "r49"</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17" w:name="n_50"/>
      <w:bookmarkEnd w:id="117"/>
    </w:p>
    <w:p>
      <w:pPr>
        <w:pStyle w:val="Heading3"/>
        <w:rPr/>
      </w:pPr>
      <w:r>
        <w:rPr/>
        <w:t xml:space="preserve">50 </w:t>
      </w:r>
    </w:p>
    <w:p>
      <w:pPr>
        <w:pStyle w:val="Book"/>
        <w:rPr/>
      </w:pPr>
      <w:r>
        <w:rPr/>
        <w:t>Весной 1948 года официальные смотрители пещеры (все пещеры в Италии находятся в ведении государства), известной под названием "Ведьминой пещеры", Тоирано, Италия, получили разрешение во время "мертвого сезона" разрушить направленным взрывом то, что впоследствии оказалось трехметровой каменной перегородкой, отделяющей один из тоннелей пещеры. Эти служители не раз видели, как через дырку в этой перегородке в обе стороны летают летучие мыши, и правильно рассудили, что за ней находится неэксплуатируемая в то время часть пещеры. Разрушив перегородку, они обнаружили за ней огромные коридоры с ровными, гладкими полами, покрытыми влажной глиной. И на полу обнаружили множество следов огромных пещерных медведей, людей и каких-то существ. которые, очевидно, были неандертальцами. Были там и предметы искусственного происхождения, и даже нечто вроде игры: глиняные шарики бросали в мишень, нарисованную на стене. По оценкам ученых, пещера была оставлена и замурована около 50 000 лет назад.</w:t>
      </w:r>
    </w:p>
    <w:p>
      <w:pPr>
        <w:pStyle w:val="Normal"/>
        <w:rPr/>
      </w:pPr>
      <w:r>
        <w:rPr>
          <w:sz w:val="20"/>
          <w:szCs w:val="20"/>
        </w:rPr>
        <w:t>(</w:t>
      </w:r>
      <w:r>
        <w:fldChar w:fldCharType="begin"/>
      </w:r>
      <w:r>
        <w:rPr>
          <w:rStyle w:val="InternetLink"/>
          <w:sz w:val="20"/>
          <w:szCs w:val="20"/>
        </w:rPr>
        <w:instrText xml:space="preserve"> HYPERLINK "http://lib.rus.ec/b/238252/read" \l "r50"</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bookmarkStart w:id="118" w:name="n_51"/>
      <w:bookmarkEnd w:id="118"/>
    </w:p>
    <w:p>
      <w:pPr>
        <w:pStyle w:val="Heading3"/>
        <w:rPr/>
      </w:pPr>
      <w:r>
        <w:rPr/>
        <w:t xml:space="preserve">51 </w:t>
      </w:r>
    </w:p>
    <w:p>
      <w:pPr>
        <w:pStyle w:val="Book"/>
        <w:rPr/>
      </w:pPr>
      <w:r>
        <w:rPr/>
        <w:t>На самом деле этот термин переводится как "человек, который цепляясь руками, ползет в гору".</w:t>
      </w:r>
    </w:p>
    <w:p>
      <w:pPr>
        <w:pStyle w:val="Normal"/>
        <w:rPr/>
      </w:pPr>
      <w:r>
        <w:rPr>
          <w:sz w:val="20"/>
          <w:szCs w:val="20"/>
        </w:rPr>
        <w:t>(</w:t>
      </w:r>
      <w:r>
        <w:fldChar w:fldCharType="begin"/>
      </w:r>
      <w:r>
        <w:rPr>
          <w:rStyle w:val="InternetLink"/>
          <w:sz w:val="20"/>
          <w:szCs w:val="20"/>
        </w:rPr>
        <w:instrText xml:space="preserve"> HYPERLINK "http://lib.rus.ec/b/238252/read" \l "r51"</w:instrText>
      </w:r>
      <w:r>
        <w:rPr>
          <w:rStyle w:val="InternetLink"/>
          <w:sz w:val="20"/>
          <w:szCs w:val="20"/>
        </w:rPr>
        <w:fldChar w:fldCharType="separate"/>
      </w:r>
      <w:r>
        <w:rPr>
          <w:rStyle w:val="InternetLink"/>
          <w:sz w:val="20"/>
          <w:szCs w:val="20"/>
        </w:rPr>
        <w:t>обратно</w:t>
      </w:r>
      <w:r>
        <w:rPr>
          <w:rStyle w:val="InternetLink"/>
          <w:sz w:val="20"/>
          <w:szCs w:val="20"/>
        </w:rPr>
        <w:fldChar w:fldCharType="end"/>
      </w:r>
      <w:r>
        <w:rPr>
          <w:sz w:val="20"/>
          <w:szCs w:val="20"/>
        </w:rPr>
        <w:t>)</w:t>
      </w:r>
      <w:r>
        <w:rPr/>
        <w:t xml:space="preserve"> </w:t>
      </w:r>
    </w:p>
    <w:p>
      <w:pPr>
        <w:pStyle w:val="Heading3"/>
        <w:rPr/>
      </w:pPr>
      <w:r>
        <w:rPr/>
        <w:t>Оглавление</w:t>
      </w:r>
    </w:p>
    <w:p>
      <w:pPr>
        <w:pStyle w:val="Normal"/>
        <w:rPr/>
      </w:pPr>
      <w:r>
        <w:rPr>
          <w:rFonts w:cs="Symbol"/>
        </w:rPr>
        <w:t></w:t>
      </w:r>
      <w:r>
        <w:rPr/>
        <w:t xml:space="preserve">  </w:t>
      </w:r>
      <w:r>
        <w:fldChar w:fldCharType="begin"/>
      </w:r>
      <w:r>
        <w:rPr>
          <w:rStyle w:val="InternetLink"/>
        </w:rPr>
        <w:instrText xml:space="preserve"> HYPERLINK "http://lib.rus.ec/b/238252/read" \l "t1"</w:instrText>
      </w:r>
      <w:r>
        <w:rPr>
          <w:rStyle w:val="InternetLink"/>
        </w:rPr>
        <w:fldChar w:fldCharType="separate"/>
      </w:r>
      <w:r>
        <w:rPr>
          <w:rStyle w:val="InternetLink"/>
        </w:rPr>
        <w:t xml:space="preserve">Предисловие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2"</w:instrText>
      </w:r>
      <w:r>
        <w:rPr>
          <w:rStyle w:val="InternetLink"/>
        </w:rPr>
        <w:fldChar w:fldCharType="separate"/>
      </w:r>
      <w:r>
        <w:rPr>
          <w:rStyle w:val="InternetLink"/>
        </w:rPr>
        <w:t xml:space="preserve">Глава 1. Недоразумение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3"</w:instrText>
      </w:r>
      <w:r>
        <w:rPr>
          <w:rStyle w:val="InternetLink"/>
        </w:rPr>
        <w:fldChar w:fldCharType="separate"/>
      </w:r>
      <w:r>
        <w:rPr>
          <w:rStyle w:val="InternetLink"/>
        </w:rPr>
        <w:t xml:space="preserve">Глава 2. Вездесущие "лесные люди"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4"</w:instrText>
      </w:r>
      <w:r>
        <w:rPr>
          <w:rStyle w:val="InternetLink"/>
        </w:rPr>
        <w:fldChar w:fldCharType="separate"/>
      </w:r>
      <w:r>
        <w:rPr>
          <w:rStyle w:val="InternetLink"/>
        </w:rPr>
        <w:t xml:space="preserve">Глава 3. Дополнительные сведения о "саскуотчах"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5"</w:instrText>
      </w:r>
      <w:r>
        <w:rPr>
          <w:rStyle w:val="InternetLink"/>
        </w:rPr>
        <w:fldChar w:fldCharType="separate"/>
      </w:r>
      <w:r>
        <w:rPr>
          <w:rStyle w:val="InternetLink"/>
        </w:rPr>
        <w:t xml:space="preserve">Глава 4. Появление "большелапых"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6"</w:instrText>
      </w:r>
      <w:r>
        <w:rPr>
          <w:rStyle w:val="InternetLink"/>
        </w:rPr>
        <w:fldChar w:fldCharType="separate"/>
      </w:r>
      <w:r>
        <w:rPr>
          <w:rStyle w:val="InternetLink"/>
        </w:rPr>
        <w:t xml:space="preserve">Глава 5. Следы на песке…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7"</w:instrText>
      </w:r>
      <w:r>
        <w:rPr>
          <w:rStyle w:val="InternetLink"/>
        </w:rPr>
        <w:fldChar w:fldCharType="separate"/>
      </w:r>
      <w:r>
        <w:rPr>
          <w:rStyle w:val="InternetLink"/>
        </w:rPr>
        <w:t xml:space="preserve">Глава 6. В нашей собственной округе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8"</w:instrText>
      </w:r>
      <w:r>
        <w:rPr>
          <w:rStyle w:val="InternetLink"/>
        </w:rPr>
        <w:fldChar w:fldCharType="separate"/>
      </w:r>
      <w:r>
        <w:rPr>
          <w:rStyle w:val="InternetLink"/>
        </w:rPr>
        <w:t xml:space="preserve">Глава 7. Бывшие североамериканцы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9"</w:instrText>
      </w:r>
      <w:r>
        <w:rPr>
          <w:rStyle w:val="InternetLink"/>
        </w:rPr>
        <w:fldChar w:fldCharType="separate"/>
      </w:r>
      <w:r>
        <w:rPr>
          <w:rStyle w:val="InternetLink"/>
        </w:rPr>
        <w:t xml:space="preserve">Глава 8. По следам…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10"</w:instrText>
      </w:r>
      <w:r>
        <w:rPr>
          <w:rStyle w:val="InternetLink"/>
        </w:rPr>
        <w:fldChar w:fldCharType="separate"/>
      </w:r>
      <w:r>
        <w:rPr>
          <w:rStyle w:val="InternetLink"/>
        </w:rPr>
        <w:t xml:space="preserve">Глава 9. Африка: самый неизведанный континент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11"</w:instrText>
      </w:r>
      <w:r>
        <w:rPr>
          <w:rStyle w:val="InternetLink"/>
        </w:rPr>
        <w:fldChar w:fldCharType="separate"/>
      </w:r>
      <w:r>
        <w:rPr>
          <w:rStyle w:val="InternetLink"/>
        </w:rPr>
        <w:t xml:space="preserve">Глава 10. Восток — "Тайн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12"</w:instrText>
      </w:r>
      <w:r>
        <w:rPr>
          <w:rStyle w:val="InternetLink"/>
        </w:rPr>
        <w:fldChar w:fldCharType="separate"/>
      </w:r>
      <w:r>
        <w:rPr>
          <w:rStyle w:val="InternetLink"/>
        </w:rPr>
        <w:t xml:space="preserve">Глава 11. Большая путаниц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13"</w:instrText>
      </w:r>
      <w:r>
        <w:rPr>
          <w:rStyle w:val="InternetLink"/>
        </w:rPr>
        <w:fldChar w:fldCharType="separate"/>
      </w:r>
      <w:r>
        <w:rPr>
          <w:rStyle w:val="InternetLink"/>
        </w:rPr>
        <w:t xml:space="preserve">Глава 12. Кто за Эверестом?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14"</w:instrText>
      </w:r>
      <w:r>
        <w:rPr>
          <w:rStyle w:val="InternetLink"/>
        </w:rPr>
        <w:fldChar w:fldCharType="separate"/>
      </w:r>
      <w:r>
        <w:rPr>
          <w:rStyle w:val="InternetLink"/>
        </w:rPr>
        <w:t xml:space="preserve">Глава 13. Путь на запад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15"</w:instrText>
      </w:r>
      <w:r>
        <w:rPr>
          <w:rStyle w:val="InternetLink"/>
        </w:rPr>
        <w:fldChar w:fldCharType="separate"/>
      </w:r>
      <w:r>
        <w:rPr>
          <w:rStyle w:val="InternetLink"/>
        </w:rPr>
        <w:t xml:space="preserve">Глава 14. Восточный горизонт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16"</w:instrText>
      </w:r>
      <w:r>
        <w:rPr>
          <w:rStyle w:val="InternetLink"/>
        </w:rPr>
        <w:fldChar w:fldCharType="separate"/>
      </w:r>
      <w:r>
        <w:rPr>
          <w:rStyle w:val="InternetLink"/>
        </w:rPr>
        <w:t xml:space="preserve">Приложение "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lib.rus.ec/b/238252/read" \l "t17"</w:instrText>
      </w:r>
      <w:r>
        <w:rPr>
          <w:rStyle w:val="InternetLink"/>
        </w:rPr>
        <w:fldChar w:fldCharType="separate"/>
      </w:r>
      <w:r>
        <w:rPr>
          <w:rStyle w:val="InternetLink"/>
        </w:rPr>
        <w:t xml:space="preserve">Приложение "Б" </w:t>
      </w:r>
      <w:r>
        <w:rPr>
          <w:rStyle w:val="InternetLink"/>
        </w:rPr>
        <w:fldChar w:fldCharType="end"/>
      </w:r>
      <w:r>
        <w:rPr/>
        <w:t xml:space="preserve">. . . . . . . . . . . . . . . . . . . . . . . . . . . . . . . . . . . . . . . . . . . . . . . . . . . . </w:t>
      </w:r>
    </w:p>
    <w:p>
      <w:pPr>
        <w:pStyle w:val="Normal"/>
        <w:rPr/>
      </w:pP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rmrequired">
    <w:name w:val="form-requir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9:47:00Z</dcterms:created>
  <dc:creator>Валентин</dc:creator>
  <dc:description/>
  <cp:keywords/>
  <dc:language>en-US</dc:language>
  <cp:lastModifiedBy>Валентин</cp:lastModifiedBy>
  <dcterms:modified xsi:type="dcterms:W3CDTF">2010-11-20T19:47:00Z</dcterms:modified>
  <cp:revision>2</cp:revision>
  <dc:subject/>
  <dc:title/>
</cp:coreProperties>
</file>