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лика. Правила игры. (Версия 1996 года)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Из протокола осмотра места происшествия 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октор Блэк – найден мертвым в субботу, приблизительно в 8.45 вечера. Тело лежало у подножия лестницы, ведущей в подвал, на месте, обозначенным крестом. Труп обнаружила Мисс Скарлетт. Её крики были слышны даже в соседней деревне! Не слишком ли громко она кричала?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евидно, что произошло убийство. В доме найдены несколько предметов, которые могли послужить убийце орудием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ж – найден в гостиной;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свечник – найден в столовой;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вольвер – найден в кабинете;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евка – найдена в бальном зале;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нцовая труба – найдена в зимнем саду;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ечный ключ – найден на кухне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иция подозревает, что убийство совершил кто-то из людей, находящихся в доме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ковник Мастард (Жёлтая фишка)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ессор Плам (Фиолетовая фишка)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ященник Грин (Зелёная фишка)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ссис Пикок (Синяя фишка)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сс Скарлет (Красная фишка)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ссис Уайт (Белая фишка)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м очень сильно хочется обсудить произошедшее!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Игра</w:t>
      </w:r>
      <w:r>
        <w:rPr>
          <w:rFonts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</w:rPr>
        <w:t>КАК РАСКРЫТЬ ТАЙНУ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чале игры три карты (персонаж, оружие и комната) в закрытую откладываются в сторону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ого, чтобы разгадать тайну следует дать ответ на следующие вопросы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Кто совершил убийство?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Каким орудием совершено убийство?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Где было совершено убийство?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ы, отложенные в начале игры содержат правильные ответы на три перечисленных вопроса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360"/>
        <w:rPr>
          <w:sz w:val="20"/>
          <w:szCs w:val="20"/>
        </w:rPr>
      </w:pPr>
      <w:r>
        <w:rPr>
          <w:sz w:val="20"/>
          <w:szCs w:val="20"/>
        </w:rPr>
        <w:t>Краткое описание игры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получите карты, которые другие игроки не должны видеть. Очевидно, что обозначенных на этих картах подозреваемых, орудия убийства и комнаты дома можно сразу же исключить из расследования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цессе игры игроки переходят из комнаты в комнату и делают свои предположения. Войдя в любую комнату можно предположить кто, где и чем совершил убийство. В комнату вызывается подозреваемый вместе с предполагаемым орудием убийства. После этого опрашиваются остальные игроки. Для этого они должны показать карту подозреваемого, орудия преступления иди комнаты (если она у них есть, разумеется), которая совпадает с названными в предположении. Ваш ход заканчивается после того, как обнаружена по меньшей мере одна карта, совпадающая с названными Вами. Результаты расследования записываются и игра продолжается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щательно проведенное расследование позволит разгадать тайну. Вопрос только в том, кто сделает это первым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360"/>
        <w:rPr>
          <w:sz w:val="20"/>
          <w:szCs w:val="20"/>
        </w:rPr>
      </w:pPr>
      <w:r>
        <w:rPr>
          <w:sz w:val="20"/>
          <w:szCs w:val="20"/>
        </w:rPr>
        <w:t>РАССЛЕДОВАНИЕ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ГОТОВКА К РАССЛЕДОВАНИЮ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Тщательно перемешайте шесть карт с изображением подозреваемых и возьмите верхнюю. Сделайте то же самое с картами орудий убийства и комнат. Выбранные три карты (одна карта подозреваемого, одна карта орудия и одна карта комнаты) в закрытую откладываются в сторону. Никто из игроков не должен их видеть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Перемешайте остальные карты и раздайте их игрокам. В зависимости от количества играющих одни игроки могут получить больше карт, чем другие. Это дает им некоторое преимущество в начале игры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Каждый игрок записывает обстоятельства дела и отмечает правильность сделанных предположений. Все это следует делать в тайне от других игроков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РА В ДЕТЕКТИВА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 Все игроки ходят по очереди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Когда подойдет ваша очередь бросьте два кубика и походите на выпавшее число клеток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вигать фишку можно только по горизонтали или вертикали. Ходить по диагонали запрещается. Вы не можете проходить через клетки, занятые фишками других игроков. Таким образом, можно блокировать комнаты, заняв клетку рядом с выходом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ход в комнату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После того, как вы войдете в какую-нибудь комнату, вы можете сразу же высказать свое предположение по поводу обстоятельств убийства (кто убийца и с помощью чего была убита жертва. Место убийства – это комната, где вы находитесь). В комнату вызывается подозреваемый вместе с орудием убийства. Например, вы заходите и зимний сад и приглашаете туда профессора Плама с гаечным ключем. Для этого поместите фигурку профессора и гаечный ключ в зимний сад. Теперь сделайте свое предположение: «Полагаю, что убийство совершил профессор Плам. Он сделал это в зимнем саду, используя гаечный ключ». Ваша фигурка может оставаться в комнате до конца расследования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ещается делать предположение в одной и той же комнате два раза подряд. Если вы вошли в комнату и сделали предположение, следующее ходом вы должны будете выйти из неё, а затем снова войти в эту комнату или пойти в другую - только тогда вы сможете сделать следующее предположение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 на высказанное предположение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того, как вы сделали предположение, игрок, сидящий слева от вас должен дать на него ответ. Если у него есть хотя бы одна карта из названных вами, то он должен показать вам одну из названных карт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у сидящего слева от вас игрока нет ни одной карты, совпадающей с названными в предположении, то очередь отвечать на предположение переходит к следующему игроку. Так продолжается до тех пор, пока один из игроков не покажет одну из названных карт. Может получиться так (особенно в конце игры), что ни у одного из игроков нет ни одной  карты, которая совпала бы с названными в предположении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вод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жде чем высказать свое предположение, вы должны решить, какую именно информацию вы хотите получить. Хотите ли вы найти виновного? Или, наоборот, хотите исключить какую-нибудь комнату из расследования, либо найти орудие убийства?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ы ищите улики «наугад», то стоит упомянуть в предположении комнату или орудие, которых у вас нет. Если же вы хотите исключить из расследования конкретного подозреваемого, то есть смысл назвать комнату и орудие, которые у вас есть. Если ни у кого нет карты с изображением подозреваемого, то вы можете сделать вывод, что это и есть убийца и именно эта карта находится в конверте. Если же кто-то из игроков покажет вам карту подозреваемого, то вы можете исключить его из числа подозреваемых, вычеркнув его из списка в заметках детектива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ВИНЕНИЕ: СРЕДСТВО, МОТИВ, ВОЗМОЖНОСТЬ!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вигайте свою фишку по игровому полю и высказывайте свои предположения, заходя в комнаты, до тех пор, пока вы не решите, что знаете правильные ответы на три вопроса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совершил убийство?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им орудием он пользовался?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кой комнате было совершено убийство?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одного хода вы можете как высказать предположение, так и выдвинуть обвинение (при этом вы должны быть уверены в том, что нашли правильные ответы, потому что за всю игру вы можете выдвинуть обвинение только один раз)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БВИНЕНИЕ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выдвинуть обвинение, скажите «Я выдвигаю обвинение» и назовите кто совершил убийство, каким орудием он воспользовался и в какой комнате было совершено убийство. После этого посмотрите три карты, отложенные в самом начале игры (карты смотрите только вы! Другим игрокам их показывать нельзя)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ы выдвинули обвинение и угадали – игра окончена. Вы награждаетесь титулом супер-сыщика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аше обвинение неверно -  вы остаетесь в игре для того, чтобы отвечать на предположения других игроков. Вы сами не можете больше делать ни предположений, ни обвинений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СБОР ФАКТОВ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мнатах может находиться неограниченное число фишек и орудий убийства. Если фишку передвинули в комнату, куда ее обладатель намеревался зайти сам, то у последнего есть право высказать свое предположение во время следующего хода. Вы можете высказывать предположения, вводящие в заблуждение других игроков,   используя карты, имеющиеся у вас на руках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ind w:firstLine="360"/>
        <w:rPr>
          <w:sz w:val="20"/>
          <w:szCs w:val="20"/>
          <w:lang w:val="en-US"/>
        </w:rPr>
      </w:pPr>
      <w:r>
        <w:rPr/>
        <w:t xml:space="preserve">Лжесвидетельство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кто-то из игроков случайно или намеренно не показал карту, совпадающую с названной в предположении, этот игрок лишается права делать предположения и выдвигать обвинения. Ом остается за игровым столом только для того, чтобы отвечать на вопросы других игроков. 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luedo &amp; Waddingtons are © Hasbro International Inc. Distributed in the UK. by Waddintons Games, Castle Gate, Oulton, Leeds LS26 8HG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53:00Z</dcterms:created>
  <dc:creator>y.tapilin</dc:creator>
  <dc:description/>
  <cp:keywords/>
  <dc:language>en-US</dc:language>
  <cp:lastModifiedBy>home</cp:lastModifiedBy>
  <dcterms:modified xsi:type="dcterms:W3CDTF">2010-09-05T19:25:00Z</dcterms:modified>
  <cp:revision>6</cp:revision>
  <dc:subject/>
  <dc:title>Улика</dc:title>
</cp:coreProperties>
</file>