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</w:tblGrid>
      <w:tr>
        <w:trPr>
          <w:trHeight w:val="5046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496570</wp:posOffset>
                  </wp:positionV>
                  <wp:extent cx="1254125" cy="944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НОЖ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25145</wp:posOffset>
                  </wp:positionH>
                  <wp:positionV relativeFrom="paragraph">
                    <wp:posOffset>498475</wp:posOffset>
                  </wp:positionV>
                  <wp:extent cx="1076325" cy="10763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ПОДСВЕЧНИК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612775</wp:posOffset>
                  </wp:positionV>
                  <wp:extent cx="1339215" cy="7981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СВИНЦОВАЯ ТРУБА</w:t>
            </w:r>
          </w:p>
        </w:tc>
      </w:tr>
      <w:tr>
        <w:trPr>
          <w:trHeight w:val="5046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607060</wp:posOffset>
                  </wp:positionV>
                  <wp:extent cx="1025525" cy="10255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ПИСТОЛЕТ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ВЕРЕВ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431800</wp:posOffset>
                  </wp:positionV>
                  <wp:extent cx="1371600" cy="850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4180</wp:posOffset>
                  </wp:positionH>
                  <wp:positionV relativeFrom="paragraph">
                    <wp:posOffset>607060</wp:posOffset>
                  </wp:positionV>
                  <wp:extent cx="1104900" cy="8286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ГАЕЧНЫЙ КЛЮЧ</w:t>
            </w:r>
          </w:p>
        </w:tc>
      </w:tr>
      <w:tr>
        <w:trPr>
          <w:trHeight w:val="5046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КОВНИК МАСТАР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ФЕССОР ПЛАМ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ЯЩЕННИК ГРИН</w:t>
            </w:r>
          </w:p>
        </w:tc>
      </w:tr>
      <w:tr>
        <w:trPr>
          <w:trHeight w:val="5046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ССИС ПИКО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</w:rPr>
              <w:t>МИСС СКАРЛ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ССИС У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</w:tblGrid>
      <w:tr>
        <w:trPr>
          <w:trHeight w:val="1189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335</wp:posOffset>
                  </wp:positionV>
                  <wp:extent cx="914400" cy="6889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90170</wp:posOffset>
                  </wp:positionV>
                  <wp:extent cx="568325" cy="5683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89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5255</wp:posOffset>
                  </wp:positionV>
                  <wp:extent cx="798830" cy="4762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87630</wp:posOffset>
                  </wp:positionV>
                  <wp:extent cx="914400" cy="56705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89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66040</wp:posOffset>
                  </wp:positionV>
                  <wp:extent cx="570230" cy="57023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80340</wp:posOffset>
                  </wp:positionV>
                  <wp:extent cx="617220" cy="46291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41:00Z</dcterms:created>
  <dc:creator>y.tapilin</dc:creator>
  <dc:description/>
  <cp:keywords/>
  <dc:language>en-US</dc:language>
  <cp:lastModifiedBy>y.tapilin</cp:lastModifiedBy>
  <dcterms:modified xsi:type="dcterms:W3CDTF">2006-11-10T08:57:00Z</dcterms:modified>
  <cp:revision>4</cp:revision>
  <dc:subject/>
  <dc:title>НОЖ</dc:title>
</cp:coreProperties>
</file>