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OLE_LINK2"/>
      <w:bookmarkStart w:id="1" w:name="OLE_LINK1"/>
      <w:bookmarkEnd w:id="0"/>
      <w:bookmarkEnd w:id="1"/>
      <w:r>
        <w:rPr/>
        <w:t>Подозреваемы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ар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к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р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ружи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свеч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то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е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ечн. клю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наты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блиот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и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ов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н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Бальный за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льярд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. са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тибю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хн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br w:type="column"/>
      </w:r>
      <w:r>
        <w:rPr/>
        <w:t>Подозреваемы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ар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к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р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ружи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свеч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то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е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ечн. клю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наты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блиот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и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ов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н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Бальный за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льярд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. са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тибю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хн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br w:type="column"/>
      </w:r>
      <w:r>
        <w:rPr/>
        <w:t>Подозреваемы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ар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к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р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ружие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свеч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тол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е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ечн. клю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наты</w: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1"/>
        <w:gridCol w:w="641"/>
        <w:gridCol w:w="641"/>
        <w:gridCol w:w="641"/>
        <w:gridCol w:w="641"/>
      </w:tblGrid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блиот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и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ов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н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Бальный за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льярдна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. са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тибю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хн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5373" w:space="286"/>
        <w:col w:w="4754" w:space="338"/>
        <w:col w:w="4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ial">
    <w:name w:val="Стиль Arial полужирный"/>
    <w:basedOn w:val="Style14"/>
    <w:qFormat/>
    <w:rPr>
      <w:rFonts w:ascii="a_FuturicaBlack" w:hAnsi="a_FuturicaBlack" w:cs="a_FuturicaBlack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42:00Z</dcterms:created>
  <dc:creator>y.tapilin</dc:creator>
  <dc:description/>
  <cp:keywords/>
  <dc:language>en-US</dc:language>
  <cp:lastModifiedBy>home</cp:lastModifiedBy>
  <cp:lastPrinted>2010-09-05T23:20:00Z</cp:lastPrinted>
  <dcterms:modified xsi:type="dcterms:W3CDTF">2010-09-05T19:39:00Z</dcterms:modified>
  <cp:revision>4</cp:revision>
  <dc:subject/>
  <dc:title>Подозреваемые</dc:title>
</cp:coreProperties>
</file>