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572"/>
        <w:gridCol w:w="3572"/>
      </w:tblGrid>
      <w:tr>
        <w:trPr>
          <w:trHeight w:val="5046" w:hRule="exac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492760</wp:posOffset>
                  </wp:positionV>
                  <wp:extent cx="1194435" cy="160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 xml:space="preserve">БИБЛИОТЕКА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82245</wp:posOffset>
                  </wp:positionH>
                  <wp:positionV relativeFrom="paragraph">
                    <wp:posOffset>612775</wp:posOffset>
                  </wp:positionV>
                  <wp:extent cx="1710055" cy="127571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05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 xml:space="preserve">ГОСТИНАЯ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88315</wp:posOffset>
                  </wp:positionH>
                  <wp:positionV relativeFrom="paragraph">
                    <wp:posOffset>378460</wp:posOffset>
                  </wp:positionV>
                  <wp:extent cx="1193165" cy="159448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159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 xml:space="preserve">СТОЛОВАЯ </w:t>
            </w:r>
          </w:p>
        </w:tc>
      </w:tr>
      <w:tr>
        <w:trPr>
          <w:trHeight w:val="5046" w:hRule="exac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717550</wp:posOffset>
                  </wp:positionV>
                  <wp:extent cx="1482725" cy="107823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6" t="-36" r="-2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 xml:space="preserve">КАБИНЕТ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92100</wp:posOffset>
                  </wp:positionH>
                  <wp:positionV relativeFrom="paragraph">
                    <wp:posOffset>746760</wp:posOffset>
                  </wp:positionV>
                  <wp:extent cx="1480185" cy="111379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36" t="-48" r="-3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 xml:space="preserve">БАЛЬНЫЙ ЗАЛ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09880</wp:posOffset>
                  </wp:positionH>
                  <wp:positionV relativeFrom="paragraph">
                    <wp:posOffset>603250</wp:posOffset>
                  </wp:positionV>
                  <wp:extent cx="1365885" cy="1365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 xml:space="preserve">БИЛЬЯРДНАЯ </w:t>
            </w:r>
          </w:p>
        </w:tc>
      </w:tr>
      <w:tr>
        <w:trPr>
          <w:trHeight w:val="5046" w:hRule="exac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496570</wp:posOffset>
                  </wp:positionV>
                  <wp:extent cx="1597025" cy="128333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025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 xml:space="preserve">ЗИМНИЙ САД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ВЕСТИБЮЛ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92100</wp:posOffset>
                  </wp:positionH>
                  <wp:positionV relativeFrom="paragraph">
                    <wp:posOffset>321310</wp:posOffset>
                  </wp:positionV>
                  <wp:extent cx="1600200" cy="120650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26060</wp:posOffset>
                  </wp:positionH>
                  <wp:positionV relativeFrom="paragraph">
                    <wp:posOffset>610870</wp:posOffset>
                  </wp:positionV>
                  <wp:extent cx="1684020" cy="105918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30" t="-48" r="-3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 xml:space="preserve">КУХН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8:56:00Z</dcterms:created>
  <dc:creator>y.tapilin</dc:creator>
  <dc:description/>
  <cp:keywords/>
  <dc:language>en-US</dc:language>
  <cp:lastModifiedBy>y.tapilin</cp:lastModifiedBy>
  <dcterms:modified xsi:type="dcterms:W3CDTF">2006-11-10T08:57:00Z</dcterms:modified>
  <cp:revision>1</cp:revision>
  <dc:subject/>
  <dc:title>БИБЛИОТЕКА </dc:title>
</cp:coreProperties>
</file>