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998" w:type="dxa"/>
        <w:tblLayout w:type="fixed"/>
        <w:tblCellMar>
          <w:top w:w="0" w:type="dxa"/>
          <w:left w:w="28" w:type="dxa"/>
          <w:bottom w:w="0" w:type="dxa"/>
          <w:right w:w="28" w:type="dxa"/>
        </w:tblCellMar>
      </w:tblPr>
      <w:tblGrid>
        <w:gridCol w:w="2622"/>
        <w:gridCol w:w="2623"/>
        <w:gridCol w:w="2623"/>
        <w:gridCol w:w="2623"/>
      </w:tblGrid>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lang w:val="en-US"/>
              </w:rPr>
            </w:pPr>
            <w:bookmarkStart w:id="0" w:name="OLE_LINK2"/>
            <w:bookmarkStart w:id="1" w:name="OLE_LINK1"/>
            <w:bookmarkEnd w:id="0"/>
            <w:bookmarkEnd w:id="1"/>
            <w:r>
              <w:rPr/>
              <w:t>Усыпальница</w:t>
            </w:r>
          </w:p>
          <w:p>
            <w:pPr>
              <w:pStyle w:val="Normal"/>
              <w:jc w:val="center"/>
              <w:rPr>
                <w:rFonts w:ascii="Century Gothic" w:hAnsi="Century Gothic" w:cs="Century Gothic"/>
                <w:b/>
                <w:b/>
                <w:sz w:val="15"/>
                <w:szCs w:val="15"/>
                <w:lang w:val="en-US"/>
              </w:rPr>
            </w:pPr>
            <w:r>
              <w:rPr>
                <w:rFonts w:cs="Century Gothic" w:ascii="Century Gothic" w:hAnsi="Century Gothic"/>
                <w:b/>
                <w:sz w:val="15"/>
                <w:szCs w:val="15"/>
                <w:lang w:val="en-US"/>
              </w:rPr>
            </w:r>
          </w:p>
          <w:p>
            <w:pPr>
              <w:pStyle w:val="CardFlavor1"/>
              <w:rPr/>
            </w:pPr>
            <w:r>
              <w:rPr/>
              <w:t>Чудодейственные мощи Св. Гальбера позволяют вам перемещаться быстре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ыграйте эту карту, чтобы немедленно сделать дополнительный ход после своего обычного ход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Усыпальниц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Чудодейственные мощи Св. Гальбера позволяют вам перемещаться быстре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ыграйте эту карту, чтобы немедленно сделать дополнительный ход после своего обычного ход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Усыпальниц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Чудодейственные мощи Св. Гальбера позволяют вам перемещаться быстре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ыграйте эту карту, чтобы немедленно сделать дополнительный ход после своего обычного ход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Усыпальниц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Чудодейственные мощи Св. Гальбера позволяют вам перемещаться быстре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ыграйте эту карту, чтобы немедленно сделать дополнительный ход после своего обычного хода.</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Усыпальниц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Чудодейственные мощи Св. Гальбера позволяют вам перемещаться быстре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ыграйте эту карту, чтобы немедленно сделать дополнительный ход после своего обычного ход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Усыпальниц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Чудодейственные мощи Св. Гальбера позволяют вам перемещаться быстре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ыграйте эту карту, чтобы немедленно сделать дополнительный ход после своего обычного ход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356"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Мессы:</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1 – Заутреня</w:t>
            </w:r>
          </w:p>
          <w:p>
            <w:pPr>
              <w:pStyle w:val="CardTitle"/>
              <w:rPr/>
            </w:pPr>
            <w:r>
              <w:rPr/>
              <w:t>(</w:t>
            </w:r>
            <w:r>
              <w:rPr>
                <w:lang w:val="en-US"/>
              </w:rPr>
              <w:t>Matins</w:t>
            </w:r>
            <w:r>
              <w:rPr/>
              <w:t>)</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Часовню (</w:t>
            </w:r>
            <w:r>
              <w:rPr>
                <w:lang w:val="en-US"/>
              </w:rPr>
              <w:t>Chapel</w:t>
            </w:r>
            <w:r>
              <w:rPr/>
              <w:t xml:space="preserve"> / </w:t>
            </w:r>
            <w:r>
              <w:rPr>
                <w:lang w:val="en-US"/>
              </w:rPr>
              <w:t>Ecclesia</w:t>
            </w:r>
            <w:r>
              <w:rPr/>
              <w:t>).</w:t>
            </w:r>
          </w:p>
          <w:p>
            <w:pPr>
              <w:pStyle w:val="CardText1"/>
              <w:rPr/>
            </w:pPr>
            <w:r>
              <w:rPr/>
              <w:t>Каждый передает соседу слева 1 карту подозреваемого.</w:t>
            </w:r>
          </w:p>
          <w:p>
            <w:pPr>
              <w:pStyle w:val="CardText1"/>
              <w:rPr/>
            </w:pPr>
            <w:r>
              <w:rPr/>
            </w:r>
          </w:p>
          <w:p>
            <w:pPr>
              <w:pStyle w:val="CardText1"/>
              <w:rPr/>
            </w:pPr>
            <w:r>
              <w:rPr/>
              <w:t>Откройте карту событи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2 – Похвалы</w:t>
            </w:r>
          </w:p>
          <w:p>
            <w:pPr>
              <w:pStyle w:val="CardTitle"/>
              <w:rPr/>
            </w:pPr>
            <w:r>
              <w:rPr/>
              <w:t>(</w:t>
            </w:r>
            <w:r>
              <w:rPr>
                <w:lang w:val="en-US"/>
              </w:rPr>
              <w:t>Lauds</w:t>
            </w:r>
            <w:r>
              <w:rPr/>
              <w:t>)</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Часовню (</w:t>
            </w:r>
            <w:r>
              <w:rPr>
                <w:lang w:val="en-US"/>
              </w:rPr>
              <w:t>Chapel</w:t>
            </w:r>
            <w:r>
              <w:rPr/>
              <w:t xml:space="preserve"> / </w:t>
            </w:r>
            <w:r>
              <w:rPr>
                <w:lang w:val="en-US"/>
              </w:rPr>
              <w:t>Ecclesia</w:t>
            </w:r>
            <w:r>
              <w:rPr/>
              <w:t>).</w:t>
            </w:r>
          </w:p>
          <w:p>
            <w:pPr>
              <w:pStyle w:val="CardText1"/>
              <w:rPr/>
            </w:pPr>
            <w:r>
              <w:rPr/>
              <w:t>Каждый передает соседу слева 2 карты подозреваемых.</w:t>
            </w:r>
          </w:p>
          <w:p>
            <w:pPr>
              <w:pStyle w:val="CardText1"/>
              <w:rPr/>
            </w:pPr>
            <w:r>
              <w:rPr/>
            </w:r>
          </w:p>
          <w:p>
            <w:pPr>
              <w:pStyle w:val="CardText1"/>
              <w:rPr/>
            </w:pPr>
            <w:r>
              <w:rPr/>
              <w:t>Откройте карту событи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3 – Первый час</w:t>
            </w:r>
          </w:p>
          <w:p>
            <w:pPr>
              <w:pStyle w:val="CardTitle"/>
              <w:rPr/>
            </w:pPr>
            <w:r>
              <w:rPr/>
              <w:t>(</w:t>
            </w:r>
            <w:r>
              <w:rPr>
                <w:lang w:val="en-US"/>
              </w:rPr>
              <w:t>Prime</w:t>
            </w:r>
            <w:r>
              <w:rPr/>
              <w:t>)</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Часовню (</w:t>
            </w:r>
            <w:r>
              <w:rPr>
                <w:lang w:val="en-US"/>
              </w:rPr>
              <w:t>Chapel</w:t>
            </w:r>
            <w:r>
              <w:rPr/>
              <w:t xml:space="preserve"> / </w:t>
            </w:r>
            <w:r>
              <w:rPr>
                <w:lang w:val="en-US"/>
              </w:rPr>
              <w:t>Ecclesia</w:t>
            </w:r>
            <w:r>
              <w:rPr/>
              <w:t>).</w:t>
            </w:r>
          </w:p>
          <w:p>
            <w:pPr>
              <w:pStyle w:val="CardText1"/>
              <w:rPr/>
            </w:pPr>
            <w:r>
              <w:rPr/>
              <w:t>Каждый передает соседу слева 3 карты подозреваемых.</w:t>
            </w:r>
          </w:p>
          <w:p>
            <w:pPr>
              <w:pStyle w:val="CardText1"/>
              <w:rPr/>
            </w:pPr>
            <w:r>
              <w:rPr/>
            </w:r>
          </w:p>
          <w:p>
            <w:pPr>
              <w:pStyle w:val="CardText1"/>
              <w:rPr/>
            </w:pPr>
            <w:r>
              <w:rPr/>
              <w:t>Откройте карту событи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4 – Третий час</w:t>
            </w:r>
          </w:p>
          <w:p>
            <w:pPr>
              <w:pStyle w:val="CardTitle"/>
              <w:rPr/>
            </w:pPr>
            <w:r>
              <w:rPr/>
              <w:t>(</w:t>
            </w:r>
            <w:r>
              <w:rPr>
                <w:lang w:val="en-US"/>
              </w:rPr>
              <w:t>Terce</w:t>
            </w:r>
            <w:r>
              <w:rPr/>
              <w:t>)</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Часовню (</w:t>
            </w:r>
            <w:r>
              <w:rPr>
                <w:lang w:val="en-US"/>
              </w:rPr>
              <w:t>Chapel</w:t>
            </w:r>
            <w:r>
              <w:rPr/>
              <w:t xml:space="preserve"> / </w:t>
            </w:r>
            <w:r>
              <w:rPr>
                <w:lang w:val="en-US"/>
              </w:rPr>
              <w:t>Ecclesia</w:t>
            </w:r>
            <w:r>
              <w:rPr/>
              <w:t>).</w:t>
            </w:r>
          </w:p>
          <w:p>
            <w:pPr>
              <w:pStyle w:val="CardText1"/>
              <w:rPr/>
            </w:pPr>
            <w:r>
              <w:rPr/>
              <w:t>Каждый передает соседу слева 4 карты подозреваемых.</w:t>
            </w:r>
          </w:p>
          <w:p>
            <w:pPr>
              <w:pStyle w:val="CardText1"/>
              <w:rPr/>
            </w:pPr>
            <w:r>
              <w:rPr/>
            </w:r>
          </w:p>
          <w:p>
            <w:pPr>
              <w:pStyle w:val="CardText1"/>
              <w:rPr/>
            </w:pPr>
            <w:r>
              <w:rPr/>
              <w:t>Откройте карту события.</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5 – Шестой час</w:t>
            </w:r>
          </w:p>
          <w:p>
            <w:pPr>
              <w:pStyle w:val="CardTitle"/>
              <w:rPr/>
            </w:pPr>
            <w:r>
              <w:rPr/>
              <w:t>(</w:t>
            </w:r>
            <w:r>
              <w:rPr>
                <w:lang w:val="en-US"/>
              </w:rPr>
              <w:t>Sext</w:t>
            </w:r>
            <w:r>
              <w:rPr/>
              <w:t>)</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Часовню (</w:t>
            </w:r>
            <w:r>
              <w:rPr>
                <w:lang w:val="en-US"/>
              </w:rPr>
              <w:t>Chapel</w:t>
            </w:r>
            <w:r>
              <w:rPr/>
              <w:t xml:space="preserve"> / </w:t>
            </w:r>
            <w:r>
              <w:rPr>
                <w:lang w:val="en-US"/>
              </w:rPr>
              <w:t>Ecclesia</w:t>
            </w:r>
            <w:r>
              <w:rPr/>
              <w:t>).</w:t>
            </w:r>
          </w:p>
          <w:p>
            <w:pPr>
              <w:pStyle w:val="CardText1"/>
              <w:rPr/>
            </w:pPr>
            <w:r>
              <w:rPr/>
              <w:t>Каждый передает соседу слева 5 карт подозреваемых.</w:t>
            </w:r>
          </w:p>
          <w:p>
            <w:pPr>
              <w:pStyle w:val="CardText1"/>
              <w:rPr/>
            </w:pPr>
            <w:r>
              <w:rPr/>
            </w:r>
          </w:p>
          <w:p>
            <w:pPr>
              <w:pStyle w:val="CardText1"/>
              <w:rPr/>
            </w:pPr>
            <w:r>
              <w:rPr/>
              <w:t>Откройте карту событи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6 – Девятый час</w:t>
            </w:r>
          </w:p>
          <w:p>
            <w:pPr>
              <w:pStyle w:val="CardTitle"/>
              <w:rPr/>
            </w:pPr>
            <w:r>
              <w:rPr/>
              <w:t>(</w:t>
            </w:r>
            <w:r>
              <w:rPr>
                <w:lang w:val="en-US"/>
              </w:rPr>
              <w:t>None</w:t>
            </w:r>
            <w:r>
              <w:rPr/>
              <w:t>)</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Часовню (</w:t>
            </w:r>
            <w:r>
              <w:rPr>
                <w:lang w:val="en-US"/>
              </w:rPr>
              <w:t>Chapel</w:t>
            </w:r>
            <w:r>
              <w:rPr/>
              <w:t xml:space="preserve"> / </w:t>
            </w:r>
            <w:r>
              <w:rPr>
                <w:lang w:val="en-US"/>
              </w:rPr>
              <w:t>Ecclesia</w:t>
            </w:r>
            <w:r>
              <w:rPr/>
              <w:t>).</w:t>
            </w:r>
          </w:p>
          <w:p>
            <w:pPr>
              <w:pStyle w:val="CardText1"/>
              <w:rPr/>
            </w:pPr>
            <w:r>
              <w:rPr/>
              <w:t>Каждый передает соседу слева 6 карт подозреваемых.</w:t>
            </w:r>
          </w:p>
          <w:p>
            <w:pPr>
              <w:pStyle w:val="CardText1"/>
              <w:rPr/>
            </w:pPr>
            <w:r>
              <w:rPr/>
            </w:r>
          </w:p>
          <w:p>
            <w:pPr>
              <w:pStyle w:val="CardText1"/>
              <w:rPr/>
            </w:pPr>
            <w:r>
              <w:rPr/>
              <w:t>Откройте карту событи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7 – Вечерня</w:t>
            </w:r>
          </w:p>
          <w:p>
            <w:pPr>
              <w:pStyle w:val="CardTitle"/>
              <w:rPr/>
            </w:pPr>
            <w:r>
              <w:rPr/>
              <w:t>(</w:t>
            </w:r>
            <w:r>
              <w:rPr>
                <w:lang w:val="en-US"/>
              </w:rPr>
              <w:t>Vespers</w:t>
            </w:r>
            <w:r>
              <w:rPr/>
              <w:t>)</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Часовню (</w:t>
            </w:r>
            <w:r>
              <w:rPr>
                <w:lang w:val="en-US"/>
              </w:rPr>
              <w:t>Chapel</w:t>
            </w:r>
            <w:r>
              <w:rPr/>
              <w:t xml:space="preserve"> / </w:t>
            </w:r>
            <w:r>
              <w:rPr>
                <w:lang w:val="en-US"/>
              </w:rPr>
              <w:t>Ecclesia</w:t>
            </w:r>
            <w:r>
              <w:rPr/>
              <w:t>).</w:t>
            </w:r>
          </w:p>
          <w:p>
            <w:pPr>
              <w:pStyle w:val="CardText1"/>
              <w:rPr/>
            </w:pPr>
            <w:r>
              <w:rPr/>
              <w:t>Каждый передает соседу слева 6 карт подозреваемых.</w:t>
            </w:r>
          </w:p>
          <w:p>
            <w:pPr>
              <w:pStyle w:val="CardText1"/>
              <w:rPr/>
            </w:pPr>
            <w:r>
              <w:rPr/>
            </w:r>
          </w:p>
          <w:p>
            <w:pPr>
              <w:pStyle w:val="CardText1"/>
              <w:rPr/>
            </w:pPr>
            <w:r>
              <w:rPr/>
              <w:t>Откройте карту событи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8 – Повечерие</w:t>
            </w:r>
          </w:p>
          <w:p>
            <w:pPr>
              <w:pStyle w:val="CardTitle"/>
              <w:rPr/>
            </w:pPr>
            <w:r>
              <w:rPr/>
              <w:t>(</w:t>
            </w:r>
            <w:r>
              <w:rPr>
                <w:lang w:val="en-US"/>
              </w:rPr>
              <w:t>Compline</w:t>
            </w:r>
            <w:r>
              <w:rPr/>
              <w:t>)</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Часовню (</w:t>
            </w:r>
            <w:r>
              <w:rPr>
                <w:lang w:val="en-US"/>
              </w:rPr>
              <w:t>Chapel</w:t>
            </w:r>
            <w:r>
              <w:rPr/>
              <w:t xml:space="preserve"> / </w:t>
            </w:r>
            <w:r>
              <w:rPr>
                <w:lang w:val="en-US"/>
              </w:rPr>
              <w:t>Ecclesia</w:t>
            </w:r>
            <w:r>
              <w:rPr/>
              <w:t>).</w:t>
            </w:r>
          </w:p>
          <w:p>
            <w:pPr>
              <w:pStyle w:val="CardText1"/>
              <w:rPr/>
            </w:pPr>
            <w:r>
              <w:rPr/>
              <w:t>Каждый передает соседу слева 6 карт подозреваемых.</w:t>
            </w:r>
          </w:p>
          <w:p>
            <w:pPr>
              <w:pStyle w:val="CardText1"/>
              <w:rPr/>
            </w:pPr>
            <w:r>
              <w:rPr/>
            </w:r>
          </w:p>
          <w:p>
            <w:pPr>
              <w:pStyle w:val="CardText1"/>
              <w:rPr/>
            </w:pPr>
            <w:r>
              <w:rPr/>
              <w:t>Откройте карту события.</w:t>
            </w:r>
          </w:p>
        </w:tc>
      </w:tr>
      <w:tr>
        <w:trPr>
          <w:trHeight w:val="169"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Событи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Снова труп!</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Под мостом у входа в аббатство был обнаружен новый труп!</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иньте кубик, чтобы определить у какого игрока случайно вытянуть карту подозреваемого, которая кладется на мост рубашкой вверх. До конца игры каждый раз, когда кто-то из монахов выходит из аббатства на мост, он может посмотреть эту карту. Когда все ее посмотрели, ее можно открыть.</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обег!</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Преступник планирует бежать на лодке во время мессы.</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Положите карту преступника на кладбище рядом с Усыпальницей (</w:t>
            </w:r>
            <w:r>
              <w:rPr>
                <w:lang w:val="en-US"/>
              </w:rPr>
              <w:t>Crypta</w:t>
            </w:r>
            <w:r>
              <w:rPr/>
              <w:t>). В начале каждой следующей мессы кидайте кубик – при выпадении черного монаха преступник успешно бежит. Игра заканчивается. Откройте карту преступника и подсчитайте очки с учетом предположений сделанных к этому моменту.</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Алиб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Группу монахов видели в городе, где они наблюдали за постройкой нового собор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аждый игрок выбирает в своей руке карту подозреваемого и показывает ее всем. Эти карты выводятся из игры и кладутся в открытую рядом с полем.</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Григорианская лихорадк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До следующей мессы все игроки должны говорить друг с другом нараспев (на манер церковных песнопений).</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Одиночная молитв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Аббат призвал всех монахов помолиться в одиночеств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фигурки монахов перемещаются в свои кельи.</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роповедь</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Аббат воспламенил сердца монахов своими словам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Normal"/>
              <w:jc w:val="center"/>
              <w:rPr/>
            </w:pPr>
            <w:r>
              <w:rPr>
                <w:rStyle w:val="CardText"/>
              </w:rPr>
              <w:t>До следующей мессы все монахи каждый ход могут ходить на одну комнату дальше</w:t>
            </w:r>
            <w:r>
              <w:rPr>
                <w:rFonts w:cs="Century Gothic" w:ascii="Century Gothic" w:hAnsi="Century Gothic"/>
                <w:b/>
                <w:sz w:val="15"/>
                <w:szCs w:val="15"/>
              </w:rPr>
              <w:t xml:space="preserve">. </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Запретные книг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Аббат разгневан: он узнал, что некоторые монахи хранят у себя запрещенные книги. Он конфискует всю литературу.</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книги, находящиеся на руках игроков, сбрасываютс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Алиб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Группу монахов видели в городской таверне за выпивкой.</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аждый игрок случайно выбирает карту из руки игрока слева от себя и показывает ее всем. Эти карты выводятся из игры и кладутся в открытую рядом с полем.</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отерянный ключ</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Приор потерял один из ключей – а может его украл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иньте кубик, чтобы определить, какая комната будет недоступна до следующей мессы:</w:t>
            </w:r>
          </w:p>
          <w:p>
            <w:pPr>
              <w:pStyle w:val="CardText1"/>
              <w:rPr/>
            </w:pPr>
            <w:r>
              <w:rPr/>
              <w:t>красн</w:t>
            </w:r>
            <w:r>
              <w:rPr>
                <w:lang w:val="en-US"/>
              </w:rPr>
              <w:t>./</w:t>
            </w:r>
            <w:r>
              <w:rPr/>
              <w:t>бел</w:t>
            </w:r>
            <w:r>
              <w:rPr>
                <w:lang w:val="en-US"/>
              </w:rPr>
              <w:t>. – Scriptorium</w:t>
            </w:r>
          </w:p>
          <w:p>
            <w:pPr>
              <w:pStyle w:val="CardText1"/>
              <w:rPr/>
            </w:pPr>
            <w:r>
              <w:rPr/>
              <w:t>гол</w:t>
            </w:r>
            <w:r>
              <w:rPr>
                <w:lang w:val="en-US"/>
              </w:rPr>
              <w:t>./</w:t>
            </w:r>
            <w:r>
              <w:rPr/>
              <w:t>зел</w:t>
            </w:r>
            <w:r>
              <w:rPr>
                <w:lang w:val="en-US"/>
              </w:rPr>
              <w:t>. – Parlatorium</w:t>
            </w:r>
          </w:p>
          <w:p>
            <w:pPr>
              <w:pStyle w:val="CardText1"/>
              <w:rPr/>
            </w:pPr>
            <w:r>
              <w:rPr/>
              <w:t xml:space="preserve">желт./черн. – </w:t>
            </w:r>
            <w:r>
              <w:rPr>
                <w:lang w:val="en-US"/>
              </w:rPr>
              <w:t>Capitulum</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И снова труп!</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В монастырском свинарнике был обнаружен еще один труп!</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иньте кубик, чтобы определить у какого игрока случайно вытянуть карту подозреваемого, которая кладется во Дворе (</w:t>
            </w:r>
            <w:r>
              <w:rPr>
                <w:lang w:val="en-US"/>
              </w:rPr>
              <w:t>Courtyard</w:t>
            </w:r>
            <w:r>
              <w:rPr/>
              <w:t xml:space="preserve"> / </w:t>
            </w:r>
            <w:r>
              <w:rPr>
                <w:lang w:val="en-US"/>
              </w:rPr>
              <w:t>Aula</w:t>
            </w:r>
            <w:r>
              <w:rPr/>
              <w:t>) рубашкой вверх. До конца игры каждый раз, когда один из монахов останавливается здесь, он может посмотреть эту карту. Когда все ее посмотрели, ее можно открыть.</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Катехизис</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Послушников отправляют заниматься в кель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аждый игрок, у которого в руке есть хотя бы один Послушник (</w:t>
            </w:r>
            <w:r>
              <w:rPr>
                <w:lang w:val="en-US"/>
              </w:rPr>
              <w:t>Novice</w:t>
            </w:r>
            <w:r>
              <w:rPr/>
              <w:t>), должен выбрать одного из них и положить его рубашкой вверх в комнате рядом со своей кельей. Каждый игрок, который останавливается в этой комнате, может посмотреть эту карту. Если в комнате останавливается владелец карты, то он забирает ее обратно в руку. В начале следующей мессы все карты возвращаются к хозяевам.</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Весенняя ярмарк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К некоторым монахам в гости приехали родственник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лучайно выберете карту у каждого игрока. Перемешайте карты и положите их в Гостиной (</w:t>
            </w:r>
            <w:r>
              <w:rPr>
                <w:lang w:val="en-US"/>
              </w:rPr>
              <w:t>Parlor</w:t>
            </w:r>
            <w:r>
              <w:rPr/>
              <w:t>/</w:t>
            </w:r>
            <w:r>
              <w:rPr>
                <w:lang w:val="en-US"/>
              </w:rPr>
              <w:t>Parlatorium</w:t>
            </w:r>
            <w:r>
              <w:rPr/>
              <w:t>), вниз стопки, если там еще есть другие карты. Далее игроки, останавливающиеся в Гостиной, могут, как обычно, брать себе верхнюю карту из стопки.</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lang w:val="en-US"/>
              </w:rPr>
              <w:t>Tempus</w:t>
            </w:r>
            <w:r>
              <w:rPr/>
              <w:t xml:space="preserve"> </w:t>
            </w:r>
            <w:r>
              <w:rPr>
                <w:lang w:val="en-US"/>
              </w:rPr>
              <w:t>fugit</w:t>
            </w:r>
            <w:r>
              <w:rPr/>
              <w:t>!</w:t>
            </w:r>
          </w:p>
          <w:p>
            <w:pPr>
              <w:pStyle w:val="CardTitle"/>
              <w:rPr/>
            </w:pPr>
            <w:r>
              <w:rPr/>
              <w:t>(лат. – время бежит)</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Темп жизни в Аббатстве ускоряется –  монахи готовятся к визиту Инквизитор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Отныне игра играется по правила для 6 игроков – каждый ход можно пройти до 3 комнат, а между мессами проходит всего 3 хода.</w:t>
            </w:r>
          </w:p>
          <w:p>
            <w:pPr>
              <w:pStyle w:val="CardText1"/>
              <w:rPr/>
            </w:pPr>
            <w:r>
              <w:rPr/>
              <w:t>(При 6 игроках возьмите новое событие).</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Рутинная работ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Аббат отряжает монахов на ежедневные работы (мести полы, зажигать свечи, кормить свиней, и т. д.)</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иньте кубик 3 раза, чтобы определить, какие три разных монаха тут же отправляются работать в Капитул (</w:t>
            </w:r>
            <w:r>
              <w:rPr>
                <w:lang w:val="en-US"/>
              </w:rPr>
              <w:t>Capitulum</w:t>
            </w:r>
            <w:r>
              <w:rPr/>
              <w:t>), Гостиную (</w:t>
            </w:r>
            <w:r>
              <w:rPr>
                <w:lang w:val="en-US"/>
              </w:rPr>
              <w:t>Parlatorium</w:t>
            </w:r>
            <w:r>
              <w:rPr/>
              <w:t>) и Скрипториум (</w:t>
            </w:r>
            <w:r>
              <w:rPr>
                <w:lang w:val="en-US"/>
              </w:rPr>
              <w:t>Scriptorium</w:t>
            </w:r>
            <w:r>
              <w:rPr/>
              <w:t>).</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одозрени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Говорят, что кто-то из Бенедиктинцев слишком нервничал, когда обсуждали убийство. Бенедиктинцы под подозрением.</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аждый игрок должен показать всем одну карту Бенедиктинца (</w:t>
            </w:r>
            <w:r>
              <w:rPr>
                <w:lang w:val="en-US"/>
              </w:rPr>
              <w:t>Benedictine</w:t>
            </w:r>
            <w:r>
              <w:rPr/>
              <w:t>), если у него есть.</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одозрени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Всех Братьев вызывают к Аббату. Братья под подозрением.</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аждый игрок должен показать всем одну карту Брата (</w:t>
            </w:r>
            <w:r>
              <w:rPr>
                <w:lang w:val="en-US"/>
              </w:rPr>
              <w:t>Brother</w:t>
            </w:r>
            <w:r>
              <w:rPr/>
              <w:t>), если у него есть.</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Вечерний звон</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игроки должны хором спеть песню "Вечерный звон".</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одозрени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Всех послушников освобождают от молитвы и вызывают на дознание. Послушники под подозрением.</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аждый игрок должен показать всем одну карту Послушника (</w:t>
            </w:r>
            <w:r>
              <w:rPr>
                <w:lang w:val="en-US"/>
              </w:rPr>
              <w:t>Novice</w:t>
            </w:r>
            <w:r>
              <w:rPr/>
              <w:t>), если у него есть.</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Инквизитор</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В монастырь прибывает инквизитор для расследования убийств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перемещаются в Капитул и каждый должен сделать предположение. Предположения все одновременно записывают на бумажках, так что в данном случае могут возникать одинаковые предположени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одозрени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Говорят, что рядом с местом преступления видели кого-то из Францисканцев. Францисканцы под подозрением.</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аждый игрок должен показать всем одну карту Францисканца (</w:t>
            </w:r>
            <w:r>
              <w:rPr>
                <w:lang w:val="en-US"/>
              </w:rPr>
              <w:t>Franciscan</w:t>
            </w:r>
            <w:r>
              <w:rPr/>
              <w:t>), если у него есть.</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одозрени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Говорят, что последним вместе с подозреваемым видели одного из Тамплиеров. Тамплиеры под подозрением.</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Каждый игрок должен показать всем одну карту Тамплиера (</w:t>
            </w:r>
            <w:r>
              <w:rPr>
                <w:lang w:val="en-US"/>
              </w:rPr>
              <w:t>Templar</w:t>
            </w:r>
            <w:r>
              <w:rPr/>
              <w:t>), если у него есть.</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Крестный ход</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Аббат велит приостановить расследование и совершить крестный ход вокруг стен монастыря во искупление грехов.</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Тут же начинается следующая месс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Епитимья</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В память об усопшем брате Аделмо Аббат призывает монахов час провести в молчани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До следующем мессы игроки могут задавать друг другу только вопросы, на которые можно ответь "да" или "нет".</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Епитимья</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Аббат налагает епитимью на двух братьев, которые отсылаются на молитву в свои кель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 помощью кубика, определите двух игроков и переставьте их фишки в соответствующие кельи.</w:t>
            </w:r>
          </w:p>
        </w:tc>
      </w:tr>
      <w:tr>
        <w:trPr>
          <w:trHeight w:val="356"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Книги из Библиотеки:</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Клеветническое обвинени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Воспользовавшись уединением Библиотеки, вы изготовили поддельный документ, доказывающий виновность вашего давнего враг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тайне запишите на бумажке имя любого подозреваемого. Если другой игрок позже выдвинет против него обвинение, и он окажется невиновен, то вы получаете 4 очк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Евангелие от Иуды</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Как все запутано в этом еретическом талмуд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Обменяйтесь всеми своими картами с любым игроком по вашему выбору.</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Зеркало Мир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 xml:space="preserve">Посмотрите все карты подозреваемых одного игрока. Определите его с помощью кубика. </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Иероглифика Горапполон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Какое странное сочинени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озьмите три карты из Скрипториума.</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Трактат о земных наслаждениях</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Наконец-то вы поняли, что движет обитателями этого печального мир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Посмотрите все карты подозреваемых одного игрока по вашему выбору. Перед этим он может спрятать из них одну, которую вы не увидите.</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Смех Аристотеля</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Несмотря на все несчастья, обрушившиеся на Аббатство, эта книга дает вам невероятный заряд энерги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Тут же совершите еще один ход, во время которого вы можете пойти в любое место монастыр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Секретный журнал Аббат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Кажется, ему известно все на свет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лучайно выберите по карте подозреваемого у каждого из других игроков. Посмотрите, перемешайте, и раздайте их обратно.</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Трактат о кабалистической маги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Эти тексты будоражат ваш разум.</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Немедленно сделайте предположение. В конце игры оно будет зачтено, только если окажется верным.</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Демонология</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Эта книга так ужасна, что вы кричите от страха и отвращения. Все монахи сбегаются к дверям библиотек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 xml:space="preserve">Переместите всех остальных игроков в Скрипториум. Задайте характеристику монаха (например, "Тамплиер"). Каждый монах должен показать вам одну соответствующую карту, если у него есть. </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Книга часов</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b w:val="false"/>
                <w:b w:val="false"/>
              </w:rPr>
            </w:pPr>
            <w:r>
              <w:rPr/>
              <w:t>Сохраните эту карту и сыграйте ее в конце любой мессы. Вы получаете колокольчик и карты мессы и становитесь первым игроком.</w:t>
            </w:r>
          </w:p>
        </w:tc>
      </w:tr>
      <w:tr>
        <w:trPr>
          <w:trHeight w:val="17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entury Gothic" w:hAnsi="Century Gothic" w:cs="Century Gothic"/>
                <w:b/>
                <w:b/>
                <w:sz w:val="15"/>
                <w:szCs w:val="15"/>
              </w:rPr>
            </w:pPr>
            <w:r>
              <w:rPr>
                <w:rFonts w:cs="Century Gothic" w:ascii="Century Gothic" w:hAnsi="Century Gothic"/>
                <w:b/>
                <w:sz w:val="15"/>
                <w:szCs w:val="15"/>
              </w:rPr>
              <w:t>Книги из Скрипториум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Century Gothic" w:hAnsi="Century Gothic" w:cs="Century Gothic"/>
                <w:b/>
                <w:b/>
                <w:sz w:val="15"/>
                <w:szCs w:val="15"/>
              </w:rPr>
            </w:pPr>
            <w:r>
              <w:rPr>
                <w:rFonts w:cs="Century Gothic" w:ascii="Century Gothic" w:hAnsi="Century Gothic"/>
                <w:b/>
                <w:sz w:val="15"/>
                <w:szCs w:val="15"/>
              </w:rPr>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еснь песней</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Чувственность этого текста воодушевляет вас.</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Тут же сделайте еще один ход, за который вы можете пройти на одну комнату больше.</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Византийская патристик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Тут все по-гречески, ничего не разобрать! Но библиотекарю этот текст может показаться интересным.</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позже, чтобы войти в Библиотеку, даже если вы там уже были или у вас слишком много карт.</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Арабский астрологический трактат</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Может быть, движение светил поможет вам понять, что случилось в Аббатств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Посмотрите две случайных карты подозреваемых, по одной у двух любых игроков. Поменяйте карты, прежде чем их вернуть.</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Карта Аббатств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Оказывается под монастырем проходят древние катакомбы!</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позже, чтобы сразу пройти из Усыпальницы (</w:t>
            </w:r>
            <w:r>
              <w:rPr>
                <w:lang w:val="en-US"/>
              </w:rPr>
              <w:t>Crypta</w:t>
            </w:r>
            <w:r>
              <w:rPr/>
              <w:t>) в Гостиную (</w:t>
            </w:r>
            <w:r>
              <w:rPr>
                <w:lang w:val="en-US"/>
              </w:rPr>
              <w:t>Parlor</w:t>
            </w:r>
            <w:r>
              <w:rPr/>
              <w:t xml:space="preserve">/ </w:t>
            </w:r>
            <w:r>
              <w:rPr>
                <w:lang w:val="en-US"/>
              </w:rPr>
              <w:t>Parlatorium</w:t>
            </w:r>
            <w:r>
              <w:rPr/>
              <w:t>), Скрипториум (</w:t>
            </w:r>
            <w:r>
              <w:rPr>
                <w:lang w:val="en-US"/>
              </w:rPr>
              <w:t>Scriptorium</w:t>
            </w:r>
            <w:r>
              <w:rPr/>
              <w:t>) или Капитул (</w:t>
            </w:r>
            <w:r>
              <w:rPr>
                <w:lang w:val="en-US"/>
              </w:rPr>
              <w:t>Chapter</w:t>
            </w:r>
            <w:r>
              <w:rPr/>
              <w:t xml:space="preserve"> </w:t>
            </w:r>
            <w:r>
              <w:rPr>
                <w:lang w:val="en-US"/>
              </w:rPr>
              <w:t>Hall</w:t>
            </w:r>
            <w:r>
              <w:rPr/>
              <w:t>/</w:t>
            </w:r>
            <w:r>
              <w:rPr>
                <w:lang w:val="en-US"/>
              </w:rPr>
              <w:t>Capitulum</w:t>
            </w:r>
            <w:r>
              <w:rPr/>
              <w:t>), вместо обычного хода.</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Требник с толкованиям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Чтение этого Требника наполняет вас энергией.</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позже, чтобы пройти на одну комнату больше в свой ход.</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Нео-платонический трактат</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Иногда в книгах по алхимии можно найти скрытый смысл.</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 xml:space="preserve">Случайно посмотрите две карты у одного игрока – определите его с помощью кубика. </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ророчества и предзнаменования</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Поможет ли этот текст предсказать вам, что случится в монастыр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Посмотрите четыре верхних карты события и положите их на место в любом порядке.</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салмы</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Чтение Псалмов наполняет вас энергией.</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позже, чтобы пройти на одну комнату больше в свой ход.</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Откровение Иоанн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Помогут ли пророчества Апокалипсиса понять, что происходит в монастыр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в тот момент, когда с помощью кубика нужно выбрать одного из игроков. Вместо броска кубика игрока указываете вы.</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равила францисканцев</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Normal"/>
              <w:jc w:val="center"/>
              <w:rPr/>
            </w:pPr>
            <w:r>
              <w:rPr>
                <w:rStyle w:val="CardFlavor"/>
              </w:rPr>
              <w:t>Напоминайте братьям об их обязанностях</w:t>
            </w:r>
            <w:r>
              <w:rPr>
                <w:rFonts w:cs="Century Gothic" w:ascii="Century Gothic" w:hAnsi="Century Gothic"/>
                <w:b/>
                <w:i/>
                <w:sz w:val="15"/>
                <w:szCs w:val="15"/>
              </w:rPr>
              <w:t>!</w:t>
            </w:r>
          </w:p>
          <w:p>
            <w:pPr>
              <w:pStyle w:val="Normal"/>
              <w:jc w:val="center"/>
              <w:rPr>
                <w:rFonts w:ascii="Century Gothic" w:hAnsi="Century Gothic" w:cs="Century Gothic"/>
                <w:b/>
                <w:b/>
                <w:i/>
                <w:i/>
                <w:sz w:val="15"/>
                <w:szCs w:val="15"/>
              </w:rPr>
            </w:pPr>
            <w:r>
              <w:rPr>
                <w:rFonts w:cs="Century Gothic" w:ascii="Century Gothic" w:hAnsi="Century Gothic"/>
                <w:b/>
                <w:i/>
                <w:sz w:val="15"/>
                <w:szCs w:val="15"/>
              </w:rPr>
            </w:r>
          </w:p>
          <w:p>
            <w:pPr>
              <w:pStyle w:val="CardText1"/>
              <w:rPr/>
            </w:pPr>
            <w:r>
              <w:rPr/>
              <w:t>Сохраните эту карту и сыграйте ее после того, как зададите вопрос другому игроку (и когда он, возможно, задает вам свой ответный вопрос). Независимо от того, получили ли вы ответ, фигурка этого игрока тут же перемещается в Часовню (</w:t>
            </w:r>
            <w:r>
              <w:rPr>
                <w:lang w:val="en-US"/>
              </w:rPr>
              <w:t>Chapel</w:t>
            </w:r>
            <w:r>
              <w:rPr/>
              <w:t xml:space="preserve"> / </w:t>
            </w:r>
            <w:r>
              <w:rPr>
                <w:lang w:val="en-US"/>
              </w:rPr>
              <w:t>Ecclesia</w:t>
            </w:r>
            <w:r>
              <w:rPr/>
              <w:t>).</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Зашифрованный текст</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Это таинственная и непонятная книга, но за ней вы заметили странный выступ. Нажав на него, вы обнаружили секретный ход!</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Перейдите в Усыпальницу или в пустую Исповедальню (</w:t>
            </w:r>
            <w:r>
              <w:rPr>
                <w:lang w:val="en-US"/>
              </w:rPr>
              <w:t>Confessorium</w:t>
            </w:r>
            <w:r>
              <w:rPr/>
              <w:t xml:space="preserve">) по вашему выбору, и тут же используйте их свойства. </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Normal"/>
              <w:jc w:val="center"/>
              <w:rPr>
                <w:rFonts w:ascii="Century Gothic" w:hAnsi="Century Gothic" w:cs="Century Gothic"/>
                <w:b/>
                <w:b/>
                <w:sz w:val="15"/>
                <w:szCs w:val="15"/>
              </w:rPr>
            </w:pPr>
            <w:r>
              <w:rPr>
                <w:rFonts w:cs="Century Gothic" w:ascii="Century Gothic" w:hAnsi="Century Gothic"/>
                <w:b/>
                <w:sz w:val="15"/>
                <w:szCs w:val="15"/>
              </w:rPr>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Алхимия</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Это такая невероятная книга, что вы даже забыли про мессу!</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позже, чтобы пропустить мессу. Ваша фигурка остается на месте, и вы не отдаете и не получаете карт подозреваемых.</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равила тамплиеров</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У кого-то из монахов на руках неканоническая литератур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Не глядя возьмите карту книги из руки любого игрока и оставьте ее себе.</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Правила Бенедиктинцев</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Аскетизм и медитация требуют тишины.</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прежде чем задавать вопрос другому игроку. Задайте вопрос и получите ответ в тайне от других игроков (шепотом). Если вам задается ответный вопрос, то же самое.</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Сумма теологи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Какие глубины смысла в работах Отцов Церкви! Читать этот текст так сложно, что вы забываете о всех неурядицах в монастыр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во время мессы, чтобы отдать следующему игроку на одну карту меньше, чем полагается.</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Теологические дебаты</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Берет ли Святой Дух начало от Отца и Сына, или только от Отц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когда остановитесь в комнате, где присутствует несколько монахов. Вы можете задать по вопросу каждому из них (все они могут задавать вам ответные вопросы).</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Литургия часов</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Брат Марко, звонарь Аббатства проспал. Монахи, сбиваясь с ног, бегут в Часовню, стараясь не опоздать к месс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во время мессы, чтобы выбрать в каком порядке игроки меняются картами.</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Ложные толкования</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Не все манускрипты в Аббатстве были написаны святым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Встретившись с другим монахом, вы можете вслепую вытянуть у него карту, отдав взамен эту книгу. Затем он получает возможность использовать эту карту таким же образом, и так далее.</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Нечестивый трактат</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Согласно этому манускрипту, в Усыпальнице монастыря покоится Граф Робер, известный своими нечестивыми делами. Какой позор для Аббатств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монахи сбрасывают свои карты Усыпальниц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Деяния апостолов</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У них было одно сердце и одна душа; и никто ничего из имения своего не называл своим, но всё у них было общее. (</w:t>
            </w:r>
            <w:r>
              <w:rPr>
                <w:lang w:val="en-US"/>
              </w:rPr>
              <w:t>4:32</w:t>
            </w:r>
            <w:r>
              <w:rPr/>
              <w:t>)</w:t>
            </w:r>
          </w:p>
          <w:p>
            <w:pPr>
              <w:pStyle w:val="Normal"/>
              <w:jc w:val="center"/>
              <w:rPr>
                <w:rFonts w:ascii="Century Gothic" w:hAnsi="Century Gothic" w:cs="Century Gothic"/>
                <w:b/>
                <w:b/>
                <w:i/>
                <w:i/>
                <w:sz w:val="15"/>
                <w:szCs w:val="15"/>
              </w:rPr>
            </w:pPr>
            <w:r>
              <w:rPr>
                <w:rFonts w:cs="Century Gothic" w:ascii="Century Gothic" w:hAnsi="Century Gothic"/>
                <w:b/>
                <w:i/>
                <w:sz w:val="15"/>
                <w:szCs w:val="15"/>
              </w:rPr>
            </w:r>
          </w:p>
          <w:p>
            <w:pPr>
              <w:pStyle w:val="CardText1"/>
              <w:rPr/>
            </w:pPr>
            <w:r>
              <w:rPr/>
              <w:t>Сохраните эту карту и сыграйте ее, когда вас поймают в чужой келье. Вы сохраните похищенную карту и не будете наказаны.</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Город Бог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Работа Св. Августина наполняет вас радостью и энергией.</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позже, чтобы пройти на одну комнату больше в свой ход.</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Книга высшей маги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Попытка выполнить ритуалы, описанные в этой проклятой книге, вызывает ужасный переполох в Аббатстве.</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Передвиньте фигурки всех игроков в любое место куда захотите. Нельзя ставить две фигурки в одну комнату.</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Жизнеописание Св. Теодул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Сегодня праздник Св. Теодула, покровителя города. Из-за беспорядков все об этом забыл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се фигурки тут же перемещаются в Часовню (</w:t>
            </w:r>
            <w:r>
              <w:rPr>
                <w:lang w:val="en-US"/>
              </w:rPr>
              <w:t>Chapel</w:t>
            </w:r>
            <w:r>
              <w:rPr/>
              <w:t xml:space="preserve"> / </w:t>
            </w:r>
            <w:r>
              <w:rPr>
                <w:lang w:val="en-US"/>
              </w:rPr>
              <w:t>Ecclesia</w:t>
            </w:r>
            <w:r>
              <w:rPr/>
              <w:t>) на мессу. Тут же начинается очередная месса. После мессы вы становитесь первым игроком.</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Аристотелева Логик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когда окажитесь в Гостиной (</w:t>
            </w:r>
            <w:r>
              <w:rPr>
                <w:lang w:val="en-US"/>
              </w:rPr>
              <w:t>Parlor</w:t>
            </w:r>
            <w:r>
              <w:rPr/>
              <w:t>/</w:t>
            </w:r>
            <w:r>
              <w:rPr>
                <w:lang w:val="en-US"/>
              </w:rPr>
              <w:t>Parlatorium</w:t>
            </w:r>
            <w:r>
              <w:rPr/>
              <w:t>). Если игрок, у которого вы попросили показать карту, не может вам ничего показать, то вы задаете ему новый вопрос, затем еще, и так далее, пока чего-нибудь не покажет.</w:t>
            </w:r>
          </w:p>
        </w:tc>
      </w:tr>
      <w:tr>
        <w:trPr>
          <w:trHeight w:val="3402" w:hRule="atLeast"/>
          <w:cantSplit w:val="true"/>
        </w:trPr>
        <w:tc>
          <w:tcPr>
            <w:tcW w:w="2622"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Руководство инквизитор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в свой ход, чтобы сделать делать предположение или обвинение из любой комнаты Аббатства.</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Монастырские хроники</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Хроники таят в себе много старинных секретов.</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Вытяните случайную карту у одного игрока, игрок определяется кубиком.</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Архивы Аббата</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Здесь много странной информации о прошлом Аббата. Возможно, есть какая-то связь между событиями прошлого и этим убийством?</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во время мессы, чтобы посмотреть все карты, который один из игроков передает другому.</w:t>
            </w:r>
          </w:p>
        </w:tc>
        <w:tc>
          <w:tcPr>
            <w:tcW w:w="2623" w:type="dxa"/>
            <w:tcBorders>
              <w:top w:val="dotted" w:sz="4" w:space="0" w:color="000000"/>
              <w:left w:val="dotted" w:sz="4" w:space="0" w:color="000000"/>
              <w:bottom w:val="dotted" w:sz="4" w:space="0" w:color="000000"/>
              <w:right w:val="dotted" w:sz="4" w:space="0" w:color="000000"/>
            </w:tcBorders>
            <w:vAlign w:val="center"/>
          </w:tcPr>
          <w:p>
            <w:pPr>
              <w:pStyle w:val="CardTitle"/>
              <w:rPr/>
            </w:pPr>
            <w:r>
              <w:rPr/>
              <w:t>Риторический трактат</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Flavor1"/>
              <w:rPr/>
            </w:pPr>
            <w:r>
              <w:rPr/>
              <w:t>Задать правильный вопрос – это тоже искусство!</w:t>
            </w:r>
          </w:p>
          <w:p>
            <w:pPr>
              <w:pStyle w:val="Normal"/>
              <w:jc w:val="center"/>
              <w:rPr>
                <w:rFonts w:ascii="Century Gothic" w:hAnsi="Century Gothic" w:cs="Century Gothic"/>
                <w:b/>
                <w:b/>
                <w:sz w:val="15"/>
                <w:szCs w:val="15"/>
              </w:rPr>
            </w:pPr>
            <w:r>
              <w:rPr>
                <w:rFonts w:cs="Century Gothic" w:ascii="Century Gothic" w:hAnsi="Century Gothic"/>
                <w:b/>
                <w:sz w:val="15"/>
                <w:szCs w:val="15"/>
              </w:rPr>
            </w:r>
          </w:p>
          <w:p>
            <w:pPr>
              <w:pStyle w:val="CardText1"/>
              <w:rPr/>
            </w:pPr>
            <w:r>
              <w:rPr/>
              <w:t>Сохраните эту карту и сыграйте ее, когда кто-то из монахов в ответ на ваш вопрос берет обет молчания. Он должен ответить на ваш вопрос и не может задать ответный вопрос.</w:t>
            </w:r>
          </w:p>
        </w:tc>
      </w:tr>
    </w:tbl>
    <w:p>
      <w:pPr>
        <w:pStyle w:val="Normal"/>
        <w:rPr>
          <w:rFonts w:ascii="Century Gothic" w:hAnsi="Century Gothic" w:cs="Century Gothic"/>
          <w:b/>
          <w:b/>
          <w:sz w:val="15"/>
          <w:szCs w:val="15"/>
        </w:rPr>
      </w:pPr>
      <w:r>
        <w:rPr>
          <w:rFonts w:cs="Century Gothic" w:ascii="Century Gothic" w:hAnsi="Century Gothic"/>
          <w:b/>
          <w:sz w:val="15"/>
          <w:szCs w:val="15"/>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ardFlavor">
    <w:name w:val="CardFlavor Знак"/>
    <w:basedOn w:val="Style14"/>
    <w:qFormat/>
    <w:rPr>
      <w:rFonts w:ascii="Georgia" w:hAnsi="Georgia" w:cs="Georgia"/>
      <w:b/>
      <w:i/>
      <w:sz w:val="15"/>
      <w:szCs w:val="15"/>
      <w:lang w:val="ru-RU" w:bidi="ar-SA"/>
    </w:rPr>
  </w:style>
  <w:style w:type="character" w:styleId="CardText">
    <w:name w:val="CardText Знак"/>
    <w:basedOn w:val="Style14"/>
    <w:qFormat/>
    <w:rPr>
      <w:rFonts w:ascii="Century Gothic" w:hAnsi="Century Gothic" w:cs="Century Gothic"/>
      <w:b/>
      <w:sz w:val="15"/>
      <w:szCs w:val="15"/>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dTitle">
    <w:name w:val="CardTitle"/>
    <w:basedOn w:val="Normal"/>
    <w:qFormat/>
    <w:pPr>
      <w:jc w:val="center"/>
    </w:pPr>
    <w:rPr>
      <w:rFonts w:ascii="Century Gothic" w:hAnsi="Century Gothic" w:cs="Century Gothic"/>
      <w:b/>
      <w:sz w:val="18"/>
      <w:szCs w:val="18"/>
    </w:rPr>
  </w:style>
  <w:style w:type="paragraph" w:styleId="CardFlavor1">
    <w:name w:val="CardFlavor"/>
    <w:basedOn w:val="Normal"/>
    <w:qFormat/>
    <w:pPr>
      <w:jc w:val="center"/>
    </w:pPr>
    <w:rPr>
      <w:rFonts w:ascii="Georgia" w:hAnsi="Georgia" w:cs="Georgia"/>
      <w:b/>
      <w:i/>
      <w:sz w:val="15"/>
      <w:szCs w:val="15"/>
    </w:rPr>
  </w:style>
  <w:style w:type="paragraph" w:styleId="CardText1">
    <w:name w:val="CardText"/>
    <w:basedOn w:val="Normal"/>
    <w:qFormat/>
    <w:pPr>
      <w:jc w:val="center"/>
    </w:pPr>
    <w:rPr>
      <w:rFonts w:ascii="Century Gothic" w:hAnsi="Century Gothic" w:cs="Century Gothic"/>
      <w:b/>
      <w:sz w:val="15"/>
      <w:szCs w:val="15"/>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24:00Z</dcterms:created>
  <dc:creator>Misha</dc:creator>
  <dc:description/>
  <cp:keywords/>
  <dc:language>en-US</dc:language>
  <cp:lastModifiedBy>xuxa</cp:lastModifiedBy>
  <cp:lastPrinted>2010-09-06T00:16:00Z</cp:lastPrinted>
  <dcterms:modified xsi:type="dcterms:W3CDTF">2011-05-20T08:27:00Z</dcterms:modified>
  <cp:revision>4</cp:revision>
  <dc:subject/>
  <dc:title>Усыпальница</dc:title>
</cp:coreProperties>
</file>